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УКРАИНЫ</w:t>
      </w:r>
    </w:p>
    <w:p>
      <w:pPr>
        <w:pStyle w:val="Style24"/>
        <w:rPr/>
      </w:pPr>
      <w:r>
        <w:rPr/>
        <w:t>ОДЕССКАЯ НАЦИОНАЛЬНАЯ ЮРИДИЧЕСКАЯ АКАДЕМ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 xml:space="preserve">По предмету </w:t>
      </w:r>
    </w:p>
    <w:p>
      <w:pPr>
        <w:pStyle w:val="Style24"/>
        <w:rPr/>
      </w:pPr>
      <w:r>
        <w:rPr/>
        <w:t>«История государства и права Украины»</w:t>
      </w:r>
    </w:p>
    <w:p>
      <w:pPr>
        <w:pStyle w:val="Style24"/>
        <w:rPr/>
      </w:pPr>
      <w:r>
        <w:rPr/>
        <w:t xml:space="preserve">Тема: </w:t>
      </w:r>
    </w:p>
    <w:p>
      <w:pPr>
        <w:pStyle w:val="Style24"/>
        <w:rPr/>
      </w:pPr>
      <w:r>
        <w:rPr/>
        <w:t>«Всеукраинские съезды Советов и их роль»</w:t>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t>Выполнила студентка _______</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Симферополь 2008</w:t>
      </w:r>
      <w:r>
        <w:br w:type="page"/>
      </w:r>
    </w:p>
    <w:p>
      <w:pPr>
        <w:pStyle w:val="Heading2"/>
        <w:ind w:hanging="0"/>
        <w:rPr/>
      </w:pPr>
      <w:r>
        <w:rPr/>
        <w:t>План</w:t>
      </w:r>
    </w:p>
    <w:p>
      <w:pPr>
        <w:pStyle w:val="Normal"/>
        <w:widowControl w:val="false"/>
        <w:autoSpaceDE w:val="false"/>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Всеукраинский съезд советов, его образование</w:t>
      </w:r>
      <w:r>
        <w:rPr>
          <w:lang w:val="en-US" w:eastAsia="en-US"/>
        </w:rPr>
        <w:tab/>
        <w:t>4</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Конституционное строительство</w:t>
      </w:r>
      <w:r>
        <w:rPr>
          <w:lang w:val="en-US" w:eastAsia="en-US"/>
        </w:rPr>
        <w:tab/>
        <w:t>7</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Полномочия украинских съездов и их компетенция</w:t>
      </w:r>
      <w:r>
        <w:rPr>
          <w:lang w:val="en-US" w:eastAsia="en-US"/>
        </w:rPr>
        <w:tab/>
        <w:t>1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6</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Предметом изучения в контрольной работе является предмет истории государства и права Украины. </w:t>
      </w:r>
    </w:p>
    <w:p>
      <w:pPr>
        <w:pStyle w:val="Normal"/>
        <w:widowControl w:val="false"/>
        <w:autoSpaceDE w:val="false"/>
        <w:rPr/>
      </w:pPr>
      <w:r>
        <w:rPr/>
        <w:t xml:space="preserve">Объектом исследования в работе является роль всеукраинских съездов в политической и экономической, общественной жизни УССР. </w:t>
      </w:r>
    </w:p>
    <w:p>
      <w:pPr>
        <w:pStyle w:val="Normal"/>
        <w:widowControl w:val="false"/>
        <w:autoSpaceDE w:val="false"/>
        <w:rPr/>
      </w:pPr>
      <w:r>
        <w:rPr/>
        <w:t xml:space="preserve">Целью исследования всестороннее изучение объекта на основе учебных и методических материалов, материалов монографий и периодических изданий. </w:t>
      </w:r>
    </w:p>
    <w:p>
      <w:pPr>
        <w:pStyle w:val="Normal"/>
        <w:widowControl w:val="false"/>
        <w:autoSpaceDE w:val="false"/>
        <w:rPr/>
      </w:pPr>
      <w:r>
        <w:rPr/>
        <w:t xml:space="preserve">Основными задачами служат следующие задачи: </w:t>
      </w:r>
    </w:p>
    <w:p>
      <w:pPr>
        <w:pStyle w:val="Normal"/>
        <w:widowControl w:val="false"/>
        <w:autoSpaceDE w:val="false"/>
        <w:rPr/>
      </w:pPr>
      <w:r>
        <w:rPr/>
        <w:t xml:space="preserve">Представить основные факторы и силы способствующие образованию всеукраинского съезда Советов; </w:t>
      </w:r>
    </w:p>
    <w:p>
      <w:pPr>
        <w:pStyle w:val="Normal"/>
        <w:widowControl w:val="false"/>
        <w:autoSpaceDE w:val="false"/>
        <w:rPr/>
      </w:pPr>
      <w:r>
        <w:rPr/>
        <w:t xml:space="preserve">Описать значение всеукраинских съездов в конституционном строительстве; </w:t>
      </w:r>
    </w:p>
    <w:p>
      <w:pPr>
        <w:pStyle w:val="Normal"/>
        <w:widowControl w:val="false"/>
        <w:autoSpaceDE w:val="false"/>
        <w:rPr/>
      </w:pPr>
      <w:r>
        <w:rPr/>
        <w:t xml:space="preserve">Представить организационные формы и компетенции всеукраинских съездов Советов. </w:t>
      </w:r>
    </w:p>
    <w:p>
      <w:pPr>
        <w:pStyle w:val="Normal"/>
        <w:widowControl w:val="false"/>
        <w:autoSpaceDE w:val="false"/>
        <w:rPr/>
      </w:pPr>
      <w:r>
        <w:rPr/>
        <w:t xml:space="preserve">На всеукраинских съездах принимались важнейшие решения в области политического устройства страны. Каждый съезд всеукраинских Советов был уникален по своей роли, один из съездов был призван определить конституционные нормы жизни государства, другой съезд решал вопросы борьбы с внешними врагами, определял направления социально – экономического развития страны на перспективу. Таким образом, всеукраинский съезд советов выполнял роль верховного представительского органа государственной власти на Украине. </w:t>
      </w:r>
      <w:r>
        <w:br w:type="page"/>
      </w:r>
    </w:p>
    <w:p>
      <w:pPr>
        <w:pStyle w:val="Heading2"/>
        <w:ind w:hanging="0"/>
        <w:rPr/>
      </w:pPr>
      <w:r>
        <w:rPr/>
        <w:t>Всеукраинский съезд советов, его образование</w:t>
      </w:r>
    </w:p>
    <w:p>
      <w:pPr>
        <w:pStyle w:val="Normal"/>
        <w:widowControl w:val="false"/>
        <w:autoSpaceDE w:val="false"/>
        <w:rPr/>
      </w:pPr>
      <w:r>
        <w:rPr/>
      </w:r>
    </w:p>
    <w:p>
      <w:pPr>
        <w:pStyle w:val="Normal"/>
        <w:widowControl w:val="false"/>
        <w:autoSpaceDE w:val="false"/>
        <w:rPr/>
      </w:pPr>
      <w:r>
        <w:rPr>
          <w:lang w:val="en-US"/>
        </w:rPr>
        <w:t>V</w:t>
      </w:r>
      <w:r>
        <w:rPr/>
        <w:t xml:space="preserve"> Исполком Киевского областного Совета постановил созвать Всеукраинский съезд Советов 3 декабря 1917г. обратился ко всем Советам Украины с призывом принять участие в работе съезда. Советы рабочих депутатов поддержали инициативу исполкома Киевского областного Совета. На заседании Харьковского Совета рабочих и солдатских депутатов после выступлений Артема (Ф.А. Сергеева) и представителя Киевского областного исполнительного комитета Советов было принято предложение большевиков об установлении Советской власти на Украине и созыве Всеукраинского съезда Советов. Полтавский Совет рабочих и солдатских депутатов, приветствуя созыв Всеукраинского съезда Советов, выразил уверенность в том, что «путеводной звездой в его работе будет лозунг: «Вся власть Советам! « Съезд депутатов 29 сел Верхнеднепровского уезда Екатеринославской губернии постановил: </w:t>
      </w:r>
    </w:p>
    <w:p>
      <w:pPr>
        <w:pStyle w:val="Normal"/>
        <w:widowControl w:val="false"/>
        <w:autoSpaceDE w:val="false"/>
        <w:rPr/>
      </w:pPr>
      <w:r>
        <w:rPr/>
        <w:t xml:space="preserve">Мы требуем краевого съезда Советов рабочих и крестьянских депутатов для выделения из них Центрального Совета Советов» (т.е. Центрального Исполнительного Комитета Советов). </w:t>
      </w:r>
    </w:p>
    <w:p>
      <w:pPr>
        <w:pStyle w:val="Normal"/>
        <w:widowControl w:val="false"/>
        <w:autoSpaceDE w:val="false"/>
        <w:rPr/>
      </w:pPr>
      <w:r>
        <w:rPr/>
        <w:t xml:space="preserve">С большим вниманием относился к революционной борьбе трудящихся Украины В.И. Ленин. Выступая на первом Всероссийском съезде военного флота 22 ноября 1917 г., он указывал, что на Украине продолжается национальное движение и что партия большевиков и Советская власть стоят за полную и неограниченную свободу украинского народа.В.И. Ленин говорил: «Мы скажем украинцам: как украинцы, вы можете устраивать у себя жизнь, как вы хотите. Но мы протянем братскую руку украинским рабочим и скажем им: вместе с вами мы будем бороться против вашей и нашей буржуазии. Только социалистический союз трудящихся всех стран устранит всякую почву для национальной травли и грызни». </w:t>
      </w:r>
    </w:p>
    <w:p>
      <w:pPr>
        <w:pStyle w:val="Normal"/>
        <w:widowControl w:val="false"/>
        <w:autoSpaceDE w:val="false"/>
        <w:rPr/>
      </w:pPr>
      <w:r>
        <w:rPr/>
        <w:t xml:space="preserve">Одним из проявлений уважения к украинскому народу было постановление Народного комиссариата по делам национальностей от 13 ноября 1917 г. о возвращении Украине национальных реликвий (знамен, бунчуков, грамот), отобранных когда-то Екатериной </w:t>
      </w:r>
      <w:r>
        <w:rPr>
          <w:lang w:val="en-US"/>
        </w:rPr>
        <w:t>II</w:t>
      </w:r>
      <w:r>
        <w:rPr/>
        <w:t xml:space="preserve"> и вывезенных в Петербург. Этот вопрос обсуждался 24 ноября 1917 г. Всероссийским Центральным Исполнительным Комитетом, который постановил: в торжественной обстановке вручить реликвии вместе с грамотой украинскому народу от русского. Грамота заканчивалась трогательными словами: «Народ великорусский и революционный Петроград с приветом посылают свободному Киеву священный дар в знак братства народов. Пусть славится и крепнет братский союз свободных народов России и всего мира, пусть погибнет вражда и даже тень угнетения одной нации другой». </w:t>
      </w:r>
    </w:p>
    <w:p>
      <w:pPr>
        <w:pStyle w:val="Normal"/>
        <w:widowControl w:val="false"/>
        <w:autoSpaceDE w:val="false"/>
        <w:rPr/>
      </w:pPr>
      <w:r>
        <w:rPr/>
        <w:t xml:space="preserve">В связи с тем, что на Украине должен был собраться съезд Советов, чтобы решить вопрос о власти, дальнейшие переговоры о передаче реликвий решено было вести с представителями Советов рабочих и солдатских депутатов. </w:t>
      </w:r>
    </w:p>
    <w:p>
      <w:pPr>
        <w:pStyle w:val="Normal"/>
        <w:widowControl w:val="false"/>
        <w:autoSpaceDE w:val="false"/>
        <w:rPr/>
      </w:pPr>
      <w:r>
        <w:rPr/>
        <w:t xml:space="preserve">С неприкрытой враждебностью встретили украинские буржуазные националисты сообщение о созыве Всеукраинского съезда Советов. Центральная рада стала прибегать к всевозможным мерам, чтобы сорвать его. Этим она еще раз продемонстрировала свою антидемократичность, проявила себя как орган, защищающий интересы эксплуататоров. </w:t>
      </w:r>
    </w:p>
    <w:p>
      <w:pPr>
        <w:pStyle w:val="Normal"/>
        <w:widowControl w:val="false"/>
        <w:autoSpaceDE w:val="false"/>
        <w:rPr/>
      </w:pPr>
      <w:r>
        <w:rPr/>
        <w:t xml:space="preserve">Все усиливавшуюся борьбу трудящихся за установление Советской власти на Украине контрреволюционная Центральная рада и ее Генеральный секретариат пытались подавить силой. В Киеве в ночь на 30 ноября 1917 г. гайдамаки внезапно напали на революционные воинские части и разоружили их. После долгих издевательств над солдатами революционных частей гайдамаки отправили их за пределы Украины. Утром 30 ноября были арестованы председатель Киевского ревкома Л.Л. Пятаков, председатель областного комитета Советов И. Эрлихман, секретарь исполкома рабочей секции Советов рабочих и солдатских депутатов Н.В. Голубенке, председатель профсоюза. </w:t>
      </w:r>
    </w:p>
    <w:p>
      <w:pPr>
        <w:pStyle w:val="Normal"/>
        <w:widowControl w:val="false"/>
        <w:autoSpaceDE w:val="false"/>
        <w:rPr/>
      </w:pPr>
      <w:r>
        <w:rPr/>
        <w:t xml:space="preserve">К назначенному дню в Киев стали съезжаться делегаты Советов рабочих и солдатских депутатов. На съезд прибыло около 130 делегатов, представлявших 49 Советов. Отсутствовали делегаты от значительной части Советов Донбасса, от Екатеринославской и Харьковской губерний, которые в это время готовились к </w:t>
      </w:r>
      <w:r>
        <w:rPr>
          <w:lang w:val="en-US"/>
        </w:rPr>
        <w:t>III</w:t>
      </w:r>
      <w:r>
        <w:rPr/>
        <w:t xml:space="preserve"> съезду Советов Донецкого и Криворожского бассейнов. В этом проявилась недооценка значения Всеукраинского съезда Советов со стороны части руководящих партийных работников этих районов Украины. </w:t>
      </w:r>
    </w:p>
    <w:p>
      <w:pPr>
        <w:pStyle w:val="Normal"/>
        <w:widowControl w:val="false"/>
        <w:autoSpaceDE w:val="false"/>
        <w:rPr/>
      </w:pPr>
      <w:r>
        <w:rPr/>
        <w:t xml:space="preserve">Украинские буржуазные националисты готовили кровавую расправу над делегатами съезда Советов в помещении, где должен был заседать съезд, были стянуты гайдамацкие части. В день открытия съезда которое было перенесено с 3 на 4 декабря 1917 г. В Киев прибыло около 2 тыс. представителей «селянских спилок», большей частью кулаков, а также украинизированных воинских частей, преимущественно офицеров. Явившись на съезд, они, заранее проинструктированные деятелями Центральной рады, потребовали от мандатной комиссии полномочий с решающим голосом. Кулацкие представители прибегали к угрозам в адрес делегатов Советов и членов организационного бюро съезда, не давали им говорить. </w:t>
      </w:r>
    </w:p>
    <w:p>
      <w:pPr>
        <w:pStyle w:val="Normal"/>
        <w:widowControl w:val="false"/>
        <w:autoSpaceDE w:val="false"/>
        <w:rPr/>
      </w:pPr>
      <w:r>
        <w:rPr/>
        <w:t xml:space="preserve">О насилии националистов над организаторами съезда В.П. Затонский рассказывал: «В назначенное (для открытия съезда) время наша группа (большевиков) подошла к столу президиума, разместилась около колонны. Мне было поручено открыть съезд. Заметив наш маневр, лидеры украинских эсеров бросились к столу. Добежали они как раз в тот момент, когда я сказал: «Товарищи! « Аркадий Степаненко, обойдя меня слева, уперся мне локтем в грудь, а Стасюк в этот момент, схватив меня сзади обеими руками за шею, повалил назад с кафедры. В то же время возбужденная и явно подвыпившая толпа (делегатов) бросилась бить большевиков». Прибегнув к грубой силе, националисты открыли съезд. </w:t>
      </w:r>
    </w:p>
    <w:p>
      <w:pPr>
        <w:pStyle w:val="Normal"/>
        <w:widowControl w:val="false"/>
        <w:autoSpaceDE w:val="false"/>
        <w:rPr/>
      </w:pPr>
      <w:r>
        <w:rPr/>
        <w:t>Законно избранные делегаты Советов выступили с заявлением, в котором разоблачили контрреволюционную сущность Центральной рады и этого кулацкого сборища, и покинули зал заседания. В связи с тем что съезд был сорван Центральной радой</w:t>
      </w:r>
    </w:p>
    <w:p>
      <w:pPr>
        <w:pStyle w:val="Normal"/>
        <w:widowControl w:val="false"/>
        <w:autoSpaceDE w:val="false"/>
        <w:rPr/>
      </w:pPr>
      <w:r>
        <w:rPr/>
      </w:r>
    </w:p>
    <w:p>
      <w:pPr>
        <w:pStyle w:val="Heading2"/>
        <w:ind w:hanging="0"/>
        <w:rPr/>
      </w:pPr>
      <w:r>
        <w:rPr/>
        <w:t>Конституционное строительство</w:t>
      </w:r>
    </w:p>
    <w:p>
      <w:pPr>
        <w:pStyle w:val="Normal"/>
        <w:widowControl w:val="false"/>
        <w:autoSpaceDE w:val="false"/>
        <w:rPr/>
      </w:pPr>
      <w:r>
        <w:rPr/>
      </w:r>
    </w:p>
    <w:p>
      <w:pPr>
        <w:pStyle w:val="Normal"/>
        <w:widowControl w:val="false"/>
        <w:autoSpaceDE w:val="false"/>
        <w:rPr/>
      </w:pPr>
      <w:r>
        <w:rPr/>
        <w:t xml:space="preserve">В дальнейшем развертывании государственного, хозяйственного и культурного строительства важную роль сыграл </w:t>
      </w:r>
      <w:r>
        <w:rPr>
          <w:lang w:val="en-US"/>
        </w:rPr>
        <w:t>III</w:t>
      </w:r>
      <w:r>
        <w:rPr/>
        <w:t xml:space="preserve"> съезд КП(б) Украины, состоявшийся 1-6 марта 1919 г. в Харькове. </w:t>
      </w:r>
    </w:p>
    <w:p>
      <w:pPr>
        <w:pStyle w:val="Normal"/>
        <w:widowControl w:val="false"/>
        <w:autoSpaceDE w:val="false"/>
        <w:rPr/>
      </w:pPr>
      <w:r>
        <w:rPr/>
        <w:t xml:space="preserve">В центре внимания съезда были вопросы о сплочении рабочих и крестьян вокруг Коммунистической партии и об укреплении Советской власти на селе. Съезд рассмотрел и одобрил проект первой Конституции Украинской ССР, образцом для которой послужила Конституция РСФСР. Особое внимание съезд уделил обороне страны. </w:t>
      </w:r>
    </w:p>
    <w:p>
      <w:pPr>
        <w:pStyle w:val="Normal"/>
        <w:widowControl w:val="false"/>
        <w:autoSpaceDE w:val="false"/>
        <w:rPr/>
      </w:pPr>
      <w:r>
        <w:rPr/>
        <w:t xml:space="preserve">6 марта 1919 г. в Харькове открылся </w:t>
      </w:r>
      <w:r>
        <w:rPr>
          <w:lang w:val="en-US"/>
        </w:rPr>
        <w:t>III</w:t>
      </w:r>
      <w:r>
        <w:rPr/>
        <w:t xml:space="preserve"> Всеукраинский съезд Советов. Республика переживала хозяйственную разруху, поэтому даже помещение съезда не отапливалось, а в зале время от времени гас свет, так как городская электростанция работала с большими перебоями. На съезде присутствовало 1787 делегатов, в том числе коммунистов - 1435, боротьбистов - 150, левых эсеров - 88, беспартийных - 29, остальные - бундовцы, анархисты и делегаты от других партий. Партийный состав делегатов съезда убедительно свидетельствовал о большом авторитете и доверии, которыми пользовалась Коммунистическая партия среди трудящихся масс Украины. </w:t>
      </w:r>
    </w:p>
    <w:p>
      <w:pPr>
        <w:pStyle w:val="Normal"/>
        <w:widowControl w:val="false"/>
        <w:autoSpaceDE w:val="false"/>
        <w:rPr/>
      </w:pPr>
      <w:r>
        <w:rPr/>
        <w:t xml:space="preserve">На съезде с совещательным голосом присутствовали 68 делегатов от Москвы и Петрограда, в том числе председатель ВЦИК Я.М. Свердлов, представитель Советской Латвии В.Т. Лацис и Советской Эстонии - Рейнбах. Делегаты единодушно постановили направить приветственные телеграммы Советской России, Латвии, Белоруссии, Литве, Эстонии. Предложение о посылке приветственной телеграммы В.И. Ленину было встречено делегатами громом аплодисментов. Бурной овацией встретили делегаты предложение большевиков, от имени которых выступил Н.А. Скрыпник, об избрании В.И. Ленина почетным председателем съезда. </w:t>
      </w:r>
    </w:p>
    <w:p>
      <w:pPr>
        <w:pStyle w:val="Normal"/>
        <w:widowControl w:val="false"/>
        <w:autoSpaceDE w:val="false"/>
        <w:rPr/>
      </w:pPr>
      <w:r>
        <w:rPr/>
        <w:t xml:space="preserve">Съезд обсудил и принял важные решения по вопросам государственного и хозяйственного строительства, в частности укрепления Красной Армии, продовольственный и земельный вопросы; единодушно одобрил линию Украинского Советского правительства, направленную на всестороннее укрепление братских отношений с Советской Россией; принял резолюцию, в которой одобрил деятельность Временного рабоче-крестьянского правительства Украины и указал, что отныне оно перестает быть временным и в дальнейшем будет называться Рабоче-крестьянским Правительством Украинской Социалистической Советской Республики. </w:t>
      </w:r>
    </w:p>
    <w:p>
      <w:pPr>
        <w:pStyle w:val="Normal"/>
        <w:widowControl w:val="false"/>
        <w:autoSpaceDE w:val="false"/>
        <w:rPr/>
      </w:pPr>
      <w:r>
        <w:rPr/>
        <w:t xml:space="preserve">10 марта 1919 г. </w:t>
      </w:r>
      <w:r>
        <w:rPr>
          <w:lang w:val="en-US"/>
        </w:rPr>
        <w:t>III</w:t>
      </w:r>
      <w:r>
        <w:rPr/>
        <w:t xml:space="preserve"> Всеукраинский съезд Советов утвердил первую Конституцию Украинской ССР, которая закрепила права трудящихся, завоеванные в результате победы Великой Октябрьской социалистической революции. Конституция Украинской Социалистической Советской Республики стала основой государственного строя республики, законодательно утверждала диктатуру пролетариата в форме Советской власти. </w:t>
      </w:r>
    </w:p>
    <w:p>
      <w:pPr>
        <w:pStyle w:val="Normal"/>
        <w:widowControl w:val="false"/>
        <w:autoSpaceDE w:val="false"/>
        <w:rPr/>
      </w:pPr>
      <w:r>
        <w:rPr/>
        <w:t xml:space="preserve">Конституция зафиксировала суверенность Украинской ССР, предоставляла Всеукраинскому Центральному Исполнительному Комитету (ВУЦИК) право входить в сношения с иностранными государствами, объявлять войну и заключать мир, определять основы организации вооруженных сил и т.д. Вместе с тем в Конституции подчеркивалось желание Украинской ССР вступить в союз с другими советскими республиками. Обеспечивая укрепление еще молодого советского государственного строя, Конституция лишала избирательных прав нетрудовые элементы, которые могли бы использовать их во вред Советскому государству. </w:t>
      </w:r>
    </w:p>
    <w:p>
      <w:pPr>
        <w:pStyle w:val="Normal"/>
        <w:widowControl w:val="false"/>
        <w:autoSpaceDE w:val="false"/>
        <w:rPr/>
      </w:pPr>
      <w:r>
        <w:rPr/>
        <w:t xml:space="preserve">В Конституции дано описание герба и флага республики. На государственном гербе были изображены золотые серп и молот на красном фоне в солнечных лучах, обрамленные колосьями, и надписью на украинском и русском языках: «УССР» и «Пролетарии всех стран, соединяйтесь! « Государственный флаг республики состоял из красного (багряного) полотнища с надписью в его левом углу, у древка: «УССР», или «Украинская Социалистическая Советская Республика». </w:t>
      </w:r>
    </w:p>
    <w:p>
      <w:pPr>
        <w:pStyle w:val="Normal"/>
        <w:widowControl w:val="false"/>
        <w:autoSpaceDE w:val="false"/>
        <w:rPr/>
      </w:pPr>
      <w:r>
        <w:rPr/>
        <w:t xml:space="preserve">На съезде левые эсеры, составлявшие сравнительно небольшую группу делегатов, рассчитывая на поддержку некоммунистических групп, пытались навязать свои резолюции. Однако группа боротьбистов в полном составе их не поддержала и голосовала за резолюцию большевиков. </w:t>
      </w:r>
    </w:p>
    <w:p>
      <w:pPr>
        <w:pStyle w:val="Normal"/>
        <w:widowControl w:val="false"/>
        <w:autoSpaceDE w:val="false"/>
        <w:rPr/>
      </w:pPr>
      <w:r>
        <w:rPr/>
        <w:t xml:space="preserve">Съезд Советов закончил свою работу избранием Центрального Исполнительного Комитета в составе 99 человек. Среди избранных было 89 коммунистов и 10 боротьбистов. Председателем ВУЦИК был избран Г.И. Петровский, членами Президиума - К.Е. Ворошилов, В.П. Затонский, С.В. Косиор, А.И. Хмельницкий, ВУЦИК в соответствии с Конституцией создал правительство Украинской ССР - Совет Народных Комиссаров в составе 16 наркомов. Были созданы два новых наркомата - социального обеспечения, а также почты и телеграфа. </w:t>
      </w:r>
    </w:p>
    <w:p>
      <w:pPr>
        <w:pStyle w:val="Normal"/>
        <w:widowControl w:val="false"/>
        <w:autoSpaceDE w:val="false"/>
        <w:rPr/>
      </w:pPr>
      <w:r>
        <w:rPr/>
        <w:t xml:space="preserve">30 декабря 1922 г. в торжественной обстановке состоялся / съезд Советов СССР.2215 его делегатов, в том числе 364 от Советской Украины, представляли все народы многонационального союзного государства. По предложению руководителя делегации УССР М.В. Фрунзе съезд в основном утвердил Декларацию об образовании Союза ССР и Союзный Договор. Окончательные тексты этих документов с учетом замечаний и предложений союзных республик должен был утвердить следующий съезд Советов. Был избран Центральный Исполнительный Комитет СССР в составе 371 члена и 138 кандидатов, а также четырех председателей ЦИК, от Украины - Г.И. Петровского. </w:t>
      </w:r>
    </w:p>
    <w:p>
      <w:pPr>
        <w:pStyle w:val="Normal"/>
        <w:widowControl w:val="false"/>
        <w:autoSpaceDE w:val="false"/>
        <w:rPr/>
      </w:pPr>
      <w:r>
        <w:rPr/>
        <w:t xml:space="preserve">В.И. Ленин видел, что предложенная съездом форма государственного объединения республик не изменяет «автономизационного» существа нового государства.30 декабря, в день работы </w:t>
      </w:r>
      <w:r>
        <w:rPr>
          <w:lang w:val="en-US"/>
        </w:rPr>
        <w:t>I</w:t>
      </w:r>
      <w:r>
        <w:rPr/>
        <w:t xml:space="preserve"> съезда Советов СССР, он продиктовал письмо «К вопросу о национальностях или об «автономизации». Уже в первых строках этого документа он выразил сожаление, «что не вмешался достаточно энергично и достаточно резко в пресловутый вопрос об автономизации, официально называемый, кажется, вопросом о союзе советских социалистических республик» (Л е н и н В.И. Полн. собр. соч. - Т.45. - С.356). Обращаясь к политическому руководству партии, Ленин предложил: «... в результате всей этой работы вернуться на следующем съезде Советов назад, т.е. оставить союз советских социалистических республик лишь в отношении военном и дипломатическом, а во всех других отношениях восстановить полную самостоятельность отдельных наркоматов». </w:t>
      </w:r>
    </w:p>
    <w:p>
      <w:pPr>
        <w:pStyle w:val="Normal"/>
        <w:widowControl w:val="false"/>
        <w:autoSpaceDE w:val="false"/>
        <w:rPr/>
      </w:pPr>
      <w:r>
        <w:rPr/>
        <w:t xml:space="preserve">В январе 1923 г. ЦИК СССР образовал Конституционную комиссию, которую возглавил М.И. Калинин. Вместе с ЦИК союзных республик комиссия начала трудиться над разработкой фундаментальных положений государственного устройства. Эта комиссия, которая работала гласно, вынуждена была только повторять все то, что в принципе уже решила никому не известная внутрипартийная конституционная комиссия. </w:t>
      </w:r>
    </w:p>
    <w:p>
      <w:pPr>
        <w:pStyle w:val="Normal"/>
        <w:widowControl w:val="false"/>
        <w:autoSpaceDE w:val="false"/>
        <w:rPr/>
      </w:pPr>
      <w:r>
        <w:rPr>
          <w:lang w:val="en-US"/>
        </w:rPr>
        <w:t>XII</w:t>
      </w:r>
      <w:r>
        <w:rPr/>
        <w:t xml:space="preserve"> съезд РКП (б) (апрель 1923 г) состоялся без участия Ленина. Дебаты в секции по национальному вопросу, которые проходили под руководством Сталина, закончились полнейшим поражением Раковского и Бухарина. Последний, опираясь на авторитет Ленина, тоже стремился пресечь курс на фактическую автономизацию союзных республик. Не получилось, делегаты съезда поддержали Сталина. Они даже не поняли, в чем сущность проблемы. Классовый подход к национальному вопросу затмил им глаза. С повестки дня партийных съездов и конференций проблемы, связанные с национальными отношениями в Советском Союзе, исчезли на срок, равный продолжительности человеческой жизни - до </w:t>
      </w:r>
      <w:r>
        <w:rPr>
          <w:lang w:val="en-US"/>
        </w:rPr>
        <w:t>XIX</w:t>
      </w:r>
      <w:r>
        <w:rPr/>
        <w:t xml:space="preserve"> партконференции (1988 г). </w:t>
      </w:r>
    </w:p>
    <w:p>
      <w:pPr>
        <w:pStyle w:val="Normal"/>
        <w:widowControl w:val="false"/>
        <w:autoSpaceDE w:val="false"/>
        <w:rPr/>
      </w:pPr>
      <w:r>
        <w:rPr/>
        <w:t xml:space="preserve">26 января 1924 г. открылся // съезд Советов СССР. Он окончательно утвердил первую Конституцию СССР. В эти дни трудящиеся массы прощались с основателем Советского государства В.И. Лениным. Его безвременная смерть предвещала большие несчастья всем народам страны. </w:t>
      </w:r>
    </w:p>
    <w:p>
      <w:pPr>
        <w:pStyle w:val="Normal"/>
        <w:widowControl w:val="false"/>
        <w:autoSpaceDE w:val="false"/>
        <w:rPr/>
      </w:pPr>
      <w:r>
        <w:rPr>
          <w:lang w:val="en-US"/>
        </w:rPr>
        <w:t>IX</w:t>
      </w:r>
      <w:r>
        <w:rPr/>
        <w:t xml:space="preserve"> Всеукраинский съезд Советов в мае 1925 г. утвердил новый текст Конституции УССР. В ней законодательно закреплялось вхождение Советской Украины в состав Союза ССР, определялись компетенция и функции республиканских органов государственной власти и государственного управления, а также отношения между высшими органами государственной власти и государственного управления СССР и УССР. Конституция зафиксировала также изменения, вытекающие из фактов образования в 1924 г. Молдавской АССР в составе Украинской ССР и изменений в административно-территориальном делении республики. В 1923 г. вместо уездов и волостей были созданы округа и районы, а в 1925 г. за счет ликвидации губерний состоялся переход на трехзвеньевую систему управления (центр - округ - район). </w:t>
      </w:r>
    </w:p>
    <w:p>
      <w:pPr>
        <w:pStyle w:val="Normal"/>
        <w:widowControl w:val="false"/>
        <w:autoSpaceDE w:val="false"/>
        <w:rPr/>
      </w:pPr>
      <w:r>
        <w:rPr/>
        <w:t xml:space="preserve">Оживлению работы Советов содействовало также введение на Украине в течение 1922-1925 гг. земельного гражданского и уголовного кодексов Украинской ССР, разработанных на основе опыта законодательства братской РСФСР. Это явилось важным средством дальнейшего укрепления революционной законности. </w:t>
      </w:r>
    </w:p>
    <w:p>
      <w:pPr>
        <w:pStyle w:val="Normal"/>
        <w:widowControl w:val="false"/>
        <w:autoSpaceDE w:val="false"/>
        <w:rPr/>
      </w:pPr>
      <w:r>
        <w:rPr/>
        <w:t xml:space="preserve">Осуществляя ленинскую национальную политику и идя навстречу пожеланиям трудящихся Молдавии, ЦК РКП (б) и ЦИК СССР в 1924 г. приняли постановление об образовании в составе Украинской ССР Молдавской Автономной Советской Республики.12 октября </w:t>
      </w:r>
      <w:r>
        <w:rPr>
          <w:lang w:val="en-US"/>
        </w:rPr>
        <w:t>III</w:t>
      </w:r>
      <w:r>
        <w:rPr/>
        <w:t xml:space="preserve"> сессия ВУЦИК (восьмого созыва) приняла решение образовать Молдавскую Автономную Советскую Социалистическую Республику из части Балтийского, Тульчинского и Одесского округов. Население Молдавской АССР составляло около 550 тыс. человек, территория ее равнялась 8,2 тыс. квадратных километров. Образование Молдавской АССР знаменовало важный этап в истории развития молдавского народа, который впервые получил возможность создать свою социалистическую государственность. Этим был заложен фундамент для воссоединения всего молдавского народа в едином Молдавском Советском социалистическом государстве. </w:t>
      </w:r>
    </w:p>
    <w:p>
      <w:pPr>
        <w:pStyle w:val="Normal"/>
        <w:widowControl w:val="false"/>
        <w:autoSpaceDE w:val="false"/>
        <w:rPr/>
      </w:pPr>
      <w:r>
        <w:rPr>
          <w:lang w:val="en-US"/>
        </w:rPr>
        <w:t>IX</w:t>
      </w:r>
      <w:r>
        <w:rPr/>
        <w:t xml:space="preserve"> Всеукраинский съезд Советов, проходивший в Харькове с 3 по 10 мая 1925 г., утвердил изменения в тексте Конституции УССР и Конституцию Молдавской АССР. Конституция УССР 1925 г. законодательно закрепила вхождение УССР в состав Союза ССР. Она провозглашала, что Украинская Советская Социалистическая Республика входит в состав Союза ССР как независимая договорная республика, определяла компетенцию и структуру центральных государственных органов. В отличие от Конституции УССР 1919 г., которая не разграничивала высших органов государственной власти и органов государственного управления, в измененной Конституции к высшим органам власти были отнесены Всеукраинский съезд Советов, ВУЦИК и вновь образованный Президиум ВУЦИК, который в период между сессиями являлся высшим законодательным органом УССР. Совет Народных Комиссаров УССР исключался из системы высших органов государственной власти и становился исполнительным и распорядительным органом ВУЦИК. В новой Конституции УССР был установлен постоянный срок созыва съездов Советов - один раз в год. Были определены взаимоотношения между высшими органами государственной власти УССР и СССР, отражен факт образования в составе республики Молдавской АССР. Конституция УССР была направлена на дальнейшее укрепление Украинского Советского государства и улучшение работы государственного аппарата. </w:t>
      </w:r>
    </w:p>
    <w:p>
      <w:pPr>
        <w:pStyle w:val="Normal"/>
        <w:widowControl w:val="false"/>
        <w:autoSpaceDE w:val="false"/>
        <w:rPr/>
      </w:pPr>
      <w:r>
        <w:rPr/>
      </w:r>
    </w:p>
    <w:p>
      <w:pPr>
        <w:pStyle w:val="Heading2"/>
        <w:ind w:hanging="0"/>
        <w:rPr/>
      </w:pPr>
      <w:r>
        <w:rPr/>
        <w:t>Полномочия украинских съездов и их компетенция</w:t>
      </w:r>
    </w:p>
    <w:p>
      <w:pPr>
        <w:pStyle w:val="Normal"/>
        <w:widowControl w:val="false"/>
        <w:autoSpaceDE w:val="false"/>
        <w:rPr/>
      </w:pPr>
      <w:r>
        <w:rPr/>
      </w:r>
    </w:p>
    <w:p>
      <w:pPr>
        <w:pStyle w:val="Normal"/>
        <w:widowControl w:val="false"/>
        <w:autoSpaceDE w:val="false"/>
        <w:rPr/>
      </w:pPr>
      <w:r>
        <w:rPr/>
        <w:t xml:space="preserve">Важную роль в мобилизации сил украинского народа для борьбы с интервентами сыграл </w:t>
      </w:r>
      <w:r>
        <w:rPr>
          <w:lang w:val="en-US"/>
        </w:rPr>
        <w:t>IV</w:t>
      </w:r>
      <w:r>
        <w:rPr/>
        <w:t xml:space="preserve"> Всеукраинский съезд Советов, состоявшийся в Харькове 6-20 мая 1920 г. Центральными вопросами, которые обсудил съезд, были: 1) доклад правительства и содоклады о взаимоотношениях между Советской Россией и Советской Украиной; 2) война с белополяками и 3) выборы ВУЦИК. </w:t>
      </w:r>
    </w:p>
    <w:p>
      <w:pPr>
        <w:pStyle w:val="Normal"/>
        <w:widowControl w:val="false"/>
        <w:autoSpaceDE w:val="false"/>
        <w:rPr/>
      </w:pPr>
      <w:r>
        <w:rPr/>
        <w:t xml:space="preserve">Выражая волю украинского народа, </w:t>
      </w:r>
      <w:r>
        <w:rPr>
          <w:lang w:val="en-US"/>
        </w:rPr>
        <w:t>IV</w:t>
      </w:r>
      <w:r>
        <w:rPr/>
        <w:t xml:space="preserve"> Всеукраинский съезд Советов в резолюции о государственных отношениях между УССР и РСФСР обязал украинское правительство и в дальнейшем проводить политику теснейшего сближения и союза с Советской Россией. </w:t>
      </w:r>
    </w:p>
    <w:p>
      <w:pPr>
        <w:pStyle w:val="Normal"/>
        <w:widowControl w:val="false"/>
        <w:autoSpaceDE w:val="false"/>
        <w:rPr/>
      </w:pPr>
      <w:r>
        <w:rPr/>
        <w:t xml:space="preserve">Большое значение для дальнейшего государственного строительства имело постановление съезда о волостных исполнительных комитетах и сельских Советах с конкретным определением их задач и функций. </w:t>
      </w:r>
    </w:p>
    <w:p>
      <w:pPr>
        <w:pStyle w:val="Normal"/>
        <w:widowControl w:val="false"/>
        <w:autoSpaceDE w:val="false"/>
        <w:rPr/>
      </w:pPr>
      <w:r>
        <w:rPr/>
        <w:t xml:space="preserve">Гуманизм Советской власти нашел еще одно яркое проявление в принятой съездом амнистии. Она широко применялась к дезертирам и осужденным за различные преступления. Но амнистия не распространялась на осужденных за участие в антисоветских сговорах или за помощь политическим партиям, ставившим своей задачей вооруженную борьбу против советского строя. </w:t>
      </w:r>
    </w:p>
    <w:p>
      <w:pPr>
        <w:pStyle w:val="Normal"/>
        <w:widowControl w:val="false"/>
        <w:autoSpaceDE w:val="false"/>
        <w:rPr/>
      </w:pPr>
      <w:r>
        <w:rPr/>
        <w:t xml:space="preserve">Съезд постановил мобилизовать делегатов для организации масс на борьбу с белополяками. </w:t>
      </w:r>
    </w:p>
    <w:p>
      <w:pPr>
        <w:pStyle w:val="Normal"/>
        <w:widowControl w:val="false"/>
        <w:autoSpaceDE w:val="false"/>
        <w:rPr/>
      </w:pPr>
      <w:r>
        <w:rPr>
          <w:lang w:val="en-US"/>
        </w:rPr>
        <w:t>IV</w:t>
      </w:r>
      <w:r>
        <w:rPr/>
        <w:t xml:space="preserve"> Всеукраинский съезд Советов избрал ВУЦИК в составе 82 человек, среди них В.К. Аверина, В.М. Блакитного, С.М. Буденного, К. Е; Ворошилова, Я.Б. Гамарника, Г.Ф. Гринько, В.П. Затонского, Э.И. Квиринга, С.В. Косиора, Д.3. Мануильского, Г.И. Петровского, В.М. Примакова, Ф.А. Сергеева (Артема), Н.А. Скрыпника, В.Я. Чубаря и др. Председателем ВУЦИК был избран Г.И. Петровский. </w:t>
      </w:r>
    </w:p>
    <w:p>
      <w:pPr>
        <w:pStyle w:val="Normal"/>
        <w:widowControl w:val="false"/>
        <w:autoSpaceDE w:val="false"/>
        <w:rPr/>
      </w:pPr>
      <w:r>
        <w:rPr>
          <w:lang w:val="en-US"/>
        </w:rPr>
        <w:t>XIX</w:t>
      </w:r>
      <w:r>
        <w:rPr/>
        <w:t xml:space="preserve"> съезд КП Украины (17-21 января 1956 г) поставил перед партийными организациями республики задачу - поднять на высшую ступень организаторскую работу во всех звеньях деятельности партийных, советских и хозяйственных органов, усилить активность рядовых коммунистов, шире приобщать их к работе в партийных органах. </w:t>
      </w:r>
    </w:p>
    <w:p>
      <w:pPr>
        <w:pStyle w:val="Normal"/>
        <w:widowControl w:val="false"/>
        <w:autoSpaceDE w:val="false"/>
        <w:rPr/>
      </w:pPr>
      <w:r>
        <w:rPr/>
        <w:t xml:space="preserve">Огромное значение имели принятые партией меры по дальнейшему развитию советской демократии, улучшению деятельности Советов. Были ликвидированы серьезные недостатки в их работе, проявлявшиеся иногда в прямых отступлениях от норм и положений Советской Конституции. В частности, в некоторых местах депутаты Советов и члены исполнительных комитетов не отчитывались перед избирателями. Это приводило к ослаблению связей между депутатами и избирателями, снижало роль Советов в решении наиболее важных задач хозяйственного и культурного строительства. </w:t>
      </w:r>
    </w:p>
    <w:p>
      <w:pPr>
        <w:pStyle w:val="Normal"/>
        <w:widowControl w:val="false"/>
        <w:autoSpaceDE w:val="false"/>
        <w:rPr/>
      </w:pPr>
      <w:r>
        <w:rPr/>
        <w:t xml:space="preserve">К январю 1955 г. в Украинской ССР было 330 тыс. депутатов Советов. Работа местных Советов была перестроена. Систематически проводились сессии местных Советов. Депутаты регулярно отчитывались перед избирателями. Лучше стали работать постоянные комиссии Советов депутатов трудящихся, в работе которых принимали участие сотни тысяч тружеников городов и сел. Посредством Советов к управлению государством приобщались миллионы трудящихся. Особенно многочисленным был актив при местных Советах Киева, Харькова, Донецка, Днепропетровска, Львова. </w:t>
      </w:r>
    </w:p>
    <w:p>
      <w:pPr>
        <w:pStyle w:val="Normal"/>
        <w:widowControl w:val="false"/>
        <w:autoSpaceDE w:val="false"/>
        <w:rPr/>
      </w:pPr>
      <w:r>
        <w:rPr/>
        <w:t xml:space="preserve">Местные Советы стали больше заниматься вопросами бытового обслуживания трудящихся. Опираясь на депутатов и многочисленный советский актив, местные Советы сделали многое для улучшения благосостояния народа. С их участием проводились жилищное строительство и благоустройство населенных пунктов, расширение сети коммунальных предприятий, мастерских бытового обслуживания, улучшилась работа торговых организаций, медицинских, культурно-просветительных учреждений. </w:t>
      </w:r>
    </w:p>
    <w:p>
      <w:pPr>
        <w:pStyle w:val="Normal"/>
        <w:widowControl w:val="false"/>
        <w:autoSpaceDE w:val="false"/>
        <w:rPr/>
      </w:pPr>
      <w:r>
        <w:rPr/>
        <w:t xml:space="preserve">С большим подъемом прошли на Украине выборы в местные Советы и в Верховный Совет УССР в феврале 1955 г. Предвыборные собрания трудящихся на фабриках и заводах, в колхозах и учреждениях вылились в могучую демонстрацию морально-политического единства советского общества, нерушимого единства рабочего класса и колхозного крестьянства, дружбы народов СССР. Депутатами местных Советов и Верховного Совета Украинской ССР избирались передовики и новаторы производства, видные представители творческой интеллигенции. </w:t>
      </w:r>
    </w:p>
    <w:p>
      <w:pPr>
        <w:pStyle w:val="Normal"/>
        <w:widowControl w:val="false"/>
        <w:autoSpaceDE w:val="false"/>
        <w:rPr/>
      </w:pPr>
      <w:r>
        <w:rPr/>
        <w:t xml:space="preserve">В соответствии с решениями </w:t>
      </w:r>
      <w:r>
        <w:rPr>
          <w:lang w:val="en-US"/>
        </w:rPr>
        <w:t>XX</w:t>
      </w:r>
      <w:r>
        <w:rPr/>
        <w:t xml:space="preserve"> съезда была улучшена деятельность Советов депутатов трудящихся. Важную роль в этом сыграло постановление ЦК КПСС, принятое в январе 1957 г., в котором намечались мероприятия по расширению прав местных Советов депутатов трудящихся и повышению их роли в хозяйственном и культурном строительстве. Укрепление местных Советов содействовало повышению активности широких трудящихся масс в управлении государством. </w:t>
      </w:r>
    </w:p>
    <w:p>
      <w:pPr>
        <w:pStyle w:val="Normal"/>
        <w:widowControl w:val="false"/>
        <w:autoSpaceDE w:val="false"/>
        <w:rPr/>
      </w:pPr>
      <w:r>
        <w:rPr/>
        <w:t xml:space="preserve">Во время выборов в местные Советы, которые состоялись в марте 1957 г., из 1,5 млн. депутатов, избранных в Советы Российской, Украинской и других советских республик, свыше 60% составляли рабочие и колхозники, непосредственно занятые на производстве. </w:t>
      </w:r>
    </w:p>
    <w:p>
      <w:pPr>
        <w:pStyle w:val="Normal"/>
        <w:widowControl w:val="false"/>
        <w:autoSpaceDE w:val="false"/>
        <w:rPr/>
      </w:pPr>
      <w:r>
        <w:rPr/>
        <w:t xml:space="preserve">В управлении государством, хозяйственном и культурном строительстве значительно возросла роль профессиональных союзов. Они стали принимать более активное участие в составлении и выполнении промфинпланов, нормировании и организации труда, улучшении техники безопасности, жилищных и материально-бытовых условий трудящихся. Важным методом приобщения членов профсоюзов к производственной и общественной деятельности стали постоянно действующие производственные совещания. Расширялись права местных и фабрично-заводских комитетов, которым, в частности, предоставлялось право осуществлять контроль над соблюдением администрацией трудового законодательства, принимать участие в решении вопросов о приеме и увольнении рабочих и служащих и даже ставить вопрос о замене руководителей предприятий и директоров учреждений, нарушающих законы Советской власти о труде.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18"/>
        <w:numPr>
          <w:ilvl w:val="0"/>
          <w:numId w:val="3"/>
        </w:numPr>
        <w:ind w:left="0" w:hanging="0"/>
        <w:rPr/>
      </w:pPr>
      <w:r>
        <w:rPr/>
        <w:t>Моця О., Рычко В., История политических и правовых учений, - М: Юридическая литература, 1997</w:t>
      </w:r>
    </w:p>
    <w:p>
      <w:pPr>
        <w:pStyle w:val="Style18"/>
        <w:numPr>
          <w:ilvl w:val="0"/>
          <w:numId w:val="3"/>
        </w:numPr>
        <w:ind w:left="0" w:hanging="0"/>
        <w:rPr/>
      </w:pPr>
      <w:r>
        <w:rPr/>
        <w:t>Политическая теория и политическая практика. Словарь –справочник/ Под ред. Миголатьева А.А., М: Высшая школа, 1995</w:t>
      </w:r>
    </w:p>
    <w:p>
      <w:pPr>
        <w:pStyle w:val="Style18"/>
        <w:numPr>
          <w:ilvl w:val="0"/>
          <w:numId w:val="3"/>
        </w:numPr>
        <w:ind w:left="0" w:hanging="0"/>
        <w:rPr/>
      </w:pPr>
      <w:r>
        <w:rPr/>
        <w:t>Коваль М.В., История Украины, - К: Освита, 1994</w:t>
      </w:r>
    </w:p>
    <w:p>
      <w:pPr>
        <w:pStyle w:val="Style18"/>
        <w:numPr>
          <w:ilvl w:val="0"/>
          <w:numId w:val="3"/>
        </w:numPr>
        <w:ind w:left="0" w:hanging="0"/>
        <w:rPr/>
      </w:pPr>
      <w:r>
        <w:rPr/>
        <w:t xml:space="preserve">История Украины // под ред. Кригьякевича И., - К: Либидь, 1994; </w:t>
      </w:r>
    </w:p>
    <w:p>
      <w:pPr>
        <w:pStyle w:val="Style18"/>
        <w:numPr>
          <w:ilvl w:val="0"/>
          <w:numId w:val="3"/>
        </w:numPr>
        <w:ind w:left="0" w:hanging="0"/>
        <w:rPr/>
      </w:pPr>
      <w:r>
        <w:rPr/>
        <w:t xml:space="preserve">История/ под ред. Русановский В.М., Гончаренко Н.В., - К: Либидь, 1994.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shd w:fill="FFFFFF" w:val="clear"/>
      <w:autoSpaceDE w:val="false"/>
      <w:ind w:right="11" w:firstLine="709"/>
      <w:jc w:val="center"/>
    </w:pPr>
    <w:rPr>
      <w:b/>
      <w:bCs/>
      <w:color w:val="000000"/>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24">
    <w:name w:val="Основной текст 2"/>
    <w:basedOn w:val="Normal"/>
    <w:qFormat/>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8">
    <w:name w:val="лит"/>
    <w:basedOn w:val="Normal"/>
    <w:qFormat/>
    <w:pPr>
      <w:widowControl w:val="false"/>
      <w:numPr>
        <w:ilvl w:val="0"/>
        <w:numId w:val="3"/>
      </w:numPr>
      <w:tabs>
        <w:tab w:val="clear" w:pos="720"/>
        <w:tab w:val="left" w:pos="0" w:leader="none"/>
      </w:tabs>
      <w:autoSpaceDE w:val="false"/>
      <w:jc w:val="left"/>
    </w:pPr>
    <w:rPr/>
  </w:style>
  <w:style w:type="paragraph" w:styleId="Style19">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0:00Z</dcterms:created>
  <dc:creator>Ирина</dc:creator>
  <dc:description/>
  <cp:keywords/>
  <dc:language>en-US</dc:language>
  <cp:lastModifiedBy>SYSTEM</cp:lastModifiedBy>
  <dcterms:modified xsi:type="dcterms:W3CDTF">2011-09-21T10:20:00Z</dcterms:modified>
  <cp:revision>2</cp:revision>
  <dc:subject/>
  <dc:title>МИНИСТЕРСТВО ОБРАЗОВАНИЯ  И НАУКИ УКРАИНЫ</dc:title>
</cp:coreProperties>
</file>