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r>
    </w:p>
    <w:p>
      <w:pPr>
        <w:pStyle w:val="Normal"/>
        <w:spacing w:lineRule="auto" w:line="360"/>
        <w:ind w:firstLine="709"/>
        <w:jc w:val="center"/>
        <w:rPr>
          <w:bCs/>
          <w:sz w:val="28"/>
          <w:szCs w:val="96"/>
        </w:rPr>
      </w:pPr>
      <w:r>
        <w:rPr>
          <w:bCs/>
          <w:sz w:val="28"/>
          <w:szCs w:val="96"/>
        </w:rPr>
        <w:t>РЕФЕРАТ</w:t>
      </w:r>
    </w:p>
    <w:p>
      <w:pPr>
        <w:pStyle w:val="Normal"/>
        <w:spacing w:lineRule="auto" w:line="360"/>
        <w:ind w:firstLine="709"/>
        <w:jc w:val="center"/>
        <w:rPr>
          <w:bCs/>
          <w:sz w:val="28"/>
          <w:szCs w:val="28"/>
        </w:rPr>
      </w:pPr>
      <w:r>
        <w:rPr>
          <w:bCs/>
          <w:sz w:val="28"/>
          <w:szCs w:val="28"/>
        </w:rPr>
        <w:t>по курсу История России</w:t>
      </w:r>
    </w:p>
    <w:p>
      <w:pPr>
        <w:pStyle w:val="Normal"/>
        <w:spacing w:lineRule="auto" w:line="360"/>
        <w:ind w:firstLine="709"/>
        <w:jc w:val="center"/>
        <w:rPr>
          <w:bCs/>
          <w:sz w:val="28"/>
          <w:szCs w:val="28"/>
        </w:rPr>
      </w:pPr>
      <w:r>
        <w:rPr>
          <w:bCs/>
          <w:sz w:val="28"/>
          <w:szCs w:val="28"/>
        </w:rPr>
        <w:t>по теме:</w:t>
      </w:r>
    </w:p>
    <w:p>
      <w:pPr>
        <w:pStyle w:val="Normal"/>
        <w:spacing w:lineRule="auto" w:line="360"/>
        <w:ind w:firstLine="709"/>
        <w:jc w:val="center"/>
        <w:rPr>
          <w:bCs/>
          <w:sz w:val="28"/>
          <w:szCs w:val="28"/>
        </w:rPr>
      </w:pPr>
      <w:r>
        <w:rPr>
          <w:bCs/>
          <w:sz w:val="28"/>
          <w:szCs w:val="28"/>
        </w:rPr>
        <w:t>Всемирно-историческое значение победы в Великой Отечественной войне</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свою многовековую историю наш народ выдержал немало испытаний. Однако Великая Отечественная война по своим масштабам, напряженности, жертвам, потерям и разрушениям не имела себе равных в прошлом. И тем весомее и значимее наша победа в ней, которая по своим итогам и последствиям имеет всемирно-историческое значение.</w:t>
      </w:r>
      <w:r>
        <w:br w:type="page"/>
      </w:r>
    </w:p>
    <w:p>
      <w:pPr>
        <w:pStyle w:val="Normal"/>
        <w:spacing w:lineRule="auto" w:line="360"/>
        <w:ind w:firstLine="709"/>
        <w:jc w:val="both"/>
        <w:rPr/>
      </w:pPr>
      <w:r>
        <w:rPr>
          <w:b/>
          <w:sz w:val="28"/>
          <w:szCs w:val="28"/>
        </w:rPr>
        <w:t>1. Источники Победы</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rPr>
        <w:t>Великая Отечественная война Советского Союза была составной частью и главным содержанием второй мировой войны, начавшейся 1 сентября 1939 года. Вторая мировая война вовлекла в свою орбиту 61 государство, 80 процентов населения земного шара. Военные действия велись на территории 40 государств Европы, Азии и Африки, а также на морских и океанских просторах. Зачинщик войны – германо-итало-японский фашистско-милитаристский блок непрерывно расширял агрессию. Он упорно стремился к завоеванию мирового господства. Но главным препятствием на пути к этим замыслам явился Советский Союз.</w:t>
      </w:r>
    </w:p>
    <w:p>
      <w:pPr>
        <w:pStyle w:val="Normal"/>
        <w:overflowPunct w:val="false"/>
        <w:autoSpaceDE w:val="false"/>
        <w:spacing w:lineRule="auto" w:line="360"/>
        <w:ind w:firstLine="709"/>
        <w:jc w:val="both"/>
        <w:rPr/>
      </w:pPr>
      <w:r>
        <w:rPr>
          <w:sz w:val="28"/>
        </w:rPr>
        <w:t>Ранним утром 22 июня 1941 года нацистская Германия совершила вероломное нападение на Советский Союз. Для оправдания этого разбоя Гитлер в свое время выдвинул версию, будто СССР готовил вторжение в Европу, а он, Гитлер, нанес превентивный (предупредительный), спасительный для Европы удар. Эта ложь и поныне имеет хождение на Западе. На самом деле политические и военные стратеги фашистской  Германии, совершая агрессию против Советского Союза, руководствовались иными соображениями и установками. И к агрессии они готовились заблаговременно и основательно.</w:t>
      </w:r>
    </w:p>
    <w:p>
      <w:pPr>
        <w:pStyle w:val="Normal"/>
        <w:overflowPunct w:val="false"/>
        <w:autoSpaceDE w:val="false"/>
        <w:spacing w:lineRule="auto" w:line="360"/>
        <w:ind w:firstLine="709"/>
        <w:jc w:val="both"/>
        <w:rPr/>
      </w:pPr>
      <w:r>
        <w:rPr>
          <w:sz w:val="28"/>
        </w:rPr>
        <w:t>Во-первых, преследовалась цель устранить Советский Союз как главное препятствие на пути к завоеванию всего мира. Международный Нюрнбергский трибунал на основе глубокого анализа предвоенных событий пришел к выводу, который содержится в его приговоре: «Германия вторглась на советскую территорию в соответствии с заранее подготовленными планами... Германия имела тщательно разработанные планы сокрушить СССР как политическую и военную силу для того, чтобы расчистить путь для экспансии Германии и в соответствии с ее стремлениями». А вот заявление английского премьер-министра У.Черчилля, сделанное им вечером 22 июня 1941 года: «Опасность, угрожающая России, – это опасность, угрожающая нам и Соединенным Штатам». Так что всякие утверждения о якобы агрессивных намерениях СССР – это вздорные измышления с целью оправдания фашизма, извращения исторической правды.</w:t>
      </w:r>
    </w:p>
    <w:p>
      <w:pPr>
        <w:pStyle w:val="Normal"/>
        <w:numPr>
          <w:ilvl w:val="0"/>
          <w:numId w:val="0"/>
        </w:numPr>
        <w:overflowPunct w:val="false"/>
        <w:autoSpaceDE w:val="false"/>
        <w:spacing w:lineRule="auto" w:line="360"/>
        <w:ind w:left="0" w:firstLine="709"/>
        <w:jc w:val="both"/>
        <w:rPr/>
      </w:pPr>
      <w:r>
        <w:rPr>
          <w:sz w:val="28"/>
        </w:rPr>
        <w:t>Во-вторых, фашисты рассматривали Советский Союз и как объект грабежа и эксплуатации, как источник процветания Германии. Буквально за несколько дней до начала нападения Геринг в одной из директив писал: «Получить для Германии как можно больше продовольствия – такова главная  экономическая цель кампании». И далее: захваченные советские территории «будут эксплуатироваться как колонии и при помощи колониальных методов». Вот какие людоедские цели преследовали главари фашистской Германии.</w:t>
      </w:r>
    </w:p>
    <w:p>
      <w:pPr>
        <w:pStyle w:val="Normal"/>
        <w:overflowPunct w:val="false"/>
        <w:autoSpaceDE w:val="false"/>
        <w:spacing w:lineRule="auto" w:line="360"/>
        <w:ind w:firstLine="709"/>
        <w:jc w:val="both"/>
        <w:rPr/>
      </w:pPr>
      <w:r>
        <w:rPr>
          <w:sz w:val="28"/>
        </w:rPr>
        <w:t>Советский Союз, став жертвой разбойничьего нападения, принял на себя и вынес до конца основную тяжесть борьбы с агрессорами. Советско-германский фронт с первых и до последних дней своего существования был главным фронтом второй мировой войны. Ее судьбы решались именно на этом фронте.</w:t>
      </w:r>
    </w:p>
    <w:p>
      <w:pPr>
        <w:pStyle w:val="Normal"/>
        <w:overflowPunct w:val="false"/>
        <w:autoSpaceDE w:val="false"/>
        <w:spacing w:lineRule="auto" w:line="360"/>
        <w:ind w:firstLine="709"/>
        <w:jc w:val="both"/>
        <w:rPr/>
      </w:pPr>
      <w:r>
        <w:rPr>
          <w:sz w:val="28"/>
        </w:rPr>
        <w:t>В силу целого ряда объективных и субъективных обстоятельств начальный период войны сложился для нашей страны неблагоприятно. Нам пришлось испытать немалые трудности. В чем их истоки и причины?! Остановимся на основных из них.</w:t>
      </w:r>
    </w:p>
    <w:p>
      <w:pPr>
        <w:pStyle w:val="Normal"/>
        <w:overflowPunct w:val="false"/>
        <w:autoSpaceDE w:val="false"/>
        <w:spacing w:lineRule="auto" w:line="360"/>
        <w:ind w:firstLine="709"/>
        <w:jc w:val="both"/>
        <w:rPr/>
      </w:pPr>
      <w:r>
        <w:rPr>
          <w:sz w:val="28"/>
        </w:rPr>
        <w:t>1. Фашистская Германия в интересах агрессии использовала возможности почти всей покоренной ею Европы. Ее военно-экономический потенциал был в полтора-два раза выше, чем у Советского Союза. В распоряжении фашистов оказалась боевая техника и оружие 180 дивизий порабощенных ими европейских стран. Германия заблаговременно отмобилизовала огромную армию вторжения. На восток  Гитлер бросил 190 дивизий. Кроме того, 37 дивизий со средствами усиления выставили германские союзники – Италия, Румыния, Финляндия, Венгрия, Испания, Хорватия, Словакия. По сравнению с войсками советских западных приграничных округов агрессор имел почти двойное общее превосходство в силах. А на ряде направлений превосходство было еще большим.</w:t>
      </w:r>
    </w:p>
    <w:p>
      <w:pPr>
        <w:pStyle w:val="Normal"/>
        <w:overflowPunct w:val="false"/>
        <w:autoSpaceDE w:val="false"/>
        <w:spacing w:lineRule="auto" w:line="360"/>
        <w:ind w:firstLine="709"/>
        <w:jc w:val="both"/>
        <w:rPr>
          <w:sz w:val="28"/>
        </w:rPr>
      </w:pPr>
      <w:r>
        <w:rPr>
          <w:sz w:val="28"/>
        </w:rPr>
        <w:t>2. Нельзя не отметить и следующие обстоятельства. В нашей армии не был закончен процесс перевооружения, начавшийся в канун войны. Из-за необоснованных репрессий серьезный урон понесли военные кадры.</w:t>
      </w:r>
    </w:p>
    <w:p>
      <w:pPr>
        <w:pStyle w:val="Normal"/>
        <w:overflowPunct w:val="false"/>
        <w:autoSpaceDE w:val="false"/>
        <w:spacing w:lineRule="auto" w:line="360"/>
        <w:ind w:firstLine="709"/>
        <w:jc w:val="both"/>
        <w:rPr/>
      </w:pPr>
      <w:r>
        <w:rPr>
          <w:sz w:val="28"/>
        </w:rPr>
        <w:t>3. Советское руководство, прежде всего И.В. Сталин, располагало информацией о концентрации фашистских войск вблизи наших границ, о планах и даже сроках нападения. Но эта информация, к сожалению, оценивалась неверно, воспринималась с подозрением. К ней не было доверия. Должные практические выводы из нее сделаны не были. Из-за опасений вызвать провокацию войска не были своевременно приведены в боевую готовность. Поэтому вероломное нападение фашистов для наших войск оказалось внезапным. Видимо, об этом и других просчетах И.В.Сталин в мае 1945 года сказал так: «У нашего правительства было немало ошибок,  были у нас моменты отчаянного положения в 1941-1942 годах...»</w:t>
      </w:r>
    </w:p>
    <w:p>
      <w:pPr>
        <w:pStyle w:val="Normal"/>
        <w:overflowPunct w:val="false"/>
        <w:autoSpaceDE w:val="false"/>
        <w:spacing w:lineRule="auto" w:line="360"/>
        <w:ind w:firstLine="709"/>
        <w:jc w:val="both"/>
        <w:rPr/>
      </w:pPr>
      <w:r>
        <w:rPr>
          <w:sz w:val="28"/>
        </w:rPr>
        <w:t xml:space="preserve">В силу названных факторов врагу удалось захватить стратегическую инициативу и продвинуться к жизненно важным центрам Советского Союза. Германское командование явно рассчитывало путем «молниеносной войны» в течение трех-четырех месяцев разгромить Советские Вооруженные силы, оккупировать и расчленить Советский Союз. Тем самым решалась бы важная стратегическая задача – расчищался бы путь к завоеванию мирового господства. Но этим бредовым планам фашистских политических и военных авантюристов не суждено было сбыться. В ходе ожесточенных оборонительных сражений, которые сочетались с активными и решительными действиями, Советские Вооруженные силы выстояли под напором превосходящих сил агрессора. Они сначала задержали, а затем остановили его продвижение. В битве под Москвой осенью и зимой 1941-1942 годах была разгромлена миллионная группировка отборных немецко-фашистских войск. Это было первое крупное поражение фашистов во Второй мировой войне. Полностью провалились планы «молниеносной войны». Германия оказалась перед фактом затяжной войны, на что она не рассчитывала. Огромный вклад в достижение коренного перелома в войне внесла победа наших войск в Сталинградской битве (лето и осень 1942 – начало 1943 годов). По своему размаху и значению она превзошла все битвы и сражения прошлого. В ней была окружена и разгромлена крупнейшая немецкая стратегическая группировка в составе 22 дивизий. Стратегическая инициатива прочно и окончательно перешла в руки Советского Верховного Главнокомандования. Советские Вооруженные силы по всему фронту начали общее наступление. Летом 1943 года гитлеровское командование предприняло под Курском последнее крупное наступление на советско-германском фронте. В бой брошена миллионная группировка войск, в составе которой вошло 70 процентов всех танковых дивизий врага и 65 процентов боевых самолетов. Это была последняя попытка вернуть стратегическую инициативу и повернуть ход войны в свою пользу. Но наступление немцев захлебнулось буквально в считанные дни. Потеряв 30 дивизий, Германия была поставлена перед военной катастрофой. О решительных переменах на советско-германском фронте свидетельствуют следующие сравнительные данные. Если летом 1941 года фашисты наступали на фронте в три тысячи километров, летом 1942 года – на фронте в одну тысячу километров, то летом 1943 года под Курском – лишь на отрезке в триста километров. Если летом 1941 года фашисты наступали в течение пяти месяцев, летом 1942 года – только трех месяцев, то под Курском их наступление длилось лишь девять дней. Это убедительные показатели коренных перемен на советско-германском фронте, роста боеспособности и мастерства Советских Вооруженных сил. Блестящая победа Красной Армии под Курском и выход ее к Днепру завершили коренной перелом в ходе Великой Отечественной и всей второй мировой войны. Используя этот успех, наши войска развернули решительное и неудержимое наступление по всему фронту. В течение 1944-1945 годов Советские Вооруженные силы добились выдающихся побед под Ленинградом, на Украине и в Прибалтике, в Белоруссии и Молдавии, на территории Польши, Румынии, Венгрии, Австрии, Чехословакии. А в Берлинской операции был нанесен  завершающий удар по немецко-фашистским войскам. В этот период боевые действия наших Вооруженных сил характеризовались небывалыми масштабами, высокими темпами продвижения и большой результативностью. В мае 1945 года Советские Вооруженные силы окончательно сокрушили германский фашизм. Война в Европе вернулась туда и закончилась там, откуда началась. </w:t>
      </w:r>
      <w:r>
        <w:rPr>
          <w:sz w:val="28"/>
          <w:szCs w:val="28"/>
        </w:rPr>
        <w:t>Победа над фашистской Германией явилась результатом совместных усилий всех стран антигитлеровской коалиции. Но главная тяжесть борьбы против ударных сил мировой реакции выпала на долю Советского Союза. Именно на советско-германском фронте происходили наиболее ожесточенные и решающие сражения второй мировой войны. Путь к победе Советского Союза в Великой Отечественной войне был исключительно трудным и кровопролитным. Наиболее сложным был ее первый период, когда враг захватил стратегическую инициативу и сумел прорваться далеко вглубь нашей страны. На оккупированной им территории оказались важнейшие в военно-экономическом отношении районы промышленности и сельского хозяйства. Нашей экономике был причинен колоссальный ущерб. Фашисты превратили в руины 1710 городов и поселков, более 70 тысяч сел и деревень, разрушили десятки тысяч километров железных дорог. За победу страна заплатила 27 миллионами человеческих жизней.</w:t>
      </w:r>
      <w:r>
        <w:rPr>
          <w:sz w:val="28"/>
        </w:rPr>
        <w:t xml:space="preserve"> Наши жертвы были не напрасными. Дорогой ценой мы отстояли Отечество, принесли освобождение многим странам Европы и Азии, добились всемирно-исторической победы над агрессорами. </w:t>
      </w:r>
      <w:r>
        <w:rPr>
          <w:sz w:val="28"/>
          <w:szCs w:val="28"/>
        </w:rPr>
        <w:t>Чем же объяснить, что Советский Союз, несмотря на серьезные раны, нанесенные ему врагом в первый период войны, смог не только устоять в смертельной схватке, но и полностью разгромить гитлеровских захватчиков? Почему стала возможной наша победа? Каковы ее источники?</w:t>
      </w:r>
    </w:p>
    <w:p>
      <w:pPr>
        <w:pStyle w:val="Normal"/>
        <w:spacing w:lineRule="auto" w:line="360"/>
        <w:ind w:firstLine="709"/>
        <w:jc w:val="both"/>
        <w:rPr/>
      </w:pPr>
      <w:r>
        <w:rPr>
          <w:sz w:val="28"/>
          <w:szCs w:val="28"/>
        </w:rPr>
        <w:t xml:space="preserve">Одним из главных источников нашей победы является мощная экономическая база государства, ее способность производить самую разнообразную военную технику, удовлетворять материальные потребности войны. Гитлеровские стратеги рассчитывали, что после первых же ударов экономика Советского Союза развалится и ему не удастся создать крепкое военное хозяйство. Но они просчитались. Советская система хозяйства, ее мобильность и живучесть, титанические усилия народа позволили в короткий срок наладить военное производство в таких масштабах, что оно превзошло по многим показателям производство стран фашистского блока. В годы войны наша экономика продемонстрировала невиданную эффективность. Советский Союз, имея в 3-4 раза меньше станков, металла, угля, электроэнергии, произвел военной техники в 1,5-2 раза больше, чем нацистская Германия. Победа на полях сражений была добыта с помощью отечественного оружия. В войска постоянно поступали современные образцы танков, самолетов, артиллерийско-стрелкового и минометного вооружения и т.д. Все это убедительно опровергает утверждение некоторых фальсификаторов, будто бы наша победа в значительной степени обусловлена помощью союзников. Поставки по ленд-лизу составляли по отношению к собственному производству 15% </w:t>
      </w:r>
      <w:r>
        <w:rPr>
          <w:sz w:val="28"/>
        </w:rPr>
        <w:t>–</w:t>
      </w:r>
      <w:r>
        <w:rPr>
          <w:sz w:val="28"/>
          <w:szCs w:val="28"/>
        </w:rPr>
        <w:t xml:space="preserve"> по самолетам всех типов, 12% </w:t>
      </w:r>
      <w:r>
        <w:rPr>
          <w:sz w:val="28"/>
        </w:rPr>
        <w:t>–</w:t>
      </w:r>
      <w:r>
        <w:rPr>
          <w:sz w:val="28"/>
          <w:szCs w:val="28"/>
        </w:rPr>
        <w:t xml:space="preserve"> по танкам и САУ, около 2% </w:t>
      </w:r>
      <w:r>
        <w:rPr>
          <w:sz w:val="28"/>
        </w:rPr>
        <w:t>–</w:t>
      </w:r>
      <w:r>
        <w:rPr>
          <w:sz w:val="28"/>
          <w:szCs w:val="28"/>
        </w:rPr>
        <w:t xml:space="preserve"> по зенитным артиллерийским орудиям.</w:t>
      </w:r>
    </w:p>
    <w:p>
      <w:pPr>
        <w:pStyle w:val="Normal"/>
        <w:spacing w:lineRule="auto" w:line="360"/>
        <w:ind w:firstLine="709"/>
        <w:jc w:val="both"/>
        <w:rPr/>
      </w:pPr>
      <w:r>
        <w:rPr>
          <w:sz w:val="28"/>
          <w:szCs w:val="28"/>
        </w:rPr>
        <w:t>Наиболее существенными стали поставки автомобилей по ленд-лизу. Красная Армия получила 427 тысяч грузовых и легковых автомобилей (70% всего имеющегося автотранспорта), что придало ей мобильность и подвижность. Значительную помощь по ленд-лизу получил и советский Военно-морской флот. В его состав вошли 596 боевых кораблей и судов, построенных на западных верфях, что составило 22,3% от общего количества кораблей и судов, произведенных тогда отечественной промышленностью.</w:t>
      </w:r>
    </w:p>
    <w:p>
      <w:pPr>
        <w:pStyle w:val="Normal"/>
        <w:spacing w:lineRule="auto" w:line="360"/>
        <w:ind w:firstLine="709"/>
        <w:jc w:val="both"/>
        <w:rPr/>
      </w:pPr>
      <w:r>
        <w:rPr>
          <w:sz w:val="28"/>
          <w:szCs w:val="28"/>
        </w:rPr>
        <w:t>Немалую роль в успешном ведении войны играли поставленные союзниками мотоциклы, средства радио- и телефонной связи, автоматическое оружие и противотанковые ружья, боеприпасы, взрывчатые вещества, продовольствие и многое другое. Помощь по ленд-лизу, а также британские и канадские поставки в СССР в общей сложности не превышали 4% советского промышленного производства в военные годы, и их основной поток пришелся на 1943-1944 годы, когда уже был достигнут коренной перелом в войне. Тем не менее, эти поставки оказали не только материальную помощь, но и политическую, и моральную поддержку советскому народу в войне с фашисткой Германией. В свою очередь, Советский Союз поставил США 300 тысяч тонн хромовой руды, 32 тысячи тонн марганцевой руды, значительное количество платины, золота, леса и т.д. на общую сумму 2,2 миллиона долларов. В мае 1945 года, едва закончилась война в Европе, США без какого-либо предупреждения прекратили поставки по ленд-лизу, а впоследствии предъявили нашей стране свои дискриминационные условия урегулирования расчетов.</w:t>
      </w:r>
    </w:p>
    <w:p>
      <w:pPr>
        <w:pStyle w:val="Normal"/>
        <w:spacing w:lineRule="auto" w:line="360"/>
        <w:ind w:firstLine="709"/>
        <w:jc w:val="both"/>
        <w:rPr/>
      </w:pPr>
      <w:r>
        <w:rPr>
          <w:sz w:val="28"/>
          <w:szCs w:val="28"/>
        </w:rPr>
        <w:t>Огромное значение для достижения победы имело морально-политическое и духовное единство советского общества. Нападая на Советский Союз, нацистская Германия делала также ставку и на то, что советское многонациональное государство не выдержит суровых военных испытаний, в стране активизируются антисоветские, националистические силы, появится пятая колонна. Однако этого не произошло. Лишь очень незначительная часть населения на оккупированной врагом территории в силу различных обстоятельств в той или иной степени сотрудничала с гитлеровцами. Народ в своем подавляющем большинстве поддерживал политику советского государства. К началу Великой Отечественной войны СССР представлял собой сильную индустриально-аграрную державу, прочное, монолитное общество. По объему промышленного производства он занимал первое место в Европе и второе в мире (после США). Все это положительно сказывалось на постоянном росте уровня жизни советских людей. Огромным шагом вперед стал существенный подъем уровня грамотности, что способствовало приобщению многонационального народа к достижениям русской и мировой культуры. Поэтому, несмотря на большие просчеты, ошибки и даже нарушения законности, допущенные партийным и советским руководством, абсолютная часть населения, в том числе и те, кто был призван накануне войны в армию и на флот, проявляла высокий патриотизм, беспримерное мужество, героизм, стойкость и даже самопожертвование. В годы Великой Отечественной войны в полную меру проявились мощные духовные силы советского народа, сформированные в предыдущий период. Впечатляющими были успехи СССР в области науки, искусства, культурного строительства. По количеству театров, клубов, библиотек и других культурно-просветительских учреждений наша страна в предвоенные годы сделала большой шаг в развитии, ее достижения в области культуры были общепризнаны. Поэтому, несмотря на всю сложность и противоречивость своего развития, советский народ встретил войну духовно и идеологически подготовленным. В этот период мощным средством духовного воздействия на трудящихся, воинов являлись устная агитация и пропаганда, печать, литература и искусство. Так, к концу войны выходило 6 455 газет, тираж которых составлял 23 миллиона экземпляров. Вклад многих из них в победу над врагом был отмечен боевыми орденами.</w:t>
      </w:r>
    </w:p>
    <w:p>
      <w:pPr>
        <w:pStyle w:val="Normal"/>
        <w:spacing w:lineRule="auto" w:line="360"/>
        <w:ind w:firstLine="709"/>
        <w:jc w:val="both"/>
        <w:rPr/>
      </w:pPr>
      <w:r>
        <w:rPr>
          <w:sz w:val="28"/>
          <w:szCs w:val="28"/>
        </w:rPr>
        <w:t>Огромное значение руководство страны придавало радиовещанию. Центральное радио вело передачи более 18 часов в сутки на 70 языках народов СССР и на 28 иностранных языках. Свой вклад в победу внесли советские писатели, поэты, композиторы, кинорежиссеры и другие работники культуры. В годы войны вышло немало высокохудожественных произведений, таких, как «Дни и ночи» К. Симонова, «Фронт» А. Корнейчука, «Василий Теркин» А. Твардовского и др. Огромный духовный заряд несли художественные кинофильмы «Зоя», «Два бойца», «Радуга», документальные ленты «Разгром немецких войск под Москвой», «Ленинград в борьбе», «Сталинград» и др. Американский генерал Макартур, посмотрев фильм «Радуга», сказал, что «русские спасли цивилизацию». Как сообщала американская пресса, в кинотеатрах после просмотра этого фильма записывались в армию добровольцы.</w:t>
      </w:r>
    </w:p>
    <w:p>
      <w:pPr>
        <w:pStyle w:val="Normal"/>
        <w:spacing w:lineRule="auto" w:line="360"/>
        <w:ind w:firstLine="709"/>
        <w:jc w:val="both"/>
        <w:rPr/>
      </w:pPr>
      <w:r>
        <w:rPr>
          <w:sz w:val="28"/>
          <w:szCs w:val="28"/>
        </w:rPr>
        <w:t xml:space="preserve">Огромную роль в достижении победы сыграла слаженная организаторская работа политического и военного руководства страны. Благодаря целенаправленной и хорошо скоординированной работе в центре и на местах страна в короткие сроки была превращена в единый военный лагерь. Научно обоснованная и понятная большинству населения программа разгрома врага была изложена уже в первых документах и выступлениях руководителей государства: Обращении Советского правительства к народу 22 июня; Директиве Совнаркома СССР и ЦК ВКП(б) партийным и советским организациям прифронтовых областей от 29 июня; выступлении И.В. Сталина по радио 3 июля 1941 года. В них четко определялись характер и цели войны, назывались важнейшие мероприятия, направленные на отражение агрессии и разгром врага. В этих документах со всей уверенностью заявлялось: «Наше дело правое. Враг будет разбит. Победа будет за нами!». В годы войны продолжали активно функционировать высшие органы государственной власти. Вместе с тем для решения сложных задач, возникших с началом войны, были образованы новые органы. 30 июня 1941 года был создан Государственный комитет обороны (ГКО) под председательством И.В. Сталина, сосредоточивший в своих руках всю полноту власти в стране. По решению ГКО в более чем 60 городах были образованы городские комитеты обороны. Уже на второй день военных действий для стратегического руководства Советскими Вооруженными силами была создана Ставка Главного Командования (с 8 августа 1941 г. </w:t>
      </w:r>
      <w:r>
        <w:rPr>
          <w:sz w:val="28"/>
        </w:rPr>
        <w:t>–</w:t>
      </w:r>
      <w:r>
        <w:rPr>
          <w:sz w:val="28"/>
          <w:szCs w:val="28"/>
        </w:rPr>
        <w:t xml:space="preserve"> Ставка Верховного Главнокомандования). Для перебазирования людских контингентов и материальных ценностей в восточные районы страны 24 июня 1941 года был образован Совет по эвакуации. В этот же день было образовано Советское информационное бюро, через которое вся страна и мир получали информацию о положении на фронтах и в обществе.</w:t>
      </w:r>
    </w:p>
    <w:p>
      <w:pPr>
        <w:pStyle w:val="Normal"/>
        <w:spacing w:lineRule="auto" w:line="360"/>
        <w:ind w:firstLine="709"/>
        <w:jc w:val="both"/>
        <w:rPr>
          <w:sz w:val="28"/>
          <w:szCs w:val="28"/>
        </w:rPr>
      </w:pPr>
      <w:r>
        <w:rPr>
          <w:sz w:val="28"/>
          <w:szCs w:val="28"/>
        </w:rPr>
        <w:t>Важнейшим источником нашей победы в Великой Отечественной войне явился мощный потенциал советских Вооруженных сил. Победа в Великой Отечественной войне показала превосходство советской военной науки и военного искусства, высокий уровень стратегического руководства и боевого мастерства наших военных кадров, военной организации в целом. Вооруженные силы СССР в ходе боевых действий сорвали гитлеровский план так называемой молниеносной войны, а затем перехватили инициативу, добились коренного перелома в войне и завершили разгром врага. Значимость этого фактора будет еще выше, если учесть, что Красной Армии пришлось воевать с имевшими значительный боевой опыт отборными войсками вермахта, не знавшими до этого поражений, опьяненными безнаказанным захватом ряда европейских стран. Кроме того, в течение всей войны и даже после открытия второго фронта в Европе гитлеровское командование, как правило, использовало против советских войск наиболее боеспособные соединения и части. Это признавали даже наши бывшие противники.</w:t>
      </w:r>
    </w:p>
    <w:p>
      <w:pPr>
        <w:pStyle w:val="Normal"/>
        <w:spacing w:lineRule="auto" w:line="360"/>
        <w:ind w:firstLine="709"/>
        <w:jc w:val="both"/>
        <w:rPr/>
      </w:pPr>
      <w:r>
        <w:rPr>
          <w:sz w:val="28"/>
          <w:szCs w:val="28"/>
        </w:rPr>
        <w:t xml:space="preserve">Победа в войне была достигнута также благодаря высокому патриотизму советских воинов, их любви к своему Отечеству, верности конституционному долгу. Эти качества закладывались в сознание военнослужащих в предвоенные годы в ходе хорошо поставленной системы патриотического и военно-патриотического воспитания, которая пронизывала все слои советского общества, сопровождала гражданина на всех этапах его жизненного пути </w:t>
      </w:r>
      <w:r>
        <w:rPr>
          <w:sz w:val="28"/>
        </w:rPr>
        <w:t>–</w:t>
      </w:r>
      <w:r>
        <w:rPr>
          <w:sz w:val="28"/>
          <w:szCs w:val="28"/>
        </w:rPr>
        <w:t xml:space="preserve"> в школе, в армии, на производстве. С помощью военного всеобуча, военно-спортивных игр, клубов, где можно было овладеть такими специальностями, как летчик, механик-водитель, санинструктор и т.д., формировался положительный и романтический образ защитника Отечества. В целом умело поставленная и широко разветвленная система патриотического воспитания граждан, в том числе и воинов Красной Армии, способствовала глубокому пониманию населением необходимости защиты Отечества. Поэтому начавшаяся война воспринималась как справедливая, освободительная, народная.</w:t>
      </w:r>
    </w:p>
    <w:p>
      <w:pPr>
        <w:pStyle w:val="Normal"/>
        <w:spacing w:lineRule="auto" w:line="360"/>
        <w:ind w:firstLine="709"/>
        <w:jc w:val="both"/>
        <w:rPr/>
      </w:pPr>
      <w:r>
        <w:rPr>
          <w:sz w:val="28"/>
          <w:szCs w:val="28"/>
        </w:rPr>
        <w:t>Достижению победы над врагом способствовала внешняя политика Советского государства. Основные задачи этой политики в период Великой Отечественной войны состояли в том, чтобы создать благоприятные условия для ее победоносного исхода, сорвать расчет гитлеровцев на международную изоляцию СССР, обеспечить создание мощной антифашистской коалиции. Несмотря на то, что правящие круги западных держав неоднократно нарушали свои союзнические обязательства, затягивали открытие второго фронта, эта коалиция оказалась достаточно жизнеспособной. Была на практике доказана возможность политического и военного сотрудничества государств с различным общественным строем. Честное выполнение нашей страной своих обязательств перед союзниками служило важным фактором придания антигитлеровской коалиции наибольшей эффективности. Один из ближайших сотрудников президента Ф. Рузвельта адмирал У. Леги писал в своих мемуарах, что «Советский Союз выполнял каждое ранее достигнутое соглашение». А бывший военный министр США Г. Стимсон отмечал, что «русские были великолепными союзниками, они воевали в соответствии со своими обязательствами».</w:t>
      </w:r>
    </w:p>
    <w:p>
      <w:pPr>
        <w:pStyle w:val="Normal"/>
        <w:spacing w:lineRule="auto" w:line="360"/>
        <w:ind w:firstLine="709"/>
        <w:jc w:val="both"/>
        <w:rPr>
          <w:sz w:val="28"/>
          <w:szCs w:val="28"/>
        </w:rPr>
      </w:pPr>
      <w:r>
        <w:rPr>
          <w:sz w:val="28"/>
          <w:szCs w:val="28"/>
        </w:rPr>
        <w:t>В тяжелые годы войны советская внешняя политика отличалась большой прозорливостью, умением вести дела с дипломатиями западных стран, твердостью, сочетаемой с гибкостью в отстаивании коренных интересов Советского государства и его друзей, и тем самым внесла достойный вклад в достижение победы нашего народа в Великой Отечественной вой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Важнейшие итоги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кая Отечественная война закончилась полной военно-политической, экономической и идеологической победой Советского Союза. Это предопределило исход Второй мировой войны в целом. Победа над фашизмом – событие всемирно-исторического значения. Каковы же важнейшие итоги войны?</w:t>
      </w:r>
    </w:p>
    <w:p>
      <w:pPr>
        <w:pStyle w:val="Normal"/>
        <w:spacing w:lineRule="auto" w:line="360"/>
        <w:ind w:firstLine="709"/>
        <w:jc w:val="both"/>
        <w:rPr/>
      </w:pPr>
      <w:r>
        <w:rPr>
          <w:sz w:val="28"/>
          <w:szCs w:val="28"/>
        </w:rPr>
        <w:t xml:space="preserve">Главный итог победоносного завершения Великой Отечественной войны заключается в том, что в тяжелейших испытаниях советский народ сокрушил фашизм </w:t>
      </w:r>
      <w:r>
        <w:rPr>
          <w:sz w:val="28"/>
        </w:rPr>
        <w:t>–</w:t>
      </w:r>
      <w:r>
        <w:rPr>
          <w:sz w:val="28"/>
          <w:szCs w:val="28"/>
        </w:rPr>
        <w:t xml:space="preserve"> самое мрачное порождение эпохи, отстоял свободу и независимость своего государства. Низвергнув фашизм вместе с армиями других государств антигитлеровской коалиции, Советский Союз спас человечество от угрозы порабощения. Всемирно-историческая победа советского народа над германским нацизмом оказала огромное воздействие на весь дальнейший ход мировой истории, на решение коренных социальных проблем современности.</w:t>
      </w:r>
    </w:p>
    <w:p>
      <w:pPr>
        <w:pStyle w:val="Normal"/>
        <w:spacing w:lineRule="auto" w:line="360"/>
        <w:ind w:firstLine="709"/>
        <w:jc w:val="both"/>
        <w:rPr/>
      </w:pPr>
      <w:r>
        <w:rPr>
          <w:sz w:val="28"/>
          <w:szCs w:val="28"/>
        </w:rPr>
        <w:t xml:space="preserve">Навязанная Советскому Союзу война имела непредвиденные для ее организаторов социально-политические последствия. Рухнули надежды реакционных кругов западных держав на ослабление нашей страны. СССР вышел из войны еще более окрепшим в политическом и военном отношении, неизмеримо поднялся его международный авторитет. Огромные потенциальные возможности советского государства, так ярко проявившиеся в годы войны, с новой силой раскрылись в послевоенный период. В кратчайшие сроки было восстановлено разрушенное фашистами народное хозяйство, подняты из руин города и села, заводы и фабрики. Серьезные изменения претерпели наши Вооруженные силы. Уже к концу 1948 года их численность была сокращена с 11,3 до 2,8 миллионов человек, количество военных округов в 1945-1946 годах уменьшилось с 33 до 21. В сентябре 1945 года наши соединения были выведены из Северной Норвегии, в ноябре </w:t>
      </w:r>
      <w:r>
        <w:rPr>
          <w:sz w:val="28"/>
        </w:rPr>
        <w:t>–</w:t>
      </w:r>
      <w:r>
        <w:rPr>
          <w:sz w:val="28"/>
          <w:szCs w:val="28"/>
        </w:rPr>
        <w:t xml:space="preserve"> из Чехословакии, в апреле 1946 года - с датского острова Борнхольм, в мае </w:t>
      </w:r>
      <w:r>
        <w:rPr>
          <w:sz w:val="28"/>
        </w:rPr>
        <w:t>–</w:t>
      </w:r>
      <w:r>
        <w:rPr>
          <w:sz w:val="28"/>
          <w:szCs w:val="28"/>
        </w:rPr>
        <w:t xml:space="preserve"> из Маньчжурии и Северного Ирана, в декабре 1947 года </w:t>
      </w:r>
      <w:r>
        <w:rPr>
          <w:sz w:val="28"/>
        </w:rPr>
        <w:t>–</w:t>
      </w:r>
      <w:r>
        <w:rPr>
          <w:sz w:val="28"/>
          <w:szCs w:val="28"/>
        </w:rPr>
        <w:t xml:space="preserve"> из Болгарии и в 1948 году </w:t>
      </w:r>
      <w:r>
        <w:rPr>
          <w:sz w:val="28"/>
        </w:rPr>
        <w:t>–</w:t>
      </w:r>
      <w:r>
        <w:rPr>
          <w:sz w:val="28"/>
          <w:szCs w:val="28"/>
        </w:rPr>
        <w:t xml:space="preserve"> из Кореи. Значительно уменьшилось количество советских войск в некоторых восточноевропейских странах. Военные расходы с 43% бюджета в 1945 году сократились до 17,9% в 1948 году.</w:t>
      </w:r>
    </w:p>
    <w:p>
      <w:pPr>
        <w:pStyle w:val="Normal"/>
        <w:spacing w:lineRule="auto" w:line="360"/>
        <w:ind w:firstLine="709"/>
        <w:jc w:val="both"/>
        <w:rPr/>
      </w:pPr>
      <w:r>
        <w:rPr>
          <w:sz w:val="28"/>
          <w:szCs w:val="28"/>
        </w:rPr>
        <w:t>В результате разгрома германского нацизма и японского милитаризма были упрочены государственные границы СССР. Так, на северо-западе нашей страны Советскому Союзу возвращалась территория Карельского перешейка с городом Выборг, а также область Петсамо (Печенга). Кроме того, на правах аренды СССР предоставлялась территория в районе Порккала-Удд (позже СССР от аренды отказался).</w:t>
      </w:r>
    </w:p>
    <w:p>
      <w:pPr>
        <w:pStyle w:val="Normal"/>
        <w:spacing w:lineRule="auto" w:line="360"/>
        <w:ind w:firstLine="709"/>
        <w:jc w:val="both"/>
        <w:rPr/>
      </w:pPr>
      <w:r>
        <w:rPr>
          <w:sz w:val="28"/>
          <w:szCs w:val="28"/>
        </w:rPr>
        <w:t>Значительные изменения произошли также на западной и дальневосточной границах. По договору с Польшей от 16 августа 1945 года граница между нашими государствами стала проходить в основном по так называемой линии Керзона, по рубежу рек Одер и Нейсе. Народы Западной и Закарпатской Украины, а также Западной Белоруссии воссоединились со своей Родиной. Важным по своим последствиям было решение Потсдамской конференции о передаче Советскому Союзу города Кенигсберга (Калининграда) с районами Восточной Пруссии, длительное время используемыми германскими захватчиками в качестве плацдарма для развития агрессии на восток. Литовский народ получил отторгнутую ранее Клайпедскую область. После разгрома милитаристской Японии Советскому Союзу были возвращены южная часть Сахалина с прилегающими островами, а также Курильские острова. Следует также отметить, что на основе решения Ялтинской конференции и советско-китайского договора от 14 августа 1945 года Порт-Артур становился военно-морской базой, открытой для военных кораблей и торговых судов СССР и Китая, а порт Дальний превращался в открытый порт для торговых судов всех стран.</w:t>
      </w:r>
    </w:p>
    <w:p>
      <w:pPr>
        <w:pStyle w:val="Normal"/>
        <w:spacing w:lineRule="auto" w:line="360"/>
        <w:ind w:firstLine="709"/>
        <w:jc w:val="both"/>
        <w:rPr/>
      </w:pPr>
      <w:r>
        <w:rPr>
          <w:sz w:val="28"/>
          <w:szCs w:val="28"/>
        </w:rPr>
        <w:t>Победа Советского Союза в Великой Отечественной войне способствовала росту его международного авторитета и влияния на мировой арене. К его голосу прислушивались правительства и народы, без его участия, по существу, не решалась ни одна важная проблема, затрагивающая коренные интересы мира. Это нашло отражение, в частности, в установлении и восстановлении дипломатических отношений со многими государствами. Так, если в 1941 году дипломатические отношения с Советским Союзом поддерживали 26 стран, то в 1945 году уже 52 государства. Победа в войне вывела СССР в разряд ведущих держав послевоенного мира, создала реальную основу для нового этапа в международных отношениях. Прежде всего это создание Организации Объединенных Наций, совместные меры по искоренению нацизма и милитаризма в Германии, формирование международных механизмов для обсуждения послевоенных проблем и т.д. Поражение фашизма заложило прочную основу для распространения в послевоенный период идей мира, демократии и прогрессивного исторического развития. Впервые в жизни народов и государств возникли реальные предпосылки для принципиально нового решения проблемы войны и мира. Важным итогом разгрома нацистской Германии и ее союзников стало крушение колониальной системы. Уже в ходе войны многие слои населения колониальных и зависимых стран оказались вовлеченными в вооруженную борьбу против агрессоров, в основном против Италии в Африке и против Японии в Азии. Начался необратимый процесс крушения колониальной зависимости многих стран Азии, Африки и Америки. Если к началу Второй мировой войны в рамках колониальной системы находилось 69% населения и 77% территории земного шара, то к середине 70-х годов эти показатели составили соответственно 0,2 и 0,5%. На месте прежних колоний образовалось около 100 суверенных государств. Крах этой системы сильно отразился на положении Англии, Франции и Голландии, имевших колониальные владения. Больше всего пострадало могущество Великобритании, что вынудило ее следовать в фарватере политики Соединенных Штатов Америки. Интенсивный процесс освобождения народов от гнета колониализма, развернувшийся после Второй мировой войны, происходил в тесном взаимодействии с борьбой двух противоположных социально-экономических систем. Одновременно размах антиколониальной борьбы в определенной степени оказывал сдерживающее влияние на реваншистские планы развязывания третьей мировой войны.</w:t>
      </w:r>
    </w:p>
    <w:p>
      <w:pPr>
        <w:pStyle w:val="Normal"/>
        <w:spacing w:lineRule="auto" w:line="360"/>
        <w:ind w:firstLine="709"/>
        <w:jc w:val="both"/>
        <w:rPr>
          <w:sz w:val="28"/>
          <w:szCs w:val="28"/>
        </w:rPr>
      </w:pPr>
      <w:r>
        <w:rPr>
          <w:sz w:val="28"/>
          <w:szCs w:val="28"/>
        </w:rPr>
        <w:t>К значительным итогам войны следует отнести также существенные изменения в расстановке сил среди ведущих западных стран. Германия, Япония и Италия временно выпали из числа ведущих держав. Великобритания и Франция были значительно ослаблены в экономическом и политическом отношении. Только Соединенные Штаты Америки еще больше разбогатели на войне, заняли доминирующее положение в капиталистическом мире, стали главным оплотом холодной войн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победоносное завершение второй мировой войны открыло новую страницу в истории ХХ века. Кардинально менялась обстановка на мировой арене. Стремительно развивавшиеся события привели к преобразованиям в системе международных отношений. После поражения Германии и ее союзников появились новые центры влияния, мир становился все более биполярным. В расстановке сил Запад </w:t>
      </w:r>
      <w:r>
        <w:rPr>
          <w:sz w:val="28"/>
        </w:rPr>
        <w:t>–</w:t>
      </w:r>
      <w:r>
        <w:rPr>
          <w:sz w:val="28"/>
          <w:szCs w:val="28"/>
        </w:rPr>
        <w:t xml:space="preserve"> Восток главная роль принадлежала теперь Советскому Союзу и Соединенным Штатам Америки. СССР не только вышел из международной изоляции, но и приобрел статус ведущей мировой державы.</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узнецов С.А. Победа русского оружия в Великой Отечественной войне - М.: 2006.</w:t>
      </w:r>
    </w:p>
    <w:p>
      <w:pPr>
        <w:pStyle w:val="Normal"/>
        <w:spacing w:lineRule="auto" w:line="360"/>
        <w:jc w:val="both"/>
        <w:rPr>
          <w:sz w:val="28"/>
          <w:szCs w:val="28"/>
        </w:rPr>
      </w:pPr>
      <w:r>
        <w:rPr>
          <w:sz w:val="28"/>
          <w:szCs w:val="28"/>
        </w:rPr>
        <w:t>2. Военный энциклопедический словарь. – М., 2005 г.</w:t>
      </w:r>
    </w:p>
    <w:sectPr>
      <w:footerReference w:type="default" r:id="rId2"/>
      <w:type w:val="nextPage"/>
      <w:pgSz w:w="11906" w:h="16838"/>
      <w:pgMar w:left="170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right" w:pos="8505" w:leader="underscore"/>
      </w:tabs>
      <w:spacing w:lineRule="auto" w:line="360"/>
      <w:ind w:firstLine="709"/>
      <w:jc w:val="both"/>
      <w:outlineLvl w:val="3"/>
    </w:pPr>
    <w:rPr>
      <w:b/>
      <w:bCs/>
      <w:sz w:val="40"/>
      <w:szCs w:val="4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709"/>
      <w:jc w:val="both"/>
    </w:pPr>
    <w:rPr>
      <w:sz w:val="28"/>
      <w:szCs w:val="28"/>
    </w:rPr>
  </w:style>
  <w:style w:type="paragraph" w:styleId="23">
    <w:name w:val="Основной текст с отступом 2"/>
    <w:basedOn w:val="Normal"/>
    <w:qFormat/>
    <w:pPr>
      <w:tabs>
        <w:tab w:val="clear" w:pos="708"/>
        <w:tab w:val="right" w:pos="8505" w:leader="underscore"/>
      </w:tabs>
      <w:ind w:firstLine="709"/>
      <w:jc w:val="both"/>
    </w:pPr>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1:00Z</dcterms:created>
  <dc:creator>Alt</dc:creator>
  <dc:description/>
  <cp:keywords/>
  <dc:language>en-US</dc:language>
  <cp:lastModifiedBy>SYSTEM</cp:lastModifiedBy>
  <cp:lastPrinted>2006-10-02T10:59:00Z</cp:lastPrinted>
  <dcterms:modified xsi:type="dcterms:W3CDTF">2011-09-21T10:21:00Z</dcterms:modified>
  <cp:revision>2</cp:revision>
  <dc:subject/>
  <dc:title>Тема для офицеров № 8, прапорщиков (мичманов) № 9, сержантов (старшин) № 13, солдат (матросов) № 11</dc:title>
</cp:coreProperties>
</file>