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тратегическое развертывание и первые задачи кампании 1914 года</w:t>
      </w:r>
    </w:p>
    <w:p>
      <w:pPr>
        <w:pStyle w:val="Contents2"/>
        <w:rPr>
          <w:caps w:val="false"/>
          <w:smallCaps w:val="false"/>
          <w:sz w:val="24"/>
          <w:szCs w:val="24"/>
          <w:lang w:val="en-US" w:eastAsia="en-US"/>
        </w:rPr>
      </w:pPr>
      <w:r>
        <w:rPr>
          <w:rStyle w:val="InternetLink"/>
          <w:lang w:val="en-US" w:eastAsia="en-US"/>
        </w:rPr>
        <w:t>Выводы по первой главе</w:t>
      </w:r>
    </w:p>
    <w:p>
      <w:pPr>
        <w:pStyle w:val="Contents2"/>
        <w:rPr>
          <w:caps w:val="false"/>
          <w:smallCaps w:val="false"/>
          <w:sz w:val="24"/>
          <w:szCs w:val="24"/>
          <w:lang w:val="en-US" w:eastAsia="en-US"/>
        </w:rPr>
      </w:pPr>
      <w:r>
        <w:rPr>
          <w:rStyle w:val="InternetLink"/>
          <w:lang w:val="en-US" w:eastAsia="en-US"/>
        </w:rPr>
        <w:t>Глава 2. Основные события кампании 1914 года</w:t>
      </w:r>
    </w:p>
    <w:p>
      <w:pPr>
        <w:pStyle w:val="Contents2"/>
        <w:rPr>
          <w:caps w:val="false"/>
          <w:smallCaps w:val="false"/>
          <w:sz w:val="24"/>
          <w:szCs w:val="24"/>
          <w:lang w:val="en-US" w:eastAsia="en-US"/>
        </w:rPr>
      </w:pPr>
      <w:r>
        <w:rPr>
          <w:rStyle w:val="InternetLink"/>
          <w:lang w:val="en-US" w:eastAsia="en-US"/>
        </w:rPr>
        <w:t>2.1 Действия на Западноевропейском военном театре</w:t>
      </w:r>
    </w:p>
    <w:p>
      <w:pPr>
        <w:pStyle w:val="Contents2"/>
        <w:rPr>
          <w:caps w:val="false"/>
          <w:smallCaps w:val="false"/>
          <w:sz w:val="24"/>
          <w:szCs w:val="24"/>
          <w:lang w:val="en-US" w:eastAsia="en-US"/>
        </w:rPr>
      </w:pPr>
      <w:r>
        <w:rPr>
          <w:rStyle w:val="InternetLink"/>
          <w:lang w:val="en-US" w:eastAsia="en-US"/>
        </w:rPr>
        <w:t>2.1.1 Вторжение в Бельгию</w:t>
      </w:r>
    </w:p>
    <w:p>
      <w:pPr>
        <w:pStyle w:val="Contents2"/>
        <w:rPr>
          <w:caps w:val="false"/>
          <w:smallCaps w:val="false"/>
          <w:sz w:val="24"/>
          <w:szCs w:val="24"/>
          <w:lang w:val="en-US" w:eastAsia="en-US"/>
        </w:rPr>
      </w:pPr>
      <w:r>
        <w:rPr>
          <w:rStyle w:val="InternetLink"/>
          <w:lang w:val="en-US" w:eastAsia="en-US"/>
        </w:rPr>
        <w:t>2.1.2 Пограничное сражение</w:t>
      </w:r>
    </w:p>
    <w:p>
      <w:pPr>
        <w:pStyle w:val="Contents2"/>
        <w:rPr>
          <w:caps w:val="false"/>
          <w:smallCaps w:val="false"/>
          <w:sz w:val="24"/>
          <w:szCs w:val="24"/>
          <w:lang w:val="en-US" w:eastAsia="en-US"/>
        </w:rPr>
      </w:pPr>
      <w:r>
        <w:rPr>
          <w:rStyle w:val="InternetLink"/>
          <w:lang w:val="en-US" w:eastAsia="en-US"/>
        </w:rPr>
        <w:t>2.1.3 Битва на Марне</w:t>
      </w:r>
    </w:p>
    <w:p>
      <w:pPr>
        <w:pStyle w:val="Contents2"/>
        <w:rPr>
          <w:caps w:val="false"/>
          <w:smallCaps w:val="false"/>
          <w:sz w:val="24"/>
          <w:szCs w:val="24"/>
          <w:lang w:val="en-US" w:eastAsia="en-US"/>
        </w:rPr>
      </w:pPr>
      <w:r>
        <w:rPr>
          <w:rStyle w:val="InternetLink"/>
          <w:lang w:val="en-US" w:eastAsia="en-US"/>
        </w:rPr>
        <w:t>2.1.4 "Бег к морю"</w:t>
      </w:r>
    </w:p>
    <w:p>
      <w:pPr>
        <w:pStyle w:val="Contents2"/>
        <w:rPr>
          <w:caps w:val="false"/>
          <w:smallCaps w:val="false"/>
          <w:sz w:val="24"/>
          <w:szCs w:val="24"/>
          <w:lang w:val="en-US" w:eastAsia="en-US"/>
        </w:rPr>
      </w:pPr>
      <w:r>
        <w:rPr>
          <w:rStyle w:val="InternetLink"/>
          <w:lang w:val="en-US" w:eastAsia="en-US"/>
        </w:rPr>
        <w:t>2.1.5 Сражение во Фландрии</w:t>
      </w:r>
    </w:p>
    <w:p>
      <w:pPr>
        <w:pStyle w:val="Contents2"/>
        <w:rPr>
          <w:caps w:val="false"/>
          <w:smallCaps w:val="false"/>
          <w:sz w:val="24"/>
          <w:szCs w:val="24"/>
          <w:lang w:val="en-US" w:eastAsia="en-US"/>
        </w:rPr>
      </w:pPr>
      <w:r>
        <w:rPr>
          <w:rStyle w:val="InternetLink"/>
          <w:lang w:val="en-US" w:eastAsia="en-US"/>
        </w:rPr>
        <w:t>2.1.6 Переход к позиционной форме войны</w:t>
      </w:r>
    </w:p>
    <w:p>
      <w:pPr>
        <w:pStyle w:val="Contents2"/>
        <w:rPr>
          <w:caps w:val="false"/>
          <w:smallCaps w:val="false"/>
          <w:sz w:val="24"/>
          <w:szCs w:val="24"/>
          <w:lang w:val="en-US" w:eastAsia="en-US"/>
        </w:rPr>
      </w:pPr>
      <w:r>
        <w:rPr>
          <w:rStyle w:val="InternetLink"/>
          <w:lang w:val="en-US" w:eastAsia="en-US"/>
        </w:rPr>
        <w:t>2.2 Действия на Восточноевропейском военном театре</w:t>
      </w:r>
    </w:p>
    <w:p>
      <w:pPr>
        <w:pStyle w:val="Contents2"/>
        <w:rPr>
          <w:caps w:val="false"/>
          <w:smallCaps w:val="false"/>
          <w:sz w:val="24"/>
          <w:szCs w:val="24"/>
          <w:lang w:val="en-US" w:eastAsia="en-US"/>
        </w:rPr>
      </w:pPr>
      <w:r>
        <w:rPr>
          <w:rStyle w:val="InternetLink"/>
          <w:lang w:val="en-US" w:eastAsia="en-US"/>
        </w:rPr>
        <w:t>2.2.1 Восточно-Прусская операция</w:t>
      </w:r>
    </w:p>
    <w:p>
      <w:pPr>
        <w:pStyle w:val="Contents2"/>
        <w:rPr>
          <w:caps w:val="false"/>
          <w:smallCaps w:val="false"/>
          <w:sz w:val="24"/>
          <w:szCs w:val="24"/>
          <w:lang w:val="en-US" w:eastAsia="en-US"/>
        </w:rPr>
      </w:pPr>
      <w:r>
        <w:rPr>
          <w:rStyle w:val="InternetLink"/>
          <w:lang w:val="en-US" w:eastAsia="en-US"/>
        </w:rPr>
        <w:t>2.2.2 Галицийская битва</w:t>
      </w:r>
    </w:p>
    <w:p>
      <w:pPr>
        <w:pStyle w:val="Contents2"/>
        <w:rPr>
          <w:caps w:val="false"/>
          <w:smallCaps w:val="false"/>
          <w:sz w:val="24"/>
          <w:szCs w:val="24"/>
          <w:lang w:val="en-US" w:eastAsia="en-US"/>
        </w:rPr>
      </w:pPr>
      <w:r>
        <w:rPr>
          <w:rStyle w:val="InternetLink"/>
          <w:lang w:val="en-US" w:eastAsia="en-US"/>
        </w:rPr>
        <w:t>2.2.3 Варшавско-Ивангородская операция</w:t>
      </w:r>
    </w:p>
    <w:p>
      <w:pPr>
        <w:pStyle w:val="Contents2"/>
        <w:rPr>
          <w:caps w:val="false"/>
          <w:smallCaps w:val="false"/>
          <w:sz w:val="24"/>
          <w:szCs w:val="24"/>
          <w:lang w:val="en-US" w:eastAsia="en-US"/>
        </w:rPr>
      </w:pPr>
      <w:r>
        <w:rPr>
          <w:rStyle w:val="InternetLink"/>
          <w:lang w:val="en-US" w:eastAsia="en-US"/>
        </w:rPr>
        <w:t>2.3 Вступление в войну Турции</w:t>
      </w:r>
    </w:p>
    <w:p>
      <w:pPr>
        <w:pStyle w:val="Contents2"/>
        <w:rPr>
          <w:caps w:val="false"/>
          <w:smallCaps w:val="false"/>
          <w:sz w:val="24"/>
          <w:szCs w:val="24"/>
          <w:lang w:val="en-US" w:eastAsia="en-US"/>
        </w:rPr>
      </w:pPr>
      <w:r>
        <w:rPr>
          <w:rStyle w:val="InternetLink"/>
          <w:lang w:val="en-US" w:eastAsia="en-US"/>
        </w:rPr>
        <w:t>2.4 Действия на морях</w:t>
      </w:r>
    </w:p>
    <w:p>
      <w:pPr>
        <w:pStyle w:val="Contents2"/>
        <w:rPr>
          <w:caps w:val="false"/>
          <w:smallCaps w:val="false"/>
          <w:sz w:val="24"/>
          <w:szCs w:val="24"/>
          <w:lang w:val="en-US" w:eastAsia="en-US"/>
        </w:rPr>
      </w:pPr>
      <w:r>
        <w:rPr>
          <w:rStyle w:val="InternetLink"/>
          <w:lang w:val="en-US" w:eastAsia="en-US"/>
        </w:rPr>
        <w:t>Выводы по второй главе</w:t>
      </w:r>
    </w:p>
    <w:p>
      <w:pPr>
        <w:pStyle w:val="Contents2"/>
        <w:rPr>
          <w:caps w:val="false"/>
          <w:smallCaps w:val="false"/>
          <w:sz w:val="24"/>
          <w:szCs w:val="24"/>
          <w:lang w:val="en-US" w:eastAsia="en-US"/>
        </w:rPr>
      </w:pPr>
      <w:r>
        <w:rPr>
          <w:rStyle w:val="InternetLink"/>
          <w:lang w:val="en-US" w:eastAsia="en-US"/>
        </w:rPr>
        <w:t>Глава 3. Результаты кампании 1914 г.</w:t>
      </w:r>
    </w:p>
    <w:p>
      <w:pPr>
        <w:pStyle w:val="Contents2"/>
        <w:rPr>
          <w:caps w:val="false"/>
          <w:smallCaps w:val="false"/>
          <w:sz w:val="24"/>
          <w:szCs w:val="24"/>
          <w:lang w:val="en-US" w:eastAsia="en-US"/>
        </w:rPr>
      </w:pPr>
      <w:r>
        <w:rPr>
          <w:rStyle w:val="InternetLink"/>
          <w:lang w:val="en-US" w:eastAsia="en-US"/>
        </w:rPr>
        <w:t>Выводы по третьей глав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ервая мировая война (1914-1918 гг.) - одна из самых длительных, кровопролитных и значительных по последствиям в истории человечества. Она продолжалась более четырёх лет. В ней участвовали 33 страны из 59, обладавших в то время государственным суверенитетом. Население воюющих стран составляло свыше 1,5 млрд. человек, т.е. около 87% всех жителей Земли. Под ружьё было поставлено в общей сложности 73,5 млн. человек. Более 10 млн. было убито и 20 млн. ранен. Жертвы среди мирного населения, пострадавшая от эпидемий, голода, холода и других бедствий военного времени, также исчислялись десятками миллионов.</w:t>
      </w:r>
    </w:p>
    <w:p>
      <w:pPr>
        <w:pStyle w:val="Normal"/>
        <w:rPr/>
      </w:pPr>
      <w:r>
        <w:rPr/>
        <w:t>Первая мировая война открыла новый пласт национальной истории России, создала предпосылки революции, гражданской войны, построения социализма и многих десятилетий разобщения с Европой. Она должна послужить грозным предостережением относительно хрупкости человеческой природы, способной слепо повести по дороге самоуничтожения.</w:t>
      </w:r>
    </w:p>
    <w:p>
      <w:pPr>
        <w:pStyle w:val="Normal"/>
        <w:rPr/>
      </w:pPr>
      <w:r>
        <w:rPr/>
        <w:t>С самого начала Первая мировая война приобрела затяжной характер, о чем свидетельствует весь ход кампании 1914 года. В этой связи представляется актуальным анализ основных событий военной кампании 1914 года. В этой связи тема курсовой работы сформулирован следующим образом: "Кампания 1914 года".</w:t>
      </w:r>
    </w:p>
    <w:p>
      <w:pPr>
        <w:pStyle w:val="Normal"/>
        <w:rPr/>
      </w:pPr>
      <w:r>
        <w:rPr/>
        <w:t>Цель работы - анализ хода военной кампании 1914 года, освещение ее основных событий и итогов.</w:t>
      </w:r>
    </w:p>
    <w:p>
      <w:pPr>
        <w:pStyle w:val="Normal"/>
        <w:rPr/>
      </w:pPr>
      <w:r>
        <w:rPr/>
        <w:t>Задачи работы:</w:t>
      </w:r>
    </w:p>
    <w:p>
      <w:pPr>
        <w:pStyle w:val="Normal"/>
        <w:rPr>
          <w:rStyle w:val="Head5"/>
          <w:color w:val="000000"/>
        </w:rPr>
      </w:pPr>
      <w:r>
        <w:rPr/>
        <w:t>1. Анализ процесса с</w:t>
      </w:r>
      <w:r>
        <w:rPr>
          <w:rStyle w:val="Head5"/>
          <w:color w:val="000000"/>
        </w:rPr>
        <w:t>тратегического развертывания и первых задач кампании 1914 г.</w:t>
      </w:r>
    </w:p>
    <w:p>
      <w:pPr>
        <w:pStyle w:val="Normal"/>
        <w:rPr/>
      </w:pPr>
      <w:r>
        <w:rPr/>
        <w:t>2. Освещение основных событий кампании 1914г.</w:t>
      </w:r>
    </w:p>
    <w:p>
      <w:pPr>
        <w:pStyle w:val="Normal"/>
        <w:rPr/>
      </w:pPr>
      <w:r>
        <w:rPr/>
        <w:t>3. Анализ итогов кампании 1914г.</w:t>
      </w:r>
    </w:p>
    <w:p>
      <w:pPr>
        <w:pStyle w:val="Normal"/>
        <w:rPr/>
      </w:pPr>
      <w:r>
        <w:rPr/>
        <w:t>Обзор источников:</w:t>
      </w:r>
    </w:p>
    <w:p>
      <w:pPr>
        <w:pStyle w:val="Normal"/>
        <w:rPr/>
      </w:pPr>
      <w:r>
        <w:rPr/>
        <w:t>Для решения перечисленных выше задач нами были привлечены в качестве источников несколько групп источников:</w:t>
      </w:r>
    </w:p>
    <w:p>
      <w:pPr>
        <w:pStyle w:val="Normal"/>
        <w:rPr/>
      </w:pPr>
      <w:r>
        <w:rPr/>
        <w:t xml:space="preserve">1. официально-документальные материалы; </w:t>
      </w:r>
      <w:r>
        <w:rPr>
          <w:rStyle w:val="FootnoteCharacters"/>
          <w:rStyle w:val="FootnoteAnchor"/>
          <w:color w:val="000000"/>
        </w:rPr>
        <w:footnoteReference w:id="2"/>
      </w:r>
    </w:p>
    <w:p>
      <w:pPr>
        <w:pStyle w:val="Normal"/>
        <w:rPr/>
      </w:pPr>
      <w:r>
        <w:rPr/>
        <w:t xml:space="preserve">2. статистические данные; </w:t>
      </w:r>
      <w:r>
        <w:rPr>
          <w:rStyle w:val="FootnoteCharacters"/>
          <w:rStyle w:val="FootnoteAnchor"/>
          <w:color w:val="000000"/>
        </w:rPr>
        <w:footnoteReference w:id="3"/>
      </w:r>
    </w:p>
    <w:p>
      <w:pPr>
        <w:pStyle w:val="Normal"/>
        <w:rPr/>
      </w:pPr>
      <w:r>
        <w:rPr/>
        <w:t>3. мемуары участников кампании 1914 года - воспоминания зарубежных военачальников и политических деятелей, а также мемуары наших соотечественников, принимавших участие в событиях Первой мировой войны</w:t>
      </w:r>
      <w:r>
        <w:rPr>
          <w:rStyle w:val="FootnoteCharacters"/>
          <w:rStyle w:val="FootnoteAnchor"/>
          <w:color w:val="000000"/>
        </w:rPr>
        <w:footnoteReference w:id="4"/>
      </w:r>
      <w:r>
        <w:rPr/>
        <w:t>.</w:t>
      </w:r>
    </w:p>
    <w:p>
      <w:pPr>
        <w:pStyle w:val="Normal"/>
        <w:rPr/>
      </w:pPr>
      <w:r>
        <w:rPr/>
        <w:t>Историография проблемы:</w:t>
      </w:r>
    </w:p>
    <w:p>
      <w:pPr>
        <w:pStyle w:val="Normal"/>
        <w:rPr/>
      </w:pPr>
      <w:r>
        <w:rPr/>
        <w:t>Анализу событий кампании 1914 года отведено значительное место в отечественных исследованиях, посвященных событиям Первой мировой войны, а также в исследованиях по истории военного искусства. Можно выделить пять этапов в исследовании Первой мировой войны отечественными историками:</w:t>
      </w:r>
    </w:p>
    <w:p>
      <w:pPr>
        <w:pStyle w:val="Normal"/>
        <w:rPr/>
      </w:pPr>
      <w:r>
        <w:rPr/>
        <w:t>1) 1918-1920-е гг., когда шел процесс становления историографии;</w:t>
      </w:r>
    </w:p>
    <w:p>
      <w:pPr>
        <w:pStyle w:val="Normal"/>
        <w:rPr/>
      </w:pPr>
      <w:r>
        <w:rPr/>
        <w:t>2) 1930-е-1945 г. - время особенно сильного влияния на историографию Первой мировой войны культа личности Сталина;</w:t>
      </w:r>
    </w:p>
    <w:p>
      <w:pPr>
        <w:pStyle w:val="Normal"/>
        <w:rPr/>
      </w:pPr>
      <w:r>
        <w:rPr/>
        <w:t>3) 1945-1960-е гг., характеризующиеся противоречивостью: "оттепель" 1956 г. оказалась лишь передышкой;</w:t>
      </w:r>
    </w:p>
    <w:p>
      <w:pPr>
        <w:pStyle w:val="Normal"/>
        <w:rPr/>
      </w:pPr>
      <w:r>
        <w:rPr/>
        <w:t>4) 1970-1980-е гг., для которых характерно усиление политизации и идеологизации в рамках "холодной войны";</w:t>
      </w:r>
    </w:p>
    <w:p>
      <w:pPr>
        <w:pStyle w:val="Normal"/>
        <w:rPr/>
      </w:pPr>
      <w:r>
        <w:rPr/>
        <w:t xml:space="preserve">5) с конца 1980-х гг. начинается критика прошлого, попытки создания новой историографии войны 1914-1918 гг. </w:t>
      </w:r>
      <w:r>
        <w:rPr>
          <w:rStyle w:val="FootnoteCharacters"/>
          <w:rStyle w:val="FootnoteAnchor"/>
          <w:color w:val="000000"/>
        </w:rPr>
        <w:footnoteReference w:id="5"/>
      </w:r>
    </w:p>
    <w:p>
      <w:pPr>
        <w:pStyle w:val="Normal"/>
        <w:rPr/>
      </w:pPr>
      <w:r>
        <w:rPr/>
        <w:t xml:space="preserve">Внимание советских ученых привлекали вопросы происхождения и неизбежности войны, ее характера, дипломатии довоенного и военного времени. В 1920-е-начале 1930-х гг. допускались определенный плюрализм мнений и дискуссии с зарубежными коллегами. Историки пользовались возможностью работать за границей, имели свободный доступ к иностранным публикациям на родине. На протяжении 1920-х гг. в СССР интенсивно продолжалась работа по публикации тайных дипломатических документов периода Первой мировой войны и ее подготовки. Вышел в свет ряд специальных тематических сборников, включавших материалы из различных фондов архива дореволюционного МИД. В этот период ход событий Первой мировой войны получил детальнейшее освещение в работе А.М. Зайончковского. </w:t>
      </w:r>
      <w:r>
        <w:rPr>
          <w:rStyle w:val="FootnoteCharacters"/>
          <w:rStyle w:val="FootnoteAnchor"/>
          <w:color w:val="000000"/>
        </w:rPr>
        <w:footnoteReference w:id="6"/>
      </w:r>
    </w:p>
    <w:p>
      <w:pPr>
        <w:pStyle w:val="Normal"/>
        <w:rPr/>
      </w:pPr>
      <w:r>
        <w:rPr/>
        <w:t xml:space="preserve">М.Н. Покровский выдвинул тезис о первоочередной виновности Антанты, прежде всего царизма и Англии, в развязывании Первой мировой войны. Академик считал, что в сфере международных отношений решающее значение имела борьба за торговые пути. Весь внешнеполитический курс России конца XIX-начала XX в. он рассматривал сквозь призму борьбы за Босфор и Дарданеллы. В тени оставалась агрессивность центральных держав. </w:t>
      </w:r>
      <w:r>
        <w:rPr>
          <w:rStyle w:val="FootnoteCharacters"/>
          <w:rStyle w:val="FootnoteAnchor"/>
          <w:color w:val="000000"/>
        </w:rPr>
        <w:footnoteReference w:id="7"/>
      </w:r>
    </w:p>
    <w:p>
      <w:pPr>
        <w:pStyle w:val="Normal"/>
        <w:rPr/>
      </w:pPr>
      <w:r>
        <w:rPr/>
        <w:t xml:space="preserve">Академик Е.В. Тарле, напротив, в развязывании войны обвинял только германский империализм, лично кайзера Вильгельма II, а империалистическую позицию Антанты затушевывал. </w:t>
      </w:r>
      <w:r>
        <w:rPr>
          <w:rStyle w:val="FootnoteCharacters"/>
          <w:rStyle w:val="FootnoteAnchor"/>
          <w:color w:val="000000"/>
        </w:rPr>
        <w:footnoteReference w:id="8"/>
      </w:r>
    </w:p>
    <w:p>
      <w:pPr>
        <w:pStyle w:val="Normal"/>
        <w:rPr/>
      </w:pPr>
      <w:r>
        <w:rPr/>
        <w:t xml:space="preserve">С конца 1950-х гг. усиливается политизация истории, что особенно проявилось в работах по истории участия в войне США. Особый акцент делался на разоблачении их экспансионизма, реакционности и агрессивности. Президента В. Вильсона обвиняли в лицемерии, демагогии и антисоветизме. Вклад западных союзников России преуменьшался. В конце 60-х гг. XX в. российской историографией был отвергнут тезис академика М.Н. Покровского о России как зачинщице войны. Была отброшена концепция о полуколониальной зависимости России, о царизме как "сторожевом псе имперских интересов", "наемнике англо-французского капитала". </w:t>
      </w:r>
      <w:r>
        <w:rPr>
          <w:rStyle w:val="FootnoteCharacters"/>
          <w:rStyle w:val="FootnoteAnchor"/>
          <w:color w:val="000000"/>
        </w:rPr>
        <w:footnoteReference w:id="9"/>
      </w:r>
    </w:p>
    <w:p>
      <w:pPr>
        <w:pStyle w:val="Normal"/>
        <w:rPr/>
      </w:pPr>
      <w:r>
        <w:rPr/>
        <w:t xml:space="preserve">После распада Советского Союза продолжалось переосмысление советской историографии, начатое еще в годы перестройки. Одним из первых с критикой старых и предложением новых подходов к проблеме выступил академик Ю. Писарев, который, однако, подчеркивал, что ленинское положение о происхождении и характере войны сохранило свое значение, указывал на необходимость исследования внутриблоковых противоречий и борьбы между Тройственным союзом и Антантой. </w:t>
      </w:r>
      <w:r>
        <w:rPr>
          <w:rStyle w:val="FootnoteCharacters"/>
          <w:rStyle w:val="FootnoteAnchor"/>
          <w:color w:val="000000"/>
        </w:rPr>
        <w:footnoteReference w:id="10"/>
      </w:r>
    </w:p>
    <w:p>
      <w:pPr>
        <w:pStyle w:val="Normal"/>
        <w:rPr/>
      </w:pPr>
      <w:r>
        <w:rPr/>
        <w:t>Вместе с тем некоторые историки начали ставить под сомнение империалистический характер войны, преувеличивали влияние на ход и характер войны призывов Вильсона об открытой дипломатии с учетом общечеловеческих ценностей, к созданию механизма всемирной безопасности, порицали советскую историографию за недооценку агрессивности германского империализма, отставание отечественной науки от зарубежной.</w:t>
      </w:r>
    </w:p>
    <w:p>
      <w:pPr>
        <w:pStyle w:val="Normal"/>
        <w:rPr/>
      </w:pPr>
      <w:r>
        <w:rPr/>
        <w:t xml:space="preserve">Ряд ученых стремятся осветить роль и место войны в истории мировой цивилизации. Еще одно направление в изучении истории Первой мировой войны связано с концепцией альтернативности исторического развития.Е. Черняк, А. Ревякин, Л. Истягин придерживаются тезиса, что война не являлась неизбежной. Так, А. Ревякин отмечает: "…правительства оказались неспособными в достаточной степени точно рассчитать последствия своих действий. Многое свидетельствует о том, что вплоть до самого последнего момента, когда мировая война стала по существу неотвратимой, правительства европейских государств надеялись удержать ход событий под контролем и не доводить дело до крайности"; "… пока управление кризисом находилось в руках дипломатов и политиков, оставалась надежда, что противоречия будут разрешены мирными средствами. Но как только за дело взялись военные, на сохранение мира почти не осталось надежды. Вину за это на военных возлагать неправомерно: они просто добросовестно выполняли свои обязанности". </w:t>
      </w:r>
      <w:r>
        <w:rPr>
          <w:rStyle w:val="FootnoteCharacters"/>
          <w:rStyle w:val="FootnoteAnchor"/>
          <w:color w:val="000000"/>
        </w:rPr>
        <w:footnoteReference w:id="11"/>
      </w:r>
      <w:r>
        <w:rPr/>
        <w:t xml:space="preserve"> Созвучны этим мыслям и глубокие рассуждения В. Дегоева: "Трагической развязке способствовало роковое стечение причин - объективных и субъективных, материальных и идеальных, закономерных и случайных - далеко не всегда поддающихся распознаванию и иерархизации, независимо от того, идет ли речь о явлениях "макро" или "микрокосмического" уровня. Общественное мнение и политики Европы были далеки от предположения, что выстрел в Сараево может привести к мировой войне". </w:t>
      </w:r>
      <w:r>
        <w:rPr>
          <w:rStyle w:val="FootnoteCharacters"/>
          <w:rStyle w:val="FootnoteAnchor"/>
          <w:color w:val="000000"/>
        </w:rPr>
        <w:footnoteReference w:id="12"/>
      </w:r>
    </w:p>
    <w:p>
      <w:pPr>
        <w:pStyle w:val="Normal"/>
        <w:rPr/>
      </w:pPr>
      <w:r>
        <w:rPr/>
        <w:t xml:space="preserve">В 2003 г. вышел труд в двух книгах, подготовленный Институтом всеобщей истории РАН с участием Ассоциации историков Первой и Второй мировых войн. Важной заслугой данного издания является тот факт, что коллектив авторов не пересматривал или опровергает достигнутые историками результаты. Возникла необходимость показать то, что осталось незамеченным или находилось вне пределов исследований по причине недостатка или недоступности материалов, отойти от стереотипов мышления. Были широко использованы достижения современной зарубежной историографии, новые методы и приемы. </w:t>
      </w:r>
      <w:r>
        <w:rPr>
          <w:rStyle w:val="FootnoteCharacters"/>
          <w:rStyle w:val="FootnoteAnchor"/>
          <w:color w:val="000000"/>
        </w:rPr>
        <w:footnoteReference w:id="13"/>
      </w:r>
    </w:p>
    <w:p>
      <w:pPr>
        <w:pStyle w:val="Normal"/>
        <w:rPr/>
      </w:pPr>
      <w:r>
        <w:rPr/>
        <w:t>Освещение хода военной кампании 1914 года в рамках курсовой работы является скромным вкладом в процесс переосмысления трагических событий Первой мировой войны.</w:t>
      </w:r>
    </w:p>
    <w:p>
      <w:pPr>
        <w:pStyle w:val="Normal"/>
        <w:rPr/>
      </w:pPr>
      <w:r>
        <w:rPr/>
        <w:t>Хронологические рамки работы совпадают с датами военной кампании 1914 года: 1 августа 1914 г. - конец декабря 1914г.</w:t>
      </w:r>
      <w:r>
        <w:br w:type="page"/>
      </w:r>
    </w:p>
    <w:p>
      <w:pPr>
        <w:pStyle w:val="Heading2"/>
        <w:ind w:hanging="0"/>
        <w:rPr/>
      </w:pPr>
      <w:r>
        <w:rPr/>
        <w:t xml:space="preserve">Глава 1. </w:t>
      </w:r>
      <w:r>
        <w:rPr>
          <w:rStyle w:val="Head5"/>
        </w:rPr>
        <w:t>Стратегическое развертывание и первые задачи кампании 1914 года</w:t>
      </w:r>
    </w:p>
    <w:p>
      <w:pPr>
        <w:pStyle w:val="Normal"/>
        <w:rPr>
          <w:rStyle w:val="Text2"/>
          <w:color w:val="000000"/>
        </w:rPr>
      </w:pPr>
      <w:r>
        <w:rPr/>
      </w:r>
    </w:p>
    <w:p>
      <w:pPr>
        <w:pStyle w:val="Normal"/>
        <w:rPr>
          <w:rStyle w:val="Text2"/>
          <w:color w:val="000000"/>
        </w:rPr>
      </w:pPr>
      <w:r>
        <w:rPr>
          <w:rStyle w:val="Text2"/>
          <w:color w:val="000000"/>
        </w:rPr>
        <w:t>Перед началом войны политическая атмосфера Европы была так сгущена, что все государства начали военные приготовления и мобилизацию еще во время переговоров, до объявления друг другу войны, следуя примеру Австро-Венгрии, первой объявившей сначала частичную, а потом и общую мобилизацию.</w:t>
      </w:r>
    </w:p>
    <w:p>
      <w:pPr>
        <w:pStyle w:val="Normal"/>
        <w:rPr>
          <w:rStyle w:val="Text2"/>
          <w:color w:val="000000"/>
        </w:rPr>
      </w:pPr>
      <w:r>
        <w:rPr>
          <w:rStyle w:val="Text2"/>
          <w:color w:val="000000"/>
        </w:rPr>
        <w:t>Почти одинаковые условия держав, столкнувшихся на Западноевропейском театре, в отношении размеров территории и развития рельсовой сети привели к тому, что мобилизация и сосредоточение были там закончены почти одновременно при опоздании Франции по сравнению с Германией всего на 24 часа. Только сосредоточение английских войск и перевозка нескольких французских частей из Северной Африки немного запоздали по сравнению с полным развертыванием германцев.</w:t>
      </w:r>
    </w:p>
    <w:p>
      <w:pPr>
        <w:pStyle w:val="Normal"/>
        <w:rPr>
          <w:rStyle w:val="Text2"/>
          <w:color w:val="000000"/>
        </w:rPr>
      </w:pPr>
      <w:r>
        <w:rPr>
          <w:rStyle w:val="Text2"/>
          <w:color w:val="000000"/>
        </w:rPr>
        <w:t xml:space="preserve">1 августа Германия объявила войну России, 3 августа - Франции, а 4 августа Англия стала на сторону Антанты. Между 5 и 17 августа враждующие армии развертывались согласно заблаговременно разработанным планам и расчетам сосредоточения под защитой выставленных на границе войск прикрытия и тотчас же начали военные операции. </w:t>
      </w:r>
      <w:r>
        <w:rPr>
          <w:rStyle w:val="FootnoteCharacters"/>
          <w:rStyle w:val="FootnoteAnchor"/>
          <w:color w:val="000000"/>
        </w:rPr>
        <w:footnoteReference w:id="14"/>
      </w:r>
    </w:p>
    <w:p>
      <w:pPr>
        <w:pStyle w:val="Normal"/>
        <w:rPr>
          <w:rStyle w:val="Text2"/>
          <w:color w:val="000000"/>
        </w:rPr>
      </w:pPr>
      <w:r>
        <w:rPr>
          <w:rStyle w:val="Text2"/>
          <w:color w:val="000000"/>
        </w:rPr>
        <w:t>Германцы развернули на франко-бельгийской границе 34 корпуса, 10 кавалерийских дивизий, 6,5 резервных дивизий и 13,5 ландверных бригад численностью около 1600 тыс. бойцов, соединенных в 7 армий на фронте от Ахена до Верхнего Рейна, причем 3/4 всех сил (26 корпусов) были сгруппированы на узком пространстве бельгийской и люксембургской границ от Ахена до Меца (около 160 км) и только 1/4 (8 корпусов) - к югу от Меца, на фронте около 220 км. Кроме того, резервный корпус, оставленный для охраны побережья, вскоре был переброшен также на запад.</w:t>
      </w:r>
    </w:p>
    <w:p>
      <w:pPr>
        <w:pStyle w:val="Normal"/>
        <w:rPr>
          <w:rStyle w:val="Text2"/>
          <w:color w:val="000000"/>
        </w:rPr>
      </w:pPr>
      <w:r>
        <w:rPr>
          <w:rStyle w:val="Text2"/>
          <w:color w:val="000000"/>
        </w:rPr>
        <w:t xml:space="preserve">В каждой из этих групп были образованы особые сильно насыщенные участки, а именно: в северной группе половина сил (13 корпусов и 1 кавалерийский корпус) была сосредоточена на крайнем правом фланге, от Ахена до Мальмеди, в южной группе большая часть боевых армий - на фронте Моранж - Саарбург - Донон против наиболее важного и доступного участка французского барьера Нанси - Шарм. </w:t>
      </w:r>
      <w:r>
        <w:rPr>
          <w:rStyle w:val="FootnoteCharacters"/>
          <w:rStyle w:val="FootnoteAnchor"/>
          <w:color w:val="000000"/>
        </w:rPr>
        <w:footnoteReference w:id="15"/>
      </w:r>
    </w:p>
    <w:p>
      <w:pPr>
        <w:pStyle w:val="Normal"/>
        <w:rPr>
          <w:rStyle w:val="Text2"/>
          <w:color w:val="000000"/>
        </w:rPr>
      </w:pPr>
      <w:r>
        <w:rPr>
          <w:rStyle w:val="Text2"/>
          <w:color w:val="000000"/>
        </w:rPr>
        <w:t>Все армии непосредственно подчинялись верховному командованию (германский император Вильгельм II - начальник штаба Мольтке), и только 6-я и 7-я были объединены командующим 6-й армией - кронпринцем Рупрехтем Баварским.</w:t>
      </w:r>
    </w:p>
    <w:p>
      <w:pPr>
        <w:pStyle w:val="Normal"/>
        <w:rPr>
          <w:rStyle w:val="Text2"/>
          <w:color w:val="000000"/>
        </w:rPr>
      </w:pPr>
      <w:r>
        <w:rPr>
          <w:rStyle w:val="Text2"/>
          <w:color w:val="000000"/>
        </w:rPr>
        <w:t>Задача, поставленная германским армиям, исходила из общего нам плана войны. Для северной группы она заключалась в быстром движении через Люксембург и Бельгию к северным границам Франции и захождении правым плечом, для чего правый фланг и включал в себя половину войск всей группы и большую часть кавалерии и выдвигался по сравнению с другими вперед. На обязанности этого фланга лежал обход с запада всех встречаемых неприятельских сил. Осью захождения служили Мецский укрепленный район и примыкавшая к нему с севера 5-я армия (кронпринца германского).</w:t>
      </w:r>
    </w:p>
    <w:p>
      <w:pPr>
        <w:pStyle w:val="Normal"/>
        <w:rPr>
          <w:rStyle w:val="Text2"/>
          <w:color w:val="000000"/>
        </w:rPr>
      </w:pPr>
      <w:r>
        <w:rPr>
          <w:rStyle w:val="Text2"/>
          <w:color w:val="000000"/>
        </w:rPr>
        <w:t xml:space="preserve">Южная группа совместно с Мецским укрепленным районом должна была обеспечивать марш-маневр северной группы и своим выдвижением вперед на Мерту и Мозель приковать сосредоточенные там французские силы и воспрепятствовать их переброске на левый фланг. В случае наступления французов в превосходных силах между Мецом и Вогезами 6-й и 7-й армиям надлежало сначала отойти, а затем противодействовать охвату, угрожающему левому флангу главных германских сил. </w:t>
      </w:r>
      <w:r>
        <w:rPr>
          <w:rStyle w:val="FootnoteCharacters"/>
          <w:rStyle w:val="FootnoteAnchor"/>
          <w:color w:val="000000"/>
        </w:rPr>
        <w:footnoteReference w:id="16"/>
      </w:r>
    </w:p>
    <w:p>
      <w:pPr>
        <w:pStyle w:val="Normal"/>
        <w:rPr>
          <w:rStyle w:val="Text2"/>
          <w:color w:val="000000"/>
        </w:rPr>
      </w:pPr>
      <w:r>
        <w:rPr>
          <w:rStyle w:val="Text2"/>
          <w:color w:val="000000"/>
        </w:rPr>
        <w:t>Со стороны Антанты на Западном театре развернулась вся французская и бельгийская армия. К левому флангу французов после высадки на побережье должна была быть подвезена экспедиционная армия англичан.</w:t>
      </w:r>
    </w:p>
    <w:p>
      <w:pPr>
        <w:pStyle w:val="Normal"/>
        <w:rPr>
          <w:rStyle w:val="Text2"/>
          <w:color w:val="000000"/>
        </w:rPr>
      </w:pPr>
      <w:r>
        <w:rPr>
          <w:rStyle w:val="Text2"/>
          <w:color w:val="000000"/>
        </w:rPr>
        <w:t xml:space="preserve">Французские силы под главным командованием генерала Жоффра, согласно плану № 17, начали перевозиться в район сосредоточения 6 августа под прикрытием передовых войск пограничных корпусов. К 13 августа в армейских районах на общем фронте Монбельяр - Гирсон протяжением в 350 км было высажено 5 армий, причем уже 2 августа по получении первых сведений о вступлении германцев в Люксембург был принят упомянутый выше вариант № 17, по которому район сосредоточения 4-й армии был продвинут к северу - к С. - Менеульд, что более соответствовало предусмотренному планом № 17 наступлению 4-й армии севернее 3-й. </w:t>
      </w:r>
      <w:r>
        <w:rPr>
          <w:rStyle w:val="FootnoteCharacters"/>
          <w:rStyle w:val="FootnoteAnchor"/>
          <w:color w:val="000000"/>
        </w:rPr>
        <w:footnoteReference w:id="17"/>
      </w:r>
    </w:p>
    <w:p>
      <w:pPr>
        <w:pStyle w:val="Normal"/>
        <w:rPr>
          <w:rStyle w:val="Text2"/>
          <w:color w:val="000000"/>
        </w:rPr>
      </w:pPr>
      <w:r>
        <w:rPr>
          <w:rStyle w:val="Text2"/>
          <w:color w:val="000000"/>
        </w:rPr>
        <w:t xml:space="preserve">В окончательном виде французское развертывание приняло следующую форму. Правое крыло: 1-я армия в составе 5 корпусов, 2 кавалерийские дивизий, группы из 3 резервных дивизий и крепостей Бельфора и Эпиналя расположилась главными силами у Эпиналя, а один корпус (VII) с 1 резервной дивизией - у Бельфора. Группа резервных дивизий во второй линии - у Везуля. Эта армия должна была совместно со 2-й армией наступать на Саарбург. VII корпус с 8-й кавалерийской дивизией должен был наступать через бельфорскую "дыру" в Эльзас, удерживать там германские войска и содействовать восстанию местного населения.2-я армия в составе 5 корпусов, 2 кавалерийских дивизий, группы из 3 резервных дивизий и крепости Туля расположилась в районе Туль - Невшато. Эта армия должна была обеспечить владение тет-де-поном у Нанси и наступать на Саарбрюкен. </w:t>
      </w:r>
      <w:r>
        <w:rPr>
          <w:rStyle w:val="FootnoteCharacters"/>
          <w:rStyle w:val="FootnoteAnchor"/>
          <w:color w:val="000000"/>
        </w:rPr>
        <w:footnoteReference w:id="18"/>
      </w:r>
    </w:p>
    <w:p>
      <w:pPr>
        <w:pStyle w:val="Normal"/>
        <w:rPr>
          <w:rStyle w:val="Text2"/>
          <w:color w:val="000000"/>
        </w:rPr>
      </w:pPr>
      <w:r>
        <w:rPr>
          <w:rStyle w:val="Text2"/>
          <w:color w:val="000000"/>
        </w:rPr>
        <w:t xml:space="preserve">Левое крыло: 5-я армия в составе 5 корпусов, 1 кавалерийские дивизии и 2 резервных дивизий расположилась в районе Гирсон и Ретель, имея за своим левым флангом, у Вервен, группу из 3 резервных дивизий, а перед фронтом, на линии Мезьер - Седан, 1 кавалерийский корпус генерала Сорде из 3 дивизий. Задача 5-й армии была поставлена двойственная: если нейтралитет Бельгии не будет нарушен германцами, то наступать на Тионвиль (Диденгофен) и овладеть им, в противном случае - атаковать противника, дебуширующего между Музоном и Мезьером.4-я армия в составе 3 корпусов и 1 кавалерийскую дивизии, как сказано, должна была вместо второй линии примкнуть к правому флангу 5-й армии.3-я армия в составе 3 корпусов, 1 кавалерийской дивизии, группы из 3 резервных дивизий и крепости Верден расположилась у Вердена, служа связью между обоими крыльями. Армия должна была быть готова отбросить неприятельские силы, наступающие со стороны Меца и Тионвиля, и подготовить обложение крепости Мец. Вместе с тем эта армия должна была быть готова поддержать наступление 2-й и 5-й армий. </w:t>
      </w:r>
      <w:r>
        <w:rPr>
          <w:rStyle w:val="FootnoteCharacters"/>
          <w:rStyle w:val="FootnoteAnchor"/>
          <w:color w:val="000000"/>
        </w:rPr>
        <w:footnoteReference w:id="19"/>
      </w:r>
    </w:p>
    <w:p>
      <w:pPr>
        <w:pStyle w:val="Normal"/>
        <w:rPr>
          <w:rStyle w:val="Text2"/>
          <w:color w:val="000000"/>
        </w:rPr>
      </w:pPr>
      <w:r>
        <w:rPr>
          <w:rStyle w:val="Text2"/>
          <w:color w:val="000000"/>
        </w:rPr>
        <w:t>Всего французы развернули 21 корпус (43 пехотных дивизии), 10 кавалерийских дивизий, 28 резервных и 4 территориальные дивизии. К указанным 75 пехотным дивизиям нужно добавить 4 дивизии XIX (алжирского) корпуса, прибывшие на фронт несколько позже. Всего 79 пехотных дивизий. Общая численность войск на фронте к моменту окончания развертывания достигала 1400 тыс. бойцов. Длина фронта развертывания Гирсон - Бельфор была протяжением 345 км, что давало оперативную плотность: 1 пехотная дивизия на 4,3 км, или на 1 км приходилось 4060 бойцов.</w:t>
      </w:r>
    </w:p>
    <w:p>
      <w:pPr>
        <w:pStyle w:val="Normal"/>
        <w:rPr>
          <w:rStyle w:val="Text2"/>
          <w:color w:val="000000"/>
        </w:rPr>
      </w:pPr>
      <w:r>
        <w:rPr>
          <w:rStyle w:val="Text2"/>
          <w:color w:val="000000"/>
        </w:rPr>
        <w:t>Бельгийская армия была застигнута войной в период своей реорганизации, имевшей целью значительное ее численное усиление. К началу войны численность полевой армии достигала 117 тыс. бойцов при 312 орудиях. Армия состояла из 6 пехотных и 1 кавалерийской дивизий под верховным командованием короля Альберта. Главные силы армии к 6 августа сосредоточились в районе Брюссель - Льеж - Намюр. В качестве авангардов были выдвинуты части 2 дивизий к Льежу и Намюру.</w:t>
      </w:r>
    </w:p>
    <w:p>
      <w:pPr>
        <w:pStyle w:val="Normal"/>
        <w:rPr>
          <w:rStyle w:val="Text2"/>
          <w:color w:val="000000"/>
        </w:rPr>
      </w:pPr>
      <w:r>
        <w:rPr>
          <w:rStyle w:val="Text2"/>
          <w:color w:val="000000"/>
        </w:rPr>
        <w:t xml:space="preserve">Английская армия, предназначенная для операций на Западноевропейском театре, состояла из 4 пехотных дивизий, так как 4-я и 6-я дивизии были первоначально оставлены на островах. К 21 августа 2 двухдивизионных корпуса и 1 кавалерийская дивизия под начальством фельдмаршала Френча на транспортных судах прибыли через Гавр, Руан и Булонь по двум железным дорогам в район Мобеж - Ландреси. Всего англичан в этот момент было перевезено во Францию около 70 тыс. бойцов.4-я дивизия была посажена на суда в Англии лишь 23 августа и присоединилась к армии через Гавр уже после сражения у Монса. Френч не был подчинен Жоффру. В инструкции английского военного министра Китченера имелось указание, что Френч вполне самостоятелен и ни в каком случае не будет подчинен никакому союзному генералу. Сотрудничество союзных армий происходило по добровольному соглашению обоих главнокомандующих, и оперативная деятельность английской армии гораздо более считалась с мнениями английского правительства, нежели с желаниями французского главнокомандующего. </w:t>
      </w:r>
      <w:r>
        <w:rPr>
          <w:rStyle w:val="FootnoteCharacters"/>
          <w:rStyle w:val="FootnoteAnchor"/>
          <w:color w:val="000000"/>
        </w:rPr>
        <w:footnoteReference w:id="20"/>
      </w:r>
    </w:p>
    <w:p>
      <w:pPr>
        <w:pStyle w:val="Normal"/>
        <w:rPr>
          <w:rStyle w:val="Text2"/>
          <w:color w:val="000000"/>
        </w:rPr>
      </w:pPr>
      <w:r>
        <w:rPr>
          <w:rStyle w:val="Text2"/>
          <w:color w:val="000000"/>
        </w:rPr>
        <w:t xml:space="preserve">Сравнивая развертывания и ближайшие задачи обеих сторон, приходится отметить особо выгодное положение германской армии по сравнению с войсками Антанты. Германцы уже своим развертыванием выиграли весьма важный фланг противника, пространство и свободу для маневра. Они сумели сосредоточить 26 корпусов на одном направлении, против которых с трудом, и то после перегруппировок, могло действовать только около 13 корпусов французских и бельгийских войск, разделенных к тому же на две группы. Перед своим фронтом в начале маневра германцы имели только 6 бельгийских дивизий, прикрытых, правда, двумя крепостями, которые могли заставить выделить против них часть войск. На второстепенном участке к югу от Меца германцы оказались почти в равных силах с французами. </w:t>
      </w:r>
      <w:r>
        <w:rPr>
          <w:rStyle w:val="FootnoteCharacters"/>
          <w:rStyle w:val="FootnoteAnchor"/>
          <w:color w:val="000000"/>
        </w:rPr>
        <w:footnoteReference w:id="21"/>
      </w:r>
    </w:p>
    <w:p>
      <w:pPr>
        <w:pStyle w:val="Normal"/>
        <w:rPr>
          <w:rStyle w:val="Text2"/>
          <w:color w:val="000000"/>
        </w:rPr>
      </w:pPr>
      <w:r>
        <w:rPr>
          <w:rStyle w:val="Text2"/>
          <w:color w:val="000000"/>
        </w:rPr>
        <w:t>Антанта начинала здесь войну в невыгодных для себя условиях, принужденная парировать удар и надолго потерять инициативу. Свобода действий ей оставалась только к югу от укрепленного района Меца, чем она и воспользовалась, как увидим ниже, в виде слабых и разрозненных попыток, которые не могли иметь успеха, встретив одинаковые и направляемые по строго определенному плану силы германцев.</w:t>
      </w:r>
    </w:p>
    <w:p>
      <w:pPr>
        <w:pStyle w:val="Normal"/>
        <w:rPr>
          <w:rStyle w:val="Text2"/>
          <w:color w:val="000000"/>
        </w:rPr>
      </w:pPr>
      <w:r>
        <w:rPr>
          <w:rStyle w:val="Text2"/>
          <w:color w:val="000000"/>
        </w:rPr>
        <w:t>На востоке предстояли столкновения России с второстепенными силами Германии и с главными силами Австро-Венгрии. Эти столкновения, согласно предварительным планам войны, должны были разыграться в Восточной Пруссии, с одной стороны, и на большом протяжении австро-русской границы от р. Висла до р. Днестр - с другой. Если на западе условия мобилизации, сосредоточения и даже укрепления границ были одинаковы, то на востоке все эти условия были в пользу Центральных держав. И в мобилизации, и в сосредоточении, и в богатстве рельсовыми путями русская армия намного отставала от своих врагов, что переносило борьбу обеих сторон в совершенно разные плоскости.</w:t>
      </w:r>
    </w:p>
    <w:p>
      <w:pPr>
        <w:pStyle w:val="Normal"/>
        <w:rPr>
          <w:rStyle w:val="Text2"/>
          <w:color w:val="000000"/>
        </w:rPr>
      </w:pPr>
      <w:r>
        <w:rPr>
          <w:rStyle w:val="Text2"/>
          <w:color w:val="000000"/>
        </w:rPr>
        <w:t xml:space="preserve">Восточная Пруссия (театр предстоящей борьбы с Германией) была обращена германцами в отличный укрепленный плацдарм для войны с Россией. На правом фланге этот плацдарм закреплялся системой Летценских укреплений, которые совместно с пересеченной местностью не только давали все преимущества обороне мелких отрядов, но и разобщали действия армий, вторгавшихся в Пруссию с востока и с юга. Левый фланг указанного плацдарма прикрывался крепостью Кенигсберг. </w:t>
      </w:r>
      <w:r>
        <w:rPr>
          <w:rStyle w:val="FootnoteCharacters"/>
          <w:rStyle w:val="FootnoteAnchor"/>
          <w:color w:val="000000"/>
        </w:rPr>
        <w:footnoteReference w:id="22"/>
      </w:r>
    </w:p>
    <w:p>
      <w:pPr>
        <w:pStyle w:val="Normal"/>
        <w:rPr>
          <w:rStyle w:val="Text2"/>
          <w:color w:val="000000"/>
        </w:rPr>
      </w:pPr>
      <w:r>
        <w:rPr>
          <w:rStyle w:val="Text2"/>
          <w:color w:val="000000"/>
        </w:rPr>
        <w:t>На русско-австро-венгерском фронте местные условия Южной Польши, Восточной и Западной Галиции в общем были одинаковы для обеих сторон. Военное значение на этом театре принадлежало рекам (Висла, Сан, Днестр с притоками): они являлись удобными рубежами для обороняющейся стороны.</w:t>
      </w:r>
    </w:p>
    <w:p>
      <w:pPr>
        <w:pStyle w:val="Normal"/>
        <w:rPr>
          <w:rStyle w:val="Text2"/>
          <w:color w:val="000000"/>
        </w:rPr>
      </w:pPr>
      <w:r>
        <w:rPr>
          <w:rStyle w:val="Text2"/>
          <w:color w:val="000000"/>
        </w:rPr>
        <w:t xml:space="preserve">Согласно планам войны, Германия в первый период кампании, до разгрома Франции, поставила себе задачей на Восточном театре удерживать активной обороной Восточную Пруссию и, по возможности, оказать содействие австрийской армии наступлением в Наревском направлении. С этой целью здесь развернулась 8-я германская армия в составе: I, XVII и XX армейских и I резервного корпусов, 3-й и 35-й резервных дивизий, 1-й кавалерийской дивизии, 1-й ландверной дивизии, 3 ландверных бригад, 2 крепостных эрзацбригад, 9,5 эрзацландверных батальонов, 2 ландверных батарей и 2 ландверных эскадронов; всего - 14,5 пехотных и 1 кавалерийская дивизия - 178 батальонов и 24 эскадрона, в числе 173 тыс. бойцов и 794 орудий. </w:t>
      </w:r>
      <w:r>
        <w:rPr>
          <w:rStyle w:val="FootnoteCharacters"/>
          <w:rStyle w:val="FootnoteAnchor"/>
          <w:color w:val="000000"/>
        </w:rPr>
        <w:footnoteReference w:id="23"/>
      </w:r>
    </w:p>
    <w:p>
      <w:pPr>
        <w:pStyle w:val="Normal"/>
        <w:rPr>
          <w:rStyle w:val="Text2"/>
          <w:color w:val="000000"/>
        </w:rPr>
      </w:pPr>
      <w:r>
        <w:rPr>
          <w:rStyle w:val="Text2"/>
          <w:color w:val="000000"/>
        </w:rPr>
        <w:t>Командующий 8-й армией (фон Притвиц), опираясь на Летценский укрепленный район, развернул один корпус фронтом к Нареву, примерно от Млавы до Виленберга, другой - фронтом к р. Неман, примерно между Гольдапом - Гумбиненом, а остальные части оставил в резерве в районе Ангербург - Алленштейн - Мариенбург, применив их расположение к узловым станциям железных дорог для быстрой переброски в разных направлениях.</w:t>
      </w:r>
    </w:p>
    <w:p>
      <w:pPr>
        <w:pStyle w:val="Normal"/>
        <w:rPr>
          <w:rStyle w:val="Text2"/>
          <w:color w:val="000000"/>
        </w:rPr>
      </w:pPr>
      <w:r>
        <w:rPr>
          <w:rStyle w:val="Text2"/>
          <w:color w:val="000000"/>
        </w:rPr>
        <w:t xml:space="preserve">Из 17 корпусов австрийцы первоначально направили на Русский фронт 12 корпусов, несколько отдельных дивизий и 11 кавалерийских дивизий, разделенных на 3 армии и отдельную группу Кевеса. Остальные 3 армии были оставлены на сербской границе. </w:t>
      </w:r>
      <w:r>
        <w:rPr>
          <w:rStyle w:val="FootnoteCharacters"/>
          <w:rStyle w:val="FootnoteAnchor"/>
          <w:color w:val="000000"/>
        </w:rPr>
        <w:footnoteReference w:id="24"/>
      </w:r>
    </w:p>
    <w:p>
      <w:pPr>
        <w:pStyle w:val="Normal"/>
        <w:rPr>
          <w:rStyle w:val="Text2"/>
          <w:color w:val="000000"/>
        </w:rPr>
      </w:pPr>
      <w:r>
        <w:rPr>
          <w:rStyle w:val="Text2"/>
          <w:color w:val="000000"/>
        </w:rPr>
        <w:t>Но вслед за началом военных действий австрийцы начали перекидывать на Русский фронт 2-ю армию с сербского фронта, а германцы направили им на помощь ландверный корпус Войрша с силезской границы; все эти подкрепления приняли участие в первой же операции.</w:t>
      </w:r>
    </w:p>
    <w:p>
      <w:pPr>
        <w:pStyle w:val="Normal"/>
        <w:rPr>
          <w:rStyle w:val="Text2"/>
          <w:color w:val="000000"/>
        </w:rPr>
      </w:pPr>
      <w:r>
        <w:rPr>
          <w:rStyle w:val="Text2"/>
          <w:color w:val="000000"/>
        </w:rPr>
        <w:t xml:space="preserve">Австро-венгерские армии развернулись на Русском фронте следующим образом: ударная группа - 1-я и 4-я армии, 7 корпусов и 4 кавалерийские дивизии - развернулась от р. Висла по р. Сан и далее к востоку от Перемышля, имея целью наступать между pp. Висла и Западный Буг, заходя левым плечом и отбрасывая русские армии от р. Висла на восток. Группа, прикрывавшая операцию с востока, - 3-я армия и группа Кевеса, впоследствии включенная во 2-ю армию, всего 4, впоследствии 6 корпусов и 6 кавалерийских дивизий, - развернулась фронтом на восток в районах Львова и Станиславова. Левый фланг прикрывался по левому берегу р. Висла армейской группой Куммера, наступавшей из Кракова, и германским корпусом Войрша, направленным к силезской границе на Ивангород. Всего к 20 августа австро-венгерцы первоначально развернули 35 пехотных и 10 кавалерийских дивизий и 7 ландверных бригад численностью до 787 тыс. бойцов и ожидали прибытия еще 7,5 пехотных и 1 кавалерийской дивизии общей численностью до 264 тыс. бойцов. </w:t>
      </w:r>
      <w:r>
        <w:rPr>
          <w:rStyle w:val="FootnoteCharacters"/>
          <w:rStyle w:val="FootnoteAnchor"/>
          <w:color w:val="000000"/>
        </w:rPr>
        <w:footnoteReference w:id="25"/>
      </w:r>
    </w:p>
    <w:p>
      <w:pPr>
        <w:pStyle w:val="Normal"/>
        <w:rPr>
          <w:rStyle w:val="Text2"/>
          <w:color w:val="000000"/>
        </w:rPr>
      </w:pPr>
      <w:r>
        <w:rPr>
          <w:rStyle w:val="Text2"/>
          <w:color w:val="000000"/>
        </w:rPr>
        <w:t>Таким образом, для главного удара, принимая возможность участия в нем группы Куммера и корпуса Войрша, т.е. в лучших условиях, было сосредоточено менее 2/3 всех развернувшихся сил и для обеспечения его - свыше 1/3, важное политическое значение Львова и близость развертывания восточной группы к путям отступления ударной группы заставляли армию обеспечения сделать достаточно сильной.</w:t>
      </w:r>
    </w:p>
    <w:p>
      <w:pPr>
        <w:pStyle w:val="Normal"/>
        <w:rPr>
          <w:rStyle w:val="Text2"/>
          <w:color w:val="000000"/>
        </w:rPr>
      </w:pPr>
      <w:r>
        <w:rPr>
          <w:rStyle w:val="Text2"/>
          <w:color w:val="000000"/>
        </w:rPr>
        <w:t>Верховным главнокомандующим австро-венгерской армии был эрцгерцог Фридрих при начальнике штаба генерале Конраде фон Гетцендорфе. Общее командование германскими и австро-венгерскими войсками на Восточном фронте не было объединено в одних руках.</w:t>
      </w:r>
    </w:p>
    <w:p>
      <w:pPr>
        <w:pStyle w:val="Normal"/>
        <w:rPr>
          <w:rStyle w:val="Text2"/>
          <w:color w:val="000000"/>
        </w:rPr>
      </w:pPr>
      <w:r>
        <w:rPr>
          <w:rStyle w:val="Text2"/>
          <w:color w:val="000000"/>
        </w:rPr>
        <w:t xml:space="preserve">Верховным главнокомандующим русскими армиями был дядя царя Николай Николаевич при начальнике штаба генерале Янушкевиче. Армии, предназначенные действовать против Германии и Австро-Венгрии, были объединены в группы (фронты), которыми командовали: Северо-западным (против Германии) - генерал Жилинский и Юго-западным (против Австро-Венгрии) - генерал Иванов. </w:t>
      </w:r>
      <w:r>
        <w:rPr>
          <w:rStyle w:val="FootnoteCharacters"/>
          <w:rStyle w:val="FootnoteAnchor"/>
          <w:color w:val="000000"/>
        </w:rPr>
        <w:footnoteReference w:id="26"/>
      </w:r>
    </w:p>
    <w:p>
      <w:pPr>
        <w:pStyle w:val="Normal"/>
        <w:rPr>
          <w:rStyle w:val="Text2"/>
          <w:color w:val="000000"/>
        </w:rPr>
      </w:pPr>
      <w:r>
        <w:rPr>
          <w:rStyle w:val="Text2"/>
          <w:color w:val="000000"/>
        </w:rPr>
        <w:t>На Северо-западном фронте развернулись две армии: 1-я (генерал Ренненкампф) в составе 3,5 корпусов с 7 второочередными дивизиями, 1 стрелковой бригады и 5,5 кавалерийских дивизий по р. Неман, на фронте Ковно - Олита - Мереч с выдвинутыми вперед прикрывающимися частями и кавалерией; 2-я (генерал Самсонов) в составе 5,5 корпусов, 4 второочередных дивизий и 3 кавалерийских дивизий, на фронте Августов - Остроленка - Новогеоргиевск, имея кавалерию перед фронтом и на флангах.</w:t>
      </w:r>
    </w:p>
    <w:p>
      <w:pPr>
        <w:pStyle w:val="Normal"/>
        <w:rPr>
          <w:rStyle w:val="Text2"/>
          <w:color w:val="000000"/>
        </w:rPr>
      </w:pPr>
      <w:r>
        <w:rPr>
          <w:rStyle w:val="Text2"/>
          <w:color w:val="000000"/>
        </w:rPr>
        <w:t>1 армейский корпус по боевому расписанию был предназначен в состав 1-й армии, но 10 августа этот корпус был направлен к Варшаве для включения в состав вновь формируемой 9-й армии.23 августа II армейский корпус был переключен из состава 2-й армии в 1-ю армию, и взамен II корпуса в состав 2-й армии был назначен I армейский корпус.</w:t>
      </w:r>
    </w:p>
    <w:p>
      <w:pPr>
        <w:pStyle w:val="Normal"/>
        <w:rPr>
          <w:rStyle w:val="Text2"/>
          <w:color w:val="000000"/>
        </w:rPr>
      </w:pPr>
      <w:r>
        <w:rPr>
          <w:rStyle w:val="Text2"/>
          <w:color w:val="000000"/>
        </w:rPr>
        <w:t xml:space="preserve">Обе армии развернулись без стратегических резервов, с открытым промежутком около 45 км, приходившимся против Летценского укрепленного района Мазурских озер; обе они были, считая второочередные дивизии 1-й армии, почти одинаковой силы, но Неманская армия была более сосредоточена - на фронте около 85 км, а Наревская разбросана на фронте около 220 км. </w:t>
      </w:r>
      <w:r>
        <w:rPr>
          <w:rStyle w:val="FootnoteCharacters"/>
          <w:rStyle w:val="FootnoteAnchor"/>
          <w:color w:val="000000"/>
        </w:rPr>
        <w:footnoteReference w:id="27"/>
      </w:r>
    </w:p>
    <w:p>
      <w:pPr>
        <w:pStyle w:val="Normal"/>
        <w:rPr>
          <w:rStyle w:val="Text2"/>
          <w:color w:val="000000"/>
        </w:rPr>
      </w:pPr>
      <w:r>
        <w:rPr>
          <w:rStyle w:val="Text2"/>
          <w:color w:val="000000"/>
        </w:rPr>
        <w:t xml:space="preserve">Они охватывали Восточную Пруссию с востока и с юга, и хотя к началу операций (17 - 19 августа) указанная выше численность их не доходила до 75% полного состава, русские армии имели значительное превосходство над германскими силами. </w:t>
      </w:r>
      <w:r>
        <w:rPr>
          <w:rStyle w:val="FootnoteCharacters"/>
          <w:rStyle w:val="FootnoteAnchor"/>
          <w:color w:val="000000"/>
        </w:rPr>
        <w:footnoteReference w:id="28"/>
      </w:r>
    </w:p>
    <w:p>
      <w:pPr>
        <w:pStyle w:val="Normal"/>
        <w:rPr>
          <w:rStyle w:val="Text2"/>
          <w:color w:val="000000"/>
        </w:rPr>
      </w:pPr>
      <w:r>
        <w:rPr>
          <w:rStyle w:val="Text2"/>
          <w:color w:val="000000"/>
        </w:rPr>
        <w:t>Первоначальная задача армий Северо-западного фронта состояла в быстром наступлении их в западном и северо-западном направлениях с целью обойти противника с обоих флангов, разбить и отрезать его от Кенигсберга, захватив пути его отступления к р. Висла. При этом в основу плана была заложена быстрота, с целью отвлечь германские силы с Французского фронта, в ущерб готовности операции, предполагавшейся с вполне сосредоточенными и правильно развернутыми корпусами.</w:t>
      </w:r>
    </w:p>
    <w:p>
      <w:pPr>
        <w:pStyle w:val="Normal"/>
        <w:rPr>
          <w:rStyle w:val="Text2"/>
          <w:color w:val="000000"/>
        </w:rPr>
      </w:pPr>
      <w:r>
        <w:rPr>
          <w:rStyle w:val="Text2"/>
          <w:color w:val="000000"/>
        </w:rPr>
        <w:t xml:space="preserve">На Юго-западном фронте развертывались 4 армии (3, 4, 5 и 8-я) Юго-западного фронта в трех отдельных группах. Западная группа от р. Висла до р. Западный Буг из 4-й и 5-й армий (генерала Зальца, замененного Эвертом, и Плеве), 7,5 корпусов и 8,5 кавалерийских дивизий на фронте Люблин - Ковель (около 130 км). Ровненская группа в направлении на Львов - 3-я армия (генерал Рузский) из 4 корпусов и 4 кавалерийских дивизий на фронте Луцк - Кременец. Проскуровская группа в направлении между Львовом и р. Днестр - 8-я армия (генерал Брусилов) из 4,5 корпусов и 3 кавалерийских дивизий. Таким образом, Юго-западный фронт развернулся по дуге свыше 400 км, имея меньшую часть своих сосредоточенных сил на правом фланге, а остальные отброшенными уступом назад на Ровненском и Проскуровском направлениях. </w:t>
      </w:r>
      <w:r>
        <w:rPr>
          <w:rStyle w:val="FootnoteCharacters"/>
          <w:rStyle w:val="FootnoteAnchor"/>
          <w:color w:val="000000"/>
        </w:rPr>
        <w:footnoteReference w:id="29"/>
      </w:r>
    </w:p>
    <w:p>
      <w:pPr>
        <w:pStyle w:val="Normal"/>
        <w:rPr>
          <w:rStyle w:val="Text2"/>
          <w:color w:val="000000"/>
        </w:rPr>
      </w:pPr>
      <w:r>
        <w:rPr>
          <w:rStyle w:val="Text2"/>
          <w:color w:val="000000"/>
        </w:rPr>
        <w:t>Первоначальная задача фронта сводилась к нанесению поражения австро-венгерским войскам, имея в виду воспрепятствовать отходу из Галиции значительных сил противника на юг за р. Днестр и на запад на Краков.</w:t>
      </w:r>
    </w:p>
    <w:p>
      <w:pPr>
        <w:pStyle w:val="Normal"/>
        <w:rPr>
          <w:rStyle w:val="Text2"/>
          <w:color w:val="000000"/>
        </w:rPr>
      </w:pPr>
      <w:r>
        <w:rPr>
          <w:rStyle w:val="Text2"/>
          <w:color w:val="000000"/>
        </w:rPr>
        <w:t xml:space="preserve">Выполнение этой задачи должно было вылиться в концентрическое движение всех армий с целью охватить противника с обоих флангов, причем ввиду ошибочного предложения русского Генерального штаба об отнесении австрийцами своего развертывания более на восток, чем это было в действительности, наступление правофланговой 4-й армии было указано на Перемышль, т.е. на фронт австрийского расположения, а левофланговой 8-й армии - между Львовом и р. Днестр, т.е. против фронта перевозимой сюда из Сербии 2-й австрийской армии. </w:t>
      </w:r>
      <w:r>
        <w:rPr>
          <w:rStyle w:val="FootnoteCharacters"/>
          <w:rStyle w:val="FootnoteAnchor"/>
          <w:color w:val="000000"/>
        </w:rPr>
        <w:footnoteReference w:id="30"/>
      </w:r>
    </w:p>
    <w:p>
      <w:pPr>
        <w:pStyle w:val="Normal"/>
        <w:rPr>
          <w:rStyle w:val="Text2"/>
          <w:color w:val="000000"/>
        </w:rPr>
      </w:pPr>
      <w:r>
        <w:rPr>
          <w:rStyle w:val="Text2"/>
          <w:color w:val="000000"/>
        </w:rPr>
        <w:t xml:space="preserve">Выступление на стороне Антанты Англии и Японии давало возможность уменьшить число войск, предназначенных для обеспечения Балтийского побережья, и снять войска, оставленные на Дальнем Востоке. Это предоставляло в распоряжение верховного главнокомандующего лишних 4-6 корпусов, которыми он решил воспользоваться для лучшего выполнения франко-русской конвенции и, сосредоточив их на левом берегу Вислы в районе Варшавы, образовать 9-ю армию для наступления с ними в глубь Германии через Познань или Бреславль. Соответствующие распоряжения были сделаны во время сосредоточения войск, но к началу операции к Варшаве прибыли только 2 корпуса. Впоследствии ход первой операции заставил временно отказаться от идеи наступления от Варшавы на Берлин и направить 9-ю армию на Юго-западный фронт. </w:t>
      </w:r>
      <w:r>
        <w:rPr>
          <w:rStyle w:val="FootnoteCharacters"/>
          <w:rStyle w:val="FootnoteAnchor"/>
          <w:color w:val="000000"/>
        </w:rPr>
        <w:footnoteReference w:id="31"/>
      </w:r>
    </w:p>
    <w:p>
      <w:pPr>
        <w:pStyle w:val="Normal"/>
        <w:rPr>
          <w:rStyle w:val="Text2"/>
          <w:color w:val="000000"/>
        </w:rPr>
      </w:pPr>
      <w:r>
        <w:rPr>
          <w:rStyle w:val="Text2"/>
          <w:color w:val="000000"/>
        </w:rPr>
        <w:t>Таким образом, сравнивая положение сторон на Восточном театре, можно отметить, что центральные державы могли начать кампанию, сосредоточив все назначенные для нее силы и даже исправив первоначальные ошибки в развертывании (переброска 2-й австрийской армии на Сербский фронт, а потом в Галицию в район Ходорова привела к запаздыванию развертывания "эшелона А" на 5 суток, а "эшелона В" - на 7 - 10 суток). Россия должна была начать операцию, сосредоточив не более 75% предназначенных сил и не успев занять правильного исходного положения, в особенности на Юго-западном фронте, где Ровненская и в особенности Проскуровская группы были сильно оттянуты назад. Несмотря на это, на германском фронте численное превосходство русских армий давало полную надежду на успех операции с двойным охватом при условии правильно комбинированных и правильно веденных обеими армиями операций.</w:t>
      </w:r>
    </w:p>
    <w:p>
      <w:pPr>
        <w:pStyle w:val="Normal"/>
        <w:rPr>
          <w:rStyle w:val="Text2"/>
          <w:color w:val="000000"/>
        </w:rPr>
      </w:pPr>
      <w:r>
        <w:rPr>
          <w:rStyle w:val="Text2"/>
          <w:color w:val="000000"/>
        </w:rPr>
        <w:t>На Австрийском фронте численное превосходство в начале операции на стороне русских было очень незначительным, а разбросанное и уступное их положение с сильно оттянутым назад левым флангом давало австрийцам возможность, при развитии энергии в наступлении и искусном управлении, нанести отдельное поражение сильно выдвинутому вперед правому флангу русской армии. По мере сближения русских армий все выгоды переходили на их сторону и приводили к окружению австрийцев.</w:t>
      </w:r>
    </w:p>
    <w:p>
      <w:pPr>
        <w:pStyle w:val="Normal"/>
        <w:rPr>
          <w:rStyle w:val="Text2"/>
          <w:color w:val="000000"/>
        </w:rPr>
      </w:pPr>
      <w:r>
        <w:rPr>
          <w:rStyle w:val="Text2"/>
          <w:color w:val="000000"/>
        </w:rPr>
        <w:t xml:space="preserve">Австрийское развертывание, приспособленное к отходу правого русского фланга, вполне отвечало по расположению левого фланга армий этому условию, так как фланг выигрывался самым развертыванием; здесь не было только выполнено условие сосредоточения подавляющего превосходства в силах. </w:t>
      </w:r>
      <w:r>
        <w:rPr>
          <w:rStyle w:val="FootnoteCharacters"/>
          <w:rStyle w:val="FootnoteAnchor"/>
          <w:color w:val="000000"/>
        </w:rPr>
        <w:footnoteReference w:id="32"/>
      </w:r>
    </w:p>
    <w:p>
      <w:pPr>
        <w:pStyle w:val="Normal"/>
        <w:rPr>
          <w:rStyle w:val="Text2"/>
          <w:color w:val="000000"/>
        </w:rPr>
      </w:pPr>
      <w:r>
        <w:rPr>
          <w:rStyle w:val="Text2"/>
          <w:color w:val="000000"/>
        </w:rPr>
        <w:t>Развертывание русских армий и направление первоначального удара были основаны на предвзятом предположении о развертывании австрийских сил много восточнее, почему и удар их был нацелен не в обход флангов, а на фронт.</w:t>
      </w:r>
    </w:p>
    <w:p>
      <w:pPr>
        <w:pStyle w:val="Normal"/>
        <w:rPr>
          <w:rStyle w:val="Text2"/>
          <w:color w:val="000000"/>
        </w:rPr>
      </w:pPr>
      <w:r>
        <w:rPr>
          <w:rStyle w:val="Text2"/>
          <w:color w:val="000000"/>
        </w:rPr>
        <w:t>Развертывание и план операции германской 8-й армии вполне соответствовали складывающейся обстановке, характеру театра и возможностям оперативного использования богатой рельсовой сети.</w:t>
      </w:r>
    </w:p>
    <w:p>
      <w:pPr>
        <w:pStyle w:val="Normal"/>
        <w:rPr>
          <w:rStyle w:val="Text2"/>
          <w:color w:val="000000"/>
        </w:rPr>
      </w:pPr>
      <w:r>
        <w:rPr>
          <w:rStyle w:val="Text2"/>
          <w:color w:val="000000"/>
        </w:rPr>
        <w:t xml:space="preserve">Русское командование, располагая обширными стратегическими резервами, прибывавшими с дальних окраин (около 22 дивизий), имело в своих руках внушительные средства для питания операций на обоих фронтах, в чем ему уступали его противники. </w:t>
      </w:r>
      <w:r>
        <w:rPr>
          <w:rStyle w:val="FootnoteCharacters"/>
          <w:rStyle w:val="FootnoteAnchor"/>
          <w:color w:val="000000"/>
        </w:rPr>
        <w:footnoteReference w:id="33"/>
      </w:r>
    </w:p>
    <w:p>
      <w:pPr>
        <w:pStyle w:val="Normal"/>
        <w:rPr>
          <w:rStyle w:val="Text2"/>
          <w:color w:val="000000"/>
        </w:rPr>
      </w:pPr>
      <w:r>
        <w:rPr>
          <w:rStyle w:val="Text2"/>
          <w:color w:val="000000"/>
        </w:rPr>
        <w:t xml:space="preserve">Сербы со своей небольшой армией могли ожидать нападения на свою северную границу со стороны pp. Дунай и Сава и на западную - со стороны р. Дрина. Потому они, прикрыв обе границы, сосредоточили главные силы своих войск в гористом районе к востоку от Вальево, почти в одинаковом расстоянии от обоих возможных театров операций. Во главе армии стоял воевода Путник. </w:t>
      </w:r>
      <w:r>
        <w:rPr>
          <w:rStyle w:val="FootnoteCharacters"/>
          <w:rStyle w:val="FootnoteAnchor"/>
          <w:color w:val="000000"/>
        </w:rPr>
        <w:footnoteReference w:id="34"/>
      </w:r>
    </w:p>
    <w:p>
      <w:pPr>
        <w:pStyle w:val="Normal"/>
        <w:rPr/>
      </w:pPr>
      <w:r>
        <w:rPr>
          <w:rStyle w:val="Text2"/>
          <w:color w:val="000000"/>
        </w:rPr>
        <w:t xml:space="preserve">Австрийцы, перекинув в самом начале операции 2-ю армию на Русский фронт, развернули 5-ю армию по р. Сава и 6-ю по р. Дрина для широкого наступления против сербов в охват обоих флангов их расположения. В этом отношении обстановка на Сербском театре была схожа с обстановкой в Восточной Пруссии: та же активная оборона, с одной стороны, и охватывающее положение наступающего в превосходных силах - с другой, и то же качественное превосходство более слабой стороны. Но в положении обоих театров замечается и большое различие: германцы строили свою оборону на системе укреплений и подготовленной сети железных дорог, сербы же действовали в горной стране с весьма слабо развитой сетью даже грунтовых путей. </w:t>
      </w:r>
      <w:r>
        <w:rPr>
          <w:rStyle w:val="FootnoteCharacters"/>
          <w:rStyle w:val="FootnoteAnchor"/>
          <w:color w:val="000000"/>
        </w:rPr>
        <w:footnoteReference w:id="35"/>
      </w:r>
    </w:p>
    <w:p>
      <w:pPr>
        <w:pStyle w:val="Normal"/>
        <w:rPr/>
      </w:pPr>
      <w:r>
        <w:rPr/>
      </w:r>
    </w:p>
    <w:p>
      <w:pPr>
        <w:pStyle w:val="Heading2"/>
        <w:ind w:hanging="0"/>
        <w:rPr/>
      </w:pPr>
      <w:r>
        <w:rPr/>
        <w:t>Выводы по первой главе</w:t>
      </w:r>
    </w:p>
    <w:p>
      <w:pPr>
        <w:pStyle w:val="Normal"/>
        <w:rPr>
          <w:rStyle w:val="Text2"/>
          <w:color w:val="000000"/>
        </w:rPr>
      </w:pPr>
      <w:r>
        <w:rPr/>
      </w:r>
    </w:p>
    <w:p>
      <w:pPr>
        <w:pStyle w:val="Normal"/>
        <w:rPr>
          <w:rStyle w:val="Text2"/>
          <w:color w:val="000000"/>
        </w:rPr>
      </w:pPr>
      <w:r>
        <w:rPr>
          <w:rStyle w:val="Text2"/>
          <w:color w:val="000000"/>
        </w:rPr>
        <w:t>Враждующие армии развертывались согласно заблаговременно разработанным планам и расчетам сосредоточения под защитой выставленных на границе войск прикрытия и тотчас же начали военные операции. Сравнивая развертывания и ближайшие задачи обеих сторон, приходится отметить особо выгодное положение германской армии по сравнению с войсками Антанты. Германцы уже своим развертыванием выиграли весьма важный фланг противника, пространство и свободу для маневра. Антанта начинала здесь войну в невыгодных для себя условиях, принужденная парировать удар и надолго потерять инициативу. На востоке предстояли столкновения России с второстепенными силами Германии и с главными силами Австро-Венгрии.</w:t>
      </w:r>
      <w:r>
        <w:br w:type="page"/>
      </w:r>
    </w:p>
    <w:p>
      <w:pPr>
        <w:pStyle w:val="Heading2"/>
        <w:ind w:hanging="0"/>
        <w:rPr>
          <w:rStyle w:val="Head5"/>
        </w:rPr>
      </w:pPr>
      <w:r>
        <w:rPr/>
        <w:t xml:space="preserve">Глава 2. </w:t>
      </w:r>
      <w:r>
        <w:rPr>
          <w:rStyle w:val="Head5"/>
        </w:rPr>
        <w:t>Основные события кампании 1914 года</w:t>
      </w:r>
    </w:p>
    <w:p>
      <w:pPr>
        <w:pStyle w:val="Heading2"/>
        <w:ind w:hanging="0"/>
        <w:rPr>
          <w:rStyle w:val="Head5"/>
        </w:rPr>
      </w:pPr>
      <w:r>
        <w:rPr/>
      </w:r>
    </w:p>
    <w:p>
      <w:pPr>
        <w:pStyle w:val="Heading2"/>
        <w:ind w:hanging="0"/>
        <w:rPr/>
      </w:pPr>
      <w:r>
        <w:rPr/>
        <w:t>2.1 Действия на Западноевропейском военном театре</w:t>
      </w:r>
    </w:p>
    <w:p>
      <w:pPr>
        <w:pStyle w:val="Heading2"/>
        <w:ind w:hanging="0"/>
        <w:rPr/>
      </w:pPr>
      <w:r>
        <w:rPr/>
      </w:r>
    </w:p>
    <w:p>
      <w:pPr>
        <w:pStyle w:val="Heading2"/>
        <w:ind w:hanging="0"/>
        <w:rPr/>
      </w:pPr>
      <w:r>
        <w:rPr/>
        <w:t>2.1.1 Вторжение в Бельгию</w:t>
      </w:r>
    </w:p>
    <w:p>
      <w:pPr>
        <w:pStyle w:val="Normal"/>
        <w:rPr/>
      </w:pPr>
      <w:r>
        <w:rPr/>
        <w:t>В августе 1914 году началась реализация изменённого плана Шлифена, предполагавшего быструю атаку на Францию через территорию Бельгии, обход французской армии с севера и окружение её у границы с Германией.2 августа без сопротивления был оккупирован Люксембург.4 августа германские генералы Александр фон Клук и Карл фон Бюлов начали вторжение в Бельгию, отклонившую требование о пропуске через её территорию германских войск.</w:t>
      </w:r>
    </w:p>
    <w:p>
      <w:pPr>
        <w:pStyle w:val="Normal"/>
        <w:rPr/>
      </w:pPr>
      <w:r>
        <w:rPr/>
        <w:t>Осада Льежа 5-16 августа была первой битвой на территории Бельгии. Льеж был хорошо укреплён и оказал упорное сопротивление германским войскам. Германские войска оккупировали сам город 5-6 августа, 7 августа заняли крепость, но близлежащие форты продолжали оказывать сопротивление.12 августа немцы задействовали гаубицы, 16 августа Льеж пал и бельгийские войска отошли к Антверпену и Намюру.20 августа 1-я германская армия вошла в Брюссель, а 2-я армия подошла к Намюру, осада которого продолжалась до 23 августа.</w:t>
      </w:r>
    </w:p>
    <w:p>
      <w:pPr>
        <w:pStyle w:val="Normal"/>
        <w:rPr/>
      </w:pPr>
      <w:r>
        <w:rPr/>
        <w:t xml:space="preserve">Довоенный французский "план № 17" предусматривал захват Эльзаса и Лотарингии.7 августа началось наступление 1-й и 2-й армий на Саарбург в Лотарингии и Мюлуз в Эльзасе, но 14 августа войска отступили из-за продвижения немцев по территории Бельгии. </w:t>
      </w:r>
      <w:r>
        <w:rPr>
          <w:rStyle w:val="FootnoteCharacters"/>
          <w:rStyle w:val="FootnoteAnchor"/>
          <w:color w:val="000000"/>
        </w:rPr>
        <w:footnoteReference w:id="36"/>
      </w:r>
      <w:r>
        <w:br w:type="page"/>
      </w:r>
    </w:p>
    <w:p>
      <w:pPr>
        <w:pStyle w:val="Heading2"/>
        <w:ind w:hanging="0"/>
        <w:rPr/>
      </w:pPr>
      <w:r>
        <w:rPr/>
        <w:t>2.1.2 Пограничное сражение</w:t>
      </w:r>
    </w:p>
    <w:p>
      <w:pPr>
        <w:pStyle w:val="Normal"/>
        <w:rPr/>
      </w:pPr>
      <w:r>
        <w:rPr/>
        <w:t>После захвата Бельгии и Люксембурга германские войска (1-я, 2-я, 3-я, 4-я и 5-а армии) во второй декаде августа вошли на территорию Франции, где встретили французские (3-я, 4-я и 5-я) и британскую армии.</w:t>
      </w:r>
    </w:p>
    <w:p>
      <w:pPr>
        <w:pStyle w:val="Normal"/>
        <w:rPr/>
      </w:pPr>
      <w:r>
        <w:rPr/>
        <w:t>21-25 августа произошло Пограничное сражение - серия столкновений, главными из которых были Арденнская (22 - 25 августа), Самбро-Маасская (21 - 25 августа) операции, операция у Монса (23 - 25 августа). Пограничное сражение было одним из крупнейших сражений Первой мировой войны, общая численность войск, участвовавших в нём, превышала 2 млн. человек.</w:t>
      </w:r>
    </w:p>
    <w:p>
      <w:pPr>
        <w:pStyle w:val="Normal"/>
        <w:rPr/>
      </w:pPr>
      <w:r>
        <w:rPr/>
        <w:t xml:space="preserve">В Арденнской операции 3-я и 4-я армии разбиты 5-й и 4-й германскими армиями, в Самбро-Маасской операции потерпела поражение 5-я французская армия от 2-й и 3-й германских армий, в операции у Монса 1-я германская армия отбросила британскую армию. 20-22 августа 1-я и 2-я французские армии, начавшие 14 августа наступление в Лотарингии, были разбиты 6-й и 7-й германскими армиями. </w:t>
      </w:r>
      <w:r>
        <w:rPr>
          <w:rStyle w:val="FootnoteCharacters"/>
          <w:rStyle w:val="FootnoteAnchor"/>
          <w:color w:val="000000"/>
        </w:rPr>
        <w:footnoteReference w:id="37"/>
      </w:r>
    </w:p>
    <w:p>
      <w:pPr>
        <w:pStyle w:val="Normal"/>
        <w:rPr/>
      </w:pPr>
      <w:r>
        <w:rPr/>
        <w:t>Германские войска продолжили наступление на Париж, одерживая победы у Ле-Като (26 августа), Неля и Пруйяра (28 - 29 августа), Сен-Кантена и Гиза (29 - 30 августа), к 5 сентября вышли к реке Марна. Тем временем французы сформировали 6-ю и 9-ю армии, усилив свои войска на этом направлении, а немцы в августе перебросили 2 корпуса в Восточную Пруссию.</w:t>
      </w:r>
    </w:p>
    <w:p>
      <w:pPr>
        <w:pStyle w:val="Normal"/>
        <w:rPr/>
      </w:pPr>
      <w:r>
        <w:rPr/>
        <w:t xml:space="preserve">В этих боях выявилось тактическое превосходство немцев. Обнаружилось, в частности, значительное их преимущество в умении вести встречные бои. Сказалось также наличие в германской армии легких гаубиц и большого количества тяжелых орудий. Использование пулеметов в немецкой армии тоже было поставлено выше, чем во французской. </w:t>
      </w:r>
      <w:r>
        <w:rPr>
          <w:rStyle w:val="FootnoteCharacters"/>
          <w:rStyle w:val="FootnoteAnchor"/>
          <w:color w:val="000000"/>
        </w:rPr>
        <w:footnoteReference w:id="38"/>
      </w:r>
      <w:r>
        <w:br w:type="page"/>
      </w:r>
    </w:p>
    <w:p>
      <w:pPr>
        <w:pStyle w:val="Heading2"/>
        <w:ind w:hanging="0"/>
        <w:rPr/>
      </w:pPr>
      <w:r>
        <w:rPr/>
        <w:t>2.1.3 Битва на Марне</w:t>
      </w:r>
    </w:p>
    <w:p>
      <w:pPr>
        <w:pStyle w:val="Normal"/>
        <w:rPr/>
      </w:pPr>
      <w:r>
        <w:rPr/>
        <w:t>5 - 12 сентября произошла крупная битва на Марне. К этому моменту союзники создали численный перевес над противником (56 пехотных и 10 кавалерийских дивизий против 44 пехотных и 7 кавалерийских дивизий, общая численность войск около 2 млн. человек).</w:t>
      </w:r>
    </w:p>
    <w:p>
      <w:pPr>
        <w:pStyle w:val="Normal"/>
        <w:rPr/>
      </w:pPr>
      <w:r>
        <w:rPr/>
        <w:t>5 сентября начались бои в районе реки Урк, а утром 6 сентября 6-я французская армия перешла в наступление с западного фланга 1-й германской армии. Для отражения атаки немцы перебросили 1-ю армию с Марны, в результате чего между 1-й и 2-й германскими армиями образовалась брешь, куда направились 5-я французская и британская армии.7 - 8 сентября на 600 такси прибыло подкрепление из Парижа (первый случай использования автомобилей для переброски войск). Возникла угроза окружения 2-й германской армии.10 сентября начался отход германских войск на север к реке Эна, которую они перешли 12 сентября и, укрепившись на ней, остановили контрнаступление союзников к 16 сентября.</w:t>
      </w:r>
    </w:p>
    <w:p>
      <w:pPr>
        <w:pStyle w:val="Normal"/>
        <w:rPr/>
      </w:pPr>
      <w:r>
        <w:rPr/>
        <w:t xml:space="preserve">Сражение на р. Эне явилось также определенным рубежом в ходе войны и знаменовало собой начало длительного позиционного периода войны - периода тяжелых кровопролитных и столь же безрезультатных боев. Обе стороны перешли к обороне, зарывшись в землю, все более углубляя и совершенствуя свои позиции. </w:t>
      </w:r>
      <w:r>
        <w:rPr>
          <w:rStyle w:val="FootnoteCharacters"/>
          <w:rStyle w:val="FootnoteAnchor"/>
          <w:color w:val="000000"/>
        </w:rPr>
        <w:footnoteReference w:id="39"/>
      </w:r>
    </w:p>
    <w:p>
      <w:pPr>
        <w:pStyle w:val="Normal"/>
        <w:rPr/>
      </w:pPr>
      <w:r>
        <w:rPr/>
        <w:t xml:space="preserve">На южном крыле французско-германского фронта в период Марнского сражения также происходили бои местного значения. Наступление 6-й германской армии в районе Нанси в течение 4-8 сентября имело ограниченный успех. В связи с общей обстановкой на фронте 6-я армия уже с 9 сентября получает приказ Мольтке на отвод своих сил для переброски их на север. С 12 по 14 сентября французы преследовали отходившие германские части, а с 14 сентября на этом участке фронт становится неподвижным. Обе стороны усиленно снимают части с фронта южнее Нанси и перебрасывают их на другие направления. </w:t>
      </w:r>
      <w:r>
        <w:rPr>
          <w:rStyle w:val="FootnoteCharacters"/>
          <w:rStyle w:val="FootnoteAnchor"/>
          <w:color w:val="000000"/>
        </w:rPr>
        <w:footnoteReference w:id="40"/>
      </w:r>
    </w:p>
    <w:p>
      <w:pPr>
        <w:pStyle w:val="Normal"/>
        <w:rPr/>
      </w:pPr>
      <w:r>
        <w:rPr/>
      </w:r>
    </w:p>
    <w:p>
      <w:pPr>
        <w:pStyle w:val="Heading2"/>
        <w:ind w:hanging="0"/>
        <w:rPr/>
      </w:pPr>
      <w:r>
        <w:rPr/>
        <w:t>2.1.4 "Бег к морю"</w:t>
      </w:r>
    </w:p>
    <w:p>
      <w:pPr>
        <w:pStyle w:val="Normal"/>
        <w:rPr/>
      </w:pPr>
      <w:r>
        <w:rPr/>
        <w:t>Образовался позиционный фронт от швейцарской границы до реки Уаза, однако на западе оставалось свободная территория до Северного моря.16 сентября начались три операции англо-французских и германских войск, получивших название "Бег к морю": 16 - 28 сентября попытка 2-й французской армии между реками Уаза и Сомма; 29 сентября - 9 октября попытка 10-й французской армии на реке Скарп; 10 - 15 октября попытка британской армии на реке Лис. В ходе операций обе стороны пытались обойти фланги противника, но после упорных боёв переходили к обороне.</w:t>
      </w:r>
    </w:p>
    <w:p>
      <w:pPr>
        <w:pStyle w:val="Normal"/>
        <w:rPr/>
      </w:pPr>
      <w:r>
        <w:rPr/>
        <w:t xml:space="preserve">Действия войск в ходе "бега к морю" представляют интерес с точки зрения выявления их маневренных возможностей. В ходе всей совокупности операций отчетливо выявилось огромное значение для маневренной войны таких факторов, как свободные резервы, железнодорожные и другие средства сообщения, наличие крупных масс самостоятельной конницы. Что касается резервов, то обе стороны одинаково находились в крайне неблагоприятных условиях, так как на протяжении всего периода "бега к морю" ни один из противников не имел свободных резервов в настоящем значении этого слова. Обе стороны снимали крупные силы, в первую очередь конницу, с различных участков уже остановившегося фронта, где переходили к обороне меньшими силами. Снятые войска походным порядком, автотранспортом, а чаще всего по железным дорогам перебрасывали на новое направление. Случалось, что прибывающие части выгружались из поездов у самой линии фронта, под огнем противника. </w:t>
      </w:r>
      <w:r>
        <w:rPr>
          <w:rStyle w:val="FootnoteCharacters"/>
          <w:rStyle w:val="FootnoteAnchor"/>
          <w:color w:val="000000"/>
        </w:rPr>
        <w:footnoteReference w:id="41"/>
      </w:r>
    </w:p>
    <w:p>
      <w:pPr>
        <w:pStyle w:val="Normal"/>
        <w:rPr/>
      </w:pPr>
      <w:r>
        <w:rPr/>
        <w:t>Однако маневр силами производился недостаточно решительно, так как противники опасались слишком сильно ослаблять фронт на занимаемых рубежах, вследствие чего в новых районах не достигали нужного превосходства. Кроме того, перебрасываемые соединения часто действовали несогласованно и недостаточно энергично. Это позволяло одному из противников остановить или замедлить наступление другого. Вследствие этих причин идея охвата фланга в ходе месячной борьбы так и не увенчалась успехом, происходило лишь удлинение линии фронта до естественного предела.</w:t>
      </w:r>
    </w:p>
    <w:p>
      <w:pPr>
        <w:pStyle w:val="Normal"/>
        <w:rPr/>
      </w:pPr>
      <w:r>
        <w:rPr/>
        <w:t xml:space="preserve">Несмотря на то, что французы в большинстве случаев успевали перебросить свои войска севернее германского фланга, они часто вынуждены были вести тяжелые оборонительные бои и иногда даже отступать под стремительным натиском германцев. Причина та, что германцы вводили в бой части по мере прибытия, французы же выжидали сбора к данному пункту всех назначенных сил. </w:t>
      </w:r>
      <w:r>
        <w:rPr>
          <w:rStyle w:val="FootnoteCharacters"/>
          <w:rStyle w:val="FootnoteAnchor"/>
          <w:color w:val="000000"/>
        </w:rPr>
        <w:footnoteReference w:id="42"/>
      </w:r>
    </w:p>
    <w:p>
      <w:pPr>
        <w:pStyle w:val="Normal"/>
        <w:rPr/>
      </w:pPr>
      <w:r>
        <w:rPr/>
      </w:r>
    </w:p>
    <w:p>
      <w:pPr>
        <w:pStyle w:val="Heading2"/>
        <w:ind w:hanging="0"/>
        <w:rPr/>
      </w:pPr>
      <w:r>
        <w:rPr/>
        <w:t>2.1.5 Сражение во Фландрии</w:t>
      </w:r>
    </w:p>
    <w:p>
      <w:pPr>
        <w:pStyle w:val="Normal"/>
        <w:rPr/>
      </w:pPr>
      <w:r>
        <w:rPr/>
        <w:t>Установившееся к середине октября равновесие сил на берегах р. Лис не позволило больше рассчитывать на успех операции по охвату фланга неприятеля в этом районе. Пространство от р. Лис до побережья оказалось заполненным войсками, а близкий берег моря явился естественным рубежом, положившим предел стремлениям противников обойти взаимно фланг друг друга.</w:t>
      </w:r>
    </w:p>
    <w:p>
      <w:pPr>
        <w:pStyle w:val="Normal"/>
        <w:rPr/>
      </w:pPr>
      <w:r>
        <w:rPr/>
        <w:t>Германское командование вынашивало новые стратегические замыслы по захвату французских портов на берегу пролива Па-де-Кале. Этот план был задуман главным образом как удар против Англии, поскольку захват ряда портов серьезно нарушил бы сообщения английской армии, что могло оказать решающее влияние на дальнейшее участие этой страны в войне. Кроме того, захват побережья обеспечивал германскому командованию более эффективное использование подводных лодок и военно-воздушных сил.</w:t>
      </w:r>
    </w:p>
    <w:p>
      <w:pPr>
        <w:pStyle w:val="Normal"/>
        <w:rPr/>
      </w:pPr>
      <w:r>
        <w:rPr/>
        <w:t>20 октября - 15 ноября германские 4-я и 6-я армии проводили наступательную операцию во Фландрии против английской и бельгийской армий. Войска нанесли удары в районе Ипра и реки Изер. Операция при Ипре была неудачной, 22 - 24 октября немцы форсировали Изер, но по решению бельгийского командования были открыты шлюзы на реке, и к 31 октября был затоплен 12-километровый район около устья реки.30 октября началось новое германское наступление в районе Ипра, остановленное союзниками к 3 ноября. Бои во Фландрии окончились 15 ноября, завершив манёвренный период на Западном фронте.</w:t>
      </w:r>
    </w:p>
    <w:p>
      <w:pPr>
        <w:pStyle w:val="Normal"/>
        <w:rPr/>
      </w:pPr>
      <w:r>
        <w:rPr/>
        <w:t>Германцы потерпели во Фландрии неудачу из-за ряда просчетов. Силы для образования фландрской группировки не были сосредоточены к началу операции достаточно решительно и были распределены равномерно по всему фронту. Операцию начали, не имея общего превосходства в силах. Подвозимые в ходе операции германские подкрепления в большинстве случаев лишь сменяли сражавшиеся части, уже утомленные боями и понесшие большие потери, а не усиливали их. К тому же союзники наращивали численность своих войск во Фландрии параллельно с германскими, почему превосходство последними за время операции так и не было достигнуто.</w:t>
      </w:r>
    </w:p>
    <w:p>
      <w:pPr>
        <w:pStyle w:val="Normal"/>
        <w:rPr/>
      </w:pPr>
      <w:r>
        <w:rPr/>
        <w:t xml:space="preserve">Сражение во Фландрии являлось последним на западноевропейском театре в маневренных условиях. С этого времени здесь прекращаются маневренные действия и повсеместно устанавливается позиционный фронт. </w:t>
      </w:r>
      <w:r>
        <w:rPr>
          <w:rStyle w:val="FootnoteCharacters"/>
          <w:rStyle w:val="FootnoteAnchor"/>
          <w:color w:val="000000"/>
        </w:rPr>
        <w:footnoteReference w:id="43"/>
      </w:r>
    </w:p>
    <w:p>
      <w:pPr>
        <w:pStyle w:val="Normal"/>
        <w:rPr/>
      </w:pPr>
      <w:r>
        <w:rPr/>
      </w:r>
    </w:p>
    <w:p>
      <w:pPr>
        <w:pStyle w:val="Heading2"/>
        <w:ind w:hanging="0"/>
        <w:rPr/>
      </w:pPr>
      <w:r>
        <w:rPr/>
        <w:t>2.1.6 Переход к позиционной форме войны</w:t>
      </w:r>
    </w:p>
    <w:p>
      <w:pPr>
        <w:pStyle w:val="Normal"/>
        <w:rPr/>
      </w:pPr>
      <w:r>
        <w:rPr/>
        <w:t xml:space="preserve">В результате трех с половиной месяцев напряженной борьбы, в ходе которой успехи попеременно сменялись неудачами, противники оказались стоящими перед укрепленными позициями друг друга на огромном фронте протяженностью 700 км, имея фланги, прикрытые естественными препятствиями или территорией нейтрального государства. Все надежды на достижение скорой победы окончательно были потеряны. Начался позиционный период войны. </w:t>
      </w:r>
      <w:r>
        <w:rPr>
          <w:rStyle w:val="FootnoteCharacters"/>
          <w:rStyle w:val="FootnoteAnchor"/>
          <w:color w:val="000000"/>
        </w:rPr>
        <w:footnoteReference w:id="44"/>
      </w:r>
    </w:p>
    <w:p>
      <w:pPr>
        <w:pStyle w:val="Normal"/>
        <w:rPr/>
      </w:pPr>
      <w:r>
        <w:rPr/>
        <w:t>Основной причиной возникновения позиционной войны является равномерное распределение сил противников по всему фронту при их общем равенстве. Об этом свидетельствует сам ход войны до остановки фронта на р. Эне. Пока германцы обладали превосходством на своем правом крыле, они имели успех и в своем победном движении дошли до Марны, но к этому моменту ударная группировка германцев оказалась значительно ослабленной, и перевес сил сумело создать французское командование. Неожиданным маневром французы вырвали победу у противника, вынужденного отойти к р. Эне.</w:t>
      </w:r>
    </w:p>
    <w:p>
      <w:pPr>
        <w:pStyle w:val="Normal"/>
        <w:rPr/>
      </w:pPr>
      <w:r>
        <w:rPr/>
        <w:t xml:space="preserve">Советский военный историк А. Коленковский не без основания считает, что изменение качественного состава войск также было одной из причин возникновения позиционной войны. На смену дисциплинированному кадровому составу армии прибыл массовый боец, который, во-первых, был плохо подготовлен в военном отношении и, во-вторых, принес в армию настроение народной массы, которая относилась к войне отрицательно. С таким составом нечего было и думать о широких маневренных действиях. </w:t>
      </w:r>
      <w:r>
        <w:rPr>
          <w:rStyle w:val="FootnoteCharacters"/>
          <w:rStyle w:val="FootnoteAnchor"/>
          <w:color w:val="000000"/>
        </w:rPr>
        <w:footnoteReference w:id="45"/>
      </w:r>
    </w:p>
    <w:p>
      <w:pPr>
        <w:pStyle w:val="Normal"/>
        <w:rPr/>
      </w:pPr>
      <w:r>
        <w:rPr/>
        <w:t>Переход к позиционной обороне вызвал необходимость изменить структуру оборонительных позиций и порядок размещения на них войск. Если по довоенным уставам для обороны отрывали одну траншею и в тылу укрытия для резервов, то при переходе к обороне в 1914 г. пришлось отказаться от этой системы. Чтобы обезопасить себя против прорыва передовой линии, решили возводить несколько друг с другом связанных линий, составляющих целую оборонительную систему, несколько находящихся друг за другом позиций. Во избежание потерь от артиллерийского огня передовые линии обороны занимали небольшие силы.</w:t>
      </w:r>
    </w:p>
    <w:p>
      <w:pPr>
        <w:pStyle w:val="Normal"/>
        <w:rPr/>
      </w:pPr>
      <w:r>
        <w:rPr/>
      </w:r>
    </w:p>
    <w:p>
      <w:pPr>
        <w:pStyle w:val="Heading2"/>
        <w:ind w:hanging="0"/>
        <w:rPr/>
      </w:pPr>
      <w:r>
        <w:rPr/>
        <w:t>2.2 Действия на Восточноевропейском военном театре</w:t>
      </w:r>
    </w:p>
    <w:p>
      <w:pPr>
        <w:pStyle w:val="Normal"/>
        <w:rPr/>
      </w:pPr>
      <w:r>
        <w:rPr/>
      </w:r>
    </w:p>
    <w:p>
      <w:pPr>
        <w:pStyle w:val="Heading2"/>
        <w:ind w:hanging="0"/>
        <w:rPr/>
      </w:pPr>
      <w:r>
        <w:rPr/>
        <w:t>2.2.1 Восточно-Прусская операция</w:t>
      </w:r>
    </w:p>
    <w:p>
      <w:pPr>
        <w:pStyle w:val="Normal"/>
        <w:rPr/>
      </w:pPr>
      <w:r>
        <w:rPr/>
        <w:t xml:space="preserve">Кампания 1914 г. на русском фронте открылась Восточно-Прусской операцией. Необходимость ее проведения мотивировалась стремлением "поддержать французов ввиду готовящегося против них главного удара немцев". План операции был определен Ставкой и изложен в письме Н.Н. Янушкевича на имя Я.Г. Жилинского от 28 июля 1914 г. Свое окончательное оформление он получил в директивах главнокомандующего армиями Северо-Западного фронта от 31 июля 1914 г. Войскам ставилась задача нанести поражение противнику и овладеть Восточной Пруссией с целью создания выгодного положения для развития дальнейших операций по вторжению в пределы Германии.1-я армия должна была наступать в обход Мазурских озер с севера, отрезая немцев от Кенигсберга (ныне Калининград).2-й армии предстояло вести наступление в обход этих озер с запада, не допуская отвода германских дивизий за Вислу. Общая идея операции заключалась в охвате немецкой группировки с обоих флангов. </w:t>
      </w:r>
      <w:r>
        <w:rPr>
          <w:rStyle w:val="FootnoteCharacters"/>
          <w:rStyle w:val="FootnoteAnchor"/>
          <w:color w:val="000000"/>
        </w:rPr>
        <w:footnoteReference w:id="46"/>
      </w:r>
    </w:p>
    <w:p>
      <w:pPr>
        <w:pStyle w:val="Normal"/>
        <w:rPr/>
      </w:pPr>
      <w:r>
        <w:rPr/>
        <w:t xml:space="preserve">Русские обладали некоторым превосходством над противником. В составе Северо-Западного фронта было 17,5 пехотных и 8,5 кавалерийских дивизий, 1104 орудия, 54 самолета.8-я немецкая армия насчитывала 15 пехотных и 1 кавалерийскую дивизии, 1044 орудия, 56 самолетов, 2 дирижабля. Правда, у германцев была более мощная артиллерия. Они располагали 156 тяжелыми орудиями, тогда как русские их имели всего 24. Однако в целом соотношение сил обеспечивало выполнение замысла Ставки. Оно позволяло нанести поражение 8-й немецкой армии. Избранная русским командованием форма оперативного маневра таила в себе большую угрозу для противника. Она ставила его под двойной удар. Исполнение маневра затруднялось тем, что русским армиям предстояло действовать по внешним операционным направлениям, разобщенным одно от другого районом Мазурских озер. В этих условиях особое значение приобретала надежность руководства войсками и, прежде всего, организация взаимодействия между обеими армиями. </w:t>
      </w:r>
      <w:r>
        <w:rPr>
          <w:rStyle w:val="FootnoteCharacters"/>
          <w:rStyle w:val="FootnoteAnchor"/>
          <w:color w:val="000000"/>
        </w:rPr>
        <w:footnoteReference w:id="47"/>
      </w:r>
    </w:p>
    <w:p>
      <w:pPr>
        <w:pStyle w:val="Normal"/>
        <w:rPr/>
      </w:pPr>
      <w:r>
        <w:rPr/>
        <w:t xml:space="preserve">Германское командование понимало опасность возможного наступления русских с двух направлений. Обладая меньшей по численности, но компактно расположенной группировкой, оно предполагало оборонять Восточную Пруссию активно. Имелось в виду, выставляя прикрытие то против одной, то против другой русской армии, главными силами последовательно нанести им поражение. Хорошо развитая сеть дорог позволяла немцам производить быструю перегруппировку войск и достигать в нужные моменты превосходства в силах и средствах над русскими. "Когда русские придут, - писал Мольтке Вальдерзее, - никакой обороны, а только наступление, наступление, наступление". </w:t>
      </w:r>
      <w:r>
        <w:rPr>
          <w:rStyle w:val="FootnoteCharacters"/>
          <w:rStyle w:val="FootnoteAnchor"/>
          <w:color w:val="000000"/>
        </w:rPr>
        <w:footnoteReference w:id="48"/>
      </w:r>
    </w:p>
    <w:p>
      <w:pPr>
        <w:pStyle w:val="Normal"/>
        <w:rPr/>
      </w:pPr>
      <w:r>
        <w:rPr/>
        <w:t>Русское командование, планируя операцию по захвату Восточной Пруссии, намечало проведение ряда подготовительных мероприятий. Особое значение имело скорейшее завершение стратегического развертывания. Тем временем обстановка на западноевропейском театре складывалась крайне неблагоприятно для Антанты. Немецкие войска быстро захватили Бельгию. Затем они одержали победу над союзными армиями в Пограничном сражении и, продолжая свое наступление, к началу сентября вышли на реку Марна между Парижем и Верденом. Германское вторжение принимало угрожающий характер. Французское правительство запросило у России срочной помощи. Идя навстречу пожеланиям союзника, попавшего в беду, русское командование решило еще до окончания развертывания своих армий перейти к активным действиям на восточноевропейском театре. В этих условиях и возникла Восточно-Прусская операция.</w:t>
      </w:r>
    </w:p>
    <w:p>
      <w:pPr>
        <w:pStyle w:val="Normal"/>
        <w:rPr/>
      </w:pPr>
      <w:r>
        <w:rPr/>
        <w:t xml:space="preserve">Наступление 1-й русской армии началось 4 августа. Несмотря на неудовлетворительное руководство со стороны Ренненкампфа, русские войска 4 и 7 августа нанесли поражения германским войскам под Шталлупёненом и Гумбинненом, однако затем 1-я армия 8 - 9 августа бездействовала. Её дальнейшее наступление велось медленно и не на соединение со 2-й армией, а в сторону Кенигсберга. Воспользовавшись разрывом между русскими армиями и зная из перехваченных русских радиограмм об их плане действий, германское командование направило против 2-й русской армии, перешедшей границу 7 августа, почти все силы 8-й армии. Успешное наступление русских армий вынудило германское командование снять с Западного фронта и направить в Восточную Пруссию 2 корпуса и 1 кавалерийскую дивизию, что облегчило положение французских войск в решающие дни Марнского сражения. В результате боёв 13 - 17 августа немцы отбросили фланговые корпуса, окружили и уничтожили центральную группу 2-й армии (около 5 дивизий) в районе восточнее Нейденбурга. Остальные силы 2-й армии отошли к р. Нарев.27 августа - 2 сентября германские войска отбросили 1-ю русскую армию за р. Неман. Поражение русских армий (их потери составили 245 тыс. человек, в том числе 135 тыс. пленных) в Восточно-Прусской операции, несмотря на мужество войск, брошенных в наступление без надлежащей подготовки, неукомплектованными, без организованных тылов, явилось результатом неудовлетворительного руководства Жилинского, а также фактического предательства со стороны Ренненкампфа. </w:t>
      </w:r>
      <w:r>
        <w:rPr>
          <w:rStyle w:val="FootnoteCharacters"/>
          <w:rStyle w:val="FootnoteAnchor"/>
          <w:color w:val="000000"/>
        </w:rPr>
        <w:footnoteReference w:id="49"/>
      </w:r>
    </w:p>
    <w:p>
      <w:pPr>
        <w:pStyle w:val="Normal"/>
        <w:rPr/>
      </w:pPr>
      <w:r>
        <w:rPr/>
        <w:t>Боевые действия в Восточной Пруссии показали, что русские войска по уровню своей подготовки не уступали германским. Они нанесли им ряд тяжелых поражений. Однако русское командование не сумело должным образом использовать возможности вверенных ему войск. Оно не организовало четкого управления ими, принимало решения, которые не отвечали обстановке. В результате операция, начавшись успешным вторжением русских армий в Восточную Пруссию, не получила своего развития. Противник воспользовался этим, перешел в контрнаступление и вынудил русских отойти на исходные позиции.</w:t>
      </w:r>
    </w:p>
    <w:p>
      <w:pPr>
        <w:pStyle w:val="Normal"/>
        <w:rPr/>
      </w:pPr>
      <w:r>
        <w:rPr/>
      </w:r>
    </w:p>
    <w:p>
      <w:pPr>
        <w:pStyle w:val="Heading2"/>
        <w:ind w:hanging="0"/>
        <w:rPr/>
      </w:pPr>
      <w:r>
        <w:rPr/>
        <w:t>2.2.2 Галицийская битва</w:t>
      </w:r>
    </w:p>
    <w:p>
      <w:pPr>
        <w:pStyle w:val="Normal"/>
        <w:rPr/>
      </w:pPr>
      <w:r>
        <w:rPr/>
        <w:t>Галицийская битва 1914г. - одно из крупнейших сражений Первой мировой войны между русской и австро-венгерской армиями в Галиции и Польше 5 августа - 8 сентября.</w:t>
      </w:r>
    </w:p>
    <w:p>
      <w:pPr>
        <w:pStyle w:val="Normal"/>
        <w:rPr/>
      </w:pPr>
      <w:r>
        <w:rPr/>
        <w:t xml:space="preserve">На 400-км фронте с обеих сторон участвовало около 2 млн. человек и до 5 тыс. орудий. Задачей русского Юго-Западного фронта (главнокомандующий генерал Н.И. Иванов, начальник штаба генерал М.В. Алексеев) было окружение и уничтожение основных австро-венгерских сил путём концентрического наступления 4-й и 5-й армий с С., 3-й и 8-й армий с В. Австро-венгерское командование (главнокомандующий эрцгерцог Фридрих, начальник штаба фельдмаршал Ф. Конрад фон Хётцендорф) планировало разгром правого крыла Юго-Западного фронта (4-я и 5-я армии) силами 1-й и 4-й австро-венгерской армий при поддержке армейской группы Куммера и германского корпуса генерала Войрша; их действия с В. обеспечивали 3-я армия и армейская группа Кёвеса с 10 августа - 2-я армия). Соотношение сил к началу Галицийской битвы было следующим: русских - 36,5 пехотных и 12,5 кавалерийских дивизий; австро-венгерских - 39 пехотных и 10 кавалерийских дивизий; к её концу: русских - до 50 пехотных и 20,5 кавалерийских дивизий, австро-венгерских - 48 пехотных и 11 кавалерийских дивизий. </w:t>
      </w:r>
      <w:r>
        <w:rPr>
          <w:rStyle w:val="FootnoteCharacters"/>
          <w:rStyle w:val="FootnoteAnchor"/>
          <w:color w:val="000000"/>
        </w:rPr>
        <w:footnoteReference w:id="50"/>
      </w:r>
    </w:p>
    <w:p>
      <w:pPr>
        <w:pStyle w:val="Normal"/>
        <w:rPr/>
      </w:pPr>
      <w:r>
        <w:rPr/>
        <w:t>С 5-6 августа началось сближение, которое 10 августа развернулось во встречное сражение на фронте 320 км, входе которого 1-я (командующий генерал В. Данкль) и 4-я (генерал М. Ауффенберг) австро-венгерской армии, наступавшие на Люблин и Холм, используя своё превосходство в силах, нанесли поражение 4-й (генерала А.Е. Зальца, с 22 августа генерал А.Е. Эверт) и 5-й (генерал П.А. Плеве) русским армиям под Красником (10 - 12 августа) и Томашовом (13 - 18 августа), вынудив их к отходу на Люблин, Холм, Владимир-Волынский. Однако, встретив упорное сопротивление русских войск, австро-венгерские армии понесли тяжёлые потери и их наступление (особенно 4-й австро-венгерской армии) замедлилось.</w:t>
      </w:r>
    </w:p>
    <w:p>
      <w:pPr>
        <w:pStyle w:val="Normal"/>
        <w:rPr/>
      </w:pPr>
      <w:r>
        <w:rPr/>
        <w:t xml:space="preserve">Одновременно 5 - 6 августа 3-я (генерал Н.В. Рузский) и 8-я (генерал А.А. Брусилов) русской армии левого крыла Юго-Западного фронта начали наступление, а 13 - 15 августа разбили 3-ю австро-венгерскую армию (генерал Р. Брудерман) на р. Золотая Липа. Попытка противника остановить русские войска силами 3-й и 2-й (генерал Э. Бём-Эрмолли) армий успеха не имели. В сражении на р. Гнилая Липа 16 - 19 августа 3-я русская армия прорвала фронт противника у Перемышля, а 8-я армия отразила контрудар 2-й австро-венгерской армии. Правое крыло австро-венгерских войск начало отход на Городокскую позицию (западнее Львова).20 августа (2 сентября) русские заняли Галич, а 21 августа - Львов. </w:t>
      </w:r>
      <w:r>
        <w:rPr>
          <w:rStyle w:val="FootnoteCharacters"/>
          <w:rStyle w:val="FootnoteAnchor"/>
          <w:color w:val="000000"/>
        </w:rPr>
        <w:footnoteReference w:id="51"/>
      </w:r>
    </w:p>
    <w:p>
      <w:pPr>
        <w:pStyle w:val="Normal"/>
        <w:rPr/>
      </w:pPr>
      <w:r>
        <w:rPr/>
        <w:t>Австро-венгерское командование, оставив против 5-й русской армии слабый заслон, перебросило 4-ю армию на Ю. против 3-й русской армии.23 - 30 августа в Городокском сражении 4-я, 3-я и 2-я австро-венгерские армии пытались разбить 3-ю и 8-ю русские армии. Им удалось добиться некоторого успеха и потеснить 8-ю армию, но в это время обстановка на левом крыле австро-венгерского фронта резко ухудшилась. К оборонявшимся 4-й и 5-й рус. армиям подошли крупные подкрепления, 21 августа правее 4-й армии была введена 9-я армия (генерал П.А. Лечицкий). Уже 20 августа 4-я русская армия добилась частного успеха, а 22 августа все три армии перешли в наступление и начали теснить противника.26 августа 4-я армия прорвала австро-венгерский фронт у Тарнавки и вскоре всё левое крыло австро-венгерских войск начало отход, 5-я русская армия, наступая на Раву-Русскую, стала угрожать выходом в тыл 4-й австро-венгерской армии. Всё это заставило австро-венгерское командование прервать Городокское сражение и в ночь на 30 августа начать общий отход за р. Сан. Главнокомандующий Юго-Западным фронтом только 31 августа отдал приказ о преследовании, которое развивалось медленно; противнику удалось оторваться. К 3 сентября австро-венгерские войска отошли за р. Сан, но затем продолжали беспорядочное отступление за р. Дунаец. Русские войска вели преследование противника до 8 сентября и осадили крепость Перемышль.</w:t>
      </w:r>
    </w:p>
    <w:p>
      <w:pPr>
        <w:pStyle w:val="Normal"/>
        <w:rPr/>
      </w:pPr>
      <w:r>
        <w:rPr/>
        <w:t xml:space="preserve">Стратегическое значение Галицийской битвы было огромно. Хотя в её ходе русским командованием был допущен ряд ошибок, приведших к значительным потерям (230 тыс. человек и 94 орудия), и цель операции - окружение противника - не была достигнута, русские войска в Галицийской битве одержали крупную победу. Потери австро-венгерских войск составили 325 тыс. человек (в том числе до 100 тыс. пленных) и 400 орудий. Русские войска заняли Галицию и часть австрийской Польши, создав угрозу вторжения в Венгрию и Силезию. Разгром австро-венгерских войск свёл на нет успехи немцев в Восточной Пруссии и отвлек силы Австро-Венгрии от Сербии. Главный союзник Германии надолго утратил боеспособность, и Германия была вынуждена направить крупные силы для поддержки своего ослабленного союзника. </w:t>
      </w:r>
      <w:r>
        <w:rPr>
          <w:rStyle w:val="FootnoteCharacters"/>
          <w:rStyle w:val="FootnoteAnchor"/>
          <w:color w:val="000000"/>
        </w:rPr>
        <w:footnoteReference w:id="52"/>
      </w:r>
      <w:r>
        <w:br w:type="page"/>
      </w:r>
    </w:p>
    <w:p>
      <w:pPr>
        <w:pStyle w:val="Heading2"/>
        <w:ind w:hanging="0"/>
        <w:rPr/>
      </w:pPr>
      <w:r>
        <w:rPr/>
        <w:t>2.2.3 Варшавско-Ивангородская операция</w:t>
      </w:r>
    </w:p>
    <w:p>
      <w:pPr>
        <w:pStyle w:val="Normal"/>
        <w:rPr/>
      </w:pPr>
      <w:r>
        <w:rPr/>
        <w:t xml:space="preserve">Разгромив австрийские войска в Галицийской битве 1914, русские армии создали угрозу вторжения в Силезию и Познань. С целью парировать это вторжение германское командование наметило нанести удар из района Краков, Петроков на Ивангород, Варшаву силами 1-й австрийской и вновь сформированной 9-й германской армий (свыше 290 тыс. пехоты,20 тыс. кавалерии и 1600 орудий) с задачей охвата и разгрома северного фланга Юго-Западного фронта. Русское командование, планируя вторжение в глубь Германии, решило провести перегруппировку 4-й, 5-й и 9-й армий Юго-Западного фронта с р. Сан на р. Висла и 2-й армии Северо-Западного фронта к Варшаве. Всего было около 470 тыс. пехоты 50 тыс. кавалерии и 2400 орудий, но войска подходили и вводились в бой по частям, вследствие чего до 2 октября превосходство было на стороне противника. Перегруппировка (рокировка по правому берегу р. Висла) была проведена 10 сентября - 1октября. </w:t>
      </w:r>
      <w:r>
        <w:rPr>
          <w:rStyle w:val="FootnoteCharacters"/>
          <w:rStyle w:val="FootnoteAnchor"/>
          <w:color w:val="000000"/>
        </w:rPr>
        <w:footnoteReference w:id="53"/>
      </w:r>
    </w:p>
    <w:p>
      <w:pPr>
        <w:pStyle w:val="Normal"/>
        <w:rPr/>
      </w:pPr>
      <w:r>
        <w:rPr/>
        <w:t xml:space="preserve">Австро-германские войска, начавшие наступление 15 сентября, к 25 сентября (9 октября) вышли к Висле на участке Сандомир, Ивангород, где натолкнулись на вновь созданный фронт 4-й и 9-й армий. Тогда германское командование создало группу генерала А. Макензена, которая была направлена с фронта Радом, Калиш на Варшаву. Русское командование 26 сентября начало переправу 4-й и 5-й армий через Вислу и выдвижение 2-й армии западнее Варшавы. Это привело к упорным боям под Ивангородом и Варшавой, к которой германские войска подошли 28 сентября. Атаки группы Макензена на Варшаву были отбиты, в районе Ивангорода русские войска удержали плацдарм у Козениц. С 5 по 10 октября русские армии стали последовательно переходить в наступление, создавая угрозу окружения 9-й германской армии, которая была вынуждена начать поспешный отход.1-я австрийская армия, пытавшаяся 8 - 13 октября наступать на Ивангород, понесла большие потери, не добившись успеха.14 октября австро-германские войска начали общий отход на исходные позиции. Русские войска главным образом из-за неготовности тыла преследовали противника медленно, вследствие чего немецким войскам, хотя и с тяжёлыми потерями, удалось избежать полного поражения. К 26 октября русские армии вышли на фронт: Унеюв, Ласк, Пшедбуж, Мехов, Кошице. Операция на этом закончилась, так как тылы русских войск отстали более чем на 150 км, нарушив снабжение боеприпасами и продовольствием. </w:t>
      </w:r>
      <w:r>
        <w:rPr>
          <w:rStyle w:val="FootnoteCharacters"/>
          <w:rStyle w:val="FootnoteAnchor"/>
          <w:color w:val="000000"/>
        </w:rPr>
        <w:footnoteReference w:id="54"/>
      </w:r>
    </w:p>
    <w:p>
      <w:pPr>
        <w:pStyle w:val="Normal"/>
        <w:rPr/>
      </w:pPr>
      <w:r>
        <w:rPr/>
        <w:t>Варшавско-ивангородская операция 1914 была одной из крупнейших операций 1-й мировой войны и как стратегическая операция двух фронтов представляла новое явление в военном искусстве. Её значение в кампании 1914 состояло в срыве планов германского командования на Восточном фронте и ослаблении сил Германии на Западе, так как ввиду угрозы Силезии германское командование было вынуждено в конце 1914 перебросить новые силы с Запада на Восток.</w:t>
      </w:r>
    </w:p>
    <w:p>
      <w:pPr>
        <w:pStyle w:val="Normal"/>
        <w:rPr>
          <w:rStyle w:val="Text2"/>
        </w:rPr>
      </w:pPr>
      <w:r>
        <w:rPr/>
      </w:r>
    </w:p>
    <w:p>
      <w:pPr>
        <w:pStyle w:val="Heading2"/>
        <w:ind w:hanging="0"/>
        <w:rPr>
          <w:rStyle w:val="Text2"/>
        </w:rPr>
      </w:pPr>
      <w:r>
        <w:rPr>
          <w:rStyle w:val="Text2"/>
        </w:rPr>
        <w:t>2.3 Вступление в войну Турции</w:t>
      </w:r>
    </w:p>
    <w:p>
      <w:pPr>
        <w:pStyle w:val="Normal"/>
        <w:rPr>
          <w:rStyle w:val="Text2"/>
          <w:color w:val="000000"/>
        </w:rPr>
      </w:pPr>
      <w:r>
        <w:rPr/>
      </w:r>
    </w:p>
    <w:p>
      <w:pPr>
        <w:pStyle w:val="Normal"/>
        <w:rPr>
          <w:rStyle w:val="Text2"/>
          <w:color w:val="000000"/>
        </w:rPr>
      </w:pPr>
      <w:r>
        <w:rPr>
          <w:rStyle w:val="Text2"/>
          <w:color w:val="000000"/>
        </w:rPr>
        <w:t>Турция с ее территорией, омываемой 6 морями, перехватывала все сухопутные пути между Европой, Малой Азией и Африкой и особенно кратчайшие пути из Европы в Индию - Суэцкий канал и Багдадскую ж. д., и потому являлась ареной экономической и политической борьбы империалистических держав вообще между собой, а между Англией, Германией и Россией в особенности, с самого начала эпохи империализма, еще задолго до мировой войны. При таких условиях участие Турции в мировой войне было неизбежным, а так как Турция в военном отношении находилась под наибольшим влиянием Германии, то выступление Турции на стороне Центральных держав было весьма вероятным.</w:t>
      </w:r>
    </w:p>
    <w:p>
      <w:pPr>
        <w:pStyle w:val="Normal"/>
        <w:rPr>
          <w:rStyle w:val="Text2"/>
          <w:color w:val="000000"/>
        </w:rPr>
      </w:pPr>
      <w:r>
        <w:rPr>
          <w:rStyle w:val="Text2"/>
          <w:color w:val="000000"/>
        </w:rPr>
        <w:t xml:space="preserve">10 августа 1914г. в турецких водах "неожиданно" появилисья германские крейсеры "Гебен" и "Бреслау". Уверенность в выступлении Турции на стороне Германии становилась полная. Ясно было, что Турция воспользуется тем выгодным соотношением сил на Черном море, которое с прибытием германских крейсеров явно было не в пользу устаревшего русского Черноморского флота. </w:t>
      </w:r>
      <w:r>
        <w:rPr>
          <w:rStyle w:val="FootnoteCharacters"/>
          <w:rStyle w:val="FootnoteAnchor"/>
          <w:color w:val="000000"/>
        </w:rPr>
        <w:footnoteReference w:id="55"/>
      </w:r>
    </w:p>
    <w:p>
      <w:pPr>
        <w:pStyle w:val="Normal"/>
        <w:rPr>
          <w:rStyle w:val="Text2"/>
          <w:color w:val="000000"/>
        </w:rPr>
      </w:pPr>
      <w:r>
        <w:rPr>
          <w:rStyle w:val="Text2"/>
          <w:color w:val="000000"/>
        </w:rPr>
        <w:t xml:space="preserve">В середине октября в выступлении Турции уже не было сомнений, так как стало известно, что турецкое правительство подписало протокол, коим обязывалось к немедленному вооруженному выступлению, как только оно получит в счет обещанного пособия от Германии 2 млн. фунтов золотом. В ночь на 29 октября 2 турецких миноносца вошли в одесскую гавань, потопили русскую канонерскую лодку "Донец", а утром 29 октября "Гебен" бомбардировал Севастополь, несмотря на присутствие там всего русского флота, и потопил минный заградитель.30 октября утром крейсеры "Бреслау" и "Гамидие" обстреляли Новороссийск и Феодосию, заминировали Керченский пролив и потопили несколько судов. Не снесшись со своими союзниками, Россия объявила Турции войну. Англичане и французы, до сих пор все еще надеявшиеся сохранить нейтралитет Турции, принуждены были считаться с уже совершившимся фактом.3 ноября последовала первая, как называют ее англичане, - "демонстративная", бомбардировка внешних фортов Дарданелльских проливов, показавшая туркам всю слабую сторону их защиты. С этого дня они решительно приступили к укреплению проливов под руководством германских инструкторов, использовав всю наличную пригодную для этой цели материальную часть.12 ноября Турция провозгласила священную войну и объявила войну Англии, Франции и России. </w:t>
      </w:r>
      <w:r>
        <w:rPr>
          <w:rStyle w:val="FootnoteCharacters"/>
          <w:rStyle w:val="FootnoteAnchor"/>
          <w:color w:val="000000"/>
        </w:rPr>
        <w:footnoteReference w:id="56"/>
      </w:r>
    </w:p>
    <w:p>
      <w:pPr>
        <w:pStyle w:val="Normal"/>
        <w:rPr>
          <w:rStyle w:val="Text2"/>
          <w:color w:val="000000"/>
        </w:rPr>
      </w:pPr>
      <w:r>
        <w:rPr>
          <w:rStyle w:val="Text2"/>
          <w:color w:val="000000"/>
        </w:rPr>
        <w:t>Таким образом, через 3 месяца после начала мировой войны Турция стала одним из театров последней с ее многочисленными фронтами: Кавказским, Месопотамским, Аравийским, Суэцким, Палестинским, Сирийским, Персидским и Галлиполийским. Дипломатия Антанты потерпела крупную неудачу.</w:t>
      </w:r>
    </w:p>
    <w:p>
      <w:pPr>
        <w:pStyle w:val="Normal"/>
        <w:rPr>
          <w:rStyle w:val="Text2"/>
          <w:color w:val="000000"/>
        </w:rPr>
      </w:pPr>
      <w:r>
        <w:rPr>
          <w:rStyle w:val="Text2"/>
          <w:color w:val="000000"/>
        </w:rPr>
        <w:t>Вступление турок в войну сильно меняло облик всей войны:</w:t>
      </w:r>
    </w:p>
    <w:p>
      <w:pPr>
        <w:pStyle w:val="Normal"/>
        <w:rPr>
          <w:rStyle w:val="Text2"/>
          <w:color w:val="000000"/>
        </w:rPr>
      </w:pPr>
      <w:r>
        <w:rPr>
          <w:rStyle w:val="Text2"/>
          <w:color w:val="000000"/>
        </w:rPr>
        <w:t>1) часть русских сил с Австро-германского фронта отвлекалась на Черноморский и Кавказский фронты;</w:t>
      </w:r>
    </w:p>
    <w:p>
      <w:pPr>
        <w:pStyle w:val="Normal"/>
        <w:rPr>
          <w:rStyle w:val="Text2"/>
          <w:color w:val="000000"/>
        </w:rPr>
      </w:pPr>
      <w:r>
        <w:rPr>
          <w:rStyle w:val="Text2"/>
          <w:color w:val="000000"/>
        </w:rPr>
        <w:t>2) кратчайшее сообщение России через Босфор, Дарданелльский пролив и Средиземное море с внешним миром, особенно с Францией, прерывалось;</w:t>
      </w:r>
    </w:p>
    <w:p>
      <w:pPr>
        <w:pStyle w:val="Normal"/>
        <w:rPr>
          <w:rStyle w:val="Text2"/>
          <w:color w:val="000000"/>
        </w:rPr>
      </w:pPr>
      <w:r>
        <w:rPr>
          <w:rStyle w:val="Text2"/>
          <w:color w:val="000000"/>
        </w:rPr>
        <w:t>3) существование Сербии было поставлено на карту, так как она лежала на пути прямого сообщения между Центральными державами и Турцией; с разгромом Сербии Германия приобретала доступ к турецкому сырью;</w:t>
      </w:r>
    </w:p>
    <w:p>
      <w:pPr>
        <w:pStyle w:val="Normal"/>
        <w:rPr>
          <w:rStyle w:val="Text2"/>
          <w:color w:val="000000"/>
        </w:rPr>
      </w:pPr>
      <w:r>
        <w:rPr>
          <w:rStyle w:val="Text2"/>
          <w:color w:val="000000"/>
        </w:rPr>
        <w:t>4) сфера войны расширилась, так как становилось вполне естественным участие в войне остальных балканских государств и, кроме того, выявлялся новый важный Азиатско-турецкий театр, весьма соблазнительный для французских и английских, в особенности русских, колониальных стремлений; поэтому следовало ожидать развития здесь больших захватнического характера операций.</w:t>
      </w:r>
    </w:p>
    <w:p>
      <w:pPr>
        <w:pStyle w:val="Normal"/>
        <w:rPr>
          <w:rStyle w:val="Text2"/>
          <w:color w:val="000000"/>
        </w:rPr>
      </w:pPr>
      <w:r>
        <w:rPr>
          <w:rStyle w:val="Text2"/>
          <w:color w:val="000000"/>
        </w:rPr>
        <w:t xml:space="preserve">Антанта немедленно ответила на выступление Турции переходом русскими войсками турецкой границы на Кавказе, бомбардированием дарданелльских фортов, занятием английскими войсками в Персидском заливе Басры на Шат-эль-Арабе и несколько позднее (17 декабря) объявлением английского протектора над Египтом в ответ на турецкую демонстрацию на Синайском полуострове. Более серьезные операции против Турции начались с 1915 г. </w:t>
      </w:r>
      <w:r>
        <w:rPr>
          <w:rStyle w:val="FootnoteCharacters"/>
          <w:rStyle w:val="FootnoteAnchor"/>
          <w:color w:val="000000"/>
        </w:rPr>
        <w:footnoteReference w:id="57"/>
      </w:r>
      <w:r>
        <w:br w:type="page"/>
      </w:r>
    </w:p>
    <w:p>
      <w:pPr>
        <w:pStyle w:val="Heading2"/>
        <w:ind w:hanging="0"/>
        <w:rPr>
          <w:rStyle w:val="Text2"/>
        </w:rPr>
      </w:pPr>
      <w:r>
        <w:rPr>
          <w:rStyle w:val="Text2"/>
        </w:rPr>
        <w:t>2.4 Действия на морях</w:t>
      </w:r>
    </w:p>
    <w:p>
      <w:pPr>
        <w:pStyle w:val="Normal"/>
        <w:rPr>
          <w:rStyle w:val="Text2"/>
          <w:color w:val="000000"/>
        </w:rPr>
      </w:pPr>
      <w:r>
        <w:rPr/>
      </w:r>
    </w:p>
    <w:p>
      <w:pPr>
        <w:pStyle w:val="Normal"/>
        <w:rPr>
          <w:rStyle w:val="Text2"/>
          <w:color w:val="000000"/>
        </w:rPr>
      </w:pPr>
      <w:r>
        <w:rPr>
          <w:rStyle w:val="Text2"/>
          <w:color w:val="000000"/>
        </w:rPr>
        <w:t>Действия на морях за этот период заключались в незначительных операциях на Северном, Балтийском и Черном морях, в содействии флота Антанты в борьбе за колонии, в конвоировании этим флотом войсковых транспортов, перебрасываемых на театры войны, в установлении блокады Адриатики и в крейсерской войне на океанах. На Северном море истекший период в смысле потерь был неблагополучен для английского флота ввиду смелых действий германских подводных лодок - прообраза будущей подводной войны. Здесь за сентябрь и октябрь германские подводные лодки потопили 5 английских крейсеров, причем в один день погибло 3 корабля, что произвело сильнейшее впечатление в Англии.</w:t>
      </w:r>
    </w:p>
    <w:p>
      <w:pPr>
        <w:pStyle w:val="Normal"/>
        <w:rPr>
          <w:rStyle w:val="Text2"/>
          <w:color w:val="000000"/>
        </w:rPr>
      </w:pPr>
      <w:r>
        <w:rPr>
          <w:rStyle w:val="Text2"/>
          <w:color w:val="000000"/>
        </w:rPr>
        <w:t xml:space="preserve">Центром морской войны всего 1914 г. была борьба британского флота с эскадрой адмирала Шпее, деятельность которой так или иначе отражалась на всех британских эскадрах, начиная с Большого флота. Эскадра Шпее в составе 3 крейсеров, выйдя в начале войны с Каролинских островов, пошла в Тихий океан, бомбардировав по дороге Таити, и в середине октября соединилась с "Дрезденом", ранее крейсеровавшим вдоль Атлантического побережья Южной Америки, и с "Лейпцигом", подошедшим из Мексики. Затем эскадра пошла к Коронельской бухте на чилийском берегу, надеясь там найти английский крейсер "Глазго". В то же время английская эскадра адмирала Краддока делала поиск вдоль Тихоокеанского побережья, рассчитывая поймать "Лейпциг"; таким образом, обе эскадры полагали встретиться с одним только неприятельским кораблем. Во второй половине дня 1 ноября обе эскадры столкнулись вблизи Чилийского побережья, и в результате боя, получившего название Коронельского, 2 английских крейсера, в том числе и флагманский "Гуд Хоуп", были потоплены, а 2 другим удалось уйти под покровом наступившей ночи. Германская эскадра совершенно не пострадала. </w:t>
      </w:r>
      <w:r>
        <w:rPr>
          <w:rStyle w:val="FootnoteCharacters"/>
          <w:rStyle w:val="FootnoteAnchor"/>
          <w:color w:val="000000"/>
        </w:rPr>
        <w:footnoteReference w:id="58"/>
      </w:r>
      <w:r>
        <w:rPr>
          <w:rStyle w:val="Text2"/>
          <w:color w:val="000000"/>
        </w:rPr>
        <w:t xml:space="preserve"> Коронельский бой вынудил Англию усилить в Атлантическом и Тихом океанах свои морские силы даже за счет Большого флота, причем в распоряжение Англии поступили также японские и французские эскадры. В общем против эскадры Шпее было направлено 5 сильнейших эскадр, которые и замкнули кольцо вокруг нее. После Коронельского боя эскадра Шпее несколько времени крейсеровала вдоль Чилийского побережья и затем в конце ноября пошла на юг, имея целью выйти в Атлантический океан, где думала соединиться с германскими крейсерами, якобы прорвавшимися из Северного моря.</w:t>
      </w:r>
    </w:p>
    <w:p>
      <w:pPr>
        <w:pStyle w:val="Normal"/>
        <w:rPr>
          <w:rStyle w:val="Text2"/>
          <w:color w:val="000000"/>
        </w:rPr>
      </w:pPr>
      <w:r>
        <w:rPr>
          <w:rStyle w:val="Text2"/>
          <w:color w:val="000000"/>
        </w:rPr>
        <w:t xml:space="preserve">В это время сильная английская эскадра адмирала Стерди продвигалась к Фолклендским островам, к которым и подошла 7 декабря. На другой день к островам подошла эскадра адмирала Шпее и, заметив мощного противника, стала уходить далее в Атлантический океан. Английская эскадра бросилась преследовать, и Шпее, видя, что бой неизбежен, приказал своим 3 легким крейсерам спасаться, а с остальными 2 крейсерами вступил в бой против 3 сильнейших кораблей, в котором оба германских крейсера погибли. Через 2 часа были настигнуты еще 2 германских крейсера, и к вечеру после боя эскадра Шпее погибла, за исключением "Дрездена", которому удалось скрыться. В общем ходе войны результат Фолклендского боя имел то значение, что после него все силы английского флота, за малым исключением, были сосредоточены на главном театре. </w:t>
      </w:r>
      <w:r>
        <w:rPr>
          <w:rStyle w:val="FootnoteCharacters"/>
          <w:rStyle w:val="FootnoteAnchor"/>
          <w:color w:val="000000"/>
        </w:rPr>
        <w:footnoteReference w:id="59"/>
      </w:r>
      <w:r>
        <w:rPr>
          <w:rStyle w:val="Text2"/>
          <w:color w:val="000000"/>
        </w:rPr>
        <w:t xml:space="preserve"> Вообще крейсерская война велась в неодинаковых условиях. Германские крейсеры не имели опоры в своем запертом в территориальных водах флоте и потому постепенно погибали. Таким образом, смелая работа германских крейсеров уже к 1915 г. свелась на нет, чтобы впоследствии возродиться в виде подводного крейсерства.</w:t>
      </w:r>
      <w:r>
        <w:br w:type="page"/>
      </w:r>
    </w:p>
    <w:p>
      <w:pPr>
        <w:pStyle w:val="Heading2"/>
        <w:ind w:hanging="0"/>
        <w:rPr>
          <w:rStyle w:val="Text2"/>
        </w:rPr>
      </w:pPr>
      <w:r>
        <w:rPr>
          <w:rStyle w:val="Text2"/>
        </w:rPr>
        <w:t>Выводы по второй главе</w:t>
      </w:r>
    </w:p>
    <w:p>
      <w:pPr>
        <w:pStyle w:val="Normal"/>
        <w:rPr>
          <w:rStyle w:val="Text2"/>
        </w:rPr>
      </w:pPr>
      <w:r>
        <w:rPr/>
      </w:r>
    </w:p>
    <w:p>
      <w:pPr>
        <w:pStyle w:val="Normal"/>
        <w:rPr/>
      </w:pPr>
      <w:r>
        <w:rPr>
          <w:rStyle w:val="Text2"/>
          <w:color w:val="000000"/>
        </w:rPr>
        <w:t xml:space="preserve">Основными театрами военных действий в кампании 1914 года являлись Западноевропейский и Восточноевропейский военные театры. Основными событиями на </w:t>
      </w:r>
      <w:r>
        <w:rPr/>
        <w:t>Западноевропейском военном театре в 1914 году являлись вторжение немцев в Бельгию, Пограничное сражение, битва на Марне, "бег к морю", сражение во Фландрии. Основным итогом кампании 1914 года на данном театре явился переход к позиционной форме войны.</w:t>
      </w:r>
    </w:p>
    <w:p>
      <w:pPr>
        <w:pStyle w:val="Normal"/>
        <w:rPr/>
      </w:pPr>
      <w:r>
        <w:rPr/>
        <w:t>Действия на Восточноевропейском военном театре в 1914 году включали в себя Восточно-Прусскую операцию, Галицийскую битву, Варшавско-Ивангородскую операцию. Также важными событиями данного этапа Первой мировой войны явились в</w:t>
      </w:r>
      <w:r>
        <w:rPr>
          <w:rStyle w:val="Text2"/>
          <w:color w:val="000000"/>
        </w:rPr>
        <w:t>ступление в войну Турции т "крейсерная война".</w:t>
      </w:r>
      <w:r>
        <w:br w:type="page"/>
      </w:r>
    </w:p>
    <w:p>
      <w:pPr>
        <w:pStyle w:val="Heading2"/>
        <w:ind w:hanging="0"/>
        <w:rPr>
          <w:rStyle w:val="Text2"/>
        </w:rPr>
      </w:pPr>
      <w:r>
        <w:rPr/>
        <w:t xml:space="preserve">Глава 3. </w:t>
      </w:r>
      <w:r>
        <w:rPr>
          <w:rStyle w:val="Text2"/>
        </w:rPr>
        <w:t>Результаты кампании 1914 г.</w:t>
      </w:r>
    </w:p>
    <w:p>
      <w:pPr>
        <w:pStyle w:val="Normal"/>
        <w:rPr>
          <w:rStyle w:val="Text2"/>
          <w:color w:val="000000"/>
        </w:rPr>
      </w:pPr>
      <w:r>
        <w:rPr/>
      </w:r>
    </w:p>
    <w:p>
      <w:pPr>
        <w:pStyle w:val="Normal"/>
        <w:rPr>
          <w:rStyle w:val="Text2"/>
          <w:color w:val="000000"/>
        </w:rPr>
      </w:pPr>
      <w:r>
        <w:rPr>
          <w:rStyle w:val="Text2"/>
          <w:color w:val="000000"/>
        </w:rPr>
        <w:t>Когда в 1914 г. первые операции стали стремительно развиваться на европейских фронтах с густо насыщенными массами войск, богато вооруженных заранее заготовленными средствами техники, в Европе царило убеждение в скоротечности возникшей борьбы.</w:t>
      </w:r>
    </w:p>
    <w:p>
      <w:pPr>
        <w:pStyle w:val="Normal"/>
        <w:rPr>
          <w:rStyle w:val="Text2"/>
          <w:color w:val="000000"/>
        </w:rPr>
      </w:pPr>
      <w:r>
        <w:rPr>
          <w:rStyle w:val="Text2"/>
          <w:color w:val="000000"/>
        </w:rPr>
        <w:t xml:space="preserve">И действительно, темп операций за первый месяц представлял мощный размах. Казалось, вторжение крупных масс с таким темпом в неприятельскую страну быстро доведет до конечных целей борьбы. Правофланговые германские армии на 33-й день находились в 30-40 км от Парижа. Марш германской армии Клука из района сосредоточения у Ахена к южному берегу Марны протяжением в 520 км проведен в 24 дня с 1 лишь днем остановки (16 августа на Маасе); в среднем эта армия проходила по 23 км в сутки.3-я армия Гаузена с 18 по 31 августа прошла 330 км, что давало почти такую же скорость движения. Уже 9 сентября, раньше месяца от начала боевых действий, закончилась Марнская битва. На Русском театре за тот же срок происходила первая Восточно-прусская операция с гибелью части 2-й русской армии и приближалась к концу Галицийская битва с крушением австро-венгерских армий. </w:t>
      </w:r>
      <w:r>
        <w:rPr>
          <w:rStyle w:val="FootnoteCharacters"/>
          <w:rStyle w:val="FootnoteAnchor"/>
          <w:color w:val="000000"/>
        </w:rPr>
        <w:footnoteReference w:id="60"/>
      </w:r>
    </w:p>
    <w:p>
      <w:pPr>
        <w:pStyle w:val="Normal"/>
        <w:rPr>
          <w:rStyle w:val="Text2"/>
          <w:color w:val="000000"/>
        </w:rPr>
      </w:pPr>
      <w:r>
        <w:rPr>
          <w:rStyle w:val="Text2"/>
          <w:color w:val="000000"/>
        </w:rPr>
        <w:t>В этот первый месяц войны израсходована была значительная часть боевых запасов, накопленных в мирное время. Когда улеглись впечатления Марнской, Галицийской и других битв и обе стороны увидели, что до конечных целей еще далеко, возникла необходимость приняться за привлечение новых средств с напряжением всей энергии государства. Приходилось мобилизовать все народное хозяйство. Следовательно, война должна была затянуться на несколько лет.</w:t>
      </w:r>
    </w:p>
    <w:p>
      <w:pPr>
        <w:pStyle w:val="Normal"/>
        <w:rPr>
          <w:rStyle w:val="Text2"/>
          <w:color w:val="000000"/>
        </w:rPr>
      </w:pPr>
      <w:r>
        <w:rPr>
          <w:rStyle w:val="Text2"/>
          <w:color w:val="000000"/>
        </w:rPr>
        <w:t>Первым и главным результатом кампании 1914 г. явился вынужденный отказ от войны по старым образцам: борьба предвиделась долгой, с использованием всей жизнеспособности государства и со ставкой на самое его существование. Новая целеустановка войны вызвала новые факторы в политике, экономике и стратегии воюющих государств.</w:t>
      </w:r>
    </w:p>
    <w:p>
      <w:pPr>
        <w:pStyle w:val="Normal"/>
        <w:rPr>
          <w:rStyle w:val="Text2"/>
          <w:color w:val="000000"/>
        </w:rPr>
      </w:pPr>
      <w:r>
        <w:rPr>
          <w:rStyle w:val="Text2"/>
          <w:color w:val="000000"/>
        </w:rPr>
        <w:t>4 сентября в Лондоне была подписана державами Антанты декларация о том, что Англия, Франция и Россия обязуются не заключать в течение войны сепаратного мира. Когда же наступит время для переговоров, ни одно из союзных государств не предъявит условий без предварительного их одобрения остальными союзными державами. Эта декларация значительно расширяла политическую базу войны.</w:t>
      </w:r>
    </w:p>
    <w:p>
      <w:pPr>
        <w:pStyle w:val="Normal"/>
        <w:rPr>
          <w:rStyle w:val="Text2"/>
          <w:color w:val="000000"/>
        </w:rPr>
      </w:pPr>
      <w:r>
        <w:rPr>
          <w:rStyle w:val="Text2"/>
          <w:color w:val="000000"/>
        </w:rPr>
        <w:t xml:space="preserve">Одновременно возникло стремление к увеличению количества участвующих в борьбе государств. Обе стороны старались втянуть в войну новых членов. Вслед за привлечением Италии, которая с первых дней войны решила примкнуть к Антанте и вела лишь торг насчет будущих прибылей, заботы были обращены к Балканскому полуострову. Германии удалось перетянуть Турцию на свою сторону. Это было крупным достижением германской политики, но пока - в 1914 г. - до гибели Сербии новый союзник доставлял много хлопот германцам, требуя поддержки и материальной частью и денежными ресурсами. Попытка Германии создать общий балканский блок против России потерпела неудачу: Румыния и Греция тяготели к Антанте, Болгария колебалась, и ее правительству приходилось считаться с русофильскими течениями в стране. На основании оценки общего политического положения Германии в конце 1914 г. канцлер Бетман-Гольвег пришел к выводу, что будущность Германии подвергнута очень серьезной опасности. </w:t>
      </w:r>
      <w:r>
        <w:rPr>
          <w:rStyle w:val="FootnoteCharacters"/>
          <w:rStyle w:val="FootnoteAnchor"/>
          <w:color w:val="000000"/>
        </w:rPr>
        <w:footnoteReference w:id="61"/>
      </w:r>
    </w:p>
    <w:p>
      <w:pPr>
        <w:pStyle w:val="Normal"/>
        <w:rPr>
          <w:rStyle w:val="Text2"/>
          <w:color w:val="000000"/>
        </w:rPr>
      </w:pPr>
      <w:r>
        <w:rPr>
          <w:rStyle w:val="Text2"/>
          <w:color w:val="000000"/>
        </w:rPr>
        <w:t>В экономической обстановке войны для Центрального союза уже явственно обнаружились к концу 1914 г. признаки будущих лишений. Осознание их повелительно ставило германской власти задачу окончить войну не позже как через год. В Германии к концу года были введены карточки на хлеб и молоко. Голодная блокада не давала себя еще жестко чувствовать, "организованного голода" еще не было, но уже становилась очевидной отсрочка его не более как на год. Германия пока что успевала за крупные суммы скупать все, что только было возможно, из съестных припасов в Швеции, Норвегии, Дании, но английская блокада установила рационы, больше которых ничего не пропускалось в эти нейтральные страны, и потому для перепродажи в Германию оставалось немного. Антанта пока не чувствовала признаков голода.</w:t>
      </w:r>
    </w:p>
    <w:p>
      <w:pPr>
        <w:pStyle w:val="Normal"/>
        <w:rPr>
          <w:rStyle w:val="Text2"/>
          <w:color w:val="000000"/>
        </w:rPr>
      </w:pPr>
      <w:r>
        <w:rPr>
          <w:rStyle w:val="Text2"/>
          <w:color w:val="000000"/>
        </w:rPr>
        <w:t>Вслед за кризисом продовольствия к концу 1914 г. выявился кризис боевого снабжения армий. Раньше всех он дал себя почувствовать в России. В области промышленности Россия была отсталым государством, а ее военная промышленность под бюрократическим управлением была неспособна быстро удовлетворять потребности армии. С началом войны мобилизация военной промышленности в России встретила серьезные затруднения: недостаток инженеров, рабочей силы, сырья в потребном размере; непорядки с транспортом давали о себе знать с первых дней, а затем прогрессировали с большой скоростью. Запас винтовок был недостаточен даже к началу войны. В сентябре после самсоновской катастрофы наступил острый кризис с винтовками, а за ним к концу года возник снарядный голод, буквально срывавший боевые операции: решение русской Ставки отвести в декабре армии на pp. Равка и Бзура, а в Галиции на р. Дунаец было подсказано недостатком вооруженных пополнений и артиллерийских снарядов. Несоответствия между боевыми запасами и запросами войны сказались в 1914 г. и у всех прочих воюющих держав, но налаженность промышленности в крупных государствах Западной Европы позволила им более безболезненно изжить это явление. В России же оно оказалось в 1915 г. одной из главных причин отступления ее армий в глубь пограничной полосы.</w:t>
      </w:r>
      <w:r>
        <w:rPr>
          <w:rStyle w:val="FootnoteCharacters"/>
          <w:rStyle w:val="FootnoteAnchor"/>
          <w:color w:val="000000"/>
        </w:rPr>
        <w:footnoteReference w:id="62"/>
      </w:r>
    </w:p>
    <w:p>
      <w:pPr>
        <w:pStyle w:val="Normal"/>
        <w:rPr>
          <w:rStyle w:val="Text2"/>
          <w:color w:val="000000"/>
        </w:rPr>
      </w:pPr>
      <w:r>
        <w:rPr>
          <w:rStyle w:val="Text2"/>
          <w:color w:val="000000"/>
        </w:rPr>
        <w:t>В области стратегии за кампанию 1914 г. произошел полный переворот идей, которые положены были в основу исходных планов обеих коалиций. Для армий Центрального союза операции по плану Шлиффена потерпели полную неудачу. На Западе, правда, их противники были значительно ослаблены, но не было более и речи о том, чтобы они были поставлены на колени германским молниеносным ударом. Обе стороны зарылись в линии непрерывных окопов в непосредственном боевом соприкосновении друг к другу. На Востоке остановлена была попытка вторжения в глубь Германии, однако эта попытка могла быть повторена вновь. Германское главное командование стояло перед трудным решением, куда вновь направить главный удар.</w:t>
      </w:r>
    </w:p>
    <w:p>
      <w:pPr>
        <w:pStyle w:val="Normal"/>
        <w:rPr>
          <w:rStyle w:val="Text2"/>
          <w:color w:val="000000"/>
        </w:rPr>
      </w:pPr>
      <w:r>
        <w:rPr>
          <w:rStyle w:val="Text2"/>
          <w:color w:val="000000"/>
        </w:rPr>
        <w:t xml:space="preserve">На Французском театре германцы лишены были возможности прибегнуть к излюбленному приему стратегического охвата. Оставался прорыв, для которого требовалось предварительное сосредоточение крупной массы сил и огромного количества материальной части. Приходилось заимствовать средства с Русского театра, что связано было с риском потерять Верхнюю Силезию, имевшую первостепенное экономическое значение для Германии, и поставить на карту существование Австро-Венгрии. </w:t>
      </w:r>
      <w:r>
        <w:rPr>
          <w:rStyle w:val="FootnoteCharacters"/>
          <w:rStyle w:val="FootnoteAnchor"/>
          <w:color w:val="000000"/>
        </w:rPr>
        <w:footnoteReference w:id="63"/>
      </w:r>
    </w:p>
    <w:p>
      <w:pPr>
        <w:pStyle w:val="Normal"/>
        <w:rPr>
          <w:rStyle w:val="Text2"/>
          <w:color w:val="000000"/>
        </w:rPr>
      </w:pPr>
      <w:r>
        <w:rPr>
          <w:rStyle w:val="Text2"/>
          <w:color w:val="000000"/>
        </w:rPr>
        <w:t>Окоченение операций Французского театра и напряженное положение на Русском театре к концу 1914 г. принуждали германское главное командование переместить центр тяжести борьбы на Восток. Такое решение было принято Фалькенгайном с трудом и отчасти под влиянием главнокомандующего на Востоке - Гинденбурга, указывавшего, что путь к достижению мира ведет через поваленный труп России.</w:t>
      </w:r>
    </w:p>
    <w:p>
      <w:pPr>
        <w:pStyle w:val="Normal"/>
        <w:rPr>
          <w:rStyle w:val="Text2"/>
          <w:color w:val="000000"/>
        </w:rPr>
      </w:pPr>
      <w:r>
        <w:rPr>
          <w:rStyle w:val="Text2"/>
          <w:color w:val="000000"/>
        </w:rPr>
        <w:t xml:space="preserve">В связи с выступлением Турции для Центрального союза важно было достигнуть успеха на Балканском театре и установить непосредственное сообщение с Константинополем. В 1914 г. этого добиться не удалось. После неудачи австрийской попытки под руководством Потиорека разбить сербов Конрад отверг предложение Фалькенгайна вторично в 1914 г. обрушиться на Сербию. </w:t>
      </w:r>
      <w:r>
        <w:rPr>
          <w:rStyle w:val="FootnoteCharacters"/>
          <w:rStyle w:val="FootnoteAnchor"/>
          <w:color w:val="000000"/>
        </w:rPr>
        <w:footnoteReference w:id="64"/>
      </w:r>
    </w:p>
    <w:p>
      <w:pPr>
        <w:pStyle w:val="Normal"/>
        <w:rPr>
          <w:rStyle w:val="Text2"/>
          <w:color w:val="000000"/>
        </w:rPr>
      </w:pPr>
      <w:r>
        <w:rPr>
          <w:rStyle w:val="Text2"/>
          <w:color w:val="000000"/>
        </w:rPr>
        <w:t>Стратегический актив кампании 1914 г. для Антанты сводился к срыву германского замысла войны. Это явилось немаловажным достижением первых 5 месяцев, в течение которых не только был остановлен сокрушительный удар, но Германия была вынуждена перейти к войне на долгий срок вопреки всем ее расчетам.</w:t>
      </w:r>
    </w:p>
    <w:p>
      <w:pPr>
        <w:pStyle w:val="Normal"/>
        <w:rPr>
          <w:rStyle w:val="Text2"/>
          <w:color w:val="000000"/>
        </w:rPr>
      </w:pPr>
      <w:r>
        <w:rPr>
          <w:rStyle w:val="Text2"/>
          <w:color w:val="000000"/>
        </w:rPr>
        <w:t>Кампания 1914 г. свидетельствовала о значительной помощи, уже оказанной русскими армиями Антанте для облегчения стратегической обстановки на Французском театре.</w:t>
      </w:r>
    </w:p>
    <w:p>
      <w:pPr>
        <w:pStyle w:val="Normal"/>
        <w:rPr>
          <w:rStyle w:val="Text2"/>
          <w:color w:val="000000"/>
        </w:rPr>
      </w:pPr>
      <w:r>
        <w:rPr>
          <w:rStyle w:val="Text2"/>
          <w:color w:val="000000"/>
        </w:rPr>
        <w:t>В области тактики в боевом применении войск кампания 1914 г. дала богатый опыт, вызвавший на обеих сторонах его немедленный учет для боевого соревнования при последующем развитии военных событий. С первых сражений начали обнаруживаться изъяны организации и подготовки мирного времени. Важно было подвергнуть их критическому анализу, спешно внести поправки и, насколько это было возможно, выполнить их во время самой войны.</w:t>
      </w:r>
    </w:p>
    <w:p>
      <w:pPr>
        <w:pStyle w:val="Normal"/>
        <w:rPr>
          <w:rStyle w:val="Text2"/>
          <w:color w:val="000000"/>
        </w:rPr>
      </w:pPr>
      <w:r>
        <w:rPr>
          <w:rStyle w:val="Text2"/>
          <w:color w:val="000000"/>
        </w:rPr>
        <w:t xml:space="preserve">Самым разительным фактором боевых неудач оказался разнообразный состав тяжелой артиллерии в армиях сторон. Это наглядно подтвердилось сравнительным количеством артиллерии в корпусе к началу войны. В то время как германский корпус имел 21 легкую, 3 гаубичные и 4 тяжелые батареи - всего 160 орудий, из которых 34 гаубицы, русский корпус имел 12 легких и 2 гаубичные батареи - всего 108 орудий, из которых 12 гаубиц; французский корпус имел 30 легких батарей - всего 120 орудий и ни одной гаубицы, которые являлись только принадлежностью армии. </w:t>
      </w:r>
      <w:r>
        <w:rPr>
          <w:rStyle w:val="FootnoteCharacters"/>
          <w:rStyle w:val="FootnoteAnchor"/>
          <w:color w:val="000000"/>
        </w:rPr>
        <w:footnoteReference w:id="65"/>
      </w:r>
    </w:p>
    <w:p>
      <w:pPr>
        <w:pStyle w:val="Normal"/>
        <w:rPr>
          <w:rStyle w:val="Text2"/>
          <w:color w:val="000000"/>
        </w:rPr>
      </w:pPr>
      <w:r>
        <w:rPr>
          <w:rStyle w:val="Text2"/>
          <w:color w:val="000000"/>
        </w:rPr>
        <w:t>Далее резко выявилась разница в обеспечении боевыми комплектами снарядов в разных армиях; наиболее недостаточным оказалось это обеспечение в русской армии. На исходе кампании 1914 г. во всех армиях дал себя почувствовать кризис боевого снабжения, с которым в различных армиях справились позже по-разному.</w:t>
      </w:r>
    </w:p>
    <w:p>
      <w:pPr>
        <w:pStyle w:val="Normal"/>
        <w:rPr>
          <w:rStyle w:val="Text2"/>
          <w:color w:val="000000"/>
        </w:rPr>
      </w:pPr>
      <w:r>
        <w:rPr>
          <w:rStyle w:val="Text2"/>
          <w:color w:val="000000"/>
        </w:rPr>
        <w:t xml:space="preserve">Неодинаковость технической оснастки вооруженных сил была велика в разных армиях не только в артиллерии, но особенно в средствах связи и моторного транспорта. Исключение составляла авиация, почти одинаковая в главных армиях к началу войны. Германия начала войну, имея 232 самолета, Франция имела 162 самолета, Россия к началу операции имела 39 авиационных отрядов, в которых по штату полагалось 234 аппарата, но фактически было 216 самолетов, причем не хватало летчиков. Их всего было 221 человек (170 офицеров, 35 солдат и 16 добровольцев). </w:t>
      </w:r>
      <w:r>
        <w:rPr>
          <w:rStyle w:val="FootnoteCharacters"/>
          <w:rStyle w:val="FootnoteAnchor"/>
          <w:color w:val="000000"/>
        </w:rPr>
        <w:footnoteReference w:id="66"/>
      </w:r>
    </w:p>
    <w:p>
      <w:pPr>
        <w:pStyle w:val="Normal"/>
        <w:rPr>
          <w:rStyle w:val="Text2"/>
          <w:color w:val="000000"/>
        </w:rPr>
      </w:pPr>
      <w:r>
        <w:rPr>
          <w:rStyle w:val="Text2"/>
          <w:color w:val="000000"/>
        </w:rPr>
        <w:t>Кампания 1914 г. резко подчеркнула огромное значение проблемы руководства массовыми армиями. С первых же сражений возник кризис командования во французской и русской армиях, и этот кризис особенно сильно давал себя чувствовать на высших ступенях командования. Жоффр в течение первого месяца войны отрешил от должности по служебному несоответствию 2 командующих армиями, 7 командиров корпусов, 24 начальника дивизий, всего 33 старших генералов, - около 30% высшего командного персонала. В русской армии процент негодного командного состава был еще выше. Однако здесь отчисления не проводились с такой же последовательностью и решительностью.</w:t>
      </w:r>
    </w:p>
    <w:p>
      <w:pPr>
        <w:pStyle w:val="Normal"/>
        <w:rPr>
          <w:rStyle w:val="Text2"/>
          <w:color w:val="000000"/>
        </w:rPr>
      </w:pPr>
      <w:r>
        <w:rPr>
          <w:rStyle w:val="Text2"/>
          <w:color w:val="000000"/>
        </w:rPr>
        <w:t xml:space="preserve">Наконец, кампания 1914 г. выдвинула необходимость крупных импровизированных формирований во время самой войны, особенно в тех государствах, где не была предусмотрена правильная организация запасных войск, как это имело место в русской армии. </w:t>
      </w:r>
      <w:r>
        <w:rPr>
          <w:rStyle w:val="FootnoteCharacters"/>
          <w:rStyle w:val="FootnoteAnchor"/>
          <w:color w:val="000000"/>
        </w:rPr>
        <w:footnoteReference w:id="67"/>
      </w:r>
    </w:p>
    <w:p>
      <w:pPr>
        <w:pStyle w:val="Normal"/>
        <w:rPr>
          <w:rStyle w:val="Text2"/>
          <w:color w:val="000000"/>
        </w:rPr>
      </w:pPr>
      <w:r>
        <w:rPr>
          <w:rStyle w:val="Text2"/>
          <w:color w:val="000000"/>
        </w:rPr>
        <w:t>В отношении операций на море 1914 г. крайне беден какими-либо достижениями, так как флоты воюющих государств в главной своей массе отстаивались на базах или оборонительных позициях за минными заграждениями.</w:t>
      </w:r>
    </w:p>
    <w:p>
      <w:pPr>
        <w:pStyle w:val="Normal"/>
        <w:rPr>
          <w:rStyle w:val="Text2"/>
          <w:color w:val="000000"/>
        </w:rPr>
      </w:pPr>
      <w:r>
        <w:rPr>
          <w:rStyle w:val="Text2"/>
          <w:color w:val="000000"/>
        </w:rPr>
        <w:t>В конечном счете боевые действия кампании 1914 г. представляют богатейший источник для изучения современного военного искусства. Операции этого первого этапа мировой войны велись под углом зрения идей, господствовавших перед тем в течение долгой подготовки мирного времени, и воевавшие армии не были еще разжижены позднейшими формированиями военного времени. Операции 1914 г. дают возможность изучить гибкую природу гигантской вооруженной борьбы огромных масс.</w:t>
      </w:r>
    </w:p>
    <w:p>
      <w:pPr>
        <w:pStyle w:val="Normal"/>
        <w:rPr>
          <w:rStyle w:val="Text2"/>
          <w:color w:val="000000"/>
        </w:rPr>
      </w:pPr>
      <w:r>
        <w:rPr/>
      </w:r>
    </w:p>
    <w:p>
      <w:pPr>
        <w:pStyle w:val="Heading2"/>
        <w:ind w:hanging="0"/>
        <w:rPr>
          <w:rStyle w:val="Text2"/>
        </w:rPr>
      </w:pPr>
      <w:r>
        <w:rPr>
          <w:rStyle w:val="Text2"/>
        </w:rPr>
        <w:t>Выводы по третьей главе</w:t>
      </w:r>
    </w:p>
    <w:p>
      <w:pPr>
        <w:pStyle w:val="Normal"/>
        <w:rPr>
          <w:rStyle w:val="Text2"/>
          <w:color w:val="000000"/>
        </w:rPr>
      </w:pPr>
      <w:r>
        <w:rPr/>
      </w:r>
    </w:p>
    <w:p>
      <w:pPr>
        <w:pStyle w:val="Normal"/>
        <w:rPr>
          <w:rStyle w:val="Text2"/>
          <w:color w:val="000000"/>
        </w:rPr>
      </w:pPr>
      <w:r>
        <w:rPr>
          <w:rStyle w:val="Text2"/>
          <w:color w:val="000000"/>
        </w:rPr>
        <w:t>Первым и главным результатом кампании 1914 г. явился вынужденный отказ от войны по старым образцам: борьба предвиделась долгой, с использованием всей жизнеспособности государства и со ставкой на самое его существование. Одновременно возникло стремление к увеличению количества участвующих в борьбе государств.</w:t>
      </w:r>
    </w:p>
    <w:p>
      <w:pPr>
        <w:pStyle w:val="Normal"/>
        <w:rPr/>
      </w:pPr>
      <w:r>
        <w:rPr>
          <w:rStyle w:val="Text2"/>
          <w:color w:val="000000"/>
        </w:rPr>
        <w:t>В области стратегии за кампанию 1914 г. произошел полный переворот идей, которые положены были в основу исходных планов обеих коалиций. В области тактики в боевом применении войск кампания 1914 г. дала богатый опыт, вызвавший на обеих сторонах его немедленный учет для боевого соревнования при последующем развитии военных событий. кампания 1914 г. выдвинула необходимость крупных импровизированных формирований во время самой войны</w:t>
      </w:r>
      <w:r>
        <w:rPr/>
        <w:t>.</w:t>
      </w:r>
    </w:p>
    <w:p>
      <w:pPr>
        <w:pStyle w:val="Normal"/>
        <w:rPr/>
      </w:pPr>
      <w:r>
        <w:rPr/>
        <w:t>В итоге кампании 1914 г. ни одна из сторон не добилась первоначально поставленных целей. Германский план молниеносного разгрома противника сначала на Западе, а затем на Востоке потерпел крушение.</w:t>
      </w:r>
      <w:r>
        <w:br w:type="page"/>
      </w:r>
    </w:p>
    <w:p>
      <w:pPr>
        <w:pStyle w:val="Heading2"/>
        <w:ind w:hanging="0"/>
        <w:rPr/>
      </w:pPr>
      <w:r>
        <w:rPr/>
        <w:t>Заключение</w:t>
      </w:r>
    </w:p>
    <w:p>
      <w:pPr>
        <w:pStyle w:val="Normal"/>
        <w:rPr/>
      </w:pPr>
      <w:r>
        <w:rPr/>
      </w:r>
    </w:p>
    <w:p>
      <w:pPr>
        <w:pStyle w:val="Normal"/>
        <w:rPr/>
      </w:pPr>
      <w:r>
        <w:rPr/>
        <w:t>Первая мировая война (1914-1918 гг.) - одна из самых длительных, кровопролитных и значительных по последствиям в истории человечества. Она продолжалась более четырёх лет. С самого начала Первая мировая война приобрела затяжной характер, о чем свидетельствует весь ход кампании 1914 года.</w:t>
      </w:r>
    </w:p>
    <w:p>
      <w:pPr>
        <w:pStyle w:val="Normal"/>
        <w:rPr>
          <w:rStyle w:val="Text2"/>
          <w:color w:val="000000"/>
        </w:rPr>
      </w:pPr>
      <w:r>
        <w:rPr>
          <w:rStyle w:val="Text2"/>
          <w:color w:val="000000"/>
        </w:rPr>
        <w:t>Враждующие армии развертывались согласно заблаговременно разработанным планам и расчетам сосредоточения под защитой выставленных на границе войск прикрытия и тотчас же начали военные операции. Сравнивая развертывания и ближайшие задачи обеих сторон, приходится отметить особо выгодное положение германской армии по сравнению с войсками Антанты. Германцы уже своим развертыванием выиграли весьма важный фланг противника, пространство и свободу для маневра. Антанта начинала здесь войну в невыгодных для себя условиях, принужденная парировать удар и надолго потерять инициативу. На востоке предстояли столкновения России с второстепенными силами Германии и с главными силами Австро-Венгрии.</w:t>
      </w:r>
    </w:p>
    <w:p>
      <w:pPr>
        <w:pStyle w:val="Normal"/>
        <w:rPr/>
      </w:pPr>
      <w:r>
        <w:rPr>
          <w:rStyle w:val="Text2"/>
          <w:color w:val="000000"/>
        </w:rPr>
        <w:t xml:space="preserve">Основными театрами военных действий в кампании 1914 года являлись Западноевропейский и Восточноевропейский военные театры. Основными событиями на </w:t>
      </w:r>
      <w:r>
        <w:rPr/>
        <w:t>Западноевропейском военном театре в 1914 году являлись вторжение немцев в Бельгию, Пограничное сражение, битва на Марне, "бег к морю", сражение во Фландрии. Основным итогом кампании 1914 года на данном театре явился переход к позиционной форме войны.</w:t>
      </w:r>
    </w:p>
    <w:p>
      <w:pPr>
        <w:pStyle w:val="Normal"/>
        <w:rPr/>
      </w:pPr>
      <w:r>
        <w:rPr/>
        <w:t>Действия на Восточноевропейском военном театре в 1914 году включали в себя Восточно-Прусскую операцию, Галицийскую битву, Варшавско-Ивангородскую операцию. Также важными событиями данного этапа Первой мировой войны явились в</w:t>
      </w:r>
      <w:r>
        <w:rPr>
          <w:rStyle w:val="Text2"/>
          <w:color w:val="000000"/>
        </w:rPr>
        <w:t>ступление в войну Турции т "крейсерная война".</w:t>
      </w:r>
    </w:p>
    <w:p>
      <w:pPr>
        <w:pStyle w:val="Normal"/>
        <w:rPr>
          <w:rStyle w:val="Text2"/>
          <w:color w:val="000000"/>
        </w:rPr>
      </w:pPr>
      <w:r>
        <w:rPr>
          <w:rStyle w:val="Text2"/>
          <w:color w:val="000000"/>
        </w:rPr>
        <w:t>Первым и главным результатом кампании 1914 г. явился вынужденный отказ от войны по старым образцам: борьба предвиделась долгой, с использованием всей жизнеспособности государства и со ставкой на самое его существование. Одновременно возникло стремление к увеличению количества участвующих в борьбе государств.</w:t>
      </w:r>
    </w:p>
    <w:p>
      <w:pPr>
        <w:pStyle w:val="Normal"/>
        <w:rPr/>
      </w:pPr>
      <w:r>
        <w:rPr>
          <w:rStyle w:val="Text2"/>
          <w:color w:val="000000"/>
        </w:rPr>
        <w:t>В области стратегии за кампанию 1914 г. произошел полный переворот идей, которые положены были в основу исходных планов обеих коалиций. В области тактики в боевом применении войск кампания 1914 г. дала богатый опыт, вызвавший на обеих сторонах его немедленный учет для боевого соревнования при последующем развитии военных событий. кампания 1914 г. выдвинула необходимость крупных импровизированных формирований во время самой войны</w:t>
      </w:r>
      <w:r>
        <w:rPr/>
        <w:t>.</w:t>
      </w:r>
    </w:p>
    <w:p>
      <w:pPr>
        <w:pStyle w:val="Normal"/>
        <w:rPr/>
      </w:pPr>
      <w:r>
        <w:rPr/>
        <w:t>Основным итогом кампании 1914 г. является тот факт, что ни одна из сторон не добилась первоначально поставленных целей. Германский план молниеносного разгрома противника сначала на Западе, а затем на Востоке потерпел крушение.</w:t>
      </w:r>
      <w:r>
        <w:br w:type="page"/>
      </w:r>
    </w:p>
    <w:p>
      <w:pPr>
        <w:pStyle w:val="Heading2"/>
        <w:ind w:hanging="0"/>
        <w:rPr/>
      </w:pPr>
      <w:r>
        <w:rPr/>
        <w:t>Список литературы</w:t>
      </w:r>
    </w:p>
    <w:p>
      <w:pPr>
        <w:pStyle w:val="Normal"/>
        <w:rPr/>
      </w:pPr>
      <w:r>
        <w:rPr/>
      </w:r>
    </w:p>
    <w:p>
      <w:pPr>
        <w:pStyle w:val="Normal"/>
        <w:ind w:hanging="0"/>
        <w:rPr/>
      </w:pPr>
      <w:r>
        <w:rPr/>
        <w:t>Источники:</w:t>
      </w:r>
    </w:p>
    <w:p>
      <w:pPr>
        <w:pStyle w:val="Style17"/>
        <w:numPr>
          <w:ilvl w:val="0"/>
          <w:numId w:val="3"/>
        </w:numPr>
        <w:rPr/>
      </w:pPr>
      <w:r>
        <w:rPr/>
        <w:t>Восточно-Прусская операция. Сб. документов. М., 1939.</w:t>
      </w:r>
    </w:p>
    <w:p>
      <w:pPr>
        <w:pStyle w:val="Style17"/>
        <w:numPr>
          <w:ilvl w:val="0"/>
          <w:numId w:val="3"/>
        </w:numPr>
        <w:rPr/>
      </w:pPr>
      <w:r>
        <w:rPr/>
        <w:t>Головин Н.Н. Россия в Первой мировой войне. М., 2006.</w:t>
      </w:r>
    </w:p>
    <w:p>
      <w:pPr>
        <w:pStyle w:val="Style17"/>
        <w:numPr>
          <w:ilvl w:val="0"/>
          <w:numId w:val="3"/>
        </w:numPr>
        <w:rPr/>
      </w:pPr>
      <w:r>
        <w:rPr/>
        <w:t>История войн: В 3-х т. Т.2. Ростов-на-Дону, 1997.</w:t>
      </w:r>
    </w:p>
    <w:p>
      <w:pPr>
        <w:pStyle w:val="Style17"/>
        <w:numPr>
          <w:ilvl w:val="0"/>
          <w:numId w:val="3"/>
        </w:numPr>
        <w:rPr/>
      </w:pPr>
      <w:r>
        <w:rPr/>
        <w:t>Людендорф Э. Мои воспоминания о войне 1914 - 1918 гг. Пер. с нем. М., 1923.</w:t>
      </w:r>
    </w:p>
    <w:p>
      <w:pPr>
        <w:pStyle w:val="Style17"/>
        <w:numPr>
          <w:ilvl w:val="0"/>
          <w:numId w:val="3"/>
        </w:numPr>
        <w:rPr/>
      </w:pPr>
      <w:r>
        <w:rPr/>
        <w:t>Милюков П.Н. Воспоминания. Т.1. М., 1990.</w:t>
      </w:r>
    </w:p>
    <w:p>
      <w:pPr>
        <w:pStyle w:val="Style17"/>
        <w:numPr>
          <w:ilvl w:val="0"/>
          <w:numId w:val="3"/>
        </w:numPr>
        <w:rPr/>
      </w:pPr>
      <w:r>
        <w:rPr/>
        <w:t>Мир между войнами. Избранные документы по истории международных отношений 1910-1940. М., 1997.</w:t>
      </w:r>
    </w:p>
    <w:p>
      <w:pPr>
        <w:pStyle w:val="Style17"/>
        <w:numPr>
          <w:ilvl w:val="0"/>
          <w:numId w:val="3"/>
        </w:numPr>
        <w:rPr/>
      </w:pPr>
      <w:r>
        <w:rPr/>
        <w:t>Мировые войны XX века. Кн.1 - 2. М., 2003.</w:t>
      </w:r>
    </w:p>
    <w:p>
      <w:pPr>
        <w:pStyle w:val="Style17"/>
        <w:numPr>
          <w:ilvl w:val="0"/>
          <w:numId w:val="3"/>
        </w:numPr>
        <w:rPr/>
      </w:pPr>
      <w:r>
        <w:rPr/>
        <w:t>Пуанкаре Р. На службе Франции: В 2-х т. Т.2. М. - Л., 1936.</w:t>
      </w:r>
    </w:p>
    <w:p>
      <w:pPr>
        <w:pStyle w:val="Style17"/>
        <w:numPr>
          <w:ilvl w:val="0"/>
          <w:numId w:val="3"/>
        </w:numPr>
        <w:rPr/>
      </w:pPr>
      <w:r>
        <w:rPr/>
        <w:t>Сазонов С.Д. Воспоминания. М., 1991.</w:t>
      </w:r>
    </w:p>
    <w:p>
      <w:pPr>
        <w:pStyle w:val="Style17"/>
        <w:numPr>
          <w:ilvl w:val="0"/>
          <w:numId w:val="3"/>
        </w:numPr>
        <w:rPr/>
      </w:pPr>
      <w:r>
        <w:rPr/>
        <w:t>Хрестоматия по новейшей истории. М., 1953.</w:t>
      </w:r>
    </w:p>
    <w:p>
      <w:pPr>
        <w:pStyle w:val="Normal"/>
        <w:ind w:hanging="0"/>
        <w:rPr/>
      </w:pPr>
      <w:r>
        <w:rPr/>
        <w:t>Литература:</w:t>
      </w:r>
    </w:p>
    <w:p>
      <w:pPr>
        <w:pStyle w:val="Style17"/>
        <w:numPr>
          <w:ilvl w:val="0"/>
          <w:numId w:val="3"/>
        </w:numPr>
        <w:rPr/>
      </w:pPr>
      <w:r>
        <w:rPr/>
        <w:t>Балк В. Развитие тактики в мировую войну. Пг., 1923.</w:t>
      </w:r>
    </w:p>
    <w:p>
      <w:pPr>
        <w:pStyle w:val="Style17"/>
        <w:numPr>
          <w:ilvl w:val="0"/>
          <w:numId w:val="3"/>
        </w:numPr>
        <w:rPr/>
      </w:pPr>
      <w:r>
        <w:rPr/>
        <w:t>Богатуров А.Д. Введение // Мир между войнами. Избранные документы по истории международных отношений 1910-1940.М., 1997.</w:t>
      </w:r>
    </w:p>
    <w:p>
      <w:pPr>
        <w:pStyle w:val="Style17"/>
        <w:numPr>
          <w:ilvl w:val="0"/>
          <w:numId w:val="3"/>
        </w:numPr>
        <w:rPr/>
      </w:pPr>
      <w:r>
        <w:rPr/>
        <w:t>Виноградов В.Н. Еще раз о новых подходах к истории первой мировой войны // Новая и новейшая история. 1995. № 5.</w:t>
      </w:r>
    </w:p>
    <w:p>
      <w:pPr>
        <w:pStyle w:val="Style17"/>
        <w:numPr>
          <w:ilvl w:val="0"/>
          <w:numId w:val="3"/>
        </w:numPr>
        <w:rPr/>
      </w:pPr>
      <w:r>
        <w:rPr/>
        <w:t>Виноградов К.Б. Первая мировая война. Дискуссионные проблемы // Новая и новейшая история. 1995. № 2.</w:t>
      </w:r>
    </w:p>
    <w:p>
      <w:pPr>
        <w:pStyle w:val="Style17"/>
        <w:numPr>
          <w:ilvl w:val="0"/>
          <w:numId w:val="3"/>
        </w:numPr>
        <w:rPr/>
      </w:pPr>
      <w:r>
        <w:rPr/>
        <w:t>Дегоев В.В. Внешняя политика России и международные системы: 1700-1918 гг. М., 2004.</w:t>
      </w:r>
    </w:p>
    <w:p>
      <w:pPr>
        <w:pStyle w:val="Style17"/>
        <w:numPr>
          <w:ilvl w:val="0"/>
          <w:numId w:val="3"/>
        </w:numPr>
        <w:rPr/>
      </w:pPr>
      <w:r>
        <w:rPr/>
        <w:t>Жомини Г. Очерки военного искусства: В 3-х т. Т.3. М., 1939.</w:t>
      </w:r>
    </w:p>
    <w:p>
      <w:pPr>
        <w:pStyle w:val="Style17"/>
        <w:numPr>
          <w:ilvl w:val="0"/>
          <w:numId w:val="3"/>
        </w:numPr>
        <w:rPr/>
      </w:pPr>
      <w:r>
        <w:rPr/>
        <w:t>Зайончковский А.М. Мировая война 1914 - 1918 гг. М., 2006.</w:t>
      </w:r>
    </w:p>
    <w:p>
      <w:pPr>
        <w:pStyle w:val="Style17"/>
        <w:numPr>
          <w:ilvl w:val="0"/>
          <w:numId w:val="3"/>
        </w:numPr>
        <w:rPr/>
      </w:pPr>
      <w:r>
        <w:rPr/>
        <w:t>Исламов Т.М. Австро-Венгрия в Первой мировой войне. Крах империи // Новая и новейшая история. 2001. № 5.</w:t>
      </w:r>
    </w:p>
    <w:p>
      <w:pPr>
        <w:pStyle w:val="Style17"/>
        <w:numPr>
          <w:ilvl w:val="0"/>
          <w:numId w:val="3"/>
        </w:numPr>
        <w:rPr/>
      </w:pPr>
      <w:r>
        <w:rPr/>
        <w:t>История военного искусства: В 2-х т. Т.2. М., 1961.</w:t>
      </w:r>
    </w:p>
    <w:p>
      <w:pPr>
        <w:pStyle w:val="Style17"/>
        <w:numPr>
          <w:ilvl w:val="0"/>
          <w:numId w:val="3"/>
        </w:numPr>
        <w:rPr/>
      </w:pPr>
      <w:r>
        <w:rPr/>
        <w:t>История Первой мировой войны: В 2-х т. Т.1.М., 1975.</w:t>
      </w:r>
    </w:p>
    <w:p>
      <w:pPr>
        <w:pStyle w:val="Style17"/>
        <w:numPr>
          <w:ilvl w:val="0"/>
          <w:numId w:val="3"/>
        </w:numPr>
        <w:rPr/>
      </w:pPr>
      <w:r>
        <w:rPr/>
        <w:t>"Круглый стол". Первая мировая война и ее воздействие на историю XX века // Новая и новейшая история. 1994. № 4-5.</w:t>
      </w:r>
    </w:p>
    <w:p>
      <w:pPr>
        <w:pStyle w:val="Style17"/>
        <w:numPr>
          <w:ilvl w:val="0"/>
          <w:numId w:val="3"/>
        </w:numPr>
        <w:rPr/>
      </w:pPr>
      <w:r>
        <w:rPr/>
        <w:t>Кюльман Ф. Общая тактика по опыту мировой войны. М., 1928.</w:t>
      </w:r>
    </w:p>
    <w:p>
      <w:pPr>
        <w:pStyle w:val="Style17"/>
        <w:numPr>
          <w:ilvl w:val="0"/>
          <w:numId w:val="3"/>
        </w:numPr>
        <w:rPr/>
      </w:pPr>
      <w:r>
        <w:rPr/>
        <w:t>Первая мировая война. Дискуссионные проблемы / Отв. ред. Ю.А. Писарев, В.Л. Мальков. М., 1994.</w:t>
      </w:r>
    </w:p>
    <w:p>
      <w:pPr>
        <w:pStyle w:val="Style17"/>
        <w:numPr>
          <w:ilvl w:val="0"/>
          <w:numId w:val="3"/>
        </w:numPr>
        <w:rPr/>
      </w:pPr>
      <w:r>
        <w:rPr/>
        <w:t>Первая мировая война. М., 1968.</w:t>
      </w:r>
    </w:p>
    <w:p>
      <w:pPr>
        <w:pStyle w:val="Style17"/>
        <w:numPr>
          <w:ilvl w:val="0"/>
          <w:numId w:val="3"/>
        </w:numPr>
        <w:rPr/>
      </w:pPr>
      <w:r>
        <w:rPr/>
        <w:t>Первая мировая война. Пролог XX века / Отв. ред. В.Л. Мальков. М., 1998.</w:t>
      </w:r>
    </w:p>
    <w:p>
      <w:pPr>
        <w:pStyle w:val="Style17"/>
        <w:numPr>
          <w:ilvl w:val="0"/>
          <w:numId w:val="3"/>
        </w:numPr>
        <w:rPr/>
      </w:pPr>
      <w:r>
        <w:rPr/>
        <w:t>Писарев Ю.А. Новые подходы к изучению истории первой мировой войны // Новая и новейшая история. 1993. № 3.</w:t>
      </w:r>
    </w:p>
    <w:p>
      <w:pPr>
        <w:pStyle w:val="Style17"/>
        <w:numPr>
          <w:ilvl w:val="0"/>
          <w:numId w:val="3"/>
        </w:numPr>
        <w:rPr/>
      </w:pPr>
      <w:r>
        <w:rPr/>
        <w:t>Покровский М.Н. Империалистическая война: Сборник статей.2-е изд. 1915-1930.М., 1934.</w:t>
      </w:r>
    </w:p>
    <w:p>
      <w:pPr>
        <w:pStyle w:val="Style17"/>
        <w:numPr>
          <w:ilvl w:val="0"/>
          <w:numId w:val="3"/>
        </w:numPr>
        <w:rPr/>
      </w:pPr>
      <w:r>
        <w:rPr/>
        <w:t>Ревякин А.В. История международных отношений в новое время. М., 2004.</w:t>
      </w:r>
    </w:p>
    <w:p>
      <w:pPr>
        <w:pStyle w:val="Style17"/>
        <w:numPr>
          <w:ilvl w:val="0"/>
          <w:numId w:val="3"/>
        </w:numPr>
        <w:rPr/>
      </w:pPr>
      <w:r>
        <w:rPr/>
        <w:t>Российская дипломатия в портретах. М., 1992.</w:t>
      </w:r>
    </w:p>
    <w:p>
      <w:pPr>
        <w:pStyle w:val="Style17"/>
        <w:numPr>
          <w:ilvl w:val="0"/>
          <w:numId w:val="3"/>
        </w:numPr>
        <w:rPr/>
      </w:pPr>
      <w:r>
        <w:rPr/>
        <w:t>Сенявская Е.С. "Образ врага" в сознании участников первой мировой войны // Европа и Россия в XIX-XX веках: Сборник научных трудов. М., 1996.</w:t>
      </w:r>
    </w:p>
    <w:p>
      <w:pPr>
        <w:pStyle w:val="Style17"/>
        <w:numPr>
          <w:ilvl w:val="0"/>
          <w:numId w:val="3"/>
        </w:numPr>
        <w:rPr/>
      </w:pPr>
      <w:r>
        <w:rPr/>
        <w:t>Строков А.А. История военного искусства: В 2-х т. Т.2. М., 1967.</w:t>
      </w:r>
    </w:p>
    <w:p>
      <w:pPr>
        <w:pStyle w:val="Style17"/>
        <w:numPr>
          <w:ilvl w:val="0"/>
          <w:numId w:val="3"/>
        </w:numPr>
        <w:rPr/>
      </w:pPr>
      <w:r>
        <w:rPr/>
        <w:t>Таленский Н.А. Первая мировая война. М., 1944.</w:t>
      </w:r>
    </w:p>
    <w:p>
      <w:pPr>
        <w:pStyle w:val="Style17"/>
        <w:numPr>
          <w:ilvl w:val="0"/>
          <w:numId w:val="3"/>
        </w:numPr>
        <w:rPr/>
      </w:pPr>
      <w:r>
        <w:rPr/>
        <w:t>Тарле Е.В. Европа в эпоху империализма 1871-1919 гг. / Тарле Е.В. Сочинения. Т.1-12.М., 1957-1962; Т.5.</w:t>
      </w:r>
    </w:p>
    <w:p>
      <w:pPr>
        <w:pStyle w:val="Style17"/>
        <w:numPr>
          <w:ilvl w:val="0"/>
          <w:numId w:val="3"/>
        </w:numPr>
        <w:rPr/>
      </w:pPr>
      <w:r>
        <w:rPr/>
        <w:t>Тихвинский С.Л. Обобщающее исследование истории мировых войн XX века // Новая и новейшая история. 2004. № 1.</w:t>
      </w:r>
    </w:p>
    <w:p>
      <w:pPr>
        <w:pStyle w:val="Style17"/>
        <w:numPr>
          <w:ilvl w:val="0"/>
          <w:numId w:val="3"/>
        </w:numPr>
        <w:rPr/>
      </w:pPr>
      <w:r>
        <w:rPr/>
        <w:t>Уткин А.И. Первая мировая война. М., 2001.</w:t>
      </w:r>
    </w:p>
    <w:p>
      <w:pPr>
        <w:pStyle w:val="Style17"/>
        <w:numPr>
          <w:ilvl w:val="0"/>
          <w:numId w:val="3"/>
        </w:numPr>
        <w:rPr/>
      </w:pPr>
      <w:r>
        <w:rPr/>
        <w:t>Харботл Т. Битвы мировой истории. М., 1993.</w:t>
      </w:r>
    </w:p>
    <w:p>
      <w:pPr>
        <w:pStyle w:val="Style17"/>
        <w:numPr>
          <w:ilvl w:val="0"/>
          <w:numId w:val="3"/>
        </w:numPr>
        <w:rPr/>
      </w:pPr>
      <w:r>
        <w:rPr/>
        <w:t>Хвостов В.М. Проблемы истории внешней политики России и международных отношений в конце XIX-начале XX в.: Избранные труды. М., 1977.</w:t>
      </w:r>
    </w:p>
    <w:p>
      <w:pPr>
        <w:pStyle w:val="Style17"/>
        <w:numPr>
          <w:ilvl w:val="0"/>
          <w:numId w:val="3"/>
        </w:numPr>
        <w:rPr/>
      </w:pPr>
      <w:r>
        <w:rPr/>
        <w:t>Храмов Ф. Восточно-Прусская операция 1914. М., 1940.</w:t>
      </w:r>
    </w:p>
    <w:p>
      <w:pPr>
        <w:pStyle w:val="Style17"/>
        <w:numPr>
          <w:ilvl w:val="0"/>
          <w:numId w:val="3"/>
        </w:numPr>
        <w:rPr/>
      </w:pPr>
      <w:r>
        <w:rPr/>
        <w:t>Царская Россия в мировой войне. Л., 1926.</w:t>
      </w:r>
    </w:p>
    <w:p>
      <w:pPr>
        <w:pStyle w:val="Style17"/>
        <w:numPr>
          <w:ilvl w:val="0"/>
          <w:numId w:val="3"/>
        </w:numPr>
        <w:rPr/>
      </w:pPr>
      <w:r>
        <w:rPr/>
        <w:t>Шеремет В. Босфор, Россия и Турция в эпоху первой мировой войны (по материалам русской внешней разведки). М., 1995.</w:t>
      </w:r>
    </w:p>
    <w:p>
      <w:pPr>
        <w:pStyle w:val="Normal"/>
        <w:rPr/>
      </w:pPr>
      <w:r>
        <w:rPr/>
      </w:r>
    </w:p>
    <w:sectPr>
      <w:headerReference w:type="default" r:id="rId2"/>
      <w:headerReference w:type="first" r:id="rId3"/>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рестоматия по новейшей истории. М., 1953; Мировые войны XX века. Кн.1. М., 2003; Восточно-Прусская операция. Сб. документов. М., 1939; Мир между войнами. Избранные документы по истории международных отношений 1910—1940. М., 1997.</w:t>
      </w:r>
    </w:p>
  </w:footnote>
  <w:footnote w:id="3">
    <w:p>
      <w:pPr>
        <w:pStyle w:val="Footnote"/>
        <w:rPr/>
      </w:pPr>
      <w:r>
        <w:rPr>
          <w:rStyle w:val="FootnoteCharacters"/>
        </w:rPr>
        <w:footnoteRef/>
      </w:r>
      <w:r>
        <w:rPr/>
        <w:t xml:space="preserve"> </w:t>
      </w:r>
      <w:r>
        <w:rPr/>
        <w:t>Головин Н. Н. Россия в Первой мировой войне. М., 2006; История войн: В 3-х т. Т.2. Ростов-на-Дону, 1997.</w:t>
      </w:r>
    </w:p>
  </w:footnote>
  <w:footnote w:id="4">
    <w:p>
      <w:pPr>
        <w:pStyle w:val="Footnote"/>
        <w:rPr/>
      </w:pPr>
      <w:r>
        <w:rPr>
          <w:rStyle w:val="FootnoteCharacters"/>
        </w:rPr>
        <w:footnoteRef/>
      </w:r>
      <w:r>
        <w:rPr/>
        <w:t xml:space="preserve"> </w:t>
      </w:r>
      <w:r>
        <w:rPr/>
        <w:t>Людендорф Э., Мои воспоминания о войне 1914 – 1918 гг.. Пер. с нем. М., 1923; Милюков П. Н. Воспоминания. Т.1. М., 1990; Пуанкаре Р. На службе Франции: В 2-х т. Т.2. М.—Л., 1936; Сазонов С. Д. Воспоминания. М., 1991.</w:t>
      </w:r>
    </w:p>
  </w:footnote>
  <w:footnote w:id="5">
    <w:p>
      <w:pPr>
        <w:pStyle w:val="Footnote"/>
        <w:rPr/>
      </w:pPr>
      <w:r>
        <w:rPr>
          <w:rStyle w:val="FootnoteCharacters"/>
        </w:rPr>
        <w:footnoteRef/>
      </w:r>
      <w:r>
        <w:rPr/>
        <w:t xml:space="preserve"> </w:t>
      </w:r>
      <w:r>
        <w:rPr/>
        <w:t>Писарев Ю. А. Новые подходы к изучению истории первой мировой войны // Новая и новейшая история. 1993. № 3. С.20.</w:t>
      </w:r>
    </w:p>
  </w:footnote>
  <w:footnote w:id="6">
    <w:p>
      <w:pPr>
        <w:pStyle w:val="Footnote"/>
        <w:rPr/>
      </w:pPr>
      <w:r>
        <w:rPr>
          <w:rStyle w:val="FootnoteCharacters"/>
        </w:rPr>
        <w:footnoteRef/>
      </w:r>
      <w:r>
        <w:rPr/>
        <w:t xml:space="preserve"> </w:t>
      </w:r>
      <w:r>
        <w:rPr/>
        <w:t>Зайончковский А. М. Мировая война 1914 – 1918 гг. М., 2006.</w:t>
      </w:r>
    </w:p>
  </w:footnote>
  <w:footnote w:id="7">
    <w:p>
      <w:pPr>
        <w:pStyle w:val="Footnote"/>
        <w:rPr/>
      </w:pPr>
      <w:r>
        <w:rPr>
          <w:rStyle w:val="FootnoteCharacters"/>
        </w:rPr>
        <w:footnoteRef/>
      </w:r>
      <w:r>
        <w:rPr/>
        <w:t xml:space="preserve"> </w:t>
      </w:r>
      <w:r>
        <w:rPr/>
        <w:t>Покровский М. Н. Империалистическая война: Сборник статей. 2-е изд. 1915—1930. М., 1934.</w:t>
      </w:r>
    </w:p>
  </w:footnote>
  <w:footnote w:id="8">
    <w:p>
      <w:pPr>
        <w:pStyle w:val="Footnote"/>
        <w:rPr/>
      </w:pPr>
      <w:r>
        <w:rPr>
          <w:rStyle w:val="FootnoteCharacters"/>
        </w:rPr>
        <w:footnoteRef/>
      </w:r>
      <w:r>
        <w:rPr/>
        <w:t xml:space="preserve"> </w:t>
      </w:r>
      <w:r>
        <w:rPr/>
        <w:t>Тарле Е. В. Европа в эпоху империализма 1871—1919 гг. /Тарле Е. В. Сочинения. Т. 1—12. М., 1957—1962; Т. 5.</w:t>
      </w:r>
    </w:p>
  </w:footnote>
  <w:footnote w:id="9">
    <w:p>
      <w:pPr>
        <w:pStyle w:val="Footnote"/>
        <w:rPr/>
      </w:pPr>
      <w:r>
        <w:rPr>
          <w:rStyle w:val="FootnoteCharacters"/>
        </w:rPr>
        <w:footnoteRef/>
      </w:r>
      <w:r>
        <w:rPr/>
        <w:t xml:space="preserve"> </w:t>
      </w:r>
      <w:r>
        <w:rPr/>
        <w:t>Первая мировая война. М., 1968.</w:t>
      </w:r>
    </w:p>
  </w:footnote>
  <w:footnote w:id="10">
    <w:p>
      <w:pPr>
        <w:pStyle w:val="Footnote"/>
        <w:rPr/>
      </w:pPr>
      <w:r>
        <w:rPr>
          <w:rStyle w:val="FootnoteCharacters"/>
        </w:rPr>
        <w:footnoteRef/>
      </w:r>
      <w:r>
        <w:rPr/>
        <w:t xml:space="preserve"> </w:t>
      </w:r>
      <w:r>
        <w:rPr/>
        <w:t>Писарев Ю. А. Новые подходы к изучению истории первой мировой войны // Новая и новейшая история. 1993. № 3.</w:t>
      </w:r>
    </w:p>
  </w:footnote>
  <w:footnote w:id="11">
    <w:p>
      <w:pPr>
        <w:pStyle w:val="Footnote"/>
        <w:rPr/>
      </w:pPr>
      <w:r>
        <w:rPr>
          <w:rStyle w:val="FootnoteCharacters"/>
        </w:rPr>
        <w:footnoteRef/>
      </w:r>
      <w:r>
        <w:rPr/>
        <w:t xml:space="preserve"> </w:t>
      </w:r>
      <w:r>
        <w:rPr/>
        <w:t>Ревякин А. В. История международных отношений в новое время. М., 2004. С.177.</w:t>
      </w:r>
    </w:p>
  </w:footnote>
  <w:footnote w:id="12">
    <w:p>
      <w:pPr>
        <w:pStyle w:val="Footnote"/>
        <w:rPr/>
      </w:pPr>
      <w:r>
        <w:rPr>
          <w:rStyle w:val="FootnoteCharacters"/>
        </w:rPr>
        <w:footnoteRef/>
      </w:r>
      <w:r>
        <w:rPr/>
        <w:t xml:space="preserve"> </w:t>
      </w:r>
      <w:r>
        <w:rPr/>
        <w:t>Дегоев В. В. Внешняя политика России и международные системы: 1700—1918 гг. М., 2004. С.251.</w:t>
      </w:r>
    </w:p>
  </w:footnote>
  <w:footnote w:id="13">
    <w:p>
      <w:pPr>
        <w:pStyle w:val="Footnote"/>
        <w:rPr/>
      </w:pPr>
      <w:r>
        <w:rPr>
          <w:rStyle w:val="FootnoteCharacters"/>
        </w:rPr>
        <w:footnoteRef/>
      </w:r>
      <w:r>
        <w:rPr/>
        <w:t xml:space="preserve"> </w:t>
      </w:r>
      <w:r>
        <w:rPr/>
        <w:t>Мировые войны XX века. Кн.2. М., 2003.</w:t>
      </w:r>
    </w:p>
  </w:footnote>
  <w:footnote w:id="14">
    <w:p>
      <w:pPr>
        <w:pStyle w:val="Footnote"/>
        <w:rPr/>
      </w:pPr>
      <w:r>
        <w:rPr>
          <w:rStyle w:val="FootnoteCharacters"/>
        </w:rPr>
        <w:footnoteRef/>
      </w:r>
      <w:r>
        <w:rPr/>
        <w:t xml:space="preserve"> </w:t>
      </w:r>
      <w:r>
        <w:rPr/>
        <w:t>Зайончковский А. М. Указ. соч., с.22.</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История Первой мировой войны: В 2-х т. Т.1. М., 1975. С.100.</w:t>
      </w:r>
    </w:p>
  </w:footnote>
  <w:footnote w:id="17">
    <w:p>
      <w:pPr>
        <w:pStyle w:val="Footnote"/>
        <w:rPr/>
      </w:pPr>
      <w:r>
        <w:rPr>
          <w:rStyle w:val="FootnoteCharacters"/>
        </w:rPr>
        <w:footnoteRef/>
      </w:r>
      <w:r>
        <w:rPr/>
        <w:t xml:space="preserve"> </w:t>
      </w:r>
      <w:r>
        <w:rPr/>
        <w:t>Зайончковский А. М. Указ. соч., с.24.</w:t>
      </w:r>
    </w:p>
  </w:footnote>
  <w:footnote w:id="18">
    <w:p>
      <w:pPr>
        <w:pStyle w:val="Footnote"/>
        <w:rPr/>
      </w:pPr>
      <w:r>
        <w:rPr>
          <w:rStyle w:val="FootnoteCharacters"/>
        </w:rPr>
        <w:footnoteRef/>
      </w:r>
      <w:r>
        <w:rPr/>
        <w:t xml:space="preserve"> </w:t>
      </w:r>
      <w:r>
        <w:rPr/>
        <w:t>Там же, с.25.</w:t>
      </w:r>
    </w:p>
  </w:footnote>
  <w:footnote w:id="19">
    <w:p>
      <w:pPr>
        <w:pStyle w:val="Footnote"/>
        <w:rPr/>
      </w:pPr>
      <w:r>
        <w:rPr>
          <w:rStyle w:val="FootnoteCharacters"/>
        </w:rPr>
        <w:footnoteRef/>
      </w:r>
      <w:r>
        <w:rPr/>
        <w:t xml:space="preserve"> </w:t>
      </w:r>
      <w:r>
        <w:rPr/>
        <w:t>История Первой мировой войны: В 2-х т. Т.1... С.105.</w:t>
      </w:r>
    </w:p>
  </w:footnote>
  <w:footnote w:id="20">
    <w:p>
      <w:pPr>
        <w:pStyle w:val="Footnote"/>
        <w:rPr/>
      </w:pPr>
      <w:r>
        <w:rPr>
          <w:rStyle w:val="FootnoteCharacters"/>
        </w:rPr>
        <w:footnoteRef/>
      </w:r>
      <w:r>
        <w:rPr/>
        <w:t xml:space="preserve"> </w:t>
      </w:r>
      <w:r>
        <w:rPr/>
        <w:t>Уткин А. И. Первая мировая война. М., 2001. С.72.</w:t>
      </w:r>
    </w:p>
  </w:footnote>
  <w:footnote w:id="21">
    <w:p>
      <w:pPr>
        <w:pStyle w:val="Footnote"/>
        <w:rPr/>
      </w:pPr>
      <w:r>
        <w:rPr>
          <w:rStyle w:val="FootnoteCharacters"/>
        </w:rPr>
        <w:footnoteRef/>
      </w:r>
      <w:r>
        <w:rPr/>
        <w:t xml:space="preserve"> </w:t>
      </w:r>
      <w:r>
        <w:rPr/>
        <w:t>Уткин А. И. Указ. соч., с.73.</w:t>
      </w:r>
    </w:p>
  </w:footnote>
  <w:footnote w:id="22">
    <w:p>
      <w:pPr>
        <w:pStyle w:val="Footnote"/>
        <w:rPr/>
      </w:pPr>
      <w:r>
        <w:rPr>
          <w:rStyle w:val="FootnoteCharacters"/>
        </w:rPr>
        <w:footnoteRef/>
      </w:r>
      <w:r>
        <w:rPr/>
        <w:t xml:space="preserve"> </w:t>
      </w:r>
      <w:r>
        <w:rPr/>
        <w:t>История Первой мировой войны: В 2-х т. Т.1... С.108.</w:t>
      </w:r>
    </w:p>
  </w:footnote>
  <w:footnote w:id="23">
    <w:p>
      <w:pPr>
        <w:pStyle w:val="Footnote"/>
        <w:rPr/>
      </w:pPr>
      <w:r>
        <w:rPr>
          <w:rStyle w:val="FootnoteCharacters"/>
        </w:rPr>
        <w:footnoteRef/>
      </w:r>
      <w:r>
        <w:rPr/>
        <w:t xml:space="preserve"> </w:t>
      </w:r>
      <w:r>
        <w:rPr/>
        <w:t>Мировые войны XX века. Кн.1…С.47.</w:t>
      </w:r>
    </w:p>
  </w:footnote>
  <w:footnote w:id="24">
    <w:p>
      <w:pPr>
        <w:pStyle w:val="Footnote"/>
        <w:rPr/>
      </w:pPr>
      <w:r>
        <w:rPr>
          <w:rStyle w:val="FootnoteCharacters"/>
        </w:rPr>
        <w:footnoteRef/>
      </w:r>
      <w:r>
        <w:rPr/>
        <w:t xml:space="preserve"> </w:t>
      </w:r>
      <w:r>
        <w:rPr/>
        <w:t>Там же.</w:t>
      </w:r>
    </w:p>
  </w:footnote>
  <w:footnote w:id="25">
    <w:p>
      <w:pPr>
        <w:pStyle w:val="Footnote"/>
        <w:rPr/>
      </w:pPr>
      <w:r>
        <w:rPr>
          <w:rStyle w:val="FootnoteCharacters"/>
        </w:rPr>
        <w:footnoteRef/>
      </w:r>
      <w:r>
        <w:rPr/>
        <w:t xml:space="preserve"> </w:t>
      </w:r>
      <w:r>
        <w:rPr/>
        <w:t>Мировые войны XX века. Кн.1…С.48.</w:t>
      </w:r>
    </w:p>
  </w:footnote>
  <w:footnote w:id="26">
    <w:p>
      <w:pPr>
        <w:pStyle w:val="Footnote"/>
        <w:rPr/>
      </w:pPr>
      <w:r>
        <w:rPr>
          <w:rStyle w:val="FootnoteCharacters"/>
        </w:rPr>
        <w:footnoteRef/>
      </w:r>
      <w:r>
        <w:rPr/>
        <w:t xml:space="preserve"> </w:t>
      </w:r>
      <w:r>
        <w:rPr/>
        <w:t>Мировые войны XX века. Кн.1…С.51.</w:t>
      </w:r>
    </w:p>
  </w:footnote>
  <w:footnote w:id="27">
    <w:p>
      <w:pPr>
        <w:pStyle w:val="Footnote"/>
        <w:rPr/>
      </w:pPr>
      <w:r>
        <w:rPr>
          <w:rStyle w:val="FootnoteCharacters"/>
        </w:rPr>
        <w:footnoteRef/>
      </w:r>
      <w:r>
        <w:rPr/>
        <w:t xml:space="preserve"> </w:t>
      </w:r>
      <w:r>
        <w:rPr/>
        <w:t>Зайончковский А. М. Указ. соч., с.34.</w:t>
      </w:r>
    </w:p>
  </w:footnote>
  <w:footnote w:id="28">
    <w:p>
      <w:pPr>
        <w:pStyle w:val="Footnote"/>
        <w:rPr/>
      </w:pPr>
      <w:r>
        <w:rPr>
          <w:rStyle w:val="FootnoteCharacters"/>
        </w:rPr>
        <w:footnoteRef/>
      </w:r>
      <w:r>
        <w:rPr/>
        <w:t xml:space="preserve"> </w:t>
      </w:r>
      <w:r>
        <w:rPr/>
        <w:t>Жомини Г. Очерки военного искусства: В 3-х т. Т.3. М., 1939. С.80.</w:t>
      </w:r>
    </w:p>
  </w:footnote>
  <w:footnote w:id="29">
    <w:p>
      <w:pPr>
        <w:pStyle w:val="Footnote"/>
        <w:rPr/>
      </w:pPr>
      <w:r>
        <w:rPr>
          <w:rStyle w:val="FootnoteCharacters"/>
        </w:rPr>
        <w:footnoteRef/>
      </w:r>
      <w:r>
        <w:rPr/>
        <w:t xml:space="preserve"> </w:t>
      </w:r>
      <w:r>
        <w:rPr/>
        <w:t>Зайончковский А. М. Указ. соч., с.35.</w:t>
      </w:r>
    </w:p>
  </w:footnote>
  <w:footnote w:id="30">
    <w:p>
      <w:pPr>
        <w:pStyle w:val="Footnote"/>
        <w:rPr/>
      </w:pPr>
      <w:r>
        <w:rPr>
          <w:rStyle w:val="FootnoteCharacters"/>
        </w:rPr>
        <w:footnoteRef/>
      </w:r>
      <w:r>
        <w:rPr/>
        <w:t xml:space="preserve"> </w:t>
      </w:r>
      <w:r>
        <w:rPr/>
        <w:t>Зайончковский А. М. Указ. соч., с.36.</w:t>
      </w:r>
    </w:p>
  </w:footnote>
  <w:footnote w:id="31">
    <w:p>
      <w:pPr>
        <w:pStyle w:val="Footnote"/>
        <w:rPr/>
      </w:pPr>
      <w:r>
        <w:rPr>
          <w:rStyle w:val="FootnoteCharacters"/>
        </w:rPr>
        <w:footnoteRef/>
      </w:r>
      <w:r>
        <w:rPr/>
        <w:t xml:space="preserve"> </w:t>
      </w:r>
      <w:r>
        <w:rPr/>
        <w:t>Уткин А. И. Указ. соч., с.80.</w:t>
      </w:r>
    </w:p>
  </w:footnote>
  <w:footnote w:id="32">
    <w:p>
      <w:pPr>
        <w:pStyle w:val="Footnote"/>
        <w:rPr/>
      </w:pPr>
      <w:r>
        <w:rPr>
          <w:rStyle w:val="FootnoteCharacters"/>
        </w:rPr>
        <w:footnoteRef/>
      </w:r>
      <w:r>
        <w:rPr/>
        <w:t xml:space="preserve"> </w:t>
      </w:r>
      <w:r>
        <w:rPr/>
        <w:t>Уткин А. И. Указ. соч., с.81.</w:t>
      </w:r>
    </w:p>
  </w:footnote>
  <w:footnote w:id="33">
    <w:p>
      <w:pPr>
        <w:pStyle w:val="Footnote"/>
        <w:rPr/>
      </w:pPr>
      <w:r>
        <w:rPr>
          <w:rStyle w:val="FootnoteCharacters"/>
        </w:rPr>
        <w:footnoteRef/>
      </w:r>
      <w:r>
        <w:rPr/>
        <w:t xml:space="preserve"> </w:t>
      </w:r>
      <w:r>
        <w:rPr/>
        <w:t>Головин Н. Н. Указ. соч., с.55.</w:t>
      </w:r>
    </w:p>
  </w:footnote>
  <w:footnote w:id="34">
    <w:p>
      <w:pPr>
        <w:pStyle w:val="Footnote"/>
        <w:rPr/>
      </w:pPr>
      <w:r>
        <w:rPr>
          <w:rStyle w:val="FootnoteCharacters"/>
        </w:rPr>
        <w:footnoteRef/>
      </w:r>
      <w:r>
        <w:rPr/>
        <w:t xml:space="preserve"> </w:t>
      </w:r>
      <w:r>
        <w:rPr/>
        <w:t>Жомини Г. Указ. соч., с.87.</w:t>
      </w:r>
    </w:p>
  </w:footnote>
  <w:footnote w:id="35">
    <w:p>
      <w:pPr>
        <w:pStyle w:val="Footnote"/>
        <w:rPr/>
      </w:pPr>
      <w:r>
        <w:rPr>
          <w:rStyle w:val="FootnoteCharacters"/>
        </w:rPr>
        <w:footnoteRef/>
      </w:r>
      <w:r>
        <w:rPr/>
        <w:t xml:space="preserve"> </w:t>
      </w:r>
      <w:r>
        <w:rPr/>
        <w:t>Зайончковский А. М. Указ. соч., с.99.</w:t>
      </w:r>
    </w:p>
  </w:footnote>
  <w:footnote w:id="36">
    <w:p>
      <w:pPr>
        <w:pStyle w:val="Footnote"/>
        <w:rPr/>
      </w:pPr>
      <w:r>
        <w:rPr>
          <w:rStyle w:val="FootnoteCharacters"/>
        </w:rPr>
        <w:footnoteRef/>
      </w:r>
      <w:r>
        <w:rPr/>
        <w:t xml:space="preserve"> </w:t>
      </w:r>
      <w:r>
        <w:rPr/>
        <w:t>Жомини Г. Указ. соч., с.91.</w:t>
      </w:r>
    </w:p>
  </w:footnote>
  <w:footnote w:id="37">
    <w:p>
      <w:pPr>
        <w:pStyle w:val="Footnote"/>
        <w:rPr/>
      </w:pPr>
      <w:r>
        <w:rPr>
          <w:rStyle w:val="FootnoteCharacters"/>
        </w:rPr>
        <w:footnoteRef/>
      </w:r>
      <w:r>
        <w:rPr/>
        <w:t xml:space="preserve"> </w:t>
      </w:r>
      <w:r>
        <w:rPr/>
        <w:t>Зайончковский А. М. Указ. соч., с.44.</w:t>
      </w:r>
    </w:p>
  </w:footnote>
  <w:footnote w:id="38">
    <w:p>
      <w:pPr>
        <w:pStyle w:val="Footnote"/>
        <w:rPr/>
      </w:pPr>
      <w:r>
        <w:rPr>
          <w:rStyle w:val="FootnoteCharacters"/>
        </w:rPr>
        <w:footnoteRef/>
      </w:r>
      <w:r>
        <w:rPr/>
        <w:t xml:space="preserve"> </w:t>
      </w:r>
      <w:r>
        <w:rPr/>
        <w:t>Там же, с.49.</w:t>
      </w:r>
    </w:p>
  </w:footnote>
  <w:footnote w:id="39">
    <w:p>
      <w:pPr>
        <w:pStyle w:val="Footnote"/>
        <w:rPr/>
      </w:pPr>
      <w:r>
        <w:rPr>
          <w:rStyle w:val="FootnoteCharacters"/>
        </w:rPr>
        <w:footnoteRef/>
      </w:r>
      <w:r>
        <w:rPr/>
        <w:t xml:space="preserve"> </w:t>
      </w:r>
      <w:r>
        <w:rPr/>
        <w:t>Харботл Т. Битвы мировой истории. М., 1993. С.230.</w:t>
      </w:r>
    </w:p>
  </w:footnote>
  <w:footnote w:id="40">
    <w:p>
      <w:pPr>
        <w:pStyle w:val="Footnote"/>
        <w:rPr/>
      </w:pPr>
      <w:r>
        <w:rPr>
          <w:rStyle w:val="FootnoteCharacters"/>
        </w:rPr>
        <w:footnoteRef/>
      </w:r>
      <w:r>
        <w:rPr/>
        <w:t xml:space="preserve"> </w:t>
      </w:r>
      <w:r>
        <w:rPr/>
        <w:t>История войн: В 3-х т. Т.2. … С.308.</w:t>
      </w:r>
    </w:p>
  </w:footnote>
  <w:footnote w:id="41">
    <w:p>
      <w:pPr>
        <w:pStyle w:val="Footnote"/>
        <w:rPr/>
      </w:pPr>
      <w:r>
        <w:rPr>
          <w:rStyle w:val="FootnoteCharacters"/>
        </w:rPr>
        <w:footnoteRef/>
      </w:r>
      <w:r>
        <w:rPr/>
        <w:t xml:space="preserve"> </w:t>
      </w:r>
      <w:r>
        <w:rPr/>
        <w:t>История войн: В 3-х т. Т.2. … С.310.</w:t>
      </w:r>
    </w:p>
  </w:footnote>
  <w:footnote w:id="42">
    <w:p>
      <w:pPr>
        <w:pStyle w:val="Footnote"/>
        <w:rPr/>
      </w:pPr>
      <w:r>
        <w:rPr>
          <w:rStyle w:val="FootnoteCharacters"/>
        </w:rPr>
        <w:footnoteRef/>
      </w:r>
      <w:r>
        <w:rPr/>
        <w:t xml:space="preserve"> </w:t>
      </w:r>
      <w:r>
        <w:rPr/>
        <w:t>Первая мировая война. Дискуссионные проблемы / Отв. ред. Ю.А. Писарев, В.Л. Мальков. М., 1994. С.115 – 116.</w:t>
      </w:r>
    </w:p>
  </w:footnote>
  <w:footnote w:id="43">
    <w:p>
      <w:pPr>
        <w:pStyle w:val="Footnote"/>
        <w:rPr/>
      </w:pPr>
      <w:r>
        <w:rPr>
          <w:rStyle w:val="FootnoteCharacters"/>
        </w:rPr>
        <w:footnoteRef/>
      </w:r>
      <w:r>
        <w:rPr/>
        <w:t xml:space="preserve"> </w:t>
      </w:r>
      <w:r>
        <w:rPr/>
        <w:t>История Первой мировой войны: В 2-х т. Т.1... С.157.</w:t>
      </w:r>
    </w:p>
  </w:footnote>
  <w:footnote w:id="44">
    <w:p>
      <w:pPr>
        <w:pStyle w:val="Footnote"/>
        <w:rPr/>
      </w:pPr>
      <w:r>
        <w:rPr>
          <w:rStyle w:val="FootnoteCharacters"/>
        </w:rPr>
        <w:footnoteRef/>
      </w:r>
      <w:r>
        <w:rPr/>
        <w:t xml:space="preserve"> </w:t>
      </w:r>
      <w:r>
        <w:rPr/>
        <w:t>История Первой мировой войны: В 2-х т. Т.1... С.160.</w:t>
      </w:r>
    </w:p>
  </w:footnote>
  <w:footnote w:id="45">
    <w:p>
      <w:pPr>
        <w:pStyle w:val="Footnote"/>
        <w:rPr/>
      </w:pPr>
      <w:r>
        <w:rPr>
          <w:rStyle w:val="FootnoteCharacters"/>
        </w:rPr>
        <w:footnoteRef/>
      </w:r>
      <w:r>
        <w:rPr/>
        <w:t xml:space="preserve"> </w:t>
      </w:r>
      <w:r>
        <w:rPr/>
        <w:t>Первая мировая война. Дискуссионные проблемы… С.146.</w:t>
      </w:r>
    </w:p>
  </w:footnote>
  <w:footnote w:id="46">
    <w:p>
      <w:pPr>
        <w:pStyle w:val="Footnote"/>
        <w:rPr/>
      </w:pPr>
      <w:r>
        <w:rPr>
          <w:rStyle w:val="FootnoteCharacters"/>
        </w:rPr>
        <w:footnoteRef/>
      </w:r>
      <w:r>
        <w:rPr/>
        <w:t xml:space="preserve"> </w:t>
      </w:r>
      <w:r>
        <w:rPr/>
        <w:t>Головин Н. Н. Указ. соч., с.31.</w:t>
      </w:r>
    </w:p>
  </w:footnote>
  <w:footnote w:id="47">
    <w:p>
      <w:pPr>
        <w:pStyle w:val="Footnote"/>
        <w:rPr/>
      </w:pPr>
      <w:r>
        <w:rPr>
          <w:rStyle w:val="FootnoteCharacters"/>
        </w:rPr>
        <w:footnoteRef/>
      </w:r>
      <w:r>
        <w:rPr/>
        <w:t xml:space="preserve"> </w:t>
      </w:r>
      <w:r>
        <w:rPr/>
        <w:t>Восточно-Прусская операция... С.87.</w:t>
      </w:r>
    </w:p>
  </w:footnote>
  <w:footnote w:id="48">
    <w:p>
      <w:pPr>
        <w:pStyle w:val="Footnote"/>
        <w:rPr/>
      </w:pPr>
      <w:r>
        <w:rPr>
          <w:rStyle w:val="FootnoteCharacters"/>
        </w:rPr>
        <w:footnoteRef/>
      </w:r>
      <w:r>
        <w:rPr/>
        <w:t xml:space="preserve"> </w:t>
      </w:r>
      <w:r>
        <w:rPr/>
        <w:t>Головин Н. Н. Указ. соч., с.33.</w:t>
      </w:r>
    </w:p>
  </w:footnote>
  <w:footnote w:id="49">
    <w:p>
      <w:pPr>
        <w:pStyle w:val="Footnote"/>
        <w:rPr/>
      </w:pPr>
      <w:r>
        <w:rPr>
          <w:rStyle w:val="FootnoteCharacters"/>
        </w:rPr>
        <w:footnoteRef/>
      </w:r>
      <w:r>
        <w:rPr/>
        <w:t xml:space="preserve"> </w:t>
      </w:r>
      <w:r>
        <w:rPr/>
        <w:t>Храмов Ф. Восточно-Прусская операция 1914. М., 1940. С.155 – 156.</w:t>
      </w:r>
    </w:p>
  </w:footnote>
  <w:footnote w:id="50">
    <w:p>
      <w:pPr>
        <w:pStyle w:val="Footnote"/>
        <w:rPr/>
      </w:pPr>
      <w:r>
        <w:rPr>
          <w:rStyle w:val="FootnoteCharacters"/>
        </w:rPr>
        <w:footnoteRef/>
      </w:r>
      <w:r>
        <w:rPr/>
        <w:t xml:space="preserve"> </w:t>
      </w:r>
      <w:r>
        <w:rPr/>
        <w:t>Харботл Т. Указ. соч., с.177.</w:t>
      </w:r>
    </w:p>
  </w:footnote>
  <w:footnote w:id="51">
    <w:p>
      <w:pPr>
        <w:pStyle w:val="Footnote"/>
        <w:rPr/>
      </w:pPr>
      <w:r>
        <w:rPr>
          <w:rStyle w:val="FootnoteCharacters"/>
        </w:rPr>
        <w:footnoteRef/>
      </w:r>
      <w:r>
        <w:rPr/>
        <w:t xml:space="preserve"> </w:t>
      </w:r>
      <w:r>
        <w:rPr/>
        <w:t>Харботл Т. Указ. соч., с.178.</w:t>
      </w:r>
    </w:p>
  </w:footnote>
  <w:footnote w:id="52">
    <w:p>
      <w:pPr>
        <w:pStyle w:val="Footnote"/>
        <w:rPr/>
      </w:pPr>
      <w:r>
        <w:rPr>
          <w:rStyle w:val="FootnoteCharacters"/>
        </w:rPr>
        <w:footnoteRef/>
      </w:r>
      <w:r>
        <w:rPr/>
        <w:t xml:space="preserve"> </w:t>
      </w:r>
      <w:r>
        <w:rPr/>
        <w:t>Харботл Т. Указ. соч., с.179.</w:t>
      </w:r>
    </w:p>
  </w:footnote>
  <w:footnote w:id="53">
    <w:p>
      <w:pPr>
        <w:pStyle w:val="Footnote"/>
        <w:rPr/>
      </w:pPr>
      <w:r>
        <w:rPr>
          <w:rStyle w:val="FootnoteCharacters"/>
        </w:rPr>
        <w:footnoteRef/>
      </w:r>
      <w:r>
        <w:rPr/>
        <w:t xml:space="preserve"> </w:t>
      </w:r>
      <w:r>
        <w:rPr/>
        <w:t>История Первой мировой войны: В 2-х т. Т.1... С.139.</w:t>
      </w:r>
    </w:p>
  </w:footnote>
  <w:footnote w:id="54">
    <w:p>
      <w:pPr>
        <w:pStyle w:val="Footnote"/>
        <w:rPr/>
      </w:pPr>
      <w:r>
        <w:rPr>
          <w:rStyle w:val="FootnoteCharacters"/>
        </w:rPr>
        <w:footnoteRef/>
      </w:r>
      <w:r>
        <w:rPr/>
        <w:t xml:space="preserve"> </w:t>
      </w:r>
      <w:r>
        <w:rPr/>
        <w:t>Головин Н. Н. Указ. соч., с.107.</w:t>
      </w:r>
    </w:p>
  </w:footnote>
  <w:footnote w:id="55">
    <w:p>
      <w:pPr>
        <w:pStyle w:val="Footnote"/>
        <w:rPr/>
      </w:pPr>
      <w:r>
        <w:rPr>
          <w:rStyle w:val="FootnoteCharacters"/>
        </w:rPr>
        <w:footnoteRef/>
      </w:r>
      <w:r>
        <w:rPr/>
        <w:t xml:space="preserve"> </w:t>
      </w:r>
      <w:r>
        <w:rPr/>
        <w:t>История войн: В 3-х т. Т.2. … С.349.</w:t>
      </w:r>
    </w:p>
  </w:footnote>
  <w:footnote w:id="56">
    <w:p>
      <w:pPr>
        <w:pStyle w:val="Footnote"/>
        <w:rPr/>
      </w:pPr>
      <w:r>
        <w:rPr>
          <w:rStyle w:val="FootnoteCharacters"/>
        </w:rPr>
        <w:footnoteRef/>
      </w:r>
      <w:r>
        <w:rPr/>
        <w:t xml:space="preserve"> </w:t>
      </w:r>
      <w:r>
        <w:rPr/>
        <w:t>Головин Н. Н. Указ. соч., с.121.</w:t>
      </w:r>
    </w:p>
  </w:footnote>
  <w:footnote w:id="57">
    <w:p>
      <w:pPr>
        <w:pStyle w:val="Footnote"/>
        <w:rPr/>
      </w:pPr>
      <w:r>
        <w:rPr>
          <w:rStyle w:val="FootnoteCharacters"/>
        </w:rPr>
        <w:footnoteRef/>
      </w:r>
      <w:r>
        <w:rPr/>
        <w:t xml:space="preserve"> </w:t>
      </w:r>
      <w:r>
        <w:rPr/>
        <w:t>Жомини Г. Указ. соч., с.118.</w:t>
      </w:r>
    </w:p>
  </w:footnote>
  <w:footnote w:id="58">
    <w:p>
      <w:pPr>
        <w:pStyle w:val="Footnote"/>
        <w:rPr/>
      </w:pPr>
      <w:r>
        <w:rPr>
          <w:rStyle w:val="FootnoteCharacters"/>
        </w:rPr>
        <w:footnoteRef/>
      </w:r>
      <w:r>
        <w:rPr/>
        <w:t xml:space="preserve"> </w:t>
      </w:r>
      <w:r>
        <w:rPr/>
        <w:t>Зайончковский А. М. Указ. соч., с.100.</w:t>
      </w:r>
    </w:p>
  </w:footnote>
  <w:footnote w:id="59">
    <w:p>
      <w:pPr>
        <w:pStyle w:val="Footnote"/>
        <w:rPr/>
      </w:pPr>
      <w:r>
        <w:rPr>
          <w:rStyle w:val="FootnoteCharacters"/>
        </w:rPr>
        <w:footnoteRef/>
      </w:r>
      <w:r>
        <w:rPr/>
        <w:t xml:space="preserve"> </w:t>
      </w:r>
      <w:r>
        <w:rPr/>
        <w:t>Зайончковский А. М. Указ. соч., с.101.</w:t>
      </w:r>
    </w:p>
  </w:footnote>
  <w:footnote w:id="60">
    <w:p>
      <w:pPr>
        <w:pStyle w:val="Footnote"/>
        <w:rPr/>
      </w:pPr>
      <w:r>
        <w:rPr>
          <w:rStyle w:val="FootnoteCharacters"/>
        </w:rPr>
        <w:footnoteRef/>
      </w:r>
      <w:r>
        <w:rPr/>
        <w:t xml:space="preserve"> </w:t>
      </w:r>
      <w:r>
        <w:rPr/>
        <w:t>Зайончковский А. М. Указ. соч., с.112.</w:t>
      </w:r>
    </w:p>
  </w:footnote>
  <w:footnote w:id="61">
    <w:p>
      <w:pPr>
        <w:pStyle w:val="Footnote"/>
        <w:rPr/>
      </w:pPr>
      <w:r>
        <w:rPr>
          <w:rStyle w:val="FootnoteCharacters"/>
        </w:rPr>
        <w:footnoteRef/>
      </w:r>
      <w:r>
        <w:rPr/>
        <w:t xml:space="preserve"> </w:t>
      </w:r>
      <w:r>
        <w:rPr/>
        <w:t>Уткин А. И. Указ. соч., с.144.</w:t>
      </w:r>
    </w:p>
  </w:footnote>
  <w:footnote w:id="62">
    <w:p>
      <w:pPr>
        <w:pStyle w:val="Footnote"/>
        <w:rPr/>
      </w:pPr>
      <w:r>
        <w:rPr>
          <w:rStyle w:val="FootnoteCharacters"/>
        </w:rPr>
        <w:footnoteRef/>
      </w:r>
      <w:r>
        <w:rPr/>
        <w:t xml:space="preserve"> </w:t>
      </w:r>
      <w:r>
        <w:rPr/>
        <w:t>Уткин А. И. Указ. соч., с.146.</w:t>
      </w:r>
    </w:p>
  </w:footnote>
  <w:footnote w:id="63">
    <w:p>
      <w:pPr>
        <w:pStyle w:val="Footnote"/>
        <w:rPr/>
      </w:pPr>
      <w:r>
        <w:rPr>
          <w:rStyle w:val="FootnoteCharacters"/>
        </w:rPr>
        <w:footnoteRef/>
      </w:r>
      <w:r>
        <w:rPr/>
        <w:t xml:space="preserve"> </w:t>
      </w:r>
      <w:r>
        <w:rPr/>
        <w:t>Зайончковский А. М. Указ. соч., с.116.</w:t>
      </w:r>
    </w:p>
  </w:footnote>
  <w:footnote w:id="64">
    <w:p>
      <w:pPr>
        <w:pStyle w:val="Footnote"/>
        <w:rPr/>
      </w:pPr>
      <w:r>
        <w:rPr>
          <w:rStyle w:val="FootnoteCharacters"/>
        </w:rPr>
        <w:footnoteRef/>
      </w:r>
      <w:r>
        <w:rPr/>
        <w:t xml:space="preserve"> </w:t>
      </w:r>
      <w:r>
        <w:rPr/>
        <w:t>Зайончковский А.М. Указ. соч., с.117.</w:t>
      </w:r>
    </w:p>
  </w:footnote>
  <w:footnote w:id="65">
    <w:p>
      <w:pPr>
        <w:pStyle w:val="Footnote"/>
        <w:rPr/>
      </w:pPr>
      <w:r>
        <w:rPr>
          <w:rStyle w:val="FootnoteCharacters"/>
        </w:rPr>
        <w:footnoteRef/>
      </w:r>
      <w:r>
        <w:rPr/>
        <w:t xml:space="preserve"> </w:t>
      </w:r>
      <w:r>
        <w:rPr/>
        <w:t>Там же.</w:t>
      </w:r>
    </w:p>
  </w:footnote>
  <w:footnote w:id="66">
    <w:p>
      <w:pPr>
        <w:pStyle w:val="Footnote"/>
        <w:rPr/>
      </w:pPr>
      <w:r>
        <w:rPr>
          <w:rStyle w:val="FootnoteCharacters"/>
        </w:rPr>
        <w:footnoteRef/>
      </w:r>
      <w:r>
        <w:rPr/>
        <w:t xml:space="preserve"> </w:t>
      </w:r>
      <w:r>
        <w:rPr/>
        <w:t>Зайончковский А. М. Указ. соч., с.118.</w:t>
      </w:r>
    </w:p>
  </w:footnote>
  <w:footnote w:id="67">
    <w:p>
      <w:pPr>
        <w:pStyle w:val="Footnote"/>
        <w:rPr/>
      </w:pPr>
      <w:r>
        <w:rPr>
          <w:rStyle w:val="FootnoteCharacters"/>
        </w:rPr>
        <w:footnoteRef/>
      </w:r>
      <w:r>
        <w:rPr/>
        <w:t xml:space="preserve"> </w:t>
      </w:r>
      <w:r>
        <w:rPr/>
        <w:t>История Первой мировой войны: В 2-х т. Т.1... С1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CYR" w:hAnsi="Times New Roman CYR" w:cs="Times New Roman CYR"/>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9">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0">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1">
    <w:name w:val="Основной текст с отступом Знак Знак"/>
    <w:qFormat/>
    <w:rPr>
      <w:sz w:val="28"/>
      <w:szCs w:val="28"/>
      <w:lang w:val="ru-RU"/>
    </w:rPr>
  </w:style>
  <w:style w:type="character" w:styleId="Text2">
    <w:name w:val="text2"/>
    <w:qFormat/>
    <w:rPr/>
  </w:style>
  <w:style w:type="character" w:styleId="Head5">
    <w:name w:val="head5"/>
    <w:qFormat/>
    <w:rPr/>
  </w:style>
  <w:style w:type="character" w:styleId="Mwheadline">
    <w:name w:val="mw-headline"/>
    <w:qFormat/>
    <w:rPr/>
  </w:style>
  <w:style w:type="character" w:styleId="9">
    <w:name w:val="9"/>
    <w:qFormat/>
    <w:rPr/>
  </w:style>
  <w:style w:type="character" w:styleId="Style12">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Style15">
    <w:name w:val="номер страницы"/>
    <w:qFormat/>
    <w:rPr>
      <w:sz w:val="28"/>
      <w:szCs w:val="28"/>
    </w:rPr>
  </w:style>
  <w:style w:type="character" w:styleId="Style16">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20"/>
        <w:tab w:val="center" w:pos="4819" w:leader="none"/>
        <w:tab w:val="right" w:pos="9639" w:leader="none"/>
      </w:tabs>
    </w:pPr>
    <w:rPr/>
  </w:style>
  <w:style w:type="paragraph" w:styleId="Footnote">
    <w:name w:val="Footnote Text"/>
    <w:basedOn w:val="Normal"/>
    <w:pPr/>
    <w:rPr>
      <w:color w:val="000000"/>
      <w:sz w:val="20"/>
      <w:szCs w:val="20"/>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8">
    <w:name w:val="Цитата"/>
    <w:basedOn w:val="Normal"/>
    <w:qFormat/>
    <w:pPr>
      <w:shd w:fill="FFFFFF" w:val="clear"/>
      <w:spacing w:before="499" w:after="0"/>
      <w:ind w:left="29" w:right="-2" w:firstLine="720"/>
    </w:pPr>
    <w:rPr>
      <w:color w:val="000000"/>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100" w:after="100"/>
    </w:pPr>
    <w:rPr>
      <w:lang w:val="uk-UA"/>
    </w:rPr>
  </w:style>
  <w:style w:type="paragraph" w:styleId="14">
    <w:name w:val="14"/>
    <w:basedOn w:val="Normal"/>
    <w:qFormat/>
    <w:pPr>
      <w:spacing w:lineRule="auto" w:line="240" w:before="100" w:after="100"/>
      <w:ind w:hanging="0"/>
      <w:jc w:val="left"/>
    </w:pPr>
    <w:rPr>
      <w:sz w:val="24"/>
      <w:szCs w:val="24"/>
    </w:rPr>
  </w:style>
  <w:style w:type="paragraph" w:styleId="16">
    <w:name w:val="16"/>
    <w:basedOn w:val="Normal"/>
    <w:qFormat/>
    <w:pPr>
      <w:spacing w:lineRule="auto" w:line="240" w:before="100" w:after="100"/>
      <w:ind w:hanging="0"/>
      <w:jc w:val="left"/>
    </w:pPr>
    <w:rPr>
      <w:sz w:val="24"/>
      <w:szCs w:val="24"/>
    </w:rPr>
  </w:style>
  <w:style w:type="paragraph" w:styleId="Pr">
    <w:name w:val="pr"/>
    <w:basedOn w:val="Normal"/>
    <w:qFormat/>
    <w:pPr>
      <w:spacing w:lineRule="auto" w:line="240" w:before="100" w:after="100"/>
      <w:ind w:hanging="0"/>
      <w:jc w:val="left"/>
    </w:pPr>
    <w:rPr>
      <w:sz w:val="24"/>
      <w:szCs w:val="24"/>
    </w:rPr>
  </w:style>
  <w:style w:type="paragraph" w:styleId="Pc">
    <w:name w:val="pc"/>
    <w:basedOn w:val="Normal"/>
    <w:qFormat/>
    <w:pPr>
      <w:spacing w:lineRule="auto" w:line="240" w:before="100" w:after="100"/>
      <w:ind w:hanging="0"/>
      <w:jc w:val="left"/>
    </w:pPr>
    <w:rPr>
      <w:sz w:val="24"/>
      <w:szCs w:val="24"/>
    </w:rPr>
  </w:style>
  <w:style w:type="paragraph" w:styleId="Pp">
    <w:name w:val="pp"/>
    <w:basedOn w:val="Normal"/>
    <w:qFormat/>
    <w:pPr>
      <w:spacing w:lineRule="auto" w:line="240" w:before="100" w:after="100"/>
      <w:ind w:hanging="0"/>
      <w:jc w:val="left"/>
    </w:pPr>
    <w:rPr>
      <w:sz w:val="24"/>
      <w:szCs w:val="24"/>
    </w:rPr>
  </w:style>
  <w:style w:type="paragraph" w:styleId="Small">
    <w:name w:val="small"/>
    <w:basedOn w:val="Normal"/>
    <w:qFormat/>
    <w:pPr>
      <w:spacing w:lineRule="auto" w:line="240" w:before="100" w:after="100"/>
      <w:ind w:hanging="0"/>
      <w:jc w:val="left"/>
    </w:pPr>
    <w:rPr>
      <w:sz w:val="24"/>
      <w:szCs w:val="24"/>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rPr>
      <w:rFonts w:ascii="Consolas" w:hAnsi="Consolas" w:cs="Consolas"/>
      <w:sz w:val="21"/>
      <w:szCs w:val="21"/>
      <w:lang w:val="uk-UA"/>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24:00Z</dcterms:created>
  <dc:creator>Виктор</dc:creator>
  <dc:description/>
  <cp:keywords/>
  <dc:language>en-US</dc:language>
  <cp:lastModifiedBy>SYSTEM</cp:lastModifiedBy>
  <dcterms:modified xsi:type="dcterms:W3CDTF">2011-09-21T10:24:00Z</dcterms:modified>
  <cp:revision>2</cp:revision>
  <dc:subject/>
  <dc:title>СОДЕРЖАНИЕ</dc:title>
</cp:coreProperties>
</file>