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МИНИСТЕРСТВО ВНУТРЕННИХ ДЕЛ РОССИЙСКОЙ ФЕДЕРАЦИИ</w:t>
      </w:r>
    </w:p>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БЕЛГОРОДСКИЙ ЮРИДИЧЕСКИЙ ИНСТИТУТ</w:t>
      </w:r>
    </w:p>
    <w:p>
      <w:pPr>
        <w:pStyle w:val="Normal"/>
        <w:spacing w:lineRule="auto" w:line="360"/>
        <w:ind w:firstLine="709"/>
        <w:jc w:val="center"/>
        <w:rPr>
          <w:sz w:val="28"/>
          <w:szCs w:val="28"/>
        </w:rPr>
      </w:pPr>
      <w:r>
        <w:rPr>
          <w:sz w:val="28"/>
          <w:szCs w:val="28"/>
        </w:rPr>
        <w:t>Кафедра Гуманитарных и социально – экономических дисциплин</w:t>
      </w:r>
    </w:p>
    <w:p>
      <w:pPr>
        <w:pStyle w:val="Normal"/>
        <w:spacing w:lineRule="auto" w:line="360"/>
        <w:ind w:firstLine="709"/>
        <w:jc w:val="center"/>
        <w:rPr>
          <w:sz w:val="28"/>
          <w:szCs w:val="28"/>
        </w:rPr>
      </w:pPr>
      <w:r>
        <w:rPr>
          <w:sz w:val="28"/>
          <w:szCs w:val="28"/>
        </w:rPr>
        <w:t>Дисциплина: Отечественная история</w:t>
      </w:r>
    </w:p>
    <w:p>
      <w:pPr>
        <w:pStyle w:val="Heading1"/>
        <w:ind w:firstLine="709"/>
        <w:rPr>
          <w:sz w:val="28"/>
          <w:szCs w:val="28"/>
        </w:rPr>
      </w:pPr>
      <w:r>
        <w:rPr>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Heading1"/>
        <w:ind w:firstLine="709"/>
        <w:rPr/>
      </w:pPr>
      <w:r>
        <w:rPr/>
        <w:t>по теме № 6: «Внутренняя политика: эпоха Великих реформ и контрреформы»</w:t>
      </w:r>
    </w:p>
    <w:p>
      <w:pPr>
        <w:pStyle w:val="Normal"/>
        <w:spacing w:lineRule="auto" w:line="360"/>
        <w:ind w:firstLine="709"/>
        <w:jc w:val="both"/>
        <w:rPr>
          <w:sz w:val="28"/>
          <w:szCs w:val="28"/>
        </w:rPr>
      </w:pPr>
      <w:r>
        <w:rPr>
          <w:sz w:val="28"/>
          <w:szCs w:val="28"/>
        </w:rPr>
      </w:r>
    </w:p>
    <w:p>
      <w:pPr>
        <w:pStyle w:val="Normal"/>
        <w:spacing w:lineRule="auto" w:line="360"/>
        <w:ind w:left="5040" w:firstLine="709"/>
        <w:jc w:val="both"/>
        <w:rPr>
          <w:sz w:val="28"/>
          <w:szCs w:val="28"/>
        </w:rPr>
      </w:pPr>
      <w:r>
        <w:rPr>
          <w:sz w:val="28"/>
          <w:szCs w:val="28"/>
        </w:rPr>
      </w:r>
    </w:p>
    <w:p>
      <w:pPr>
        <w:pStyle w:val="Normal"/>
        <w:spacing w:lineRule="auto" w:line="360"/>
        <w:ind w:left="5040" w:firstLine="709"/>
        <w:jc w:val="both"/>
        <w:rPr>
          <w:sz w:val="28"/>
          <w:szCs w:val="28"/>
        </w:rPr>
      </w:pPr>
      <w:r>
        <w:rPr>
          <w:sz w:val="28"/>
          <w:szCs w:val="28"/>
        </w:rPr>
      </w:r>
    </w:p>
    <w:p>
      <w:pPr>
        <w:pStyle w:val="Normal"/>
        <w:spacing w:lineRule="auto" w:line="360"/>
        <w:ind w:left="5040" w:firstLine="709"/>
        <w:jc w:val="both"/>
        <w:rPr>
          <w:sz w:val="28"/>
          <w:szCs w:val="28"/>
        </w:rPr>
      </w:pPr>
      <w:r>
        <w:rPr>
          <w:sz w:val="28"/>
          <w:szCs w:val="28"/>
        </w:rPr>
      </w:r>
    </w:p>
    <w:p>
      <w:pPr>
        <w:pStyle w:val="Normal"/>
        <w:spacing w:lineRule="auto" w:line="360"/>
        <w:ind w:left="5040" w:firstLine="709"/>
        <w:jc w:val="both"/>
        <w:rPr>
          <w:sz w:val="28"/>
          <w:szCs w:val="28"/>
        </w:rPr>
      </w:pPr>
      <w:r>
        <w:rPr>
          <w:sz w:val="28"/>
          <w:szCs w:val="28"/>
        </w:rPr>
      </w:r>
    </w:p>
    <w:p>
      <w:pPr>
        <w:pStyle w:val="Normal"/>
        <w:spacing w:lineRule="auto" w:line="360"/>
        <w:ind w:left="4536" w:hanging="0"/>
        <w:jc w:val="both"/>
        <w:rPr/>
      </w:pPr>
      <w:r>
        <w:rPr>
          <w:sz w:val="28"/>
          <w:szCs w:val="28"/>
        </w:rPr>
        <w:t>Подготовил:  Студент 453 группы</w:t>
      </w:r>
    </w:p>
    <w:p>
      <w:pPr>
        <w:pStyle w:val="Normal"/>
        <w:spacing w:lineRule="auto" w:line="360"/>
        <w:ind w:left="4536" w:hanging="0"/>
        <w:jc w:val="both"/>
        <w:rPr>
          <w:sz w:val="28"/>
          <w:szCs w:val="28"/>
        </w:rPr>
      </w:pPr>
      <w:r>
        <w:rPr>
          <w:sz w:val="28"/>
          <w:szCs w:val="28"/>
        </w:rPr>
        <w:t>Пронькин Н.Н.</w:t>
      </w:r>
    </w:p>
    <w:p>
      <w:pPr>
        <w:pStyle w:val="Normal"/>
        <w:spacing w:lineRule="auto" w:line="360"/>
        <w:ind w:left="4536" w:hanging="0"/>
        <w:jc w:val="both"/>
        <w:rPr>
          <w:sz w:val="28"/>
          <w:szCs w:val="28"/>
        </w:rPr>
      </w:pPr>
      <w:r>
        <w:rPr>
          <w:sz w:val="28"/>
          <w:szCs w:val="28"/>
        </w:rPr>
        <w:t xml:space="preserve">Подготовил: преподаватель кафедры </w:t>
      </w:r>
    </w:p>
    <w:p>
      <w:pPr>
        <w:pStyle w:val="Normal"/>
        <w:spacing w:lineRule="auto" w:line="360"/>
        <w:ind w:left="4536" w:hanging="0"/>
        <w:jc w:val="both"/>
        <w:rPr>
          <w:sz w:val="28"/>
          <w:szCs w:val="28"/>
        </w:rPr>
      </w:pPr>
      <w:r>
        <w:rPr>
          <w:sz w:val="28"/>
          <w:szCs w:val="28"/>
        </w:rPr>
        <w:t>Г и СЭД капитан милиции</w:t>
        <w:tab/>
        <w:t xml:space="preserve">Хряков Р.Н. </w:t>
      </w:r>
    </w:p>
    <w:p>
      <w:pPr>
        <w:pStyle w:val="Normal"/>
        <w:spacing w:lineRule="auto" w:line="360"/>
        <w:ind w:left="4752" w:firstLine="709"/>
        <w:jc w:val="both"/>
        <w:rPr>
          <w:sz w:val="28"/>
          <w:szCs w:val="28"/>
        </w:rPr>
      </w:pPr>
      <w:r>
        <w:rPr>
          <w:sz w:val="28"/>
          <w:szCs w:val="28"/>
        </w:rPr>
      </w:r>
    </w:p>
    <w:p>
      <w:pPr>
        <w:pStyle w:val="Normal"/>
        <w:spacing w:lineRule="auto" w:line="360"/>
        <w:ind w:left="4752" w:firstLine="709"/>
        <w:jc w:val="both"/>
        <w:rPr>
          <w:sz w:val="28"/>
          <w:szCs w:val="28"/>
        </w:rPr>
      </w:pPr>
      <w:r>
        <w:rPr>
          <w:sz w:val="28"/>
          <w:szCs w:val="28"/>
        </w:rPr>
      </w:r>
    </w:p>
    <w:p>
      <w:pPr>
        <w:pStyle w:val="Normal"/>
        <w:spacing w:lineRule="auto" w:line="360"/>
        <w:ind w:left="4752" w:firstLine="709"/>
        <w:jc w:val="both"/>
        <w:rPr>
          <w:sz w:val="28"/>
          <w:szCs w:val="28"/>
        </w:rPr>
      </w:pPr>
      <w:r>
        <w:rPr>
          <w:sz w:val="28"/>
          <w:szCs w:val="28"/>
        </w:rPr>
      </w:r>
    </w:p>
    <w:p>
      <w:pPr>
        <w:pStyle w:val="Normal"/>
        <w:spacing w:lineRule="auto" w:line="360"/>
        <w:ind w:left="4752" w:firstLine="709"/>
        <w:jc w:val="both"/>
        <w:rPr>
          <w:sz w:val="28"/>
          <w:szCs w:val="28"/>
        </w:rPr>
      </w:pPr>
      <w:r>
        <w:rPr>
          <w:sz w:val="28"/>
          <w:szCs w:val="28"/>
        </w:rPr>
      </w:r>
    </w:p>
    <w:p>
      <w:pPr>
        <w:pStyle w:val="Normal"/>
        <w:spacing w:lineRule="auto" w:line="360"/>
        <w:ind w:left="4752"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 2008</w:t>
      </w:r>
      <w:r>
        <w:br w:type="page"/>
      </w:r>
    </w:p>
    <w:p>
      <w:pPr>
        <w:pStyle w:val="Heading1"/>
        <w:ind w:firstLine="709"/>
        <w:rPr/>
      </w:pPr>
      <w:r>
        <w:rPr/>
        <w:t>Введение</w:t>
      </w:r>
    </w:p>
    <w:p>
      <w:pPr>
        <w:pStyle w:val="Normal"/>
        <w:rPr/>
      </w:pPr>
      <w:r>
        <w:rPr/>
      </w:r>
    </w:p>
    <w:p>
      <w:pPr>
        <w:pStyle w:val="Normal"/>
        <w:spacing w:lineRule="auto" w:line="360"/>
        <w:ind w:firstLine="709"/>
        <w:jc w:val="both"/>
        <w:rPr>
          <w:sz w:val="28"/>
          <w:szCs w:val="28"/>
        </w:rPr>
      </w:pPr>
      <w:r>
        <w:rPr>
          <w:sz w:val="28"/>
          <w:szCs w:val="28"/>
        </w:rPr>
        <w:t>В середине XIX столетия Россия переживала острейший кризис феодально-крепостнической системы. Главная сфера экономики страны - сельское хозяйство - переживала застой и деградацию. Втягиваемое в товарные отношения помещичье хозяйство, объективно стремившееся к расширенному воспроизводству, не могло его нормально осуществлять в условиях крепостничества.</w:t>
      </w:r>
    </w:p>
    <w:p>
      <w:pPr>
        <w:pStyle w:val="Normal"/>
        <w:spacing w:lineRule="auto" w:line="360"/>
        <w:ind w:firstLine="709"/>
        <w:jc w:val="both"/>
        <w:rPr>
          <w:sz w:val="28"/>
          <w:szCs w:val="28"/>
        </w:rPr>
      </w:pPr>
      <w:r>
        <w:rPr>
          <w:sz w:val="28"/>
          <w:szCs w:val="28"/>
        </w:rPr>
        <w:t>Крепостничество мешало также развитию промышленности и торговли. Поскольку около 35% населения России было крепостным, развивавшейся промышленности не хватало рабочих рук. Натуральное хозяйство, бедность, низкая покупательная способность населения ограничивали внутренний рынок, мешали развитию внутренней и внешней торговли. Экономическую и политическую отсталость России раскрыла Крымская война. Ход войны наглядно продемонстрировал преимущества экономики западно-европейских стран.</w:t>
      </w:r>
    </w:p>
    <w:p>
      <w:pPr>
        <w:pStyle w:val="Normal"/>
        <w:spacing w:lineRule="auto" w:line="360"/>
        <w:ind w:firstLine="709"/>
        <w:jc w:val="both"/>
        <w:rPr>
          <w:sz w:val="28"/>
          <w:szCs w:val="28"/>
        </w:rPr>
      </w:pPr>
      <w:r>
        <w:rPr>
          <w:sz w:val="28"/>
          <w:szCs w:val="28"/>
        </w:rPr>
        <w:t>Поражение в Крымской войне подорвало авторитет России на международной арене. Российская империя оставалась крепостнической и не могла претендовать на роль великой европейской державы.</w:t>
      </w:r>
      <w:r>
        <w:br w:type="page"/>
      </w:r>
    </w:p>
    <w:p>
      <w:pPr>
        <w:pStyle w:val="Heading1"/>
        <w:ind w:firstLine="709"/>
        <w:rPr/>
      </w:pPr>
      <w:r>
        <w:rPr/>
        <w:t>Внутренняя политика: эпоха Великих реформ и контрре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ымская война привела к тому, что еще более ухудшилось положение крестьян и усилилось социальное напряжение в стране. К концу 50-х годов участились крестьянские выступления: в 1857 г. произошло 192 выступления, в 1858 г. - 528, в 1859 г. - 938. Все это подталкивало правительство Александра II к проведению реформ.</w:t>
      </w:r>
    </w:p>
    <w:p>
      <w:pPr>
        <w:pStyle w:val="Normal"/>
        <w:spacing w:lineRule="auto" w:line="360"/>
        <w:ind w:firstLine="709"/>
        <w:jc w:val="both"/>
        <w:rPr>
          <w:sz w:val="28"/>
          <w:szCs w:val="28"/>
        </w:rPr>
      </w:pPr>
      <w:r>
        <w:rPr>
          <w:sz w:val="28"/>
          <w:szCs w:val="28"/>
        </w:rPr>
        <w:t>Первоначально Александр II решил действовать методами своего отца. В начале 1857 г. был создан Секретный комитет для обсуждения мер по устройству быта помещичьих крестьян. Комитет, составленный из придворных сановников, работал ни шатко ни валко.</w:t>
      </w:r>
    </w:p>
    <w:p>
      <w:pPr>
        <w:pStyle w:val="Normal"/>
        <w:spacing w:lineRule="auto" w:line="360"/>
        <w:ind w:firstLine="709"/>
        <w:jc w:val="both"/>
        <w:rPr>
          <w:sz w:val="28"/>
          <w:szCs w:val="28"/>
        </w:rPr>
      </w:pPr>
      <w:r>
        <w:rPr>
          <w:sz w:val="28"/>
          <w:szCs w:val="28"/>
        </w:rPr>
        <w:t>В этой ситуации ряд влиятельных лиц из окружения императора - великий князь Константин, бывший министр государственных имуществ граф П.Д. Киселев - сумели убедить Александра II, что промедление с реформами таит в себе серьезную опасность.</w:t>
      </w:r>
    </w:p>
    <w:p>
      <w:pPr>
        <w:pStyle w:val="Normal"/>
        <w:spacing w:lineRule="auto" w:line="360"/>
        <w:ind w:firstLine="709"/>
        <w:jc w:val="both"/>
        <w:rPr>
          <w:sz w:val="28"/>
          <w:szCs w:val="28"/>
        </w:rPr>
      </w:pPr>
      <w:r>
        <w:rPr>
          <w:sz w:val="28"/>
          <w:szCs w:val="28"/>
        </w:rPr>
        <w:t>В конце 1857 г. были опубликованы рескрипты (предписания) Александра II виленскому генерал-губернатору В.И. Назимову и петербургскому губернатору Л.Н. Игнатову. В них давались распоряжения организовать губернские комитеты из дворян для обсуждения ”местных особенностей и дворянских пожеланий” по крестьянскому вопросу. Оба рескрипта были опубликованы в печати, а так как они были “высочайшими”, то их положения стали обязательными для исполнения.</w:t>
      </w:r>
    </w:p>
    <w:p>
      <w:pPr>
        <w:pStyle w:val="Normal"/>
        <w:spacing w:lineRule="auto" w:line="360"/>
        <w:ind w:firstLine="709"/>
        <w:jc w:val="both"/>
        <w:rPr>
          <w:sz w:val="28"/>
          <w:szCs w:val="28"/>
        </w:rPr>
      </w:pPr>
      <w:r>
        <w:rPr>
          <w:sz w:val="28"/>
          <w:szCs w:val="28"/>
        </w:rPr>
        <w:t>В связи с тем, что обсуждение крестьянского вопроса в правительственных кругах стало достоянием широкой общественности, Секретный комитет был преобразован в Главный комитет по крестьянскому делу. Возглавил его лично император.</w:t>
      </w:r>
    </w:p>
    <w:p>
      <w:pPr>
        <w:pStyle w:val="Normal"/>
        <w:spacing w:lineRule="auto" w:line="360"/>
        <w:ind w:firstLine="709"/>
        <w:jc w:val="both"/>
        <w:rPr>
          <w:sz w:val="28"/>
          <w:szCs w:val="28"/>
        </w:rPr>
      </w:pPr>
      <w:r>
        <w:rPr>
          <w:sz w:val="28"/>
          <w:szCs w:val="28"/>
        </w:rPr>
        <w:t>В 1858-1859 гг. в европейской России действовало 46 губернских комитетов по выработке проекта об устройстве и улучшении быта помещичьих крестьян, в которые были задействованы 1377 участников. В выборах этих комитетов участвовало около 44 тысяч дворян - владельцев крепостных.</w:t>
      </w:r>
    </w:p>
    <w:p>
      <w:pPr>
        <w:pStyle w:val="Normal"/>
        <w:spacing w:lineRule="auto" w:line="360"/>
        <w:ind w:firstLine="709"/>
        <w:jc w:val="both"/>
        <w:rPr>
          <w:sz w:val="28"/>
          <w:szCs w:val="28"/>
        </w:rPr>
      </w:pPr>
      <w:r>
        <w:rPr>
          <w:sz w:val="28"/>
          <w:szCs w:val="28"/>
        </w:rPr>
        <w:t>В губернских комитетах сложились две группировки. Большинство помещиков предлагало освободить крестьян совсем без земли или с маленьким наделом. Такая точка зрения была особенно популярна в черноземных губерниях, где земли имела большую ценность. Либеральное меньшинство дворян предлагало освободить крестьян с землей за выкуп.</w:t>
      </w:r>
    </w:p>
    <w:p>
      <w:pPr>
        <w:pStyle w:val="Normal"/>
        <w:spacing w:lineRule="auto" w:line="360"/>
        <w:ind w:firstLine="709"/>
        <w:jc w:val="both"/>
        <w:rPr>
          <w:sz w:val="28"/>
          <w:szCs w:val="28"/>
        </w:rPr>
      </w:pPr>
      <w:r>
        <w:rPr>
          <w:sz w:val="28"/>
          <w:szCs w:val="28"/>
        </w:rPr>
        <w:t>Такое решение устраивало помещиков нечерноземной зоны, где земля не представляла большой ценности.</w:t>
      </w:r>
    </w:p>
    <w:p>
      <w:pPr>
        <w:pStyle w:val="Normal"/>
        <w:spacing w:lineRule="auto" w:line="360"/>
        <w:ind w:firstLine="709"/>
        <w:jc w:val="both"/>
        <w:rPr>
          <w:sz w:val="28"/>
          <w:szCs w:val="28"/>
        </w:rPr>
      </w:pPr>
      <w:r>
        <w:rPr>
          <w:sz w:val="28"/>
          <w:szCs w:val="28"/>
        </w:rPr>
        <w:t>Неопределенную позицию занимал и Александр II. Сначала он склонялся к точке зрения большинства помещиков, но вскоре его позиция изменилась. Это в значительной степени произошло под влиянием либеральной части общества.</w:t>
      </w:r>
    </w:p>
    <w:p>
      <w:pPr>
        <w:pStyle w:val="Normal"/>
        <w:spacing w:lineRule="auto" w:line="360"/>
        <w:ind w:firstLine="709"/>
        <w:jc w:val="both"/>
        <w:rPr>
          <w:sz w:val="28"/>
          <w:szCs w:val="28"/>
        </w:rPr>
      </w:pPr>
      <w:r>
        <w:rPr>
          <w:sz w:val="28"/>
          <w:szCs w:val="28"/>
        </w:rPr>
        <w:t>В начале 1859 г. для обработки проектов освобождения крестьян, поступивших от дворянских комитетов, были созданы Редакционные комиссии. Большинство в этих комиссиях составляли либералы, которые полагали, что освобождение крестьян, создание крестьянского хозяйства, предоставление определенной свободы общественным силам приведет к укреплению государственной власти и величию России. Среди представителей так называемой либеральной буржуазии выделялись генерал Я.И. Ростовцев, возглавлявший Редакционные комиссии, министр внутренних дел С.С. Ланской, братья Н.А. и Д.А. Милюковы, председатель Государственного совета Д.Н. Блузов и др.</w:t>
      </w:r>
    </w:p>
    <w:p>
      <w:pPr>
        <w:pStyle w:val="Normal"/>
        <w:spacing w:lineRule="auto" w:line="360"/>
        <w:ind w:firstLine="709"/>
        <w:jc w:val="both"/>
        <w:rPr>
          <w:sz w:val="28"/>
          <w:szCs w:val="28"/>
        </w:rPr>
      </w:pPr>
      <w:r>
        <w:rPr>
          <w:sz w:val="28"/>
          <w:szCs w:val="28"/>
        </w:rPr>
        <w:t xml:space="preserve">Результатом многомесячной напряженной работы Редакционных комиссий явились проекты крестьянской реформы, которые в октябре 1860 г. были переданы для обсуждения в Главный комитет по крестьянскому делу, где они были одобрены большинством в один голос. После чего проекты реформ в феврале 1861 года обсуждались в Государственном совете, и хотя большинство высказалось против предложенных проектов, Александр II согласился с мнением меньшинства. </w:t>
      </w:r>
    </w:p>
    <w:p>
      <w:pPr>
        <w:pStyle w:val="Normal"/>
        <w:spacing w:lineRule="auto" w:line="360"/>
        <w:ind w:firstLine="709"/>
        <w:jc w:val="both"/>
        <w:rPr>
          <w:sz w:val="28"/>
          <w:szCs w:val="28"/>
        </w:rPr>
      </w:pPr>
      <w:r>
        <w:rPr>
          <w:sz w:val="28"/>
          <w:szCs w:val="28"/>
        </w:rPr>
        <w:t>19 февраля 1861 года, в шестую годовщину своего восшествия на престол, Александр II подписал манифест и «Положение о крестьянах, выходящих из крепостной зависимости». Через две недели оба документа были опубликованы во всех губерниях.</w:t>
      </w:r>
    </w:p>
    <w:p>
      <w:pPr>
        <w:pStyle w:val="Normal"/>
        <w:spacing w:lineRule="auto" w:line="360"/>
        <w:ind w:firstLine="709"/>
        <w:jc w:val="both"/>
        <w:rPr>
          <w:sz w:val="28"/>
          <w:szCs w:val="28"/>
        </w:rPr>
      </w:pPr>
      <w:r>
        <w:rPr>
          <w:sz w:val="28"/>
          <w:szCs w:val="28"/>
        </w:rPr>
        <w:t>Манифест «О всемилостивейшем даровании крепостным людям прав состояния, свободных сельских обывателей и об устройстве их быта» и «Высочайше утвержденные его императорским Величеством положения о крестьянах, вышедших из крепостной зависимости» касались основных трех вопросов: личное освобождение крестьян, наделение их землей и порядок совершения выкупной сделки. В России 22,5 млн. крестьян получили личную свободу. Крестьянин теперь мог выступать как юридическое лицо, заключать сделки, предъявлять иск, владеть движимым и недвижимым имуществом. Он мог без специального разрешения помещика вступать в брак, поступать на службу и в учебные заведения, переходить в сословия мещан и купцов.</w:t>
      </w:r>
    </w:p>
    <w:p>
      <w:pPr>
        <w:pStyle w:val="Normal"/>
        <w:spacing w:lineRule="auto" w:line="360"/>
        <w:ind w:firstLine="709"/>
        <w:jc w:val="both"/>
        <w:rPr>
          <w:sz w:val="28"/>
          <w:szCs w:val="28"/>
        </w:rPr>
      </w:pPr>
      <w:r>
        <w:rPr>
          <w:sz w:val="28"/>
          <w:szCs w:val="28"/>
        </w:rPr>
        <w:t>Однако, получив личную свободу, крестьяне оставались неравноправным сословием. Они оставались единственным сословием, которое платило подушную подать, несло рекрутскую повинность, подвергалось телесным наказаниям. Сохранялась крестьянская община и общинное земледелие. На помещика возлагалась обязанность следить за порядком в деревне.</w:t>
      </w:r>
    </w:p>
    <w:p>
      <w:pPr>
        <w:pStyle w:val="Normal"/>
        <w:spacing w:lineRule="auto" w:line="360"/>
        <w:ind w:firstLine="709"/>
        <w:jc w:val="both"/>
        <w:rPr>
          <w:sz w:val="28"/>
          <w:szCs w:val="28"/>
        </w:rPr>
      </w:pPr>
      <w:r>
        <w:rPr>
          <w:sz w:val="28"/>
          <w:szCs w:val="28"/>
        </w:rPr>
        <w:t>Помещики сохраняли право собственности на все принадлежащие им земли. Вместе с тем они должны были предоставить крестьянам приусадебный участок и полевой надел «для обеспечения их быта и для выполнения их обязанностей перед правительством». В среднем по стране эти наделы были на 20 % меньше тех участков, которыми они пользовались до отмены крепостного права.</w:t>
      </w:r>
    </w:p>
    <w:p>
      <w:pPr>
        <w:pStyle w:val="Normal"/>
        <w:spacing w:lineRule="auto" w:line="360"/>
        <w:ind w:firstLine="709"/>
        <w:jc w:val="both"/>
        <w:rPr>
          <w:sz w:val="28"/>
          <w:szCs w:val="28"/>
        </w:rPr>
      </w:pPr>
      <w:r>
        <w:rPr>
          <w:sz w:val="28"/>
          <w:szCs w:val="28"/>
        </w:rPr>
        <w:t>За земли крестьяне должны были выплатить помещикам выкуп, величина которого в 1,5 раза превышала рыночную стоимость земли. Это должно было компенсировать помещикам убытки от потери земли и дармового труда крепостных. Проведение выкупной операции государство взяло на себя: казна выплачивала помещикам сразу 75-80 % величины выкупа, остальное доплачивали крестьяне. Свой долг государству крестьянин должен был погасить в течение 49 лет, доплачивая за ссуду 6 % годовых.</w:t>
      </w:r>
    </w:p>
    <w:p>
      <w:pPr>
        <w:pStyle w:val="Normal"/>
        <w:spacing w:lineRule="auto" w:line="360"/>
        <w:ind w:firstLine="709"/>
        <w:jc w:val="both"/>
        <w:rPr>
          <w:sz w:val="28"/>
          <w:szCs w:val="28"/>
        </w:rPr>
      </w:pPr>
      <w:r>
        <w:rPr>
          <w:sz w:val="28"/>
          <w:szCs w:val="28"/>
        </w:rPr>
        <w:t>Взаимоотношения между помещиками и крестьянами регулировались «уставными грамотами» с помощью мировых посредников, которые избирались из местных потомственных дворян.</w:t>
      </w:r>
    </w:p>
    <w:p>
      <w:pPr>
        <w:pStyle w:val="Normal"/>
        <w:spacing w:lineRule="auto" w:line="360"/>
        <w:ind w:firstLine="709"/>
        <w:jc w:val="both"/>
        <w:rPr>
          <w:sz w:val="28"/>
          <w:szCs w:val="28"/>
        </w:rPr>
      </w:pPr>
      <w:r>
        <w:rPr>
          <w:sz w:val="28"/>
          <w:szCs w:val="28"/>
        </w:rPr>
        <w:t>Реализация крестьянской реформы столкнулась с серьезными трудностями. Она проводились в обстановке страха, нагнетавшегося противниками реформы. В ряде районов произошли крестьянские волнения, вызванные недовольством бывших крепостных «дарованными свободами». Особенно мощные выступления произошли весной 1861 года в Казанской и Пензенской губерниях. Для их подавления правительство вынуждено было прибегнуть к воинской силе.</w:t>
      </w:r>
    </w:p>
    <w:p>
      <w:pPr>
        <w:pStyle w:val="Normal"/>
        <w:spacing w:lineRule="auto" w:line="360"/>
        <w:ind w:firstLine="709"/>
        <w:jc w:val="both"/>
        <w:rPr>
          <w:sz w:val="28"/>
          <w:szCs w:val="28"/>
        </w:rPr>
      </w:pPr>
      <w:r>
        <w:rPr>
          <w:sz w:val="28"/>
          <w:szCs w:val="28"/>
        </w:rPr>
        <w:t>На национальные окраины империи «Положение» 19 февраля 1861 года распространялось постепенно, с некоторыми изменениями. Так, в 1864-1866 гг. было ликвидировано крепостное право в Грузии, в Армении и Азербайджане оно было отменено только в 1870 году.</w:t>
      </w:r>
    </w:p>
    <w:p>
      <w:pPr>
        <w:pStyle w:val="Normal"/>
        <w:spacing w:lineRule="auto" w:line="360"/>
        <w:ind w:firstLine="709"/>
        <w:jc w:val="both"/>
        <w:rPr>
          <w:sz w:val="28"/>
          <w:szCs w:val="28"/>
        </w:rPr>
      </w:pPr>
      <w:r>
        <w:rPr>
          <w:sz w:val="28"/>
          <w:szCs w:val="28"/>
        </w:rPr>
        <w:t>В 1863 г. личную свободу получили крестьяне, принадлежавшие императорской фамилии. Кроме личной свободы они получили 4,2 десятин земли на душу. Размер выкупа за них был установлен в 51 млн. рублей. Государственные крестьяне в 1866 г. получили в бессрочное пользование по 5,7 десятин на душу. За что должны были уплатить в казну 1 млрд. 60 млн. рублей.</w:t>
      </w:r>
    </w:p>
    <w:p>
      <w:pPr>
        <w:pStyle w:val="Normal"/>
        <w:spacing w:lineRule="auto" w:line="360"/>
        <w:ind w:firstLine="709"/>
        <w:jc w:val="both"/>
        <w:rPr>
          <w:sz w:val="28"/>
          <w:szCs w:val="28"/>
        </w:rPr>
      </w:pPr>
      <w:r>
        <w:rPr>
          <w:sz w:val="28"/>
          <w:szCs w:val="28"/>
        </w:rPr>
        <w:t>Земельная реформа, сделав крестьян формально свободными, сохранила их экономическую зависимость от помещиков и государства. Непоследовательность реформы предопределила на несколько десятилетий вперед остроту крестьянского вопроса, ставшего одной из причин социальных потрясений начала ХХ века в России, наложив заметный отпечаток на ход российской и мировой истории. Крестьянская реформа, уничтожив основы системы экономического производства, создавала при этом условия для свободных договорных отношений и развития капиталистического уклада, гражданского раскрепощения российского общества.</w:t>
      </w:r>
    </w:p>
    <w:p>
      <w:pPr>
        <w:pStyle w:val="Normal"/>
        <w:spacing w:lineRule="auto" w:line="360"/>
        <w:ind w:firstLine="709"/>
        <w:jc w:val="both"/>
        <w:rPr>
          <w:sz w:val="28"/>
          <w:szCs w:val="28"/>
        </w:rPr>
      </w:pPr>
      <w:r>
        <w:rPr>
          <w:sz w:val="28"/>
          <w:szCs w:val="28"/>
        </w:rPr>
        <w:t>Затронув краеугольный камень феодальной империи, необходимо было менять и несущие конструкции существовавшего социально-политического строя. Преобразования, последовавшие за отменой крепостного права, охватили политическую, правовую, финансовую и культурно-образовательную сферы.</w:t>
      </w:r>
    </w:p>
    <w:p>
      <w:pPr>
        <w:pStyle w:val="Normal"/>
        <w:spacing w:lineRule="auto" w:line="360"/>
        <w:ind w:firstLine="709"/>
        <w:jc w:val="both"/>
        <w:rPr>
          <w:sz w:val="28"/>
          <w:szCs w:val="28"/>
        </w:rPr>
      </w:pPr>
      <w:r>
        <w:rPr>
          <w:sz w:val="28"/>
          <w:szCs w:val="28"/>
        </w:rPr>
        <w:t>С упразднением вотчинной власти дворянства возникла необходимость реформирования местного управления. В 1864 г. была проведена земская реформа, которая вводила начала всесословного представительства в масштабах уезда и губернии. Дворянство продолжало играть в земствах ведущую роль, а в губернских земствах являлось абсолютным большинством, но, тем не менее, крестьянство впервые получило место в выборных учреждениях. Компетенция земства была ограничена местными хозяйственными заботами: медицина, статистика, начальное образование. Не имели земства и реальной исполнительной власти.</w:t>
      </w:r>
    </w:p>
    <w:p>
      <w:pPr>
        <w:pStyle w:val="Normal"/>
        <w:spacing w:lineRule="auto" w:line="360"/>
        <w:ind w:firstLine="709"/>
        <w:jc w:val="both"/>
        <w:rPr>
          <w:sz w:val="28"/>
          <w:szCs w:val="28"/>
        </w:rPr>
      </w:pPr>
      <w:r>
        <w:rPr>
          <w:sz w:val="28"/>
          <w:szCs w:val="28"/>
        </w:rPr>
        <w:t>Земская реформа вызвала к жизни аналогичные преобразования в городском самоуправлении (1870). В 509 городах России вводились новые всесословные органы городского самоуправления - городские думы, которые избирали на 4 года из своей среды исполнительные органы - городские управы. Городские думы, как и земства, ведали местными хозяйственными вопросами: благоустройство городов, попечение о торговле, обеспечение противопожарных мер, забота о просветительных и медицинских нуждах города.</w:t>
      </w:r>
    </w:p>
    <w:p>
      <w:pPr>
        <w:pStyle w:val="Normal"/>
        <w:spacing w:lineRule="auto" w:line="360"/>
        <w:ind w:firstLine="709"/>
        <w:jc w:val="both"/>
        <w:rPr>
          <w:sz w:val="28"/>
          <w:szCs w:val="28"/>
        </w:rPr>
      </w:pPr>
      <w:r>
        <w:rPr>
          <w:sz w:val="28"/>
          <w:szCs w:val="28"/>
        </w:rPr>
        <w:t>Государство контролировало местное самоуправление. Министр внутренних дел или губернатор имели право остановить любое постановление земства или городской думы.</w:t>
      </w:r>
    </w:p>
    <w:p>
      <w:pPr>
        <w:pStyle w:val="Normal"/>
        <w:spacing w:lineRule="auto" w:line="360"/>
        <w:ind w:firstLine="709"/>
        <w:jc w:val="both"/>
        <w:rPr>
          <w:sz w:val="28"/>
          <w:szCs w:val="28"/>
        </w:rPr>
      </w:pPr>
      <w:r>
        <w:rPr>
          <w:sz w:val="28"/>
          <w:szCs w:val="28"/>
        </w:rPr>
        <w:t>В течение 1862-1864 гг. были проведены реформы в области просвещения: учреждались женские гимназии, в мужских провозглашался принцип равенства всех сословий, расширялась сеть начального и среднего образования. В 1863 г. был принят новый университетский устав, расширивший хозяйственную и административную самостоятельность этих учебных заведений. Ректор, проректоры и деканы высших учебных заведений избирались, а министр просвещения только утверждал их в должности.</w:t>
      </w:r>
    </w:p>
    <w:p>
      <w:pPr>
        <w:pStyle w:val="Normal"/>
        <w:spacing w:lineRule="auto" w:line="360"/>
        <w:ind w:firstLine="709"/>
        <w:jc w:val="both"/>
        <w:rPr>
          <w:sz w:val="28"/>
          <w:szCs w:val="28"/>
        </w:rPr>
      </w:pPr>
      <w:r>
        <w:rPr>
          <w:sz w:val="28"/>
          <w:szCs w:val="28"/>
        </w:rPr>
        <w:t>В 60-е годы начались преобразования в русской армии. Их необходимость стала очевидной после поражения в Крымской войне 1853-1856 гг. Были отменены телесные наказания, срок службы рекрутов сокращался до 16 лет. Россия была разделена на 15 военных округов. Был выработан новый устав строевой службы. Были созданы военные гимназии, училища и академии, что позволило улучшить подготовку офицерских кадров. Началось ускоренное перевооружение армии новыми военно-техническими средствами (винтовка, артиллерия). Однако эти причины не устранили главную причину слабости русской армии - ее феодально-социальную структуру.</w:t>
      </w:r>
    </w:p>
    <w:p>
      <w:pPr>
        <w:pStyle w:val="Normal"/>
        <w:spacing w:lineRule="auto" w:line="360"/>
        <w:ind w:firstLine="709"/>
        <w:jc w:val="both"/>
        <w:rPr>
          <w:sz w:val="28"/>
          <w:szCs w:val="28"/>
        </w:rPr>
      </w:pPr>
      <w:r>
        <w:rPr>
          <w:sz w:val="28"/>
          <w:szCs w:val="28"/>
        </w:rPr>
        <w:t>В связи с этим 1 января 1874 года Александр II утвердил Устав о воинской повинности. Военнообязанными становились все лица мужского пола в возрасте от 21 до 41 года. Были сокращены до 6-7 лет сроки службы. Реформированная и перевооруженная русская армия показала свою возросшая боеспособность в русско-турецкой войне 1877-1878 гг.</w:t>
      </w:r>
    </w:p>
    <w:p>
      <w:pPr>
        <w:pStyle w:val="Normal"/>
        <w:spacing w:lineRule="auto" w:line="360"/>
        <w:ind w:firstLine="709"/>
        <w:jc w:val="both"/>
        <w:rPr>
          <w:sz w:val="28"/>
          <w:szCs w:val="28"/>
        </w:rPr>
      </w:pPr>
      <w:r>
        <w:rPr>
          <w:sz w:val="28"/>
          <w:szCs w:val="28"/>
        </w:rPr>
        <w:t xml:space="preserve">Наиболее последовательной и радикальной из всех реформ 60-70-х гг. была судебная реформа. Судебные уставы, принятые 20 ноября 1864 года, были разработаны прогрессивными юристами в соответствии с тогдашними достижениями науки и судебной практики передовых стран Европы. Вводимый в России новый суд строился на бессословных началах. </w:t>
      </w:r>
    </w:p>
    <w:p>
      <w:pPr>
        <w:pStyle w:val="Normal"/>
        <w:spacing w:lineRule="auto" w:line="360"/>
        <w:ind w:firstLine="709"/>
        <w:jc w:val="both"/>
        <w:rPr>
          <w:sz w:val="28"/>
          <w:szCs w:val="28"/>
        </w:rPr>
      </w:pPr>
      <w:r>
        <w:rPr>
          <w:sz w:val="28"/>
          <w:szCs w:val="28"/>
        </w:rPr>
        <w:t>Империя получила суд гласный, состязательный, с адвокатурой, с выборностью мирового суда, с несменяемостью судей коронных, независимый от администрации, с общими для всех сословий судебными учреждениями. Наивысшим достижением судебной реформы было введение суда присяжных, состав которого был выборным из различных слоев населения. «Судебные уставы» не только вводили новый суд в России, но и устанавливали нормы порядка в юридической сфере, в определенной степени ограничивая самодержавную монархию.</w:t>
      </w:r>
    </w:p>
    <w:p>
      <w:pPr>
        <w:pStyle w:val="Normal"/>
        <w:spacing w:lineRule="auto" w:line="360"/>
        <w:ind w:firstLine="709"/>
        <w:jc w:val="both"/>
        <w:rPr>
          <w:sz w:val="28"/>
          <w:szCs w:val="28"/>
        </w:rPr>
      </w:pPr>
      <w:r>
        <w:rPr>
          <w:sz w:val="28"/>
          <w:szCs w:val="28"/>
        </w:rPr>
        <w:t>В 60-70-е гг. были предприняты и другие реформаторские шаги: в области цензуры, финансов (в 1862 г. были отменены винные откупы), статистики и государственного контроля.</w:t>
      </w:r>
    </w:p>
    <w:p>
      <w:pPr>
        <w:pStyle w:val="Normal"/>
        <w:spacing w:lineRule="auto" w:line="360"/>
        <w:ind w:firstLine="709"/>
        <w:jc w:val="both"/>
        <w:rPr>
          <w:sz w:val="28"/>
          <w:szCs w:val="28"/>
        </w:rPr>
      </w:pPr>
      <w:r>
        <w:rPr>
          <w:sz w:val="28"/>
          <w:szCs w:val="28"/>
        </w:rPr>
        <w:t>Реформы 60-70-х гг. XIX века способствовали формированию начал гражданского общества. Вводимые новые правовые начала в государственном механизме позволили сделать шаг к конституционной монархии. Потребности дальнейшей модернизации России вынудили Александра II и его окружение обратиться к конституционным идеям.</w:t>
      </w:r>
    </w:p>
    <w:p>
      <w:pPr>
        <w:pStyle w:val="Normal"/>
        <w:spacing w:lineRule="auto" w:line="360"/>
        <w:ind w:firstLine="709"/>
        <w:jc w:val="both"/>
        <w:rPr>
          <w:sz w:val="28"/>
          <w:szCs w:val="28"/>
        </w:rPr>
      </w:pPr>
      <w:r>
        <w:rPr>
          <w:sz w:val="28"/>
          <w:szCs w:val="28"/>
        </w:rPr>
        <w:t xml:space="preserve">М.Т. Лорис-Меликовым был подготовлен проект конституции, согласно которому в России должен быть учрежден представительный орган для обсуждения основополагающих законопроектов. Часть его членов назначалась императором, часть выбиралась населением. Этот проект трудно назвать конституцией в полном смысле этого слова, но это был шаг к возможному конституционному устройству. Однако 1 марта 1881 года, в день, когда был подписан документ, означавший практически согласие царя на конституцию, Александр II был убит бомбой студента Н. Гриневицкого. С этого события начинался новый этап правительственной политики. </w:t>
      </w:r>
    </w:p>
    <w:p>
      <w:pPr>
        <w:pStyle w:val="Normal"/>
        <w:spacing w:lineRule="auto" w:line="360"/>
        <w:ind w:firstLine="709"/>
        <w:jc w:val="both"/>
        <w:rPr>
          <w:sz w:val="28"/>
          <w:szCs w:val="28"/>
        </w:rPr>
      </w:pPr>
      <w:r>
        <w:rPr>
          <w:sz w:val="28"/>
          <w:szCs w:val="28"/>
        </w:rPr>
        <w:t>Убийство Александра II предопределило судьбу преобразований в России. Вступивший на престол тридцатишестилетний Александр III был наделен весьма прямолинейным и примитивным умом. Его идеалом было патриархальное правление, разделение общества на устойчивые сословия, национально-самобытное развитие. Ближайшим советником Александра III стал его бывший наставник К.П. Победоносцев, занимавший пост обер-прокурора Святейшего Синода. Большим влиянием на царя пользовался известный реакционный журналист М.Н. Катков. К 80-м годам и Катков, и Победоносцев стали яростными противниками «великих реформ». Они предлагали полностью искоренить принципы, внесенные реформами в русскую жизнь, призывали к административно-политическим преобразованиям. Победоносцев возлагал большие надежды на усиление влияния церкви.</w:t>
      </w:r>
    </w:p>
    <w:p>
      <w:pPr>
        <w:pStyle w:val="Normal"/>
        <w:spacing w:lineRule="auto" w:line="360"/>
        <w:ind w:firstLine="709"/>
        <w:jc w:val="both"/>
        <w:rPr>
          <w:sz w:val="28"/>
          <w:szCs w:val="28"/>
        </w:rPr>
      </w:pPr>
      <w:r>
        <w:rPr>
          <w:sz w:val="28"/>
          <w:szCs w:val="28"/>
        </w:rPr>
        <w:t>Через неделю после убийства Александра II, 8 марта 1881 года, на заседании Совета Министров под председательством нового императора были самым категорическим образом отвергнуты всякие конституционные замыслы. Представители либеральной буржуазии были вынуждены первоначально уйти в тень, а затем сойти с политической арены (в мае 1881 г. ушел в отставку М.Т. Лорис-Меликов). В правящих кругах все большую силу стали набирать представители крайне консервативного крыла.</w:t>
      </w:r>
    </w:p>
    <w:p>
      <w:pPr>
        <w:pStyle w:val="Normal"/>
        <w:spacing w:lineRule="auto" w:line="360"/>
        <w:ind w:firstLine="709"/>
        <w:jc w:val="both"/>
        <w:rPr>
          <w:sz w:val="28"/>
          <w:szCs w:val="28"/>
        </w:rPr>
      </w:pPr>
      <w:r>
        <w:rPr>
          <w:sz w:val="28"/>
          <w:szCs w:val="28"/>
        </w:rPr>
        <w:t>Уже 29 апреля 1881 г. был обнародован опубликованный К.П. Победоносцевым, при участии М.Н. Каткова, манифест «О незыблемости самодержавия». Через несколько месяцев, 14 августа 1881 г., было утверждено “Положение о мерах к охранению государственной безопасности и общественного спокойствия”. По этому закону любая местность могла быть объявлена на чрезвычайном положении, а каждый ее житель подвергнут аресту, сослан без суда на пять лет или предан военному суду. Местная администрация получила право закрывать учебные заведения, торговые и промышленные предприятия, приостанавливать деятельность земств и городских дум, закрывать органы печати. Изданное как «временное», сроком на три года, это «Положение» возобновлялось через каждые три года. Это означало крутой поворот во внутренней политике России.</w:t>
      </w:r>
    </w:p>
    <w:p>
      <w:pPr>
        <w:pStyle w:val="Normal"/>
        <w:spacing w:lineRule="auto" w:line="360"/>
        <w:ind w:firstLine="709"/>
        <w:jc w:val="both"/>
        <w:rPr>
          <w:sz w:val="28"/>
          <w:szCs w:val="28"/>
        </w:rPr>
      </w:pPr>
      <w:r>
        <w:rPr>
          <w:sz w:val="28"/>
          <w:szCs w:val="28"/>
        </w:rPr>
        <w:t>Совокупность всех мероприятий правительства Александра III, проведенных в 80-е начала 90-х годов, получила название политики контрреформ.</w:t>
      </w:r>
    </w:p>
    <w:p>
      <w:pPr>
        <w:pStyle w:val="Normal"/>
        <w:spacing w:lineRule="auto" w:line="360"/>
        <w:ind w:firstLine="709"/>
        <w:jc w:val="both"/>
        <w:rPr>
          <w:sz w:val="28"/>
          <w:szCs w:val="28"/>
        </w:rPr>
      </w:pPr>
      <w:r>
        <w:rPr>
          <w:sz w:val="28"/>
          <w:szCs w:val="28"/>
        </w:rPr>
        <w:t>Уже в августе 1881 г. была ограничена гласность в судопроизводстве по политическим делам, а в 1887 г. министр юстиции получил право объявить закрытым любое заседание суда. Из юрисдикции суда присяжных изымались дела о насильственных действиях против должностных лиц. В прессе было запрещено публиковать отчеты о политических процессах.</w:t>
      </w:r>
    </w:p>
    <w:p>
      <w:pPr>
        <w:pStyle w:val="Normal"/>
        <w:spacing w:lineRule="auto" w:line="360"/>
        <w:ind w:firstLine="709"/>
        <w:jc w:val="both"/>
        <w:rPr>
          <w:sz w:val="28"/>
          <w:szCs w:val="28"/>
        </w:rPr>
      </w:pPr>
      <w:r>
        <w:rPr>
          <w:sz w:val="28"/>
          <w:szCs w:val="28"/>
        </w:rPr>
        <w:t>Повсеместно стал нарушаться принцип несменяемости судей. Такие действия правительства коренным образом ломали демократические начала, введенные в судопроизводство судебными уставами 1864 года.</w:t>
      </w:r>
    </w:p>
    <w:p>
      <w:pPr>
        <w:pStyle w:val="Normal"/>
        <w:spacing w:lineRule="auto" w:line="360"/>
        <w:ind w:firstLine="709"/>
        <w:jc w:val="both"/>
        <w:rPr>
          <w:sz w:val="28"/>
          <w:szCs w:val="28"/>
        </w:rPr>
      </w:pPr>
      <w:r>
        <w:rPr>
          <w:sz w:val="28"/>
          <w:szCs w:val="28"/>
        </w:rPr>
        <w:t>Серьезный удар силы реакции нанесли по печати. В августе 1882 года были приняты «Временные правила о печати». Согласно этим правилам, совещание четырех министров (внутренних дел, юстиции, народного просвещения и обер-синода) получило право закрывать любые издания и запрещать неугодным лицам заниматься журналистской деятельностью. Опираясь на эти правила, власти закрыли популярный журнал “Отечественные записки”. Такая же участь постигла многие другие демократические издания.</w:t>
      </w:r>
    </w:p>
    <w:p>
      <w:pPr>
        <w:pStyle w:val="Normal"/>
        <w:spacing w:lineRule="auto" w:line="360"/>
        <w:ind w:firstLine="709"/>
        <w:jc w:val="both"/>
        <w:rPr>
          <w:sz w:val="28"/>
          <w:szCs w:val="28"/>
        </w:rPr>
      </w:pPr>
      <w:r>
        <w:rPr>
          <w:sz w:val="28"/>
          <w:szCs w:val="28"/>
        </w:rPr>
        <w:t xml:space="preserve">В университетском самоуправлении правительство, не без оснований, видело источник революционных настроений. 23 августа 1884 г. был введен новый университетский устав, который фактически уничтожал автономию университетов. Во главе университета теперь становился попечитель, назначаемый министром народного просвещения, ректор, обладающий широкими административными полномочиями. Профессора назначались также министром. В прерогативы попечителя входило назначение деканов, утверждение учебных программ. </w:t>
      </w:r>
    </w:p>
    <w:p>
      <w:pPr>
        <w:pStyle w:val="Normal"/>
        <w:spacing w:lineRule="auto" w:line="360"/>
        <w:ind w:firstLine="709"/>
        <w:jc w:val="both"/>
        <w:rPr>
          <w:sz w:val="28"/>
          <w:szCs w:val="28"/>
        </w:rPr>
      </w:pPr>
      <w:r>
        <w:rPr>
          <w:sz w:val="28"/>
          <w:szCs w:val="28"/>
        </w:rPr>
        <w:t>Для наблюдения за поведением студентов в учебное и свободное время была введена должность инспектора. Вся студенческая жизнь регламентировалась особыми правилами. Для поступления в университет теперь требовалась особая справка от полиции о благонадежности. Категорически запрещались собрания и какие-либо совместные действия студентов. Значительно была повышена плата за обучение - с 50 до 100 рублей. Были значительно сокращены казенные ассигнования, чем был нанесен серьезный урон университетам.</w:t>
      </w:r>
    </w:p>
    <w:p>
      <w:pPr>
        <w:pStyle w:val="Normal"/>
        <w:spacing w:lineRule="auto" w:line="360"/>
        <w:ind w:firstLine="709"/>
        <w:jc w:val="both"/>
        <w:rPr>
          <w:sz w:val="28"/>
          <w:szCs w:val="28"/>
        </w:rPr>
      </w:pPr>
      <w:r>
        <w:rPr>
          <w:sz w:val="28"/>
          <w:szCs w:val="28"/>
        </w:rPr>
        <w:t>Правительство стремилось придать образованию сословный характер: была повышена плата за обучение в начальной и средней школах, а министр народного просвещения издал в 1887 г. так называемый циркуляр о «кухаркиных детях», предписав не допускать в гимназии детей из низших сословий.</w:t>
      </w:r>
    </w:p>
    <w:p>
      <w:pPr>
        <w:pStyle w:val="Normal"/>
        <w:spacing w:lineRule="auto" w:line="360"/>
        <w:ind w:firstLine="709"/>
        <w:jc w:val="both"/>
        <w:rPr>
          <w:sz w:val="28"/>
          <w:szCs w:val="28"/>
        </w:rPr>
      </w:pPr>
      <w:r>
        <w:rPr>
          <w:sz w:val="28"/>
          <w:szCs w:val="28"/>
        </w:rPr>
        <w:t>Главную задачу правительство Александра III видело в усилении административного начала в управлении, и, прежде всего, местном. Основная ставка делалась на повышение роли дворянства. 12 июня 1889 г. был издан закон о земских участковых начальниках. Создавалось 2200 земских участков, которые заменяли мировых посредников, уездные - по крестьянским делам присутствия и мировой суд. Земский начальник - должностное лицо из дворян - наделялся большими полномочиями. Он контролировал деятельность органов крестьянского общественного управления и был первой судебной инстанцией для крестьян. В его ведении находилось решение земельных вопросов и утверждение приговоров волостного суда.</w:t>
      </w:r>
    </w:p>
    <w:p>
      <w:pPr>
        <w:pStyle w:val="Normal"/>
        <w:spacing w:lineRule="auto" w:line="360"/>
        <w:ind w:firstLine="709"/>
        <w:jc w:val="both"/>
        <w:rPr>
          <w:sz w:val="28"/>
          <w:szCs w:val="28"/>
        </w:rPr>
      </w:pPr>
      <w:r>
        <w:rPr>
          <w:sz w:val="28"/>
          <w:szCs w:val="28"/>
        </w:rPr>
        <w:t>Следующим шагом по пути усиления власти администрации над местным самоуправлением вводилось земское положение, которое вышло в 1890 г. Выборы в земство теперь стали производиться строго по сословному признаку. Представительство дворян было значительно увеличено. Новое земское положение вводило порядок, согласно которому постановления земских собраний могли вступить в силу лишь после их утверждения губернатором или министром внутренних дел.</w:t>
      </w:r>
    </w:p>
    <w:p>
      <w:pPr>
        <w:pStyle w:val="Normal"/>
        <w:spacing w:lineRule="auto" w:line="360"/>
        <w:ind w:firstLine="709"/>
        <w:jc w:val="both"/>
        <w:rPr>
          <w:sz w:val="28"/>
          <w:szCs w:val="28"/>
        </w:rPr>
      </w:pPr>
      <w:r>
        <w:rPr>
          <w:sz w:val="28"/>
          <w:szCs w:val="28"/>
        </w:rPr>
        <w:t>На установление административной опеки было направлено и новое городовое положение 1892 г. Оно представило избирательные права преимущественно владельцам недвижимости. Был повышен имущественный ценз: в губернских городах до 1550 руб., в уездных до - 300 руб. В результате число избирателей в городах сократилось в 3-4 раза. Значительно урезалась самостоятельность городского самоуправления. Городской голова утверждался правительством и объявлялся на государственной службе.</w:t>
      </w:r>
    </w:p>
    <w:p>
      <w:pPr>
        <w:pStyle w:val="Normal"/>
        <w:spacing w:lineRule="auto" w:line="360"/>
        <w:ind w:firstLine="709"/>
        <w:jc w:val="both"/>
        <w:rPr>
          <w:sz w:val="28"/>
          <w:szCs w:val="28"/>
        </w:rPr>
      </w:pPr>
      <w:r>
        <w:rPr>
          <w:sz w:val="28"/>
          <w:szCs w:val="28"/>
        </w:rPr>
        <w:t>В социально-экономической сфере правительство Александра III стремилось защитить интересы дворянства. Для этого было принято выгодное для помещиков «Положение о найме на сельскохозяйственные работы». Даже такая мера, как создание крестьянского поземельного банка в 1882 году, должна была прежде всего защитить материальные интересы помещиков, получавших крупные суммы при отпуске крестьян на волю или при продаже земли через банк.</w:t>
      </w:r>
    </w:p>
    <w:p>
      <w:pPr>
        <w:pStyle w:val="Normal"/>
        <w:spacing w:lineRule="auto" w:line="360"/>
        <w:ind w:firstLine="709"/>
        <w:jc w:val="both"/>
        <w:rPr>
          <w:sz w:val="28"/>
          <w:szCs w:val="28"/>
        </w:rPr>
      </w:pPr>
      <w:r>
        <w:rPr>
          <w:sz w:val="28"/>
          <w:szCs w:val="28"/>
        </w:rPr>
        <w:t>В 80-90-е годы были приняты меры, направленные на ограничение прав крестьянства. В 1886 г. был принят закон «О мерах к ограничению крестьянских разделов», насаждавших патриархальные порядки в решении вопроса о семейном разделе. По закону об общине (1893) ограничивались права крестьян на земельный надел: продажа, заклад, досрочный выкуп допускались только с согласия схода. Таким образом экономические, политические и даже личные права крестьян ставились в зависимость от общины.</w:t>
      </w:r>
    </w:p>
    <w:p>
      <w:pPr>
        <w:pStyle w:val="Normal"/>
        <w:spacing w:lineRule="auto" w:line="360"/>
        <w:ind w:firstLine="709"/>
        <w:jc w:val="both"/>
        <w:rPr>
          <w:sz w:val="28"/>
          <w:szCs w:val="28"/>
        </w:rPr>
      </w:pPr>
      <w:r>
        <w:rPr>
          <w:sz w:val="28"/>
          <w:szCs w:val="28"/>
        </w:rPr>
        <w:t>Контрреформы включали в себя не только реакционные законы, направленные на возврат к дореформенным порядкам. Контрреформы в широком смысле слова означали весь политический курс правительства, действия которого демонстрировали пренебрежение к местному самоуправлению. Правительство демонстративно игнорировало общественное мнение и политические устремления различных социальных слоев. Провести их позволило отсутствие в русском обществе сил, способных создать достаточно действенную оппозицию политике правительства.</w:t>
      </w:r>
    </w:p>
    <w:p>
      <w:pPr>
        <w:pStyle w:val="Normal"/>
        <w:spacing w:lineRule="auto" w:line="360"/>
        <w:ind w:firstLine="709"/>
        <w:jc w:val="both"/>
        <w:rPr>
          <w:sz w:val="28"/>
          <w:szCs w:val="28"/>
        </w:rPr>
      </w:pPr>
      <w:r>
        <w:rPr>
          <w:sz w:val="28"/>
          <w:szCs w:val="28"/>
        </w:rPr>
        <w:t>Своей цели контрреформы не достигли и хода истории остановить не смогли. В то же время они до предела обострили отношения между правительством и обществом.</w:t>
      </w:r>
      <w:r>
        <w:br w:type="page"/>
      </w:r>
    </w:p>
    <w:p>
      <w:pPr>
        <w:pStyle w:val="Heading1"/>
        <w:ind w:firstLine="709"/>
        <w:rPr/>
      </w:pPr>
      <w:r>
        <w:rPr/>
        <w:t>Внешняя политика России во второй половине XIX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856 г. Россия потерпела тяжелое поражение в Крымской войне, ее международное положение ухудшилось. После войны Александр II начал проводить коренные реформы в стране. Их успех в немалой степени зависел от внешней политики. Новым министром иностранных дел был назначен князь А. М. Горчаков, талантливый дипломат. Он вел осторожную политику, избегал вступать в военные союзы и конфликты.</w:t>
      </w:r>
    </w:p>
    <w:p>
      <w:pPr>
        <w:pStyle w:val="Normal"/>
        <w:spacing w:lineRule="auto" w:line="360"/>
        <w:ind w:firstLine="709"/>
        <w:jc w:val="both"/>
        <w:rPr>
          <w:sz w:val="28"/>
          <w:szCs w:val="28"/>
        </w:rPr>
      </w:pPr>
      <w:r>
        <w:rPr>
          <w:sz w:val="28"/>
          <w:szCs w:val="28"/>
        </w:rPr>
        <w:t>Главными задачами внешней политики России в 60-70-е годы XIX в. были:</w:t>
      </w:r>
    </w:p>
    <w:p>
      <w:pPr>
        <w:pStyle w:val="Normal"/>
        <w:spacing w:lineRule="auto" w:line="360"/>
        <w:ind w:firstLine="709"/>
        <w:jc w:val="both"/>
        <w:rPr>
          <w:sz w:val="28"/>
          <w:szCs w:val="28"/>
        </w:rPr>
      </w:pPr>
      <w:r>
        <w:rPr>
          <w:sz w:val="28"/>
          <w:szCs w:val="28"/>
        </w:rPr>
        <w:t>выход из международной изоляции;</w:t>
      </w:r>
    </w:p>
    <w:p>
      <w:pPr>
        <w:pStyle w:val="Normal"/>
        <w:spacing w:lineRule="auto" w:line="360"/>
        <w:ind w:firstLine="709"/>
        <w:jc w:val="both"/>
        <w:rPr>
          <w:sz w:val="28"/>
          <w:szCs w:val="28"/>
        </w:rPr>
      </w:pPr>
      <w:r>
        <w:rPr>
          <w:sz w:val="28"/>
          <w:szCs w:val="28"/>
        </w:rPr>
        <w:t>восстановление статуса великой державы;</w:t>
      </w:r>
    </w:p>
    <w:p>
      <w:pPr>
        <w:pStyle w:val="Normal"/>
        <w:spacing w:lineRule="auto" w:line="360"/>
        <w:ind w:firstLine="709"/>
        <w:jc w:val="both"/>
        <w:rPr>
          <w:sz w:val="28"/>
          <w:szCs w:val="28"/>
        </w:rPr>
      </w:pPr>
      <w:r>
        <w:rPr>
          <w:sz w:val="28"/>
          <w:szCs w:val="28"/>
        </w:rPr>
        <w:t>отмена унизительных статей Парижского договора (1856 г.);</w:t>
      </w:r>
    </w:p>
    <w:p>
      <w:pPr>
        <w:pStyle w:val="Normal"/>
        <w:spacing w:lineRule="auto" w:line="360"/>
        <w:ind w:firstLine="709"/>
        <w:jc w:val="both"/>
        <w:rPr>
          <w:sz w:val="28"/>
          <w:szCs w:val="28"/>
        </w:rPr>
      </w:pPr>
      <w:r>
        <w:rPr>
          <w:sz w:val="28"/>
          <w:szCs w:val="28"/>
        </w:rPr>
        <w:t>закрепление границ с государствами в Средней Азии и на Дальнем Востоке.</w:t>
      </w:r>
    </w:p>
    <w:p>
      <w:pPr>
        <w:pStyle w:val="Normal"/>
        <w:spacing w:lineRule="auto" w:line="360"/>
        <w:ind w:firstLine="709"/>
        <w:jc w:val="both"/>
        <w:rPr>
          <w:sz w:val="28"/>
          <w:szCs w:val="28"/>
        </w:rPr>
      </w:pPr>
      <w:r>
        <w:rPr>
          <w:sz w:val="28"/>
          <w:szCs w:val="28"/>
        </w:rPr>
        <w:t>Эти задачи были решены во многом благодаря дипломатическому таланту Горчакова, его умению использовать противоречия между европейскими державами, интуитивно определять недружественные шаги, направленные против России.</w:t>
      </w:r>
    </w:p>
    <w:p>
      <w:pPr>
        <w:pStyle w:val="Normal"/>
        <w:spacing w:lineRule="auto" w:line="360"/>
        <w:ind w:firstLine="709"/>
        <w:jc w:val="both"/>
        <w:rPr>
          <w:sz w:val="28"/>
          <w:szCs w:val="28"/>
        </w:rPr>
      </w:pPr>
      <w:r>
        <w:rPr>
          <w:sz w:val="28"/>
          <w:szCs w:val="28"/>
        </w:rPr>
        <w:t xml:space="preserve">Русская дипломатия искала союзников в Европе, стараясь развалить антирусский блок, в который входили Франция, Англия, Австрия. Воспользовавшись обострением отношений между Францией и Австрией по итальянскому вопросу, Россия в 1859 г. подписала с Францией секретный протокол о сотрудничестве. </w:t>
      </w:r>
    </w:p>
    <w:p>
      <w:pPr>
        <w:pStyle w:val="Normal"/>
        <w:spacing w:lineRule="auto" w:line="360"/>
        <w:ind w:firstLine="709"/>
        <w:jc w:val="both"/>
        <w:rPr/>
      </w:pPr>
      <w:r>
        <w:rPr>
          <w:sz w:val="28"/>
          <w:szCs w:val="28"/>
        </w:rPr>
        <w:t xml:space="preserve">После Польского восстания в 1863 г. началось сближение России с Пруссией и Австрией, опасавшихся, что восстание распространится и на их земли, населенные поляками. В 1871 г. Франция потерпела поражение в войне с Пруссией. Воспользовавшись моментом, Горчаков разослал всем странам, подписавшим Парижский договор, циркуляр, в котором объявлял, что Россия отказывается выполнять некоторые статьи этого договора. Россия вновь получила право строить крепости на Черном море и иметь там военный флот. </w:t>
      </w:r>
    </w:p>
    <w:p>
      <w:pPr>
        <w:pStyle w:val="Normal"/>
        <w:spacing w:lineRule="auto" w:line="360"/>
        <w:ind w:firstLine="709"/>
        <w:jc w:val="both"/>
        <w:rPr>
          <w:sz w:val="28"/>
          <w:szCs w:val="28"/>
        </w:rPr>
      </w:pPr>
      <w:r>
        <w:rPr>
          <w:sz w:val="28"/>
          <w:szCs w:val="28"/>
        </w:rPr>
        <w:t>В 1873 г. возник так называемый «Союз трех императоров» - России, Австрии и Пруссии. Но противоречия между этими странами сохранялись. Россия с тревогой следила за усилением военного могущества воссоединенной Германии, и поэтому «Союз трех императоров» был непрочен и недолговечен. Но он имел большое значение для России: означал выход ее из международной изоляции, восстановление ее влияния на европейскую политику. В 60-х годах была завершена Кавказская война (1864), горские народы вошли в состав России.</w:t>
      </w:r>
    </w:p>
    <w:p>
      <w:pPr>
        <w:pStyle w:val="Normal"/>
        <w:spacing w:lineRule="auto" w:line="360"/>
        <w:ind w:firstLine="709"/>
        <w:jc w:val="both"/>
        <w:rPr>
          <w:sz w:val="28"/>
          <w:szCs w:val="28"/>
        </w:rPr>
      </w:pPr>
      <w:r>
        <w:rPr>
          <w:sz w:val="28"/>
          <w:szCs w:val="28"/>
        </w:rPr>
        <w:t>Важным направлением внешней политики России во второй половине XIX в. было присоединение Средней Азии и Казахстана. Территорию Средней Азии населяли многочисленные народы - узбеки, таджики, туркмены, киргизы, казахи, которые находились на сравнительно низкой ступени исторического развития, многие из них переходили от первобытнообщинного строя к феодализму. Население занималось кочевым скотоводством, поливным земледелием в оазисах и ремеслом. Во второй половине XIX в. самыми крупными государственными образованиями на территории Средней Азии были Кокандское, Бухарское и Хивинское ханства. Города Ташкент, Хива, Самарканд были крепостями, центрами ремесла и торговли. Через среднеазиатские ханства издревле пролегали торговые пути из Европы и Ближнего Востока в Иран, Индию, Китай.</w:t>
      </w:r>
    </w:p>
    <w:p>
      <w:pPr>
        <w:pStyle w:val="Normal"/>
        <w:spacing w:lineRule="auto" w:line="360"/>
        <w:ind w:firstLine="709"/>
        <w:jc w:val="both"/>
        <w:rPr>
          <w:sz w:val="28"/>
          <w:szCs w:val="28"/>
        </w:rPr>
      </w:pPr>
      <w:r>
        <w:rPr>
          <w:sz w:val="28"/>
          <w:szCs w:val="28"/>
        </w:rPr>
        <w:t>Среднеазиатские ханства были объектом внешнеполитического и торгового соперничества Англии и России. Для России этот регион представлял особый интерес. Эти государства были раздроблены, вели между собой частые войны, совершали набеги в пределы России, захватывая людей в рабство. Развитие капитализма заставляло русских предпринимателей искать новые рынки сбыта и источники сырья. Через Среднюю Азию возможно было расширить и укрепить торговые связи с Ираном, Афганистаном, Индией, Китаем. На эти территории можно было переселять русских крестьян, что стало особенно актуально после реформы 1861 г. Надо было ограничить проникновение Англии в Среднюю Азию.</w:t>
      </w:r>
    </w:p>
    <w:p>
      <w:pPr>
        <w:pStyle w:val="Normal"/>
        <w:spacing w:lineRule="auto" w:line="360"/>
        <w:ind w:firstLine="709"/>
        <w:jc w:val="both"/>
        <w:rPr>
          <w:sz w:val="28"/>
          <w:szCs w:val="28"/>
        </w:rPr>
      </w:pPr>
      <w:r>
        <w:rPr>
          <w:sz w:val="28"/>
          <w:szCs w:val="28"/>
        </w:rPr>
        <w:t>Российские военачальники умело использовали противоречия между правителями ханств, и благодаря этому им удалось поочередно присоединить эти земли к России. В 60-х годах возник конфликт с правителем Кокандского ханства, который требовал вернуть Южный Казахстан и Северный Кавказ. В 1864 г. русские войска вступили на территорию Коканда, был взят Ташкент. В 1876 г. Кокандское ханство было упразднено, на территории от Аральского моря до озера Иссык-Куль была образована Ферганская область, которая вошла в состав Туркестанского генерал-губернаторства. В 70-х годах вассальную зависимость от России признали Хивинское ханство и Бухарский эмират, при этом сохранилась широкая внутренняя автономия. В 80-х годах была присоединена Туркмения.</w:t>
      </w:r>
    </w:p>
    <w:p>
      <w:pPr>
        <w:pStyle w:val="Normal"/>
        <w:spacing w:lineRule="auto" w:line="360"/>
        <w:ind w:firstLine="709"/>
        <w:jc w:val="both"/>
        <w:rPr>
          <w:sz w:val="28"/>
          <w:szCs w:val="28"/>
        </w:rPr>
      </w:pPr>
      <w:r>
        <w:rPr>
          <w:sz w:val="28"/>
          <w:szCs w:val="28"/>
        </w:rPr>
        <w:t>Присоединение Средней Азии в целом было положительным явлением для ее народов. Прекратились кровавые феодальные междоусобицы, было ликвидировано рабство. Крестьяне осваивали более высокую технику земледелия. Русские ученые открыли здесь залежи угля, нефти, меди, свинца; стали строиться заводы, усилился поток русских переселенцев. В 80-е годы была построена железная дорога от Красновод-ска до Самарканда, что в значительной мере способствовало экономической интеграции региона в состав России.</w:t>
      </w:r>
    </w:p>
    <w:p>
      <w:pPr>
        <w:pStyle w:val="Normal"/>
        <w:spacing w:lineRule="auto" w:line="360"/>
        <w:ind w:firstLine="709"/>
        <w:jc w:val="both"/>
        <w:rPr>
          <w:sz w:val="28"/>
          <w:szCs w:val="28"/>
        </w:rPr>
      </w:pPr>
      <w:r>
        <w:rPr>
          <w:sz w:val="28"/>
          <w:szCs w:val="28"/>
        </w:rPr>
        <w:t>Во второй половине XIX в. продолжалось освоение Дальнего Востока. В конце 50-х годов русское правительство получило новейшие карты района рек Амура и Уссури, встал вопрос об уточнении границы между Россией и Китаем.</w:t>
      </w:r>
    </w:p>
    <w:p>
      <w:pPr>
        <w:pStyle w:val="Normal"/>
        <w:spacing w:lineRule="auto" w:line="360"/>
        <w:ind w:firstLine="709"/>
        <w:jc w:val="both"/>
        <w:rPr>
          <w:sz w:val="28"/>
          <w:szCs w:val="28"/>
        </w:rPr>
      </w:pPr>
      <w:r>
        <w:rPr>
          <w:sz w:val="28"/>
          <w:szCs w:val="28"/>
        </w:rPr>
        <w:t>В 1858 г. в городе Айгуне был подписан первый договор с Китаем. По этому договору левый берег Амура отходил к России, правобережье - к Китаю, а Уссурийский край передавался в общее владение двумя сторонами.</w:t>
      </w:r>
    </w:p>
    <w:p>
      <w:pPr>
        <w:pStyle w:val="Normal"/>
        <w:spacing w:lineRule="auto" w:line="360"/>
        <w:ind w:firstLine="709"/>
        <w:jc w:val="both"/>
        <w:rPr>
          <w:sz w:val="28"/>
          <w:szCs w:val="28"/>
        </w:rPr>
      </w:pPr>
      <w:r>
        <w:rPr>
          <w:sz w:val="28"/>
          <w:szCs w:val="28"/>
        </w:rPr>
        <w:t>В 1860 г. был заключен Пекинский трактат, по которому Китай отказывался от своих притязаний на Приамурье и Приморье, Уссурийский край объявлялся русским владением, была установлена окончательная (поныне действующая) граница между Китаем и Россией.</w:t>
      </w:r>
    </w:p>
    <w:p>
      <w:pPr>
        <w:pStyle w:val="Normal"/>
        <w:spacing w:lineRule="auto" w:line="360"/>
        <w:ind w:firstLine="709"/>
        <w:jc w:val="both"/>
        <w:rPr>
          <w:sz w:val="28"/>
          <w:szCs w:val="28"/>
        </w:rPr>
      </w:pPr>
      <w:r>
        <w:rPr>
          <w:sz w:val="28"/>
          <w:szCs w:val="28"/>
        </w:rPr>
        <w:t>В 1855 г. в японском городе Симода был заключен договор, по которому Курильские острова, за исключением южной группы, признавались российскими, а остров Сахалин - совместным владением. По договору 1875 г. Курильские острова перешли к Японии за ее отказ от притязаний на Сахалин. В середине XIX в. был решен вопрос и о продаже США американских владений России (Аляска и Алеутские острова). Содержать и защищать эти отдаленные территории становилось все труднее. Позиции России на Тихом океане были слабы, к тому же страна испытывала финансовые трудности. Желая заручиться поддержкой США против своего соперника Англии, Россия приняла решение уступить эти территории США. В 1867 г. Аляска была продана за незначительную сумму - 7,2 млн. долларов (14 млн. рублей).</w:t>
      </w:r>
    </w:p>
    <w:p>
      <w:pPr>
        <w:pStyle w:val="Normal"/>
        <w:spacing w:lineRule="auto" w:line="360"/>
        <w:ind w:firstLine="709"/>
        <w:jc w:val="both"/>
        <w:rPr>
          <w:sz w:val="28"/>
          <w:szCs w:val="28"/>
        </w:rPr>
      </w:pPr>
      <w:r>
        <w:rPr>
          <w:sz w:val="28"/>
          <w:szCs w:val="28"/>
        </w:rPr>
        <w:t>В середине 70-х годов обострились противоречия на Балканах между Россией и Турцией, усилилось соперничество европейских держав.</w:t>
      </w:r>
    </w:p>
    <w:p>
      <w:pPr>
        <w:pStyle w:val="Normal"/>
        <w:spacing w:lineRule="auto" w:line="360"/>
        <w:ind w:firstLine="709"/>
        <w:jc w:val="both"/>
        <w:rPr>
          <w:sz w:val="28"/>
          <w:szCs w:val="28"/>
        </w:rPr>
      </w:pPr>
      <w:r>
        <w:rPr>
          <w:sz w:val="28"/>
          <w:szCs w:val="28"/>
        </w:rPr>
        <w:t>В 70-х годах на Балканах росло национально-освободительное движение народов против турецкого ига. Произошли восстания в Боснии, Герцеговине. Турецкое правительство не согласилось провести реформы для балканских народов, предлагавшиеся Россией, Германией, Австрией и Венгрией. В 1876 г. в Болгарии вспыхнуло еще более мощное восстание, которое было подавлено с небывалой жестокостью: турки вырезали 30 тысяч человек. Сербия и Черногория объявили Турции войну, но потерпели поражение. В России началось общественное движение в защиту славян, формировались добровольческие отряды, собирались пожертвования. Александр II внес 10 тысяч рублей в пользу восставших.</w:t>
      </w:r>
    </w:p>
    <w:p>
      <w:pPr>
        <w:pStyle w:val="Normal"/>
        <w:spacing w:lineRule="auto" w:line="360"/>
        <w:ind w:firstLine="709"/>
        <w:jc w:val="both"/>
        <w:rPr>
          <w:sz w:val="28"/>
          <w:szCs w:val="28"/>
        </w:rPr>
      </w:pPr>
      <w:r>
        <w:rPr>
          <w:sz w:val="28"/>
          <w:szCs w:val="28"/>
        </w:rPr>
        <w:t>Сербский князь Милан обратился к русскому царю за помощью. Александр II дипломатическим путем заставил Турцию пойти на уступки: турки были вынуждены заключить с Сербией перемирие; Австро-Венгрия обязалась соблюдать нейтралитет. По настоянию России была созвана конференция в Константинополе, где европейские державы потребовали от Турции предоставить автономию Болгарии, Боснии и Герцеговине. Султан фактически не выполнил это требование. Весной 1877 г. в Лондоне была предпринята еще одна попытка мирным путем заставить Турцию провести реформы в христианских странах на Балканах. Турция отказалась.</w:t>
      </w:r>
    </w:p>
    <w:p>
      <w:pPr>
        <w:pStyle w:val="Normal"/>
        <w:spacing w:lineRule="auto" w:line="360"/>
        <w:ind w:firstLine="709"/>
        <w:jc w:val="both"/>
        <w:rPr>
          <w:sz w:val="28"/>
          <w:szCs w:val="28"/>
        </w:rPr>
      </w:pPr>
      <w:r>
        <w:rPr>
          <w:sz w:val="28"/>
          <w:szCs w:val="28"/>
        </w:rPr>
        <w:t>После отклонения Лондонского протокола 12 апреля 1877 г. Россия объявила Турции войну, к ней присоединилась Румыния. Русская армия на Балканах насчитывала 185 тысяч человек против 160-тысячной турецкой армии. В июне 1877 г. русские войска форсировали Дунай, вошли в Северную Болгарию; к ним присоединились румынский корпус и 70 тысяч болгарских ополченцев.</w:t>
      </w:r>
    </w:p>
    <w:p>
      <w:pPr>
        <w:pStyle w:val="Normal"/>
        <w:spacing w:lineRule="auto" w:line="360"/>
        <w:ind w:firstLine="709"/>
        <w:jc w:val="both"/>
        <w:rPr>
          <w:sz w:val="28"/>
          <w:szCs w:val="28"/>
        </w:rPr>
      </w:pPr>
      <w:r>
        <w:rPr>
          <w:sz w:val="28"/>
          <w:szCs w:val="28"/>
        </w:rPr>
        <w:t>Наступление русских войск на центральном направлении (город Тырново и Шипкинский перевал) шло успешно. Генерал И.В. Гурко занял Тырново, Шипкинский перевал, откуда через Балканский хребет открывался путь в Южную Болгарию, другие русские части захватили город Стара-Загора и крепость Никополь. Но внезапно турецкие войска Сулеймана-паши были переброшены на Шипку с целью вернуть этот стратегически важный район. Началось знаменитое сражение на Шипке. Оборону Шипки возглавил генерал Н. Г. Столетов. Натиск турок был очень сильным. Приходилось отбивать по 14 атак в день. На четвертый день шипкинские позиции остались в руках русских, но путь на юг был закрыт.</w:t>
      </w:r>
    </w:p>
    <w:p>
      <w:pPr>
        <w:pStyle w:val="Normal"/>
        <w:spacing w:lineRule="auto" w:line="360"/>
        <w:ind w:firstLine="709"/>
        <w:jc w:val="both"/>
        <w:rPr>
          <w:sz w:val="28"/>
          <w:szCs w:val="28"/>
        </w:rPr>
      </w:pPr>
      <w:r>
        <w:rPr>
          <w:sz w:val="28"/>
          <w:szCs w:val="28"/>
        </w:rPr>
        <w:t>Неудачно развертывались действия русских под Плевной, в Северной Болгарии. Из-за грубых ошибок русского командования три штурма Плевны, оборону которой возглавлял талантливый турецкий генерал Осман-паша, были неудачны, погибло 32 тысячи русских солдат. Лишь отряд генерала Н. Г. Столетова сумел прорвать турецкие укрепления, но и он в конце концов отступил. Только 28 ноября 1877 г. после длительной осады турецкий гарнизон капитулировал.</w:t>
      </w:r>
    </w:p>
    <w:p>
      <w:pPr>
        <w:pStyle w:val="Normal"/>
        <w:spacing w:lineRule="auto" w:line="360"/>
        <w:ind w:firstLine="709"/>
        <w:jc w:val="both"/>
        <w:rPr>
          <w:sz w:val="28"/>
          <w:szCs w:val="28"/>
        </w:rPr>
      </w:pPr>
      <w:r>
        <w:rPr>
          <w:sz w:val="28"/>
          <w:szCs w:val="28"/>
        </w:rPr>
        <w:t>После этого в ходе войны наступил перелом. Русское командование решило идти через Балканы. Главные силы во главе с генералом Гурко в конце декабря вступили в Софию. Отряд генерала М. Ф. Скобелева у военного лагеря Шейново окружил 20-тысячную турецкую группировку и после кровопролитных боев одержал победу. Против Турции вновь выступили Сербия и Черногория, началась война всех балканских народов против турков. В январе 1878 г. русская армия под командованием генерала Скобелева вышла к Мраморному морю, Гурко захватил Андрианополь, был занят пригород Стамбула - Сан-Стефано. Но император запретил брать турецкую столицу, так как боялся международных осложнений.</w:t>
      </w:r>
    </w:p>
    <w:p>
      <w:pPr>
        <w:pStyle w:val="Normal"/>
        <w:spacing w:lineRule="auto" w:line="360"/>
        <w:ind w:firstLine="709"/>
        <w:jc w:val="both"/>
        <w:rPr>
          <w:sz w:val="28"/>
          <w:szCs w:val="28"/>
        </w:rPr>
      </w:pPr>
      <w:r>
        <w:rPr>
          <w:sz w:val="28"/>
          <w:szCs w:val="28"/>
        </w:rPr>
        <w:t>Над Турцией возникла угроза полного разгрома. Это напугало Англию, которая ввела в Мраморное море свой флот, а Австро-Венгрия начала создавать антирусскую коалицию. Русский император предложил турецкому султану перемирие, которое было принято. В феврале 1878 г. в Сан-Стефано был подписан предварительный мирный договор между Россией и Турцией. Турция признала независимость Черногории, Сербии, Румынии, после 500-летнего турецкого ига создавалось новое государство - автономное княжество Болгария. России возвратили часть Бессарабии, к ней отходили крепости в Закавказье - Ардаган, Каре, Батум, Баязет. Турция уплачивала 310 млн рублей контрибуции, обещала улучшить положение христиан в империи. Договор усиливал русское влияние на Балканах.</w:t>
      </w:r>
    </w:p>
    <w:p>
      <w:pPr>
        <w:pStyle w:val="Normal"/>
        <w:spacing w:lineRule="auto" w:line="360"/>
        <w:ind w:firstLine="709"/>
        <w:jc w:val="both"/>
        <w:rPr>
          <w:sz w:val="28"/>
          <w:szCs w:val="28"/>
        </w:rPr>
      </w:pPr>
      <w:r>
        <w:rPr>
          <w:sz w:val="28"/>
          <w:szCs w:val="28"/>
        </w:rPr>
        <w:t>Но Англия и Австро-Венгрия отказались подписать условия Сан-Стефанского договора. По их настоянию летом 1878 г. состоялся Берлинский конгресс с участием шести держав под председательством канцлера Бисмарка с целью пересмотра условий Сан-Стефанского договора. Горчаков был вынужден пойти на уступки. Территория Болгарии была сокращена и разделена на 2 части, ее южная часть, а также Македония отходили под власть Турции. Значительно урезаны территории Сербии и Черногории. Австро-Венгрия оккупировала на неопределенный срок Боснию и Герцеговину, а Англия оккупировала Кипр.</w:t>
      </w:r>
    </w:p>
    <w:p>
      <w:pPr>
        <w:pStyle w:val="Normal"/>
        <w:spacing w:lineRule="auto" w:line="360"/>
        <w:ind w:firstLine="709"/>
        <w:jc w:val="both"/>
        <w:rPr>
          <w:sz w:val="28"/>
          <w:szCs w:val="28"/>
        </w:rPr>
      </w:pPr>
      <w:r>
        <w:rPr>
          <w:sz w:val="28"/>
          <w:szCs w:val="28"/>
        </w:rPr>
        <w:t>Безусловно, решения Берлинского конгресса нанесли тяжелый удар русской дипломатии. А зависть и мелкие расчеты западных держав продлили турецкое иго в балканских странах. Но в целом Русско-турецкая война привела к позитивным результатам: некоторые страны получили независимость, было подорвано господство Турции на Балканах. Победа в войне продемонстрировала эффективность проведенной в стране военной реформы, способствовала росту авторитета России в славянском мире.</w:t>
      </w:r>
      <w:r>
        <w:br w:type="page"/>
      </w:r>
    </w:p>
    <w:p>
      <w:pPr>
        <w:pStyle w:val="Heading1"/>
        <w:ind w:firstLine="709"/>
        <w:rPr/>
      </w:pPr>
      <w:r>
        <w:rPr/>
        <w:t>Общественные движения и политические течения в России во второй половине XIX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формы 60-70-х гг. привели к росту освободительного движения в обществе, появлению многочисленных кружков; групп и организаций, стремящихся к изменению политического режима в стране. Половинчатость, незавершенность многих преобразований вызвали разочарование в прогрессивных кругах общества. Помимо внутренних причин, большое значение имели революционные идеи, проникавшие в Россию из Европы, которые активно воспринимались обществом в условиях широкого распространения нигилистических воззрений (нигилизму как идеологической концепции присущи гипертрофированное сомнение и отрицание общепринятых ценностей, абсолютизация материального и индивидуального начал).</w:t>
      </w:r>
    </w:p>
    <w:p>
      <w:pPr>
        <w:pStyle w:val="Normal"/>
        <w:spacing w:lineRule="auto" w:line="360"/>
        <w:ind w:firstLine="709"/>
        <w:jc w:val="both"/>
        <w:rPr>
          <w:sz w:val="28"/>
          <w:szCs w:val="28"/>
        </w:rPr>
      </w:pPr>
      <w:r>
        <w:rPr>
          <w:sz w:val="28"/>
          <w:szCs w:val="28"/>
        </w:rPr>
        <w:t xml:space="preserve">Период начала 60-х гг. в истории русского общественнго движения получил наименование «прокламационного периода». Прокламации, выпускаемые в виде обращений к различным слоям общества, стали ответом на крестьянскую реформу 1861 г. В этих обращениях, авторами которых чаще всего были разночинцы, студенты, участники различных подпольных кружков, разъяснялся грабительский смысл реформы, содержался призыв к борьбе за права и свободы. </w:t>
      </w:r>
    </w:p>
    <w:p>
      <w:pPr>
        <w:pStyle w:val="Normal"/>
        <w:spacing w:lineRule="auto" w:line="360"/>
        <w:ind w:firstLine="709"/>
        <w:jc w:val="both"/>
        <w:rPr>
          <w:sz w:val="28"/>
          <w:szCs w:val="28"/>
        </w:rPr>
      </w:pPr>
      <w:r>
        <w:rPr>
          <w:sz w:val="28"/>
          <w:szCs w:val="28"/>
        </w:rPr>
        <w:t xml:space="preserve">Хотя большинство прокламаций носили относительно умеренный характер, появляются обращения, призывающие к насильственному свержению власти, экстремистским акциям, организации режима революционной диктатуры (наиболее известной из таких прокламаций была «Молодая Россия», составленная в мае 1862 года студентом П. Заичневским). </w:t>
      </w:r>
    </w:p>
    <w:p>
      <w:pPr>
        <w:pStyle w:val="Normal"/>
        <w:spacing w:lineRule="auto" w:line="360"/>
        <w:ind w:firstLine="709"/>
        <w:jc w:val="both"/>
        <w:rPr>
          <w:sz w:val="28"/>
          <w:szCs w:val="28"/>
        </w:rPr>
      </w:pPr>
      <w:r>
        <w:rPr>
          <w:sz w:val="28"/>
          <w:szCs w:val="28"/>
        </w:rPr>
        <w:t xml:space="preserve">В конце 1861 г. в Санкт-Петербурге сложилась общерусская революционная группировка «Земля и воля». Программа ее носила умеренный характер: в нее входили требования передачи крестьянам тех наделов, которыми они владели до реформы, замена правительственных чиновников выборными, избрание центрального народного представительства. Реализация данных положений должна была произойти в результате крестьянской революции, которая, как предполагалось, очень скоро наступит. Когда надежда на скорейшее восстание крестьян не оправдалась, организация самоликвидировалась (начало 1864 г.). </w:t>
      </w:r>
    </w:p>
    <w:p>
      <w:pPr>
        <w:pStyle w:val="Normal"/>
        <w:spacing w:lineRule="auto" w:line="360"/>
        <w:ind w:firstLine="709"/>
        <w:jc w:val="both"/>
        <w:rPr>
          <w:sz w:val="28"/>
          <w:szCs w:val="28"/>
        </w:rPr>
      </w:pPr>
      <w:r>
        <w:rPr>
          <w:sz w:val="28"/>
          <w:szCs w:val="28"/>
        </w:rPr>
        <w:t>Во второй половине 60-х - начале 70-х годов в России (прежде всего в университетских городах) возникают многочисленные революционно-демократические кружки интеллигенции. Наиболее известными среди них были кружок Н.А. Ишутина, один из членов которого - Д.В. Каракозов - совершил 4 апреля 1866 г. покушение на Александра II, и кружок С.П. Нечаева, программа которого носила наиболее радикальный характер. Организатор данного общества С.П. Нечаев создал так называемый «Катехизис революционера», в котором обосновывал необходимость самых крайних методов в процессе борьбы с самодержавием: террора, шантажа, разрушений и т. д. Впервые вводится такое понятие, как революционная необходимость, ради которой следовало отказаться от существующих моральных и нравственных норм. К началу 70-х гг. большинство этих кружков было раскрыто и разгромлено властями.</w:t>
      </w:r>
    </w:p>
    <w:p>
      <w:pPr>
        <w:pStyle w:val="Normal"/>
        <w:spacing w:lineRule="auto" w:line="360"/>
        <w:ind w:firstLine="709"/>
        <w:jc w:val="both"/>
        <w:rPr>
          <w:sz w:val="28"/>
          <w:szCs w:val="28"/>
        </w:rPr>
      </w:pPr>
      <w:r>
        <w:rPr>
          <w:sz w:val="28"/>
          <w:szCs w:val="28"/>
        </w:rPr>
        <w:t xml:space="preserve">Главным направлением общественного движения пореформенной России становится народничество. Приверженцы данной идеологии считали, что интеллигенция в долгу перед народом и должна посвятить себя его избавлению от гнета и эксплуатации. Будучи социалистами, народники полагали, что Россия перейдет к социализму, минуя капиталистическую стадию; опорой для этого послужит крестьянская община, в которой народники видели социалистические черты. </w:t>
      </w:r>
    </w:p>
    <w:p>
      <w:pPr>
        <w:pStyle w:val="Normal"/>
        <w:spacing w:lineRule="auto" w:line="360"/>
        <w:ind w:firstLine="709"/>
        <w:jc w:val="both"/>
        <w:rPr>
          <w:sz w:val="28"/>
          <w:szCs w:val="28"/>
        </w:rPr>
      </w:pPr>
      <w:r>
        <w:rPr>
          <w:sz w:val="28"/>
          <w:szCs w:val="28"/>
        </w:rPr>
        <w:t>Среди народников не было единства по вопросам теории и тактики революционной борьбы. Можно выделить три крупнейших течения в народничестве. Теоретиком так называемого «бунтарского течения» был М.А. Бакунин. Он доказывал, что русский мужик является социалистом и бунтарем «по инстинкту», учить его этому не надо, нужен лишь призыв к бунту. М. Бакунин являлся одним из основателей русского анархизма, считая, что любая государственная власть, даже самая демократическая, есть «источник эксплуатации и деспотизма». Любой форме государства он противопоставлял принцип «федерализма», т.е. федерацию самоуправляющихся сельских общин, производственных ассоциаций на основе коллективной собственности орудий и средств производства.</w:t>
      </w:r>
    </w:p>
    <w:p>
      <w:pPr>
        <w:pStyle w:val="Normal"/>
        <w:spacing w:lineRule="auto" w:line="360"/>
        <w:ind w:firstLine="709"/>
        <w:jc w:val="both"/>
        <w:rPr>
          <w:sz w:val="28"/>
          <w:szCs w:val="28"/>
        </w:rPr>
      </w:pPr>
      <w:r>
        <w:rPr>
          <w:sz w:val="28"/>
          <w:szCs w:val="28"/>
        </w:rPr>
        <w:t>Основателем и теоретиком пропагандистского направления был П.Л. Лавров. Он считал, что народ необходимо готовить к революции и социализму посредством долгой пропаганды. П.Н. Ткачев являлся главным идеологом так называемого «заговорщицкого течения». Согласно его теории, власть должна была быть захвачена хорошо организованной революционной партией, которой затем следовало внедрить социализм в русскую жизнь.</w:t>
      </w:r>
    </w:p>
    <w:p>
      <w:pPr>
        <w:pStyle w:val="Normal"/>
        <w:spacing w:lineRule="auto" w:line="360"/>
        <w:ind w:firstLine="709"/>
        <w:jc w:val="both"/>
        <w:rPr>
          <w:sz w:val="28"/>
          <w:szCs w:val="28"/>
        </w:rPr>
      </w:pPr>
      <w:r>
        <w:rPr>
          <w:sz w:val="28"/>
          <w:szCs w:val="28"/>
        </w:rPr>
        <w:t xml:space="preserve">В середине 70-х годов в среде народников распространилась практика «хождений в народ». Ряд активных деятелей этой организации двинулся в деревню, пытаясь путем революционной пропаганды разжечь крестьянский бунт. Однако крестьяне весьма настороженно относились к таким призывам и не проявляли стремлений к восприятию социалистических идей. </w:t>
      </w:r>
    </w:p>
    <w:p>
      <w:pPr>
        <w:pStyle w:val="Normal"/>
        <w:spacing w:lineRule="auto" w:line="360"/>
        <w:ind w:firstLine="709"/>
        <w:jc w:val="both"/>
        <w:rPr>
          <w:sz w:val="28"/>
          <w:szCs w:val="28"/>
        </w:rPr>
      </w:pPr>
      <w:r>
        <w:rPr>
          <w:sz w:val="28"/>
          <w:szCs w:val="28"/>
        </w:rPr>
        <w:t xml:space="preserve">Второе хождение в народ, в рамках которого интеллигенты селились в деревне, планомерно агитируя крестьян за революцию, завершилось не более удачно, чем первое. В 1876 г. народники изменили свою тактику. Создается крупная революционная организация, получившая название «Земля и воля». Организацией руководили А.Д. Михайлов, Г.В. Плеханов, О.В. Антекман и пр. Это была прекрасно организованная и хорошо законспирированная организация, имевшая свои филиалы («общины») в провинции. В качестве программных установок организации рассматривались требования передачи всей земли крестьянам, введения мирского самоуправления, свободы слова, собраний, совести и т.д. </w:t>
      </w:r>
    </w:p>
    <w:p>
      <w:pPr>
        <w:pStyle w:val="Normal"/>
        <w:spacing w:lineRule="auto" w:line="360"/>
        <w:ind w:firstLine="709"/>
        <w:jc w:val="both"/>
        <w:rPr>
          <w:sz w:val="28"/>
          <w:szCs w:val="28"/>
        </w:rPr>
      </w:pPr>
      <w:r>
        <w:rPr>
          <w:sz w:val="28"/>
          <w:szCs w:val="28"/>
        </w:rPr>
        <w:t>Основным направлением деятельности «Земли и воли» стала пропаганда среди различных слоев общества. Террор рассматривался лишь как средство самозащиты или конкретно направленного возмездия, но не как основной метод борьбы. В 1879 г. внутри организации развернулась острая борьба между сторонниками тактики террора (группа А. Желябова) и Г. Плехановым, ставившим во главу угла пропаганду. Результатом этих споров стало возникновение двух новых организаций - «Народной воли», которая перешла к прямой борьбе против самодержавия, и «Черного передела», стоявшего на прежних, землевольческих позициях. Основной целью народовольцев стало цареубийство, которое должно было явиться сигналом для всеобщей революции. После ряда неудачных покушений, 1 марта 1881 года Александр II был убит взрывом бомбы, брошенной студентом-террористом И. Гриневицким. Гибель царя, вопреки ожиданиям, не вызвала революции и крушения самодержавия. Вскоре большая часть членов «Народной воли» была арестована и казнена, а сама организация разгромлена после неудачного покушения на императора Александра III.</w:t>
      </w:r>
    </w:p>
    <w:p>
      <w:pPr>
        <w:pStyle w:val="Normal"/>
        <w:spacing w:lineRule="auto" w:line="360"/>
        <w:ind w:firstLine="709"/>
        <w:jc w:val="both"/>
        <w:rPr>
          <w:sz w:val="28"/>
          <w:szCs w:val="28"/>
        </w:rPr>
      </w:pPr>
      <w:r>
        <w:rPr>
          <w:sz w:val="28"/>
          <w:szCs w:val="28"/>
        </w:rPr>
        <w:t>80 - 90-е годы в России были временем увлечения марксизмом. Это учение, проникавшее из Европы, стало основой социал-демократического движения общественной мысли страны. Первой русской марксистской группой стала организация «Освобождение труда», основанная Г. Плехановым в 1883 году в Швейцарии. Г. Плеханов доказывал неспособность крестьян к революции. Движущей силой революционного движения будущего, по его мнению, должен стать рабочий класс. С середины 80-х годов марксистские кружки стали возникать и в России. Их лидеры - Д. Благоев, П. Точисский, М. Бруснев и другие - вели марксистскую пропаганду среди рабочих, организовывали стачки, маевки, забастовки. В 1895 году в Санкт-Петербурге В.И. Лениным и Ю.Л. Мартовым был создан «Союз борьбы за освобождение рабочего класса», представлявший из себя широкомасштабное социал-демократическое объединение, в состав которого входило около 20 кружков. Эти организации явились предпосылкой создания социал-демократических партий; в их рамках происходил рост политической грамотности рабочих, закладывались основы дальнейшей революционной борьбы.</w:t>
      </w:r>
    </w:p>
    <w:p>
      <w:pPr>
        <w:pStyle w:val="Normal"/>
        <w:spacing w:lineRule="auto" w:line="360"/>
        <w:ind w:firstLine="709"/>
        <w:jc w:val="both"/>
        <w:rPr>
          <w:sz w:val="28"/>
          <w:szCs w:val="28"/>
        </w:rPr>
      </w:pPr>
      <w:r>
        <w:rPr>
          <w:sz w:val="28"/>
          <w:szCs w:val="28"/>
        </w:rPr>
        <w:t>Либеральная оппозиция, действовавшая в пореформенной России в составе земских учреждений, выражала свое недовольство произволом властей, требовала совершенствования государственного строя (представительного учреждения), но, в то же время, выступала за мирное разрешение проблем, опасаясь революционного взрыва. Оппозиционные настроения интеллигенции нашли свое отражение на страницах таких периодических изданий, как «Голос», «Вестник Европы», «Русская мысль». Земское либерально-оппозиционное движение функционировало в форме нелегальных собраний земцев, осуществлявших разработку и посылку царю так называемых «адресов», в которых высказывались предложения различных реформ.</w:t>
      </w:r>
    </w:p>
    <w:p>
      <w:pPr>
        <w:pStyle w:val="Normal"/>
        <w:spacing w:lineRule="auto" w:line="360"/>
        <w:ind w:firstLine="709"/>
        <w:jc w:val="both"/>
        <w:rPr>
          <w:sz w:val="28"/>
          <w:szCs w:val="28"/>
        </w:rPr>
      </w:pPr>
      <w:r>
        <w:rPr>
          <w:sz w:val="28"/>
          <w:szCs w:val="28"/>
        </w:rPr>
        <w:t xml:space="preserve">В 80 - 90-е гг. земское движение претерпело заметную эволюцию: происходит сближение либеральной и легально-марксистской идеологий. В 1899 г. возник кружок «Беседа», поставивший своей целью борьбу против бюрократии за свободу местного самоуправления. В эти годы закладываются основы либеральной идеологии, формируются политические доктрины и концепции русского либерализма. Таким образом, в качестве ядра освободительного движения второй половины XIX века можно выделить деятельность народнических организаций и групп. </w:t>
      </w:r>
    </w:p>
    <w:p>
      <w:pPr>
        <w:pStyle w:val="Normal"/>
        <w:spacing w:lineRule="auto" w:line="360"/>
        <w:ind w:firstLine="709"/>
        <w:jc w:val="both"/>
        <w:rPr>
          <w:sz w:val="28"/>
          <w:szCs w:val="28"/>
        </w:rPr>
      </w:pPr>
      <w:r>
        <w:rPr>
          <w:sz w:val="28"/>
          <w:szCs w:val="28"/>
        </w:rPr>
        <w:t>Несмотря на политическую незрелость и многочисленные заблуждения, участники этого движения становятся реальной силой, оказывающей заметное влияние на политическое развитие страны. В этот период власть, опираясь на свою карательно-репрессивную машину, с трудом справляется с революционерами. В целом, вторую половину XIX века можно охарактеризовать как подготовительный этап в освободительном движении. Закладываются основные теоретические и практические основы революционной деятельности. Заметно возросла роль сильной, хорошо сплоченной, имеющей единую волю организации.</w:t>
      </w:r>
    </w:p>
    <w:p>
      <w:pPr>
        <w:pStyle w:val="Normal"/>
        <w:spacing w:lineRule="auto" w:line="360"/>
        <w:ind w:firstLine="709"/>
        <w:jc w:val="both"/>
        <w:rPr>
          <w:sz w:val="28"/>
          <w:szCs w:val="28"/>
        </w:rPr>
      </w:pPr>
      <w:r>
        <w:rPr>
          <w:sz w:val="28"/>
          <w:szCs w:val="28"/>
        </w:rPr>
        <w:t>Все это в комплексе с ростом политической грамотности и организованности масс, прежде всего растущего рабочего класса, в значительной степени повлияло на будущие события, став основой первой русской революции 1905 - 1907 гг.</w:t>
      </w:r>
      <w:r>
        <w:br w:type="page"/>
      </w:r>
    </w:p>
    <w:p>
      <w:pPr>
        <w:pStyle w:val="Heading1"/>
        <w:ind w:firstLine="709"/>
        <w:rPr/>
      </w:pPr>
      <w:r>
        <w:rPr/>
        <w:t>Заключение</w:t>
      </w:r>
    </w:p>
    <w:p>
      <w:pPr>
        <w:pStyle w:val="Normal"/>
        <w:rPr/>
      </w:pPr>
      <w:r>
        <w:rPr/>
      </w:r>
    </w:p>
    <w:p>
      <w:pPr>
        <w:pStyle w:val="Normal"/>
        <w:spacing w:lineRule="auto" w:line="360"/>
        <w:ind w:firstLine="709"/>
        <w:jc w:val="both"/>
        <w:rPr>
          <w:sz w:val="28"/>
          <w:szCs w:val="28"/>
        </w:rPr>
      </w:pPr>
      <w:r>
        <w:rPr>
          <w:sz w:val="28"/>
          <w:szCs w:val="28"/>
        </w:rPr>
        <w:t xml:space="preserve">Реформы 60-70-х гг. привели к росту освободительного движения в обществе, появлению многочисленных кружков; групп и организаций, стремящихся к изменению политического режима в стране. </w:t>
      </w:r>
    </w:p>
    <w:p>
      <w:pPr>
        <w:pStyle w:val="Normal"/>
        <w:spacing w:lineRule="auto" w:line="360"/>
        <w:ind w:firstLine="709"/>
        <w:jc w:val="both"/>
        <w:rPr>
          <w:sz w:val="28"/>
          <w:szCs w:val="28"/>
        </w:rPr>
      </w:pPr>
      <w:r>
        <w:rPr>
          <w:sz w:val="28"/>
          <w:szCs w:val="28"/>
        </w:rPr>
        <w:t>Половинчатость, незавершенность многих преобразований вызвали разочарование в прогрессивных кругах общества. Помимо внутренних причин, большое значение имели революционные идеи, проникавшие в Россию из Европы, которые активно воспринимались обществом в условиях широкого распространения нигилистических воззрений (нигилизму как идеологической концепции присущи гипертрофированное сомнение и отрицание общепринятых ценностей, абсолютизация материального и индивидуального начал).</w:t>
      </w:r>
    </w:p>
    <w:p>
      <w:pPr>
        <w:pStyle w:val="Normal"/>
        <w:spacing w:lineRule="auto" w:line="360"/>
        <w:ind w:firstLine="709"/>
        <w:jc w:val="both"/>
        <w:rPr>
          <w:sz w:val="28"/>
          <w:szCs w:val="28"/>
        </w:rPr>
      </w:pPr>
      <w:r>
        <w:rPr>
          <w:sz w:val="28"/>
          <w:szCs w:val="28"/>
        </w:rPr>
        <w:t>Значительное влияние на культурное развитие оказали реформы 60 - 70-х годов ХIХ века. Социальное раскрепощение повлекло за собой духовное раскрепощение народа, появление новых культурных запросов и увеличение возможности для их удовлетворения. В сферу культуры вовлекался более широкий круг людей.</w:t>
      </w:r>
    </w:p>
    <w:p>
      <w:pPr>
        <w:pStyle w:val="Normal"/>
        <w:spacing w:lineRule="auto" w:line="360"/>
        <w:ind w:firstLine="709"/>
        <w:jc w:val="both"/>
        <w:rPr>
          <w:sz w:val="28"/>
          <w:szCs w:val="28"/>
        </w:rPr>
      </w:pPr>
      <w:r>
        <w:rPr>
          <w:sz w:val="28"/>
          <w:szCs w:val="28"/>
        </w:rPr>
        <w:t>Развитие общественной мысли определяло содержание художественного творчества. Подъем либерального и демократического движений усиливал народные элементы в развитии культуры. Существенной особенностью в это время, и не только в России, было возросшее значение научно-технического прогресса, который стал не только показателем, но и важнейшим фактором культурного развития.</w:t>
      </w:r>
    </w:p>
    <w:p>
      <w:pPr>
        <w:pStyle w:val="Normal"/>
        <w:spacing w:lineRule="auto" w:line="360"/>
        <w:ind w:firstLine="709"/>
        <w:jc w:val="both"/>
        <w:rPr>
          <w:sz w:val="28"/>
          <w:szCs w:val="28"/>
        </w:rPr>
      </w:pPr>
      <w:r>
        <w:rPr>
          <w:sz w:val="28"/>
          <w:szCs w:val="28"/>
        </w:rPr>
        <w:t>Развитие экономики, внедрение в промышленность и транспорт машинной техники настоятельно требовали повышения уровня образования. Эту задачу выдвигали и реформы Александра II, для проведения которых необходимо было большое количество грамотных специалистов.</w:t>
      </w:r>
      <w:r>
        <w:br w:type="page"/>
      </w:r>
    </w:p>
    <w:p>
      <w:pPr>
        <w:pStyle w:val="Heading1"/>
        <w:ind w:firstLine="709"/>
        <w:rPr/>
      </w:pPr>
      <w:r>
        <w:rPr/>
        <w:t>Литература</w:t>
      </w:r>
    </w:p>
    <w:p>
      <w:pPr>
        <w:pStyle w:val="Normal"/>
        <w:rPr/>
      </w:pPr>
      <w:r>
        <w:rPr/>
      </w:r>
    </w:p>
    <w:p>
      <w:pPr>
        <w:pStyle w:val="Normal"/>
        <w:spacing w:lineRule="auto" w:line="360"/>
        <w:ind w:firstLine="709"/>
        <w:jc w:val="both"/>
        <w:rPr/>
      </w:pPr>
      <w:r>
        <w:rPr>
          <w:sz w:val="28"/>
          <w:szCs w:val="28"/>
          <w:lang w:val="en-US"/>
        </w:rPr>
        <w:t>I</w:t>
      </w:r>
      <w:r>
        <w:rPr>
          <w:sz w:val="28"/>
          <w:szCs w:val="28"/>
        </w:rPr>
        <w:t>. Основная</w:t>
      </w:r>
    </w:p>
    <w:p>
      <w:pPr>
        <w:pStyle w:val="Normal"/>
        <w:numPr>
          <w:ilvl w:val="0"/>
          <w:numId w:val="3"/>
        </w:numPr>
        <w:spacing w:lineRule="auto" w:line="360"/>
        <w:ind w:left="0" w:firstLine="698"/>
        <w:jc w:val="both"/>
        <w:rPr>
          <w:sz w:val="28"/>
          <w:szCs w:val="28"/>
        </w:rPr>
      </w:pPr>
      <w:r>
        <w:rPr>
          <w:sz w:val="28"/>
          <w:szCs w:val="28"/>
        </w:rPr>
        <w:t>История России. Россия в мировой цивилизации. - М.,1998.</w:t>
      </w:r>
    </w:p>
    <w:p>
      <w:pPr>
        <w:pStyle w:val="Normal"/>
        <w:numPr>
          <w:ilvl w:val="0"/>
          <w:numId w:val="3"/>
        </w:numPr>
        <w:spacing w:lineRule="auto" w:line="360"/>
        <w:ind w:left="0" w:firstLine="698"/>
        <w:jc w:val="both"/>
        <w:rPr/>
      </w:pPr>
      <w:r>
        <w:rPr>
          <w:sz w:val="28"/>
          <w:szCs w:val="28"/>
        </w:rPr>
        <w:t>История России: учебник / А.С. Орлов, В.А. Георгиев, Н.Г. Георгиева, Т.А. Сивохина. - 2-е изд., перераб. и доп. - М.: Проспект, 2004.</w:t>
      </w:r>
    </w:p>
    <w:p>
      <w:pPr>
        <w:pStyle w:val="Normal"/>
        <w:numPr>
          <w:ilvl w:val="0"/>
          <w:numId w:val="3"/>
        </w:numPr>
        <w:spacing w:lineRule="auto" w:line="360"/>
        <w:ind w:left="0" w:firstLine="698"/>
        <w:jc w:val="both"/>
        <w:rPr/>
      </w:pPr>
      <w:r>
        <w:rPr>
          <w:sz w:val="28"/>
          <w:szCs w:val="28"/>
        </w:rPr>
        <w:t>Михайлова Н.В. Отечественная история: Учебное пособие / Н. В. Михайлова. - 2-е изд., перераб. и доп. - М.: ИМЦ ГУК МВД России, 2002.</w:t>
      </w:r>
    </w:p>
    <w:p>
      <w:pPr>
        <w:pStyle w:val="Normal"/>
        <w:numPr>
          <w:ilvl w:val="0"/>
          <w:numId w:val="3"/>
        </w:numPr>
        <w:spacing w:lineRule="auto" w:line="360"/>
        <w:ind w:left="0" w:firstLine="698"/>
        <w:jc w:val="both"/>
        <w:rPr/>
      </w:pPr>
      <w:r>
        <w:rPr>
          <w:sz w:val="28"/>
          <w:szCs w:val="28"/>
        </w:rPr>
        <w:t>Семенникова Л.И. Россия в мировом сообществе цивилизаций. Учебное пособие для вузов. - Брянск, 1999.</w:t>
      </w:r>
    </w:p>
    <w:p>
      <w:pPr>
        <w:pStyle w:val="Normal"/>
        <w:numPr>
          <w:ilvl w:val="0"/>
          <w:numId w:val="3"/>
        </w:numPr>
        <w:spacing w:lineRule="auto" w:line="360"/>
        <w:ind w:left="0" w:firstLine="698"/>
        <w:jc w:val="both"/>
        <w:rPr>
          <w:sz w:val="28"/>
          <w:szCs w:val="28"/>
        </w:rPr>
      </w:pPr>
      <w:r>
        <w:rPr>
          <w:sz w:val="28"/>
          <w:szCs w:val="28"/>
        </w:rPr>
        <w:t>Федоров О.А. История России. ХХ век: учебник для вузов МВД России / О. А. Федоров. - Орел: ОЮИ МВД России, 1999.</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Cs w:val="28"/>
          <w:lang w:val="en-US"/>
        </w:rPr>
        <w:t>II</w:t>
      </w:r>
      <w:r>
        <w:rPr>
          <w:szCs w:val="28"/>
        </w:rPr>
        <w:t>. Дополнительная</w:t>
      </w:r>
    </w:p>
    <w:p>
      <w:pPr>
        <w:pStyle w:val="Normal"/>
        <w:numPr>
          <w:ilvl w:val="0"/>
          <w:numId w:val="2"/>
        </w:numPr>
        <w:spacing w:lineRule="auto" w:line="360"/>
        <w:ind w:left="0" w:firstLine="698"/>
        <w:jc w:val="both"/>
        <w:rPr>
          <w:sz w:val="28"/>
          <w:szCs w:val="28"/>
        </w:rPr>
      </w:pPr>
      <w:r>
        <w:rPr>
          <w:sz w:val="28"/>
          <w:szCs w:val="28"/>
        </w:rPr>
        <w:t>Бесов А.Г. Социокультурные нормы российской государственности XIX века</w:t>
      </w:r>
      <w:r>
        <w:rPr>
          <w:bCs/>
          <w:sz w:val="28"/>
          <w:szCs w:val="28"/>
        </w:rPr>
        <w:t xml:space="preserve"> // Вопросы истории. – 2005. - № 6.</w:t>
      </w:r>
    </w:p>
    <w:p>
      <w:pPr>
        <w:pStyle w:val="Normal"/>
        <w:numPr>
          <w:ilvl w:val="0"/>
          <w:numId w:val="2"/>
        </w:numPr>
        <w:shd w:fill="FFFFFF" w:val="clear"/>
        <w:spacing w:lineRule="auto" w:line="360"/>
        <w:ind w:left="0" w:firstLine="698"/>
        <w:jc w:val="both"/>
        <w:rPr/>
      </w:pPr>
      <w:r>
        <w:rPr>
          <w:sz w:val="28"/>
          <w:szCs w:val="28"/>
        </w:rPr>
        <w:t>Володина Т.А. Уваровская триада и учебники по русской истории // Вопросы истории. - 2004. - № 2.</w:t>
      </w:r>
    </w:p>
    <w:p>
      <w:pPr>
        <w:pStyle w:val="Normal"/>
        <w:numPr>
          <w:ilvl w:val="0"/>
          <w:numId w:val="2"/>
        </w:numPr>
        <w:shd w:fill="FFFFFF" w:val="clear"/>
        <w:spacing w:lineRule="auto" w:line="360"/>
        <w:ind w:left="0" w:firstLine="698"/>
        <w:jc w:val="both"/>
        <w:rPr/>
      </w:pPr>
      <w:r>
        <w:rPr>
          <w:sz w:val="28"/>
          <w:szCs w:val="28"/>
        </w:rPr>
        <w:t xml:space="preserve">Дегоев В.В. Александр </w:t>
      </w:r>
      <w:r>
        <w:rPr>
          <w:sz w:val="28"/>
          <w:szCs w:val="28"/>
          <w:lang w:val="en-US"/>
        </w:rPr>
        <w:t>I</w:t>
      </w:r>
      <w:r>
        <w:rPr>
          <w:sz w:val="28"/>
          <w:szCs w:val="28"/>
        </w:rPr>
        <w:t xml:space="preserve"> и проблема европейского согласия после Венского конгресса // Вопросы истории. - 2002. - № 2.</w:t>
      </w:r>
    </w:p>
    <w:p>
      <w:pPr>
        <w:pStyle w:val="Normal"/>
        <w:numPr>
          <w:ilvl w:val="0"/>
          <w:numId w:val="2"/>
        </w:numPr>
        <w:shd w:fill="FFFFFF" w:val="clear"/>
        <w:spacing w:lineRule="auto" w:line="360"/>
        <w:ind w:left="0" w:firstLine="698"/>
        <w:jc w:val="both"/>
        <w:rPr>
          <w:sz w:val="28"/>
          <w:szCs w:val="28"/>
        </w:rPr>
      </w:pPr>
      <w:r>
        <w:rPr>
          <w:bCs/>
          <w:sz w:val="28"/>
          <w:szCs w:val="28"/>
        </w:rPr>
        <w:t xml:space="preserve">Захарова Л.Г. </w:t>
      </w:r>
      <w:r>
        <w:rPr>
          <w:sz w:val="28"/>
          <w:szCs w:val="28"/>
        </w:rPr>
        <w:t xml:space="preserve">Великие реформы 1860-1870-х гг.: поворотный пункт российской истории </w:t>
      </w:r>
      <w:r>
        <w:rPr>
          <w:bCs/>
          <w:sz w:val="28"/>
          <w:szCs w:val="28"/>
        </w:rPr>
        <w:t>// Отечественная история. - 2005. - № 4.</w:t>
      </w:r>
    </w:p>
    <w:p>
      <w:pPr>
        <w:pStyle w:val="Normal"/>
        <w:numPr>
          <w:ilvl w:val="0"/>
          <w:numId w:val="2"/>
        </w:numPr>
        <w:spacing w:lineRule="auto" w:line="360"/>
        <w:ind w:left="0" w:firstLine="698"/>
        <w:jc w:val="both"/>
        <w:rPr>
          <w:sz w:val="28"/>
          <w:szCs w:val="28"/>
        </w:rPr>
      </w:pPr>
      <w:r>
        <w:rPr>
          <w:sz w:val="28"/>
          <w:szCs w:val="28"/>
        </w:rPr>
        <w:t>Корнилов А.А. Курс истории России 19 века / А. А. Корнилов; Вступ. статья А.А. Левандовского. - М.: Высшая школа, 199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rFonts w:ascii="Bodoni;Times New Roman" w:hAnsi="Bodoni;Times New Roman" w:cs="Bodoni;Times New Roman"/>
      <w:b/>
      <w:sz w:val="28"/>
    </w:rPr>
  </w:style>
  <w:style w:type="paragraph" w:styleId="TextBody">
    <w:name w:val="Body Text"/>
    <w:basedOn w:val="Normal"/>
    <w:pPr>
      <w:tabs>
        <w:tab w:val="clear" w:pos="708"/>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5:00Z</dcterms:created>
  <dc:creator>Бондарев</dc:creator>
  <dc:description/>
  <cp:keywords/>
  <dc:language>en-US</dc:language>
  <cp:lastModifiedBy>SYSTEM</cp:lastModifiedBy>
  <dcterms:modified xsi:type="dcterms:W3CDTF">2011-09-21T10:25:00Z</dcterms:modified>
  <cp:revision>2</cp:revision>
  <dc:subject/>
  <dc:title>МИНИСТЕРСТВО ВНУТРЕННИХ ДЕЛ РОССИЙСКОЙ ФЕДЕРАЦИИ</dc:title>
</cp:coreProperties>
</file>