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ТОМСКИЙ ПОЛИТЕХНИЧЕСКИЙ УНИВЕРСИ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истории и регионоведен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pPr>
      <w:r>
        <w:rPr>
          <w:color w:val="000000"/>
          <w:sz w:val="28"/>
          <w:lang w:val="en-US" w:eastAsia="en-US"/>
        </w:rPr>
        <w:t>по курсу «Отечественная история»</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uk-UA" w:eastAsia="en-US"/>
        </w:rPr>
      </w:pPr>
      <w:r>
        <w:rPr>
          <w:b/>
          <w:color w:val="000000"/>
          <w:sz w:val="28"/>
          <w:lang w:val="en-US" w:eastAsia="en-US"/>
        </w:rPr>
        <w:t>«Временное правительство у власти</w:t>
      </w:r>
      <w:r>
        <w:rPr>
          <w:b/>
          <w:color w:val="000000"/>
          <w:sz w:val="28"/>
          <w:lang w:val="uk-UA" w:eastAsia="en-US"/>
        </w:rPr>
        <w:t>»</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Создание Временного правительства. Двоевластие</w:t>
      </w:r>
    </w:p>
    <w:p>
      <w:pPr>
        <w:pStyle w:val="Normal"/>
        <w:spacing w:lineRule="auto" w:line="360"/>
        <w:jc w:val="both"/>
        <w:rPr>
          <w:color w:val="000000"/>
          <w:sz w:val="28"/>
          <w:lang w:val="en-US" w:eastAsia="en-US"/>
        </w:rPr>
      </w:pPr>
      <w:r>
        <w:rPr>
          <w:color w:val="000000"/>
          <w:sz w:val="28"/>
          <w:lang w:val="en-US" w:eastAsia="en-US"/>
        </w:rPr>
        <w:t>Состав Временного правительства</w:t>
      </w:r>
    </w:p>
    <w:p>
      <w:pPr>
        <w:pStyle w:val="Normal"/>
        <w:spacing w:lineRule="auto" w:line="360"/>
        <w:jc w:val="both"/>
        <w:rPr>
          <w:color w:val="000000"/>
          <w:sz w:val="28"/>
          <w:lang w:val="en-US" w:eastAsia="en-US"/>
        </w:rPr>
      </w:pPr>
      <w:r>
        <w:rPr>
          <w:color w:val="000000"/>
          <w:sz w:val="28"/>
          <w:lang w:val="en-US" w:eastAsia="en-US"/>
        </w:rPr>
        <w:t>Законодательная политика Временного правительства</w:t>
      </w:r>
    </w:p>
    <w:p>
      <w:pPr>
        <w:pStyle w:val="Normal"/>
        <w:spacing w:lineRule="auto" w:line="360"/>
        <w:jc w:val="both"/>
        <w:rPr>
          <w:color w:val="000000"/>
          <w:sz w:val="28"/>
          <w:lang w:val="en-US" w:eastAsia="en-US"/>
        </w:rPr>
      </w:pPr>
      <w:r>
        <w:rPr>
          <w:color w:val="000000"/>
          <w:sz w:val="28"/>
          <w:lang w:val="en-US" w:eastAsia="en-US"/>
        </w:rPr>
        <w:t>Апрельский кризис Временного правительства</w:t>
      </w:r>
    </w:p>
    <w:p>
      <w:pPr>
        <w:pStyle w:val="Normal"/>
        <w:spacing w:lineRule="auto" w:line="360"/>
        <w:jc w:val="both"/>
        <w:rPr>
          <w:color w:val="000000"/>
          <w:sz w:val="28"/>
          <w:lang w:val="en-US" w:eastAsia="en-US"/>
        </w:rPr>
      </w:pPr>
      <w:r>
        <w:rPr>
          <w:color w:val="000000"/>
          <w:sz w:val="28"/>
          <w:lang w:val="en-US" w:eastAsia="en-US"/>
        </w:rPr>
        <w:t>Второй, июньский кризис</w:t>
      </w:r>
    </w:p>
    <w:p>
      <w:pPr>
        <w:pStyle w:val="Normal"/>
        <w:spacing w:lineRule="auto" w:line="360"/>
        <w:jc w:val="both"/>
        <w:rPr>
          <w:color w:val="000000"/>
          <w:sz w:val="28"/>
          <w:lang w:val="en-US" w:eastAsia="en-US"/>
        </w:rPr>
      </w:pPr>
      <w:r>
        <w:rPr>
          <w:color w:val="000000"/>
          <w:sz w:val="28"/>
          <w:lang w:val="en-US" w:eastAsia="en-US"/>
        </w:rPr>
        <w:t>Июльский кризис Временного правительства. Конец двоевластия</w:t>
      </w:r>
    </w:p>
    <w:p>
      <w:pPr>
        <w:pStyle w:val="Normal"/>
        <w:spacing w:lineRule="auto" w:line="360"/>
        <w:jc w:val="both"/>
        <w:rPr>
          <w:color w:val="000000"/>
          <w:sz w:val="28"/>
          <w:lang w:val="en-US" w:eastAsia="en-US"/>
        </w:rPr>
      </w:pPr>
      <w:r>
        <w:rPr>
          <w:color w:val="000000"/>
          <w:sz w:val="28"/>
          <w:lang w:val="en-US" w:eastAsia="en-US"/>
        </w:rPr>
        <w:t>Выступление генерала Л.Г. Корнилова и общенациональный кризис</w:t>
      </w:r>
    </w:p>
    <w:p>
      <w:pPr>
        <w:pStyle w:val="Normal"/>
        <w:spacing w:lineRule="auto" w:line="360"/>
        <w:jc w:val="both"/>
        <w:rPr>
          <w:color w:val="000000"/>
          <w:sz w:val="28"/>
          <w:lang w:val="en-US" w:eastAsia="en-US"/>
        </w:rPr>
      </w:pPr>
      <w:r>
        <w:rPr>
          <w:color w:val="000000"/>
          <w:sz w:val="28"/>
          <w:lang w:val="en-US" w:eastAsia="en-US"/>
        </w:rPr>
        <w:t>Общенациональный кризис – причина Октябрьской революци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РЕМЕННОЕ ПРАВИТЕЛЬСТВО, высший орган власти и управления в России со 2 марта по 25 октября 1917. Возникло в дни Февральской революции в ходе переговоров членов Временного комитета, Государственной думы и Исполнительного комитета Петроградского Совета.</w:t>
      </w:r>
    </w:p>
    <w:p>
      <w:pPr>
        <w:pStyle w:val="Normal"/>
        <w:spacing w:lineRule="auto" w:line="360"/>
        <w:ind w:firstLine="709"/>
        <w:jc w:val="both"/>
        <w:rPr/>
      </w:pPr>
      <w:r>
        <w:rPr>
          <w:color w:val="000000"/>
          <w:sz w:val="28"/>
          <w:lang w:val="en-US" w:eastAsia="en-US"/>
        </w:rPr>
        <w:t>Идея создания правительства «общественного доверия» или «национальной обороны» восходит к середине 1915, когда под впечатлением от поражений русской армии на фронте в Государственной думе и Государственном совете оформился оппозиционный царскому режиму «прогрессивный блок». Только в августе 1915 было составлено шесть списков кандидатов в это правительство, в четырех из которых его главой значился князь Г.Е. Львов, председатель Всероссийского земского союза, один из руководителей «Земгора». Предполагалось, что это правительство будет действовать в императорской, а не революционной России. Как признавался после революции член Временного комитета Государственной думы В.В. Шульгин: «Мы были рождены и воспитаны, чтобы под крылышком власти хвалить ее или порицать… Мы способны были, в крайнем случае, безболезненно пересесть с депутатских кресел на министерские скамьи… под условием, чтобы императорский караул охранял нас… Но перед возможным падением власти, перед бездонной пропастью этого обвала — у нас кружилась голова и немело сердце». Революция застала оппозицию врасплох. У нее не оказалось ни конкретных планов первоочередных мер во внутренней политике, ни кадров для занятия многочисленных должностей после отстранения царской администрации.</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здание Временного правительства. Двоевласт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 началу 1917 года недовольство властью и ее носителями стало в России почти всеобщим. Тянувшаяся два с половиной года война, стоившая стране неисчислимых жертв и принесшая пока одни лишь поражения, прогрессирующий развал транспорта, создававший трудности со снабжением, невероятный рост дороговизны, - все это вызвало растущее утомление и озлобленность против режима. При этом высшие круги общества были настроены и против самодержавного государства, и лично против императора гораздо резче, чем масса населения. Влияние “придворной камарильи” было несравненно заметнее для петербургской аристократии, думских верхов и столичной интеллигенции, чем для миллионов рядовых солдат-фронтовиков или крестьян отдаленных тыловых губерний. Именно российская элита, выведенная из терпения разгулом последних времен распутинщины, и стала питательной средой для разного рода заговоров и тайных союзов, ставящих своей целью избавление от ставшего предельно непопулярным, если не сказать ненавистным, императора. Самодержавию была поставлена в вину самая гибельная черта для авторитарного государственного строя: полная неэффективность, бессилие и недееспособность власти при очевидной, так раздражающей всех деспотичности.</w:t>
      </w:r>
    </w:p>
    <w:p>
      <w:pPr>
        <w:pStyle w:val="Normal"/>
        <w:spacing w:lineRule="auto" w:line="360"/>
        <w:ind w:firstLine="709"/>
        <w:jc w:val="both"/>
        <w:rPr/>
      </w:pPr>
      <w:r>
        <w:rPr>
          <w:color w:val="000000"/>
          <w:sz w:val="28"/>
          <w:lang w:val="en-US" w:eastAsia="en-US"/>
        </w:rPr>
        <w:t xml:space="preserve">После отречений Николая и Михаила единственным законным органом центральной власти стало Временное правительство, пришедшее 2 марта на смену думскому Комитету.Создание Временного правительства явилось тем компромиссом, к которому были вынуждены прибегнуть Временный комитет и Петроградский Совет. Первый олицетворял собой умеренные силы общества, которые одни только к этому времени являлись более или менее организованной силой. Второй представлял реальную, но совершенно не организованную силу толпы и поэтому мог диктовать условия Комитету, но был не в состоянии организовать управление государством.. В составе Временного правительства преобладали представители партии конституционных демократов (4 члена из 11), что в дальнейшем обусловило изменения во всех сферах жизни государства и общества в соответствии с программными установками кадетов. Председателем и одновременно министром внутренних дел стал глава всероссийской земской организации, монархист по убеждениям, князь Г.Е.Львов. Единственным представителем “революционной демократии” был министр юстиции эсер А.Ф.Керенский. </w:t>
      </w:r>
    </w:p>
    <w:p>
      <w:pPr>
        <w:pStyle w:val="Normal"/>
        <w:spacing w:lineRule="auto" w:line="360"/>
        <w:ind w:firstLine="709"/>
        <w:jc w:val="both"/>
        <w:rPr/>
      </w:pPr>
      <w:r>
        <w:rPr>
          <w:color w:val="000000"/>
          <w:sz w:val="28"/>
          <w:lang w:val="en-US" w:eastAsia="en-US"/>
        </w:rPr>
        <w:t xml:space="preserve">Состав и Декларация о задачах нового правительства, как известно, были оговорены на встрече представителей Комитета и Совета и лишь после этого были опубликованы. Taк правительство с самого первого дня своего существования стало заложником Совета. Оно состояло в основном из организаторов Прогрессивного блока 1915 г., центром которого стали шесть фракций Государственной думы, ее большинство – от прогрессистов и кадетов до группы центра и националистов-прогрессистов. Основным требованием Прогрессивного блока, как известно, было создание кабинета «общественного доверия». При этом кадеты и октябристы, входившие в блок, отказались ради своего союза с более умеренными течениями от своего довоенного требования ответственности правительства перед Думой. </w:t>
      </w:r>
    </w:p>
    <w:p>
      <w:pPr>
        <w:pStyle w:val="Normal"/>
        <w:spacing w:lineRule="auto" w:line="360"/>
        <w:ind w:firstLine="709"/>
        <w:jc w:val="both"/>
        <w:rPr/>
      </w:pPr>
      <w:r>
        <w:rPr>
          <w:color w:val="000000"/>
          <w:sz w:val="28"/>
          <w:lang w:val="en-US" w:eastAsia="en-US"/>
        </w:rPr>
        <w:t xml:space="preserve">По отношению к Временному правительству Советы представляли собой вторую власть. Петроградский Совет формально являлся городской общественной организацией и официально не претендовал на власть, но, объявив себя органом, представляющим «всю трудовую Россию», и получив поддержку масс, был реальной угрозой для правительства как института, действующего от имени народа и для народа. Состав Петросовета, возглавлявшийся меньшевиком Н.С.Чхеидзе, был в основном умеренным, эсеровско-меньшевистским. Большевиков в руководящем органе Совета было всего два. Такой состав Петросовета привел к складыванию некоторого двоевластия: Временное правительство обеспечило преемственность власти и было официальным высшим органом управления, в то же время Совет имел большое влияние на войска петроградского гарнизона и мог эту власть перехватить. Реальная сила Петроградского Совета не была, конечно, так велика, как могло бы показаться его лидерам. Он обладал бесспорным верховенством, но очень разросся — 850 рабочих и 2 тыс. солдатских депутатов; большую часть своих полномочий он передал Исполкому, где профессиональные политики, назначенные «по праву», вытеснили беспартийных активистов. За несколько недель по той же схеме в стране были избраны сотни Советов. В отличие от Советов 1905 г. огромное большинство Советов 1917г. были не чисто рабочими, а рабочими и солдатскими, даже чаще всего рабочими, солдатскими и крестьянскими. Нормы представительства порождали конфликты между различными группами. </w:t>
      </w:r>
    </w:p>
    <w:p>
      <w:pPr>
        <w:pStyle w:val="Normal"/>
        <w:spacing w:lineRule="auto" w:line="360"/>
        <w:ind w:firstLine="709"/>
        <w:jc w:val="both"/>
        <w:rPr/>
      </w:pPr>
      <w:r>
        <w:rPr>
          <w:color w:val="000000"/>
          <w:sz w:val="28"/>
          <w:lang w:val="en-US" w:eastAsia="en-US"/>
        </w:rPr>
        <w:t xml:space="preserve">Временное правительство объявило о своем намерении осенью 1917г. созвать Учредительное собрание, которое должно было решить все важнейшие вопросы, стоявшие перед российским обществом. До созыва такого собрание Временное правительство считало себя не в праве решать вопросы о форме государственного устройства и форме правления. Таким образом, можно сказать, что в период между двумя революциями 1917г. в России существовала переходная от монархии к республике форма правления. В марте 1917г. по указанию Временного правительства был образован орган, ответственный за разработку законодательства — Юридическое совещание. Совещание в свою очередь образовало комиссию, которой было поручено разработать проект российской конституции. В проекте предусматривалось существование президента и двухпалатного парламента. Республика, с учетом специфики российской государственности, предполагалась президентска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Состав Временного правитель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Следует отметить, что почти все министры принадлежали к элите дореволюционной России. 16 человек, то есть 42% прошло школу российского парламентаризма (И.В. Годнев, А.И. Гучков, И.Н. Ефремов, А.Ф. Керенский, Ф.Ф. Кокошкин и др.). Во все четыре состава Государственной думы входил Ф.И. Родичев. 4 министра ранее были руководителями фракций в Государственной думе (Ефремов, Керенский, Милюков, И.Г. Церетели). Годнев, В.Н. Львов и А.И. Шингарев были председателями думских комиссий. 18 человек избирались гласными земств и городских дум. 31 человек имели высшее образование, из них 24 окончили университеты. Двое — С.С. Салазкин и Шингарев — имели два высших образования, закончив физико-математический и медицинский факультеты. Среди членов правительства были: один академик (С.Ф. Ольденбург), три профессора (А.А. Мануйлов, Н.В. Некрасов, Салазкин), пять приват-доцентов (М.В. Бернацкий, Годнев, А.В. Карташев, Кокошкин, Милюков). Годнев и Салазкин имели степень доктора медицины, Мануйлов — доктора политэкономии, Н.Д. Авксентьев получил степень доктора философии в Германии.</w:t>
      </w:r>
    </w:p>
    <w:p>
      <w:pPr>
        <w:pStyle w:val="Normal"/>
        <w:spacing w:lineRule="auto" w:line="360"/>
        <w:ind w:firstLine="709"/>
        <w:jc w:val="both"/>
        <w:rPr/>
      </w:pPr>
      <w:r>
        <w:rPr>
          <w:color w:val="000000"/>
          <w:sz w:val="28"/>
          <w:lang w:val="en-US" w:eastAsia="en-US"/>
        </w:rPr>
        <w:t>По образованию в составе правительства больше всего было юристов — 11 человек, врачей, экономистов и инженеров — по четыре, военных — трое, 5 человек закончили историко-филологический факультет. По роду занятий на первом месте стояли преподаватели вузов — 8 человек, далее шли промышленники (5), адвокаты (4), землевладельцы (3) и т. д. Для шестерых главным делом жизни была нелегальная партийная работа.</w:t>
      </w:r>
    </w:p>
    <w:p>
      <w:pPr>
        <w:pStyle w:val="Normal"/>
        <w:spacing w:lineRule="auto" w:line="360"/>
        <w:ind w:firstLine="709"/>
        <w:jc w:val="both"/>
        <w:rPr/>
      </w:pPr>
      <w:r>
        <w:rPr>
          <w:color w:val="000000"/>
          <w:sz w:val="28"/>
          <w:lang w:val="en-US" w:eastAsia="en-US"/>
        </w:rPr>
        <w:t>Большинство членов Временного правительства находилось в конфликте с самодержавной властью. 10 человек (Авксентьев, Гвоздев, П.П. Маслов, Милюков, Никитин, С.Н. Прокопович, Салазкин, Скобелев, Церетели, В.М. Чернов) испытали тюремное заключение и ссылки, 6 человек исключались из учебных заведений (Авксентьев, А.И. Верховский, Маслов, А.В. Пешехонов, Церетели, Чернов), 5 человек лишались права преподавания или были вынуждены оставлять работу в учебных заведениях (Карташев, Кокошкин, Мануйлов, Милюков, Салазкин), 3 (Кокошкин, Пешехонов, Родичев) подвергались административным преследованиям.</w:t>
      </w:r>
    </w:p>
    <w:p>
      <w:pPr>
        <w:pStyle w:val="Normal"/>
        <w:spacing w:lineRule="auto" w:line="360"/>
        <w:ind w:firstLine="709"/>
        <w:jc w:val="both"/>
        <w:rPr/>
      </w:pPr>
      <w:r>
        <w:rPr>
          <w:color w:val="000000"/>
          <w:sz w:val="28"/>
          <w:lang w:val="en-US" w:eastAsia="en-US"/>
        </w:rPr>
        <w:t>По сословной принадлежности 21 человек были дворянами, в том числе трое (Г.Е. Львов, Церетели и Д.И. Шаховской) имели титул князя. Выходцами из крестьян были Гвоздев и Карташев.</w:t>
      </w:r>
    </w:p>
    <w:p>
      <w:pPr>
        <w:pStyle w:val="Normal"/>
        <w:spacing w:lineRule="auto" w:line="360"/>
        <w:ind w:firstLine="709"/>
        <w:jc w:val="both"/>
        <w:rPr/>
      </w:pPr>
      <w:r>
        <w:rPr>
          <w:color w:val="000000"/>
          <w:sz w:val="28"/>
          <w:lang w:val="en-US" w:eastAsia="en-US"/>
        </w:rPr>
        <w:t>Дальнейшая судьба членов Временного правительства как зеркало отразила отношение к революции российской интеллигенции. 16 бывших министров в той или иной форме сотрудничали с Советской властью, 23 человека эмигрировали и первоначально вели активную антисоветскую деятельность. В дальнейшем некоторые из них изменили свои взгляды. Контр-адмирал Д.Н. Вердеревский незадолго до своей смерти принял советское гражданство, Пешехонов работал консультантом в торгпредстве СССР в Прибалтике, крупный предприниматель С.Н. Третьяков сотрудничал в эмиграции с советской разведкой и был казнен фашист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Законодательная политика Временного правитель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и партий: Кадеты 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 Меньшевики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 Эсеры: Правые эсеры. Взгляды правых эсеров практически не отличались от взглядов меньшевиков. Эсеры центра. Их взгляды склонялись к правым эсерам. А также они считали, что февральская революция -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 По этому в мартовском Обращении к населению России правительство заявило, что считает своим долгом еще до созыва Учредительного Собрания начать реорганизацию государственного строя на новых принципах свободы, законности, равноправия.</w:t>
      </w:r>
    </w:p>
    <w:p>
      <w:pPr>
        <w:pStyle w:val="Normal"/>
        <w:spacing w:lineRule="auto" w:line="360"/>
        <w:ind w:firstLine="709"/>
        <w:jc w:val="both"/>
        <w:rPr/>
      </w:pPr>
      <w:r>
        <w:rPr>
          <w:color w:val="000000"/>
          <w:sz w:val="28"/>
          <w:lang w:val="en-US" w:eastAsia="en-US"/>
        </w:rPr>
        <w:t xml:space="preserve">Одним из основных законодательных актов, изданных Временным правительством является Декларация от 3 марта 1917 года. В декларации Временного правительства от 3 марта 1917 года были провозглашены гражданские свободы, распрстранённые и на военнослужащих, амнистия осужденным по политическим делам, отмена национальных и религиозных ограничений и некоторые другие нововведения. Одновременно был санкционирован арест Николая II, ряда высших чиновников и генералов. Для расследования их действий 4 марта учреждается Чрезвычайная следственная коммиссия. </w:t>
      </w:r>
    </w:p>
    <w:p>
      <w:pPr>
        <w:pStyle w:val="Normal"/>
        <w:spacing w:lineRule="auto" w:line="360"/>
        <w:ind w:firstLine="709"/>
        <w:jc w:val="both"/>
        <w:rPr>
          <w:color w:val="000000"/>
          <w:sz w:val="28"/>
          <w:lang w:val="en-US" w:eastAsia="en-US"/>
        </w:rPr>
      </w:pPr>
      <w:r>
        <w:rPr>
          <w:color w:val="000000"/>
          <w:sz w:val="28"/>
          <w:lang w:val="en-US" w:eastAsia="en-US"/>
        </w:rPr>
        <w:t>ИЗ ДЕКЛАРАЦИИ ВРЕМЕННОГО ПРАВИТЕЛЬСТВА</w:t>
      </w:r>
    </w:p>
    <w:p>
      <w:pPr>
        <w:pStyle w:val="Normal"/>
        <w:spacing w:lineRule="auto" w:line="360"/>
        <w:ind w:firstLine="709"/>
        <w:jc w:val="both"/>
        <w:rPr>
          <w:color w:val="000000"/>
          <w:sz w:val="28"/>
          <w:lang w:val="en-US" w:eastAsia="en-US"/>
        </w:rPr>
      </w:pPr>
      <w:r>
        <w:rPr>
          <w:color w:val="000000"/>
          <w:sz w:val="28"/>
          <w:lang w:val="en-US" w:eastAsia="en-US"/>
        </w:rPr>
        <w:t>Граждане!</w:t>
      </w:r>
    </w:p>
    <w:p>
      <w:pPr>
        <w:pStyle w:val="Normal"/>
        <w:spacing w:lineRule="auto" w:line="360"/>
        <w:ind w:firstLine="709"/>
        <w:jc w:val="both"/>
        <w:rPr/>
      </w:pPr>
      <w:r>
        <w:rPr>
          <w:color w:val="000000"/>
          <w:sz w:val="28"/>
          <w:lang w:val="en-US" w:eastAsia="en-US"/>
        </w:rPr>
        <w:t>Временный комитет членов Государственной думы при содействии и сочувствии столичных войск и населения достиг в настоящее время такой степени успеха над темными силами старого режима, который дозволяет ему приступить к более прочному устройству исполнительной власти... В своей настоящей деятельности кабинет будет руководствоваться следующими основаниями:</w:t>
      </w:r>
    </w:p>
    <w:p>
      <w:pPr>
        <w:pStyle w:val="Normal"/>
        <w:spacing w:lineRule="auto" w:line="360"/>
        <w:ind w:firstLine="709"/>
        <w:jc w:val="both"/>
        <w:rPr>
          <w:color w:val="000000"/>
          <w:sz w:val="28"/>
          <w:lang w:val="en-US" w:eastAsia="en-US"/>
        </w:rPr>
      </w:pPr>
      <w:r>
        <w:rPr>
          <w:color w:val="000000"/>
          <w:sz w:val="28"/>
          <w:lang w:val="en-US" w:eastAsia="en-US"/>
        </w:rPr>
        <w:t>1. Полная и немедленная амнистия по всем делам политическим и религиозным, в том числе: террористическим покушениям, военным восстаниям и аграрным преступлениям и т. д.</w:t>
      </w:r>
    </w:p>
    <w:p>
      <w:pPr>
        <w:pStyle w:val="Normal"/>
        <w:spacing w:lineRule="auto" w:line="360"/>
        <w:ind w:firstLine="709"/>
        <w:jc w:val="both"/>
        <w:rPr>
          <w:color w:val="000000"/>
          <w:sz w:val="28"/>
          <w:lang w:val="en-US" w:eastAsia="en-US"/>
        </w:rPr>
      </w:pPr>
      <w:r>
        <w:rPr>
          <w:color w:val="000000"/>
          <w:sz w:val="28"/>
          <w:lang w:val="en-US" w:eastAsia="en-US"/>
        </w:rPr>
        <w:t>2. Свобода слова, печати, союзов, собраний и стачек, с распространением политических свобод на военнослужащих в пределах, допускаемых военно-техническими условиями.</w:t>
      </w:r>
    </w:p>
    <w:p>
      <w:pPr>
        <w:pStyle w:val="Normal"/>
        <w:spacing w:lineRule="auto" w:line="360"/>
        <w:ind w:firstLine="709"/>
        <w:jc w:val="both"/>
        <w:rPr>
          <w:color w:val="000000"/>
          <w:sz w:val="28"/>
          <w:lang w:val="en-US" w:eastAsia="en-US"/>
        </w:rPr>
      </w:pPr>
      <w:r>
        <w:rPr>
          <w:color w:val="000000"/>
          <w:sz w:val="28"/>
          <w:lang w:val="en-US" w:eastAsia="en-US"/>
        </w:rPr>
        <w:t>3. Отмена всех сословных, вероисповедных и национальных ограничений.</w:t>
      </w:r>
    </w:p>
    <w:p>
      <w:pPr>
        <w:pStyle w:val="Normal"/>
        <w:spacing w:lineRule="auto" w:line="360"/>
        <w:ind w:firstLine="709"/>
        <w:jc w:val="both"/>
        <w:rPr/>
      </w:pPr>
      <w:r>
        <w:rPr>
          <w:color w:val="000000"/>
          <w:sz w:val="28"/>
          <w:lang w:val="en-US" w:eastAsia="en-US"/>
        </w:rPr>
        <w:t>4. Немедленная подготовка к созыву на началах всеобщего, равного, прямого и тайного голосования Учредительного собрания, которое установит форму правления и конституцию страны.</w:t>
      </w:r>
    </w:p>
    <w:p>
      <w:pPr>
        <w:pStyle w:val="Normal"/>
        <w:spacing w:lineRule="auto" w:line="360"/>
        <w:ind w:firstLine="709"/>
        <w:jc w:val="both"/>
        <w:rPr>
          <w:color w:val="000000"/>
          <w:sz w:val="28"/>
          <w:lang w:val="en-US" w:eastAsia="en-US"/>
        </w:rPr>
      </w:pPr>
      <w:r>
        <w:rPr>
          <w:color w:val="000000"/>
          <w:sz w:val="28"/>
          <w:lang w:val="en-US" w:eastAsia="en-US"/>
        </w:rPr>
        <w:t>5. Замена полиции народной милицией с выборным начальством, подчиненным органам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6. Выборы в органы местного самоуправления на основе всеобщего, равного, прямого и тайного голосования.</w:t>
      </w:r>
    </w:p>
    <w:p>
      <w:pPr>
        <w:pStyle w:val="Normal"/>
        <w:spacing w:lineRule="auto" w:line="360"/>
        <w:ind w:firstLine="709"/>
        <w:jc w:val="both"/>
        <w:rPr/>
      </w:pPr>
      <w:r>
        <w:rPr>
          <w:color w:val="000000"/>
          <w:sz w:val="28"/>
          <w:lang w:val="en-US" w:eastAsia="en-US"/>
        </w:rPr>
        <w:t>7. Неразоружение и невывоз из Петрограда воинских частей, принимавших участие в революционном движении.</w:t>
      </w:r>
    </w:p>
    <w:p>
      <w:pPr>
        <w:pStyle w:val="Normal"/>
        <w:spacing w:lineRule="auto" w:line="360"/>
        <w:ind w:firstLine="709"/>
        <w:jc w:val="both"/>
        <w:rPr/>
      </w:pPr>
      <w:r>
        <w:rPr>
          <w:color w:val="000000"/>
          <w:sz w:val="28"/>
          <w:lang w:val="en-US" w:eastAsia="en-US"/>
        </w:rPr>
        <w:t>8. При сохранении строгой военной дисциплины в строю и при несении военной службы — устранение для солдат всех ограничений в пользовании общественными правами, предоставляемыми всем остальным гражданам. Временное правительство считает своим долгом присовокупить, что оно отнюдь не намерено воспользоваться военными обстоятельствами для какого-либо промедления по осуществлению вышеизложенных реформ и мероприятий.</w:t>
      </w:r>
    </w:p>
    <w:p>
      <w:pPr>
        <w:pStyle w:val="Normal"/>
        <w:spacing w:lineRule="auto" w:line="360"/>
        <w:ind w:firstLine="709"/>
        <w:jc w:val="both"/>
        <w:rPr>
          <w:color w:val="000000"/>
          <w:sz w:val="28"/>
          <w:lang w:val="en-US" w:eastAsia="en-US"/>
        </w:rPr>
      </w:pPr>
      <w:r>
        <w:rPr>
          <w:color w:val="000000"/>
          <w:sz w:val="28"/>
          <w:lang w:val="en-US" w:eastAsia="en-US"/>
        </w:rPr>
        <w:t>Председатель Гос. думы М. Родзянко.</w:t>
      </w:r>
    </w:p>
    <w:p>
      <w:pPr>
        <w:pStyle w:val="Normal"/>
        <w:spacing w:lineRule="auto" w:line="360"/>
        <w:ind w:firstLine="709"/>
        <w:jc w:val="both"/>
        <w:rPr>
          <w:color w:val="000000"/>
          <w:sz w:val="28"/>
          <w:lang w:val="en-US" w:eastAsia="en-US"/>
        </w:rPr>
      </w:pPr>
      <w:r>
        <w:rPr>
          <w:color w:val="000000"/>
          <w:sz w:val="28"/>
          <w:lang w:val="en-US" w:eastAsia="en-US"/>
        </w:rPr>
        <w:t xml:space="preserve">Председатель Совета министров кн. Львов. </w:t>
      </w:r>
    </w:p>
    <w:p>
      <w:pPr>
        <w:pStyle w:val="Normal"/>
        <w:spacing w:lineRule="auto" w:line="360"/>
        <w:ind w:firstLine="709"/>
        <w:jc w:val="both"/>
        <w:rPr>
          <w:color w:val="000000"/>
          <w:sz w:val="28"/>
          <w:lang w:val="en-US" w:eastAsia="en-US"/>
        </w:rPr>
      </w:pPr>
      <w:r>
        <w:rPr>
          <w:color w:val="000000"/>
          <w:sz w:val="28"/>
          <w:lang w:val="en-US" w:eastAsia="en-US"/>
        </w:rPr>
        <w:t>Министры: Милюков, Некрасов, Мануйлов, Коновалов, Терещенко, Львов В., Шингарев, Керенский.</w:t>
      </w:r>
    </w:p>
    <w:p>
      <w:pPr>
        <w:pStyle w:val="Normal"/>
        <w:spacing w:lineRule="auto" w:line="360"/>
        <w:ind w:firstLine="709"/>
        <w:jc w:val="both"/>
        <w:rPr>
          <w:color w:val="000000"/>
          <w:sz w:val="28"/>
          <w:lang w:val="en-US" w:eastAsia="en-US"/>
        </w:rPr>
      </w:pPr>
      <w:r>
        <w:rPr>
          <w:color w:val="000000"/>
          <w:sz w:val="28"/>
          <w:lang w:val="en-US" w:eastAsia="en-US"/>
        </w:rPr>
        <w:t>Известия Петроградского совета рабочих и солдатских депутатов. 1917 год. №4 (3 марта).</w:t>
      </w:r>
    </w:p>
    <w:p>
      <w:pPr>
        <w:pStyle w:val="Normal"/>
        <w:spacing w:lineRule="auto" w:line="360"/>
        <w:ind w:firstLine="709"/>
        <w:jc w:val="both"/>
        <w:rPr/>
      </w:pPr>
      <w:r>
        <w:rPr>
          <w:color w:val="000000"/>
          <w:sz w:val="28"/>
          <w:lang w:val="en-US" w:eastAsia="en-US"/>
        </w:rPr>
        <w:t xml:space="preserve">По соглашению с Петроградским Советом была проведена радикальная демократизация армии. Она осуществлялась на основе приказа №1 Петроградского Совета от 1 марта 1917 года по гарнизону Петроградского военного округа. Петросовет постановил во всех подразделениях, частях и на кораблях выбрать солдатские комитеты, избрать по одному представителю от рот в Совет рабочих депутатов, подчеркнул, что воинские части во всех своих политических выступлениях подчиняются Совету и своим комитетам, а все приказы военной комиссии Государственной думы подлежали исполнению лишь в том случае, если они не противоречили приказам и постановлениям Совета. От солдат требовалось в строю и при «отправлении служебных обязанностей» соблюдать строжайшую воинскую дисциплину, а вне службы и строя они не могли быть «умалены в тех правах, коими пользуются все граждане». Приказ №1 отменял титулование офицеров, которым не разрешалось выдавать оружие, находившееся в распоряжении и под контролем ротных и батальонных комитетов. Один из членов Петросовета И. Гольденберг впоследствии признал, что приказ №1 «не ошибка, а необходимость», так как «мы поняли, что если не раздавить старую армию, то она раздавит революцию». Несмотря на то что действие приказа распространялось только на войска Петроградского гарнизона, он получил повсеместное распространение в действующей армии и в тылу, вызвав разложение войск и падение их боеспособности. В армии были упразднены военно-полевые суды, введён институт комиссаров для контроля за деятельностью офицеров, уволено в резерв около 150 высших чинов, в том числе 70 начальников дивизий. Указом от 12 марта правительство отменило смертную казнь, восстановив её 12 июля, а также учредило военно-революционные суды. Основные права военнослужащих были изложены в приказе военного и морского министра А.Ф. Керенского от 9 мая о введении в действие Декларации прав солдата Временного правительства. В приказе отмечалось, что все военнослужащие пользуются всеми правами граждан, имеют право быть членами политических, национальных, религиозных, экономических и профсоюзных организаций, отменяются обязательное отдание чести, телесные наказания и прочее. </w:t>
      </w:r>
    </w:p>
    <w:p>
      <w:pPr>
        <w:pStyle w:val="Normal"/>
        <w:spacing w:lineRule="auto" w:line="360"/>
        <w:ind w:firstLine="709"/>
        <w:jc w:val="both"/>
        <w:rPr/>
      </w:pPr>
      <w:r>
        <w:rPr>
          <w:color w:val="000000"/>
          <w:sz w:val="28"/>
          <w:lang w:val="en-US" w:eastAsia="en-US"/>
        </w:rPr>
        <w:t xml:space="preserve">Временное правительство считало, что проведение кардинальных реформ во всех областях жизни страны возможно только после избрания Учредительного собрания. Поэтому оно ограничивалось принятием временных законов, придерживаясь идеи «непредрешения» воли Учредительного собрания, хотя это и не всегда соблюдалось, особенно в вопросах национального самоопределения. </w:t>
      </w:r>
    </w:p>
    <w:p>
      <w:pPr>
        <w:pStyle w:val="Normal"/>
        <w:spacing w:lineRule="auto" w:line="360"/>
        <w:ind w:firstLine="709"/>
        <w:jc w:val="both"/>
        <w:rPr/>
      </w:pPr>
      <w:r>
        <w:rPr>
          <w:color w:val="000000"/>
          <w:sz w:val="28"/>
          <w:lang w:val="en-US" w:eastAsia="en-US"/>
        </w:rPr>
        <w:t xml:space="preserve">В течение марта 1917 г. Временное правительство издало серию декретов и распоряжений, направленных на демократизацию страны. </w:t>
      </w:r>
    </w:p>
    <w:p>
      <w:pPr>
        <w:pStyle w:val="Normal"/>
        <w:spacing w:lineRule="auto" w:line="360"/>
        <w:ind w:firstLine="709"/>
        <w:jc w:val="both"/>
        <w:rPr/>
      </w:pPr>
      <w:r>
        <w:rPr>
          <w:color w:val="000000"/>
          <w:sz w:val="28"/>
          <w:lang w:val="en-US" w:eastAsia="en-US"/>
        </w:rPr>
        <w:t xml:space="preserve">6 марта правительство издало декрет об амнистировании всех лиц, осужденных по политическим мотивам. </w:t>
      </w:r>
    </w:p>
    <w:p>
      <w:pPr>
        <w:pStyle w:val="Normal"/>
        <w:spacing w:lineRule="auto" w:line="360"/>
        <w:ind w:firstLine="709"/>
        <w:jc w:val="both"/>
        <w:rPr/>
      </w:pPr>
      <w:r>
        <w:rPr>
          <w:color w:val="000000"/>
          <w:sz w:val="28"/>
          <w:lang w:val="en-US" w:eastAsia="en-US"/>
        </w:rPr>
        <w:t xml:space="preserve">12 марта был издан декрет об отмене смертной казни, которая заменялась по особо тяжким уголовным делам 15-летней каторгой. </w:t>
      </w:r>
    </w:p>
    <w:p>
      <w:pPr>
        <w:pStyle w:val="Normal"/>
        <w:spacing w:lineRule="auto" w:line="360"/>
        <w:ind w:firstLine="709"/>
        <w:jc w:val="both"/>
        <w:rPr/>
      </w:pPr>
      <w:r>
        <w:rPr>
          <w:color w:val="000000"/>
          <w:sz w:val="28"/>
          <w:lang w:val="en-US" w:eastAsia="en-US"/>
        </w:rPr>
        <w:t xml:space="preserve">18 марта была объявлена амнистия осужденным по уголовным причинам. Из мест заключения было освобождено 15 тыс. заключенных. Это вызвало всплеск преступности в стране. </w:t>
      </w:r>
    </w:p>
    <w:p>
      <w:pPr>
        <w:pStyle w:val="Normal"/>
        <w:spacing w:lineRule="auto" w:line="360"/>
        <w:ind w:firstLine="709"/>
        <w:jc w:val="both"/>
        <w:rPr>
          <w:color w:val="000000"/>
          <w:sz w:val="28"/>
          <w:lang w:val="en-US" w:eastAsia="en-US"/>
        </w:rPr>
      </w:pPr>
      <w:r>
        <w:rPr>
          <w:color w:val="000000"/>
          <w:sz w:val="28"/>
          <w:lang w:val="en-US" w:eastAsia="en-US"/>
        </w:rPr>
        <w:t xml:space="preserve">18-20 марта была издана серия декретов и постановлений об отмене вероисповедных и национальных ограничений. </w:t>
      </w:r>
    </w:p>
    <w:p>
      <w:pPr>
        <w:pStyle w:val="Normal"/>
        <w:spacing w:lineRule="auto" w:line="360"/>
        <w:ind w:firstLine="709"/>
        <w:jc w:val="both"/>
        <w:rPr>
          <w:color w:val="000000"/>
          <w:sz w:val="28"/>
          <w:lang w:val="en-US" w:eastAsia="en-US"/>
        </w:rPr>
      </w:pPr>
      <w:r>
        <w:rPr>
          <w:color w:val="000000"/>
          <w:sz w:val="28"/>
          <w:lang w:val="en-US" w:eastAsia="en-US"/>
        </w:rPr>
        <w:t xml:space="preserve">Были отменены также ограничения в выборе места жительства, правах собственности, провозглашалась полная свобода занятий, женщины уравнивались в правах с мужчинами. </w:t>
      </w:r>
    </w:p>
    <w:p>
      <w:pPr>
        <w:pStyle w:val="Normal"/>
        <w:spacing w:lineRule="auto" w:line="360"/>
        <w:ind w:firstLine="709"/>
        <w:jc w:val="both"/>
        <w:rPr/>
      </w:pPr>
      <w:r>
        <w:rPr>
          <w:color w:val="000000"/>
          <w:sz w:val="28"/>
          <w:lang w:val="en-US" w:eastAsia="en-US"/>
        </w:rPr>
        <w:t xml:space="preserve">Был издан также декрет "О собраниях и союзах". Все граждане без ограничений могли образовывать союзы и проводить собрания. Никаких политических мотивов для закрытия союзов не существовало, закрыть союз мог только суд. </w:t>
      </w:r>
    </w:p>
    <w:p>
      <w:pPr>
        <w:pStyle w:val="Normal"/>
        <w:spacing w:lineRule="auto" w:line="360"/>
        <w:ind w:firstLine="709"/>
        <w:jc w:val="both"/>
        <w:rPr>
          <w:color w:val="000000"/>
          <w:sz w:val="28"/>
          <w:lang w:val="en-US" w:eastAsia="en-US"/>
        </w:rPr>
      </w:pPr>
      <w:r>
        <w:rPr>
          <w:color w:val="000000"/>
          <w:sz w:val="28"/>
          <w:lang w:val="en-US" w:eastAsia="en-US"/>
        </w:rPr>
        <w:t xml:space="preserve">Был принят самый демократичный закон о выборах в Учредительное собрание: всеобщие, равные, прямые при тайном голосовании. </w:t>
      </w:r>
    </w:p>
    <w:p>
      <w:pPr>
        <w:pStyle w:val="Normal"/>
        <w:spacing w:lineRule="auto" w:line="360"/>
        <w:ind w:firstLine="709"/>
        <w:jc w:val="both"/>
        <w:rPr>
          <w:color w:val="000000"/>
          <w:sz w:val="28"/>
          <w:lang w:val="en-US" w:eastAsia="en-US"/>
        </w:rPr>
      </w:pPr>
      <w:r>
        <w:rPr>
          <w:color w:val="000000"/>
          <w:sz w:val="28"/>
          <w:lang w:val="en-US" w:eastAsia="en-US"/>
        </w:rPr>
        <w:t xml:space="preserve">На основании всего этого можно утверждать, что Россия на какое-то время превратилась в самую демократичную страну в мире. </w:t>
      </w:r>
    </w:p>
    <w:p>
      <w:pPr>
        <w:pStyle w:val="Normal"/>
        <w:spacing w:lineRule="auto" w:line="360"/>
        <w:ind w:firstLine="709"/>
        <w:jc w:val="both"/>
        <w:rPr/>
      </w:pPr>
      <w:r>
        <w:rPr>
          <w:color w:val="000000"/>
          <w:sz w:val="28"/>
          <w:lang w:val="en-US" w:eastAsia="en-US"/>
        </w:rPr>
        <w:t>Временное правительство приступило к планомерному всестороннему государственному регулированию экономической жизни и трудовых отношений с тем, чтобы защитить интересы общества в целом перед лицом личных выгод, групповых и классовых интересов. В связи с этим начинает формироваться централизованная система государственных регулирующих органов. В апреле 1917 года принято решение о создании системы земельных комитетов для разрешения текущих вопросов сельскохозяйственной политики. 5 мая 1917г. было учреждено Министерство продовольствия для регулирования производства, потребления, цен на продукты и предметы первой необходимости. В июне 1917г. правительство создает Экономический совет (орган, возглавляющий всю регулирующую систему) и Главный экономический комитет (исполнительный орган). Главный экономический комитет обладал правами устанавливать планы снабжения, распределения, заготовок, перевозок продукции, нормировать цены, назначать реквизиции. Таким образом, созданные экономические регулирующие органы призваны были обеспечить связь производства и потребления за счет обезличения производимых продуктов, что достигалось путем изъятия в централизованный фонд продукции и перераспределения ее сообразно государственным приоритетам.</w:t>
      </w:r>
    </w:p>
    <w:p>
      <w:pPr>
        <w:pStyle w:val="Normal"/>
        <w:spacing w:lineRule="auto" w:line="360"/>
        <w:ind w:firstLine="709"/>
        <w:jc w:val="both"/>
        <w:rPr/>
      </w:pPr>
      <w:r>
        <w:rPr>
          <w:color w:val="000000"/>
          <w:sz w:val="28"/>
          <w:lang w:val="en-US" w:eastAsia="en-US"/>
        </w:rPr>
        <w:t>Особого внимания заслуживает учрежденное 5 мая 1917г. Министерство труда. За время своего существования оно обеспечило принятие целого ряда важнейших законов: о биржах труда, примирительных учреждениях, об обеспечении рабочих на случай болезни, о запрещении ночной работы женщин и детей. Министерство труда приложило немало усилий для налаживания переговорного процесса между трудом и капиталом. Его представители выступали посредниками между рабочими и предпринимателями в конфликтных ситуациях и способствовали заключению компромиссных соглашений между ними по вопросам повышения заработной платы, найма и увольнения.</w:t>
      </w:r>
    </w:p>
    <w:p>
      <w:pPr>
        <w:pStyle w:val="Normal"/>
        <w:spacing w:lineRule="auto" w:line="360"/>
        <w:ind w:firstLine="709"/>
        <w:jc w:val="both"/>
        <w:rPr/>
      </w:pPr>
      <w:r>
        <w:rPr>
          <w:color w:val="000000"/>
          <w:sz w:val="28"/>
          <w:lang w:val="en-US" w:eastAsia="en-US"/>
        </w:rPr>
        <w:t>Временное правительство объявило, что отныне в основу государственного управления будет положено “не насилие и принуждение, а повиновение свободных граждан созданной ими самими власти”. Для этого правительство способствовало возникновению и деятельности организованной общественности. В частности, принятые в апреле 1917г. законы о рабочих комитетах, о свободе собраний и союзов должны были способствовать формированию сознательного, политически самостоятельного рабочего класса, сообразующего свои требования с государственными интересами.</w:t>
      </w:r>
    </w:p>
    <w:p>
      <w:pPr>
        <w:pStyle w:val="Normal"/>
        <w:spacing w:lineRule="auto" w:line="360"/>
        <w:ind w:firstLine="709"/>
        <w:jc w:val="both"/>
        <w:rPr/>
      </w:pPr>
      <w:r>
        <w:rPr>
          <w:color w:val="000000"/>
          <w:sz w:val="28"/>
          <w:lang w:val="en-US" w:eastAsia="en-US"/>
        </w:rPr>
        <w:t>В 1917г. широкая общественность в России была убеждена, что только всероссийское представительное собрание могло адекватно решить вопрос о власти. Однако выбор в Учредительное Собрание задерживались из-за технических трудностей, связанных с отсутствием механизма выборов и органов, способных их провести. Назначенные Временным правительством сроки (17 сентября - выборы, 30 сентября - созыв Учредительного Собрания) представлялись нереальными.</w:t>
      </w:r>
    </w:p>
    <w:p>
      <w:pPr>
        <w:pStyle w:val="Normal"/>
        <w:spacing w:lineRule="auto" w:line="360"/>
        <w:ind w:firstLine="709"/>
        <w:jc w:val="both"/>
        <w:rPr/>
      </w:pPr>
      <w:r>
        <w:rPr>
          <w:color w:val="000000"/>
          <w:sz w:val="28"/>
          <w:lang w:val="en-US" w:eastAsia="en-US"/>
        </w:rPr>
        <w:t xml:space="preserve">17 марта была опубликована Декларация правительства о его согласии на создание в будущем независимой Польши с включением в её состав германских и австро-венгерских польских земель при условии, что она будет находится в «свободном военном союзе» с Россией. 7 марта Временное правительство восстановило автономию Финляндии, но выступило против её полной самостоятельности. Однако 5 июля сейм Финляндии принял «Закон о власти», который ограничивал компетенцию Временного правительства вопросами военной и внешней политики. Этот закон был принят в соответствии с резолюцией I Всероссийского съезда Советов, но Временное правительство ответило на него роспуском сейма. В мае – июне велась острая борьба между Российским правительством и Центральной Радой Украины, созданной 4 марта в Киеве представителями Украинской партии социалистов-федералистов, Украинской социал-демократической рабочей партии, Украинской партии социалистов-революционеров и общественных организаций. В первом универсале Центральной Рады от 10 июня, вопреки желанию Временного правительства, была провозглашена автономия Украины. После переговоров министров А.Ф. Керенского, М.И. Терещенко и И.Г. Церетели с Центральной Радой Временное правительство 2 июля 1917 года приняло декларацию, в которой признавалась с некоторыми оговорками автономия Украины. </w:t>
      </w:r>
    </w:p>
    <w:p>
      <w:pPr>
        <w:pStyle w:val="Normal"/>
        <w:spacing w:lineRule="auto" w:line="360"/>
        <w:ind w:firstLine="709"/>
        <w:jc w:val="both"/>
        <w:rPr/>
      </w:pPr>
      <w:r>
        <w:rPr>
          <w:color w:val="000000"/>
          <w:sz w:val="28"/>
          <w:lang w:val="en-US" w:eastAsia="en-US"/>
        </w:rPr>
        <w:t xml:space="preserve">Существенным изменениям в этот период подверглась структура государственных органов. В первый же месяц после революции была повсеместно ликвидирована полиция, отдельный корпус жандармов, охранные отделения и Особое присутствие Сената. </w:t>
      </w:r>
    </w:p>
    <w:p>
      <w:pPr>
        <w:pStyle w:val="Normal"/>
        <w:spacing w:lineRule="auto" w:line="360"/>
        <w:ind w:firstLine="709"/>
        <w:jc w:val="both"/>
        <w:rPr/>
      </w:pPr>
      <w:r>
        <w:rPr>
          <w:color w:val="000000"/>
          <w:sz w:val="28"/>
          <w:lang w:val="en-US" w:eastAsia="en-US"/>
        </w:rPr>
        <w:t xml:space="preserve">В марте была создана Чрезвычайная следственная комиссия по расследованию должностных преступлений представителей чиновничьей аристократии. Скромные итоги деятельности этой комиссии объясняются отсутствием состава преступления в деятельности упомянутых чиновников по существовавшим нормативно- правовым документам. </w:t>
      </w:r>
    </w:p>
    <w:p>
      <w:pPr>
        <w:pStyle w:val="Normal"/>
        <w:spacing w:lineRule="auto" w:line="360"/>
        <w:ind w:firstLine="709"/>
        <w:jc w:val="both"/>
        <w:rPr/>
      </w:pPr>
      <w:r>
        <w:rPr>
          <w:color w:val="000000"/>
          <w:sz w:val="28"/>
          <w:lang w:val="en-US" w:eastAsia="en-US"/>
        </w:rPr>
        <w:t xml:space="preserve">Определённые изменения произошли и в деятельности органов власти и самоуправления на местах. В первые недели Февральской революции местные государственные учреждения царизма заменили губернские, городские и уездные комиссары Временного правительства. Их права первоначально не были регламентированы, и только 25 сентября 1917 года было обнародовано «Временное положение о губернских (областных) и уездных комиссарах». Наряду с Советами создавались выборные временные комитеты общественных организаций, в которые входили гласные земских и городских органов самоуправления. Земства были созданы также в ряде окраинных регионов России. Общее руководство всей системой земских учреждений возлагалось на Всероссийский земский союз. Законом от 15 апреля в городах с населением более 150 тыс. человек были учреждены районные органы самоуправления (думы и управы), деятельность которых объединялось советом дум. </w:t>
      </w:r>
    </w:p>
    <w:p>
      <w:pPr>
        <w:pStyle w:val="Normal"/>
        <w:spacing w:lineRule="auto" w:line="360"/>
        <w:ind w:firstLine="709"/>
        <w:jc w:val="both"/>
        <w:rPr/>
      </w:pPr>
      <w:r>
        <w:rPr>
          <w:color w:val="000000"/>
          <w:sz w:val="28"/>
          <w:lang w:val="en-US" w:eastAsia="en-US"/>
        </w:rPr>
        <w:t xml:space="preserve">Временным правительством было принято постановление "Об учреждении милиции". Уже 28 февраля была упразднена полиция и сформирована народная милиция. 40 тыс. чел. народной милиции охраняли предприятия и городские кварталы вместо 6 тыс. полицейских. Отряды народной милиции были созданы и в других городах. Впоследствии наряду с народной милицией появились и боевые рабочие дружины (Красная гвардия). Согласно принятому постановлению в уже созданные отряды рабочей милиции вводилось единообразие, устанавливались пределы их компетенции. </w:t>
      </w:r>
    </w:p>
    <w:p>
      <w:pPr>
        <w:pStyle w:val="Normal"/>
        <w:spacing w:lineRule="auto" w:line="360"/>
        <w:ind w:firstLine="709"/>
        <w:jc w:val="both"/>
        <w:rPr>
          <w:color w:val="000000"/>
          <w:sz w:val="28"/>
          <w:lang w:val="en-US" w:eastAsia="en-US"/>
        </w:rPr>
      </w:pPr>
      <w:r>
        <w:rPr>
          <w:color w:val="000000"/>
          <w:sz w:val="28"/>
          <w:lang w:val="en-US" w:eastAsia="en-US"/>
        </w:rPr>
        <w:t>Одной из сложных проблем, которую пришлось решать Временному правительству и Петроградскому Совету, был вопрос о войне. 14 марта 1917 года Петроградский Совет принял манифест “К народам всего мира”, в котором было заявлено об отказе от захватнических целей в войне, от аннексий и контрибуций, но признавалась революционная война с Германией. В обращении Временного правительства к гражданам России от 27 марта отмечалось, что оно будет полностью соблюдать обязательства в отношении союзников, вести оборону от вторгнувшегося в пределы России врага, добиваться прочного мира на основе самоопределения народов.</w:t>
      </w:r>
    </w:p>
    <w:p>
      <w:pPr>
        <w:pStyle w:val="Normal"/>
        <w:spacing w:lineRule="auto" w:line="360"/>
        <w:ind w:firstLine="709"/>
        <w:jc w:val="both"/>
        <w:rPr/>
      </w:pPr>
      <w:r>
        <w:rPr>
          <w:color w:val="000000"/>
          <w:sz w:val="28"/>
          <w:lang w:val="en-US" w:eastAsia="en-US"/>
        </w:rPr>
        <w:t>После свержения самодержавия и установления двоевластия полем противоборства между Временным правительством, с одной стороны, Советами с другой, и поддерживающими их политическими силами встали острейшие проблемы российской действительности - вопросы власти, войны и мира, аграрный, национальный, выхода из экономического кризиса.</w:t>
      </w:r>
    </w:p>
    <w:p>
      <w:pPr>
        <w:pStyle w:val="Normal"/>
        <w:spacing w:lineRule="auto" w:line="360"/>
        <w:ind w:firstLine="709"/>
        <w:jc w:val="both"/>
        <w:rPr/>
      </w:pPr>
      <w:r>
        <w:rPr>
          <w:color w:val="000000"/>
          <w:sz w:val="28"/>
          <w:lang w:val="en-US" w:eastAsia="en-US"/>
        </w:rPr>
        <w:t>Временное правительство заявило о своей приверженности принципам демократии, отменило систему сословий, национальных ограничений и т.д. Однако окончательное решение этих и других жизненно важных вопросов было отложено до созыва Учредительного собрания. Внутриполитический курс Временного правительства оказался противоречивым, непоследовательным. Сохранялись все основные органы центрального и местного управления (министерства, городские думы, земства). В то же время губернаторы заменялись комиссарами Временного правительства, упразднялась царская полиция, создавались новые органы правопорядка - милиция. Была создана Чрезвычайная комиссия для расследования деятельности высших чиновников старого режима. Принятие закона о введение 8-часового рабочего дня откладывалось до окончания войны. В аграрной сфере началась подготовка реформы, однако ее проведение затягивалось. Более того, правительство активно выступало против захвата крестьянами помещичьей земли и использовало войска для подавления их выступлений. Народу предлагалось довести войну до победоносного конца. Генералитет, промышленные круги, интересы которых выражала партия кадетов, вобравшая в себя к этому времени остатки распавшихся праволиберальных и монархических партий, не хотели упускать тех возможных выгод, которые могли получить страны- победительницы. Ожидалось, что победоносное окончание войны снимет многие политические и экономические проблемы. Временное правительство игнорировало тот очевидный факт, что для России военно-политическое напряжение достигло запредельной черты. Все это в совокупности привело Временное правительство к трем кризис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Апрельский кризис Временного правитель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8 апреля 1917 г. министр иностранных дел П.Н. Милюков направил ноту союзным державам о всенародном стремлении «довести мировую войну до решительной победы», в связи с чем очередной задачей является «отразить врага, вторгнувшегося в самые пределы нашей Родины». Информация об этой ноте 20 апреля попала в газеты, что вызвало 100-тысячную антивоенную демонстрацию в Петрограде. Демонстрации и митинги прошли в Москве, Харькове, Нижнем Новгороде и других городах. Главнокомандующий войсками Петрогоадского военного округа генерал Л.Г. Корнилов приказал направить против рабочих артиллерию, но офицеры и солдаты отказались выполнить этот приказ. Исполком Петроградского Совета, стремясь разрядить обстановку, потребовал от Временного правительства разъяснения ноты П.Н. Милюкова. Правительство разъяснило, что под «решительной победой» имеется в виду достижение тех задач, которые поставлены в обращении от 27 марта. Исполком Петросовета, обсудив полученные разъяснения, счел инцидент исчерпанным. Апрельский кризис и требование Г.Е. Львова, А.Ф. Керенского и М.И. Терещенко создать коалиционное правительство привели к отставке П.Н. Милюкова и А.И. Гучкова, которые отвергали идею коалиции. 5 мая 1917 г. было сформировано первое коалиционное правительство, в которое вошли 6 социалистов: А.Ф. Керенский (военный и морской министр), трудовик П.А. Переверзев (министр юстиции), эсер В.М. Чернов (министр земледелия), меньшевик И.Г. Церетели (министр почт и телеграфов), народный социалист А.В. Пешехонов (министр продовольствия). На следующий день новое правительство выступило с декларацией, в которой ставились задачи скорейшего достижения мира без аннексии и контрибуции, налаживания контроля государства над экономикой, а также подготовка аграрной реформы. Но несмотря на усилия Временного правительства, стабилизировать положение в стране не удалось. С мая началось падение производительности труда, а в июне прекратился рост реальной заработной платы рабоч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Второй, июньский кризи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нутренняя и внешняя политика 1-го коалиционного правительства (6 мая- 2 июля) вызвали новый взрыв недовольства. </w:t>
      </w:r>
    </w:p>
    <w:p>
      <w:pPr>
        <w:pStyle w:val="Normal"/>
        <w:spacing w:lineRule="auto" w:line="360"/>
        <w:ind w:firstLine="709"/>
        <w:jc w:val="both"/>
        <w:rPr>
          <w:color w:val="000000"/>
          <w:sz w:val="28"/>
          <w:lang w:val="en-US" w:eastAsia="en-US"/>
        </w:rPr>
      </w:pPr>
      <w:r>
        <w:rPr>
          <w:color w:val="000000"/>
          <w:sz w:val="28"/>
          <w:lang w:val="en-US" w:eastAsia="en-US"/>
        </w:rPr>
        <w:t xml:space="preserve">В создавшейся обстановке все большее влияние, особенно в фабзавкомах, профсоюзах и Советах, стали приобретать большевики. Их лозунги, направленные на разжигание классовой ненависти, стали все более импонировать простым массам. Эсеры и меньшевики, стремясь разрядить ситуацию, добились принятия на I Всероссийском съезде Советов резолюции о доверии Временному правительству и запрещении готовившейся большевиками демонстрации 10 июня в знак протеста против решения продолжать войну. ЦК РСДРП был вынужден отменить демонстрацию, но В.И. Ленин на совещании Петербургского комитета партии большевиков четко заявил, что «рабочие должны трезво учесть, что о мирной демонстрации теперь речи быть не может». I Всероссийский съезд Советов, добившись отмены демонстрации большевиков, назначил на 18 июня демонстрацию в поддержку правительства. Однако в шествиях в Петрограде, Риге, Иваново-Вознесенске и других городах основными лозунгами были: «Долой 10 министров-капиталистов!», «Долой войну!», «Вся власть Советам!», «Хлеба, мира, свободы». Но развернув в тот же день наступление на фронте, правительство смогло с помощью национал-патриотов сбить антиправительственную волну. Однако вскоре третий, июльский кризис оно не пережил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Июльский кризис Временного правительства. Конец двоевласт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Решение Временного правительства о переходе в наступление на фронте, а также его компромиссное соглашение с Центральной Радой, требовавшей широкой автономии для Украины, ухудшение экономического положения вызвали новый политический кризис. Кризис разразился 2 июля выходом из правительства кадетов в знак протеста против уступок украинским «сепаратистам». Чрезвычайную остроту он приобрел 3-4 июля, когда в столице прошла многотысячная вооруженная демонстрация солдат, матросов, рабочих с целью давления на ВЦИК для создания советского правительства. Однако ВЦИК объявил демонстрацию «большевистским заговором» и отклонил требования масс. Главнокомандующий Петроградским военным округом приказал юнкерам и казакам разогнать демонстрантов. С этой же целью с Северного фронта прибыли войска численностью 15-16 тыс. человек. Командующему Балтийским флотом было приказано прислать в столицу боевые корабли, но тот не подчинился приказу. Члены контрреволюционных организаций («Военной лиги», Комитета борьбы с большевизмом и анархизмом и др.) обстреляли демонстрантов. Было убито 56 и ранено 650 человек. Петроград был объявлен на военном положении. Начались аресты большевиков, разоружение рабочих, расформирования «мятежных» воинских частей. 6 июля Керенский отдал приказ об аресте В. И. Ленина, который успел скрыться. Его обвинили как в организации «вооруженного мятежа», так и в шпионаже в пользу Германии. Одновременно лидеры ВЦИК признали за Временным правительством «неограниченные полномочия и неограниченную власть» Двоевластие закончилось поражением Советов, но правительственный кризис не был разрешен. Он усугубился после полученного 7 июля сообщения о поражении на фронте и отступлении русских войск. Это привело к отставке премьер-министра Г. Е. Львова. Главой правительства стал А. Ф. Керенский. Правительственный кризис завершился созданием второй коалиции, в которой восемь мест было у капиталистов, семь — у социалистов. Вторая коалиция просуществовала немногим более месяца (24 июля 26 августа) Ситуация развивалась в сторону военной диктатуры. Военному министру и министру внутренних дел были предоставлены исключительные полномочия по борьбе с революционным движением. Новый Верховный главнокомандующий генерал Л. Г. Корнилов настаивал на введении смертной казни в тылу (на фронте она была введена 12 июля, чтобы сдержать отступление). Одновременно Главковерх стремился к отмене «Приказа №1», разлагавшего арм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Выступление генерала Л.Г. Корнилова и общенациональный кризи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енерал Корнилов, являясь сторонником жесткого курса, совместно с комиссарами Временного правительства при Ставке Б.В. Савинковым и М.М. Филоненко разработал особую записку (доклад) для правительства. В записке требовалось восстановить в полной мере дисциплинарную власть, запретить митинги в армии, распространить смертную казнь на тыловые части, создать для расформирования неповинующихся частей концентрационные лагеря, объявить на военном положении железные дороги, большинство заводов и шахт. Однако Керенский, не отвергая в целом основные положения записки, считал, что проведение их в жизнь вызовет возмущение народа, что еще более усугубит положение правительства.</w:t>
      </w:r>
    </w:p>
    <w:p>
      <w:pPr>
        <w:pStyle w:val="Normal"/>
        <w:spacing w:lineRule="auto" w:line="360"/>
        <w:ind w:firstLine="709"/>
        <w:jc w:val="both"/>
        <w:rPr>
          <w:color w:val="000000"/>
          <w:sz w:val="28"/>
          <w:lang w:val="en-US" w:eastAsia="en-US"/>
        </w:rPr>
      </w:pPr>
      <w:r>
        <w:rPr>
          <w:color w:val="000000"/>
          <w:sz w:val="28"/>
          <w:lang w:val="en-US" w:eastAsia="en-US"/>
        </w:rPr>
        <w:t>Сведения о разногласиях между Керенским и Корниловым проникли в прессу. Меньшевики, эсеры и большевики начали кампанию за смещение Верховного Главнокомандующего. Со своей стороны монархисты, кадеты и октябристы выступили в его поддержку. Против Корнилова было использовано и то, что он в преддверии наступления германских войск на Ригу отдал распоряжение о формировании Особой Петроградской армии для защиты Петрограда. С Юго-Западного фронта в район Великие Луки, Невель, Новосокольники перебрасывались 3-й конный корпус генерала А. М. Крымова и Туземная («Дикая») дивизия, а с Северного фронта в район между Выборгом и Белоостровом намечалось перебросить 5-ю Кавказскую дивизию из состава 1-го конного корпуса. 12 августа в Москве открылось Государственное совещание, в котором приняло участие около 2,5 тыс. человек, в том числе 488 депутатов Государственной думы.</w:t>
      </w:r>
    </w:p>
    <w:p>
      <w:pPr>
        <w:pStyle w:val="Normal"/>
        <w:spacing w:lineRule="auto" w:line="360"/>
        <w:ind w:firstLine="709"/>
        <w:jc w:val="both"/>
        <w:rPr>
          <w:color w:val="000000"/>
          <w:sz w:val="28"/>
          <w:lang w:val="en-US" w:eastAsia="en-US"/>
        </w:rPr>
      </w:pPr>
      <w:r>
        <w:rPr>
          <w:color w:val="000000"/>
          <w:sz w:val="28"/>
          <w:lang w:val="en-US" w:eastAsia="en-US"/>
        </w:rPr>
        <w:t>Керенский, выступая на совещании, призывал к единству и примирению всех общественных и политических сил, грозя «железом и кровью» раздавить все попытки сопротивления правительству. Генерал Л.Г. Корнилов предупреждал, что если в ближайшее время не будут приняты решительные меры, то фронт рухнет. Генерал А.М. Каледин, П.Н. Милюков, В.В. Шульгин предлагали ликвидировать Советы, общественные организации в армии, вести войну до победного конца. Н. С. Чхеидзе от имени ВЦИК предлагал программу оздоровления страны, сочетавшую комплекс мер государственного контроля в экономике с сохранением основ капиталистического производства. Большевики распространили на совещании декларацию об опасности делу революции со стороны «помещиков и буржуазных партий». После совещания А.Ф. Керенский, осознав явное усиление правых сил, поддерживавших генерала Корнилова, сообщил ему о своем принципиальном согласии с содержанием особой записки и поручил подготовить соответствующие законопроекты. При посредничестве Савинкова была достигнута договоренность о выделении Петрограда и его окрестностей из пределов Петроградского военного округа, который был подчинен Ставке. 19 августа германские войска нанесли поражение 12-й армии Северного фронта и на следующий день овладели Ригой, создав угрозу продвижения к Петрограду. В этой связи усилились обвинения в адрес Ставки и Корнилова в «предательстве» и «терроризировании Временного правительства», чтобы, как писали «Известия», заставить его принять меры «против революционной демократии». В то же время резкая критика в адрес правительства и твердая поддержка Корнилова прозвучали со стороны Главного комитета офицерского союза, Совета союза казачьих войск, Союза георгиевских кавалеров и др.</w:t>
      </w:r>
    </w:p>
    <w:p>
      <w:pPr>
        <w:pStyle w:val="Normal"/>
        <w:spacing w:lineRule="auto" w:line="360"/>
        <w:ind w:firstLine="709"/>
        <w:jc w:val="both"/>
        <w:rPr>
          <w:color w:val="000000"/>
          <w:sz w:val="28"/>
          <w:lang w:val="en-US" w:eastAsia="en-US"/>
        </w:rPr>
      </w:pPr>
      <w:r>
        <w:rPr>
          <w:color w:val="000000"/>
          <w:sz w:val="28"/>
          <w:lang w:val="en-US" w:eastAsia="en-US"/>
        </w:rPr>
        <w:t>Большевики на VI съезде (26 июля — 3 августа) взяли курс на вооруженное восстание. Причем оно намечалось не позже сентября—октября. Савинков на встрече с Корниловым заявил, что 28—29 августа в Петрограде ожидается серьезное выступление большевиков. Поэтому он попросил отдать распоряжение о том, чтобы 3-й конный корпус был подтянут ближе к Петрограду. 26 августа Савинков пытался убедить Керенского подписать законопроект, подготовленный на основе записок Корнилова, а последнего подчиниться правительству. Верховный Главнокомандующий сообщил Б.В. Савинкову, что 3-й конный корпус сосредоточится в окрестностях Петрограда к вечеру 28 августа и просил объявить Петроград на военном положении 29 августа. Бывший обер-прокурор Синода В.Н. Львов, выступив посредником между главой правительства и Верховным Главнокомандующим, передал А. Ф. Керенскому просьбу Корнилова в таком изложении: объявить Петроград на военном положении, передать всю власть Верховному Главнокомандующему, отправить в отставку всех министров. В ответ Керенский отказался от дальнейших переговоров, а утром 27 августа отправил в Ставку телеграмму с предписанием Корнилову сдать должность генералу А.С. Лукомскому и прибыть в Петроград. Корнилов не подчинился и утром 28 августа передал по радио заявление, в котором обвинил Временное правительство в действиях «в полном согласии с планами германского генерального штаба», призвал всех русских людей «к спасению умирающей Родины», поклялся, что доведет народ «путем победы над врагом» до Учредительного собрания.</w:t>
      </w:r>
    </w:p>
    <w:p>
      <w:pPr>
        <w:pStyle w:val="Normal"/>
        <w:spacing w:lineRule="auto" w:line="360"/>
        <w:ind w:firstLine="709"/>
        <w:jc w:val="both"/>
        <w:rPr/>
      </w:pPr>
      <w:r>
        <w:rPr>
          <w:color w:val="000000"/>
          <w:sz w:val="28"/>
          <w:lang w:val="en-US" w:eastAsia="en-US"/>
        </w:rPr>
        <w:t xml:space="preserve">Когда все это стало известно Временному правительству, оно объявило генерала мятежником. Войсковые комитеты Западного фронта блокировали Ставку, а Юго-Западного фронта произвели аресты высших начальников. ЦК РСДРП призвал рабочих и солдат Петрограда на защиту революции. На пути движения 3-го конного корпуса строились заграждения, разбирались рельсы. На вооружение трудового Петрограда было передано из арсенала более 20 тыс. винтовок, что позднее сыграло решающую роль в организации Октябрьского вооруженного восстания. К 30 августа корниловские части были остановлены, в них началось разложение. 1 сентября Временное правительство арестовало Корнилова. Верховным Главнокомандующим был назначен А.Ф. Керенский, одновременно он возглавил Совет пяти (Директорию), которому Временное правительство передало власть. Попытка правого государственного переворота оказалась неудачной. В результате еще более окрепли левые силы, составив новую реальную опасность для Временного правительства. 1 сентября Россия была провозглашена Российской Республикой, но это не смогло изменить дальнейший ход револю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Общенациональный кризис – причина Октябрьской револю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ой особенностью исторического развития России весной-осенью 1917 г. было нарастание общенационального кризиса. Он проявился в обострении экономического кризиса, локаутах промышленников, росте стачечного движения, погромах в деревне, волнениях в армии, усилении национального и регионального сепаратизма.</w:t>
      </w:r>
    </w:p>
    <w:p>
      <w:pPr>
        <w:pStyle w:val="Normal"/>
        <w:spacing w:lineRule="auto" w:line="360"/>
        <w:ind w:firstLine="709"/>
        <w:jc w:val="both"/>
        <w:rPr>
          <w:color w:val="000000"/>
          <w:sz w:val="28"/>
          <w:lang w:val="en-US" w:eastAsia="en-US"/>
        </w:rPr>
      </w:pPr>
      <w:r>
        <w:rPr>
          <w:color w:val="000000"/>
          <w:sz w:val="28"/>
          <w:lang w:val="en-US" w:eastAsia="en-US"/>
        </w:rPr>
        <w:t>Экономическое положение России за 1917 г. резко ухудшилось. Разруха, начатая в 1915 г, распространилась на все отрасли и сферы народного хозяйства, приобрела всероссийский характер, дезорганизовала экономическую жизнь страны. Валовая продукция фабрично-заводской промышленности за 1917 г. сократилась на 36,4% по сравнению с 1916 г. С 1 марта по 1 октября 1917 г. было закрыто 799 предприятий: фабрик, заводов, шахт, рудников. Многие из них были закрыты промышленниками для борьбы с рабочими. Капитал использовал локауты для политического наступления на труд. Топливный голод привел в расстройство железнодорожный транспорт. К октябрю 1917 г. железнодорожное движение на наиболее важных направлениях (Петроград, Москва) было почти парализовано. Хозяйственная разруха проявилась в разрыве экономических связей между городом и деревней. Почти прекратились поставки промышленных изделий в деревню. Деревня бойкотировала город. Валовой сбор зерна в 1917 г. составил 3,5 млрд. пудов против 3,6 в 1916 г. и 4 млрд. в довоенный период. Активное печатание бумажных денег, не имевших товарного покрытия, подорвало покупательную способность рубля: перед Февральской революцией она была равна 27 копейкам, перед Октябрьской — 6-7 копейкам. Реальная зарплата рабочих к октябрю упала до 40-50% от довоенного уровня. Для защиты своих экономических интересов рабочие снова втягивались в стачечное движение, которое весной 1917 г. практически было свернуто. В сентябре-октябре в стачках участвовало около 2,4 млн. человек. Часто рабочие забастовки носили политический характер. Этому способствовали большевики, стремившиеся направить недовольство рабочих в антиправительственное русло. Росло крестьянское движение за раздел земли и отмену частной собственности. За сентябрь-октябрь только в 26 губерниях Европейской России произошло свыше 3500 крестьянских выступлений. Многие выступления были направлены против сельских торговцев, но большинство — против помещиков: делили и запахивали землю, резали и угоняли скот, громили и жгли усадьбы, ломали и захватывали орудия, расхищали и уничтожали продовольственные запасы, рубили леса и сады, иногда убивали. Против крестьянских «бунтов» правительство направляло карательные экспедиции. Но для повсеместного подавления выступлений у правительства не хватало войск, хотя они и были усилены сельской милицией.</w:t>
      </w:r>
    </w:p>
    <w:p>
      <w:pPr>
        <w:pStyle w:val="Normal"/>
        <w:spacing w:lineRule="auto" w:line="360"/>
        <w:ind w:firstLine="709"/>
        <w:jc w:val="both"/>
        <w:rPr>
          <w:color w:val="000000"/>
          <w:sz w:val="28"/>
          <w:lang w:val="en-US" w:eastAsia="en-US"/>
        </w:rPr>
      </w:pPr>
      <w:r>
        <w:rPr>
          <w:color w:val="000000"/>
          <w:sz w:val="28"/>
          <w:lang w:val="en-US" w:eastAsia="en-US"/>
        </w:rPr>
        <w:t>На почве голода часто происходили и солдатские волнения. Бспьшую известность получил бунт солдат ташкентского гарнизона (12-24 сентября 1917г.)</w:t>
      </w:r>
    </w:p>
    <w:p>
      <w:pPr>
        <w:pStyle w:val="Normal"/>
        <w:spacing w:lineRule="auto" w:line="360"/>
        <w:ind w:firstLine="709"/>
        <w:jc w:val="both"/>
        <w:rPr/>
      </w:pPr>
      <w:r>
        <w:rPr>
          <w:color w:val="000000"/>
          <w:sz w:val="28"/>
          <w:lang w:val="en-US" w:eastAsia="en-US"/>
        </w:rPr>
        <w:t>Некоторые города осенью 1917 г. уже находились во власти Советов. На фронте, в действующей армии солдаты требовали устранить высший командный состав, замешанный в корниловском выступлении, наладить продовольственное снабжение. Главным же стало требование мира. В сентябре пала Рига, немцы захватили Рижский залив. Под угрозой оказался Петроград. Руководство страны обсуждало план перевода столицы в Москву; противники правительства заговорили об измене, планах сдачи революционной столицы немцам, ускорили подготовку к свержению правительства.</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шедшее на смену самодержавия Временное правительство также оказалось неспособным решить наиболее сложные задачи, стоящие в то время перед обществом. Вся социокультурная реальность страны противоречила либеральному курсу новой власти. Либеральные идеи пришли в Россию с Запада, требовали радикальной ломки сложившейся здесь системы ценностей и шли в противоречие со многими чертами национального характера и историческими традициями.</w:t>
      </w:r>
    </w:p>
    <w:p>
      <w:pPr>
        <w:pStyle w:val="Normal"/>
        <w:spacing w:lineRule="auto" w:line="360"/>
        <w:ind w:firstLine="709"/>
        <w:jc w:val="both"/>
        <w:rPr>
          <w:color w:val="000000"/>
          <w:sz w:val="28"/>
          <w:lang w:val="en-US" w:eastAsia="en-US"/>
        </w:rPr>
      </w:pPr>
      <w:r>
        <w:rPr>
          <w:color w:val="000000"/>
          <w:sz w:val="28"/>
          <w:lang w:val="en-US" w:eastAsia="en-US"/>
        </w:rPr>
        <w:t>Вынужденное разрушить правоохранительную систему, правительство не сумело выстроить новый аналогичный механизм, при посредстве которого оно могло бы проводить в жизнь свои постановления. Пешехонов вспоминал: «До широких масс населения сознание, что государственная власть исчезла, дошло, конечно, не сразу. В деревнях оно дало себя знать только в мае, в глухих же местах и того позже, а на фронте оно обнаружилось с полной наглядностью во второй половине июня. Если какой-нибудь государственный порядок и продолжал еще держаться, то, главным образом, по инерции». К осени ситуация резко изменилась. «Новое время » в канун Октябрьской революции констатировало: «Не проходит дня, чтобы правительство не объявило ту или другую губернию или какой-нибудь город на военном положении. Постановления об этом выносятся в заседании Временного правительства, спешно сообщаются по телеграфу к месту назначения и… на том все кончается… Морального авторитета оно не имеет, а для физического воздействия у него нет аппарата. Оно не может заставить себе повиноваться. Оно в лучшем случае может вступить в переговоры с теми, кто захочет с ним разговаривать».</w:t>
      </w:r>
    </w:p>
    <w:p>
      <w:pPr>
        <w:pStyle w:val="Normal"/>
        <w:spacing w:lineRule="auto" w:line="360"/>
        <w:ind w:firstLine="709"/>
        <w:jc w:val="both"/>
        <w:rPr/>
      </w:pPr>
      <w:r>
        <w:rPr>
          <w:color w:val="000000"/>
          <w:sz w:val="28"/>
          <w:lang w:val="en-US" w:eastAsia="en-US"/>
        </w:rPr>
        <w:t xml:space="preserve">Действовать Временному правительству приходилось в сложных условиях. Продолжалась первая мировая война, общество устало от войны, от тяжелого социально - экономического положения и ждало от Временного правительства быстрого решения всех проблем - окончания войны, улучшения своего экономического положения, раздачи земли и т.д. У власти была буржуазия. На мой взгляд, одной из причин ее драматичного положения стало то, что она была слаба в политическом смысле, т.е. не научилась пользоваться властью в интересах всего общества, не обладала искусством социальной демагогии, не могла обещать решения тех вопросов, которые в тех исторических условиях были невыполнимы. </w:t>
      </w:r>
    </w:p>
    <w:p>
      <w:pPr>
        <w:pStyle w:val="Normal"/>
        <w:spacing w:lineRule="auto" w:line="360"/>
        <w:ind w:firstLine="709"/>
        <w:jc w:val="both"/>
        <w:rPr/>
      </w:pPr>
      <w:r>
        <w:rPr>
          <w:color w:val="000000"/>
          <w:sz w:val="28"/>
          <w:lang w:val="en-US" w:eastAsia="en-US"/>
        </w:rPr>
        <w:t>Один из лидеров белого движения в годы гражданской войны генерал А.И. Деникин ситуацию того времени воссоздал в мемуарах под названием "Очерки Русской Смуты". Он отмечал: "Власть падала из слабых рук Временного правительства, и во всей стране не оказалось, кроме большевиков, ни одной действительной организации, которая могла бы предъявить свои права на тяжкое наследие во всеоружии реальной силы".</w:t>
      </w:r>
    </w:p>
    <w:p>
      <w:pPr>
        <w:pStyle w:val="Normal"/>
        <w:spacing w:lineRule="auto" w:line="360"/>
        <w:ind w:firstLine="709"/>
        <w:jc w:val="both"/>
        <w:rPr>
          <w:color w:val="000000"/>
          <w:sz w:val="28"/>
          <w:lang w:val="en-US" w:eastAsia="en-US"/>
        </w:rPr>
      </w:pPr>
      <w:r>
        <w:rPr>
          <w:color w:val="000000"/>
          <w:sz w:val="28"/>
          <w:lang w:val="en-US" w:eastAsia="en-US"/>
        </w:rPr>
        <w:t xml:space="preserve">Временное правительство не решило ни одного важнейшего вопроса, стоявшего перед страной, практически все его начинания закончились неудачей. Причины этих неудач в следующем: </w:t>
      </w:r>
    </w:p>
    <w:p>
      <w:pPr>
        <w:pStyle w:val="Normal"/>
        <w:spacing w:lineRule="auto" w:line="360"/>
        <w:ind w:firstLine="709"/>
        <w:jc w:val="both"/>
        <w:rPr>
          <w:color w:val="000000"/>
          <w:sz w:val="28"/>
          <w:lang w:val="en-US" w:eastAsia="en-US"/>
        </w:rPr>
      </w:pPr>
      <w:r>
        <w:rPr>
          <w:color w:val="000000"/>
          <w:sz w:val="28"/>
          <w:lang w:val="en-US" w:eastAsia="en-US"/>
        </w:rPr>
        <w:t xml:space="preserve">1) Временное правительство не знало и не понимало основные нужды народа. </w:t>
      </w:r>
    </w:p>
    <w:p>
      <w:pPr>
        <w:pStyle w:val="Normal"/>
        <w:spacing w:lineRule="auto" w:line="360"/>
        <w:ind w:firstLine="709"/>
        <w:jc w:val="both"/>
        <w:rPr/>
      </w:pPr>
      <w:r>
        <w:rPr>
          <w:color w:val="000000"/>
          <w:sz w:val="28"/>
          <w:lang w:val="en-US" w:eastAsia="en-US"/>
        </w:rPr>
        <w:t xml:space="preserve">2) В деятельности Временного правительства отчетливо видна боязнь ответственности, стремление отложить решение всех главных вопросов до Учредительного собрания. С этим прямо связана политика полумер и оттяжек. Правительство рассуждало и согласовывало там, где нужно было действовать решительно. </w:t>
      </w:r>
    </w:p>
    <w:p>
      <w:pPr>
        <w:pStyle w:val="Normal"/>
        <w:spacing w:lineRule="auto" w:line="360"/>
        <w:ind w:firstLine="709"/>
        <w:jc w:val="both"/>
        <w:rPr/>
      </w:pPr>
      <w:r>
        <w:rPr>
          <w:color w:val="000000"/>
          <w:sz w:val="28"/>
          <w:lang w:val="en-US" w:eastAsia="en-US"/>
        </w:rPr>
        <w:t xml:space="preserve">3) Правительство стремилось быть хорошим для всех. В результате на практике правительство сохраняло существующее положение, а это означало деятельность в интересах крупных предпринимателей и землевладельцев и против интересов рабочих и крестьян. Впрочем, ничего иного от правительства такого классового состава и ждать было нельзя. </w:t>
      </w:r>
    </w:p>
    <w:p>
      <w:pPr>
        <w:pStyle w:val="Normal"/>
        <w:spacing w:lineRule="auto" w:line="360"/>
        <w:ind w:firstLine="709"/>
        <w:jc w:val="both"/>
        <w:rPr/>
      </w:pPr>
      <w:r>
        <w:rPr>
          <w:color w:val="000000"/>
          <w:sz w:val="28"/>
          <w:lang w:val="en-US" w:eastAsia="en-US"/>
        </w:rPr>
        <w:t xml:space="preserve">В результате постоянно колеблющееся, подвергающееся нападкам и справа и слева, вынужденное оглядываться на Петроградский Совет и ВЦИК правительство на глазах утрачивало реальную силу и народное доверие. Оно было неспособно реально облегчить положение народных масс. Такое правительство ждал неизбежный и заслуженный крах. </w:t>
      </w:r>
    </w:p>
    <w:p>
      <w:pPr>
        <w:pStyle w:val="Normal"/>
        <w:spacing w:lineRule="auto" w:line="360"/>
        <w:ind w:firstLine="709"/>
        <w:jc w:val="both"/>
        <w:rPr/>
      </w:pPr>
      <w:r>
        <w:rPr>
          <w:color w:val="000000"/>
          <w:sz w:val="28"/>
          <w:lang w:val="en-US" w:eastAsia="en-US"/>
        </w:rPr>
        <w:t>Разочаровавшийся во Временном правительстве народ поддержал взятие власти партией большевиков.</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пользованной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pPr>
      <w:r>
        <w:rPr>
          <w:color w:val="000000"/>
          <w:sz w:val="28"/>
          <w:lang w:val="en-US" w:eastAsia="en-US"/>
        </w:rPr>
        <w:t xml:space="preserve">1. Исаев И.А. История государства и права России. - М.: Юрист, 1999. </w:t>
      </w:r>
    </w:p>
    <w:p>
      <w:pPr>
        <w:pStyle w:val="Normal"/>
        <w:spacing w:lineRule="auto" w:line="360"/>
        <w:jc w:val="both"/>
        <w:rPr>
          <w:color w:val="000000"/>
          <w:sz w:val="28"/>
          <w:lang w:val="en-US" w:eastAsia="en-US"/>
        </w:rPr>
      </w:pPr>
      <w:r>
        <w:rPr>
          <w:color w:val="000000"/>
          <w:sz w:val="28"/>
          <w:lang w:val="en-US" w:eastAsia="en-US"/>
        </w:rPr>
        <w:t xml:space="preserve">2. Лошнов В.Т., Сазонов В.В. // Нужно ли было идти от Февраля к Октябрю? // Диалог. – 1991, № 2. </w:t>
      </w:r>
    </w:p>
    <w:p>
      <w:pPr>
        <w:pStyle w:val="Normal"/>
        <w:spacing w:lineRule="auto" w:line="360"/>
        <w:jc w:val="both"/>
        <w:rPr>
          <w:color w:val="000000"/>
          <w:sz w:val="28"/>
          <w:lang w:val="en-US" w:eastAsia="en-US"/>
        </w:rPr>
      </w:pPr>
      <w:r>
        <w:rPr>
          <w:color w:val="000000"/>
          <w:sz w:val="28"/>
          <w:lang w:val="en-US" w:eastAsia="en-US"/>
        </w:rPr>
        <w:t xml:space="preserve">3. Васюков В.С. Внутренняя политика России накануне Февральской революции: 1916 - февраль 1917 г. - М.,1989. </w:t>
      </w:r>
    </w:p>
    <w:p>
      <w:pPr>
        <w:pStyle w:val="Normal"/>
        <w:spacing w:lineRule="auto" w:line="360"/>
        <w:jc w:val="both"/>
        <w:rPr>
          <w:color w:val="000000"/>
          <w:sz w:val="28"/>
          <w:lang w:val="en-US" w:eastAsia="en-US"/>
        </w:rPr>
      </w:pPr>
      <w:r>
        <w:rPr>
          <w:color w:val="000000"/>
          <w:sz w:val="28"/>
          <w:lang w:val="en-US" w:eastAsia="en-US"/>
        </w:rPr>
        <w:t xml:space="preserve">4. Аврех А.Я. Царизм накануне свержения. - М.,1989. </w:t>
      </w:r>
    </w:p>
    <w:p>
      <w:pPr>
        <w:pStyle w:val="Normal"/>
        <w:spacing w:lineRule="auto" w:line="360"/>
        <w:jc w:val="both"/>
        <w:rPr>
          <w:color w:val="000000"/>
          <w:sz w:val="28"/>
          <w:lang w:val="en-US" w:eastAsia="en-US"/>
        </w:rPr>
      </w:pPr>
      <w:r>
        <w:rPr>
          <w:color w:val="000000"/>
          <w:sz w:val="28"/>
          <w:lang w:val="en-US" w:eastAsia="en-US"/>
        </w:rPr>
        <w:t xml:space="preserve">5. Гайда Ф.А. Февраль 1917 г.: революция, власть, буржуазия //Вопросы истории. – 1996, № 5 – 6. </w:t>
      </w:r>
    </w:p>
    <w:p>
      <w:pPr>
        <w:pStyle w:val="Normal"/>
        <w:spacing w:lineRule="auto" w:line="360"/>
        <w:jc w:val="both"/>
        <w:rPr>
          <w:color w:val="000000"/>
          <w:sz w:val="28"/>
          <w:lang w:val="en-US" w:eastAsia="en-US"/>
        </w:rPr>
      </w:pPr>
      <w:r>
        <w:rPr>
          <w:color w:val="000000"/>
          <w:sz w:val="28"/>
          <w:lang w:val="en-US" w:eastAsia="en-US"/>
        </w:rPr>
        <w:t xml:space="preserve">6. Долгачев И. Н.Февральская Буржуазно-Демократическая революция. — М.: © ® DIN Print, 1995 </w:t>
      </w:r>
    </w:p>
    <w:p>
      <w:pPr>
        <w:pStyle w:val="Normal"/>
        <w:spacing w:lineRule="auto" w:line="360"/>
        <w:jc w:val="both"/>
        <w:rPr/>
      </w:pPr>
      <w:r>
        <w:rPr>
          <w:color w:val="000000"/>
          <w:sz w:val="28"/>
          <w:lang w:val="en-US" w:eastAsia="en-US"/>
        </w:rPr>
        <w:t xml:space="preserve">7. Козлов В.А. История Отечества: люди, идеи, решения. Очерки истории Советского государства. – М., 1991. </w:t>
      </w:r>
    </w:p>
    <w:p>
      <w:pPr>
        <w:pStyle w:val="Normal"/>
        <w:spacing w:lineRule="auto" w:line="360"/>
        <w:jc w:val="both"/>
        <w:rPr/>
      </w:pPr>
      <w:r>
        <w:rPr>
          <w:color w:val="000000"/>
          <w:sz w:val="28"/>
          <w:lang w:val="en-US" w:eastAsia="en-US"/>
        </w:rPr>
        <w:t>8. Деникин А.И. Очерки русской смуты. Крушение власти и армии, февраль-сентябрь 1917 г. - М.,199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3">
    <w:name w:val="Заголовок 3 Знак"/>
    <w:qFormat/>
    <w:rPr>
      <w:rFonts w:ascii="Arial" w:hAnsi="Arial" w:cs="Arial"/>
      <w:b/>
      <w:bCs/>
      <w:sz w:val="26"/>
      <w:szCs w:val="26"/>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Цитата"/>
    <w:basedOn w:val="Normal"/>
    <w:qFormat/>
    <w:pPr>
      <w:autoSpaceDE w:val="false"/>
      <w:ind w:left="567" w:right="567" w:hanging="0"/>
    </w:pPr>
    <w:rPr>
      <w:rFonts w:ascii="Arial" w:hAnsi="Arial" w:cs="Arial"/>
      <w:sz w:val="28"/>
      <w:szCs w:val="28"/>
    </w:rPr>
  </w:style>
  <w:style w:type="paragraph" w:styleId="Style16">
    <w:name w:val="Обычный + не курсив"/>
    <w:basedOn w:val="Style15"/>
    <w:qFormat/>
    <w:pPr>
      <w:ind w:left="624" w:right="567" w:hanging="0"/>
      <w:jc w:val="both"/>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5:00Z</dcterms:created>
  <dc:creator>ира</dc:creator>
  <dc:description/>
  <cp:keywords/>
  <dc:language>en-US</dc:language>
  <cp:lastModifiedBy>SYSTEM</cp:lastModifiedBy>
  <dcterms:modified xsi:type="dcterms:W3CDTF">2011-09-21T10:25:00Z</dcterms:modified>
  <cp:revision>2</cp:revision>
  <dc:subject/>
  <dc:title>ФЕДЕРАЛЬНОЕ АГЕНСТВО ПО ОБРАЗОВАНИЮ</dc:title>
</cp:coreProperties>
</file>