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2"/>
        <w:keepNext w:val="false"/>
        <w:spacing w:lineRule="auto" w:line="360"/>
        <w:ind w:hanging="0"/>
        <w:rPr>
          <w:color w:val="000000"/>
          <w:sz w:val="28"/>
          <w:szCs w:val="40"/>
        </w:rPr>
      </w:pPr>
      <w:r>
        <w:rPr>
          <w:color w:val="000000"/>
          <w:sz w:val="28"/>
          <w:szCs w:val="40"/>
        </w:rPr>
        <w:t>Реферат</w:t>
      </w:r>
    </w:p>
    <w:p>
      <w:pPr>
        <w:pStyle w:val="Normal"/>
        <w:spacing w:lineRule="auto" w:line="360"/>
        <w:ind w:hanging="0"/>
        <w:jc w:val="center"/>
        <w:rPr>
          <w:rFonts w:ascii="Times New Roman;Times New Roman" w:hAnsi="Times New Roman;Times New Roman" w:cs="Times New Roman;Times New Roman"/>
          <w:color w:val="000000"/>
          <w:sz w:val="28"/>
          <w:szCs w:val="40"/>
        </w:rPr>
      </w:pPr>
      <w:r>
        <w:rPr>
          <w:rFonts w:cs="Times New Roman;Times New Roman" w:ascii="Times New Roman;Times New Roman" w:hAnsi="Times New Roman;Times New Roman"/>
          <w:color w:val="000000"/>
          <w:sz w:val="28"/>
          <w:szCs w:val="40"/>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ма:</w:t>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сточные славяне. История и современность»</w:t>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hanging="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keepNext w:val="false"/>
        <w:spacing w:lineRule="auto" w:line="360"/>
        <w:ind w:hanging="0"/>
        <w:rPr>
          <w:szCs w:val="28"/>
        </w:rPr>
      </w:pPr>
      <w:r>
        <w:rPr/>
        <w:t xml:space="preserve">Санкт-Петербург </w:t>
      </w:r>
      <w:r>
        <w:rPr>
          <w:szCs w:val="28"/>
        </w:rPr>
        <w:t>2007 г.</w:t>
      </w:r>
      <w:r>
        <w:br w:type="page"/>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ропология как наука всегда отличалась комплексностью, синтетичностью, ибо она возникла и развивается на стыках палеонтологии человека, археологии древнего каменного мира, приматологии (как отрасли биологии), этнографии и демографии. Ее основной принцип – эволюционный подход, т.е. принцип развития в самом широком смысле слова, включающий как историческое, так и индивидуальное развитие человека.</w:t>
      </w:r>
    </w:p>
    <w:p>
      <w:pPr>
        <w:pStyle w:val="Normal"/>
        <w:spacing w:lineRule="auto" w:line="360"/>
        <w:ind w:firstLine="709"/>
        <w:rPr/>
      </w:pPr>
      <w:r>
        <w:rPr>
          <w:rFonts w:cs="Times New Roman;Times New Roman" w:ascii="Times New Roman;Times New Roman" w:hAnsi="Times New Roman;Times New Roman"/>
          <w:color w:val="000000"/>
          <w:sz w:val="28"/>
          <w:szCs w:val="28"/>
        </w:rPr>
        <w:t>Антропология = «</w:t>
      </w:r>
      <w:r>
        <w:rPr>
          <w:rFonts w:cs="Times New Roman;Times New Roman" w:ascii="Times New Roman;Times New Roman" w:hAnsi="Times New Roman;Times New Roman"/>
          <w:color w:val="000000"/>
          <w:sz w:val="28"/>
          <w:szCs w:val="28"/>
          <w:lang w:val="en-US"/>
        </w:rPr>
        <w:t>antropos</w:t>
      </w:r>
      <w:r>
        <w:rPr>
          <w:rFonts w:cs="Times New Roman;Times New Roman" w:ascii="Times New Roman;Times New Roman" w:hAnsi="Times New Roman;Times New Roman"/>
          <w:color w:val="000000"/>
          <w:sz w:val="28"/>
          <w:szCs w:val="28"/>
        </w:rPr>
        <w:t>» (человек) + «</w:t>
      </w:r>
      <w:r>
        <w:rPr>
          <w:rFonts w:cs="Times New Roman;Times New Roman" w:ascii="Times New Roman;Times New Roman" w:hAnsi="Times New Roman;Times New Roman"/>
          <w:color w:val="000000"/>
          <w:sz w:val="28"/>
          <w:szCs w:val="28"/>
          <w:lang w:val="en-US"/>
        </w:rPr>
        <w:t>logos</w:t>
      </w:r>
      <w:r>
        <w:rPr>
          <w:rFonts w:cs="Times New Roman;Times New Roman" w:ascii="Times New Roman;Times New Roman" w:hAnsi="Times New Roman;Times New Roman"/>
          <w:color w:val="000000"/>
          <w:sz w:val="28"/>
          <w:szCs w:val="28"/>
        </w:rPr>
        <w:t>» (учение). Наука об изучении человека. А много мы знаем о наших корнях, о том, откуда пришли наши предки, чем занимались, как жили? Откуда или как появился человек на этой планете…</w:t>
      </w:r>
    </w:p>
    <w:p>
      <w:pPr>
        <w:pStyle w:val="Normal"/>
        <w:spacing w:lineRule="auto" w:line="360"/>
        <w:ind w:firstLine="709"/>
        <w:rPr/>
      </w:pPr>
      <w:r>
        <w:rPr>
          <w:rFonts w:cs="Times New Roman;Times New Roman" w:ascii="Times New Roman;Times New Roman" w:hAnsi="Times New Roman;Times New Roman"/>
          <w:color w:val="000000"/>
          <w:sz w:val="28"/>
          <w:szCs w:val="28"/>
        </w:rPr>
        <w:t>Очень давно, может быть, с первого дня своего существования человека мучила проблема его родословной. Бесчисленные мифы, дошедшие до наших дней, как в виде русских народных сказок, так и в виде мифологических сказаний других народов, посвящены попыткам объяснить, как появились земля и человек. Все мифы красочны и интересны, но абсолютно… недостоверны.</w:t>
      </w:r>
    </w:p>
    <w:p>
      <w:pPr>
        <w:pStyle w:val="Normal"/>
        <w:spacing w:lineRule="auto" w:line="360"/>
        <w:ind w:firstLine="709"/>
        <w:rPr/>
      </w:pPr>
      <w:r>
        <w:rPr>
          <w:rFonts w:cs="Times New Roman;Times New Roman" w:ascii="Times New Roman;Times New Roman" w:hAnsi="Times New Roman;Times New Roman"/>
          <w:color w:val="000000"/>
          <w:sz w:val="28"/>
          <w:szCs w:val="28"/>
        </w:rPr>
        <w:t>Только в наши дни, наконец, разработаны методы, позволяющие научно подойти к разрешению проблем происхождения человека. Только сейчас учёные по, казалось бы, незначительным следам могут восстановить точно и в деталях жизнь наших далеких предков. Новейшие методы реконструкции прошлого позволяют воссоздать точные портреты предков.</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в истории происхождения человека многое ещё остаётся неясным. Большое внимание привлекает время перехода животных к предкам человека. Исходный животный вид дал две линии развития. Одна из них – предки людей, обезьянолюди и гоминиды, другая, параллельная – гориллы, шимпанзе и т.п. Предчеловек, этот бесследно исчезнувший вид, – венец чисто биологической эволюции, который стал источником будущего социального существа благодаря приобретению особых новых свойств в наследственности. Он испытал коренные биологические трансформации, в первую очередь. Связанные с появлением новых форм отражения.</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йчас в нашу жизнь возвращается огромный пласт православной культуры. И порою приходится слышать, что религия, достойная называться религией, появилась у нас только после принятия христианства – тысячу лет назад. А до этого, мол, были разве что варварские, примитивные культы, вдобавок порою связанные с человеческими жертвами. Одним словом, «мрак язычества». Духовная первобытность.</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да говорят, будто о славянском язычестве почти ничего не известно. На самом деле так считают те, кому лень было прочесть книги ученых – археологов, этнографов, историков религий, специалистов по верованиям древних славян и смежных с ними народов. А ведь эти ученые уже не первое столетие расшифровывают старинные рукописи, истолковывают обряды, объясняют археологические находки. В научных библиотеках можно найти великое множество книг, в которых эти ученые рассказывают о том, что им удалось выяснить. Одна беда, учёные чаще всего пишут свои книги для таких же, как они сами, специалистов: большинству обычных читателей их очень сложно понять, К сожалению, нет о славянском язычестве просто и доступно написанных книг, подобно тем, какие посвящены древнегреческой, древнеримской и иным мифологическим системам.</w:t>
      </w:r>
    </w:p>
    <w:p>
      <w:pPr>
        <w:pStyle w:val="Normal"/>
        <w:spacing w:lineRule="auto" w:line="360"/>
        <w:ind w:firstLine="709"/>
        <w:rPr/>
      </w:pPr>
      <w:r>
        <w:rPr>
          <w:rFonts w:cs="Times New Roman;Times New Roman" w:ascii="Times New Roman;Times New Roman" w:hAnsi="Times New Roman;Times New Roman"/>
          <w:color w:val="000000"/>
          <w:sz w:val="28"/>
          <w:szCs w:val="28"/>
        </w:rPr>
        <w:t>Однако древняя религия наших предков, которую некоторые считают забытой, до сегодняшнего дня продолжает жить в наших повседневных обычаях. Доказательств сколько угодно.</w:t>
      </w:r>
    </w:p>
    <w:p>
      <w:pPr>
        <w:pStyle w:val="Normal"/>
        <w:spacing w:lineRule="auto" w:line="360"/>
        <w:ind w:firstLine="709"/>
        <w:rPr/>
      </w:pPr>
      <w:r>
        <w:rPr>
          <w:rFonts w:cs="Times New Roman;Times New Roman" w:ascii="Times New Roman;Times New Roman" w:hAnsi="Times New Roman;Times New Roman"/>
          <w:color w:val="000000"/>
          <w:sz w:val="28"/>
          <w:szCs w:val="28"/>
        </w:rPr>
        <w:t>Спросим себя, к примеру: почему нельзя здороваться за руку через порог? Почему на свадьбе разбивают тарелку? А почему, вселяясь в новый дом, первым в него впускают кота? Многие скажут, что на счастье. Но разве это объяснени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едь все перечисленные обычаи как раз оттуда, из наших языческих времен. Там, в этом загадочном и необыкновенно интересном мире коренится наше мировоззрение. Неужели же справедливо, что мы больше знаем о других древних цивилизациях, чем о своей собственной. Вот, например, в чём основное достоинство хорошего современного компьютера? Это – бездонная память, наполненная информацией, плюс способность с нею управляться. Компьютер прекрасно помнит, над чем трудился его электронный разум и вчера, и позавчера. Годится ли человечеству быть глупее машин и не помнить, откуда оно родом?</w:t>
      </w:r>
    </w:p>
    <w:p>
      <w:pPr>
        <w:pStyle w:val="Normal"/>
        <w:spacing w:lineRule="auto" w:line="360"/>
        <w:ind w:firstLine="709"/>
        <w:rPr/>
      </w:pPr>
      <w:r>
        <w:rPr>
          <w:rFonts w:cs="Times New Roman;Times New Roman" w:ascii="Times New Roman;Times New Roman" w:hAnsi="Times New Roman;Times New Roman"/>
          <w:color w:val="000000"/>
          <w:sz w:val="28"/>
          <w:szCs w:val="28"/>
        </w:rPr>
        <w:t>А кроме того, ученые не сомневаются: в эпоху, когда складывались мифы, люди умели думать нисколько не хуже, чем теперь. Просто они думали и выражали свои познания на другом языке – на языке мифа, Вот один пример. Много столетий живет на севере Европы, в тундрах Кольского полуострова, такой народ – саамы.</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емля – живое существо, – говорили саамы. Деревья и травы – её волосы. Зелёный дёрн, тундровые мхи – её кожа. Нельзя делать больно Земле, нельзя её ранить…» «Дикое суеверие», – отмахнулись наши современники, учившие высшую математику в институтах. И приехали в тундру на вездеходах и тракторах. А теперь мы хватаемся за голову: оказывается, северная природа очень ранима. Там, где один раз прошёл вездеход, вскоре возникает страшный овраг – незаживающая рана Земли…</w:t>
      </w:r>
    </w:p>
    <w:p>
      <w:pPr>
        <w:pStyle w:val="Normal"/>
        <w:spacing w:lineRule="auto" w:line="360"/>
        <w:ind w:firstLine="709"/>
        <w:rPr/>
      </w:pPr>
      <w:r>
        <w:rPr>
          <w:rFonts w:cs="Times New Roman;Times New Roman" w:ascii="Times New Roman;Times New Roman" w:hAnsi="Times New Roman;Times New Roman"/>
          <w:color w:val="000000"/>
          <w:sz w:val="28"/>
          <w:szCs w:val="28"/>
        </w:rPr>
        <w:t>Между тем саамы знали это всегда. И в просторах северной тундры от века уживались друг с другом Земля, олени и человек. И что с того, что закон этой жизни был записан не на языке формул, а на языке мифа?</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ть такая хорошая поговорка: кто выстрелит в Прошлое из пистолета, в того Будущее выстрелит из пушк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1. История восточных славян</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pPr>
      <w:r>
        <w:rPr>
          <w:rFonts w:cs="Times New Roman;Times New Roman" w:ascii="Times New Roman;Times New Roman" w:hAnsi="Times New Roman;Times New Roman"/>
          <w:b/>
          <w:color w:val="000000"/>
          <w:sz w:val="28"/>
          <w:szCs w:val="28"/>
        </w:rPr>
        <w:t>1.1 Каменный век на территории нашей страны</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pPr>
      <w:r>
        <w:rPr>
          <w:rFonts w:cs="Times New Roman;Times New Roman" w:ascii="Times New Roman;Times New Roman" w:hAnsi="Times New Roman;Times New Roman"/>
          <w:color w:val="000000"/>
          <w:sz w:val="28"/>
          <w:szCs w:val="28"/>
        </w:rPr>
        <w:t>Первые люди на землях нашей Родины появились около 40 тысяч лет назад. Пришли они сюда из южных областей. Значительную часть Европы и Азии покрывал ледник. Людям пришлось приспосабливаться к тяжелым природным условиям. Их главными занятиями были охота и собирательство. Для добывания пищи они использовали очень простые орудия из дерева, кости и камня. Ученые и сейчас находят в земле каменные рубила, скребки, костяные шилья. Охота давала древним людям не только пищу. Из шкур убитых зверей делали одежду. Суровый климат заставлял использовать и беречь огонь. Первыми жилищами человека были пещеры. Но в одиночку людям было трудно справиться с силами природы и выжить. Поэтому они жили первобытными стадами, собираясь в группы в основном для совместной охоты.</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оло 10 тысяч лет назад ледниковый период закончился. На территории нашей страны установился климат, близкий к современному. Возникли разные природные зоны: на севере – тундра, южнее простирались огромные лесные массивы, а еще южнее – бескрайние степи. Люди постепенно освоили эти пространства. Они дошли до Балтийского моря на западе и до Тихого океана на востоке. Археологи обнаружили на территории нашей Родины немало стоянок и погребений людей каменного века.</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встречаются даже на территории Ленинградской области. По современным представлениям, около 10 тысяч лет назад на месте нынешнего Балтийского моря находился пресноводный замкнутый бассейн. Приблизительно 7500 лет назад вследствие опускания суши образовалось море, соединившее Балтийское море через пролив с Ладожским озером. В дальнейшем в результате поднятия суши море стало отступать, и примерно около 3000–3500 лет назад Ладога превратилась в обособленное озеро, и образовались современные контуры Карельского перешейка и Финского залива. Тогда же начали образовываться дюны на берегах Ладоги и Финского залива. С Сестрорецкими дюнами связаны находки редких для Ленинградской области археологических памятников. Недалеко от Сестрорецка, около западного берега озера Разлив, в основании песчаных дюн впервые в начале ХХ века были найдены орудия человека каменного века. Сейчас в этом районе найдено одиннадцать стоянок. Ученые относят их ко времени неолита. Инвентарь стоянок небогат. Главным образом это орудия, изготовленные из кварца, – наконечники стрел, скребки для обработки шкур. Встречается множество черепков от древней посуды, украшенных ямочно-гребенчатым орнаментом, характерным для неолитических племен, живших в III–II тысячелетиях до нашей эры по всей полосе Европейской части России. Рядом с битой посудой обычно находят остатки очагов (обожженные камни и золу). Ученые считают, что эти стоянки принадлежали бродячим общинам охотников. Они не знали земледелия и не имели домашних животных.</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Откуда пошла земля русская</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Откуда и когда взяла свое начало древняя Русь? На эти вопросы до сих пор нет точных и однозначных ответов. Да и откуда им взяться, если вся древнерусская история построена на основании практически одной только «Повести временных лет». Причем не подлинника, а поздних списков, которые повторяют подлинник не на сто процентов. То же можно сказать и об истории других народов, а ведь различные упоминание о Руси присутствуют и в их летописях. Из-за этого возникло и продолжает возникать множество различных теорий относительно подлинной истории российской. </w:t>
      </w:r>
      <w:r>
        <w:rPr>
          <w:rFonts w:cs="Times New Roman;Times New Roman" w:ascii="Times New Roman;Times New Roman" w:hAnsi="Times New Roman;Times New Roman"/>
          <w:bCs/>
          <w:color w:val="000000"/>
          <w:sz w:val="28"/>
          <w:szCs w:val="28"/>
        </w:rPr>
        <w:t xml:space="preserve">Существуют различные подходы к выделению временных рамок древнерусской цивилизации. Одни исследователи начинают с появления древнерусского государства в </w:t>
      </w:r>
      <w:r>
        <w:rPr>
          <w:rFonts w:cs="Times New Roman;Times New Roman" w:ascii="Times New Roman;Times New Roman" w:hAnsi="Times New Roman;Times New Roman"/>
          <w:bCs/>
          <w:color w:val="000000"/>
          <w:sz w:val="28"/>
          <w:szCs w:val="28"/>
          <w:lang w:val="en-US"/>
        </w:rPr>
        <w:t>IX</w:t>
      </w:r>
      <w:r>
        <w:rPr>
          <w:rFonts w:cs="Times New Roman;Times New Roman" w:ascii="Times New Roman;Times New Roman" w:hAnsi="Times New Roman;Times New Roman"/>
          <w:bCs/>
          <w:color w:val="000000"/>
          <w:sz w:val="28"/>
          <w:szCs w:val="28"/>
        </w:rPr>
        <w:t xml:space="preserve"> веке, другие – с крещения Руси в 988 году, третьи – с первых государственных образований у восточных славян в </w:t>
      </w:r>
      <w:r>
        <w:rPr>
          <w:rFonts w:cs="Times New Roman;Times New Roman" w:ascii="Times New Roman;Times New Roman" w:hAnsi="Times New Roman;Times New Roman"/>
          <w:bCs/>
          <w:color w:val="000000"/>
          <w:sz w:val="28"/>
          <w:szCs w:val="28"/>
          <w:lang w:val="en-US"/>
        </w:rPr>
        <w:t>VI</w:t>
      </w:r>
      <w:r>
        <w:rPr>
          <w:rFonts w:cs="Times New Roman;Times New Roman" w:ascii="Times New Roman;Times New Roman" w:hAnsi="Times New Roman;Times New Roman"/>
          <w:bCs/>
          <w:color w:val="000000"/>
          <w:sz w:val="28"/>
          <w:szCs w:val="28"/>
        </w:rPr>
        <w:t xml:space="preserve"> век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же около двух тысяч лет назад греческим и римским ученым было известно, что на востоке Европы, между Карпатскими горами и Балтийским морем, живут многочисленные племена венедов. Это были предки современных славянских народов. По их имени Балтийское море называлось тогда Венедским заливом Северного океана. По мнению археологов, венеды были исконными обитателями Европы, потомками племен, живших здесь еще в каменном и бронзовом веках.</w:t>
      </w:r>
    </w:p>
    <w:p>
      <w:pPr>
        <w:pStyle w:val="22"/>
        <w:ind w:firstLine="709"/>
        <w:rPr/>
      </w:pPr>
      <w:r>
        <w:rPr>
          <w:color w:val="000000"/>
          <w:szCs w:val="28"/>
        </w:rPr>
        <w:t>Древнее название славян – венеды – сохранилось в языке германских народов вплоть до позднего средневековья, а в финском языке Россия до сих пор называется Венейей. Название «славяне» стало распространяться лишь полторы тысячи лет назад – в середине I тысячелетия н.э. Сначала так назывались только западные славяне. Их восточные собратья назывались антами. Затем славянами стали называть все племена, говорящие на славянских языках.</w:t>
      </w:r>
    </w:p>
    <w:p>
      <w:pPr>
        <w:pStyle w:val="Normal"/>
        <w:spacing w:lineRule="auto" w:line="360"/>
        <w:ind w:firstLine="709"/>
        <w:rPr/>
      </w:pPr>
      <w:r>
        <w:rPr>
          <w:rFonts w:cs="Times New Roman;Times New Roman" w:ascii="Times New Roman;Times New Roman" w:hAnsi="Times New Roman;Times New Roman"/>
          <w:color w:val="000000"/>
          <w:sz w:val="28"/>
          <w:szCs w:val="28"/>
        </w:rPr>
        <w:t>В начале нашей эры повсюду в Европе происходили большие передвижения племен и народов, вступивших в борьбу с рабовладельческой Римской империей. В это время славянские племена занимали уже большую территорию. Одни из них проникли на запад, на берега рек Одры и Лабы (Эльбы). Вместе с населением, жившим по берегам реки Вислы, они стали предками современных западнославянских народов – польского, чешского и словацкого.</w:t>
      </w:r>
    </w:p>
    <w:p>
      <w:pPr>
        <w:pStyle w:val="Normal"/>
        <w:spacing w:lineRule="auto" w:line="360"/>
        <w:ind w:firstLine="709"/>
        <w:rPr/>
      </w:pPr>
      <w:r>
        <w:rPr>
          <w:rFonts w:cs="Times New Roman;Times New Roman" w:ascii="Times New Roman;Times New Roman" w:hAnsi="Times New Roman;Times New Roman"/>
          <w:color w:val="000000"/>
          <w:sz w:val="28"/>
          <w:szCs w:val="28"/>
        </w:rPr>
        <w:t>В то время, когда славяне заселяли Балканский полуостров, с ними близко познакомились византийские географы и историки. Они указывали на многочисленность славян и обширность их территории, сообщали, что славяне хорошо знакомы с земледелием и скотоводством. Особенно интересны сведения византийских авторов о том, что славяне в VI и VII вв. еще не имели государства. Они жили независимыми племенами. Во главе этих многочисленных племен стояли военные вожди. Нам известны имена вождей, живших более тысячи лет назад: Межимир, Добрита, Пирогост, Хвилибуд и другие. Византийцы писали, что славяне очень храбры, искусны в военном деле и хорошо вооружены; они свободолюбивы, не признают рабства и подчинения.</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ки славянских народов России в далекой древности жили в лесостепных и лесных областях между реками Днестром и Днепром. Затем они стали продвигаться на север, вверх по Днепру. Это было медленное, совершавшееся веками передвижение земледельческих общин и отдельных семей, искавших новые удобные места для поселения и богатые зверем и рыбой области. Поселенцы вырубали девственные леса для своих полей.</w:t>
      </w:r>
    </w:p>
    <w:p>
      <w:pPr>
        <w:pStyle w:val="Normal"/>
        <w:spacing w:lineRule="auto" w:line="360"/>
        <w:ind w:firstLine="709"/>
        <w:rPr/>
      </w:pPr>
      <w:r>
        <w:rPr>
          <w:rFonts w:cs="Times New Roman;Times New Roman" w:ascii="Times New Roman;Times New Roman" w:hAnsi="Times New Roman;Times New Roman"/>
          <w:color w:val="000000"/>
          <w:sz w:val="28"/>
          <w:szCs w:val="28"/>
        </w:rPr>
        <w:t>В начале нашей эры славяне проникли в верхнее Поднепровье, где жили племена, родственные современным литовцам и латышам. Далее на севере славяне заселили области, в которых кое-где жили древние финно-угорские племена, родственные современным марийцам, мордве, а также финнам, карелам и эстонцам. Местное население по уровню своей культуры значительно уступало славянам. Спустя несколько столетий оно смешалось с пришельцами, усвоило их язык и культуру. В различных областях восточнославянские племена назывались по-разному, что известно нам из древнейшей русской летописи: вятичи, кривичи, древляне, поляне, радимичи и други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лоть до наших дней на высоких берегах рек и озер сохранились остатки древних славянских поселений, которые теперь изучаются археологами. В то беспокойное время, когда войны между не только разными племенами, но и соседними общинами были постоянным явлением, люди часто селились в труднодоступных местах, окруженных высокими склонами, глубокими оврагами или водой. Они возводили вокруг своих поселений земляные валы, копали глубокие рвы и обносили свои жилища деревянным тыном.</w:t>
      </w:r>
    </w:p>
    <w:p>
      <w:pPr>
        <w:pStyle w:val="Normal"/>
        <w:spacing w:lineRule="auto" w:line="360"/>
        <w:ind w:firstLine="709"/>
        <w:rPr/>
      </w:pPr>
      <w:r>
        <w:rPr>
          <w:rFonts w:cs="Times New Roman;Times New Roman" w:ascii="Times New Roman;Times New Roman" w:hAnsi="Times New Roman;Times New Roman"/>
          <w:color w:val="000000"/>
          <w:sz w:val="28"/>
          <w:szCs w:val="28"/>
        </w:rPr>
        <w:t>Остатки таких маленьких крепостей называются городищами. Жилища строились в виде землянок, внутри были глинобитные или каменные печи. В каждом селении жили обычно родственники, которые нередко вели свое хозяйство общиной. Одной из человеческих добродетелей у всех народов считалось трудолюбие. Оно обеспечивало благополучие, и поэтому вся система народной педагогики прямо или опосредованно была направлена на развитие этого жизненно необходимого качества.</w:t>
      </w:r>
    </w:p>
    <w:p>
      <w:pPr>
        <w:pStyle w:val="Normal"/>
        <w:spacing w:lineRule="auto" w:line="360"/>
        <w:ind w:firstLine="709"/>
        <w:rPr/>
      </w:pPr>
      <w:r>
        <w:rPr>
          <w:rFonts w:cs="Times New Roman;Times New Roman" w:ascii="Times New Roman;Times New Roman" w:hAnsi="Times New Roman;Times New Roman"/>
          <w:color w:val="000000"/>
          <w:sz w:val="28"/>
          <w:szCs w:val="28"/>
        </w:rPr>
        <w:t>Специфической чертой трудового воспитания являлось, во-первых, обязательное участие детей и подростков, с учетом их возраста и пола, во всех видах хозяйственной деятельности, а во-вторых, постоянный характер трудовых обязанностей, по традиции закрепляемым за каждым ребенком. К четырнадцати-пятнадцати годам подростки выполняли все хозяйственные работы. Благодаря повседневному труду, постижению морально-этических норм дети с раннего возраста приобщались к ценностям культуры своего народа. Земледельческое хозяйство того времени очень мало походило на современное. Тяжелым трудом добывали люди себе пропитание. Чтобы подготовить землю для посева, нужно было сначала вырубить участок в лесу.</w:t>
      </w:r>
    </w:p>
    <w:p>
      <w:pPr>
        <w:pStyle w:val="Normal"/>
        <w:spacing w:lineRule="auto" w:line="360"/>
        <w:ind w:firstLine="709"/>
        <w:rPr/>
      </w:pPr>
      <w:r>
        <w:rPr>
          <w:rFonts w:cs="Times New Roman;Times New Roman" w:ascii="Times New Roman;Times New Roman" w:hAnsi="Times New Roman;Times New Roman"/>
          <w:color w:val="000000"/>
          <w:sz w:val="28"/>
          <w:szCs w:val="28"/>
        </w:rPr>
        <w:t>Чаще сеяли просо, но были известны и другие злаки: пшеница, ячмень и рожь. Из овощей была распространена репа.</w:t>
      </w:r>
    </w:p>
    <w:p>
      <w:pPr>
        <w:pStyle w:val="Normal"/>
        <w:spacing w:lineRule="auto" w:line="360"/>
        <w:ind w:firstLine="709"/>
        <w:rPr/>
      </w:pPr>
      <w:r>
        <w:rPr>
          <w:rFonts w:cs="Times New Roman;Times New Roman" w:ascii="Times New Roman;Times New Roman" w:hAnsi="Times New Roman;Times New Roman"/>
          <w:color w:val="000000"/>
          <w:sz w:val="28"/>
          <w:szCs w:val="28"/>
        </w:rPr>
        <w:t>Названия месяцев у древних славян связаны с земледельческими работами, что свидетельствует о первостепенном значении земледелия в их хозяйстве. Но они также разводили домашний скот, били зверя и ловили рыбу, занимались бортничеством – сбором меда диких пчел.</w:t>
      </w:r>
    </w:p>
    <w:p>
      <w:pPr>
        <w:pStyle w:val="Normal"/>
        <w:spacing w:lineRule="auto" w:line="360"/>
        <w:ind w:firstLine="709"/>
        <w:rPr/>
      </w:pPr>
      <w:r>
        <w:rPr>
          <w:rFonts w:cs="Times New Roman;Times New Roman" w:ascii="Times New Roman;Times New Roman" w:hAnsi="Times New Roman;Times New Roman"/>
          <w:color w:val="000000"/>
          <w:sz w:val="28"/>
          <w:szCs w:val="28"/>
        </w:rPr>
        <w:t>Каждая семья или группа родственников изготовляла для себя все необходимое. В маленьких глиняных печах – домницах – или ямах из местных руд выплавляли железо. Кузнец выковывал из него ножи, топоры, сошники, наконечники стрел и копий, мечи. Женщины лепили глиняную посуду, ткали полотна и шили одежду. В ходу была деревянная посуда и утварь, а также изделия из бересты и луба. Покупали лишь то, что нельзя было добыть или сделать на месте. Самым распространенным товаром издавна была соль – ведь месторождения её встречались далеко не везд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рговали также медью и драгоценными металлами, из которых изготовляли украшения. За все это расплачивались ходкими и ценными товарами, которые играли роль денег: пушниной, медом, воском, зерном, скотом. Около древних славянских городищ нередко можно встретить круглые или удлиненные земляные насыпи – курганы. При раскопках в них находят остатки сожженных человеческих костей и обгоревшую в огне утварь. Древние славяне сжигали покойников на погребальном костре и останки хоронили в курганах.</w:t>
      </w:r>
    </w:p>
    <w:p>
      <w:pPr>
        <w:pStyle w:val="22"/>
        <w:ind w:firstLine="709"/>
        <w:rPr/>
      </w:pPr>
      <w:r>
        <w:rPr>
          <w:color w:val="000000"/>
          <w:szCs w:val="28"/>
        </w:rPr>
        <w:t>Древние славяне были язычниками, обожествлявшими силы природы. В России, до введения христианской веры, первую степень между идолами занимал Перун, бог молнии, которому славяне еще в VI веке поклонялись, обожая в нем верховного Мироправителя. Богам приносили жертвы, иногда даже человеческие. Языческий культ отправлялся в специально устроенных капищах, где помещался идол. Князья выступали в роли первосвященников, но были и особые жрецы – волхвы и кудесники. Язычество сохранялось и в первое время существования Древнерусского государства, а его пережитки сказывались еще несколько веков.</w:t>
      </w:r>
    </w:p>
    <w:p>
      <w:pPr>
        <w:pStyle w:val="Normal"/>
        <w:spacing w:lineRule="auto" w:line="360"/>
        <w:ind w:firstLine="709"/>
        <w:rPr/>
      </w:pPr>
      <w:r>
        <w:rPr>
          <w:rFonts w:cs="Times New Roman;Times New Roman" w:ascii="Times New Roman;Times New Roman" w:hAnsi="Times New Roman;Times New Roman"/>
          <w:color w:val="000000"/>
          <w:sz w:val="28"/>
          <w:szCs w:val="28"/>
        </w:rPr>
        <w:t>Славяне вели постоянную борьбу с кочевниками, которые жили в причерноморских степях и часто грабили славянские земли. Самым опасным врагом были кочевники-хазары, создавшие в VII–VIII вв. большое сильное государство в низовьях рек Волги и Дона.</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от период восточные славяне стали называться русами или росами, как полагают, от названия одного из племен – русов, жившего на границе с Хазарией, между Днепром и Доном. Так произошли названия «Россия» и «русские».</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Русский народ</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pPr>
      <w:r>
        <w:rPr>
          <w:rFonts w:cs="Times New Roman;Times New Roman" w:ascii="Times New Roman;Times New Roman" w:hAnsi="Times New Roman;Times New Roman"/>
          <w:color w:val="000000"/>
          <w:sz w:val="28"/>
          <w:szCs w:val="28"/>
        </w:rPr>
        <w:t>В истории народов нашей страны история русского народа, бесспорно, одна из наиболее документированных не только летописными материалами, но и результатами археологических исследований, а также данными других наук, включая антропологию.</w:t>
      </w:r>
    </w:p>
    <w:p>
      <w:pPr>
        <w:pStyle w:val="Normal"/>
        <w:spacing w:lineRule="auto" w:line="360"/>
        <w:ind w:firstLine="709"/>
        <w:rPr/>
      </w:pPr>
      <w:r>
        <w:rPr>
          <w:rFonts w:cs="Times New Roman;Times New Roman" w:ascii="Times New Roman;Times New Roman" w:hAnsi="Times New Roman;Times New Roman"/>
          <w:color w:val="000000"/>
          <w:sz w:val="28"/>
          <w:szCs w:val="28"/>
        </w:rPr>
        <w:t>Вся совокупность летописных и исследовательских данных указывает на то, что в позднем средневековье происходил процесс славянской колонизации обширной восточно-европейской равнины. Известная еще как Русская равнина, в то время она была заселена отнюдь не древнеславянскими и вовсе не славяноязычными племенами: финская, балтская, возможно, иранская и древнетюркская речь звучала на этих пространствах. Антропология со своей стороны подтверждает это тем, что и сегодня в современном русском населении отчетливо улавливаются черты так называемых субстратных физических типов дославянского происхождения (в основном финно-угорского пласта). Говорить о некой исконной чистоте русского антропологического типа и исходной однородности русского генофонда, как, впрочем, и генофонда любого другого народа в нашей или любой другой стране, не приходится.</w:t>
      </w:r>
    </w:p>
    <w:p>
      <w:pPr>
        <w:pStyle w:val="Normal"/>
        <w:spacing w:lineRule="auto" w:line="360"/>
        <w:ind w:firstLine="709"/>
        <w:rPr/>
      </w:pPr>
      <w:r>
        <w:rPr>
          <w:rFonts w:cs="Times New Roman;Times New Roman" w:ascii="Times New Roman;Times New Roman" w:hAnsi="Times New Roman;Times New Roman"/>
          <w:color w:val="000000"/>
          <w:sz w:val="28"/>
          <w:szCs w:val="28"/>
        </w:rPr>
        <w:t>Даже в бесспорно славянских курганных могильниках, исследованных археологами на тех территориях, где летописи помещают средневековые племена вятичей (верхнее и среднее течение реки Оки), кривичей (псковские, полоцкие, смоленские и тверские земли), радимичей, северян, новгородских словен (озеро Ильмень) и других летописных славян, антропологическими методами выявляются лишь дославянские субстратные черты древнего населения. Этот разлад между археологией и антропологией русского народа получил даже некоторое объяснение, что племенное деление восточного славянства, детально изученные археологами, не нашло какого-либо соответствия в антропологической дифференциации славянского населения эпохи раннего средневековья. Племенное деление восточного славянства сложилось только во второй половине I тысячелетия новой эры и было результатом широкого расселения славян и отчасти их взаимодействия с местным населением. В отличие от материальной культуры антропологическое строение не подвержено быстрым изменениям. Истоки антропологического членения восточного славянства относятся к более древней поре и во многом зависят от антропологии субстратного населения, вошедшего в состав славянства. Поэтому палеоантропология славян не может быть прямо связана с основными проблемами исследований.</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тяжении целого столетия детальнейшим образом антропология изучала русское население по всему историческому ареалу русских. И на протяжении всего этого времени проводили детальнейшее картографирование различных антропологических признаков населения. Таких, как размер головы, тела, цвета волос, глаз и др.</w:t>
      </w:r>
    </w:p>
    <w:p>
      <w:pPr>
        <w:pStyle w:val="Normal"/>
        <w:spacing w:lineRule="auto" w:line="360"/>
        <w:ind w:firstLine="709"/>
        <w:rPr/>
      </w:pPr>
      <w:r>
        <w:rPr>
          <w:rFonts w:cs="Times New Roman;Times New Roman" w:ascii="Times New Roman;Times New Roman" w:hAnsi="Times New Roman;Times New Roman"/>
          <w:color w:val="000000"/>
          <w:sz w:val="28"/>
          <w:szCs w:val="28"/>
        </w:rPr>
        <w:t>Ведь археологи, проводя раскопки славянских могильников, не могут утверждать, что погребенные в них славяне имеют своих потомков в современном русском населении, Археологическими и палеоантропологическими методами на самом деле регистрируется лишь факт прекращения существования какой-либо группы населения прошлого.</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чь идет именно о природе возникновения географического направления исторического процесса, а не его содержании, который не обязательно имел характер войн. Не имела такого характера и славянская колонизация Русской равнины.</w:t>
      </w:r>
    </w:p>
    <w:p>
      <w:pPr>
        <w:pStyle w:val="Normal"/>
        <w:spacing w:lineRule="auto" w:line="360"/>
        <w:ind w:firstLine="709"/>
        <w:rPr/>
      </w:pPr>
      <w:r>
        <w:rPr>
          <w:rFonts w:cs="Times New Roman;Times New Roman" w:ascii="Times New Roman;Times New Roman" w:hAnsi="Times New Roman;Times New Roman"/>
          <w:color w:val="000000"/>
          <w:sz w:val="28"/>
          <w:szCs w:val="28"/>
        </w:rPr>
        <w:t>Это был процесс постепенного продвижения на северо-восток нескольких восточнославянских племен, к тому же, судя по летописям и археологическим данным, не очень многочисленных. Они были носителями не только иных для коренного населения культуры и языка, но и иных генетических особенностей. Этих генетических различий оказалось достаточно, чтобы на восточной окраине ареалов племен летописных славян, где происходило наиболее интенсивное взаимодействие с коренным неславянским населением, началось формирование нового генофонда и нового антропологического типа. Именно этот тип мы сегодня называем собственно русским.</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образие русской культуры, ее древность, ее гармония и красота отражены в языке. Родная речь – это важнейший путь передачи духовного наследия из поколения в поколени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сские – народ древней земледельческой культуры – изначально жили оседло. Этот исконный, завещанный прадедами уклад жизни они принесли с собой и на дальний север, и в засушливые степи юга, и в дремучую сибирскую тайгу.</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pPr>
      <w:r>
        <w:rPr>
          <w:rFonts w:cs="Times New Roman;Times New Roman" w:ascii="Times New Roman;Times New Roman" w:hAnsi="Times New Roman;Times New Roman"/>
          <w:b/>
          <w:bCs/>
          <w:color w:val="000000"/>
          <w:sz w:val="28"/>
          <w:szCs w:val="28"/>
        </w:rPr>
        <w:t>1.4 Формирование государства</w:t>
      </w:r>
    </w:p>
    <w:p>
      <w:pPr>
        <w:pStyle w:val="Normal"/>
        <w:spacing w:lineRule="auto" w:line="360"/>
        <w:ind w:firstLine="709"/>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коре в жизни славян совершились большие перемены. С развитием металлургии и других ремесел значительно улучшились орудия труда.</w:t>
      </w:r>
    </w:p>
    <w:p>
      <w:pPr>
        <w:pStyle w:val="Normal"/>
        <w:spacing w:lineRule="auto" w:line="360"/>
        <w:ind w:firstLine="709"/>
        <w:rPr/>
      </w:pPr>
      <w:r>
        <w:rPr>
          <w:rFonts w:cs="Times New Roman;Times New Roman" w:ascii="Times New Roman;Times New Roman" w:hAnsi="Times New Roman;Times New Roman"/>
          <w:color w:val="000000"/>
          <w:sz w:val="28"/>
          <w:szCs w:val="28"/>
        </w:rPr>
        <w:t>Земледелец имел теперь плуг или соху с железным лемехом. Труд его стал более производительным. Среди общинников появились богатые и бедные.</w:t>
      </w:r>
    </w:p>
    <w:p>
      <w:pPr>
        <w:pStyle w:val="TextBodyIndent"/>
        <w:spacing w:lineRule="auto" w:line="360"/>
        <w:ind w:firstLine="709"/>
        <w:rPr>
          <w:color w:val="000000"/>
          <w:szCs w:val="28"/>
        </w:rPr>
      </w:pPr>
      <w:r>
        <w:rPr>
          <w:color w:val="000000"/>
        </w:rPr>
        <w:t>Древняя община распадалась, и на смену ей приходило мелкое крестьянское хозяйство. Развивалась торговля. Страну прорезали торговые пути, идущие преимущественно по рекам. В конце I тысячелетия стали появляться торгово-ремесленные города: Киев, Чернигов, Смоленск, Полоцк, Новгород, Ладога и многие другие. Иностранцы называли Русь страной городов.</w:t>
      </w:r>
    </w:p>
    <w:p>
      <w:pPr>
        <w:pStyle w:val="Normal"/>
        <w:spacing w:lineRule="auto" w:line="360"/>
        <w:ind w:firstLine="709"/>
        <w:rPr/>
      </w:pPr>
      <w:r>
        <w:rPr>
          <w:rFonts w:cs="Times New Roman;Times New Roman" w:ascii="Times New Roman;Times New Roman" w:hAnsi="Times New Roman;Times New Roman"/>
          <w:color w:val="000000"/>
          <w:sz w:val="28"/>
          <w:szCs w:val="28"/>
        </w:rPr>
        <w:t xml:space="preserve">Процесс распада первобытнообщинных и возникновение феодальных отношений у восточных славян к </w:t>
      </w:r>
      <w:r>
        <w:rPr>
          <w:rFonts w:cs="Times New Roman;Times New Roman" w:ascii="Times New Roman;Times New Roman" w:hAnsi="Times New Roman;Times New Roman"/>
          <w:color w:val="000000"/>
          <w:sz w:val="28"/>
          <w:szCs w:val="28"/>
          <w:lang w:val="en-US"/>
        </w:rPr>
        <w:t>IX</w:t>
      </w:r>
      <w:r>
        <w:rPr>
          <w:rFonts w:cs="Times New Roman;Times New Roman" w:ascii="Times New Roman;Times New Roman" w:hAnsi="Times New Roman;Times New Roman"/>
          <w:color w:val="000000"/>
          <w:sz w:val="28"/>
          <w:szCs w:val="28"/>
        </w:rPr>
        <w:t xml:space="preserve"> столетию зашел столь далеко, что неизбежно должно было возникнуть государство, ибо государство возникает там, где создаются условия для его появления в виде деления общества на классы.</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жно считать установленным, что Древнерусское государство своим возникновением обусловило эволюцию культуры восточных славян, а развитие производительных сил вызвало к жизни государство.</w:t>
      </w:r>
    </w:p>
    <w:p>
      <w:pPr>
        <w:pStyle w:val="TextBodyIndent"/>
        <w:spacing w:lineRule="auto" w:line="360"/>
        <w:ind w:firstLine="709"/>
        <w:rPr/>
      </w:pPr>
      <w:r>
        <w:rPr/>
        <w:t xml:space="preserve">Непосредственными предшественниками Древнерусского государства являлись племенные княжения восточных славян. При этом мы знаем, что «племена» «Повести временных лет» отнюдь не были племенами в том смысле слова, которое вкладывают в него современные история, этнография, археология. Они явились сложными образованиями типа племенных союзов, территориальных и политических образований. </w:t>
      </w:r>
      <w:r>
        <w:rPr>
          <w:szCs w:val="28"/>
        </w:rPr>
        <w:t>Повествование летописца Нестора о призвании варягов на русскую землю нашло в дальнейшем довольно противоречивую интерпретацию историков.</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государство как продукт внутреннего развития не может быть привнесено извне. Это процесс длительный и сложный. Для возникновения государственности необходимы соответствующие условия,</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знание большинством членов общества потребности в ограничении родовой власти, имущественное расслоение, зарождение племенной знати, появление славянских дружин и пр.</w:t>
      </w:r>
    </w:p>
    <w:p>
      <w:pPr>
        <w:pStyle w:val="Normal"/>
        <w:spacing w:lineRule="auto" w:line="360"/>
        <w:ind w:firstLine="709"/>
        <w:rPr/>
      </w:pPr>
      <w:r>
        <w:rPr>
          <w:rFonts w:cs="Times New Roman;Times New Roman" w:ascii="Times New Roman;Times New Roman" w:hAnsi="Times New Roman;Times New Roman"/>
          <w:color w:val="000000"/>
          <w:sz w:val="28"/>
          <w:szCs w:val="28"/>
        </w:rPr>
        <w:t>Смешение родов и племен, преодоление былой замкнутости, установление регулярных сношений с ближними и дальними соседями, наконец, этническое объединение северорусских и южнорусских племен – (все это) характерные черты продвижения славянского общества к государству.</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5 История государства Российского</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pPr>
      <w:r>
        <w:rPr>
          <w:rFonts w:cs="Times New Roman;Times New Roman" w:ascii="Times New Roman;Times New Roman" w:hAnsi="Times New Roman;Times New Roman"/>
          <w:color w:val="000000"/>
          <w:sz w:val="28"/>
          <w:szCs w:val="28"/>
        </w:rPr>
        <w:t>Политическое могущество и военная мощь Древнерусского государства держалась на крепком фундаменте: развитой и богатой экономике. Земледелие и скотоводство не только имели возможность прокормить население страны, но и производили продукты потребления и сырье на экспорт. Города, особенно большие, были заселены ремесленниками, изделия которых пользовались спросом на Руси и за рубежом. Опустошительные вторжения кочевников причерноморских степей, изнурительные, почти беспрерывные гражданские войны между князьями хотя и приносили вред, но не могли подорвать экономику Руси. Слишком развитыми были продуктивные силы государства, его люди отмечались работоспособностью, выносливостью и были способны к прогрессивным изменениям в производств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льское хозяйство было основным в древнерусской экономике и достигло высокого для своего времени уровня развития. Оно опиралось на древние традиции восточных славян, которые с незапамятных времен были земледельцами. Основными зерновыми культурами в Киевской Руси были жито, просо, ячмень, пшеница и овес. В разных регионах большого государства в зависимости от грунтов и климатических условий применялись различные системы обработки грунтов. Другим важным видом сельскохозяйственной деятельности русских людей было скотоводство. Среди сельских промыслов особенно развитыми были охота и рыболовство. Охота на лесных и степных зверей и птиц обеспечивала мясом, а продажа шкурок приносила хорошие доходы. Ценный мех был одной из главных статей древнерусского экспорта, который поставлялся во многие страны Европы и Востока. Значительного расширения и высокого уровня развития достигло на Руси ремесленное производство. Основной его отраслью была металлургия, которая вместе с земледелием заложила фундамент хозяйственного прогресса Древнерусского государства. Наиболее высокого уровня мастерства достигли русские ювелиры. Наиболее массовыми видами ремесла были изготовление керамической (глиняной) посуды, обработка шкур, дерева и кости. Развитая обработка дерева и камня, изготовление кирпича давали возможность русским людям строить разнообразное жилье, церкви и дворцы. Как для своего времени ремесло было развитым, технически совершенным, разнообразным. Изделия русских мастеров не уступали зарубежным, были лучшими образцами мирового искусства.</w:t>
      </w:r>
    </w:p>
    <w:p>
      <w:pPr>
        <w:pStyle w:val="Normal"/>
        <w:spacing w:lineRule="auto" w:line="360"/>
        <w:ind w:firstLine="709"/>
        <w:rPr/>
      </w:pPr>
      <w:r>
        <w:rPr>
          <w:rFonts w:cs="Times New Roman;Times New Roman" w:ascii="Times New Roman;Times New Roman" w:hAnsi="Times New Roman;Times New Roman"/>
          <w:color w:val="000000"/>
          <w:sz w:val="28"/>
          <w:szCs w:val="28"/>
        </w:rPr>
        <w:t>Социально-экономическая, политическая и культурная жизнь Киевской Руси сосредоточивалась в городах. Преобладающее большинство их жителей были ремесленниками разных специальностей. Городские рынки – торги – были одновременно главными площадями, на которых бурлила жизнь. Древнерусские города были культурными центрами. В них действовали школы и мастерские по написанию книг, существовали библиотеки, писались иконы, изготовлялись произведения прикладного искусства.</w:t>
      </w:r>
    </w:p>
    <w:p>
      <w:pPr>
        <w:pStyle w:val="Normal"/>
        <w:spacing w:lineRule="auto" w:line="360"/>
        <w:ind w:firstLine="709"/>
        <w:rPr/>
      </w:pPr>
      <w:r>
        <w:rPr>
          <w:rFonts w:cs="Times New Roman;Times New Roman" w:ascii="Times New Roman;Times New Roman" w:hAnsi="Times New Roman;Times New Roman"/>
          <w:color w:val="000000"/>
          <w:sz w:val="28"/>
          <w:szCs w:val="28"/>
        </w:rPr>
        <w:t>Ярким примером высокого уровня экономического развития Древнерусского государства были внутренняя и внешняя торговля. Жаль, что про внутреннюю торговлю известно мало. Между разными землями Руси происходил экономический обмен, который способствовал обеспечению продуктами потребления, сырьем и ремесленными изделиями тех районов, где они не производились. Главным направлением внешней торговли было восточное. Главными платежными средствами внешней и внутренней торговли Руси IX–XI веков были иностранные монеты. Несколько раз пытались ввести собственную монету. Но чеканка древнерусских монет имела очень скромный объем.</w:t>
      </w:r>
    </w:p>
    <w:p>
      <w:pPr>
        <w:pStyle w:val="Normal"/>
        <w:spacing w:lineRule="auto" w:line="360"/>
        <w:ind w:firstLine="709"/>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Древнерусская культура представлена несколькими тысячами фольклорных, письменных и вещевых памятников, которые сохранились до нашего времени. Развитие литературы и вообще письменности на Руси было бы невозможно без просвещения, книжности и библиотек. При Софийском соборе, других храмах и монастырях накапливались библиотеки, которые состояли главным образом из произведений иностранных авторов, переведенных на древнерусский язык.</w:t>
      </w:r>
    </w:p>
    <w:p>
      <w:pPr>
        <w:pStyle w:val="Normal"/>
        <w:spacing w:lineRule="auto" w:line="360"/>
        <w:ind w:firstLine="709"/>
        <w:rPr/>
      </w:pPr>
      <w:r>
        <w:rPr>
          <w:rFonts w:cs="Times New Roman;Times New Roman" w:ascii="Times New Roman;Times New Roman" w:hAnsi="Times New Roman;Times New Roman"/>
          <w:color w:val="000000"/>
          <w:sz w:val="28"/>
          <w:szCs w:val="28"/>
        </w:rPr>
        <w:t>В этот исторический период Киевская Русь достигла зенита своего расцвета и могущественности, став в один ряд с главными странами средневекового мира: Византией и Германской империей.</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отом были девять веков развития Русского государства, девять веков побед и поражений, падений и взлетов: годы правлений великих князей Ярослава Мудрого и Владимира Мономаха, Юрия Долгорукого и Александра Невского, борьба с монголо-татарами, Ледовое побоище, Куликовская битва и войны с Литвой, страшные годы правления Ивана IV Грозного, городские бунты и войны с Польшей и Швецией, освободительное движение на Украине во главе с Б. Хмельницким, казацко-крестьянское восстание под предводительством Степана Разина, нововведения Петра I и Северная война, Смутное время, золотой век Екатерины и пугачевщина, победы русской армии. Неспокойное время начала XX века, революционное движение и более семидесяти лет Советской власти. А какие имена звучали на протяжении российской истории… Гордость истории российского государства. Нельзя описать историю России кратко, особенно в реферат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Наша современность</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евняя Русь – колыбель русского, украинского и белорусского народов. Какими же стали в наши дни потомки восточных славян?</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pPr>
      <w:r>
        <w:rPr>
          <w:rFonts w:cs="Times New Roman;Times New Roman" w:ascii="Times New Roman;Times New Roman" w:hAnsi="Times New Roman;Times New Roman"/>
          <w:b/>
          <w:color w:val="000000"/>
          <w:sz w:val="28"/>
          <w:szCs w:val="28"/>
        </w:rPr>
        <w:t>2.1 Россия</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 17075299 кв. км. Столица: Москва. Население: 145470000 чел. Средняя продолжительность жизни: у мужчин – 62 лет, у женщин – 73 года. Языки: русский, татарский, чувашский, башкирский и др.</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 страны характеризуется вечной мерзлотой и тундровой растительностью. Южнее идет широкий пояс тайги и смешанных лесов, а далее – степная зона, к западу от Урала в основном распаханная. Наиболее плодородные земли сосредоточены в центре европейской части и севернее Кавказских гор.</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я России, экономическим и политическим центром которой с ХIV в. становится Москва, неоднократно подвергалась вторжениям с запада, но наиболее опустошительной была. Вторая мировая война, в которой погибло порядка 27 млн. жителей страны. Столетиями Россия расширялась, стремясь достичь надежных естественных границ и получить выход к морям. В результате возникла евразийская империя, включившая множество народностей, которые с образование СССР получили национальную автономию, сохранив и расширив ее в рамках РФ.</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я остается одной из великих держав. От распавшегося в 1991 г. СССР она унаследовала ядерное оружие, космическую технику, мощную военную промышленность и огромную армию.</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последние годы активность России на международной арене ослабла. Причина в том, что, несмотря на мощную индустриальную базу, созданную коммунистическим режимом с 1917 по 1991 г. рыночные отношения не развивались, и большинство производственных мощностей требует модернизации, которая возможна только при политической стабильности. Ее в последнее время стране явно не хватало. Кроме того, основные промышленные центры сосредоточены на западе России, а богатые источники ископаемого топлива и минерального сырья – в труднодоступных восточных и северных областях, что создает проблемы с их эксплуатацией. В европейской части России находятся и ее исторические памятники, включая архитектурный ансамбль Санкт-Петербурга, 200 с лишним лет бывшего столицей импери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ледие советских времен – загрязнение окружающей среды и нерациональное использование природных ресурсов, например, избыточная нагрузка на водные ресурсы Волги, которые расходуются на нужды орошения и промышленности. Сохраняется опасность сепаратизма, уже приведшая к двум войнам в Чечне.</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ясь остановить центробежные тенденции, В.В. Путин, ставший президентом в 2000 г., объединил 89 субъектов РФ в семь административных округов, руководство которых напрямую подчинено Кремлю.</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pPr>
      <w:r>
        <w:rPr>
          <w:rFonts w:cs="Times New Roman;Times New Roman" w:ascii="Times New Roman;Times New Roman" w:hAnsi="Times New Roman;Times New Roman"/>
          <w:b/>
          <w:color w:val="000000"/>
          <w:sz w:val="28"/>
          <w:szCs w:val="28"/>
        </w:rPr>
        <w:t>2.2 Республика Белоруссия</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 207600 кв. км. Столица:</w:t>
        <w:tab/>
        <w:t>Минск. Население – 10 350 000 чел.</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продолжительность жизни: у мужчин – 62 лет, у женщин – 75 лет. Языки: белорусский, русский.</w:t>
      </w:r>
    </w:p>
    <w:p>
      <w:pPr>
        <w:pStyle w:val="Normal"/>
        <w:spacing w:lineRule="auto" w:line="360"/>
        <w:ind w:firstLine="709"/>
        <w:rPr/>
      </w:pPr>
      <w:r>
        <w:rPr>
          <w:rFonts w:cs="Times New Roman;Times New Roman" w:ascii="Times New Roman;Times New Roman" w:hAnsi="Times New Roman;Times New Roman"/>
          <w:color w:val="000000"/>
          <w:sz w:val="28"/>
          <w:szCs w:val="28"/>
        </w:rPr>
        <w:t>Белоруссия стала независимой в 1991 году с распадом СССР. В Х – ХI вв. земли Белоруссии входили в состав Киевской Руси. В ХIV в. они были захвачены Литвой, а затем оказались в составе Речи Посполитой. В конце ХVII в. Белоруссия вошла в состав Российской империи, а в 1922 г. – в СССР. Во Вторую мировую войну она была оккупирована Германией, уничтожившей много белорусов, а также местных евреев. Население Белоруссии, несмотря на этническую однородность и гордость национальной культуры, говорит в основном по-русски. Страна сохраняет тесные экономические связи с Россией, и даже стремится к политическому воссоединению с ней.</w:t>
      </w:r>
    </w:p>
    <w:p>
      <w:pPr>
        <w:pStyle w:val="Normal"/>
        <w:spacing w:lineRule="auto" w:line="360"/>
        <w:ind w:firstLine="709"/>
        <w:rPr/>
      </w:pPr>
      <w:r>
        <w:rPr>
          <w:rFonts w:cs="Times New Roman;Times New Roman" w:ascii="Times New Roman;Times New Roman" w:hAnsi="Times New Roman;Times New Roman"/>
          <w:color w:val="000000"/>
          <w:sz w:val="28"/>
          <w:szCs w:val="28"/>
        </w:rPr>
        <w:t>Влажный климат способствует процветанию сельского хозяйства. Примерно 70% рабочей силы занято на предприятиях тяжелой промышленности (многие из которых созданы еще в Х1Х веке). Однако промышленность и транспорт почти полностью зависят от импорта топлива, главным образом, из России, а эти расходы страна с трудом выдерживает.</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pPr>
      <w:r>
        <w:rPr>
          <w:rFonts w:cs="Times New Roman;Times New Roman" w:ascii="Times New Roman;Times New Roman" w:hAnsi="Times New Roman;Times New Roman"/>
          <w:b/>
          <w:color w:val="000000"/>
          <w:sz w:val="28"/>
          <w:szCs w:val="28"/>
        </w:rPr>
        <w:t>2.3 Украина</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ощадь – 603 700 кв. км. Столица: Киев. Население – 48 760 000 чел.</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яя продолжительность жизни: у мужчин – 63 года, у женщин – 72 года. Языки: украинский, русский, румынский, венгерский, польский.</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ие страны говорит о ее «окраинном», пограничном положении между Россией, Польшей и бывшей Османской империей, однако это историческое ядро Древней Руси. Территория Украины, имеющая выход к Черному морю, славился богатыми черноземами, изобилием угля и других полезных ископаемых. Захваченная в ХIV в. Великим княжеством Литовским, а в 1654 г. присоединенная к России, Украина в 1991 г. Обрела независимость.</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спублика была, прежде всего, житницей СССР, а ее черноморское побережье с мягким климатом, особенно Крым, – всесоюзной здравницей. Однако здесь высоко развита тяжелая индустрия, (например, в Донецком угольном бассейне на востоке) и находятся важные международные порты.</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аина неизменно поддерживает тесные связи с Россией, хотя две трети населения подчеркивает свою историческую и языковую самобытность. Это приводит к колебаниям руководства страны между националистическими и реинтеграционными тенденциями. Все годы независимости оно пикировалось с Россией по разным вопросам, включая вывод ядерного оружия с территории страны и раздел Черноморского флота, однако в 1997 г. Подписало с ней договор о дружбе. Одновременно оно приветствует расширение НАТО и выражает желание присоединиться к блоку, видя в этом залог европейской безопасности.</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но в 90 км севернее Киева находится Чернобыльская АЭС, где в 1986 г. произошла крупнейшая в истории авария реактора, приведшая к радиоактивному заражению огромной территории, тяжелым медицинским и экономическим последствиям.</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Что такое будущее? Каким оно станет через несколько десятков лет? Что ждет нас там, за какой-то непонятной и в то же время точно и навсегда определенной чертой, где настоящее уже стало прошлым, а прошлое превратилось в далекую историю, которая, мы знаем, когда-то была частью бытия человечества? Эти вопросы вечны, как вечна и сама жизнь. Люди всегда искали ответы на них, пытались заглянуть в свое будущее, предугадать его. Но и старались не забывать того, что было в прошлом. Жизнь человека конечна, но нам не дано знать ее конца, более того, мы не можем предсказать его даже на одну минуту. Но все то, что общество сделало за эту минуту, может оказать влияние на всю его последующую жизнь. Я думаю, нам просто необходимо иметь полное представление об истории и культуре прошлого. На нем покоится нынешний порядок вещей и будущее развитие жизни. Только зная и любя свою родину, мы можем добиться ее процветания, а значит, и благополучия для себя, своих детей и внуков. Не случайно нам больше, чем кому-либо, необходимо знать свои корни. В наших руках – будущее страны.</w:t>
      </w:r>
    </w:p>
    <w:p>
      <w:pPr>
        <w:pStyle w:val="Style24"/>
        <w:spacing w:lineRule="auto" w:line="360" w:before="0" w:after="0"/>
        <w:ind w:firstLine="709"/>
        <w:jc w:val="both"/>
        <w:rPr>
          <w:color w:val="000000"/>
          <w:sz w:val="28"/>
          <w:szCs w:val="28"/>
        </w:rPr>
      </w:pPr>
      <w:r>
        <w:rPr>
          <w:color w:val="000000"/>
          <w:sz w:val="28"/>
          <w:szCs w:val="28"/>
        </w:rPr>
        <w:t>Каждый народ подвергается испытаниям своей Истории: одни народы не выдерживают ударов судьбы и тогда прекращают свое существование, другие преодолевают их и идут к новым испытаниям, чтобы вновь и вновь доказать природе право на пребывание на этой планете.</w:t>
      </w:r>
    </w:p>
    <w:p>
      <w:pPr>
        <w:pStyle w:val="Style24"/>
        <w:spacing w:lineRule="auto" w:line="360" w:before="0" w:after="0"/>
        <w:ind w:firstLine="709"/>
        <w:jc w:val="both"/>
        <w:rPr/>
      </w:pPr>
      <w:r>
        <w:rPr>
          <w:color w:val="000000"/>
          <w:sz w:val="28"/>
          <w:szCs w:val="28"/>
        </w:rPr>
        <w:t>Омар Хайям: «Откуда мы пришли? В чем нашей жизни смысл?»</w:t>
      </w:r>
    </w:p>
    <w:p>
      <w:pPr>
        <w:pStyle w:val="Style24"/>
        <w:spacing w:lineRule="auto" w:line="360" w:before="0" w:after="0"/>
        <w:ind w:firstLine="709"/>
        <w:jc w:val="both"/>
        <w:rPr>
          <w:color w:val="000000"/>
          <w:sz w:val="28"/>
          <w:szCs w:val="28"/>
        </w:rPr>
      </w:pPr>
      <w:r>
        <w:rPr>
          <w:color w:val="000000"/>
          <w:sz w:val="28"/>
          <w:szCs w:val="28"/>
        </w:rPr>
      </w:r>
    </w:p>
    <w:p>
      <w:pPr>
        <w:pStyle w:val="Style24"/>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Литература</w:t>
      </w:r>
    </w:p>
    <w:p>
      <w:pPr>
        <w:pStyle w:val="Normal"/>
        <w:spacing w:lineRule="auto" w:line="360"/>
        <w:ind w:firstLine="709"/>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numPr>
          <w:ilvl w:val="0"/>
          <w:numId w:val="2"/>
        </w:numPr>
        <w:tabs>
          <w:tab w:val="clear" w:pos="708"/>
          <w:tab w:val="left" w:pos="312"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люстрированный атлас мира, Москва, 2002</w:t>
      </w:r>
    </w:p>
    <w:p>
      <w:pPr>
        <w:pStyle w:val="Normal"/>
        <w:numPr>
          <w:ilvl w:val="0"/>
          <w:numId w:val="2"/>
        </w:numPr>
        <w:tabs>
          <w:tab w:val="clear" w:pos="708"/>
          <w:tab w:val="left" w:pos="312"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 Югай. Антропосоциогенез: философские и психологические аспекты. Серия «Биология». Изд. «Знание», Москва, 1982</w:t>
      </w:r>
    </w:p>
    <w:p>
      <w:pPr>
        <w:pStyle w:val="Normal"/>
        <w:numPr>
          <w:ilvl w:val="0"/>
          <w:numId w:val="2"/>
        </w:numPr>
        <w:tabs>
          <w:tab w:val="clear" w:pos="708"/>
          <w:tab w:val="left" w:pos="312" w:leader="none"/>
        </w:tabs>
        <w:spacing w:lineRule="auto" w:line="360"/>
        <w:ind w:left="0" w:hanging="0"/>
        <w:rPr/>
      </w:pPr>
      <w:r>
        <w:rPr>
          <w:rFonts w:cs="Times New Roman;Times New Roman" w:ascii="Times New Roman;Times New Roman" w:hAnsi="Times New Roman;Times New Roman"/>
          <w:color w:val="000000"/>
          <w:sz w:val="28"/>
          <w:szCs w:val="28"/>
        </w:rPr>
        <w:t>Е.В. Балановская, Ю.Г. Рычков. Геногеография. Серия «Биология». Изд. «Знание», Москва, 1990</w:t>
      </w:r>
    </w:p>
    <w:p>
      <w:pPr>
        <w:pStyle w:val="Normal"/>
        <w:numPr>
          <w:ilvl w:val="0"/>
          <w:numId w:val="2"/>
        </w:numPr>
        <w:tabs>
          <w:tab w:val="clear" w:pos="708"/>
          <w:tab w:val="left" w:pos="312" w:leader="none"/>
        </w:tabs>
        <w:spacing w:lineRule="auto" w:line="360"/>
        <w:ind w:left="0"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тягова О.А., Зязева А.К., Прокофьева С.А. Российский Этнографический музей. Методическое пособие для педагогов дошкольных образовательных учреждений. СПб: «ДЕТСТВО-ЭКСПРЕСС», 2001.</w:t>
      </w:r>
    </w:p>
    <w:p>
      <w:pPr>
        <w:pStyle w:val="Normal"/>
        <w:numPr>
          <w:ilvl w:val="0"/>
          <w:numId w:val="2"/>
        </w:numPr>
        <w:tabs>
          <w:tab w:val="clear" w:pos="708"/>
          <w:tab w:val="left" w:pos="312" w:leader="none"/>
        </w:tabs>
        <w:spacing w:lineRule="auto" w:line="360"/>
        <w:ind w:left="0" w:hanging="0"/>
        <w:rPr/>
      </w:pPr>
      <w:r>
        <w:rPr>
          <w:rFonts w:cs="Times New Roman;Times New Roman" w:ascii="Times New Roman;Times New Roman" w:hAnsi="Times New Roman;Times New Roman"/>
          <w:color w:val="000000"/>
          <w:sz w:val="28"/>
          <w:szCs w:val="28"/>
        </w:rPr>
        <w:t>К.К. Хазанович. Геологические памятники Ленинградской области. «ЛЕНИЗДАТ».1982.</w:t>
      </w:r>
    </w:p>
    <w:p>
      <w:pPr>
        <w:pStyle w:val="Normal"/>
        <w:numPr>
          <w:ilvl w:val="0"/>
          <w:numId w:val="2"/>
        </w:numPr>
        <w:tabs>
          <w:tab w:val="clear" w:pos="708"/>
          <w:tab w:val="left" w:pos="312" w:leader="none"/>
        </w:tabs>
        <w:spacing w:lineRule="auto" w:line="360"/>
        <w:ind w:left="0" w:hanging="0"/>
        <w:rPr/>
      </w:pPr>
      <w:r>
        <w:rPr>
          <w:rFonts w:cs="Times New Roman;Times New Roman" w:ascii="Times New Roman;Times New Roman" w:hAnsi="Times New Roman;Times New Roman"/>
          <w:color w:val="000000"/>
          <w:sz w:val="28"/>
          <w:szCs w:val="28"/>
        </w:rPr>
        <w:t>Е.В. Пчелов. История России с древнейших времен. Москва, «Русское слово», 2004.</w:t>
      </w:r>
    </w:p>
    <w:p>
      <w:pPr>
        <w:pStyle w:val="Normal"/>
        <w:numPr>
          <w:ilvl w:val="0"/>
          <w:numId w:val="2"/>
        </w:numPr>
        <w:tabs>
          <w:tab w:val="clear" w:pos="708"/>
          <w:tab w:val="left" w:pos="312" w:leader="none"/>
        </w:tabs>
        <w:spacing w:lineRule="auto" w:line="360"/>
        <w:ind w:left="0" w:hanging="0"/>
        <w:rPr/>
      </w:pPr>
      <w:r>
        <w:rPr>
          <w:rFonts w:cs="Times New Roman;Times New Roman" w:ascii="Times New Roman;Times New Roman" w:hAnsi="Times New Roman;Times New Roman"/>
          <w:color w:val="000000"/>
          <w:sz w:val="28"/>
          <w:szCs w:val="28"/>
        </w:rPr>
        <w:t>М. Семенова. Мы – славяне. СПб. Изд. «Азбука», 1997</w:t>
      </w:r>
    </w:p>
    <w:p>
      <w:pPr>
        <w:pStyle w:val="Normal"/>
        <w:numPr>
          <w:ilvl w:val="0"/>
          <w:numId w:val="2"/>
        </w:numPr>
        <w:tabs>
          <w:tab w:val="clear" w:pos="708"/>
          <w:tab w:val="left" w:pos="312" w:leader="none"/>
        </w:tabs>
        <w:spacing w:lineRule="auto" w:line="360"/>
        <w:ind w:left="0" w:hanging="0"/>
        <w:rPr/>
      </w:pPr>
      <w:r>
        <w:rPr>
          <w:rFonts w:cs="Times New Roman;Times New Roman" w:ascii="Times New Roman;Times New Roman" w:hAnsi="Times New Roman;Times New Roman"/>
          <w:color w:val="000000"/>
          <w:sz w:val="28"/>
          <w:szCs w:val="28"/>
        </w:rPr>
        <w:t>В.В. Серов. Восточные славяне в VI-XII вв. М., 198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20"/>
      <w:jc w:val="both"/>
    </w:pPr>
    <w:rPr>
      <w:rFonts w:ascii="Arial" w:hAnsi="Arial" w:eastAsia="Times New Roman;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Times New Roman" w:hAnsi="Times New Roman;Times New Roman" w:cs="Times New Roman;Times New Roman"/>
      <w:spacing w:val="-2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Times New Roman;Times New Roman" w:hAnsi="Times New Roman;Times New Roman" w:cs="Times New Roman;Times New Roman"/>
      <w:b/>
      <w:sz w:val="3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ascii="Times New Roman;Times New Roman" w:hAnsi="Times New Roman;Times New Roman" w:cs="Times New Roman;Times New Roman"/>
      <w:sz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20">
    <w:name w:val="Основной текст Знак"/>
    <w:qFormat/>
    <w:rPr>
      <w:rFonts w:ascii="Arial" w:hAnsi="Arial" w:cs="Arial"/>
      <w:sz w:val="18"/>
      <w:szCs w:val="20"/>
    </w:rPr>
  </w:style>
  <w:style w:type="paragraph" w:styleId="Heading">
    <w:name w:val="Heading"/>
    <w:basedOn w:val="Normal"/>
    <w:next w:val="TextBody"/>
    <w:qFormat/>
    <w:pPr>
      <w:spacing w:lineRule="auto" w:line="240"/>
      <w:ind w:hanging="0"/>
      <w:jc w:val="center"/>
    </w:pPr>
    <w:rPr>
      <w:rFonts w:ascii="Times New Roman;Times New Roman" w:hAnsi="Times New Roman;Times New Roman" w:cs="Times New Roman;Times New Roman"/>
      <w:sz w:val="28"/>
    </w:rPr>
  </w:style>
  <w:style w:type="paragraph" w:styleId="TextBody">
    <w:name w:val="Body Text"/>
    <w:basedOn w:val="Normal"/>
    <w:pPr>
      <w:spacing w:lineRule="auto" w:line="240" w:before="0" w:after="120"/>
      <w:ind w:hanging="0"/>
      <w:jc w:val="left"/>
    </w:pPr>
    <w:rPr>
      <w:rFonts w:ascii="Times New Roman;Times New Roman" w:hAnsi="Times New Roman;Times New Roman" w:cs="Times New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jc w:val="left"/>
    </w:pPr>
    <w:rPr>
      <w:rFonts w:ascii="Times New Roman;Times New Roman" w:hAnsi="Times New Roman;Times New Roman" w:cs="Times New Roman;Times New Roman"/>
      <w:sz w:val="20"/>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Times New Roman" w:hAnsi="Times New Roman;Times New Roman" w:cs="Times New Roman;Times New Roman"/>
      <w:sz w:val="20"/>
    </w:rPr>
  </w:style>
  <w:style w:type="paragraph" w:styleId="Style21">
    <w:name w:val="Текст примечания"/>
    <w:basedOn w:val="Normal"/>
    <w:qFormat/>
    <w:pPr>
      <w:spacing w:lineRule="auto" w:line="240"/>
      <w:ind w:hanging="0"/>
      <w:jc w:val="left"/>
    </w:pPr>
    <w:rPr>
      <w:rFonts w:ascii="Times New Roman;Times New Roman" w:hAnsi="Times New Roman;Times New Roman" w:cs="Times New Roman;Times New Roman"/>
      <w:sz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ind w:hanging="0"/>
      <w:jc w:val="left"/>
    </w:pPr>
    <w:rPr>
      <w:rFonts w:ascii="Tahoma" w:hAnsi="Tahoma" w:cs="Tahoma"/>
      <w:sz w:val="16"/>
      <w:szCs w:val="16"/>
    </w:rPr>
  </w:style>
  <w:style w:type="paragraph" w:styleId="TextBodyIndent">
    <w:name w:val="Body Text Indent"/>
    <w:basedOn w:val="Normal"/>
    <w:pPr>
      <w:spacing w:lineRule="auto" w:line="480"/>
      <w:ind w:firstLine="540"/>
    </w:pPr>
    <w:rPr>
      <w:rFonts w:ascii="Times New Roman;Times New Roman" w:hAnsi="Times New Roman;Times New Roman" w:cs="Times New Roman;Times New Roman"/>
      <w:sz w:val="28"/>
      <w:szCs w:val="24"/>
    </w:rPr>
  </w:style>
  <w:style w:type="paragraph" w:styleId="22">
    <w:name w:val="Основной текст с отступом 2"/>
    <w:basedOn w:val="Normal"/>
    <w:qFormat/>
    <w:pPr>
      <w:spacing w:lineRule="auto" w:line="360"/>
      <w:ind w:firstLine="539"/>
    </w:pPr>
    <w:rPr>
      <w:rFonts w:ascii="Times New Roman;Times New Roman" w:hAnsi="Times New Roman;Times New Roman" w:cs="Times New Roman;Times New Roman"/>
      <w:sz w:val="28"/>
      <w:szCs w:val="24"/>
    </w:rPr>
  </w:style>
  <w:style w:type="paragraph" w:styleId="32">
    <w:name w:val="Основной текст с отступом 3"/>
    <w:basedOn w:val="Normal"/>
    <w:qFormat/>
    <w:pPr>
      <w:spacing w:lineRule="auto" w:line="240" w:before="0" w:after="120"/>
      <w:ind w:left="283" w:hanging="0"/>
      <w:jc w:val="left"/>
    </w:pPr>
    <w:rPr>
      <w:rFonts w:ascii="Times New Roman;Times New Roman" w:hAnsi="Times New Roman;Times New Roman" w:cs="Times New Roman;Times New Roman"/>
      <w:sz w:val="16"/>
      <w:szCs w:val="16"/>
    </w:rPr>
  </w:style>
  <w:style w:type="paragraph" w:styleId="Style24">
    <w:name w:val="Обычный (веб)"/>
    <w:basedOn w:val="Normal"/>
    <w:qFormat/>
    <w:pPr>
      <w:spacing w:lineRule="auto" w:line="240" w:before="280" w:after="280"/>
      <w:ind w:hanging="0"/>
      <w:jc w:val="left"/>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7:00Z</dcterms:created>
  <dc:creator>Irina</dc:creator>
  <dc:description/>
  <cp:keywords/>
  <dc:language>en-US</dc:language>
  <cp:lastModifiedBy>SYSTEM</cp:lastModifiedBy>
  <dcterms:modified xsi:type="dcterms:W3CDTF">2011-09-21T10:27:00Z</dcterms:modified>
  <cp:revision>2</cp:revision>
  <dc:subject/>
  <dc:title>Министерство образования и науки</dc:title>
</cp:coreProperties>
</file>