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ind w:firstLine="709"/>
        <w:rPr/>
      </w:pPr>
      <w:r>
        <w:rPr>
          <w:rStyle w:val="FontStyle12"/>
          <w:b/>
          <w:color w:val="000000"/>
          <w:spacing w:val="0"/>
          <w:sz w:val="28"/>
        </w:rPr>
        <w:t>Восточные славяне, авары, болгары, венгры</w:t>
      </w:r>
    </w:p>
    <w:p>
      <w:pPr>
        <w:pStyle w:val="Style15"/>
        <w:widowControl/>
        <w:spacing w:lineRule="auto" w:line="360"/>
        <w:ind w:firstLine="709"/>
        <w:rPr>
          <w:rStyle w:val="FontStyle12"/>
          <w:b/>
          <w:b/>
          <w:color w:val="000000"/>
          <w:spacing w:val="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 xml:space="preserve">В заглавии названы главные действующие лица исторических событий </w:t>
      </w:r>
      <w:r>
        <w:rPr>
          <w:rStyle w:val="FontStyle12"/>
          <w:color w:val="000000"/>
          <w:spacing w:val="0"/>
          <w:sz w:val="28"/>
          <w:lang w:val="en-US"/>
        </w:rPr>
        <w:t>V</w:t>
      </w:r>
      <w:r>
        <w:rPr>
          <w:rStyle w:val="FontStyle12"/>
          <w:color w:val="000000"/>
          <w:spacing w:val="0"/>
          <w:sz w:val="28"/>
        </w:rPr>
        <w:t>–</w:t>
      </w:r>
      <w:r>
        <w:rPr>
          <w:rStyle w:val="FontStyle12"/>
          <w:color w:val="000000"/>
          <w:spacing w:val="0"/>
          <w:sz w:val="28"/>
          <w:lang w:val="en-US"/>
        </w:rPr>
        <w:t>IX</w:t>
      </w:r>
      <w:r>
        <w:rPr>
          <w:rStyle w:val="FontStyle12"/>
          <w:color w:val="000000"/>
          <w:spacing w:val="0"/>
          <w:sz w:val="28"/>
        </w:rPr>
        <w:t> вв., происходивших в украинских степных и лесостепных регионах. В этот период продолжалось Великое переселение народов с востока на запад. Через территорию современной Украины в Карпато-Дунайский регион прошли авары, болгары и венгры. Активными участниками процессов переселения на новые земли в эти века были также славян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Византийские источники называют большой союз антов – как часть восточных славян, которые, согласно Иордану, жили между Днестром и Днепром. «Анты же – сильнейшее из обоих [племен] – распространяются от Данастра до Данапра, там, где Понтийское море образует излучину». Прокопий Кесарийский размещал неисчислимые племена антов на север от народов, обитавших в Северном Причерноморье и Приазовь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Из информации византийских историков Прокопия и Маврикия явствует, что анты – оседлый народ, занимавшийся хлебопашеством и скотоводством, нередко подвергавшийся опустошительным набегам кочевников. По своему общественному устройству анты соответствовали стадии военной демократии, при которой ведущая роль в обществе принадлежала народному собранию, а также вождям и старейшинам. При описании борьбы славян с аварами в середине VI в. византийский историк Менандр упоминает антских властителей во главе с Мезамиром. Последний принадлежал к знатному роду и пользовался большим авторитетом среди анто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Анты, судя по известиям «Стратегикона», приписываемого императору Маврикию, были умелыми воинами, легко переносившими трудности военного быта.</w:t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Исследования археологов последних лет позволили отождествить с антами так называемую пеньковскую археологическую культуру. Она охватывает значительную территорию лесостепного пограничья от Северского Донца на востоке до Нижнего Подунавья на западе. Весь облик материальной культуры подтверждает сообщения византийских авторов о земледельческо-скотоводческом укладе жизни антов.</w:t>
      </w:r>
    </w:p>
    <w:p>
      <w:pPr>
        <w:pStyle w:val="Style21"/>
        <w:widowControl/>
        <w:spacing w:lineRule="auto" w:line="360"/>
        <w:ind w:firstLine="709"/>
        <w:rPr>
          <w:rStyle w:val="FontStyle12"/>
          <w:color w:val="000000"/>
          <w:spacing w:val="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86860" cy="611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611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"/>
        </w:rPr>
      </w:pPr>
      <w:r>
        <w:rPr>
          <w:rFonts w:cs="Times New Roman" w:ascii="Times New Roman" w:hAnsi="Times New Roman"/>
          <w:color w:val="000000"/>
          <w:sz w:val="28"/>
          <w:szCs w:val="2"/>
        </w:rPr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На территории распространения пеньковских древностей обнаружено большое число кладов третьей четверти I тыс. н.э., близких между собой по вещевому комплексу. В свое время А.А. Спицин определил их как «древности антов». В дальнейшем исследователи больше склонялись к мысли о связи этих кладов с кочевниками. Широкомасштабные археологические исследования этой культуры, осуществленные Д.Т. Березов-цом, П.И. Хавлюком, О.М. Приходнюком и другими археологами, позволили убедиться в корректности этнического определения владельцев этих кладов, данного А.А. Спициным. Оказалось, что некоторые из кладов (в селе Вильховчик) были найдены в типичных пеньковских лепных горшках или на пеньковских поселения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017010" cy="2622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rPr>
          <w:rStyle w:val="FontStyle12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1"/>
        <w:widowControl/>
        <w:spacing w:lineRule="auto" w:line="360"/>
        <w:ind w:firstLine="709"/>
        <w:rPr>
          <w:rStyle w:val="FontStyle12"/>
          <w:color w:val="000000"/>
          <w:spacing w:val="0"/>
          <w:sz w:val="28"/>
        </w:rPr>
      </w:pPr>
      <w:r>
        <w:rPr>
          <w:rStyle w:val="FontStyle12"/>
          <w:color w:val="000000"/>
          <w:spacing w:val="0"/>
          <w:sz w:val="28"/>
        </w:rPr>
        <w:t>Сказанное, разумеется, не означает, что все вещи этих кладов имеют антское происхождение. Многие из них, как, например, пальчатые фибулы, браслеты с утолщенными концами, поясные наборы пластин, имели широкое евроазиатское распространени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Хронология кладов мартыновского типа, определенная в рамках середины VI–VII вв., совпадает с заключительной фазой существования пеньковской культуры. Есть все основания связывать гибель последней с аварским вторжением в южнорусские степ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Будучи этнически родственны гуннам, авары с средины VI в. приняли активное участие в событиях на юго-востоке Европы. В 557–558 гг. они вышли к границам Византийской империи. По пути на Дунай авары покорили болгарские племена утигуров и кутригуров, а затем и антов. Как сообщает Менандр, авары вторглись в земли антов и принялись их опустошать. Антские властители оказались в тяжелом положении. Они направили к аварам посольство во главе со знатным вождем Мезамиром. Однако, не считаясь с традиционной посольской неприкосновенностью, уважавшейся во все времена, авары убили Мезамира, полагая, что славянский вождь не оказал им должного уважения. После этого они с еще большим ожесточением продолжали грабить славянские селения, угонять в рабство жителей. Свидетелями пребывания аваров на территории Украины является, по-видимому, группа погребений, раскопанная у сел Виноградное Запорожской области, Костогрызово, Сивашовка, Сивашское Херсонской области, Портовое в Крыму. Они совершены по обряду трупоположения либо в широкой яме с конем на уступе, либо в узкой яме овальной формы с заплечниками и останками коня на деревянном перекрытии. Инвентарь погребений сравнительно богатый – поясные наборы, колчаны, удила, палаши.</w:t>
      </w:r>
    </w:p>
    <w:p>
      <w:pPr>
        <w:pStyle w:val="Style21"/>
        <w:widowControl/>
        <w:spacing w:lineRule="auto" w:line="360"/>
        <w:ind w:firstLine="709"/>
        <w:rPr>
          <w:rStyle w:val="FontStyle12"/>
          <w:color w:val="000000"/>
          <w:spacing w:val="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889760" cy="3502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rPr>
          <w:rStyle w:val="FontStyle12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В 60-е годы VI ст., покорив местные славянские племена, авары на землях бывшей римской провинции Паннонии создали свое государство во главе с каганом Бояном. Оно просуществовало до 30-х годов VII ст., пребывая в постоянной борьбе с Византией и славянам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Как свидетельствует византийский историк VII в. Феофилакт Симокатта, в 602 г. аварский каган послал большое войско во главе с Апсихом,</w:t>
      </w:r>
      <w:r>
        <w:rPr>
          <w:rStyle w:val="FontStyle13"/>
          <w:color w:val="000000"/>
          <w:spacing w:val="0"/>
          <w:sz w:val="28"/>
        </w:rPr>
        <w:t xml:space="preserve"> которое должно было «уничтожить племя антов». Вероятно, именно после этого удара анты уже не смогли восстановить былое могущество своего союза. Характерно, что с этого времени анты уже не упоминаются в византийских источниках.</w:t>
      </w:r>
    </w:p>
    <w:p>
      <w:pPr>
        <w:pStyle w:val="Style21"/>
        <w:widowControl/>
        <w:spacing w:lineRule="auto" w:line="360"/>
        <w:ind w:firstLine="709"/>
        <w:rPr>
          <w:rStyle w:val="FontStyle12"/>
          <w:color w:val="000000"/>
          <w:spacing w:val="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421255" cy="2727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rPr>
          <w:rStyle w:val="FontStyle13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3"/>
          <w:color w:val="000000"/>
          <w:spacing w:val="0"/>
          <w:sz w:val="28"/>
        </w:rPr>
        <w:t xml:space="preserve">После разгрома антов авары покорили и дулебов. Память об этом сохранили письменные источники. Согласно сообщению франкского хрониста </w:t>
      </w:r>
      <w:r>
        <w:rPr>
          <w:rStyle w:val="FontStyle12"/>
          <w:color w:val="000000"/>
          <w:spacing w:val="0"/>
          <w:sz w:val="28"/>
        </w:rPr>
        <w:t>VII </w:t>
      </w:r>
      <w:r>
        <w:rPr>
          <w:rStyle w:val="FontStyle13"/>
          <w:color w:val="000000"/>
          <w:spacing w:val="0"/>
          <w:sz w:val="28"/>
        </w:rPr>
        <w:t>в. Фредегера, авары каждый год шли к славянам, чтобы зимовать у них, там они брали женщин и детей славян, вынуждали их к изнурительному труду. В завершение насилия славяне обязаны были платить аварам дань. Подтверждает эти сведения также и русская летопись. «Въ си же времяна быша и обры (славянское название аваров</w:t>
      </w:r>
      <w:r>
        <w:rPr>
          <w:rStyle w:val="FontStyle12"/>
          <w:color w:val="000000"/>
          <w:spacing w:val="0"/>
          <w:sz w:val="28"/>
        </w:rPr>
        <w:t xml:space="preserve">), </w:t>
      </w:r>
      <w:r>
        <w:rPr>
          <w:rStyle w:val="FontStyle13"/>
          <w:color w:val="000000"/>
          <w:spacing w:val="0"/>
          <w:sz w:val="28"/>
        </w:rPr>
        <w:t>иже ходиша на Ираклия царя и мало его не яша. Си же обры воеваху на слов</w:t>
      </w:r>
      <w:r>
        <w:rPr>
          <w:rStyle w:val="FontStyle14"/>
          <w:color w:val="000000"/>
          <w:spacing w:val="0"/>
          <w:sz w:val="28"/>
        </w:rPr>
        <w:t xml:space="preserve"> </w:t>
      </w:r>
      <w:r>
        <w:rPr>
          <w:rStyle w:val="FontStyle13"/>
          <w:color w:val="000000"/>
          <w:spacing w:val="0"/>
          <w:sz w:val="28"/>
        </w:rPr>
        <w:t xml:space="preserve">и примучиша дулЪбы. сущая словЪны, и насилье творяху женамъ, дулЪбскимъ: аще поЪхати будяще обърину, не дадяше въпрячи коня ни вола, но веляше въпрячи </w:t>
      </w:r>
      <w:r>
        <w:rPr>
          <w:rStyle w:val="FontStyle12"/>
          <w:color w:val="000000"/>
          <w:spacing w:val="0"/>
          <w:sz w:val="28"/>
        </w:rPr>
        <w:t xml:space="preserve">3 </w:t>
      </w:r>
      <w:r>
        <w:rPr>
          <w:rStyle w:val="FontStyle13"/>
          <w:color w:val="000000"/>
          <w:spacing w:val="0"/>
          <w:sz w:val="28"/>
        </w:rPr>
        <w:t xml:space="preserve">ли, </w:t>
      </w:r>
      <w:r>
        <w:rPr>
          <w:rStyle w:val="FontStyle12"/>
          <w:color w:val="000000"/>
          <w:spacing w:val="0"/>
          <w:sz w:val="28"/>
        </w:rPr>
        <w:t xml:space="preserve">4 </w:t>
      </w:r>
      <w:r>
        <w:rPr>
          <w:rStyle w:val="FontStyle13"/>
          <w:color w:val="000000"/>
          <w:spacing w:val="0"/>
          <w:sz w:val="28"/>
        </w:rPr>
        <w:t xml:space="preserve">ли, </w:t>
      </w:r>
      <w:r>
        <w:rPr>
          <w:rStyle w:val="FontStyle12"/>
          <w:color w:val="000000"/>
          <w:spacing w:val="0"/>
          <w:sz w:val="28"/>
        </w:rPr>
        <w:t xml:space="preserve">5 </w:t>
      </w:r>
      <w:r>
        <w:rPr>
          <w:rStyle w:val="FontStyle13"/>
          <w:color w:val="000000"/>
          <w:spacing w:val="0"/>
          <w:sz w:val="28"/>
        </w:rPr>
        <w:t>ли женъ в тЪлегу и повести обърЪна, и тако мучаху дулЪбы».</w:t>
      </w:r>
    </w:p>
    <w:p>
      <w:pPr>
        <w:pStyle w:val="Style31"/>
        <w:widowControl/>
        <w:spacing w:lineRule="auto" w:line="360"/>
        <w:ind w:firstLine="709"/>
        <w:rPr>
          <w:rStyle w:val="FontStyle13"/>
          <w:color w:val="000000"/>
          <w:spacing w:val="0"/>
          <w:sz w:val="28"/>
        </w:rPr>
      </w:pPr>
      <w:r>
        <w:rPr>
          <w:rStyle w:val="FontStyle13"/>
          <w:color w:val="000000"/>
          <w:spacing w:val="0"/>
          <w:sz w:val="28"/>
        </w:rPr>
        <w:t>В продолжении сообщается, что обры были «тЬломъ велици и умомъ горди», но за свои грехи понесли Божью кару и «помроша вси, и не остася ни единъ объринь»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3"/>
          <w:color w:val="000000"/>
          <w:spacing w:val="0"/>
          <w:sz w:val="28"/>
        </w:rPr>
        <w:t>Исследователи полагают, что текст «Повести временных лет» о вымирании аваров первоначально появился в среде паннонских дулебов. Затем, под влиянием одного из писем константинопольского патриарха Николая Мыстыкоса к болгарскому царю Симеону текст изменился и уже в такой форме сохранился в русской летописи. Сведения об аварославян</w:t>
      </w:r>
      <w:r>
        <w:rPr>
          <w:rStyle w:val="FontStyle12"/>
          <w:color w:val="000000"/>
          <w:spacing w:val="0"/>
          <w:sz w:val="28"/>
        </w:rPr>
        <w:t>ском противостоянии сохранили также иностранные источники. Так, Менандр Протектор писал, что авары «начали разорять земли антов, не переставая грабить и порабощать жителей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Покорив часть славянских племен, авары привлекли их к своим завоевательским походам на Византию. Около 626 г. в союзе со славянами они осадили Константинополь. Славяне подступили к городу на ладьях, но византийцам удалось уничтожить их флотилию. Потерпели поражение в этом бою и авары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К сожалению, археологических следов прохождения аваров через восточнославянские земли сохранилось немного. Разве только в городище Зимно (неподалеку от Владимира-Волынского) содержатся в археологическом комплексе отдельные аварские вещи. Можно с уверенностью утверждать, что славяне позаимствовали от аваров организацию конного войска и элементы снаряжения всадника. Особое распространение в славянской среде VIII в., как и по всей Европе, получили аварские стремена. То же самое, вероятно, можно сказать и о металлических украшениях поясов, которые имели широкое употребление как среди аварских мужчин, так и среди женщин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Археологические находки дают основания утверждать, что авары носили одежды, шитые из полотна и шкур. Это были удобные для верховой езды кафтаны, штаны и сапоги. Украшения из бронзы, серебра и золота имели геометрический или звериный орнамент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Аварское конное войско имело совершенное по тем временам вооружение и снаряжение – слабоизогнутые сабли, луки со стрелами, тяжелые копья, ножи, деревянные седла, украшенные костяными резными пластинами, стремена. Конница аваров была очень быстрой и маневренной, что делало ее неуязвимой для противника.</w:t>
      </w:r>
    </w:p>
    <w:p>
      <w:pPr>
        <w:pStyle w:val="Style21"/>
        <w:widowControl/>
        <w:spacing w:lineRule="auto" w:line="360"/>
        <w:ind w:firstLine="709"/>
        <w:rPr>
          <w:rStyle w:val="FontStyle12"/>
          <w:color w:val="000000"/>
          <w:spacing w:val="0"/>
          <w:sz w:val="28"/>
        </w:rPr>
      </w:pPr>
      <w:r>
        <w:rPr>
          <w:rStyle w:val="FontStyle12"/>
          <w:color w:val="000000"/>
          <w:spacing w:val="0"/>
          <w:sz w:val="28"/>
        </w:rPr>
        <w:t>По укладу жизни авары – типичные кочевники-скотоводы. Они разводили коней, коров, мелкий рогатый скот. Умерших хоронили по обряду телоположения, сопровождая покойников богатым инвентарем. Нередко аварских воинов хоронили вместе с конем.</w:t>
      </w:r>
    </w:p>
    <w:p>
      <w:pPr>
        <w:pStyle w:val="Style21"/>
        <w:widowControl/>
        <w:spacing w:lineRule="auto" w:line="360"/>
        <w:ind w:firstLine="709"/>
        <w:rPr>
          <w:rStyle w:val="FontStyle12"/>
          <w:color w:val="000000"/>
          <w:spacing w:val="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/>
        <w:drawing>
          <wp:inline distT="0" distB="0" distL="0" distR="0">
            <wp:extent cx="1418590" cy="4612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8" r="-2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461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rPr>
          <w:rStyle w:val="FontStyle12"/>
          <w:color w:val="000000"/>
          <w:spacing w:val="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Этнический состав Аварского каганата был пестрым. Исследователи полагают, что кроме собственно аваров, которых насчитывалось около 100 тысяч, в нем проживали покоренные славяне-анты, болгарские племена утигуров и кутригуров. Антропологический материал их могильников содержит серии черепов – как монголоидных, так и европеоидных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Как свидетельствует Феофилакт Симокатта, аварское войско состояло не только из собственно авар, но также и славян. Когда в 601 г. византийцы разгромили на реке Тиссе аварское ополчение, среди плененных только пятая часть была аварами, половина – славянами, остальные – разные другие варвары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Полководец Тиверий при заключении мирного договора с аварами предпочитал получить в качестве заложников детей не аварского кагана, но «скифских» (то есть славянских) князей. Последнее свидетельство указывает, по-видимому, на то, что славяне были федератами аваров, что, впрочем, не мешало последним жестоко угнетать своих славянских союзнико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Последнее упоминание аваров в письменных источниках относится к 822 г. К этому времени, потерпев сокрушительное поражение от Карла Великого, они окончательно сходят со сцены истории.</w:t>
      </w:r>
    </w:p>
    <w:p>
      <w:pPr>
        <w:pStyle w:val="Style41"/>
        <w:widowControl/>
        <w:spacing w:lineRule="auto" w:line="360"/>
        <w:ind w:firstLine="709"/>
        <w:rPr>
          <w:rStyle w:val="FontStyle12"/>
          <w:color w:val="000000"/>
          <w:spacing w:val="0"/>
          <w:sz w:val="28"/>
        </w:rPr>
      </w:pPr>
      <w:r>
        <w:rPr>
          <w:rStyle w:val="FontStyle12"/>
          <w:color w:val="000000"/>
          <w:spacing w:val="0"/>
          <w:sz w:val="28"/>
        </w:rPr>
        <w:t>Еще одним кочевым народом, судьба которого в VII–VIII вв. тесно переплелась со славянами, были болгары. Вот что об этом пишет «Повесть временных лет»: «Когда же славяне, как мы уже говорили, жили на Дунае, пришли от скифов, то есть от хазар, так называемые болгары, и сели по Дунаю, и были насильники славянам». Из цитированного отрывка явствует, что летописец представлял себе болгар как часть хазарского сообщества, покинувшего прежние места обитания и ушедшего на Дунай. Вероятно, по пути на новую родину болгары сталкивались со славянами, грабили их, как и д-ругие кочевые народы. Память об этом, как явствует из цитированного текста, сохранялась на Руси еще и в XI в.</w:t>
      </w:r>
    </w:p>
    <w:p>
      <w:pPr>
        <w:pStyle w:val="Style41"/>
        <w:widowControl/>
        <w:spacing w:lineRule="auto" w:line="360"/>
        <w:ind w:firstLine="709"/>
        <w:rPr>
          <w:rStyle w:val="FontStyle12"/>
          <w:color w:val="000000"/>
          <w:spacing w:val="0"/>
          <w:sz w:val="28"/>
        </w:rPr>
      </w:pPr>
      <w:r>
        <w:rPr/>
      </w:r>
      <w:r>
        <w:br w:type="page"/>
      </w:r>
    </w:p>
    <w:p>
      <w:pPr>
        <w:pStyle w:val="Style41"/>
        <w:widowControl/>
        <w:spacing w:lineRule="auto" w:line="360"/>
        <w:ind w:firstLine="709"/>
        <w:rPr>
          <w:rStyle w:val="FontStyle12"/>
          <w:color w:val="000000"/>
          <w:spacing w:val="0"/>
          <w:sz w:val="28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590925" cy="306768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306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90290" cy="306768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0290" cy="3067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241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90290" cy="3067685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0290" cy="3067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197100" cy="3506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rPr>
          <w:rStyle w:val="FontStyle12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1"/>
        <w:widowControl/>
        <w:spacing w:lineRule="auto" w:line="360"/>
        <w:ind w:firstLine="709"/>
        <w:rPr>
          <w:rStyle w:val="FontStyle12"/>
          <w:color w:val="000000"/>
          <w:spacing w:val="0"/>
          <w:sz w:val="28"/>
        </w:rPr>
      </w:pPr>
      <w:r>
        <w:rPr>
          <w:rStyle w:val="FontStyle12"/>
          <w:color w:val="000000"/>
          <w:spacing w:val="0"/>
          <w:sz w:val="28"/>
        </w:rPr>
        <w:t>До своего ухода на новые земли болгары занимали значительные территории Нижнего Подонья и Приазовья, Северного Кавказа и Крыма, где проживали совместно с хазарами и аланами. Общей была и их культура, известная в археологии как салтово-маяцкая. Исследователи этих древностей – В.А. Бабенко, В.А. Городцов, Д.Т. Березовец, С.А. Плетнева, В.А. Михеев, К.И. Красильников и другие выявили различные типы памятников: открытые поселения, городища, катакомбные и ям-ные могильники, следы кочевий, города.</w:t>
      </w:r>
    </w:p>
    <w:p>
      <w:pPr>
        <w:pStyle w:val="Style21"/>
        <w:widowControl/>
        <w:spacing w:lineRule="auto" w:line="360"/>
        <w:ind w:firstLine="709"/>
        <w:rPr>
          <w:rStyle w:val="FontStyle12"/>
          <w:color w:val="000000"/>
          <w:spacing w:val="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/>
        <w:drawing>
          <wp:inline distT="0" distB="0" distL="0" distR="0">
            <wp:extent cx="3780790" cy="29108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rPr>
          <w:rStyle w:val="FontStyle12"/>
          <w:color w:val="000000"/>
          <w:spacing w:val="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Городища – остатки некогда значительных укрепленных центров – находятся преимущественно в лесостепенных районах Подонья, Северского Донца, Оскола. Все они размещены на высоких плато береговых террас и сохранили до наших дней остатки невысоких валов, иногда каменных стен, а также рвов с внешней стороны. Размеры их укрепленных частей достигают 15–20 га.</w:t>
      </w:r>
    </w:p>
    <w:p>
      <w:pPr>
        <w:pStyle w:val="Style21"/>
        <w:widowControl/>
        <w:spacing w:lineRule="auto" w:line="360"/>
        <w:ind w:firstLine="709"/>
        <w:rPr>
          <w:rStyle w:val="FontStyle12"/>
          <w:color w:val="000000"/>
          <w:spacing w:val="0"/>
          <w:sz w:val="28"/>
        </w:rPr>
      </w:pPr>
      <w:r>
        <w:rPr>
          <w:rStyle w:val="FontStyle12"/>
          <w:color w:val="000000"/>
          <w:spacing w:val="0"/>
          <w:sz w:val="28"/>
        </w:rPr>
        <w:t>Хорошо исследованное Верхнесалтовское городище (неподалеку от Харькова) имело в древности мощную цитадель с каменными стенами толщиной до 4 м и высотой 10–12 м, а также башнями, прямоугольными в плане, размерами 6x3 м. Другая часть поселения была укреплена земляными валами. Многолетние раскопки верхнесалтовского археологического комплекса (кроме городища здесь исследуется также катакомбный могильник) показали, что мы имеем дело с остатками большого города VIII–X </w:t>
      </w:r>
      <w:r>
        <w:rPr>
          <w:rStyle w:val="FontStyle13"/>
          <w:color w:val="000000"/>
          <w:spacing w:val="0"/>
          <w:sz w:val="28"/>
        </w:rPr>
        <w:t xml:space="preserve">вв., </w:t>
      </w:r>
      <w:r>
        <w:rPr>
          <w:rStyle w:val="FontStyle12"/>
          <w:color w:val="000000"/>
          <w:spacing w:val="0"/>
          <w:sz w:val="28"/>
        </w:rPr>
        <w:t>раскинувшегося на площади 120 га. Судя по характеру обнаруженного материала, это был крупный ремесленный, торговый и, возможно, административный центр.</w:t>
      </w:r>
      <w:r>
        <w:br w:type="page"/>
      </w:r>
    </w:p>
    <w:p>
      <w:pPr>
        <w:pStyle w:val="Style21"/>
        <w:widowControl/>
        <w:spacing w:lineRule="auto" w:line="360"/>
        <w:ind w:firstLine="709"/>
        <w:rPr/>
      </w:pPr>
      <w:r>
        <w:rPr/>
        <w:drawing>
          <wp:inline distT="0" distB="0" distL="0" distR="0">
            <wp:extent cx="4059555" cy="32308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uto" w:line="360"/>
        <w:ind w:firstLine="709"/>
        <w:rPr>
          <w:rStyle w:val="FontStyle12"/>
          <w:color w:val="000000"/>
          <w:spacing w:val="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Материальная культура его представлена орудиями труда – косы-горбуши, тесламотыжки, резцы, кузнечные инструменты, ножи; предметами вооружения – сабли, боевые топоры, наконечники копий и стрел, кистени; предметами конского снаряжения – удила, стремена, пряжки; украшениями – кольца, перстни, серьги, браслеты, декоративные бляшки для кожаных поясов и конской сбру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Практически вся керамика – кухонная, столовая и тарная – изготовлена на гончарном круге. Особым разнообразием форм и высоким качеством отличается столовая керамика. Поверхность ее всегда лощеная, цвет – серый, черный, реже желтый или красный. Преобладают кувшины, кружки, кубышки и миски. Своеобразны и неповторимы в формах салтовские кувшины – одноручные и двуручные, украшенные лощеными или рифлеными линиям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Жилища памятников салтово-маяцкой культуры делятся на три группы: юрты, полуземлянки и наземные жилища. Юрты исследованы преимущественно в степных районах Пояонья и Приазовья, полуземляночные и наземные жилища – в лесостепных. Учитывая, что традиционным жилищем степных народов была юрта, можно предположить, что появление в их среде прямоугольных полуземляночных и наземных жилищ было результатом влияния оседлых соседей, в том числе и славян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Весь облик материальной культуры салтово-маяцких памятников свидетельствует, что одним из основных хозяйственных занятий аланоболгарского населения было земледелие и оседлое скотоводство. Наличие пашенного земледелия подтверждают находки лемехов и чресел на городище Маяки, орудий уборки и переработки урожая, а также находки зерна или отпечатков различных злаковых культур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Важное место в жизни носителей салтово-маяцкой культуры занимала торговля. Об этом, в частности, свидетельствует большое количество восточных монет на поселениях и могильниках, находки бус, серег, браслетов, зеркал, которые поступали с Востока и Кавказа. В сферу торговых интересов аланоболгар, по-видимому, входили и сопредельные с ними восточнославянские земли, куда поступала продукция салтовских кузнецов, ювелиров и керамисто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В письменных источниках VI в. упоминаний этнонима «болгары», по существу, нет. Прокопий Кесарийский, Иордан и другие авторы наследниками гуннов на юге Восточной Европы считали оногуров и кутригуров, обитавших по обоим берегам Дона. В период 60-х годов VI в. – 30-х годов VII в. приазовские и причерноморские племена создают первое государственное образование, так называемую Великую Болгарию. Это было разноэтническое образование, в состав которого, по-видимому, входили кроме болгарских также и венгерские племена. Как полагают исследователи, связь болгар с утрами отражена уже в самом этнониме «булгары», где первая часть «булга» является тюркской, а вторая восходит к утра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После разгрома Великой Болгарии хазарами в 60–70-х годах VII в. часть болгар во главе с ханом Аспарухом откочевала через восточноевропейские степи на Дунай. Это событие нашло отражение в хазаро-еврейской переписке. «Они [болгары] оставили свою страну и бежали, а те [хазары] преследовали их, пока не настигли их, до реки по имени Дуна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Вызывает сомнение, что это сообщение адекватно отражает событие. Конечно, хазары могли преследовать болгар после нанесенного им поражения, но предположить уход значительных масс населения в виде бегства обычного воинского соединения вряд ли возможно. Процесс переселения болгар с Дона на Дунай был сравнительно длительным. Как полагают некоторые исследователи, вначале они пытались закрепиться в районе Поднепровья, но после того, как их и здесь настигли хазары, ушли на Дуна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Археологически путь болгар в Подунавье прослеживается очень слабо. Попытка связать с ними знаменитый Перещепинский клад, отождествив его с погребением хана Куврата, о чем уже упоминалось выше, не может быть признана безусловной. Во-первых, глухих свидетельств о каких-то «деревяшках», возможно, от гробовища, а также о находке человеческих костей (фрагменте черепа и коленной чашечки) не достаточно для утверждения, что мы имеем дело с погребением хана-кочевника. А во-вторых, весь ритуал захоронения никак не согласуется с выводом исследователей о христианстве Куврата. Не определенной остается также этническая принадлежность кладов-погребений возле сел Келигея – в дельте Днепра, Зачепиловка – на Полтавщине, Глодосы – на Кировоградщине, Вознесенка – на Днепре. Кроме общего вывода о том, что названные древности оставлены кочевниками, ничего более конкретного исследователям установить не удалось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Набор золотых и серебряных вещей в памятниках типа Малая Перещепина имеет, по существу, интернациональный характер. Это серьги, витые гривны, плетеные цепи, ожерелья из бус, медальоны, лунницы, кресты, имевшие византийское происхождение. Поясные наборы, пряжки с прямоугольными или овальными дужками и щитовидными обоймами, плоские поясные наконечники, накладные бляшки имели распространение в дружинной среде практически всех евразийских кочевников, а также их оседлых соседей. Это относится и к предметам снаряжения всадника: удилам, стременам, седлам, пряжкам и бляшкам от конской сбру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Оружие представлено саблями, кинжалами, боевыми топорами, наконечниками копий и стре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Набор золотой и серебряной посуды из погребения-клада у села Малая Перещепина – блюда, тарелки, кувшины, вазы, кубки, амфоры, ритоны, ложки – произведены в мастерских Византии и Ирана. Наличие здесь 89 византийских монет, чеканенных между годами 582-м и 668-м, позволяет относительно точно датировать время, когда эти ценности зарыли в землю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 xml:space="preserve">Значительный интерес представляет находка богатого клада у села Вознесенка Запорожской области. Как удалось установить В.А. Гринченко, он находился в одной из ям внутри прямоугольного укрепления, насыпанного из земли и камней. В состав клада входили ювелирные изделия </w:t>
      </w:r>
      <w:r>
        <w:rPr>
          <w:rStyle w:val="FontStyle12"/>
          <w:color w:val="000000"/>
          <w:spacing w:val="0"/>
          <w:sz w:val="28"/>
          <w:vertAlign w:val="superscript"/>
        </w:rPr>
        <w:t>и</w:t>
      </w:r>
      <w:r>
        <w:rPr>
          <w:rStyle w:val="FontStyle12"/>
          <w:color w:val="000000"/>
          <w:spacing w:val="0"/>
          <w:sz w:val="28"/>
        </w:rPr>
        <w:t>з драгоценных металлов, дружинное снаряжение, две серебряные фигурки орла и льва, навершия знамен. Все это находилось вперемешку с золой и пеплом, а также пережженными человеческими костями. Это наблюдение позволило В.А. Гринченко сделать вывод о том, что открытый объект является коллективным сожжением воинов и полководца, осуществленным в военном лагере. А.К. Амброз полагал, что перед нами – поминальный комплекс, который можно датировать первой половиной VIII в. и связывать с тюркам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Временем прохождения болгар через южнорусские степи датируется целый ряд единичных захоронений, помещенных в насыпи курганов. Они выявлены на Днепре, в Херсонской и Николаевской областях. Погребения возле сел Христофоровка, Новая Одесса Николаевской области и Черноморское Херсонской области по погребальному обряду, характеру инвентаря и форме могильных ям в целом очень близки к ямным могильникам Подонья, Дунайской и Волжской Болгари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Описанная выше группа богатых погребений с конем, имеющая аналогии в позднеаварских могильниках, рядом исследователей связывается также с болгарами, а появление погребений богатых воинов с конем в самой Паннонии, по их мнению, вызвано участием кутригурского союза племен в аварских походах 30-х годов VII ст. на Византию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Истории было угодно, чтобы тюрко-болгары превратились в славяноболгар. Византийский церковный деятель и хронист Феофан Исповедник (760–818) и патриарх Никифор (758–829) свидетельствовали, что болгары во главе с ханом Аспарухом, придя на Балканы в 680 г., обнаружили здесь много славян, с которыми и образовали болгаро-славянское государство. Не исключено, что процесс славянизации болгар начался еще в По-донье, где их северными соседями были славяне, а также во время прохождения их через славянские земли на Дунай. Можно предположить также, что и переселенческая волна болгар втянула в себя какую-то часть славянского населения, которое уже с VI в. проложило дорогу в Балкано-Дунайские земли Византи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Вероятно, одним из примеров славяно-болгарского синтеза может быть известное Пастырское городище. Памятник этот расположен в ареале пеньковской культуры, но выделяется своеобразием археологического комплекса. В свое время М.И. Артамонов видел в нем ставку кутригурского хана, хотя сколько-нибудь убедительных доказательств в пользу такого предположения не привел.</w:t>
      </w:r>
    </w:p>
    <w:p>
      <w:pPr>
        <w:pStyle w:val="Style21"/>
        <w:widowControl/>
        <w:spacing w:lineRule="auto" w:line="360"/>
        <w:ind w:firstLine="709"/>
        <w:rPr>
          <w:rStyle w:val="FontStyle15"/>
          <w:color w:val="000000"/>
          <w:sz w:val="28"/>
        </w:rPr>
      </w:pPr>
      <w:r>
        <w:rPr>
          <w:rStyle w:val="FontStyle12"/>
          <w:color w:val="000000"/>
          <w:spacing w:val="0"/>
          <w:sz w:val="28"/>
        </w:rPr>
        <w:t>О.М. Приходнюк, осуществляющий стационарные раскопки Пастырского городища, пришел к выводу, что перед нами остатки ремесленного и военно-политического центра племен пеньковской культуры конца VII – середины VIII в. Преобладание в его археологическом комплексе гончар</w:t>
      </w:r>
      <w:r>
        <w:rPr>
          <w:rStyle w:val="FontStyle15"/>
          <w:b w:val="false"/>
          <w:color w:val="000000"/>
          <w:sz w:val="28"/>
        </w:rPr>
        <w:t xml:space="preserve">ной керамики, </w:t>
      </w:r>
      <w:r>
        <w:rPr>
          <w:rStyle w:val="FontStyle12"/>
          <w:color w:val="000000"/>
          <w:spacing w:val="0"/>
          <w:sz w:val="28"/>
        </w:rPr>
        <w:t>в том числе и с зональным рифлением, наличие большого количества предметов ювелирного ремесла из меди, бронзы, серебра и зо</w:t>
      </w:r>
      <w:r>
        <w:rPr>
          <w:rStyle w:val="FontStyle15"/>
          <w:b w:val="false"/>
          <w:color w:val="000000"/>
          <w:sz w:val="28"/>
        </w:rPr>
        <w:t xml:space="preserve">лота, </w:t>
      </w:r>
      <w:r>
        <w:rPr>
          <w:rStyle w:val="FontStyle12"/>
          <w:color w:val="000000"/>
          <w:spacing w:val="0"/>
          <w:sz w:val="28"/>
        </w:rPr>
        <w:t xml:space="preserve">изготовленных с применением сложной византийской технологии </w:t>
      </w:r>
      <w:r>
        <w:rPr>
          <w:rStyle w:val="FontStyle15"/>
          <w:b w:val="false"/>
          <w:color w:val="000000"/>
          <w:sz w:val="28"/>
        </w:rPr>
        <w:t>и по</w:t>
      </w:r>
      <w:r>
        <w:rPr>
          <w:rStyle w:val="FontStyle15"/>
          <w:color w:val="000000"/>
          <w:sz w:val="28"/>
        </w:rPr>
        <w:t xml:space="preserve"> </w:t>
      </w:r>
      <w:r>
        <w:rPr>
          <w:rStyle w:val="FontStyle12"/>
          <w:color w:val="000000"/>
          <w:spacing w:val="0"/>
          <w:sz w:val="28"/>
        </w:rPr>
        <w:t xml:space="preserve">дунайским образцам, позволило исследователю высказать мысль </w:t>
      </w:r>
      <w:r>
        <w:rPr>
          <w:rStyle w:val="FontStyle15"/>
          <w:b w:val="false"/>
          <w:color w:val="000000"/>
          <w:sz w:val="28"/>
        </w:rPr>
        <w:t>о так</w:t>
      </w:r>
      <w:r>
        <w:rPr>
          <w:rStyle w:val="FontStyle15"/>
          <w:color w:val="000000"/>
          <w:sz w:val="28"/>
        </w:rPr>
        <w:t xml:space="preserve"> </w:t>
      </w:r>
      <w:r>
        <w:rPr>
          <w:rStyle w:val="FontStyle12"/>
          <w:color w:val="000000"/>
          <w:spacing w:val="0"/>
          <w:sz w:val="28"/>
        </w:rPr>
        <w:t>называемых дунайских выселенцах. Он полагает, что какая-то часть славянского населения была вытеснена из территории Нижнего Подуна</w:t>
      </w:r>
      <w:r>
        <w:rPr>
          <w:rStyle w:val="FontStyle15"/>
          <w:b w:val="false"/>
          <w:color w:val="000000"/>
          <w:sz w:val="28"/>
        </w:rPr>
        <w:t>вья</w:t>
      </w:r>
      <w:r>
        <w:rPr>
          <w:rStyle w:val="FontStyle15"/>
          <w:color w:val="000000"/>
          <w:sz w:val="28"/>
        </w:rPr>
        <w:t xml:space="preserve"> </w:t>
      </w:r>
      <w:r>
        <w:rPr>
          <w:rStyle w:val="FontStyle12"/>
          <w:color w:val="000000"/>
          <w:spacing w:val="0"/>
          <w:sz w:val="28"/>
        </w:rPr>
        <w:t xml:space="preserve">болгарской ордой Аспаруха и переселилась в район Поднепровья. </w:t>
      </w:r>
      <w:r>
        <w:rPr>
          <w:rStyle w:val="FontStyle15"/>
          <w:b w:val="false"/>
          <w:color w:val="000000"/>
          <w:sz w:val="28"/>
        </w:rPr>
        <w:t>Они же</w:t>
      </w:r>
      <w:r>
        <w:rPr>
          <w:rStyle w:val="FontStyle15"/>
          <w:color w:val="000000"/>
          <w:sz w:val="28"/>
        </w:rPr>
        <w:t xml:space="preserve"> </w:t>
      </w:r>
      <w:r>
        <w:rPr>
          <w:rStyle w:val="FontStyle12"/>
          <w:color w:val="000000"/>
          <w:spacing w:val="0"/>
          <w:sz w:val="28"/>
        </w:rPr>
        <w:t>будто бы принесли сюда в конце VII в. не только провинциально-византийскую технологию изготовления керамики и ювелирного ремес</w:t>
      </w:r>
      <w:r>
        <w:rPr>
          <w:rStyle w:val="FontStyle15"/>
          <w:b w:val="false"/>
          <w:color w:val="000000"/>
          <w:sz w:val="28"/>
        </w:rPr>
        <w:t xml:space="preserve">ла, но </w:t>
      </w:r>
      <w:r>
        <w:rPr>
          <w:rStyle w:val="FontStyle12"/>
          <w:color w:val="000000"/>
          <w:spacing w:val="0"/>
          <w:sz w:val="28"/>
        </w:rPr>
        <w:t xml:space="preserve">и определенные типы вещей, в частности небольшие пальчатые </w:t>
      </w:r>
      <w:r>
        <w:rPr>
          <w:rStyle w:val="FontStyle15"/>
          <w:b w:val="false"/>
          <w:color w:val="000000"/>
          <w:sz w:val="28"/>
        </w:rPr>
        <w:t>фибулы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 xml:space="preserve">Думается, это слишком сложное объяснение. Встречный славянский </w:t>
      </w:r>
      <w:r>
        <w:rPr>
          <w:rStyle w:val="FontStyle15"/>
          <w:b w:val="false"/>
          <w:color w:val="000000"/>
          <w:sz w:val="28"/>
        </w:rPr>
        <w:t>поток</w:t>
      </w:r>
      <w:r>
        <w:rPr>
          <w:rStyle w:val="FontStyle15"/>
          <w:color w:val="000000"/>
          <w:sz w:val="28"/>
        </w:rPr>
        <w:t xml:space="preserve"> </w:t>
      </w:r>
      <w:r>
        <w:rPr>
          <w:rStyle w:val="FontStyle12"/>
          <w:color w:val="000000"/>
          <w:spacing w:val="0"/>
          <w:sz w:val="28"/>
        </w:rPr>
        <w:t xml:space="preserve">в конце VII в., в условиях непрерывного движения варваров, в том </w:t>
      </w:r>
      <w:r>
        <w:rPr>
          <w:rStyle w:val="FontStyle15"/>
          <w:b w:val="false"/>
          <w:color w:val="000000"/>
          <w:sz w:val="28"/>
        </w:rPr>
        <w:t>числе</w:t>
      </w:r>
      <w:r>
        <w:rPr>
          <w:rStyle w:val="FontStyle15"/>
          <w:color w:val="000000"/>
          <w:sz w:val="28"/>
        </w:rPr>
        <w:t xml:space="preserve"> </w:t>
      </w:r>
      <w:r>
        <w:rPr>
          <w:rStyle w:val="FontStyle12"/>
          <w:color w:val="000000"/>
          <w:spacing w:val="0"/>
          <w:sz w:val="28"/>
        </w:rPr>
        <w:t>и антов, к границам Византии, маловероятен. Да и нет необходимо</w:t>
      </w:r>
      <w:r>
        <w:rPr>
          <w:rStyle w:val="FontStyle15"/>
          <w:b w:val="false"/>
          <w:color w:val="000000"/>
          <w:sz w:val="28"/>
        </w:rPr>
        <w:t>сти для</w:t>
      </w:r>
      <w:r>
        <w:rPr>
          <w:rStyle w:val="FontStyle15"/>
          <w:color w:val="000000"/>
          <w:sz w:val="28"/>
        </w:rPr>
        <w:t xml:space="preserve"> </w:t>
      </w:r>
      <w:r>
        <w:rPr>
          <w:rStyle w:val="FontStyle12"/>
          <w:color w:val="000000"/>
          <w:spacing w:val="0"/>
          <w:sz w:val="28"/>
        </w:rPr>
        <w:t xml:space="preserve">такой искусственной конструкции. Речь ведь идет не о какой-то необитаемой территории, а о регионе, освоенном славянами задолго до </w:t>
      </w:r>
      <w:r>
        <w:rPr>
          <w:rStyle w:val="FontStyle15"/>
          <w:b w:val="false"/>
          <w:color w:val="000000"/>
          <w:sz w:val="28"/>
        </w:rPr>
        <w:t>конца</w:t>
      </w:r>
      <w:r>
        <w:rPr>
          <w:rStyle w:val="FontStyle15"/>
          <w:color w:val="000000"/>
          <w:sz w:val="28"/>
        </w:rPr>
        <w:t xml:space="preserve"> </w:t>
      </w:r>
      <w:r>
        <w:rPr>
          <w:rStyle w:val="FontStyle12"/>
          <w:color w:val="000000"/>
          <w:spacing w:val="0"/>
          <w:sz w:val="28"/>
        </w:rPr>
        <w:t xml:space="preserve">VII в. Распространение провинциально-византийской технологии </w:t>
      </w:r>
      <w:r>
        <w:rPr>
          <w:rStyle w:val="FontStyle15"/>
          <w:b w:val="false"/>
          <w:color w:val="000000"/>
          <w:sz w:val="28"/>
        </w:rPr>
        <w:t xml:space="preserve">и </w:t>
      </w:r>
      <w:r>
        <w:rPr>
          <w:rStyle w:val="FontStyle12"/>
          <w:color w:val="000000"/>
          <w:spacing w:val="0"/>
          <w:sz w:val="28"/>
        </w:rPr>
        <w:t>дунайских типов вещей не обязательно должно связываться с пересе</w:t>
      </w:r>
      <w:r>
        <w:rPr>
          <w:rStyle w:val="FontStyle15"/>
          <w:b w:val="false"/>
          <w:color w:val="000000"/>
          <w:sz w:val="28"/>
        </w:rPr>
        <w:t xml:space="preserve">лением </w:t>
      </w:r>
      <w:r>
        <w:rPr>
          <w:rStyle w:val="FontStyle12"/>
          <w:color w:val="000000"/>
          <w:spacing w:val="0"/>
          <w:sz w:val="28"/>
        </w:rPr>
        <w:t>сюда больших групп людей. Для этого достаточно наличия эконо</w:t>
      </w:r>
      <w:r>
        <w:rPr>
          <w:rStyle w:val="FontStyle15"/>
          <w:b w:val="false"/>
          <w:color w:val="000000"/>
          <w:sz w:val="28"/>
        </w:rPr>
        <w:t>мических</w:t>
      </w:r>
      <w:r>
        <w:rPr>
          <w:rStyle w:val="FontStyle15"/>
          <w:color w:val="000000"/>
          <w:sz w:val="28"/>
        </w:rPr>
        <w:t xml:space="preserve"> </w:t>
      </w:r>
      <w:r>
        <w:rPr>
          <w:rStyle w:val="FontStyle12"/>
          <w:color w:val="000000"/>
          <w:spacing w:val="0"/>
          <w:sz w:val="28"/>
        </w:rPr>
        <w:t>и культурных связей между регионам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 xml:space="preserve">Убедительным подтверждением сказанного явилось замечательное </w:t>
      </w:r>
      <w:r>
        <w:rPr>
          <w:rStyle w:val="FontStyle15"/>
          <w:b w:val="false"/>
          <w:color w:val="000000"/>
          <w:sz w:val="28"/>
        </w:rPr>
        <w:t>открытие И.С.</w:t>
      </w:r>
      <w:r>
        <w:rPr>
          <w:rStyle w:val="FontStyle15"/>
          <w:color w:val="000000"/>
          <w:sz w:val="28"/>
        </w:rPr>
        <w:t xml:space="preserve"> </w:t>
      </w:r>
      <w:r>
        <w:rPr>
          <w:rStyle w:val="FontStyle12"/>
          <w:color w:val="000000"/>
          <w:spacing w:val="0"/>
          <w:sz w:val="28"/>
        </w:rPr>
        <w:t>Винокура, сделанное им в селе Бернашовка Винницкой области в 1990 г. Речь идет о ювелирной мастерской конца V – первой половины VI в., обнаруженной на славянском селище. Среди 64 ювелир</w:t>
      </w:r>
      <w:r>
        <w:rPr>
          <w:rStyle w:val="FontStyle15"/>
          <w:b w:val="false"/>
          <w:color w:val="000000"/>
          <w:sz w:val="28"/>
        </w:rPr>
        <w:t xml:space="preserve">ных </w:t>
      </w:r>
      <w:r>
        <w:rPr>
          <w:rStyle w:val="FontStyle12"/>
          <w:color w:val="000000"/>
          <w:spacing w:val="0"/>
          <w:sz w:val="28"/>
        </w:rPr>
        <w:t>формочек, выполненных из местных пород камня, находилась и двусто</w:t>
      </w:r>
      <w:r>
        <w:rPr>
          <w:rStyle w:val="FontStyle15"/>
          <w:b w:val="false"/>
          <w:color w:val="000000"/>
          <w:sz w:val="28"/>
        </w:rPr>
        <w:t xml:space="preserve">ронняя </w:t>
      </w:r>
      <w:r>
        <w:rPr>
          <w:rStyle w:val="FontStyle12"/>
          <w:color w:val="000000"/>
          <w:spacing w:val="0"/>
          <w:sz w:val="28"/>
        </w:rPr>
        <w:t>форма для отливки пальчатых фибул. Пока это единственная на</w:t>
      </w:r>
      <w:r>
        <w:rPr>
          <w:rStyle w:val="FontStyle15"/>
          <w:color w:val="000000"/>
          <w:sz w:val="28"/>
        </w:rPr>
        <w:t xml:space="preserve">ходка </w:t>
      </w:r>
      <w:r>
        <w:rPr>
          <w:rStyle w:val="FontStyle12"/>
          <w:color w:val="000000"/>
          <w:spacing w:val="0"/>
          <w:sz w:val="28"/>
        </w:rPr>
        <w:t>такого рода для памятников середины третьей четверти I тыс. н.э.</w:t>
      </w:r>
      <w:r>
        <w:rPr>
          <w:rStyle w:val="FontStyle12"/>
          <w:color w:val="000000"/>
          <w:spacing w:val="0"/>
          <w:sz w:val="28"/>
          <w:vertAlign w:val="superscript"/>
        </w:rPr>
        <w:t xml:space="preserve"> </w:t>
      </w:r>
      <w:r>
        <w:rPr>
          <w:rStyle w:val="FontStyle15"/>
          <w:b w:val="false"/>
          <w:color w:val="000000"/>
          <w:sz w:val="28"/>
        </w:rPr>
        <w:t>Ранее Б.</w:t>
      </w:r>
      <w:r>
        <w:rPr>
          <w:rStyle w:val="FontStyle12"/>
          <w:color w:val="000000"/>
          <w:spacing w:val="0"/>
          <w:sz w:val="28"/>
        </w:rPr>
        <w:t xml:space="preserve">А. Рыбаковым и </w:t>
      </w:r>
      <w:r>
        <w:rPr>
          <w:rStyle w:val="FontStyle15"/>
          <w:b w:val="false"/>
          <w:color w:val="000000"/>
          <w:sz w:val="28"/>
        </w:rPr>
        <w:t>И.</w:t>
      </w:r>
      <w:r>
        <w:rPr>
          <w:rStyle w:val="FontStyle15"/>
          <w:color w:val="000000"/>
          <w:sz w:val="28"/>
        </w:rPr>
        <w:t xml:space="preserve"> </w:t>
      </w:r>
      <w:r>
        <w:rPr>
          <w:rStyle w:val="FontStyle12"/>
          <w:color w:val="000000"/>
          <w:spacing w:val="0"/>
          <w:sz w:val="28"/>
        </w:rPr>
        <w:t xml:space="preserve">Вернером высказывались предположения, что пальчатые и зооморфные фибулы днепровского типа производились в </w:t>
      </w:r>
      <w:r>
        <w:rPr>
          <w:rStyle w:val="FontStyle15"/>
          <w:b w:val="false"/>
          <w:color w:val="000000"/>
          <w:sz w:val="28"/>
        </w:rPr>
        <w:t>Среднем</w:t>
      </w:r>
      <w:r>
        <w:rPr>
          <w:rStyle w:val="FontStyle15"/>
          <w:color w:val="000000"/>
          <w:sz w:val="28"/>
        </w:rPr>
        <w:t xml:space="preserve"> </w:t>
      </w:r>
      <w:r>
        <w:rPr>
          <w:rStyle w:val="FontStyle12"/>
          <w:color w:val="000000"/>
          <w:spacing w:val="0"/>
          <w:sz w:val="28"/>
        </w:rPr>
        <w:t>Поднепровье по болгарским образца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5"/>
          <w:b w:val="false"/>
          <w:color w:val="000000"/>
          <w:sz w:val="28"/>
        </w:rPr>
        <w:t>По</w:t>
      </w:r>
      <w:r>
        <w:rPr>
          <w:rStyle w:val="FontStyle15"/>
          <w:color w:val="000000"/>
          <w:sz w:val="28"/>
        </w:rPr>
        <w:t xml:space="preserve"> </w:t>
      </w:r>
      <w:r>
        <w:rPr>
          <w:rStyle w:val="FontStyle12"/>
          <w:color w:val="000000"/>
          <w:spacing w:val="0"/>
          <w:sz w:val="28"/>
        </w:rPr>
        <w:t xml:space="preserve">мнению </w:t>
      </w:r>
      <w:r>
        <w:rPr>
          <w:rStyle w:val="FontStyle15"/>
          <w:b w:val="false"/>
          <w:color w:val="000000"/>
          <w:sz w:val="28"/>
        </w:rPr>
        <w:t>И.С.</w:t>
      </w:r>
      <w:r>
        <w:rPr>
          <w:rStyle w:val="FontStyle15"/>
          <w:color w:val="000000"/>
          <w:sz w:val="28"/>
        </w:rPr>
        <w:t xml:space="preserve"> </w:t>
      </w:r>
      <w:r>
        <w:rPr>
          <w:rStyle w:val="FontStyle12"/>
          <w:color w:val="000000"/>
          <w:spacing w:val="0"/>
          <w:sz w:val="28"/>
        </w:rPr>
        <w:t>Винокура, ассортимент ювелирных изделий берна</w:t>
      </w:r>
      <w:r>
        <w:rPr>
          <w:rStyle w:val="FontStyle15"/>
          <w:b w:val="false"/>
          <w:color w:val="000000"/>
          <w:sz w:val="28"/>
        </w:rPr>
        <w:t>шовской</w:t>
      </w:r>
      <w:r>
        <w:rPr>
          <w:rStyle w:val="FontStyle15"/>
          <w:color w:val="000000"/>
          <w:sz w:val="28"/>
        </w:rPr>
        <w:t xml:space="preserve"> </w:t>
      </w:r>
      <w:r>
        <w:rPr>
          <w:rStyle w:val="FontStyle12"/>
          <w:color w:val="000000"/>
          <w:spacing w:val="0"/>
          <w:sz w:val="28"/>
        </w:rPr>
        <w:t>мастерской вполне вписывается в общеевропейскую моду сере</w:t>
      </w:r>
      <w:r>
        <w:rPr>
          <w:rStyle w:val="FontStyle15"/>
          <w:b w:val="false"/>
          <w:color w:val="000000"/>
          <w:sz w:val="28"/>
        </w:rPr>
        <w:t xml:space="preserve">дины </w:t>
      </w:r>
      <w:r>
        <w:rPr>
          <w:rStyle w:val="FontStyle16"/>
          <w:rFonts w:cs="Times New Roman" w:ascii="Times New Roman" w:hAnsi="Times New Roman"/>
          <w:b/>
          <w:color w:val="000000"/>
          <w:sz w:val="28"/>
        </w:rPr>
        <w:t>–</w:t>
      </w:r>
      <w:r>
        <w:rPr>
          <w:rStyle w:val="FontStyle16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color w:val="000000"/>
          <w:spacing w:val="0"/>
          <w:sz w:val="28"/>
        </w:rPr>
        <w:t xml:space="preserve">третьей четверти I тыс. н.э. Полноправными соавторами этой </w:t>
      </w:r>
      <w:r>
        <w:rPr>
          <w:rStyle w:val="FontStyle15"/>
          <w:b w:val="false"/>
          <w:color w:val="000000"/>
          <w:sz w:val="28"/>
        </w:rPr>
        <w:t>модыбыли</w:t>
      </w:r>
      <w:r>
        <w:rPr>
          <w:rStyle w:val="FontStyle15"/>
          <w:color w:val="000000"/>
          <w:sz w:val="28"/>
        </w:rPr>
        <w:t xml:space="preserve"> </w:t>
      </w:r>
      <w:r>
        <w:rPr>
          <w:rStyle w:val="FontStyle12"/>
          <w:color w:val="000000"/>
          <w:spacing w:val="0"/>
          <w:sz w:val="28"/>
        </w:rPr>
        <w:t xml:space="preserve">и славянские мастера, работавшие в Пастерском, Бернашовке </w:t>
      </w:r>
      <w:r>
        <w:rPr>
          <w:rStyle w:val="FontStyle15"/>
          <w:b w:val="false"/>
          <w:color w:val="000000"/>
          <w:sz w:val="28"/>
        </w:rPr>
        <w:t>и Других</w:t>
      </w:r>
      <w:r>
        <w:rPr>
          <w:rStyle w:val="FontStyle15"/>
          <w:color w:val="000000"/>
          <w:sz w:val="28"/>
        </w:rPr>
        <w:t xml:space="preserve">, </w:t>
      </w:r>
      <w:r>
        <w:rPr>
          <w:rStyle w:val="FontStyle12"/>
          <w:color w:val="000000"/>
          <w:spacing w:val="0"/>
          <w:sz w:val="28"/>
        </w:rPr>
        <w:t>еще не известных нам, ремесленных центрах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В IX в. на восточных окраинах восточнославянского мира появились угры, или мадьяры. Путь их был длительным. Происходили они из угро-финской языковой семьи. Древней прародиной были южноуральские степи, которые в Средние века назывались Великой Венгрией. Примерно в VI–VII вв. венгры двинулись на запад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Существует несколько точек зрения на то, где проходил их путь. Наиболее приемлемым кажется предположение Н.Я. Данилевского, который полагал, что венгры из своей прародины переселились вначале в Башкирию, а оттуда, теснимые печенегами, ушли через Волгу и Дон в район Медведицы и Хопра и далее в страну, получившую название по имени вождя венгров, Леведию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Местонахождение последней до сих пор не имеет точной локализации. Большинство исследователей склонны располагать Леведию в причерноморских степях между Доном и Днепром. Э. Мольнар и И. Эрдели не согласились с этим выводом и отводят для этой венгерской страны лесостепную полосу между Воронежем и Киевом. По мнению М.И. Артамонова, мадьяры под давлением хазар изначально ушли в Причерноморские степи и заняли крайнюю западную оконечность хазарских владений в междуречье Днепра и Дуна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Но этот новый район расселения мадьяр получил название Этелькез (Ателькуза), что в переводе с венгерского означает «Междуречье». Следовательно, Леведию надо искать восточнее. Судя по сообщению Константина Багрянородного о том, что мадьяры «жили вместе с хазарами в течение трех лет», можно с уверенностью локализовать Леведию землями, граничившими с собственно Хазарие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Среди историков нет единого мнения относительно характера хазаро-венгерских отношений. Одним исследователям они представляются враждебными. Даже крепость Саркел будто бы была построена против венгров. Другие полагают, что венгры попали под власть Хазарского каганата и находились на положении его вассалов. Видимо, это утверждение более отвечает историческим реалиям. Оно находит подтверждение в сообщениях Константина Багрянородного, утверждавшего, что венгры «воевали в качестве союзников хазар во всех их войнах». За мужество и военную помощь каган Хазарии «дал в жены первому воеводе турок*, называемому Леведией, благородную хазарку из-за славы о его доблести и знаменитости его рода». В контексте дружественных отношений хазар и венгров может рассматриваться и акция хазарского кагана по избранию архонта венгров. Вначале этот высокий титул был предложен Леведию, но тот отказался от этой чести в пользу Алмуца (Алмоша) либо его сына Арпада. В конечном итоге именно Арпад был коронован в архонты венгров. Как пишет Константин Багрянородный, этот ритуал был исполнен по древнему хазарскому закону – Арпада подняли на щите. «С тех пор и до сего дня они (венгры</w:t>
      </w:r>
      <w:r>
        <w:rPr>
          <w:rStyle w:val="FontStyle17"/>
          <w:rFonts w:cs="Times New Roman" w:ascii="Times New Roman" w:hAnsi="Times New Roman"/>
          <w:i w:val="false"/>
          <w:color w:val="000000"/>
          <w:spacing w:val="0"/>
          <w:sz w:val="28"/>
        </w:rPr>
        <w:t>)</w:t>
      </w:r>
      <w:r>
        <w:rPr>
          <w:rStyle w:val="FontStyle17"/>
          <w:rFonts w:cs="Times New Roman" w:ascii="Times New Roman" w:hAnsi="Times New Roman"/>
          <w:color w:val="000000"/>
          <w:spacing w:val="0"/>
          <w:sz w:val="28"/>
        </w:rPr>
        <w:t xml:space="preserve"> </w:t>
      </w:r>
      <w:r>
        <w:rPr>
          <w:rStyle w:val="FontStyle12"/>
          <w:color w:val="000000"/>
          <w:spacing w:val="0"/>
          <w:sz w:val="28"/>
        </w:rPr>
        <w:t>выдвигают архонта Туркии из этого рода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При столь добрых взаимоотношениях хазар и венгров уход последних в Ателькузу не вполне объясним. М.И. Артамонов полагал, что случилось это под давлением хазар, отчего-то отказавших венграм в покровительстве.</w:t>
      </w:r>
    </w:p>
    <w:p>
      <w:pPr>
        <w:pStyle w:val="Style21"/>
        <w:widowControl/>
        <w:spacing w:lineRule="auto" w:line="360"/>
        <w:ind w:firstLine="709"/>
        <w:rPr>
          <w:rStyle w:val="FontStyle12"/>
          <w:b/>
          <w:b/>
          <w:color w:val="000000"/>
          <w:spacing w:val="0"/>
          <w:sz w:val="28"/>
        </w:rPr>
      </w:pPr>
      <w:r>
        <w:rPr>
          <w:rStyle w:val="FontStyle12"/>
          <w:color w:val="000000"/>
          <w:spacing w:val="0"/>
          <w:sz w:val="28"/>
        </w:rPr>
        <w:t>В изложении Константина Багрянородного ситуация, вынудившая венгров уйти из Леведии, выглядит более сложной. И усложнили ее прежде всего печенеги. Они вторглись в пределы Хазарии. Хазары нанесли им поражение и вытеснили из собственной земли, после чего печенеги населили землю венгров. Произошло ли это с согласия кагана, либо у того не было сил выбить печенегов и оттуда, сказать трудно. Печенеги же на этом не успокоились и нанесли сокрушительное поражение венграм. «Когда же меж турками (венграми) и пачинакитами (печенегами</w:t>
      </w:r>
      <w:r>
        <w:rPr>
          <w:rStyle w:val="FontStyle18"/>
          <w:color w:val="000000"/>
          <w:sz w:val="28"/>
        </w:rPr>
        <w:t xml:space="preserve">), </w:t>
      </w:r>
      <w:r>
        <w:rPr>
          <w:rStyle w:val="FontStyle12"/>
          <w:color w:val="000000"/>
          <w:spacing w:val="0"/>
          <w:sz w:val="28"/>
        </w:rPr>
        <w:t xml:space="preserve">тогда называвшимися кангар, состоялось сражение, войско турок было разбито и разделилось на две части. Одна часть поселилась к востоку, в краях Персии […] а вторая часть поселилась в западном краю вместе с их воеводой и вождем Леведией, в местах, именуемых Этелькез». Как полагают исследователи, уход венгров в Ателькузу произошел около </w:t>
      </w:r>
      <w:r>
        <w:rPr>
          <w:rStyle w:val="FontStyle18"/>
          <w:b w:val="false"/>
          <w:color w:val="000000"/>
          <w:sz w:val="28"/>
        </w:rPr>
        <w:t xml:space="preserve">850 </w:t>
      </w:r>
      <w:r>
        <w:rPr>
          <w:rStyle w:val="FontStyle12"/>
          <w:color w:val="000000"/>
          <w:spacing w:val="0"/>
          <w:sz w:val="28"/>
        </w:rPr>
        <w:t>г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ВIX в. союз венгерских племен также находился в постоянном соприкосновении с восточными славянами. На это время приходится активный процесс формирования Древнерусского государства во главе с Киевом. Восточные авторы (Ибн Русте, Гардизи) свидетельствуют о частых набегах венгров на земли славян, о захвате ими богатой добычи и пленных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Глухим отголоском венгеро-славянских отношений IX в. являются сообщения «Повести временных лет». В статье 898 г. читаем: «Идоша угри мимо Киевъ горою, еже ся зоветь нынЪ Угорьское, и пришедъше к ДнЬпру сташа вежами; 6-Ьша бо ходяше аки се половци. Пришедше отъ въстока и устремишася чересъ горы великия […] и почаша воевати на живущая ту волохи и словЬни. СЬдяху бо ту преже словЪни, и волохове прияша землю словеньску: Посемъ же угри прогнаша волъхи, и наслЪдиша землю ту, и сЪдоша с словЪны, покоривше я подъ ся, и оттоле прозвася земля Угорь-ска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В.П. Шушарин полагает, что традиция, использованная летописцем Нестором, не знала о каких-либо военных действиях венгерского союза племен против Киевской Руси во время их прохождения на запад. В действительности из цитированного выше летописного текста можно сделать вывод прямо противоположный. Замечание летописца – «бЬша бо ходяще аки си половци» – свидетельствует о далеко не мирном прохождении угров по русской земле. О нападении венгров на славян сообщают восточные авторы ал Марвази, Гардизи, Ибн Русте и другие. Согласно им, мадьяры господствуют над всеми соседними славянами, налагают на них тяжелые оброки и обращаются с ними, как с военнопленными. Ибн Русте отмечал, что венгры «отводят этих пленников берегом моря к одной из пристаней Румской земли, где и продают их в качестве рабов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Не исключено, что венгры, находившиеся в подчинении Хазарского каганата, выполняли по его поручению роль сборщиков оброка из славянских племен.</w:t>
      </w:r>
    </w:p>
    <w:p>
      <w:pPr>
        <w:pStyle w:val="Style21"/>
        <w:widowControl/>
        <w:spacing w:lineRule="auto" w:line="360"/>
        <w:ind w:firstLine="709"/>
        <w:rPr>
          <w:rStyle w:val="FontStyle12"/>
          <w:color w:val="000000"/>
          <w:spacing w:val="0"/>
          <w:sz w:val="28"/>
          <w:vertAlign w:val="superscript"/>
        </w:rPr>
      </w:pPr>
      <w:r>
        <w:rPr>
          <w:rStyle w:val="FontStyle12"/>
          <w:color w:val="000000"/>
          <w:spacing w:val="0"/>
          <w:sz w:val="28"/>
        </w:rPr>
        <w:t>Как предполагала А.Н. Москаленко, восточные славяне в связи с венгерской опасностью соорудили на среднем Дону укрепления типа городища Титчиха, первый строительный период которого датируется IX 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Подтверждением этих сообщений является и рассказ венгерского анонимного хрониста рубежа ХН-ХШ вв. об угрорусской войне конца IX в. После неудачного для русских сражения вблизи Киева между сторонами состоялись переговоры, в результате которых был заключен мирный договор. Русские якобы согласились с требованиями венгерского вождя Алмоша об уплате ежегодной дани в размере 10 тыс. марок, в свою очередь предложив утрам покинуть пределы Руси. Просьба русских князей, как пишет хронист, была удовлетворен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Упоминание в рассказе Галича и Владимира-Волынского свидетельствует о расширении канвы русско-венгерских отношений в IX в. за счет событий более позднего времени, в том числе и современных Анониму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В действительности утверждения хрониста о «подчинении земли Русов» венграм и о выплате им ежегодной дани Русью не должны восприниматься всерьез. Они появились в значительной степени под влиянием событий, связанных с частыми походами венгерских королей на Галичину и Волынь в конце XII – начале XIII в. Являясь придворным историографом, Аноним пытался оправдать историческую правомерность претензий венгров на западнорусские земл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Социальный заказ, как это нередко бывает, обусловил многие анахронизмы хроники. В действительности венгерский союз племен, проходивший в IX в. через восточнославянские земли в Подунавье, не был настолько мощным, чтобы попутно превратить Киевскую Русь в своего данника. Возможно, имел место факт разовой выплаты Русью венграм какой-то денежной суммы, в качестве откупа за мир, но это обычная практика межгосударственных отношений Средневековь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Исторические события третьей четверти IX в. обернулись так, что венграм было не до завоеваний русских земель. Печенеги, которые изгнали венгров из Леведии, вынудили их покинуть и Ателькузу. Константин Багрянородный сообщает, что «через некоторое время пачинакиты, напав на турок изгнали их вместе с их архонтом Арпадом». В X в. Ателькуза – это уже земля печенего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Разумеется, русско-венгерские отношения IX в. не сводились только к военным столкновениям. Были периоды и вполне мирных контактов. Некоторые исследователи полагают даже, что киевский князь Аскольд и венгерский вождь Алмош находились в дружественных отношениях. К сожалению, каких бы то ни было источников, которые бы подтвердили это предположение, нет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Наши знания венгерских древностей основываются на исследованиях археологов, осуществленных преимущественно в Венгрии. К сожалению, по пути следования венгров на Дунай сколько-нибудь значительных памятников выявить не удалось.</w:t>
      </w:r>
    </w:p>
    <w:p>
      <w:pPr>
        <w:pStyle w:val="Style21"/>
        <w:widowControl/>
        <w:spacing w:lineRule="auto" w:line="360"/>
        <w:ind w:firstLine="709"/>
        <w:rPr>
          <w:rStyle w:val="FontStyle12"/>
          <w:color w:val="000000"/>
          <w:spacing w:val="0"/>
          <w:sz w:val="28"/>
        </w:rPr>
      </w:pPr>
      <w:r>
        <w:rPr>
          <w:rStyle w:val="FontStyle12"/>
          <w:color w:val="000000"/>
          <w:spacing w:val="0"/>
          <w:sz w:val="28"/>
        </w:rPr>
        <w:t>До сих пор на территории Восточной Европы известно всего несколько венгерских захоронений. Одно из них обнаружено в конце XIX в. в селе Воробьеве на Воронежщине. Это было погребение всадника и его боевого коня. При погребенном находились: меч, два железных наконечника копья, железные наконечники стрел, перстень, серебряные бляшки от поясного набора. Сохранились удила, железное кольцо, часть железного стремени. Венгерские погребения раскопаны на берегу Днепра возле села Волошенское, а также у села Твердохлебы на Полтавщине. В последнем сохранились серебряные портупейные бляшки, украшенные пальметами, мотивами звериного стил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В свое время С.А. Плетнева выявила в Приазовье и в низовьях Дона поселения кочевников VII–IX вв., которые она связала с болгарами. Среди немногочисленных материалов, собранных на этих поселениях, выделяются котлы с внутренними ушками. Примечательно, что такие сосуды характерны для венгерской материальной культуры. На территории современной Венгрии они продолжали бытовать и в последующие времена. И. Эрдели выделил образцы венгерской посуды с внутренними ушками на Карнауховском поселении, а также в Саркеле. Отдельные находки венгерских вещей встречены при раскопках Большого Боршевского и Архангельского городищ. Речь идет о круглых бронзовых бляхах со следами позолоты и пальметочным орнаментом.</w:t>
      </w:r>
    </w:p>
    <w:p>
      <w:pPr>
        <w:pStyle w:val="Style21"/>
        <w:widowControl/>
        <w:spacing w:lineRule="auto" w:line="360"/>
        <w:ind w:firstLine="709"/>
        <w:rPr>
          <w:rStyle w:val="FontStyle12"/>
          <w:color w:val="000000"/>
          <w:spacing w:val="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rPr>
          <w:rStyle w:val="FontStyle12"/>
          <w:color w:val="000000"/>
          <w:spacing w:val="0"/>
          <w:sz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210185" distL="24130" distR="24130" simplePos="0" locked="0" layoutInCell="0" allowOverlap="1" relativeHeight="11">
                <wp:simplePos x="0" y="0"/>
                <wp:positionH relativeFrom="margin">
                  <wp:posOffset>2304415</wp:posOffset>
                </wp:positionH>
                <wp:positionV relativeFrom="paragraph">
                  <wp:posOffset>635</wp:posOffset>
                </wp:positionV>
                <wp:extent cx="1799590" cy="3651885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365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9590" cy="3651250"/>
                                  <wp:effectExtent l="0" t="0" r="0" b="0"/>
                                  <wp:docPr id="1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10" r="-2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9590" cy="3651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287.55pt;mso-wrap-distance-left:1.9pt;mso-wrap-distance-right:1.9pt;mso-wrap-distance-top:0pt;mso-wrap-distance-bottom:16.55pt;margin-top:0pt;mso-position-vertical-relative:text;margin-left:181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9590" cy="3651250"/>
                            <wp:effectExtent l="0" t="0" r="0" b="0"/>
                            <wp:docPr id="1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10" r="-2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9590" cy="3651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76530" distL="24130" distR="24130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ragraph">
                  <wp:posOffset>52070</wp:posOffset>
                </wp:positionV>
                <wp:extent cx="2124710" cy="3632835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363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4075" cy="3632835"/>
                                  <wp:effectExtent l="0" t="0" r="0" b="0"/>
                                  <wp:docPr id="1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4075" cy="3632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286.05pt;mso-wrap-distance-left:1.9pt;mso-wrap-distance-right:1.9pt;mso-wrap-distance-top:0pt;mso-wrap-distance-bottom:13.9pt;margin-top:4.1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4075" cy="3632835"/>
                            <wp:effectExtent l="0" t="0" r="0" b="0"/>
                            <wp:docPr id="1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4075" cy="3632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Как и другие народы, входившие в сферу хазарского влияния, Древне-венгерский союз основой своего хозяйственного уклада имел кочевое скотоводство и плужное земледелие. Такой быт называется полукочевым. Живой венгерский язык сохранил группу слов аланского и болгаро-тюркского происхождения, которые связаны отчасти с земледелием, а отчасти – и с торговой деятельностью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Судя по раскопкам венгерских могильников IX – первой половины X в., исследованных к востоку от Дуная, наиболее характерными образцами их вещественного материала являются серебряные, часто позолоченные литые бляшки, которые украшали мужские пояса, конскую сбрую, женскую одежду. По своему узору и технике изготовления они входят в круг салтовских и северокавказских ювелирных издели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Массовая категория вещей из венгерских могильников – это предметы вооружения (железные наконечники копий, боевые топоры, наконечники стрел, луки), конское снаряжение (стремена, удила, седла). Типологические системы этих вещей, художественный стиль и технические традиции также сложились на восточноевропейских степных просторах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</w:rPr>
        <w:t>В целом, материальная культура венгров в период их обитания в Восточной Европе, несмотря на ряд отличительных черт, имела салтово-маяцкий облик. Этим, видимо, объясняется трудность вычленения ее специфики и этнической атрибуции конкретных памятников именно как венгерск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Narrow" w:hAnsi="Arial Narrow" w:cs="Arial Narrow"/>
      <w:b/>
      <w:bCs/>
      <w:sz w:val="120"/>
      <w:szCs w:val="120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qFormat/>
    <w:rPr>
      <w:rFonts w:ascii="Consolas" w:hAnsi="Consolas" w:cs="Consolas"/>
      <w:sz w:val="32"/>
      <w:szCs w:val="32"/>
    </w:rPr>
  </w:style>
  <w:style w:type="character" w:styleId="FontStyle17">
    <w:name w:val="Font Style17"/>
    <w:qFormat/>
    <w:rPr>
      <w:rFonts w:ascii="Book Antiqua" w:hAnsi="Book Antiqua" w:cs="Book Antiqua"/>
      <w:i/>
      <w:iCs/>
      <w:spacing w:val="10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38"/>
      <w:jc w:val="both"/>
    </w:pPr>
    <w:rPr/>
  </w:style>
  <w:style w:type="paragraph" w:styleId="Style21">
    <w:name w:val="Style2"/>
    <w:basedOn w:val="Normal"/>
    <w:qFormat/>
    <w:pPr>
      <w:spacing w:lineRule="exact" w:line="238"/>
      <w:ind w:firstLine="281"/>
      <w:jc w:val="both"/>
    </w:pPr>
    <w:rPr/>
  </w:style>
  <w:style w:type="paragraph" w:styleId="Style31">
    <w:name w:val="Style3"/>
    <w:basedOn w:val="Normal"/>
    <w:qFormat/>
    <w:pPr>
      <w:spacing w:lineRule="exact" w:line="234"/>
      <w:ind w:firstLine="286"/>
      <w:jc w:val="both"/>
    </w:pPr>
    <w:rPr/>
  </w:style>
  <w:style w:type="paragraph" w:styleId="Style41">
    <w:name w:val="Style4"/>
    <w:basedOn w:val="Normal"/>
    <w:qFormat/>
    <w:pPr>
      <w:spacing w:lineRule="exact" w:line="230"/>
      <w:ind w:firstLine="2729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28:00Z</dcterms:created>
  <dc:creator>Максим</dc:creator>
  <dc:description/>
  <cp:keywords/>
  <dc:language>en-US</dc:language>
  <cp:lastModifiedBy>SYSTEM</cp:lastModifiedBy>
  <dcterms:modified xsi:type="dcterms:W3CDTF">2011-09-21T10:28:00Z</dcterms:modified>
  <cp:revision>2</cp:revision>
  <dc:subject/>
  <dc:title>Восточные славяне, авары, болгары, венгры</dc:title>
</cp:coreProperties>
</file>