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rPr>
        <w:t xml:space="preserve">Территория расселения восточных славян и их окружение в </w:t>
      </w:r>
      <w:r>
        <w:rPr>
          <w:b/>
          <w:sz w:val="28"/>
          <w:lang w:val="en-US"/>
        </w:rPr>
        <w:t>YI</w:t>
      </w:r>
      <w:r>
        <w:rPr>
          <w:b/>
          <w:sz w:val="28"/>
        </w:rPr>
        <w:t xml:space="preserve"> - Х</w:t>
      </w:r>
      <w:r>
        <w:rPr>
          <w:b/>
          <w:sz w:val="28"/>
          <w:lang w:val="en-US"/>
        </w:rPr>
        <w:t>I</w:t>
      </w:r>
      <w:r>
        <w:rPr>
          <w:b/>
          <w:sz w:val="28"/>
        </w:rPr>
        <w:t xml:space="preserve"> вв.</w:t>
      </w:r>
    </w:p>
    <w:p>
      <w:pPr>
        <w:pStyle w:val="Normal"/>
        <w:spacing w:lineRule="auto" w:line="360"/>
        <w:ind w:firstLine="709"/>
        <w:jc w:val="both"/>
        <w:rPr>
          <w:b/>
          <w:b/>
          <w:sz w:val="28"/>
        </w:rPr>
      </w:pPr>
      <w:r>
        <w:rPr>
          <w:b/>
          <w:sz w:val="28"/>
        </w:rPr>
      </w:r>
    </w:p>
    <w:p>
      <w:pPr>
        <w:pStyle w:val="Normal"/>
        <w:autoSpaceDE w:val="false"/>
        <w:spacing w:lineRule="auto" w:line="360"/>
        <w:ind w:firstLine="709"/>
        <w:jc w:val="both"/>
        <w:rPr/>
      </w:pPr>
      <w:r>
        <w:rPr>
          <w:sz w:val="28"/>
          <w:szCs w:val="28"/>
        </w:rPr>
        <w:t xml:space="preserve">Древнерусское государство образовалось в итоге длительного процесса развития восточнославянских племен. Славянские племена — одно из важнейших этнических образований Европы. Самые ранние известия письменных источников о славянских племенах относятся к </w:t>
      </w:r>
      <w:r>
        <w:rPr>
          <w:sz w:val="28"/>
          <w:szCs w:val="28"/>
          <w:lang w:val="en-US"/>
        </w:rPr>
        <w:t>I</w:t>
      </w:r>
      <w:r>
        <w:rPr>
          <w:sz w:val="28"/>
          <w:szCs w:val="28"/>
        </w:rPr>
        <w:t>—II вв. н. э. (Тацит, Плиний, Птолемей). Под именем венедов славяне населяли тогда территории в бассейне реки Вислы и побережья Балтийского моря. Исторические корни русского народа уходят в глубокое прошлое. В то время как древние анналы содержат значительную информацию о русских племенах в девятом и десятом столетиях нашей эры, очевидно, что соответствующие группы их предков сплотились значительно раньше, по крайней мере в сармато-готский период, а процесс их консолидации должен был начаться еще значительно раньше, в скифский период. Начиная с VI в. источники о славянах становятся многообразными и достаточно содержательными. Это находится в прямой связи с той ролью, какую к тому времени начинают играть в Восточной Европе славянские племена и их борьба с Византией, которая, так же как и Римская империя, но от Рождества Христова, вполне может считать себя родоначальницей всех последующих больших и малых имперских притязаний. История не знает славянских нашествий, как и не знает имен тех народных вождей, которые, возбуждая у соплеменников триумфальный восторг и заражая их идеей мирового господства, оставили бы, подобно римским императорам, великое, если с завоевательных позиций, и страшное, если обратиться к людским страданиям, наследие отгремевших эпох</w:t>
      </w:r>
      <w:r>
        <w:rPr>
          <w:rStyle w:val="FootnoteCharacters"/>
          <w:rStyle w:val="FootnoteAnchor"/>
          <w:sz w:val="28"/>
          <w:szCs w:val="28"/>
        </w:rPr>
        <w:footnoteReference w:id="2"/>
      </w:r>
      <w:r>
        <w:rPr>
          <w:sz w:val="28"/>
          <w:szCs w:val="28"/>
        </w:rPr>
        <w:t xml:space="preserve">. В древности восточные славяне делились на 120-200 отдельных племен, однако уже в </w:t>
      </w:r>
      <w:r>
        <w:rPr>
          <w:sz w:val="28"/>
          <w:szCs w:val="28"/>
          <w:lang w:val="en-US"/>
        </w:rPr>
        <w:t>VI</w:t>
      </w:r>
      <w:r>
        <w:rPr>
          <w:sz w:val="28"/>
          <w:szCs w:val="28"/>
        </w:rPr>
        <w:t xml:space="preserve">в. высшей ступенью развития первобытнообщинного строя были большие </w:t>
      </w:r>
      <w:r>
        <w:rPr>
          <w:i/>
          <w:iCs/>
          <w:sz w:val="28"/>
          <w:szCs w:val="28"/>
        </w:rPr>
        <w:t>союзы племен</w:t>
      </w:r>
      <w:r>
        <w:rPr>
          <w:sz w:val="28"/>
          <w:szCs w:val="28"/>
        </w:rPr>
        <w:t xml:space="preserve"> (их было 14-15). Их названия: поляне, древляне, уличи, тиверцы, кривичи, вятичи и т.д. Восточные славяне двинулись от хорватов, из нынешней Галиции, прямо на восток до Днепра – то были древляне и поляне. Потом славянское народонаселение стало распространяться на север по правому берегу Днепра; между Припятью и Двиною явились дреговичи, за ними по Двине, опять прямо на север – полочане и, наконец, славяне новгородские. Кривичи пропущены в первом известии; летописец прямо переходит к ближайшим к Киеву северянам, на восточный берег Днепра, к Десне, Семи и Суле. Другое известие дополняет и объясняет первое: здесь сначала летописец пересчитывает только пять главных племен на западной стороне – полян, древлян, дреговичей, славян новгородских и полочан, но потом указывает на дальнейшее выселение: от полочан расселились кривичи по верховьям Волги, Двины и Днепра – «от них же кривичи», от кривичей на юг, по Днепру и его притокам – северяне. Следовательно, если принимать буквально известие летописца Нестора</w:t>
      </w:r>
      <w:r>
        <w:rPr>
          <w:rStyle w:val="FootnoteCharacters"/>
          <w:rStyle w:val="FootnoteAnchor"/>
          <w:sz w:val="28"/>
          <w:szCs w:val="28"/>
        </w:rPr>
        <w:footnoteReference w:id="3"/>
      </w:r>
      <w:r>
        <w:rPr>
          <w:sz w:val="28"/>
          <w:szCs w:val="28"/>
        </w:rPr>
        <w:t>, то выйдет, что славянское народонаселение двигалось по западной стороне Днепра на север и потом спускалось на юг по восточной стороне этой реки. О других племенах – дулебах, бужанах, угличах и тиверцах, радимичах и вятичах летописец сначала не упоминает ни в первом, ни во втором известии; из этого умолчания имеем право заключить, что означенные племена явились на востоке не вследствие известного толчка от волхов и не имеют связи с перечисленными выше племенами, а явились особо. За древлянами следуют дреговичи, поселившиеся между Припятью и Двиною. Название дреговичей встречается у болгарских славян и в Германии. За дреговичами следуют полочане, т. е. кривичи. Старые города у них были: Изборск, Полоцк (от реки Полоты), Смоленск, позднее встречающийся в летописи Торопец (от реки Торопы), у простого народа слывет теперь Кривитепск, Кривич и Кривиг.</w:t>
      </w:r>
    </w:p>
    <w:p>
      <w:pPr>
        <w:pStyle w:val="Normal"/>
        <w:spacing w:lineRule="auto" w:line="360"/>
        <w:ind w:firstLine="709"/>
        <w:jc w:val="both"/>
        <w:rPr/>
      </w:pPr>
      <w:r>
        <w:rPr>
          <w:sz w:val="28"/>
          <w:szCs w:val="28"/>
        </w:rPr>
        <w:t>Северяне, по летописцу, пошли от кривичей и поселились на реках Десне, Семи и Суле. Названия радимичей и вятичей летописец прямо производит от имен родоначальников и сообщает предание, что оба эти племени происходят от ляхов. Касательно дулебов и бужан мы принимаем эти два названия принадлежащими одному и тому же племени, имевшему жилища свои на Западном Буге; в летописи в двух разных известиях эти племена помещены на одинаких местах, с одинаким прибавлением, что как то, так и другое племя после называлось волынянами, и ни в одном известии оба названия не поставлены вместе рядом, но где есть одно, там нет другого. О движении дулебов–бужан летописец не знает: думаем, что их должно рассматривать как отрасль хорватского племени, поселившуюся с незапамятных пор на берегах Буга, на Волыни. Последними племенами к югу летописец считает угличей и тиверцев. В приведенных известиях о расселении племен жилища угличей и тиверцев назначены по Днестру до моря и Дуная. Но есть другое известие, из которого видно, что угличи жили прежде в низовьях Днепра; когда Игорев воевода Свенельд после упорного трехлетнего сопротивления взял их город Пересечен, то они двинулись на запад, перешли Днестр и поселились на западном его берегу, где еще теперь, в Оргеевском уезде Бессарабской области, находится деревня Пересечени или Пересечина, вероятно основанная беглецами в память прежнего их города. Указания летописца на многочисленность тиверцов и угличей, на их упорное сопротивление русским князьям, на их жилища от Днестра, или даже от Дуная до самого Днепра и, может быть, дальше на восток, не оставляют никакого сомнения, что это те самые племена, которые Прокопию и Иорнанду были известны под именем антов</w:t>
      </w:r>
      <w:r>
        <w:rPr>
          <w:rStyle w:val="FootnoteCharacters"/>
          <w:rStyle w:val="FootnoteAnchor"/>
          <w:sz w:val="28"/>
          <w:szCs w:val="28"/>
        </w:rPr>
        <w:footnoteReference w:id="4"/>
      </w:r>
      <w:r>
        <w:rPr>
          <w:sz w:val="28"/>
          <w:szCs w:val="28"/>
        </w:rPr>
        <w:t xml:space="preserve">. Таким образом, славяне в VI в. занимали огромную территорию от Дуная до Вислы и делились на три большие группы: склавинов, антов и венедов. Первые обитали между Днестром, средним течением Дуная и верховьями Вислы, вторые — в междуречье Днестра и Днепра, в нижнем их течении и в Причерноморье, третьи — в бассейне Вислы. Исследователями высказано мнение, что указанные три группы в дальнейшем развитии дали три ветви славянства: южную (склавины), западные (венеды) и восточную (анты). Однако источники VI в. не содержат еще указаний на какие-либо различия между этими группами, а, наоборот, объединяют их, отмечая единство языка, единство обычаев и законов. Известия о «Руси» и «русах», или «росах», появляются в различных источниках начиная с VI века. Еще более многочисленны свидетельства источников о Руси и русах VIII—IX веков. В IX в. русы выступают уже как мощная сила, обладающая политической организацией, возглавляемой князьями; они получают широкую известность далеко за пределами своего обитания. Свидетельства источников позволяют определить и место обитания русов в VI—IX веках. Это — район среднего течения Днепра и его притока — реки Роси. При впадении реки Роси в Днепр на высоком неприступном берегу стоял главный город русов — Родня. Эту область издревле называли Русью, или Русской землей. В половине IX века область нынешней России вследствие природного влияния разделялась главным образом на две части: племена, жившие на юго–востоке, находились в подчиненности от азиатского племени, стоявшего лагерем на Дону и Волге; племена, жившие на северо–западе, должны были подчиниться знаменитым морским королям, предводителям европейских дружин, вышедшим с берегов Скандинавии. Позднее, когда первенствующее положение в союзе племен Приднепровья заняли поляне, наименование Русь, Русская земля было перенесено на более широкую область с центром в Киеве, а затем усвоено и Древнерусским государством. Понятно также, почему первый киевский князь Олег выбрал Киев: кроме приятности климата, красивости местоположения и богатства страны сравнительно с севером, тому могли способствовать другие обстоятельства. Киев находится там, где Днепр, приняв самые большие притоки свои справа и слева, Припять и Десну, поворачивает на восток, в степи – жилище кочевых народов. Здесь, следовательно, должна была утвердиться главная защита, главный острог нового владения со стороны степей; здесь же, при начале степей, должно было быть и, вероятно, было прежде сборное место для русских лодок, отправлявшихся в Черное море. </w:t>
      </w:r>
    </w:p>
    <w:p>
      <w:pPr>
        <w:pStyle w:val="Normal"/>
        <w:autoSpaceDE w:val="false"/>
        <w:spacing w:lineRule="auto" w:line="360"/>
        <w:ind w:firstLine="709"/>
        <w:jc w:val="both"/>
        <w:rPr/>
      </w:pPr>
      <w:r>
        <w:rPr>
          <w:sz w:val="28"/>
          <w:szCs w:val="28"/>
        </w:rPr>
        <w:t>Таким образом, два конца великого водного пути, на севере со стороны Ладожского озера и на юге со стороны степей, соединились в одном владении. Отсюда видна вся важность этого пути в нашей истории: по его берегам образовалась первоначальная Русская государственная область; отсюда же понятна постоянная тесная связь между Новгородом и Киевом, какую мы видим впоследствии; понятно, почему Новгород всегда принадлежал только старшему князю, великому князю киевскому. В Древнерусское Киевское государство вошли кроме славян и некоторые соседние финские и балтийские племена. Это государство, таким образом, с самого начала было этнически неоднородным. Однак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Одновременно с образованием ядра Русского государства, путем объединения южной части восточнославянских племен вокруг Киевского центра во главе с полянами, происходил про</w:t>
      </w:r>
      <w:r>
        <w:rPr>
          <w:sz w:val="28"/>
          <w:szCs w:val="28"/>
          <w:lang w:eastAsia="en-US"/>
        </w:rPr>
        <w:t>ц</w:t>
      </w:r>
      <w:r>
        <w:rPr>
          <w:sz w:val="28"/>
          <w:szCs w:val="28"/>
          <w:lang w:val="en-US" w:eastAsia="en-US"/>
        </w:rPr>
        <w:t>ecc</w:t>
      </w:r>
      <w:r>
        <w:rPr>
          <w:sz w:val="28"/>
          <w:szCs w:val="28"/>
          <w:lang w:eastAsia="en-US"/>
        </w:rPr>
        <w:t xml:space="preserve"> объединения северной части восточнославянских племен вокруг Новгорода во главе со словенами. </w:t>
      </w:r>
      <w:r>
        <w:rPr>
          <w:sz w:val="28"/>
          <w:szCs w:val="28"/>
        </w:rPr>
        <w:t>Завершающим моментом в этом процессе явилось объединение южной и северной группы восточнославянских племен в единое Древнерусское государство с центром в Киеве. Этот заключительный этап протекал в обстановке борьбы: на юге — с хазарами, на севере — с варягами. Славянские племена стояли на более высоком уровне социально-экономического развития, чем кочевники-хазары. Хазарам не удалось надолго подчинить себе славян. Раньше всего ликвидировали свою зависимость от хазар поляне. Несколько иначе развивались события на севере. Походы варягов «из заморья», то есть из Скандинавии, на земли восточных славян носили характер разбойничьих набегов варяжских дружин, для которых славянские племена были новым объектом грабежа и разбойничьей торговли. Русские летописи сообщают о насилиях варягов в отношении славян и других племен. Это привело к тому, что словене, кривичи и другие племена восстали на варягов, изгнали их «за море» и стали сами «владеть собой». В это время Новгород, подобно Киеву, уже являлся политическим центром складывавшейся славянской государственности. Новгородская летопись сохранила предание о «старейшине» Гостомысле, правившем другими старейшинами в Новгороде. Однако в Новгороде, по-видимому, еще были сильны традиции родового строя, что привело к острой борьбе за власть между родовыми старейшинами Новгорода и других городов. Тем не менее, в историографии существуют расхождения по поводу того, что представляет собой в первой половине X в. этническое образование под названием «Русь». Одни авторы исходят из того, что речь следует вести о государстве с четко оформившейся центральной властью, включавшем в себя большую часть территории, заселенной восточными славянами, и имеющем столицей Киев</w:t>
      </w:r>
      <w:r>
        <w:rPr>
          <w:rStyle w:val="FootnoteCharacters"/>
          <w:rStyle w:val="FootnoteAnchor"/>
          <w:sz w:val="28"/>
          <w:szCs w:val="28"/>
        </w:rPr>
        <w:footnoteReference w:id="5"/>
      </w:r>
      <w:r>
        <w:rPr>
          <w:sz w:val="28"/>
          <w:szCs w:val="28"/>
        </w:rPr>
        <w:t>. Другие полагают, что единое государственное образование еще не сформировалось, Киев не приобрел значения бесспорно главного центра, на территории Восточной Европы одновременно существовали разные варяжские группировки с независимыми конунгами-предводителями</w:t>
      </w:r>
      <w:r>
        <w:rPr>
          <w:rStyle w:val="FootnoteCharacters"/>
          <w:rStyle w:val="FootnoteAnchor"/>
          <w:sz w:val="28"/>
          <w:szCs w:val="28"/>
        </w:rPr>
        <w:footnoteReference w:id="6"/>
      </w:r>
      <w:r>
        <w:rPr>
          <w:sz w:val="28"/>
          <w:szCs w:val="28"/>
        </w:rPr>
        <w:t>. Выдвинуто, в частности, предположение, что Киев стал резиденцией русского князя только в 30-е годы X века</w:t>
      </w:r>
      <w:r>
        <w:rPr>
          <w:rStyle w:val="FootnoteCharacters"/>
          <w:rStyle w:val="FootnoteAnchor"/>
          <w:sz w:val="28"/>
          <w:szCs w:val="28"/>
        </w:rPr>
        <w:footnoteReference w:id="7"/>
      </w:r>
      <w:r>
        <w:rPr>
          <w:sz w:val="28"/>
          <w:szCs w:val="28"/>
        </w:rPr>
        <w:t>. Суммируя указанные данные, можно предположительно заключить, что складывание государства Русь завершилось только к концу X в. с ликвидацией местных княжений и переходом всех восточнославянских земель под непосредственную власть киевской династии, когда на территориях всех бывших союзов племенных княжеств были посажены наместники киевского князя. Сам Киев к этому времени был признан главным центром Руси, власть принадлежала княжескому роду, контролировавшему огромную территорию непосредственно и, по меньшей мере, такую же — через признающих верховенство киевского князя местных князей.</w:t>
      </w:r>
    </w:p>
    <w:p>
      <w:pPr>
        <w:pStyle w:val="Normal"/>
        <w:autoSpaceDE w:val="false"/>
        <w:spacing w:lineRule="auto" w:line="360"/>
        <w:ind w:firstLine="709"/>
        <w:jc w:val="both"/>
        <w:rPr>
          <w:rFonts w:eastAsia="Arial Unicode MS" w:cs="Arial Unicode MS"/>
          <w:b/>
          <w:b/>
          <w:bCs/>
          <w:sz w:val="28"/>
          <w:szCs w:val="28"/>
        </w:rPr>
      </w:pPr>
      <w:r>
        <w:rPr>
          <w:sz w:val="28"/>
          <w:szCs w:val="28"/>
        </w:rPr>
        <w:t>Особенности формирования Древнерусского государства были обусловлены следующими факторами:</w:t>
      </w:r>
      <w:r>
        <w:rPr>
          <w:rFonts w:eastAsia="Arial Unicode MS" w:cs="Arial Unicode MS"/>
          <w:b/>
          <w:bCs/>
          <w:sz w:val="28"/>
          <w:szCs w:val="28"/>
        </w:rPr>
        <w:t xml:space="preserve"> </w:t>
      </w:r>
    </w:p>
    <w:p>
      <w:pPr>
        <w:pStyle w:val="Normal"/>
        <w:autoSpaceDE w:val="false"/>
        <w:spacing w:lineRule="auto" w:line="360"/>
        <w:ind w:firstLine="709"/>
        <w:jc w:val="both"/>
        <w:rPr/>
      </w:pPr>
      <w:r>
        <w:rPr>
          <w:rFonts w:eastAsia="Arial Unicode MS"/>
          <w:b/>
          <w:bCs/>
          <w:sz w:val="28"/>
          <w:szCs w:val="28"/>
        </w:rPr>
        <w:t>1.</w:t>
      </w:r>
      <w:r>
        <w:rPr>
          <w:rFonts w:eastAsia="Arial Unicode MS" w:cs="Arial Unicode MS"/>
          <w:b/>
          <w:bCs/>
          <w:sz w:val="28"/>
          <w:szCs w:val="28"/>
        </w:rPr>
        <w:t xml:space="preserve"> </w:t>
      </w:r>
      <w:r>
        <w:rPr>
          <w:rFonts w:eastAsia="Arial Unicode MS"/>
          <w:b/>
          <w:bCs/>
          <w:i/>
          <w:iCs/>
          <w:sz w:val="28"/>
          <w:szCs w:val="28"/>
        </w:rPr>
        <w:t xml:space="preserve">Географический фактор — </w:t>
      </w:r>
      <w:r>
        <w:rPr>
          <w:rFonts w:eastAsia="Arial Unicode MS"/>
          <w:sz w:val="28"/>
          <w:szCs w:val="28"/>
        </w:rPr>
        <w:t>огромные слабозаселенные пространства, не имеющие четких природных границ, которые могли бы стать государственными границами (горные хребты, моря), обусловили возможность возникновения огромной (по западноевропейским меркам) страны.</w:t>
      </w:r>
    </w:p>
    <w:p>
      <w:pPr>
        <w:pStyle w:val="Normal"/>
        <w:autoSpaceDE w:val="false"/>
        <w:spacing w:lineRule="auto" w:line="360"/>
        <w:ind w:firstLine="709"/>
        <w:jc w:val="both"/>
        <w:rPr/>
      </w:pPr>
      <w:r>
        <w:rPr>
          <w:rFonts w:eastAsia="Arial Unicode MS"/>
          <w:sz w:val="28"/>
          <w:szCs w:val="28"/>
        </w:rPr>
        <w:t xml:space="preserve">2. </w:t>
      </w:r>
      <w:r>
        <w:rPr>
          <w:rFonts w:eastAsia="Arial Unicode MS"/>
          <w:b/>
          <w:bCs/>
          <w:i/>
          <w:iCs/>
          <w:sz w:val="28"/>
          <w:szCs w:val="28"/>
        </w:rPr>
        <w:t xml:space="preserve">Этнический фактор </w:t>
      </w:r>
      <w:r>
        <w:rPr>
          <w:rFonts w:eastAsia="Arial Unicode MS"/>
          <w:sz w:val="28"/>
          <w:szCs w:val="28"/>
        </w:rPr>
        <w:t>— на территории Восточно-Европейской равнины проживали восточнославянские, финно-угорские, балтийские племена. Общность условий обитания, занятий (оседлое скотоводство, земледелие, рыболовство, охота), языческих верований, отсутствие территориальных притязаний обусловили возможность образования государства с полиэтническим составом населения.</w:t>
      </w:r>
    </w:p>
    <w:p>
      <w:pPr>
        <w:pStyle w:val="Normal"/>
        <w:autoSpaceDE w:val="false"/>
        <w:spacing w:lineRule="auto" w:line="360"/>
        <w:ind w:firstLine="709"/>
        <w:jc w:val="both"/>
        <w:rPr/>
      </w:pPr>
      <w:r>
        <w:rPr>
          <w:rFonts w:eastAsia="Arial Unicode MS"/>
          <w:sz w:val="28"/>
          <w:szCs w:val="28"/>
        </w:rPr>
        <w:t xml:space="preserve">3. </w:t>
      </w:r>
      <w:r>
        <w:rPr>
          <w:rFonts w:eastAsia="Arial Unicode MS"/>
          <w:b/>
          <w:bCs/>
          <w:i/>
          <w:iCs/>
          <w:sz w:val="28"/>
          <w:szCs w:val="28"/>
        </w:rPr>
        <w:t xml:space="preserve">Экономический фактор </w:t>
      </w:r>
      <w:r>
        <w:rPr>
          <w:rFonts w:eastAsia="Arial Unicode MS"/>
          <w:sz w:val="28"/>
          <w:szCs w:val="28"/>
        </w:rPr>
        <w:t>— прохождение через территорию, населенную восточнославянскими племенами, путь «из варяг в греки», выгода сосредоточения которого в одних руках была очевидна (централизованная охрана, отсутствие таможенных пошлин) ускорили объединение Новгородской и Киевской земель в единое Древнерусское государство с центром в Киеве (882 г.).</w:t>
      </w:r>
    </w:p>
    <w:p>
      <w:pPr>
        <w:pStyle w:val="Normal"/>
        <w:spacing w:lineRule="auto" w:line="360"/>
        <w:ind w:firstLine="709"/>
        <w:jc w:val="both"/>
        <w:rPr>
          <w:b/>
          <w:b/>
          <w:sz w:val="28"/>
          <w:szCs w:val="28"/>
        </w:rPr>
      </w:pPr>
      <w:r>
        <w:rPr>
          <w:rFonts w:eastAsia="Arial Unicode MS"/>
          <w:sz w:val="28"/>
          <w:szCs w:val="28"/>
        </w:rPr>
        <w:t xml:space="preserve">4. </w:t>
      </w:r>
      <w:r>
        <w:rPr>
          <w:rFonts w:eastAsia="Arial Unicode MS"/>
          <w:b/>
          <w:bCs/>
          <w:i/>
          <w:iCs/>
          <w:sz w:val="28"/>
          <w:szCs w:val="28"/>
        </w:rPr>
        <w:t xml:space="preserve">Религиозный фактор </w:t>
      </w:r>
      <w:r>
        <w:rPr>
          <w:rFonts w:eastAsia="Arial Unicode MS"/>
          <w:sz w:val="28"/>
          <w:szCs w:val="28"/>
        </w:rPr>
        <w:t>— господство сходных языческих верований в момент возникновения государства не противопоставило одни племена другим, а принятие православия не обо</w:t>
      </w:r>
      <w:r>
        <w:rPr>
          <w:sz w:val="28"/>
          <w:szCs w:val="28"/>
        </w:rPr>
        <w:t>стрило противоречии между различными этносами, поскольку оно постепенно, при очень терпимом отношении к язычникам (сравни: крестовые походы) приблизило народ к христиан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Основные занятия восточных славян</w:t>
      </w:r>
    </w:p>
    <w:p>
      <w:pPr>
        <w:pStyle w:val="Normal"/>
        <w:spacing w:lineRule="auto" w:line="360"/>
        <w:ind w:firstLine="709"/>
        <w:jc w:val="both"/>
        <w:rPr>
          <w:b/>
          <w:b/>
          <w:sz w:val="28"/>
        </w:rPr>
      </w:pPr>
      <w:r>
        <w:rPr>
          <w:b/>
          <w:sz w:val="28"/>
        </w:rPr>
      </w:r>
    </w:p>
    <w:p>
      <w:pPr>
        <w:pStyle w:val="Normal"/>
        <w:autoSpaceDE w:val="false"/>
        <w:spacing w:lineRule="auto" w:line="360"/>
        <w:ind w:firstLine="709"/>
        <w:jc w:val="both"/>
        <w:rPr/>
      </w:pPr>
      <w:r>
        <w:rPr>
          <w:sz w:val="28"/>
          <w:szCs w:val="28"/>
        </w:rPr>
        <w:t>На основании совокупности данных можно говорить, что к моменту возникновения Киевской Руси у восточных славян произошли значительные сдвиги в развитии базовых отраслей хозяйства: земледелии, ремеслах (кузнечном, гончарном, кожевенном, ювелирном и др.), градостроительстве, традиционных промыслах (охоте, рыболовстве, бортничестве и др.); участились внешнеторговые контакты и т.д. Основным занятием славян являлось земледелие, ставшее уже повсеместно пашенным. Это подтверждается археологическими раскопками, обнаружившими семена злаков (рожь, пшеница, ячмень, просо) и огородных культур (репа, капуста, свекла, морковь, редька, чеснок и др.). Человек в те времена отождествлял жизнь с пашней и хлебом, отсюда и название зерновых культур "жито", сохранившееся до наших дней. Обработка земли велась с помощью тягловой силы орудиями плужного типа, возделывался широкий круг зерновых культур: пшеница, рожь, зернобобовые и волокнистые культуры. Подсека и перелог, игравшие еще большую роль, особенно в северных районах, начинали вытесняться двух- и трехпольной системой с паровым клином. Применялись пахотные орудия с железными рабочими частями – рало (в южных областях), соха (на севере). Распространение пашенного земледелия на всей территории расселения славян означало огромный прогресс по сравнению с подсечной системой, бытовавшей прежде. С земледельческим занятием было тесно связано скотоводство. Славяне разводили свиней, коров, мелкий рогатый скот. В качестве рабочего скота использовали на юге волов, в лесной полосе лошадей. Из других занятий славян следует назвать рыболовство, охоту, бортничество (сбор меда диких пчел), имевшие большой удельный вес в северных регионах. Выращивались и технические культуры (лен, конопля). Охота и рыболовство были распространены повсеместно. Другим важным показателем роста производительных сил у восточных славян было развитие ремесла. В некоторых славянских поселках обнаружены десятки домниц, в которых выплавлялось железо. Раскопки показывают, что в славянских домах занимались прядением, выделывали меха, кожи, производили посуду. Несомненно, часть произведенного продукта шла на обмен.</w:t>
      </w:r>
    </w:p>
    <w:p>
      <w:pPr>
        <w:pStyle w:val="22"/>
        <w:spacing w:lineRule="auto" w:line="360"/>
        <w:ind w:firstLine="709"/>
        <w:rPr/>
      </w:pPr>
      <w:r>
        <w:rPr>
          <w:sz w:val="28"/>
          <w:szCs w:val="28"/>
        </w:rPr>
        <w:t>В Древнерусском государстве существовали большие и многочисленные города. Ремесленное производство создало предпосылки для возникновения городов как центров ремесла. К началу X в. некоторые славянские города-укрепления, такие как Киев, Чернигов, Смоленск, Новгород, превратились в центры ремесленного производства. Городское население состояло из ремесленников, мелких торговцев, купечества и т.д. Будучи свободными жителями, они имели статус свободного человека, что обеспечивало им неприкосновенность личности, жилища, имущества, участие в политической жизни общества. В городах особую роль играло купечество. Оно рано начало объединяться в корпорации (гильдии), называвшиеся сотнями. Обычно купеческая сотня действовала при какой-либо церкви. Так, купеческая сотня при Ивановской церкви в Новгороде (Церковь Иоанна Предтечи на Опоках) была одной из первых купеческих организаций в Европе. Вместе с тем VII—IX вв. явились временем развития внешних экономических связей восточных славян со странами Востока, Византией, а также со странами Прибалтики. Великий Волжский торговый путь связал землю восточных славян с племенами Среднего Поволжья и дальше — через Хвалынское (Каспийское) море — с Востоком. Днепровский путь связал восточных славян с Византией. А к концу IX в. как Волжский торговый путь, так и днепровский путь «из варяг в греки» получили свое продолжение на север вплоть до Прибалтики, превратившись тем самым в торговые пути общеевропейского значения. Чем же торговали руссы в Константинополе? Главным предметом торговли с их стороны были невольники; их, скованных, вели они во время трудного перехода через пороги: о невольниках находим особые статьи в договорах. Кроме рабов, русскими товарами в Константинополе считались воск и меха; те же товары – рабы, воск, мед и меха шли из Руси в Болгарию, привозились в Переяславец Дунайский; на них Русь выменивала в Константинополе и Переяславце греческие паволоки, вино, плоды, золото (как товар), серебро и лошадей, приводимых из Венгрии.</w:t>
      </w:r>
    </w:p>
    <w:p>
      <w:pPr>
        <w:pStyle w:val="Normal"/>
        <w:autoSpaceDE w:val="false"/>
        <w:spacing w:lineRule="auto" w:line="360"/>
        <w:ind w:firstLine="709"/>
        <w:jc w:val="both"/>
        <w:rPr/>
      </w:pPr>
      <w:r>
        <w:rPr>
          <w:sz w:val="28"/>
          <w:szCs w:val="28"/>
        </w:rPr>
        <w:t>Историк Д.И. Иловайский свидетельствует, что городское население в Древней Руси составляло главную основу государственного быта и решительно преобладало над сельским. Летописи упоминают в дотатарскую эпоху до трехсот городов. Но без сомнения это число далеко не соответствует их действительному количеству, если под городом понимать всякое укрепленное или огороженное поселение. Города эти были собственно городки или небольшие селитьбы, окопанные валом и рвом. В мирное время население их занималось земледелием, скотоводством, рыбным и звериным промыслом в окрестных полях, лесах и водах</w:t>
      </w:r>
      <w:r>
        <w:rPr>
          <w:rStyle w:val="FootnoteCharacters"/>
          <w:rStyle w:val="FootnoteAnchor"/>
          <w:sz w:val="28"/>
          <w:szCs w:val="28"/>
        </w:rPr>
        <w:footnoteReference w:id="8"/>
      </w:r>
      <w:r>
        <w:rPr>
          <w:sz w:val="28"/>
          <w:szCs w:val="28"/>
        </w:rPr>
        <w:t>. Поэтому жители множества городков могли постепенно расселяться по окрестным местам в неукрепленных хуторах и поселках, чтобы было удобнее заниматься сельским хозяйством; сами городки нередко приобретали более мирный характер, постепенно превращаясь в открытые селения. Отсюда все больше увеличивалось сельское население, преданное земледелию и другим хозяйственным занятиям. Сельское население Древней Руси мало отличалось от городского. В мирное время, в зависимости от природных условий, оно занималось земледелием, звериным и рыбным промыслом, жило в тех хуторах и поселках, которые были рассеяны вблизи городов. Со временем число хуторов и деревень множилось, да и сами городки превращались в открытые селения. Тогда и название «смерд», обозначавшее вообще простых горожан и сельчан в совокупности, постепенно усвоилось сельским, земледельческим населением. Рядом со свободным населением в городах и селах жили несвободные люди, называвшиеся холопами (женский род — роба), челядью (единственное число — челядин), рабами</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b/>
          <w:b/>
          <w:sz w:val="28"/>
          <w:szCs w:val="28"/>
        </w:rPr>
      </w:pPr>
      <w:r>
        <w:rPr>
          <w:sz w:val="28"/>
          <w:szCs w:val="28"/>
        </w:rPr>
        <w:t>Ведение сельского хозяйства исключительно трудом челяди в пределах рассматриваемого периода изжило себя, что привело к возникновению закупничества. Закуп — человек, работающий в хозяйстве феодала за «купу», то есть заем, в который могли включаться разные ценности: земля, скот, зерно, деньги и т.д. Этот долг следовало отработать, причем установленных нормативов и эквивалентов не существовало. Поэтому с нарастанием процентов на заем кабальная зависимость усиливалась и могла продолжаться до отработки долга с процентами или уплаты его. Закупы могли быть ролейными (пахотными) и неролейными, оказывавшими личные услуги господину в его доме. Ролейный закуп пахал хозяйскую пашню, получая от господина плуг и борону, смотрел за скотом, исполнял любую работу, на которую пошлет его господин. В общественном отношении закуп находился на грани свободы и рабства. Хотя закуп находился под охраной общего права, он мог искать судебной зашиты от обид господина, был огражден от продажи в холопы и от залога в обеспечение долга господского; тем не менее его гражданское положение, несомненно, было принижено его бытовым состоянием. Развитие закупничества — свидетельство нарастающей потребности более крупных хозяйств в рабочих руках, в частности, хозяйств землевладельческих, вовлекавших в свои отношения закупов. Вступив в круг этих отношений, закуп значительно принижал, согласно особым статьям (ст. 56—61) Пространной редакции Русской Правды, свою гражданскую полнокровность. Закуп попадал под дисциплинарную власть господина, под его властную опеку. В результате положение закупа становилось двойственным и внутренне противоречивым, характерным для положения полусвободных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Общественный строй</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szCs w:val="28"/>
        </w:rPr>
        <w:t>Единство славян находило выражение в их общественном устройстве. Славяне в VI в. переживали последнюю стадию развития общинно-родового строя. Основой общественной организации у славян стала патриархальная семейная община. Государства у славян в VI в. еще не было. Наряду с народным собранием существовали племенные вожди или князья. Вожди славянских племен принадлежали к зарождавшейся родоплеменной знати, выделявшейся по своему имущественному положению из основной массы населения. В VI в. племенная раздробленность еще не была преодолена славянами. Однако тенденция к созданию более прочного единства у них уже имелась. Этому в немалой степени способствовала та обстановка постоянной войны, которую вели славяне против Византии на протяжении почти всего VI века. В ходе этой борьбы создавались союзы славянских племен. По археологическим данным, существенной чертой общественного строя славян VII—IX вв. является наличие уже повсеместно сельской или территориальной общины как союза индивидуальных хозяев (малых семей), в собственности которых находятся жилище, орудия труда, продукт труда и обрабатываемый участок земли. Небольшой размер жилища на 4—5 человек, размещение и размер хозяйственных построек, небольшой запас продуктов — все это свидетельствует об индивидуальном характере хозяйства славян. Об этом же говорит факт сбора дани у славян с «дыма», то есть дома. Исходя из последующего развития крестьянской общины, можно предположить в славянской общине VIII—IX вв. наличие коллективной собственности на землю, в известных случаях — коллективный труд и пережитки родового строя в быту, в правосознании и идеологии. Частная собственность и основанный на ней индивидуальный труд с неизбежностью вели к имущественному, а значит, и социальному неравенству. Выделение из общины имущественной верхушки свидетельствовало об образовании экономически сильной группы, которая стремилась ослабить роль народного собрания и передать власть своим представителям. Этот процесс нашел свое выражение в появлении к концу IX — началу X в. богатых славянских погребений наряду с бедными, обнаруженных археологами в крупнейших славянских городах, и в образовании на территории славянских поселений обособленных укреплений — замков, где жили выделившиеся из общины представители экономически могущественной верхушки. Все эти явления отразились в замечательном памятнике древнерусского права — Древнейшей Русской Правде, записанной в XI в. при Ярославе Мудром, но в своей основе относящейся к кануну образования Древнерусского государства. Древнейшая Русская Правда рисует нам, несомненно, общество правящего слоя и остального населения, еще не освободившееся до конца от оболочки родового строя. Существует еще такой важнейший институт родового строя, как кровная месть и круговая порука. Но родовые связи уже начинают заменяться связями территориальными. Основная общественная организация, с которой имеет дело Древнейшая Правда, — это «мир», территориальная сельская община (слово «мир» сохранило в русском языке значение территориальной сельской общины вплоть до XX в.). Однако население этих «миров» уже перестало быть однородным по своему социальному составу. Древнейшая Правда ярко отразила появление внутри славянских «миров» привилегированного слоя. Основное внимание она уделяет защите интересов «мужей» — термин, которым в Древнейшей Правде обозначена социальная верхушка общества славян. «Муж» тесно связан с общиной. Он живет «в своем миру». Но в противоположность рядовым общинникам «муж» не является человеком труда — земледельцем. Это преимущественно военный человек. Живет «муж» в «хоромах», окруженный многочисленной «челядью», которая работает на него. Основную массу «челяди» составляют рабы, хотя в ее составе все больше появляется и не рабов из числа общинников, которые, разорившись, потеряли свою свободу и попали в зависимость от богатых «мужей». «Хоромы» были не только жилищем «мужей», но и центром владений земель, лугов и различных угодий, на которые накладывал свою руку «муж», захватывая их у общины и превращая в свою наследственную частную собственность — «отчину» (термин, от которого произошло слово «вотчина» — обозначение феодальной земельной собственности в России). Вместе с ростом экономического богатства росла и политическая мощь «мужей». Возникновение имущественного неравенства у славян шло одновременно с образованием государства. Из византийских источников можно заключить, что у антов VI в. государства еще не было, их князья являлись военными предводителями, не нарушавшими прерогатив и прав народных собраний, их войска составлялись из всего вооруженного народа. Дружина у князей еще отсутствовала. Военная добыча в основном доставалась воинам: ценности и пленные делились, а завоеванная земля заселялась победителями.</w:t>
      </w:r>
    </w:p>
    <w:p>
      <w:pPr>
        <w:pStyle w:val="22"/>
        <w:spacing w:lineRule="auto" w:line="360"/>
        <w:ind w:firstLine="709"/>
        <w:rPr/>
      </w:pPr>
      <w:r>
        <w:rPr>
          <w:sz w:val="28"/>
          <w:szCs w:val="28"/>
        </w:rPr>
        <w:t>В процессе дальнейшего развития славянских племен в VII—IX вв. на Восточно-Европейской равнине постепенно изжились элементы народоправства. Выделившаяся верхушка из славянской общины — «мужи» (по терминологии Древнейшей Русской Правды), захватила в свои руки органы племенного самоуправления. Группируясь вокруг племенного князя, «мужи» составляли его вооруженную дружину, с помощью которой князь мог уже противопоставить свою власть пережиточным органам родового самоуправления и использовать их в интересах народившихся господ. Нормы обычного права, сложившиеся в общине, изменились применительно к новым условиям. Зашита складывающейся феодальной собственности — главная цель этих изменений. Рядовой общинник, ведущий свое мелкое хозяйство, потерял черты воина и стал земледельцем. Война являлась делом князя и дружины. Так в ходе длительного развития складывались отдельные элементы государственного аппарата. В целом имеющиеся источники (Русская летопись, арабские источники) делят славянские племена на две группы: южную, состоявшую из полян, северян и вятичей, и северную, состоявшую из словен, кривичей и включавшую в себя ряд неславянских племен. Эти два союза славянских племен явились ядром складывавшегося Древнерусского государства.</w:t>
      </w:r>
    </w:p>
    <w:p>
      <w:pPr>
        <w:pStyle w:val="Normal"/>
        <w:spacing w:lineRule="auto" w:line="360"/>
        <w:ind w:firstLine="709"/>
        <w:jc w:val="both"/>
        <w:rPr/>
      </w:pPr>
      <w:r>
        <w:rPr>
          <w:sz w:val="28"/>
          <w:szCs w:val="28"/>
        </w:rPr>
        <w:t>К IX-X вв. дофеодальный период общественного строя у восточных славян закончился, сформировалась государственная и хозяйственная система Древнерусского государства переходного типа, феодального в своей основе. Складывалась феодальные отношения - феодальная земельная собственность, подчинение мелких производителей господствующим классам, углубление классовой дифференциации и т.д. Господствующее, эксплуатирующее военно-руководящее меньшинство поначалу представляла старая родоплеменная аристократия - вожди, жрецы, старейшины и др. Другую, большую часть населения составляли крестьяне-общинники, постепенно попадающие к ним в зависимость с помощью внеэкономических (захват, насилие) и экономических (кабала, долг) мер. Основную ячейку общественного устройства Руси составляла община. Община на Руси представляла собой замкнутую социальную систему, призванную организовать все виды жизнедеятельности человека - трудовую, обрядовую, культурную. Будучи многофункциональной, она опиралась на принципы коллективизма и уравнительности, являлась коллективным собственником земли и угодий. Свою внутреннюю жизнь она организовывала на принципах прямой демократии - выборности, коллективном принятии решений и пр. Она перераспределяла земельные наделы, решала налогово-финансовые вопросы, связанные с обложением податями и их распределением, судебные споры, расследовала преступления и осуществляла наказание за них. Если основной общественной организацией у восточных славян в предгосударственный период, который в современной литературе принято именовать надобщинным или протогосударственным, была территориальная сельская община, то в Киевской Руси единицей общественного строя, объединявшей группы обшин, поселков в более крупный союз, была вервь (от слова "вервие" - веревка, которой измеряли участок земли). Земельная община удерживалась на Руси значительно дольше, чем на Западе. И хотя в итоге она не предотвратила формирования зависимых отношений классового общества, но сумела избавить от массового рабства, по-своему способствовала переходу восточных славян от первобытного строя к феодальному, минуя рабовладельческий</w:t>
      </w:r>
      <w:r>
        <w:rPr>
          <w:rStyle w:val="FootnoteCharacters"/>
          <w:rStyle w:val="FootnoteAnchor"/>
          <w:sz w:val="28"/>
          <w:szCs w:val="28"/>
        </w:rPr>
        <w:footnoteReference w:id="10"/>
      </w:r>
      <w:r>
        <w:rPr>
          <w:sz w:val="28"/>
          <w:szCs w:val="28"/>
        </w:rPr>
        <w:t>. Подавляющее большинство населения Древней Руси жило в общине как городской, так и сельской. Вервь была уже не родовая община: она обладала определенной территорией, являлась субъектом права, отвечала за преступления, совершенные ее членами или хотя бы на ее территории. В ее обязанность входило искоренять в своей среде «лихих людей», охранять «всем миром» внутреннее равновесие и внешнюю безопасность бытовых отношений. Вервь предупреждала возможные раздоры и столкновения, которые неизбежно возникали при ограниченности количества более удобных и легких для эксплуатации земельных участков, то есть выступала в качестве субъекта при земельных спорах. Она выступала гарантом взаимной зашиты, охраны внутреннего и внешнего мира. Главной связью между селениями, входившими в состав верви, служили общее пользование землей, а также совокупная уплата даней и оброков в княжескую казну. Общинное пользование землей существовало у восточных славян издревле, поскольку земли было много, а обработка ее находилась еще на низкой ступени развития. Древнерусское государство, объединившее восточных славян, не создавало поземельной сельской общины, так как она была уже в обычаях и нравах народных, и государство использовало ее для сбора дани и оброка, а равно судебных вир. В результате княжеской администрации при этих сборах удобнее было иметь дело с вервью, нежели с каждой отдельной семьей, а потому при Рюриковичах славянская поземельная община получила поддержку и дальнейшее развитие.</w:t>
      </w:r>
    </w:p>
    <w:p>
      <w:pPr>
        <w:pStyle w:val="Normal"/>
        <w:spacing w:lineRule="auto" w:line="360"/>
        <w:ind w:firstLine="709"/>
        <w:jc w:val="both"/>
        <w:rPr/>
      </w:pPr>
      <w:r>
        <w:rPr>
          <w:sz w:val="28"/>
          <w:szCs w:val="28"/>
        </w:rPr>
        <w:t xml:space="preserve">Характеризуя общественный строй древнерусского государства, можно отметить, что в нём сложилась структура управления во многом схожая с западным институтом вассалитета, включавшим понятие свободы, предоставление вассалам автономии. Так, бояре - высший слой общества - являлись вассалами князя и были обязаны служить в его войске, были старшими, наиболее опытными дружинниками. В то же время они оставались полными хозяевами на своей земле и имели вассалами менее знатных. Младшая дружина – отроки – кормились с княжеского стола. Дружина приходила с князем и, в случае его изгнания, уходила вместе с ним. Князь был первым среди равных в отношениях со своей дружиной. Великий князь управлял территориями при помощи совета (Боярская дума), в который входили старшие дружинники. Боярская дума символизировала права и автономию вассалов и обладала правом «вето». С середины XI - ХII вв. князья и бояре заводят в волостях земледельную собственности (это называлось «окняжением земли»). Начинается формирование вотчины, </w:t>
      </w:r>
      <w:r>
        <w:rPr>
          <w:rFonts w:eastAsia="Symbol" w:cs="Symbol" w:ascii="Symbol" w:hAnsi="Symbol"/>
          <w:sz w:val="28"/>
          <w:szCs w:val="28"/>
        </w:rPr>
        <w:t></w:t>
      </w:r>
      <w:r>
        <w:rPr>
          <w:sz w:val="28"/>
          <w:szCs w:val="28"/>
        </w:rPr>
        <w:t xml:space="preserve"> процесс, который растянулся надолго и вряд ли был полностью закончен в домонгольскую эпоху. Это земельное держание, пожалованное за службу. Владелец мог им распоряжаться как угодно: продать, подарить, оставить наследникам и т.д. Но верховная собственность на вотчину принадлежала великому князю, и он в любой момент имел право отнять ее и передать кому-нибудь другому. Население вотчины уже не платило дань, а несло в пользу хозяина повинности – либо обрабатывало его землю (позже это стало называться барщиной), либо платило оброк (продуктами).</w:t>
      </w:r>
    </w:p>
    <w:p>
      <w:pPr>
        <w:pStyle w:val="Normal"/>
        <w:spacing w:lineRule="auto" w:line="360"/>
        <w:ind w:firstLine="709"/>
        <w:jc w:val="both"/>
        <w:rPr/>
      </w:pPr>
      <w:r>
        <w:rPr>
          <w:sz w:val="28"/>
          <w:szCs w:val="28"/>
        </w:rPr>
        <w:t>Однако значительное число жителей до XIII в. составляли независимые от бояр крестьяне-общинники, платившие дань в пользу государства великому князю. Полюдье-сбор дани со всего свободного населения - наиболее характерная форма господства и подчинения, осуществления верховного права на землю, установления понятия подданства.</w:t>
      </w:r>
      <w:r>
        <w:br w:type="page"/>
      </w:r>
    </w:p>
    <w:p>
      <w:pPr>
        <w:pStyle w:val="Normal"/>
        <w:numPr>
          <w:ilvl w:val="0"/>
          <w:numId w:val="0"/>
        </w:numPr>
        <w:spacing w:lineRule="auto" w:line="360"/>
        <w:ind w:firstLine="709"/>
        <w:jc w:val="both"/>
        <w:outlineLvl w:val="0"/>
        <w:rPr>
          <w:sz w:val="28"/>
          <w:szCs w:val="28"/>
        </w:rPr>
      </w:pPr>
      <w:r>
        <w:rPr>
          <w:b/>
          <w:sz w:val="28"/>
          <w:szCs w:val="28"/>
        </w:rPr>
        <w:t>Литератур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Голб Н., Прицак О. Хазарско-еврейские документы X века.-М.,1997.</w:t>
      </w:r>
    </w:p>
    <w:p>
      <w:pPr>
        <w:pStyle w:val="Normal"/>
        <w:numPr>
          <w:ilvl w:val="0"/>
          <w:numId w:val="2"/>
        </w:numPr>
        <w:spacing w:lineRule="auto" w:line="360"/>
        <w:ind w:left="0" w:hanging="0"/>
        <w:jc w:val="both"/>
        <w:rPr/>
      </w:pPr>
      <w:r>
        <w:rPr>
          <w:sz w:val="28"/>
          <w:szCs w:val="28"/>
        </w:rPr>
        <w:t>Иловайский Д.И. История России. Становление Руси. (Периоды Киевский и Владимирский). - М.: Чарли, 1996. С.</w:t>
      </w:r>
    </w:p>
    <w:p>
      <w:pPr>
        <w:pStyle w:val="Normal"/>
        <w:numPr>
          <w:ilvl w:val="0"/>
          <w:numId w:val="2"/>
        </w:numPr>
        <w:spacing w:lineRule="auto" w:line="360"/>
        <w:ind w:left="0" w:hanging="0"/>
        <w:jc w:val="both"/>
        <w:rPr/>
      </w:pPr>
      <w:r>
        <w:rPr>
          <w:bCs/>
          <w:sz w:val="28"/>
          <w:szCs w:val="28"/>
        </w:rPr>
        <w:t>Проценко Ю.Л.</w:t>
      </w:r>
      <w:r>
        <w:rPr>
          <w:b/>
          <w:bCs/>
          <w:sz w:val="28"/>
          <w:szCs w:val="28"/>
        </w:rPr>
        <w:t xml:space="preserve"> </w:t>
      </w:r>
      <w:r>
        <w:rPr>
          <w:sz w:val="28"/>
          <w:szCs w:val="28"/>
        </w:rPr>
        <w:t>Древнерусское государство и право: Лекция. — Волгоград: Издательство Вол ГУ,2000.</w:t>
      </w:r>
    </w:p>
    <w:p>
      <w:pPr>
        <w:pStyle w:val="Normal"/>
        <w:numPr>
          <w:ilvl w:val="0"/>
          <w:numId w:val="2"/>
        </w:numPr>
        <w:spacing w:lineRule="auto" w:line="360"/>
        <w:ind w:left="0" w:hanging="0"/>
        <w:jc w:val="both"/>
        <w:rPr/>
      </w:pPr>
      <w:r>
        <w:rPr>
          <w:sz w:val="28"/>
          <w:szCs w:val="28"/>
        </w:rPr>
        <w:t>Рогов В.А. Государственный строй Древней Руси.- М.,1984.</w:t>
      </w:r>
    </w:p>
    <w:p>
      <w:pPr>
        <w:pStyle w:val="Normal"/>
        <w:numPr>
          <w:ilvl w:val="0"/>
          <w:numId w:val="2"/>
        </w:numPr>
        <w:spacing w:lineRule="auto" w:line="360"/>
        <w:ind w:left="0" w:hanging="0"/>
        <w:jc w:val="both"/>
        <w:rPr>
          <w:sz w:val="28"/>
          <w:szCs w:val="28"/>
        </w:rPr>
      </w:pPr>
      <w:r>
        <w:rPr>
          <w:iCs/>
          <w:sz w:val="28"/>
          <w:szCs w:val="28"/>
        </w:rPr>
        <w:t>Русско-славянская цивилизация: исторические истоки, современные геополитические проблемы, перспективы славянской взаимности: Сборник статей / Руководитель коллектива, составитель и автор вступительной статьи ЕС Троицкий. М: АКИ РН, 1998.</w:t>
      </w:r>
    </w:p>
    <w:p>
      <w:pPr>
        <w:pStyle w:val="Normal"/>
        <w:numPr>
          <w:ilvl w:val="0"/>
          <w:numId w:val="2"/>
        </w:numPr>
        <w:spacing w:lineRule="auto" w:line="360"/>
        <w:ind w:left="0" w:hanging="0"/>
        <w:jc w:val="both"/>
        <w:rPr/>
      </w:pPr>
      <w:r>
        <w:rPr>
          <w:sz w:val="28"/>
          <w:szCs w:val="28"/>
        </w:rPr>
        <w:t>Свердлов М.Б. Образование Древнерусского государства (историографические заметки). – М.,1995.</w:t>
      </w:r>
    </w:p>
    <w:p>
      <w:pPr>
        <w:pStyle w:val="Normal"/>
        <w:numPr>
          <w:ilvl w:val="0"/>
          <w:numId w:val="2"/>
        </w:numPr>
        <w:spacing w:lineRule="auto" w:line="360"/>
        <w:ind w:left="0" w:hanging="0"/>
        <w:jc w:val="both"/>
        <w:rPr>
          <w:sz w:val="28"/>
          <w:szCs w:val="28"/>
        </w:rPr>
      </w:pPr>
      <w:r>
        <w:rPr>
          <w:sz w:val="28"/>
          <w:szCs w:val="28"/>
        </w:rPr>
        <w:t>Скрынников Р.Г. История российская IX - XVIIвв.- М.1997.</w:t>
      </w:r>
    </w:p>
    <w:p>
      <w:pPr>
        <w:pStyle w:val="Normal"/>
        <w:numPr>
          <w:ilvl w:val="0"/>
          <w:numId w:val="2"/>
        </w:numPr>
        <w:spacing w:lineRule="auto" w:line="360"/>
        <w:ind w:left="0" w:hanging="0"/>
        <w:jc w:val="both"/>
        <w:rPr>
          <w:sz w:val="28"/>
          <w:szCs w:val="28"/>
        </w:rPr>
      </w:pPr>
      <w:r>
        <w:rPr>
          <w:sz w:val="28"/>
          <w:szCs w:val="28"/>
        </w:rPr>
        <w:t>Соловьёв С.М. История России с древнейших времен. Т.1. – М.199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sz w:val="20"/>
        </w:rPr>
        <w:t xml:space="preserve"> </w:t>
      </w:r>
      <w:r>
        <w:rPr>
          <w:bCs/>
          <w:sz w:val="20"/>
        </w:rPr>
        <w:t>Проценко Ю.Л.</w:t>
      </w:r>
      <w:r>
        <w:rPr>
          <w:b/>
          <w:bCs/>
          <w:sz w:val="20"/>
        </w:rPr>
        <w:t xml:space="preserve"> </w:t>
      </w:r>
      <w:r>
        <w:rPr>
          <w:sz w:val="20"/>
        </w:rPr>
        <w:t>Древнерусское государство и право: Лекция. — Волгоград: Издательство Вол ГУ. 2000.</w:t>
      </w:r>
    </w:p>
  </w:footnote>
  <w:footnote w:id="3">
    <w:p>
      <w:pPr>
        <w:pStyle w:val="Footnote"/>
        <w:ind w:hanging="0"/>
        <w:rPr/>
      </w:pPr>
      <w:r>
        <w:rPr>
          <w:rStyle w:val="FootnoteCharacters"/>
        </w:rPr>
        <w:footnoteRef/>
      </w:r>
      <w:r>
        <w:rPr>
          <w:sz w:val="20"/>
        </w:rPr>
        <w:t xml:space="preserve"> </w:t>
      </w:r>
      <w:r>
        <w:rPr>
          <w:sz w:val="20"/>
        </w:rPr>
        <w:t>«Повесть временных лет»</w:t>
      </w:r>
    </w:p>
  </w:footnote>
  <w:footnote w:id="4">
    <w:p>
      <w:pPr>
        <w:pStyle w:val="Footnote"/>
        <w:ind w:hanging="0"/>
        <w:rPr/>
      </w:pPr>
      <w:r>
        <w:rPr>
          <w:rStyle w:val="FootnoteCharacters"/>
        </w:rPr>
        <w:footnoteRef/>
      </w:r>
      <w:r>
        <w:rPr>
          <w:sz w:val="20"/>
        </w:rPr>
        <w:t xml:space="preserve"> </w:t>
      </w:r>
      <w:r>
        <w:rPr>
          <w:sz w:val="20"/>
        </w:rPr>
        <w:t>Соловьёв С.М. История России с древнейших времен. Т.1. – М.1993.</w:t>
      </w:r>
    </w:p>
  </w:footnote>
  <w:footnote w:id="5">
    <w:p>
      <w:pPr>
        <w:pStyle w:val="Footnote"/>
        <w:ind w:hanging="0"/>
        <w:rPr/>
      </w:pPr>
      <w:r>
        <w:rPr>
          <w:rStyle w:val="FootnoteCharacters"/>
        </w:rPr>
        <w:footnoteRef/>
      </w:r>
      <w:r>
        <w:rPr>
          <w:sz w:val="20"/>
        </w:rPr>
        <w:t xml:space="preserve"> </w:t>
      </w:r>
      <w:r>
        <w:rPr>
          <w:sz w:val="20"/>
        </w:rPr>
        <w:t>Свердлов М.Б. Образование Древнерусского государства . (историографические заметки). – М.,1995.</w:t>
      </w:r>
    </w:p>
  </w:footnote>
  <w:footnote w:id="6">
    <w:p>
      <w:pPr>
        <w:pStyle w:val="Footnote"/>
        <w:ind w:hanging="0"/>
        <w:rPr/>
      </w:pPr>
      <w:r>
        <w:rPr>
          <w:rStyle w:val="FootnoteCharacters"/>
        </w:rPr>
        <w:footnoteRef/>
      </w:r>
      <w:r>
        <w:rPr>
          <w:sz w:val="20"/>
        </w:rPr>
        <w:t xml:space="preserve"> </w:t>
      </w:r>
      <w:r>
        <w:rPr>
          <w:sz w:val="20"/>
        </w:rPr>
        <w:t>Скрынников Р.Г. История российская IX - XVIIвв.- М.1997.</w:t>
      </w:r>
    </w:p>
  </w:footnote>
  <w:footnote w:id="7">
    <w:p>
      <w:pPr>
        <w:pStyle w:val="Footnote"/>
        <w:ind w:hanging="0"/>
        <w:rPr/>
      </w:pPr>
      <w:r>
        <w:rPr>
          <w:rStyle w:val="FootnoteCharacters"/>
        </w:rPr>
        <w:footnoteRef/>
      </w:r>
      <w:r>
        <w:rPr>
          <w:sz w:val="20"/>
        </w:rPr>
        <w:t xml:space="preserve"> </w:t>
      </w:r>
      <w:r>
        <w:rPr>
          <w:sz w:val="20"/>
        </w:rPr>
        <w:t>Голб Н., Прицак О. Хазарско-еврейские документы X века,-М.,1997.</w:t>
      </w:r>
    </w:p>
  </w:footnote>
  <w:footnote w:id="8">
    <w:p>
      <w:pPr>
        <w:pStyle w:val="Normal"/>
        <w:jc w:val="both"/>
        <w:rPr/>
      </w:pPr>
      <w:r>
        <w:rPr>
          <w:rStyle w:val="FootnoteCharacters"/>
        </w:rPr>
        <w:footnoteRef/>
      </w:r>
      <w:r>
        <w:rPr>
          <w:sz w:val="20"/>
          <w:szCs w:val="20"/>
        </w:rPr>
        <w:t xml:space="preserve"> </w:t>
      </w:r>
      <w:r>
        <w:rPr>
          <w:sz w:val="20"/>
          <w:szCs w:val="20"/>
        </w:rPr>
        <w:t>Иловайский Д.И. История России. Становление Руси. (Периоды Киевский и Владимирский). - М.: Чарли, 1996. С. 464.</w:t>
      </w:r>
    </w:p>
  </w:footnote>
  <w:footnote w:id="9">
    <w:p>
      <w:pPr>
        <w:pStyle w:val="Footnote"/>
        <w:ind w:hanging="0"/>
        <w:jc w:val="both"/>
        <w:rPr/>
      </w:pPr>
      <w:r>
        <w:rPr>
          <w:rStyle w:val="FootnoteCharacters"/>
        </w:rPr>
        <w:footnoteRef/>
      </w:r>
      <w:r>
        <w:rPr>
          <w:sz w:val="20"/>
        </w:rPr>
        <w:t xml:space="preserve"> </w:t>
      </w:r>
      <w:r>
        <w:rPr>
          <w:sz w:val="20"/>
        </w:rPr>
        <w:t>Рогов В.А.Государственный строй Древней Руси.- М.,1984.</w:t>
      </w:r>
    </w:p>
  </w:footnote>
  <w:footnote w:id="10">
    <w:p>
      <w:pPr>
        <w:pStyle w:val="Footnote"/>
        <w:ind w:hanging="0"/>
        <w:jc w:val="both"/>
        <w:rPr/>
      </w:pPr>
      <w:r>
        <w:rPr>
          <w:rStyle w:val="FootnoteCharacters"/>
        </w:rPr>
        <w:footnoteRef/>
      </w:r>
      <w:r>
        <w:rPr>
          <w:sz w:val="20"/>
        </w:rPr>
        <w:t xml:space="preserve"> </w:t>
      </w:r>
      <w:r>
        <w:rPr>
          <w:iCs/>
          <w:sz w:val="20"/>
        </w:rPr>
        <w:t>Русско-славянская цивилизация: исторические истоки, современные геополитические проблемы, перспективы славянской взаимности: Сборник статей / Руководитель коллектива, составитель и автор вступительной статьи ЕС Троицкий. М: АКИ РН,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3">
    <w:name w:val="Текст сноски Знак"/>
    <w:qFormat/>
    <w:rPr>
      <w:rFonts w:cs="Times New Roman"/>
      <w:sz w:val="20"/>
      <w:szCs w:val="20"/>
    </w:rPr>
  </w:style>
  <w:style w:type="character" w:styleId="Style14">
    <w:name w:val="Текст концевой сноски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Cs w:val="20"/>
    </w:rPr>
  </w:style>
  <w:style w:type="paragraph" w:styleId="Endnote">
    <w:name w:val="Endnote Text"/>
    <w:basedOn w:val="Normal"/>
    <w:pPr/>
    <w:rPr>
      <w:sz w:val="20"/>
      <w:szCs w:val="20"/>
    </w:rPr>
  </w:style>
  <w:style w:type="paragraph" w:styleId="22">
    <w:name w:val="Основной текст 2"/>
    <w:basedOn w:val="Normal"/>
    <w:qFormat/>
    <w:pPr>
      <w:jc w:val="both"/>
    </w:pPr>
    <w:rPr>
      <w:szCs w:val="20"/>
    </w:rPr>
  </w:style>
  <w:style w:type="paragraph" w:styleId="Style18">
    <w:name w:val="Диссертация"/>
    <w:basedOn w:val="Normal"/>
    <w:qFormat/>
    <w:pPr>
      <w:spacing w:lineRule="auto" w:line="30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8:00Z</dcterms:created>
  <dc:creator>Мильберг</dc:creator>
  <dc:description/>
  <cp:keywords/>
  <dc:language>en-US</dc:language>
  <cp:lastModifiedBy>SYSTEM</cp:lastModifiedBy>
  <cp:lastPrinted>2010-03-09T15:17:00Z</cp:lastPrinted>
  <dcterms:modified xsi:type="dcterms:W3CDTF">2011-09-21T10:28:00Z</dcterms:modified>
  <cp:revision>2</cp:revision>
  <dc:subject/>
  <dc:title>Восточные славяне древности</dc:title>
</cp:coreProperties>
</file>