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rPr>
      </w:pPr>
      <w:r>
        <w:rPr>
          <w:b/>
          <w:bCs/>
          <w:sz w:val="28"/>
          <w:szCs w:val="72"/>
        </w:rPr>
        <w:t>РЕФЕРАТ</w:t>
      </w:r>
    </w:p>
    <w:p>
      <w:pPr>
        <w:pStyle w:val="Normal"/>
        <w:widowControl/>
        <w:suppressAutoHyphens w:val="true"/>
        <w:spacing w:lineRule="auto" w:line="360"/>
        <w:ind w:firstLine="709"/>
        <w:jc w:val="center"/>
        <w:rPr>
          <w:b/>
          <w:b/>
          <w:bCs/>
          <w:sz w:val="28"/>
          <w:szCs w:val="28"/>
        </w:rPr>
      </w:pPr>
      <w:r>
        <w:rPr>
          <w:b/>
          <w:bCs/>
          <w:sz w:val="28"/>
          <w:szCs w:val="30"/>
        </w:rPr>
        <w:t xml:space="preserve">по </w:t>
      </w:r>
      <w:r>
        <w:rPr>
          <w:b/>
          <w:bCs/>
          <w:sz w:val="28"/>
          <w:szCs w:val="28"/>
        </w:rPr>
        <w:t>курсу "История России"</w:t>
      </w:r>
    </w:p>
    <w:p>
      <w:pPr>
        <w:pStyle w:val="Normal"/>
        <w:widowControl/>
        <w:suppressAutoHyphens w:val="true"/>
        <w:spacing w:lineRule="auto" w:line="360"/>
        <w:ind w:firstLine="709"/>
        <w:jc w:val="center"/>
        <w:rPr>
          <w:b/>
          <w:b/>
          <w:bCs/>
          <w:sz w:val="28"/>
          <w:szCs w:val="28"/>
          <w:lang w:val="en-US"/>
        </w:rPr>
      </w:pPr>
      <w:r>
        <w:rPr>
          <w:b/>
          <w:bCs/>
          <w:sz w:val="28"/>
          <w:szCs w:val="28"/>
        </w:rPr>
        <w:t xml:space="preserve">по теме: </w:t>
      </w:r>
    </w:p>
    <w:p>
      <w:pPr>
        <w:pStyle w:val="Normal"/>
        <w:widowControl/>
        <w:suppressAutoHyphens w:val="true"/>
        <w:spacing w:lineRule="auto" w:line="360"/>
        <w:ind w:firstLine="709"/>
        <w:jc w:val="center"/>
        <w:rPr>
          <w:b/>
          <w:b/>
          <w:bCs/>
          <w:sz w:val="28"/>
          <w:szCs w:val="28"/>
        </w:rPr>
      </w:pPr>
      <w:r>
        <w:rPr>
          <w:b/>
          <w:bCs/>
          <w:sz w:val="28"/>
          <w:szCs w:val="28"/>
        </w:rPr>
        <w:t>"Внутренняя и внешняя политика России в 60-70-х гг. XIX в."</w:t>
      </w:r>
    </w:p>
    <w:p>
      <w:pPr>
        <w:pStyle w:val="Normal"/>
        <w:widowControl/>
        <w:suppressAutoHyphens w:val="true"/>
        <w:spacing w:lineRule="auto" w:line="360"/>
        <w:ind w:firstLine="709"/>
        <w:jc w:val="both"/>
        <w:rPr>
          <w:b/>
          <w:b/>
          <w:bCs/>
          <w:sz w:val="28"/>
          <w:szCs w:val="28"/>
        </w:rPr>
      </w:pPr>
      <w:r>
        <w:rPr>
          <w:b/>
          <w:bCs/>
          <w:sz w:val="28"/>
          <w:szCs w:val="28"/>
        </w:rPr>
      </w:r>
      <w:r>
        <w:br w:type="page"/>
      </w:r>
    </w:p>
    <w:p>
      <w:pPr>
        <w:pStyle w:val="Normal"/>
        <w:widowControl/>
        <w:suppressAutoHyphens w:val="true"/>
        <w:spacing w:lineRule="auto" w:line="360"/>
        <w:ind w:firstLine="709"/>
        <w:jc w:val="both"/>
        <w:rPr/>
      </w:pPr>
      <w:r>
        <w:rPr>
          <w:b/>
          <w:sz w:val="28"/>
          <w:szCs w:val="28"/>
        </w:rPr>
        <w:t>1. Государственные преобразования 60-70-х гг. XIX в.</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Земская и городская реформы. К крестьянской реформе Россия подошла с крайне отсталым и запущенным местным хозяйством. Медицинская помощь в деревне практически отсутствовала. Эпидемии свободно распространялись из конца в конец огромного государства, унося тысячи жизней.</w:t>
      </w:r>
    </w:p>
    <w:p>
      <w:pPr>
        <w:pStyle w:val="Normal"/>
        <w:widowControl/>
        <w:suppressAutoHyphens w:val="true"/>
        <w:spacing w:lineRule="auto" w:line="360"/>
        <w:ind w:firstLine="709"/>
        <w:jc w:val="both"/>
        <w:rPr>
          <w:sz w:val="28"/>
          <w:szCs w:val="28"/>
        </w:rPr>
      </w:pPr>
      <w:r>
        <w:rPr>
          <w:sz w:val="28"/>
          <w:szCs w:val="28"/>
        </w:rPr>
        <w:t>Крестьяне не знали элементарных правил гигиены. Народное образование находилось в зачаточном состоянии. Отдельные помещики, содержавшие для своих крестьян школы, закрыли их сразу же после отмены крепостного права. О проселочных дорогах никто не заботился. Между тем государственная казна была истощена, и правительство не могло своими силами поднять местное (земское, как тогда говорили) хозяйство. Поэтому было решено пойти навстречу либеральной общественности, которая ходатайствовала о введении местного самоуправления.</w:t>
      </w:r>
    </w:p>
    <w:p>
      <w:pPr>
        <w:pStyle w:val="Normal"/>
        <w:widowControl/>
        <w:suppressAutoHyphens w:val="true"/>
        <w:spacing w:lineRule="auto" w:line="360"/>
        <w:ind w:firstLine="709"/>
        <w:jc w:val="both"/>
        <w:rPr>
          <w:sz w:val="28"/>
          <w:szCs w:val="28"/>
        </w:rPr>
      </w:pPr>
      <w:r>
        <w:rPr>
          <w:sz w:val="28"/>
          <w:szCs w:val="28"/>
        </w:rPr>
        <w:t>I января 1864 г. был утвержден закон о земском самоуправлении. Оно учреждалось для руководства хозяйственными делами: строительством и содержанием местных дорог, школ, больниц, богаделен, для организации продовольственной помощи населению в неурожайные годы, для агрономической помощи и сбора статистических сведений и т. д.</w:t>
      </w:r>
    </w:p>
    <w:p>
      <w:pPr>
        <w:pStyle w:val="Normal"/>
        <w:widowControl/>
        <w:suppressAutoHyphens w:val="true"/>
        <w:spacing w:lineRule="auto" w:line="360"/>
        <w:ind w:firstLine="709"/>
        <w:jc w:val="both"/>
        <w:rPr>
          <w:sz w:val="28"/>
          <w:szCs w:val="28"/>
        </w:rPr>
      </w:pPr>
      <w:r>
        <w:rPr>
          <w:sz w:val="28"/>
          <w:szCs w:val="28"/>
        </w:rPr>
        <w:t>Распорядительными органами земства были губернские и уездные земские собрания, а исполнительными — уездные и губернские земские управы. Для выполнения своих задач земства получили право облагать население особым сбором.</w:t>
      </w:r>
    </w:p>
    <w:p>
      <w:pPr>
        <w:pStyle w:val="Normal"/>
        <w:widowControl/>
        <w:suppressAutoHyphens w:val="true"/>
        <w:spacing w:lineRule="auto" w:line="360"/>
        <w:ind w:firstLine="709"/>
        <w:jc w:val="both"/>
        <w:rPr/>
      </w:pPr>
      <w:r>
        <w:rPr>
          <w:sz w:val="28"/>
          <w:szCs w:val="28"/>
        </w:rPr>
        <w:t>Выборы в земство проводились раз в три года. Землевладельцы, городские собственники и крестьяне голосовали отдельно — по разным избирательным съездам. Это было сделано из опасения, что крестьяне, ввиду своей многочисленности, забаллотируют всех помещиков и горожан. За каждым съездом было закреплено определенное число уездных земских гласных (депутатов). Распределение гласных между избирательными съездами было сделано так, что в земских собраниях преобладали дворяне. Уездные земские собрания избирали управу и гласных губернского земства.</w:t>
      </w:r>
    </w:p>
    <w:p>
      <w:pPr>
        <w:pStyle w:val="Normal"/>
        <w:widowControl/>
        <w:suppressAutoHyphens w:val="true"/>
        <w:spacing w:lineRule="auto" w:line="360"/>
        <w:ind w:firstLine="709"/>
        <w:jc w:val="both"/>
        <w:rPr>
          <w:sz w:val="28"/>
          <w:szCs w:val="28"/>
        </w:rPr>
      </w:pPr>
      <w:r>
        <w:rPr>
          <w:sz w:val="28"/>
          <w:szCs w:val="28"/>
        </w:rPr>
        <w:t>Несмотря на конфликты с либеральными помещиками, самодержавие считало поместное дворянство своей основной опорой. Поэтому земство не было введено в Сибири и Архангельской губернии, где не было помещиков. Не ввели земство в Области Войска Донского, на Кубани, в Астраханской и Оренбургской губерниях, где действовало казачье самоуправление.</w:t>
      </w:r>
    </w:p>
    <w:p>
      <w:pPr>
        <w:pStyle w:val="Normal"/>
        <w:widowControl/>
        <w:suppressAutoHyphens w:val="true"/>
        <w:spacing w:lineRule="auto" w:line="360"/>
        <w:ind w:firstLine="709"/>
        <w:jc w:val="both"/>
        <w:rPr>
          <w:sz w:val="28"/>
          <w:szCs w:val="28"/>
        </w:rPr>
      </w:pPr>
      <w:r>
        <w:rPr>
          <w:sz w:val="28"/>
          <w:szCs w:val="28"/>
        </w:rPr>
        <w:t>Земства сыграли большую положительную роль в поднятии местного хозяйства, в улучшении жизни русской деревни, в развитии просвещения. Через несколько лет после их создания Россия покрылась сетью земских школ и больниц.</w:t>
      </w:r>
    </w:p>
    <w:p>
      <w:pPr>
        <w:pStyle w:val="Normal"/>
        <w:widowControl/>
        <w:suppressAutoHyphens w:val="true"/>
        <w:spacing w:lineRule="auto" w:line="360"/>
        <w:ind w:firstLine="709"/>
        <w:jc w:val="both"/>
        <w:rPr>
          <w:sz w:val="28"/>
          <w:szCs w:val="28"/>
        </w:rPr>
      </w:pPr>
      <w:r>
        <w:rPr>
          <w:sz w:val="28"/>
          <w:szCs w:val="28"/>
        </w:rPr>
        <w:t>По закону земства были чисто хозяйственными организациями. Но вскоре они стали играть важную политическую роль. В те годы на земскую службу обычно шли самые просвещенные и гуманные помещики. Они становились гласными земских собраний, членами и председателями управ. Они стояли у истоков земского либерального движения.</w:t>
      </w:r>
    </w:p>
    <w:p>
      <w:pPr>
        <w:pStyle w:val="Normal"/>
        <w:widowControl/>
        <w:suppressAutoHyphens w:val="true"/>
        <w:spacing w:lineRule="auto" w:line="360"/>
        <w:ind w:firstLine="709"/>
        <w:jc w:val="both"/>
        <w:rPr/>
      </w:pPr>
      <w:r>
        <w:rPr>
          <w:sz w:val="28"/>
          <w:szCs w:val="28"/>
        </w:rPr>
        <w:t>С появлением земства стало меняться соотношение сил в русской провинции. Прежде все дела в уездах вершили правительственные чиновники вкупе с помещиками. Теперь же, когда развернулась сеть школ, больниц и статистических бюро, появился "третий элемент". Так называли земских врачей, учителей, агрономов, статистиков. Многие представители сельской интеллигенции показали высокие образцы служения народу. Им доверяли крестьяне, к их советам прислушивались управы. Правительственные чиновники с тревогой следили за ростом влияния "третьего элемента".</w:t>
      </w:r>
    </w:p>
    <w:p>
      <w:pPr>
        <w:pStyle w:val="Normal"/>
        <w:widowControl/>
        <w:suppressAutoHyphens w:val="true"/>
        <w:spacing w:lineRule="auto" w:line="360"/>
        <w:ind w:firstLine="709"/>
        <w:jc w:val="both"/>
        <w:rPr>
          <w:sz w:val="28"/>
          <w:szCs w:val="28"/>
        </w:rPr>
      </w:pPr>
      <w:r>
        <w:rPr>
          <w:sz w:val="28"/>
          <w:szCs w:val="28"/>
        </w:rPr>
        <w:t>На аналогичных основаниях в 1870 г. была проведена реформа городского самоуправления. Попечительству городских дум и управ подлежали вопросы благоустройства, а также заведование школьным, медицинским и благотворительным делом. Выборы в городскую думу проводились по трем избирательным съездам (мелких, средних и крупных налогоплательщиков). Рабочие, не платившие налогов, не участвовали в выборах. Городской голова и управа избирались думой. Городской голова возглавлял и думу, и управу. Думы проводили большую работу по организации городской жизни и развитию городов, но в общественном движении участвовали слабо. Это объяснялось долго сохранявшейся политической инертностью купцов и предпринимателей.</w:t>
      </w:r>
    </w:p>
    <w:p>
      <w:pPr>
        <w:pStyle w:val="Normal"/>
        <w:widowControl/>
        <w:suppressAutoHyphens w:val="true"/>
        <w:spacing w:lineRule="auto" w:line="360"/>
        <w:ind w:firstLine="709"/>
        <w:jc w:val="both"/>
        <w:rPr>
          <w:sz w:val="28"/>
          <w:szCs w:val="28"/>
        </w:rPr>
      </w:pPr>
      <w:r>
        <w:rPr>
          <w:sz w:val="28"/>
          <w:szCs w:val="28"/>
        </w:rPr>
        <w:t>Судебная реформа. Одновременно с земской реформой в 1864 г. правительство провело судебную реформу. Россия получила новый суд: бессословный, гласный, состязательный, независимый от администрации. Судебные заседания стали открытыми для публики.</w:t>
      </w:r>
    </w:p>
    <w:p>
      <w:pPr>
        <w:pStyle w:val="Normal"/>
        <w:widowControl/>
        <w:suppressAutoHyphens w:val="true"/>
        <w:spacing w:lineRule="auto" w:line="360"/>
        <w:ind w:firstLine="709"/>
        <w:jc w:val="both"/>
        <w:rPr/>
      </w:pPr>
      <w:r>
        <w:rPr>
          <w:sz w:val="28"/>
          <w:szCs w:val="28"/>
        </w:rPr>
        <w:t>Центральным звеном нового судебного устройства был окружной суд с присяжными заседателями. Обвинение в суде поддерживал прокурор. Ему возражал защитник. Присяжные заседатели, 12 человек, назначались по жребию из представителей всех сословий. Выслушав судебные прения, присяжные выносили вердикт ("виновен", "невиновен" или "виновен, но заслуживает снисхождения"). На основании вердикта суд выносил приговор, т. е. определял меру наказания или прекращал дело. Такое судебное устройство обеспечивало наибольшие гарантии от судебных ошибок, хотя от них не застрахован ни один суд. Если подсудимому назначается смертная казнь, ошибку становится невозможно исправить. Но русское обшеуголовное законодательство не знало этой меры наказания. Только специальные судебные органы (военные суды, Особое присутствие Сената) могли вынести смертный приговор.</w:t>
      </w:r>
    </w:p>
    <w:p>
      <w:pPr>
        <w:pStyle w:val="Normal"/>
        <w:widowControl/>
        <w:suppressAutoHyphens w:val="true"/>
        <w:spacing w:lineRule="auto" w:line="360"/>
        <w:ind w:firstLine="709"/>
        <w:jc w:val="both"/>
        <w:rPr>
          <w:sz w:val="28"/>
          <w:szCs w:val="28"/>
        </w:rPr>
      </w:pPr>
      <w:r>
        <w:rPr>
          <w:sz w:val="28"/>
          <w:szCs w:val="28"/>
        </w:rPr>
        <w:t>Разбором мелких уголовных и гражданских дел занимался мировой суд, состоявший из одного человека. Мировой судья избирался земскими собраниями или городскими думами на три года. Правительство не могло своей властью отстранить его от должности (как и судей окружного суда). Принцип несменяемости судей обеспечивает независимость суда от администрации и является одним из основных начал правильного судебного устройства.</w:t>
      </w:r>
    </w:p>
    <w:p>
      <w:pPr>
        <w:pStyle w:val="Normal"/>
        <w:widowControl/>
        <w:suppressAutoHyphens w:val="true"/>
        <w:spacing w:lineRule="auto" w:line="360"/>
        <w:ind w:firstLine="709"/>
        <w:jc w:val="both"/>
        <w:rPr/>
      </w:pPr>
      <w:r>
        <w:rPr>
          <w:sz w:val="28"/>
          <w:szCs w:val="28"/>
        </w:rPr>
        <w:t>Судебная реформа была одним из наиболее последовательных и радикальных преобразований 60 - 70-х гг. XIX в. Многие судебные деятели (Л. Ф. Кони, И. С. Таганце в и др.) пользовались заслуженным авторитетом в обществе. Высоким профессионализмом, проницательностью и ярким даром слова прославились лучшие русские адвокаты (В. Д. Спасович, Ф. Н. Плевако, В. А. Маклаков).</w:t>
      </w:r>
    </w:p>
    <w:p>
      <w:pPr>
        <w:pStyle w:val="Normal"/>
        <w:widowControl/>
        <w:suppressAutoHyphens w:val="true"/>
        <w:spacing w:lineRule="auto" w:line="360"/>
        <w:ind w:firstLine="709"/>
        <w:jc w:val="both"/>
        <w:rPr/>
      </w:pPr>
      <w:r>
        <w:rPr>
          <w:sz w:val="28"/>
          <w:szCs w:val="28"/>
        </w:rPr>
        <w:t>Судебная реформа 1864 г. осталась незавершенной. Не был реформирован Сенат — высшая судебная инстанция. Для разбора мелких уголовных дел и конфликтов в крестьянской среде был сохранен сословный волостной суд. Последнее отчасти объяснялось тем, что крестьянские правовые понятия сильно отличались от общегражданских. Мировой судья со "Сводом законов" часто был бы бессилен рассудить крестьян. Волостной суд, состоявший из крестьян, судил на основании существующих в данной местности обычаев. Однако он был слишком подвержен воздействию со стороны зажиточных верхов деревни и правительственных чиновников. Волостной суд, а также мировой посредник имели право присуждать к телесным наказаниям. В крестьянском управлении, в армии они существовали до 1904 г.</w:t>
      </w:r>
    </w:p>
    <w:p>
      <w:pPr>
        <w:pStyle w:val="Normal"/>
        <w:widowControl/>
        <w:suppressAutoHyphens w:val="true"/>
        <w:spacing w:lineRule="auto" w:line="360"/>
        <w:ind w:firstLine="709"/>
        <w:jc w:val="both"/>
        <w:rPr/>
      </w:pPr>
      <w:r>
        <w:rPr>
          <w:sz w:val="28"/>
          <w:szCs w:val="28"/>
        </w:rPr>
        <w:t>Военные реформы. В 1861 г. военным министром был назначен генерал Дмитрий Алексеевич Милютин (1816—1912), старший из братьев Милютиных (средний был крестьянским реформатором, а младший — петрашевцем). Учитывая уроки Крымской войны, министр провел ряд важных реформ. Они имели целью создание крупных обученных резервов при ограниченной армии мирного времени. На завершающем этапе этих реформ следовало перейти от рекрутчины ко всеобщей воинской повинности. В течение ряда лет консервативной части генералитета удавалось блокировать это преобразование. А. С. Меншиков, неудачливый полководец времен Крымской войны, называл Милютина "якобинцем". Перелом в ход дела внесла франко-прусская война 1870-1871 гг. Современников поразила быстрота мобилизации прусской армии. 1 января 1874 г. был принят закон, отменивший рекрутчину и распространивший обязанность служить в армии на мужчин всех сословий, достигших 20 лет и годных по состоянию здоровья. В пехоте срок службы устанавливался в 6 лет, на флоте — в 7 лет. Для окончивших высшие учебные заведения срок службы сокращался до 6 месяцев. Эта льгота стала дополнительным стимулом для распространения образованности. Военная реформа ускорила ломку сословного строя, хотя офицерский состав, как и раньше, в основном пополнялся дворянской молодежью. Отмена рекрутчины, наряду с отменой крепостного права, увеличила популярность Александра II среди крестьянства.</w:t>
      </w:r>
    </w:p>
    <w:p>
      <w:pPr>
        <w:pStyle w:val="Normal"/>
        <w:widowControl/>
        <w:suppressAutoHyphens w:val="true"/>
        <w:spacing w:lineRule="auto" w:line="360"/>
        <w:ind w:firstLine="709"/>
        <w:jc w:val="both"/>
        <w:rPr/>
      </w:pPr>
      <w:r>
        <w:rPr>
          <w:sz w:val="28"/>
          <w:szCs w:val="28"/>
        </w:rPr>
        <w:t>Реформы 60 — 70-х гг. XIX в. - крупное явление в истории России. Устранив ряд пережитков, создав современные органы самоуправления и суда, они способствовали росту производительных сил страны, гражданского самосознания народа, распространению просвещения, улучшению жизни. Но это было только начало большого дела. Оставались нетронутыми многие дворянские привилегии, особенно в местном управлении. Реформы не коснулись и верхних этажей власт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b/>
          <w:sz w:val="28"/>
          <w:szCs w:val="28"/>
        </w:rPr>
        <w:t>2. Внешняя политика России в 60-70-е гг. XIX в.</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b/>
          <w:sz w:val="28"/>
          <w:szCs w:val="28"/>
        </w:rPr>
        <w:t>2.1 Международное положение России после Крымской войны</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В 1856 г. министром иностранных дел был назначен князь Александр Михайлович Горчаков (1798—1883), лицейский друг Пушкина, опытный дипломат. В годы Крымской войны он был посланником в Вене и многое сделал, чтобы удержать Австрию от участия в войне. Новый министр был просвещенным человеком и сторонником реформ. Желая обеспечить для них благоприятную обстановку, он вел осторожную политику, избегая вступать в военные коалиции и конфликты. "Россию упрекают в том, что она изолируется и молчит,— писал он.— Говорят, что Россия дуется. Россия не дуется, она собирается с силами".</w:t>
      </w:r>
    </w:p>
    <w:p>
      <w:pPr>
        <w:pStyle w:val="Normal"/>
        <w:widowControl/>
        <w:suppressAutoHyphens w:val="true"/>
        <w:spacing w:lineRule="auto" w:line="360"/>
        <w:ind w:firstLine="709"/>
        <w:jc w:val="both"/>
        <w:rPr>
          <w:sz w:val="28"/>
          <w:szCs w:val="28"/>
        </w:rPr>
      </w:pPr>
      <w:r>
        <w:rPr>
          <w:sz w:val="28"/>
          <w:szCs w:val="28"/>
        </w:rPr>
        <w:t>Тем временем в Европе произошли важные события. В июле 1870 г. началась франко-прусская война, а 2 сентября Наполеон III, окруженный под Седаном, сдался в плен. Горчаков тут же уведомил европейские державы, что Россия более не считает себя связанной обязательством не иметь военный флот на Черном море. Протесты Англии не встретили поддержки других держав. Россия мирным путем восстановила свои суверенные права на юге.</w:t>
      </w:r>
    </w:p>
    <w:p>
      <w:pPr>
        <w:pStyle w:val="Normal"/>
        <w:widowControl/>
        <w:suppressAutoHyphens w:val="true"/>
        <w:spacing w:lineRule="auto" w:line="360"/>
        <w:ind w:firstLine="709"/>
        <w:jc w:val="both"/>
        <w:rPr>
          <w:sz w:val="28"/>
          <w:szCs w:val="28"/>
        </w:rPr>
      </w:pPr>
      <w:r>
        <w:rPr>
          <w:sz w:val="28"/>
          <w:szCs w:val="28"/>
        </w:rPr>
        <w:t>Объединение Германии изменило соотношение сил в Европе. На западных рубежах России возникла мощная держава, стремившаяся к главенствующей роли в европейских делах. В то же время Австро-Венгрия, воспользовавшись поражением России в Крымской войне, стала разрабатывать планы подчинения себе балканских народов. Появилась угроза образования австро-германского союза, направленного против России. Франция, ослабленная поражением, не могла быть надежным союзником.</w:t>
      </w:r>
    </w:p>
    <w:p>
      <w:pPr>
        <w:pStyle w:val="Normal"/>
        <w:widowControl/>
        <w:suppressAutoHyphens w:val="true"/>
        <w:spacing w:lineRule="auto" w:line="360"/>
        <w:ind w:firstLine="709"/>
        <w:jc w:val="both"/>
        <w:rPr/>
      </w:pPr>
      <w:r>
        <w:rPr>
          <w:sz w:val="28"/>
          <w:szCs w:val="28"/>
        </w:rPr>
        <w:t>Чтобы не допустить складывания австро-германского союза, русская дипломатия пошла на заключение соглашения с Германией и Австро-Венгрией.</w:t>
      </w:r>
    </w:p>
    <w:p>
      <w:pPr>
        <w:pStyle w:val="Normal"/>
        <w:widowControl/>
        <w:suppressAutoHyphens w:val="true"/>
        <w:spacing w:lineRule="auto" w:line="360"/>
        <w:ind w:firstLine="709"/>
        <w:jc w:val="both"/>
        <w:rPr/>
      </w:pPr>
      <w:r>
        <w:rPr>
          <w:sz w:val="28"/>
          <w:szCs w:val="28"/>
        </w:rPr>
        <w:t>В 1872 г. в Берлине встретились три императора (германский Вильгельм, русский Александр II и австрийский Франц-Иосиф). А в 1873 г. три державы заключили соглашение о том, что в случае угрозы европейскому миру они проведут совещания между собой о согласовании действий. Фактически это было соглашение о взаимных консультациях, получившее громкое название "Союз трех императоров".</w:t>
      </w:r>
    </w:p>
    <w:p>
      <w:pPr>
        <w:pStyle w:val="Normal"/>
        <w:widowControl/>
        <w:suppressAutoHyphens w:val="true"/>
        <w:spacing w:lineRule="auto" w:line="360"/>
        <w:ind w:firstLine="709"/>
        <w:jc w:val="both"/>
        <w:rPr/>
      </w:pPr>
      <w:r>
        <w:rPr>
          <w:sz w:val="28"/>
          <w:szCs w:val="28"/>
        </w:rPr>
        <w:t>Союз не устранил противоречий между тремя империями и не оправдал надежд ни одной из сторон. Германское правительство не обеспечило себе свободу действий в отношении Франции. В 1875 г., когда вновь обострились франко-германские отношения, Горчаков дал понять, что Россия не допустит вторичного разгрома Франции. Австро-Венгрия не оставила своих планов продвижения на Балканы. Русской дипломатии не удалось остановить австро-германское сближение. Тем не менее "Союз трех императоров" просуществовал долгое время, обеспечивая мирные отношения в центре Европ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2.2 Айгунский и Пекинский договоры с Китаем, присоединение Средней Ази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До середины XIX в. Россия не имела точно установленной границы на Дальнем Востоке. Земли по Амуру и его притоку Уссури были мало заселены и почти не исследованы. Большое научное и политическое значение имела Амурская экспедиция 1849-1855 гг. 1 августа 1850 г. Г. И. Невельской поднял русский флаг в устье Амура.</w:t>
      </w:r>
    </w:p>
    <w:p>
      <w:pPr>
        <w:pStyle w:val="Normal"/>
        <w:widowControl/>
        <w:suppressAutoHyphens w:val="true"/>
        <w:spacing w:lineRule="auto" w:line="360"/>
        <w:ind w:firstLine="709"/>
        <w:jc w:val="both"/>
        <w:rPr>
          <w:sz w:val="28"/>
          <w:szCs w:val="28"/>
        </w:rPr>
      </w:pPr>
      <w:r>
        <w:rPr>
          <w:sz w:val="28"/>
          <w:szCs w:val="28"/>
        </w:rPr>
        <w:t>Когда появились значительно уточненные карты района Амура и Уссури, встал вопрос о разграничении между Россией и Китаем. В 1858 г. в Айгуне был подписан договор, согласно которому Китай признавал во владении России земли по левому берегу Амура, а Россия за Китаем — по правому берегу Амура до впадения в него Уссури. Земли между Уссури и морем временно были оставлены в общем владении двух стран.</w:t>
      </w:r>
    </w:p>
    <w:p>
      <w:pPr>
        <w:pStyle w:val="Normal"/>
        <w:widowControl/>
        <w:suppressAutoHyphens w:val="true"/>
        <w:spacing w:lineRule="auto" w:line="360"/>
        <w:ind w:firstLine="709"/>
        <w:jc w:val="both"/>
        <w:rPr>
          <w:sz w:val="28"/>
          <w:szCs w:val="28"/>
        </w:rPr>
      </w:pPr>
      <w:r>
        <w:rPr>
          <w:sz w:val="28"/>
          <w:szCs w:val="28"/>
        </w:rPr>
        <w:t>В 1860 г. в Пекине между Россией и Китаем был заключен новый договор, окончательно установивший границу между ними. Уссурийский край был закреплен за Россией. 20 июня 1860 г. на берегу бухты Золотой Рог был основан Владивосток. Так завершилось великое дело, начатое Ермаком, продолженное Е.П.Хабаровым и другими русскими землепроходцами.</w:t>
      </w:r>
    </w:p>
    <w:p>
      <w:pPr>
        <w:pStyle w:val="Normal"/>
        <w:widowControl/>
        <w:suppressAutoHyphens w:val="true"/>
        <w:spacing w:lineRule="auto" w:line="360"/>
        <w:ind w:firstLine="709"/>
        <w:jc w:val="both"/>
        <w:rPr/>
      </w:pPr>
      <w:r>
        <w:rPr>
          <w:sz w:val="28"/>
          <w:szCs w:val="28"/>
        </w:rPr>
        <w:t>В середине XIX в. фактическая граница России с Туркестаном проходила по укрепленной линии, охранявшейся оренбургскими и сибирскими казаками. За этой линией простирались необъятные пространства Казахстана и Средней Азии. Там существовало три крупных государства — Кокандское и Хивинское ханства, Бухарский эмират — и ряд мелких княжеств. Они вели между собой непрестанные войны. Некоторые казахские племена, кочевавшие близ укрепленной линии, находились в русском подданстве. Но русские власти слабо контролировали обстановку в пограничных степях. Из-за кордона на русскую территорию налетали вооруженные отряды, захватывали имущество, скот, людей и мгновенно скрывались. Преследование их чаще всего бывало безуспешным, а захваченные люди попадали на невольничьи рынки Хивы и Бухары. В 1840 г. русскому правительству удалось добиться от хивинского хана возвращения всех русских невольников. Но набеги продолжались.</w:t>
      </w:r>
    </w:p>
    <w:p>
      <w:pPr>
        <w:pStyle w:val="Normal"/>
        <w:widowControl/>
        <w:suppressAutoHyphens w:val="true"/>
        <w:spacing w:lineRule="auto" w:line="360"/>
        <w:ind w:firstLine="709"/>
        <w:jc w:val="both"/>
        <w:rPr>
          <w:sz w:val="28"/>
          <w:szCs w:val="28"/>
        </w:rPr>
      </w:pPr>
      <w:r>
        <w:rPr>
          <w:sz w:val="28"/>
          <w:szCs w:val="28"/>
        </w:rPr>
        <w:t>В ходе борьбы с набегами русские власти строили новые укрепленные линии и выдвигали в степь передовые посты. В 1854 г. на землях присоединившихся к России казахских племен было построено военное укрепление Верное (впоследствии Алма-Ата). В этих местах Россия столкнулась с Кокандским ханством. Хан рассылал военные отряды для сбора дани с принявших в русское подданство казахов. Эти отряды учиняли грабежи и насилия.</w:t>
      </w:r>
    </w:p>
    <w:p>
      <w:pPr>
        <w:pStyle w:val="Normal"/>
        <w:widowControl/>
        <w:suppressAutoHyphens w:val="true"/>
        <w:spacing w:lineRule="auto" w:line="360"/>
        <w:ind w:firstLine="709"/>
        <w:jc w:val="both"/>
        <w:rPr>
          <w:sz w:val="28"/>
          <w:szCs w:val="28"/>
        </w:rPr>
      </w:pPr>
      <w:r>
        <w:rPr>
          <w:sz w:val="28"/>
          <w:szCs w:val="28"/>
        </w:rPr>
        <w:t>Русское правительство долгое время не предпринимало решительных действий против хана. В Петербурге шли споры относительно политики в Средней Азии. Военное министерство выступало за установление военно-политического контроля над Туркестаном. Ведомство Горчакова опасалось международных осложнений. Выражало недовольство и Министерство финансов, которому было известно, каким бременем ложатся колонии на государственную казну, ибо в колониях, как правило, существовала отсталая система хозяйства, а многочисленное население жило в нищете и страдало от голодовок и эпидемий. Но в конце концов Александр II склонился на сторону военных.</w:t>
      </w:r>
    </w:p>
    <w:p>
      <w:pPr>
        <w:pStyle w:val="Normal"/>
        <w:widowControl/>
        <w:suppressAutoHyphens w:val="true"/>
        <w:spacing w:lineRule="auto" w:line="360"/>
        <w:ind w:firstLine="709"/>
        <w:jc w:val="both"/>
        <w:rPr>
          <w:sz w:val="28"/>
          <w:szCs w:val="28"/>
        </w:rPr>
      </w:pPr>
      <w:r>
        <w:rPr>
          <w:sz w:val="28"/>
          <w:szCs w:val="28"/>
        </w:rPr>
        <w:t>В 1865 г. русские войска приступили к ликвидации крепостей, из которых ханские отряды совершали нападения на присоединившиеся к России племена. Плохо вооруженные и обученные кокандские войска легко обращались в бегство при соприкосновении даже с небольшими русскими силами. Глинобитные стены крепостей рушились при первом залпе пушек. Вскоре хан потерял значительную часть своей территории. Его власть оказалась поколебленной. В ханстве разгорелась междоусобная война. Этой кровавой драмой завершилась история Кокандского ханства. В 1876 г. оно было упразднено. На его месте была образована Ферганская область, вошедшая в состав Туркестанского генерал-губернаторства. Хивинское ханство и Бухарский эмират признали вассальную зависимость от России.</w:t>
      </w:r>
    </w:p>
    <w:p>
      <w:pPr>
        <w:pStyle w:val="Normal"/>
        <w:widowControl/>
        <w:suppressAutoHyphens w:val="true"/>
        <w:spacing w:lineRule="auto" w:line="360"/>
        <w:ind w:firstLine="709"/>
        <w:jc w:val="both"/>
        <w:rPr>
          <w:sz w:val="28"/>
          <w:szCs w:val="28"/>
        </w:rPr>
      </w:pPr>
      <w:r>
        <w:rPr>
          <w:sz w:val="28"/>
          <w:szCs w:val="28"/>
        </w:rPr>
        <w:t>На территории Туркмении тогда не было единого государства. Некоторые племена добровольно приняли российское подданство. Но многочисленное и воинственное племя текинцев оказало упорное сопротивление русским войскам. В 1879 г. окончилась неудачей попытка овладеть крепостью Геок-Тепе. Со второй попытки, в январе 1881 г., крепость была взята.</w:t>
      </w:r>
    </w:p>
    <w:p>
      <w:pPr>
        <w:pStyle w:val="Normal"/>
        <w:widowControl/>
        <w:suppressAutoHyphens w:val="true"/>
        <w:spacing w:lineRule="auto" w:line="360"/>
        <w:ind w:firstLine="709"/>
        <w:jc w:val="both"/>
        <w:rPr>
          <w:sz w:val="28"/>
          <w:szCs w:val="28"/>
        </w:rPr>
      </w:pPr>
      <w:r>
        <w:rPr>
          <w:sz w:val="28"/>
          <w:szCs w:val="28"/>
        </w:rPr>
        <w:t>Значительная часть Средней Азии, за исключением вассальных княжеств, попала под власть русского чиновничества. Здесь его злоупотребления и произвол были гораздо больше, чем в России, где оно тоже не отличалось щепетильностью. Источником конфликтов являлось также незнание русскими властями местных языков и обычаев.</w:t>
      </w:r>
    </w:p>
    <w:p>
      <w:pPr>
        <w:pStyle w:val="Normal"/>
        <w:widowControl/>
        <w:suppressAutoHyphens w:val="true"/>
        <w:spacing w:lineRule="auto" w:line="360"/>
        <w:ind w:firstLine="709"/>
        <w:jc w:val="both"/>
        <w:rPr>
          <w:sz w:val="28"/>
          <w:szCs w:val="28"/>
        </w:rPr>
      </w:pPr>
      <w:r>
        <w:rPr>
          <w:sz w:val="28"/>
          <w:szCs w:val="28"/>
        </w:rPr>
        <w:t>И все же после присоединения к России в Средней Азии произошли благоприятные перемены. Закончились кровавые войны между князьями и ханами. Было отменено рабство. В Среднюю Азию пришли железные дороги. Окрепли культурные связи между ее народами и Россие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2.3 Россия и освободительная борьба славянских народов</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Весной 1875 г. началось восстание против турецкого ига в Боснии и Герцеговине. В 1876 г. восстание вспыхнуло в Болгарии. Турецкие каратели действовали крайне жестоко. Только в Болгарии они вырезали более 30 тыс. человек. Сербия и Черногория летом 1876 г. начали войну против Турции. Но силы были неравны. Плохо вооруженные малочисленные славянские армии терпели неудачи.</w:t>
      </w:r>
    </w:p>
    <w:p>
      <w:pPr>
        <w:pStyle w:val="Normal"/>
        <w:widowControl/>
        <w:suppressAutoHyphens w:val="true"/>
        <w:spacing w:lineRule="auto" w:line="360"/>
        <w:ind w:firstLine="709"/>
        <w:jc w:val="both"/>
        <w:rPr/>
      </w:pPr>
      <w:r>
        <w:rPr>
          <w:sz w:val="28"/>
          <w:szCs w:val="28"/>
        </w:rPr>
        <w:t>В России ширилось общественное движение в защиту славян. На Балканы ехали тысячи добровольцев. Собирались пожертвования, закупались оружие, лекарства, снаряжались госпитали. Выдающийся русский хирург Н. В. Склифосовский возглавил русские санитарные отряды в Черногории, а известный врач-терапевт С. П. Боткин - в Сербии. Александр II внес в пользу восставших 10 тыс. рублей из личных средств. Отовсюду раздавались призывы к военному вмешательству России.</w:t>
      </w:r>
    </w:p>
    <w:p>
      <w:pPr>
        <w:pStyle w:val="Normal"/>
        <w:widowControl/>
        <w:suppressAutoHyphens w:val="true"/>
        <w:spacing w:lineRule="auto" w:line="360"/>
        <w:ind w:firstLine="709"/>
        <w:jc w:val="both"/>
        <w:rPr>
          <w:sz w:val="28"/>
          <w:szCs w:val="28"/>
        </w:rPr>
      </w:pPr>
      <w:r>
        <w:rPr>
          <w:sz w:val="28"/>
          <w:szCs w:val="28"/>
        </w:rPr>
        <w:t>Однако правительство действовало осторожно, сознавая неготовность России к большой войне. Реформы в армии и ее перевооружение не были завершены. Не успели воссоздать и Черноморский флот.</w:t>
      </w:r>
    </w:p>
    <w:p>
      <w:pPr>
        <w:pStyle w:val="Normal"/>
        <w:widowControl/>
        <w:suppressAutoHyphens w:val="true"/>
        <w:spacing w:lineRule="auto" w:line="360"/>
        <w:ind w:firstLine="709"/>
        <w:jc w:val="both"/>
        <w:rPr>
          <w:sz w:val="28"/>
          <w:szCs w:val="28"/>
        </w:rPr>
      </w:pPr>
      <w:r>
        <w:rPr>
          <w:sz w:val="28"/>
          <w:szCs w:val="28"/>
        </w:rPr>
        <w:t>Тем временем Сербия потерпела поражение. Сербский князь Милан обратился к царю с просьбой о помощи. В октябре 1876 г. Россия потребовала от Турции заключить с Сербией перемирие. Вмешательство России предотвратило падение Белграда.</w:t>
      </w:r>
    </w:p>
    <w:p>
      <w:pPr>
        <w:pStyle w:val="Normal"/>
        <w:widowControl/>
        <w:suppressAutoHyphens w:val="true"/>
        <w:spacing w:lineRule="auto" w:line="360"/>
        <w:ind w:firstLine="709"/>
        <w:jc w:val="both"/>
        <w:rPr/>
      </w:pPr>
      <w:r>
        <w:rPr>
          <w:sz w:val="28"/>
          <w:szCs w:val="28"/>
        </w:rPr>
        <w:t>Путем негласных переговоров Россия обеспечила нейтралитет Австро-Венгрии, хотя и очень дорогой ценой. По Будапештской конвенции, подписанной в январе 1877 г., Россия соглашалась на оккупацию австро-венгерскими войсками Боснии и Герцеговины. Русской дипломатии удалось воспользоваться возмущением мировой общественности против зверств турок. В марте 1877 г. в Лондоне представители великих держав согласовали протокол, в котором Турции предлагалось провести реформы, чтобы облегчить положение христианского населения на Балканах. Турция отклонила Лондонский протокол. 12 апреля царь подписал манифест об объявлении войны Турции. Через месяц в войну на стороне России вступила Румын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b/>
          <w:sz w:val="28"/>
          <w:szCs w:val="28"/>
        </w:rPr>
        <w:t>3. Русско-турецкая война 1877—1878 гг.</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Начало военных действий. Русская армия на Балканах, которую возглавлял брат царя Николай Николаевич, насчитывала i85 тыс. человек. При штабе армии находился и царь. Численность турецкой армии в Северной Болгарии составляла I60 тыс. человек.</w:t>
      </w:r>
    </w:p>
    <w:p>
      <w:pPr>
        <w:pStyle w:val="Normal"/>
        <w:widowControl/>
        <w:suppressAutoHyphens w:val="true"/>
        <w:spacing w:lineRule="auto" w:line="360"/>
        <w:ind w:firstLine="709"/>
        <w:jc w:val="both"/>
        <w:rPr/>
      </w:pPr>
      <w:r>
        <w:rPr>
          <w:sz w:val="28"/>
          <w:szCs w:val="28"/>
        </w:rPr>
        <w:t>15 июня 1877 г. русские войска переправились через Дунай и развернули наступление. Болгары восторженно встречали русскую армию. В ее состав влились болгарские добровольные дружины, показавшие высокий боевой дух. О них рассказывали, что они шли в бой, как "на веселый праздник".</w:t>
      </w:r>
    </w:p>
    <w:p>
      <w:pPr>
        <w:pStyle w:val="Normal"/>
        <w:widowControl/>
        <w:suppressAutoHyphens w:val="true"/>
        <w:spacing w:lineRule="auto" w:line="360"/>
        <w:ind w:firstLine="709"/>
        <w:jc w:val="both"/>
        <w:rPr>
          <w:sz w:val="28"/>
          <w:szCs w:val="28"/>
        </w:rPr>
      </w:pPr>
      <w:r>
        <w:rPr>
          <w:sz w:val="28"/>
          <w:szCs w:val="28"/>
        </w:rPr>
        <w:t>Русские войска быстро продвигались на юг, торопясь овладеть горными проходами через Балканы и выйти в Южную Болгарию. Особенно важно было занять Шипкинский перевал, откуда шла кратчайшая дорога на Адрианополь. После двухдневных ожесточенных боев перевал был взят. Турецкие войска в беспорядке отступали. Казалось, открывался прямой путь на Константинополь.</w:t>
      </w:r>
    </w:p>
    <w:p>
      <w:pPr>
        <w:pStyle w:val="Normal"/>
        <w:widowControl/>
        <w:suppressAutoHyphens w:val="true"/>
        <w:spacing w:lineRule="auto" w:line="360"/>
        <w:ind w:firstLine="709"/>
        <w:jc w:val="both"/>
        <w:rPr/>
      </w:pPr>
      <w:r>
        <w:rPr>
          <w:sz w:val="28"/>
          <w:szCs w:val="28"/>
        </w:rPr>
        <w:t>Контрнаступление турецких войск. Бои на Шипке и под Плевной. Однако ход событий вдруг круто изменился. 7 июля крупный турецкий отряд под командованием Осман-паши, совершив марш-бросок от сербской границы и опередив русских, занял крепость Плевну в Северной Болгарии. Возникла угроза удара по русским войскам с фланга. Две попытки русских войск овладеть Плевной успеха не имели. Турецкие войска, не выдерживавшие натиска русских в открытых сражениях, неплохо держались в крепостях. Наступление русских войск было приостановлено.</w:t>
      </w:r>
    </w:p>
    <w:p>
      <w:pPr>
        <w:pStyle w:val="Normal"/>
        <w:widowControl/>
        <w:suppressAutoHyphens w:val="true"/>
        <w:spacing w:lineRule="auto" w:line="360"/>
        <w:ind w:firstLine="709"/>
        <w:jc w:val="both"/>
        <w:rPr>
          <w:sz w:val="28"/>
          <w:szCs w:val="28"/>
        </w:rPr>
      </w:pPr>
      <w:r>
        <w:rPr>
          <w:sz w:val="28"/>
          <w:szCs w:val="28"/>
        </w:rPr>
        <w:t>Перехватив инициативу, турецкие войска вытеснили русских из Южной Болгарии. В августе начались кровопролитные бои за Шипку. 5-тысячный русский отряд, в который входили и болгарские дружины, возглавлял генерал Н. Г. Столетов. Противник имел пятикратное превосходство. Защитникам Шипки приходилось отбивать до 14 атак в день. Нестерпимая жара усиливала жажду, а ручей находился под обстрелом. На исходе третьего дня боев, когда положение стало отчаянным, подошли подкрепления. Угроза окружения была устранена. Шипкинский проход остался в руках русских, но южные его склоны удерживали турки. Подкрепления из России стягивались к Плевне. Третий ее штурм начался 30 августа. Под покровом густого тумана отряд генерала Михаила Дмитриевича Скобелева (1843—1882) скрытно подошел к противнику и стремительной атакой прорвал укрепления. Но на других участках атаки русских войск были отбиты. Не получив поддержки, Скобелев на следующий день отвел свой отряд. В трех штурмах Плевны русские потеряли 32 тыс., румыны — 3 тыс. человек. Из Петербурга приехал герой Севастополя генерал Э. И. Тотлебен. Осмотрев позиции, он посоветовал полностью блокировать крепость. Без тяжелой артиллерии новый штурм мог лишь увеличить число жертв.</w:t>
      </w:r>
    </w:p>
    <w:p>
      <w:pPr>
        <w:pStyle w:val="Normal"/>
        <w:widowControl/>
        <w:suppressAutoHyphens w:val="true"/>
        <w:spacing w:lineRule="auto" w:line="360"/>
        <w:ind w:firstLine="709"/>
        <w:jc w:val="both"/>
        <w:rPr/>
      </w:pPr>
      <w:r>
        <w:rPr>
          <w:sz w:val="28"/>
          <w:szCs w:val="28"/>
        </w:rPr>
        <w:t>Падение Плевны и перелом в ходе войны. Началась зима. Турки удерживали Плевну, русские — Шипку. "На Шипке все спокойно",— сообщало командование. Между тем число обмороженных доходило до 400 в день. В метель прекращался подвоз боеприпасов и продовольствия. С сентября по декабрь 1877 г. русские и болгары потеряли на Шипке 9500 человек обмороженными, больными и замерзшими.</w:t>
      </w:r>
    </w:p>
    <w:p>
      <w:pPr>
        <w:pStyle w:val="Normal"/>
        <w:widowControl/>
        <w:suppressAutoHyphens w:val="true"/>
        <w:spacing w:lineRule="auto" w:line="360"/>
        <w:ind w:firstLine="709"/>
        <w:jc w:val="both"/>
        <w:rPr>
          <w:sz w:val="28"/>
          <w:szCs w:val="28"/>
        </w:rPr>
      </w:pPr>
      <w:r>
        <w:rPr>
          <w:sz w:val="28"/>
          <w:szCs w:val="28"/>
        </w:rPr>
        <w:t>В конце ноября в Плевне закончилось продовольствие. Осман-паша сделал отчаянную попытку прорыва, но был отброшен обратно в крепость с большими потерями. 28 ноября Плевна сдалась. В русском плену оказались 43 тыс. человек во главе с самым талантливым турецким военачальником. В ходе войны произошел перелом. Сербия возобновила военные действия. Чтобы не упустить инициативу, русское командование решило идти через Балканы, не дожидаясь весны.</w:t>
      </w:r>
    </w:p>
    <w:p>
      <w:pPr>
        <w:pStyle w:val="Normal"/>
        <w:widowControl/>
        <w:suppressAutoHyphens w:val="true"/>
        <w:spacing w:lineRule="auto" w:line="360"/>
        <w:ind w:firstLine="709"/>
        <w:jc w:val="both"/>
        <w:rPr>
          <w:sz w:val="28"/>
          <w:szCs w:val="28"/>
        </w:rPr>
      </w:pPr>
      <w:r>
        <w:rPr>
          <w:sz w:val="28"/>
          <w:szCs w:val="28"/>
        </w:rPr>
        <w:t>13 декабря главные силы русской армии во главе с генералом Иосифом Владимировичем Гурко (1828—1901) начали поход на Софию через труднейший перевал Чурьяк. Войска двигались днем и ночью по крутым и скользким горным склонам. Начавшийся дождь перешел в снег, закружилась метель, а затем ударили морозы. 23 декабря 1877 г. в обледенелых шинелях русские вступили в Софию.</w:t>
      </w:r>
    </w:p>
    <w:p>
      <w:pPr>
        <w:pStyle w:val="Normal"/>
        <w:widowControl/>
        <w:suppressAutoHyphens w:val="true"/>
        <w:spacing w:lineRule="auto" w:line="360"/>
        <w:ind w:firstLine="709"/>
        <w:jc w:val="both"/>
        <w:rPr/>
      </w:pPr>
      <w:r>
        <w:rPr>
          <w:sz w:val="28"/>
          <w:szCs w:val="28"/>
        </w:rPr>
        <w:t>Тем временем войска под командованием Скобелева должны были вывести из борьбы группировку, которая блокировала Шипки некий перевал. Скобелев перешел через Балканы западнее Шипки, по обледенелому и покатому карнизу над пропастью, и вышел в тыл укрепленного лагеря Шейново. Скобелев, которого прозвали "белым генералом" (он имел привычку появляться в опасных местах на белом коне и во всем белом), ценил и берег солдатскую жизнь. Его солдаты шли в бой не плотными колоннами, как тогда было принято, а цепями и быстрыми перебежками. В результате боев у Шипки - Шейново 27 - 28 декабря 20-тысячная турецкая группировка капитулировала.</w:t>
      </w:r>
    </w:p>
    <w:p>
      <w:pPr>
        <w:pStyle w:val="Normal"/>
        <w:widowControl/>
        <w:suppressAutoHyphens w:val="true"/>
        <w:spacing w:lineRule="auto" w:line="360"/>
        <w:ind w:firstLine="709"/>
        <w:jc w:val="both"/>
        <w:rPr>
          <w:sz w:val="28"/>
          <w:szCs w:val="28"/>
        </w:rPr>
      </w:pPr>
      <w:r>
        <w:rPr>
          <w:sz w:val="28"/>
          <w:szCs w:val="28"/>
        </w:rPr>
        <w:t>Через несколько лет после войны Скобелев внезапно умер в расцвете сил и таланта в возрасте 38 лет. Многие улицы и площади в Болгарии названы его именем.</w:t>
      </w:r>
    </w:p>
    <w:p>
      <w:pPr>
        <w:pStyle w:val="Normal"/>
        <w:widowControl/>
        <w:suppressAutoHyphens w:val="true"/>
        <w:spacing w:lineRule="auto" w:line="360"/>
        <w:ind w:firstLine="709"/>
        <w:jc w:val="both"/>
        <w:rPr>
          <w:sz w:val="28"/>
          <w:szCs w:val="28"/>
        </w:rPr>
      </w:pPr>
      <w:r>
        <w:rPr>
          <w:sz w:val="28"/>
          <w:szCs w:val="28"/>
        </w:rPr>
        <w:t>Трехдневное сражение к югу от Пловдива завершило военную кампанию. 8 января 1878 г. русские войска вступили в Адрианополь. Преследуя поспешно отступавших турок, русская конница вышла на берег Мраморного моря. Отряд под командованием Скобелева занял местечко Сан-Стефано, в нескольких километрах от Константинополя. Войти в турецкую столицу не составляло труда, но, опасаясь международных осложнений, русское командование не решилось на такой шаг.</w:t>
      </w:r>
    </w:p>
    <w:p>
      <w:pPr>
        <w:pStyle w:val="Normal"/>
        <w:widowControl/>
        <w:suppressAutoHyphens w:val="true"/>
        <w:spacing w:lineRule="auto" w:line="360"/>
        <w:ind w:firstLine="709"/>
        <w:jc w:val="both"/>
        <w:rPr>
          <w:sz w:val="28"/>
          <w:szCs w:val="28"/>
        </w:rPr>
      </w:pPr>
      <w:r>
        <w:rPr>
          <w:sz w:val="28"/>
          <w:szCs w:val="28"/>
        </w:rPr>
        <w:t>Военные действия в Закавказье. Командующим русскими войсками в Закавказье формально считался великий князь Михаил Николаевич, младший сын Николая I. Фактически же командование осуществлял генерал М. Т. Лорис-Меликов. В апреле — мае 1877 г. русская армия взяла крепости Баязет и Ардаган и блокировала Каре. Но затем был ряд неудач, и осаду Карса пришлось снять.</w:t>
      </w:r>
    </w:p>
    <w:p>
      <w:pPr>
        <w:pStyle w:val="Normal"/>
        <w:widowControl/>
        <w:suppressAutoHyphens w:val="true"/>
        <w:spacing w:lineRule="auto" w:line="360"/>
        <w:ind w:firstLine="709"/>
        <w:jc w:val="both"/>
        <w:rPr>
          <w:sz w:val="28"/>
          <w:szCs w:val="28"/>
        </w:rPr>
      </w:pPr>
      <w:r>
        <w:rPr>
          <w:sz w:val="28"/>
          <w:szCs w:val="28"/>
        </w:rPr>
        <w:t>Решающее сражение произошло осенью в районе Аладжинеких высот, недалеко от Карса. 3 октября русские войска штурмом овладели укрепленной горой Авлияр — ключевым пунктом турецкой обороны. В Аладжинском сражении русское командование впервые использовало телеграф для управления войсками. В ночь на 6 ноября 1877 г. был взят Каре. После этого русская армия вышла к Эрзуруму.</w:t>
      </w:r>
    </w:p>
    <w:p>
      <w:pPr>
        <w:pStyle w:val="Normal"/>
        <w:widowControl/>
        <w:suppressAutoHyphens w:val="true"/>
        <w:spacing w:lineRule="auto" w:line="360"/>
        <w:ind w:firstLine="709"/>
        <w:jc w:val="both"/>
        <w:rPr>
          <w:sz w:val="28"/>
          <w:szCs w:val="28"/>
        </w:rPr>
      </w:pPr>
      <w:r>
        <w:rPr>
          <w:sz w:val="28"/>
          <w:szCs w:val="28"/>
        </w:rPr>
        <w:t>Сан-Стефанский мирный договор. 19 февраля 1878 г. в Сан-Стефано был подписан мирный договор. По его условиям Болгария получила статус автономного княжества, самостоятельного в своих внутренних делах. Сербия, Черногория и Румыния обрели полную независимость и значительно расширили свою территорию. России возвращалась Южная Бессарабия, отторгнутая по Парижскому договору, и передавался Каре.</w:t>
      </w:r>
    </w:p>
    <w:p>
      <w:pPr>
        <w:pStyle w:val="Normal"/>
        <w:widowControl/>
        <w:suppressAutoHyphens w:val="true"/>
        <w:spacing w:lineRule="auto" w:line="360"/>
        <w:ind w:firstLine="709"/>
        <w:jc w:val="both"/>
        <w:rPr>
          <w:sz w:val="28"/>
          <w:szCs w:val="28"/>
        </w:rPr>
      </w:pPr>
      <w:r>
        <w:rPr>
          <w:sz w:val="28"/>
          <w:szCs w:val="28"/>
        </w:rPr>
        <w:t>Временная русская администрация, управлявшая Болгарией, разработала проект конституции. Болгария провозглашалась конституционной монархией. Гарантировались права личности и собственности. Русский проект был положен в основу болгарской конституции, принятой Учредительным собранием в Тырново в апреле 1879 г.</w:t>
      </w:r>
    </w:p>
    <w:p>
      <w:pPr>
        <w:pStyle w:val="Normal"/>
        <w:widowControl/>
        <w:suppressAutoHyphens w:val="true"/>
        <w:spacing w:lineRule="auto" w:line="360"/>
        <w:ind w:firstLine="709"/>
        <w:jc w:val="both"/>
        <w:rPr/>
      </w:pPr>
      <w:r>
        <w:rPr>
          <w:sz w:val="28"/>
          <w:szCs w:val="28"/>
        </w:rPr>
        <w:t>Берлинский конгресс. Англия и Австро-Венгрия не признали Сан-Стефанский договор. По их настоянию летом 1878 г. состоялся Берлинский конгресс с участием Англии, Франции, Германии, Австро-Венгрии, России и Турции. Россия оказалась в изоляции и была вынуждена пойти на уступки. Западные державы категорически возражали против создания единого Болгарского государства. В итоге Южная Болгария осталась под властью Турции. Русским дипломатам удалось добиться лишь того, что в состав автономного Болгарского княжества были включены София и Варна. Территория Сербии и Черногории была значительно урезана. Конгресс подтвердил право Австро-Венгрии оккупировать Боснию и Герцеговину. Англия выторговала себе право ввести войска на Кипр. В докладе царю А. М. Горчаков написал: "Берлинский конгресс есть самая черная страница в моей служебной карьере". Царь пометил: "И в моей тоже".</w:t>
      </w:r>
    </w:p>
    <w:p>
      <w:pPr>
        <w:pStyle w:val="Normal"/>
        <w:widowControl/>
        <w:suppressAutoHyphens w:val="true"/>
        <w:spacing w:lineRule="auto" w:line="360"/>
        <w:ind w:firstLine="709"/>
        <w:jc w:val="both"/>
        <w:rPr>
          <w:sz w:val="28"/>
          <w:szCs w:val="28"/>
        </w:rPr>
      </w:pPr>
      <w:r>
        <w:rPr>
          <w:sz w:val="28"/>
          <w:szCs w:val="28"/>
        </w:rPr>
        <w:t>Тем более была потрясена русская общественность, не знавшая о секретном Будапештском соглашении. Неудача в Берлине всецело приписывалась промахам русской дипломатии. На всю страну прогремела негодующая речь Ивана Аксакова в Московском славянском комитете. Правительство, не терпевшее критики в свой адрес, выслало его из Москвы.</w:t>
      </w:r>
    </w:p>
    <w:p>
      <w:pPr>
        <w:pStyle w:val="Normal"/>
        <w:widowControl/>
        <w:suppressAutoHyphens w:val="true"/>
        <w:spacing w:lineRule="auto" w:line="360"/>
        <w:ind w:firstLine="709"/>
        <w:jc w:val="both"/>
        <w:rPr>
          <w:sz w:val="28"/>
          <w:szCs w:val="28"/>
        </w:rPr>
      </w:pPr>
      <w:r>
        <w:rPr>
          <w:sz w:val="28"/>
          <w:szCs w:val="28"/>
        </w:rPr>
        <w:t>Берлинский конгресс, несомненно, не украсил дипломатическую историю не только России, но и западных держав. Движимые мелкими сиюминутными расчетами и завистью к победе русского оружия, правительства этих стран продлили турецкое владычество над несколькими миллионами славян.</w:t>
      </w:r>
    </w:p>
    <w:p>
      <w:pPr>
        <w:pStyle w:val="Normal"/>
        <w:widowControl/>
        <w:suppressAutoHyphens w:val="true"/>
        <w:spacing w:lineRule="auto" w:line="360"/>
        <w:ind w:firstLine="709"/>
        <w:jc w:val="both"/>
        <w:rPr>
          <w:sz w:val="28"/>
          <w:szCs w:val="28"/>
        </w:rPr>
      </w:pPr>
      <w:r>
        <w:rPr>
          <w:sz w:val="28"/>
          <w:szCs w:val="28"/>
        </w:rPr>
        <w:t>И все же плоды русской победы были уничтожены лишь отчасти. Заложив основы свободы болгарского народа, Россия вписала славную страницу в свою историю. Русско-турецкая война 1877—1878 гг. вошла в общий контекст эпохи Освобождения и стала ее достойным завершением.</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Литератур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rPr>
          <w:sz w:val="28"/>
          <w:szCs w:val="28"/>
        </w:rPr>
      </w:pPr>
      <w:r>
        <w:rPr>
          <w:sz w:val="28"/>
          <w:szCs w:val="28"/>
        </w:rPr>
        <w:t>Громаков С.Г. История России. М., 2008.</w:t>
      </w:r>
    </w:p>
    <w:p>
      <w:pPr>
        <w:pStyle w:val="Normal"/>
        <w:widowControl/>
        <w:suppressAutoHyphens w:val="true"/>
        <w:spacing w:lineRule="auto" w:line="360"/>
        <w:rPr>
          <w:sz w:val="28"/>
          <w:szCs w:val="28"/>
        </w:rPr>
      </w:pPr>
      <w:r>
        <w:rPr>
          <w:sz w:val="28"/>
          <w:szCs w:val="28"/>
        </w:rPr>
        <w:t>Крамор А.К. История Отечества. М., 2007.</w:t>
      </w:r>
    </w:p>
    <w:p>
      <w:pPr>
        <w:pStyle w:val="Normal"/>
        <w:widowControl/>
        <w:suppressAutoHyphens w:val="true"/>
        <w:spacing w:lineRule="auto" w:line="360"/>
        <w:rPr>
          <w:sz w:val="28"/>
          <w:szCs w:val="28"/>
        </w:rPr>
      </w:pPr>
      <w:r>
        <w:rPr>
          <w:sz w:val="28"/>
          <w:szCs w:val="28"/>
        </w:rPr>
        <w:t>Акаев А.Л. История России. Спб., 2007.</w:t>
      </w:r>
    </w:p>
    <w:p>
      <w:pPr>
        <w:pStyle w:val="Normal"/>
        <w:widowControl/>
        <w:suppressAutoHyphens w:val="true"/>
        <w:spacing w:lineRule="auto" w:line="360"/>
        <w:rPr>
          <w:sz w:val="28"/>
          <w:szCs w:val="28"/>
        </w:rPr>
      </w:pPr>
      <w:r>
        <w:rPr>
          <w:sz w:val="28"/>
          <w:szCs w:val="28"/>
        </w:rPr>
        <w:t>Грызлов К.В. История России: с древнейших времен до наших дней. М., 2006.</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1:00Z</dcterms:created>
  <dc:creator>ЗНШ</dc:creator>
  <dc:description/>
  <cp:keywords/>
  <dc:language>en-US</dc:language>
  <cp:lastModifiedBy>SYSTEM</cp:lastModifiedBy>
  <dcterms:modified xsi:type="dcterms:W3CDTF">2011-09-21T10:31:00Z</dcterms:modified>
  <cp:revision>2</cp:revision>
  <dc:subject/>
  <dc:title>РЕФЕРАТ</dc:title>
</cp:coreProperties>
</file>