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sz w:val="28"/>
          <w:szCs w:val="28"/>
        </w:rPr>
        <w:t>Работа на тему</w:t>
      </w:r>
      <w:r>
        <w:rPr>
          <w:b/>
          <w:sz w:val="28"/>
          <w:szCs w:val="28"/>
        </w:rPr>
        <w:t>: «Внешняя политика славянских государств и народов XV-XVII вв.»</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В 15-17вв. большинство государств Центральной и Юго-Восточной Европы подверглись в большей или меньшей степени внешней агрессии турок османов либо Австрийских Габсбургов, стремившихся к установлению гегемонии на данной территории. Во многом именно это определило характер внешней политики славянских государств в 15-17вв, сводившейся в основном к завоеванию независ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Болга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чале 15в. османские владения стали ареной междоусобной борьбы наследников престола. Этим попытались воспользоваться сыновья двух последних болгарских царей Константин и Фружин, которые выступили против турок в союзе с сербским деспотом Стефаном Лазаревичем, валашским господарем Мирчей и правителем Боснии. Но в начале 20х гг. 15 в. власть турок над болгарскими землями была восстановлена. Последней попыткой болгар вернуть себе независимость стало их участие в крестовых походах против османов, организованных Венгрией в 1443 и 1444гг. Разгром последнего из них под Варной и гибель короля Польши и Венгрии Владислава </w:t>
      </w:r>
      <w:r>
        <w:rPr>
          <w:sz w:val="28"/>
          <w:szCs w:val="28"/>
          <w:lang w:val="en-US"/>
        </w:rPr>
        <w:t>IV</w:t>
      </w:r>
      <w:r>
        <w:rPr>
          <w:sz w:val="28"/>
          <w:szCs w:val="28"/>
        </w:rPr>
        <w:t xml:space="preserve"> положили конец и этим последним усилиям. Османское завоевание Болгарии завершилось. Последствия были тяжелыми: погибли сотни тысяч людей, запустели многие плодородные земли, до основания оказались разрушены многие крупнейшие города. Однако болгары достаточно быстро адаптировались к изменившимся политическим условиям и быстро признали власть османских султанов в качестве преемников местных государей. Но в конце 16 – н. 17вв. потенциал османского государства начал иссякать. Выразилось это, прежде всего во внешнеполитическом положении: Порта терпит ряд военных поражений (1571 – при Лепанто, 1684-1698 – проиграла войну Священной Лиге), да и в целом от внешней экспансии с целью расширения пределов Порта переходит к обороне. Такое положение вещей было непосредственно связано с кризисными явлениями в экономике и политике в н. 17в. К тому же на протяжении всего позднего средневековья болгарский народ активно сопротивлялся османскому владычеству. С к. 16-н. 17в. берет начало новая форма антиосманской борьбы - массовые восстания в поддержку антитурецких войн европейских держав. Первое из них – восстание 1598г. в Тырнове. Оно было подавлено, но в Европе обратили внимание на болгар. В 17в. союзника в лице болгар ищет папский престол – один из основных центров организации османских действий европейских держав. В 1688г. вспыхнуло новое восстание в северо-западной Болгарии с центром в Чипровцах, оно было подавлено османами совместно с венгерским феодалом Имре Текели. Отдельные отряды повстанцев продолжали борьбу до 1689г. Наряду с вооруженной борьбой решающую роль в формировании болгарской нации и сохранении самобытности болгар играло их пассивное сопротивление османам. Как вооруженная борьба болгар так и пассивное сопротивление сыграли свою роль в сохранении болгарской народ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ербские зем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поражения султана Баязида в 1402г. при Анкаре Стефан смог освободиться от турецкого сюзерена. Он принял от византийского императора титул деспота, затем обратился за покровительством к венгерскому королю Сигизмунду, от которого приобрел на время своего прибывания у власти область Белграда. К концу 1430х при Юрии Бранковиче турки предприняли против него поход, вынудив бежать на время во владения венгерского короля. 1 августа 1444г. (крестовый поход 1443-1444) в результате поражения турок было заключено перемирие, обусловившее восстановление Сербской деспотовины. Но затем османам удалось одержать реванш и Бранковичу пришлось признать вассальную зависимость от султана. Союз с Венгрией сменился конфликтом: деспот не помог Яношу Хуньяди и более того некоторое время держал его под арестом, храня верность вассальной присяге. В результате к концу своего правления деспот утратил почти все свои владения: в 1455г. сдалось Ново-Брдо, а в 1459 взята крепость Смедерево. Так закончила свое существование деспотовина. С 1690г. в результате притеснения османов начинается переселение сербов на земли австрийской монарх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Хорватские зем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409г неаполитанский король заключил договор с Венецией, которой продал свои права в Далмации. Попытки вернуть города не увенчались успехом и с 1420 они, за исключением Дубровника, оказались под властью республики св. Марка. Развитию османской экспансии на Балканах в 15в. благоприятствовала ситуация в Венгерско-Хорватском королевстве, где разгорелась борьба сторонников Хуньяди и его клана и партии Ульриха Цилли. В разгар борьбы группировок турками был осажден Белград. Успехам османов способствовало обострение венгеро-чешских противоречий. В 1465г. начался крестовый поход против Чехии, чем и воспользовался Матьяш Хуньяди. Но его внешняя политика была недальновидной. Над хорватскими землями нависла серьезная опасность: в 1469г. турки уже стояли под стенами Загреба, захватить который им помешала только случайность. Фактически позволив османам хозяйничать в хорватских землях, король вплоть до смерти Подебрада (1471) находился с ним в состоянии войны, которая завершилась захватом Силезии. Уже в 1493г., в начале правления Владислава Ягеллона, состоялась битва на Крбавском поле, вошедшая в историю как одно из самых тяжелых поражений. В н. 16в. турки завладели значительной частью хорватских земель. В 1521г. был взят Белград. В 1526г. разыгралась битва у Мохача, в которой христианские войска были разбиты. Гражданские войны 1526-1538гг. способствовали дальнейшему продвижению турок в глубь хорватских земель: в 1526г османский протекторат был признан Дубровником, а в 1538г. турки захватили стратегически важную крепость Клис в хорватском Приморье. В течение последующих десятилетий 16в. это продвижение продолжалось: уже к середине столетия завершилось завоевание турками нынешней Воеводины – земель в бассейне Дуная по нижнему течению Саввы и Тисы с сербским населением, а от Хорватии Габсбурги сохранили то, что современники называли «остатками остатков». Вошла в историю героическая осада крепости Сигет. В конце 16в. практически завершается период османской экспансии. Помимо внутренних причин огромную роль сыграло и сопротивление народов. Освободительное движение особенно активизировалось в период австро-турецких войн 1593-1606гг., начавшихся крупным поражением турецких войск у крепости Сисак. Эта т.н. «Долгая война» завершилась договором, закрепившим некоторые территориальные приобретения Габсбургов в Хорватии. В это же время возник острый конфликт Габсбургов с Венецией, отказавшей им в праве на свободу плавания в Адриатическом море из-за ускоков, нападавших на венецианские суда. В 1615-1617 – «Ускокская война», в результате которой они были вытеснены с побережья. В результате тридцатилетней войны (1618-1648) земли Хорватии непосредственно не пострадали от военных действий и не претерпели ущемления политических прав. Но и для Хорватии война не прошла бесследно. Хорватские кавалерийские полки принимали активное участие в военных действиях, но это не принесло народу пользы, а причинило моральный ущерб (хорваты получили репутацию варваров и головорезов). В 1664г был заключен мирный договор с Портой, несмотря на успешные военные действия хорватов. Договор не закрепил достигнутых успехов, предусматривал некоторые территориальные уступки Порте. В 1688г. австрийские войска освободили большую часть Славонии, Срем и Белград, в следующем году взяли Скопье. В 1689г. начинается контрнаступление турок, вновь захвативших Скопье и Белград, православное население было вынуждено искать спасения в Австрийской монархии. Война продолжалась до 1699г. и завершилась Карловацким миром, согласно условиям которого, Османская Порта утратила Славонию и часть нынешней Воевод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Боснийские зем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448г. один из крупных магнатов, владевший приморскими землями признал зависимость от германского императора. С этого момента ведет свою историю Герцеговина. Боснийские короли обращаются за покровительством к венгерским правителям и папской курии. Это облегчило туркам завоевание страны. В 1463-1464гг. турки, не встретив серьезного сопротивления, завладели в Боснии рядом крепостей и взяли в плен короля Стефана Томашевича. В 1480-1490х гг. фактически закончилось османское завоевание боснийских земель. Часть боснийских территорий осталась под властью венгерского короля. Во время османского господства в Боснии существовали районы, где постоянно действовали гайдуцкие отряды, наносившие чувствительные удары по турецкой армии и админист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Черног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йон Черногории в результате захвата побережья Венецией, а равнинной части османами сократился до горных районов. Формально Черногория входила в состав османского государства, но черногорцы успешно сопротивлялись распространению на свои земли фактической власти Пор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оль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ревская уния 1385г. открыла новый этап в политической истории Польши Основным мотивом ее заключения стало стремление к совместной вооруженной борьбе с крестоносцами. Эта цель была достигнута под Грюнвальдом в 1410, и Тридцатилетняя война с орденом (1454-1466гг) окончилась поражением крестоносцев и воссоединением Восточного Поморья с Польшей. В 1401 г. условия унии подверглись пересмотру. Борьба сторонников и противников унии продолжалась не одно десятилетие и противоречия разрешились таким образом, что избранный русско-литовской знатью независимый от Польши Великий князь всякий раз позднее избирался и польским королем. Главным внешнеполитическим достижением Владислава Ягайло была успешная дипломатическая и военная борьба с орденом и усиление польского влияния в Силезии и Чехии. Близким к осуществлению оказался даже план литовско-польско-чешской унии под эгидой династии Ягеллонов. Но сближение с гуситской Чехией вызвало сопротивление католических кругов и было ими предотвращено. В 1440г. Владислав короновался венгерской короной, вновь появилась возможность заключить польско-чешскую унию. По сути, речь шла о политическом доминировании Ягеллонов в Центральной и отчасти Восточной Европе. Но это не осуществилось. Владислав 3 под давлением римской курии и польского епископата ввязался в войну с Турцией, потерпел поражение и погиб в битве под Варной в 1444г. Казимиру Ягеллончику (1447-1492) удалось добиться решающей победы над орденом и заключения Торуньского мира в 1466г. Польша возвращала себе восточное поморье. Столицей ордена, отныне ленника Польши, становится Кенигсберг. После смерти Казимира уния снова оказалась под угрозой, поскольку власть в Польше и Литве взяли братья. Однако начавшиеся московско-литовские войны заставили литовскую знать укрепить отношения с Польшей.: в 1499г. было договорено о совместных выборах короля, а в 1501 г. им стал Александр. В 1559г. сейм отказался утвердить налоги на ведение Ливонской войны.. В н. 1560х гг. стало ясно, что война с Россией за Ливонию приобретает затяжной характер Важнейшим шагом явилось заключение в 1569г. Люблинской унии между Польским королевством и Великим княжеством Литовским. Условия унии предусматривали объединение сеймов двух стран, совместные выборы короля, введение единой монеты, проведение общей внутренней и внешней политики. Украинские земли включались в состав Польского королевства. В конце 16в. после победы в Ливонской войне позиции Речи Посполитой казались очень прочными. Она была одной их европейских держав соперничающих с Габсбургами за лидерство в Восточной Европе. Однако на протяжении первой половины 17в. положение дел стало меняться. Польско-шведская война 1600-1605гг. за шведский престол не принесла успеха. Открытая интервенция против России 1609г. привела к присоединению Смоленска и Чернигово-Северских земель к Речи Посполитой, но не усилила ее политического влияния. В 1611г. сейм передал наследственные права на Восточную Пруссию Бранденбургу, а в 1618г. две территории объединились под властью Гогенцоллернов. В 1620 польская армия потерпела поражение от турок под Цецорой, в 1621 г. при участии Запорожского войска была одержана победа под Хотином. Новая война с Швецией была неудачной. В 1632-1634гг. в успешной войне с Россией Речь Посполитая отстояла права на Смоленск. При Яне Казимире разразился острейший внешнеполитический кризис. Украина взбунтовалась и казачьи полки Б. Хмельницкого нанесли ряд поражений польской армии. Шляхта взяла реванш в 1651г. под Берестечком, война затянулась на долгие годы. Б. Хмельницкий обратился за помощью к России и она вмешалась в военные действияю В 1655г. в войну вступила Швеция. Слабостью Речи Посполитой попытались воспользоваться Бранденбург и Трансильвания. Встал вопрос о разделах Речи Посполитой. Государство и независимость были спасены лишь чудом. Война со Швецией завершилась Оливским миром 1660г., с Россией Андрусовским перемирием 1667г. и переходом части Украины под власть России. В 1683г. польская армия под руководством Яна Собеского разбила турок под Веной. При Августе </w:t>
      </w:r>
      <w:r>
        <w:rPr>
          <w:sz w:val="28"/>
          <w:szCs w:val="28"/>
          <w:lang w:val="en-US"/>
        </w:rPr>
        <w:t>II</w:t>
      </w:r>
      <w:r>
        <w:rPr>
          <w:sz w:val="28"/>
          <w:szCs w:val="28"/>
        </w:rPr>
        <w:t xml:space="preserve"> (1697-1733) Польша ввязалась в Северную войну.</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Чех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чале 15 века в Чехии вспыхнуло гуситское движение, которое имело характер не только реформационной борьбы, но и национального движения против засилья немцев в стране. Во внутренние дела Чехии вмешалась римская церковь и германский император Сигизмунд, который пытался утвердиться на чешском престоле. В 20-30-е гг. 15 века гуситы попытались придать движению международный размах, так в 1429 г. пять гуситских армий перешли чешскую границу и вторглись в Германию. После поражения радикального крыла в гуситском движении к власти в Чехии пришли представители его умеренной части, в лице Иржи из Подебрад. У него были успешные военные столкновения с венгерским королем Матвеем Корвиным. В 1471 г. чешским королем становится Владислав II Ягеллон, который в 1490 г. стал также венгерским королем. Возникло новое обширное государство, которое, однако, не отличалось прочностью. После поражения короля венгерского и чешского Людовика II Ягеллона в 1526 в битве против турок при Мохача, чешско-венгерская персональная уния распалась. Чешским правителем был избран эрцгерцог австрийский Фердинанд Габсбург. Австрийские Габсбурги проводили политику рекатолизации и сословная оппозиция теперь ищет помощи против своего государя за границей. Во время чешского сословного восстания 1618-1620 гг. курфюрст Пфальцский Фридрих V послал своих наемников в Чехию, другие протестантские государства не оказали помощи. Императора поддержала вся Католическая Лига и в результате в ноябре 1620 г. чешская армия потерпела поражение у Белой Горы. Поражение восстания 1618-1620 гг. привело к потере Чехией политической независимости. Чешские земли занимают особое место в истории Тридцатилетней войны (1628-1648). В ее ходе умелые действия Альбрехта Валленштейна позволили Габсбургам одержать победу на первом этапе воины. Также активное участие в конфликте принимала политически активная часть чешских эмигрантов, которая вступала в ряды антигабсбургских военных сил. Более того, на территории чешских земель в 30-40 гг. 15 века велись военных действий. Завершил Тридцатилетнюю войну Вестфальский мир 1648 г., по итогам которого европейские государства признали победу императора над сословными режимами в так называемых «наследственных землях» и санкционировали те изменения, которые провело правительство Габсбургов в Чешском королевстве под Белой Гор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ловак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ередине 15в. Словакия была ареной династической борьбы за венгерскую корону между Габсбургами, польскими Ягеллонами и венгерскими магнатами. В 1526г. Словакия вошла в многонациональную монархию Габсбургов. При этом территория Словакии стала местом постоянных сражений с Османской империей, утвердившейся в центральной части Венгерского королевства. На протяжении полутора столетий Словакия вынуждена была противостоять давлению османов. После захвата в 1562г. южной части Словакии границы османских завоеваний постоянно отодвигались на север, поэтому словацкие земли стали центром политической жизни Венгерского королевства. События тридцатилетней войны также затронули Словакию. Большую часть ее территорий заняли войска трансильванского князя Дьердя Ракоци, противостоявшего Габсбургам. Согласно Линдскому миру ряд словацких комитатов был передан Ракоци в пожизненное владение. В ходе австро-турецких войн 1660-1664, 1683-1699гг. часть Словакии находилась под временной властью султана. В 1678г. венгерские магнаты при поддержке Османской империи подняли на территории Словакии одно из самых крупных восстаний против Габсбургов.</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6:00Z</dcterms:created>
  <dc:creator>User</dc:creator>
  <dc:description/>
  <cp:keywords/>
  <dc:language>en-US</dc:language>
  <cp:lastModifiedBy>SYSTEM</cp:lastModifiedBy>
  <cp:lastPrinted>2006-03-30T22:32:00Z</cp:lastPrinted>
  <dcterms:modified xsi:type="dcterms:W3CDTF">2011-09-21T10:36:00Z</dcterms:modified>
  <cp:revision>2</cp:revision>
  <dc:subject/>
  <dc:title/>
</cp:coreProperties>
</file>