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hd w:fill="FFFFFF" w:val="clear"/>
        <w:suppressAutoHyphens w:val="true"/>
        <w:spacing w:lineRule="auto" w:line="360"/>
        <w:jc w:val="center"/>
        <w:rPr>
          <w:b/>
          <w:b/>
          <w:bCs/>
          <w:sz w:val="28"/>
          <w:szCs w:val="28"/>
        </w:rPr>
      </w:pPr>
      <w:r>
        <w:rPr>
          <w:b/>
          <w:bCs/>
          <w:sz w:val="28"/>
          <w:szCs w:val="28"/>
        </w:rPr>
      </w:r>
    </w:p>
    <w:p>
      <w:pPr>
        <w:pStyle w:val="Default"/>
        <w:shd w:fill="FFFFFF" w:val="clear"/>
        <w:suppressAutoHyphens w:val="true"/>
        <w:spacing w:lineRule="auto" w:line="360"/>
        <w:jc w:val="center"/>
        <w:rPr>
          <w:b/>
          <w:b/>
          <w:bCs/>
          <w:sz w:val="28"/>
          <w:szCs w:val="28"/>
        </w:rPr>
      </w:pPr>
      <w:r>
        <w:rPr>
          <w:b/>
          <w:bCs/>
          <w:sz w:val="28"/>
          <w:szCs w:val="28"/>
        </w:rPr>
      </w:r>
    </w:p>
    <w:p>
      <w:pPr>
        <w:pStyle w:val="Default"/>
        <w:shd w:fill="FFFFFF" w:val="clear"/>
        <w:suppressAutoHyphens w:val="true"/>
        <w:spacing w:lineRule="auto" w:line="360"/>
        <w:jc w:val="center"/>
        <w:rPr>
          <w:b/>
          <w:b/>
          <w:bCs/>
          <w:sz w:val="28"/>
          <w:szCs w:val="28"/>
        </w:rPr>
      </w:pPr>
      <w:r>
        <w:rPr>
          <w:b/>
          <w:bCs/>
          <w:sz w:val="28"/>
          <w:szCs w:val="28"/>
        </w:rPr>
      </w:r>
    </w:p>
    <w:p>
      <w:pPr>
        <w:pStyle w:val="Default"/>
        <w:shd w:fill="FFFFFF" w:val="clear"/>
        <w:suppressAutoHyphens w:val="true"/>
        <w:spacing w:lineRule="auto" w:line="360"/>
        <w:jc w:val="center"/>
        <w:rPr>
          <w:b/>
          <w:b/>
          <w:bCs/>
          <w:sz w:val="28"/>
          <w:szCs w:val="28"/>
        </w:rPr>
      </w:pPr>
      <w:r>
        <w:rPr>
          <w:b/>
          <w:bCs/>
          <w:sz w:val="28"/>
          <w:szCs w:val="28"/>
        </w:rPr>
      </w:r>
    </w:p>
    <w:p>
      <w:pPr>
        <w:pStyle w:val="Default"/>
        <w:shd w:fill="FFFFFF" w:val="clear"/>
        <w:suppressAutoHyphens w:val="true"/>
        <w:spacing w:lineRule="auto" w:line="360"/>
        <w:jc w:val="center"/>
        <w:rPr>
          <w:b/>
          <w:b/>
          <w:bCs/>
          <w:sz w:val="28"/>
          <w:szCs w:val="28"/>
        </w:rPr>
      </w:pPr>
      <w:r>
        <w:rPr>
          <w:b/>
          <w:bCs/>
          <w:sz w:val="28"/>
          <w:szCs w:val="28"/>
        </w:rPr>
      </w:r>
    </w:p>
    <w:p>
      <w:pPr>
        <w:pStyle w:val="Default"/>
        <w:shd w:fill="FFFFFF" w:val="clear"/>
        <w:suppressAutoHyphens w:val="true"/>
        <w:spacing w:lineRule="auto" w:line="360"/>
        <w:jc w:val="center"/>
        <w:rPr>
          <w:b/>
          <w:b/>
          <w:bCs/>
          <w:sz w:val="28"/>
          <w:szCs w:val="28"/>
        </w:rPr>
      </w:pPr>
      <w:r>
        <w:rPr>
          <w:b/>
          <w:bCs/>
          <w:sz w:val="28"/>
          <w:szCs w:val="28"/>
        </w:rPr>
      </w:r>
    </w:p>
    <w:p>
      <w:pPr>
        <w:pStyle w:val="Default"/>
        <w:shd w:fill="FFFFFF" w:val="clear"/>
        <w:suppressAutoHyphens w:val="true"/>
        <w:spacing w:lineRule="auto" w:line="360"/>
        <w:jc w:val="center"/>
        <w:rPr>
          <w:b/>
          <w:b/>
          <w:bCs/>
          <w:sz w:val="28"/>
          <w:szCs w:val="28"/>
        </w:rPr>
      </w:pPr>
      <w:r>
        <w:rPr>
          <w:b/>
          <w:bCs/>
          <w:sz w:val="28"/>
          <w:szCs w:val="28"/>
        </w:rPr>
      </w:r>
    </w:p>
    <w:p>
      <w:pPr>
        <w:pStyle w:val="Default"/>
        <w:shd w:fill="FFFFFF" w:val="clear"/>
        <w:suppressAutoHyphens w:val="true"/>
        <w:spacing w:lineRule="auto" w:line="360"/>
        <w:jc w:val="center"/>
        <w:rPr>
          <w:b/>
          <w:b/>
          <w:bCs/>
          <w:sz w:val="28"/>
          <w:szCs w:val="28"/>
        </w:rPr>
      </w:pPr>
      <w:r>
        <w:rPr>
          <w:b/>
          <w:bCs/>
          <w:sz w:val="28"/>
          <w:szCs w:val="28"/>
        </w:rPr>
      </w:r>
    </w:p>
    <w:p>
      <w:pPr>
        <w:pStyle w:val="Default"/>
        <w:shd w:fill="FFFFFF" w:val="clear"/>
        <w:suppressAutoHyphens w:val="true"/>
        <w:spacing w:lineRule="auto" w:line="360"/>
        <w:jc w:val="center"/>
        <w:rPr>
          <w:b/>
          <w:b/>
          <w:bCs/>
          <w:sz w:val="28"/>
          <w:szCs w:val="28"/>
        </w:rPr>
      </w:pPr>
      <w:r>
        <w:rPr>
          <w:b/>
          <w:bCs/>
          <w:sz w:val="28"/>
          <w:szCs w:val="28"/>
        </w:rPr>
      </w:r>
    </w:p>
    <w:p>
      <w:pPr>
        <w:pStyle w:val="Default"/>
        <w:shd w:fill="FFFFFF" w:val="clear"/>
        <w:suppressAutoHyphens w:val="true"/>
        <w:spacing w:lineRule="auto" w:line="360"/>
        <w:jc w:val="center"/>
        <w:rPr>
          <w:b/>
          <w:b/>
          <w:bCs/>
          <w:sz w:val="28"/>
          <w:szCs w:val="28"/>
        </w:rPr>
      </w:pPr>
      <w:r>
        <w:rPr>
          <w:b/>
          <w:bCs/>
          <w:sz w:val="28"/>
          <w:szCs w:val="28"/>
        </w:rPr>
      </w:r>
    </w:p>
    <w:p>
      <w:pPr>
        <w:pStyle w:val="Default"/>
        <w:shd w:fill="FFFFFF" w:val="clear"/>
        <w:suppressAutoHyphens w:val="true"/>
        <w:spacing w:lineRule="auto" w:line="360"/>
        <w:jc w:val="center"/>
        <w:rPr>
          <w:b/>
          <w:b/>
          <w:bCs/>
          <w:sz w:val="28"/>
          <w:szCs w:val="28"/>
        </w:rPr>
      </w:pPr>
      <w:r>
        <w:rPr>
          <w:b/>
          <w:bCs/>
          <w:sz w:val="28"/>
          <w:szCs w:val="28"/>
        </w:rPr>
      </w:r>
    </w:p>
    <w:p>
      <w:pPr>
        <w:pStyle w:val="Default"/>
        <w:shd w:fill="FFFFFF" w:val="clear"/>
        <w:suppressAutoHyphens w:val="true"/>
        <w:spacing w:lineRule="auto" w:line="360"/>
        <w:jc w:val="center"/>
        <w:rPr>
          <w:b/>
          <w:b/>
          <w:bCs/>
          <w:sz w:val="28"/>
          <w:szCs w:val="28"/>
        </w:rPr>
      </w:pPr>
      <w:r>
        <w:rPr>
          <w:b/>
          <w:bCs/>
          <w:sz w:val="28"/>
          <w:szCs w:val="28"/>
        </w:rPr>
      </w:r>
    </w:p>
    <w:p>
      <w:pPr>
        <w:pStyle w:val="Default"/>
        <w:shd w:fill="FFFFFF" w:val="clear"/>
        <w:suppressAutoHyphens w:val="true"/>
        <w:spacing w:lineRule="auto" w:line="360"/>
        <w:jc w:val="center"/>
        <w:rPr>
          <w:b/>
          <w:b/>
          <w:bCs/>
          <w:sz w:val="28"/>
          <w:szCs w:val="28"/>
        </w:rPr>
      </w:pPr>
      <w:r>
        <w:rPr>
          <w:b/>
          <w:bCs/>
          <w:sz w:val="28"/>
          <w:szCs w:val="28"/>
        </w:rPr>
      </w:r>
    </w:p>
    <w:p>
      <w:pPr>
        <w:pStyle w:val="Default"/>
        <w:shd w:fill="FFFFFF" w:val="clear"/>
        <w:suppressAutoHyphens w:val="true"/>
        <w:spacing w:lineRule="auto" w:line="360"/>
        <w:jc w:val="center"/>
        <w:rPr>
          <w:b/>
          <w:b/>
          <w:bCs/>
          <w:sz w:val="28"/>
          <w:szCs w:val="28"/>
        </w:rPr>
      </w:pPr>
      <w:r>
        <w:rPr>
          <w:b/>
          <w:bCs/>
          <w:sz w:val="28"/>
          <w:szCs w:val="28"/>
        </w:rPr>
        <w:t>Реферат</w:t>
      </w:r>
    </w:p>
    <w:p>
      <w:pPr>
        <w:pStyle w:val="Default"/>
        <w:shd w:fill="FFFFFF" w:val="clear"/>
        <w:suppressAutoHyphens w:val="true"/>
        <w:spacing w:lineRule="auto" w:line="360"/>
        <w:jc w:val="center"/>
        <w:rPr>
          <w:b/>
          <w:b/>
          <w:sz w:val="28"/>
          <w:szCs w:val="28"/>
        </w:rPr>
      </w:pPr>
      <w:r>
        <w:rPr>
          <w:b/>
          <w:bCs/>
          <w:sz w:val="28"/>
          <w:szCs w:val="28"/>
        </w:rPr>
        <w:t>Тема: Ярмарки и их роль в развитии торговли в России и Европе</w:t>
      </w:r>
    </w:p>
    <w:p>
      <w:pPr>
        <w:pStyle w:val="Default"/>
        <w:shd w:fill="FFFFFF" w:val="clear"/>
        <w:suppressAutoHyphens w:val="true"/>
        <w:spacing w:lineRule="auto" w:line="360"/>
        <w:jc w:val="center"/>
        <w:rPr>
          <w:b/>
          <w:b/>
          <w:sz w:val="28"/>
          <w:szCs w:val="28"/>
        </w:rPr>
      </w:pPr>
      <w:r>
        <w:rPr>
          <w:b/>
          <w:sz w:val="28"/>
          <w:szCs w:val="28"/>
        </w:rPr>
      </w:r>
      <w:r>
        <w:br w:type="page"/>
      </w:r>
    </w:p>
    <w:p>
      <w:pPr>
        <w:pStyle w:val="Default"/>
        <w:shd w:fill="FFFFFF" w:val="clear"/>
        <w:suppressAutoHyphens w:val="true"/>
        <w:spacing w:lineRule="auto" w:line="360"/>
        <w:jc w:val="center"/>
        <w:rPr>
          <w:b/>
          <w:b/>
          <w:bCs/>
          <w:sz w:val="28"/>
          <w:szCs w:val="28"/>
        </w:rPr>
      </w:pPr>
      <w:r>
        <w:rPr>
          <w:b/>
          <w:bCs/>
          <w:sz w:val="28"/>
          <w:szCs w:val="28"/>
        </w:rPr>
        <w:t>Содержание</w:t>
      </w:r>
    </w:p>
    <w:p>
      <w:pPr>
        <w:pStyle w:val="Default"/>
        <w:shd w:fill="FFFFFF" w:val="clear"/>
        <w:suppressAutoHyphens w:val="true"/>
        <w:spacing w:lineRule="auto" w:line="360"/>
        <w:ind w:firstLine="709"/>
        <w:jc w:val="both"/>
        <w:rPr>
          <w:b/>
          <w:b/>
          <w:bCs/>
          <w:sz w:val="28"/>
          <w:szCs w:val="28"/>
        </w:rPr>
      </w:pPr>
      <w:r>
        <w:rPr>
          <w:b/>
          <w:bCs/>
          <w:sz w:val="28"/>
          <w:szCs w:val="28"/>
        </w:rPr>
      </w:r>
    </w:p>
    <w:p>
      <w:pPr>
        <w:pStyle w:val="Default"/>
        <w:shd w:fill="FFFFFF" w:val="clear"/>
        <w:suppressAutoHyphens w:val="true"/>
        <w:spacing w:lineRule="auto" w:line="360"/>
        <w:rPr>
          <w:sz w:val="28"/>
          <w:szCs w:val="28"/>
        </w:rPr>
      </w:pPr>
      <w:r>
        <w:rPr>
          <w:sz w:val="28"/>
          <w:szCs w:val="28"/>
        </w:rPr>
        <w:t>Введение</w:t>
      </w:r>
    </w:p>
    <w:p>
      <w:pPr>
        <w:pStyle w:val="Default"/>
        <w:shd w:fill="FFFFFF" w:val="clear"/>
        <w:suppressAutoHyphens w:val="true"/>
        <w:spacing w:lineRule="auto" w:line="360"/>
        <w:rPr>
          <w:sz w:val="28"/>
          <w:szCs w:val="28"/>
        </w:rPr>
      </w:pPr>
      <w:r>
        <w:rPr>
          <w:bCs/>
          <w:sz w:val="28"/>
          <w:szCs w:val="28"/>
        </w:rPr>
        <w:t>1 История развития ярмарок</w:t>
      </w:r>
    </w:p>
    <w:p>
      <w:pPr>
        <w:pStyle w:val="Default"/>
        <w:shd w:fill="FFFFFF" w:val="clear"/>
        <w:suppressAutoHyphens w:val="true"/>
        <w:spacing w:lineRule="auto" w:line="360"/>
        <w:rPr>
          <w:sz w:val="28"/>
          <w:szCs w:val="28"/>
        </w:rPr>
      </w:pPr>
      <w:r>
        <w:rPr>
          <w:bCs/>
          <w:sz w:val="28"/>
          <w:szCs w:val="28"/>
        </w:rPr>
        <w:t>2 Ярмарки в России: их роль в развитие торговли</w:t>
      </w:r>
    </w:p>
    <w:p>
      <w:pPr>
        <w:pStyle w:val="Default"/>
        <w:shd w:fill="FFFFFF" w:val="clear"/>
        <w:suppressAutoHyphens w:val="true"/>
        <w:spacing w:lineRule="auto" w:line="360"/>
        <w:rPr>
          <w:bCs/>
          <w:sz w:val="28"/>
          <w:szCs w:val="28"/>
        </w:rPr>
      </w:pPr>
      <w:r>
        <w:rPr>
          <w:bCs/>
          <w:sz w:val="28"/>
          <w:szCs w:val="28"/>
        </w:rPr>
        <w:t>Заключение</w:t>
      </w:r>
    </w:p>
    <w:p>
      <w:pPr>
        <w:pStyle w:val="Default"/>
        <w:shd w:fill="FFFFFF" w:val="clear"/>
        <w:suppressAutoHyphens w:val="true"/>
        <w:spacing w:lineRule="auto" w:line="360"/>
        <w:rPr>
          <w:bCs/>
          <w:sz w:val="28"/>
          <w:szCs w:val="28"/>
        </w:rPr>
      </w:pPr>
      <w:r>
        <w:rPr>
          <w:sz w:val="28"/>
          <w:szCs w:val="28"/>
        </w:rPr>
        <w:t>Список используемой литературы</w:t>
      </w:r>
    </w:p>
    <w:p>
      <w:pPr>
        <w:pStyle w:val="Default"/>
        <w:shd w:fill="FFFFFF" w:val="clear"/>
        <w:suppressAutoHyphens w:val="true"/>
        <w:spacing w:lineRule="auto" w:line="360"/>
        <w:rPr>
          <w:bCs/>
          <w:sz w:val="28"/>
          <w:szCs w:val="28"/>
        </w:rPr>
      </w:pPr>
      <w:r>
        <w:rPr>
          <w:bCs/>
          <w:sz w:val="28"/>
          <w:szCs w:val="28"/>
        </w:rPr>
      </w:r>
      <w:r>
        <w:br w:type="page"/>
      </w:r>
    </w:p>
    <w:p>
      <w:pPr>
        <w:pStyle w:val="Default"/>
        <w:shd w:fill="FFFFFF" w:val="clear"/>
        <w:suppressAutoHyphens w:val="true"/>
        <w:spacing w:lineRule="auto" w:line="360"/>
        <w:jc w:val="center"/>
        <w:rPr>
          <w:b/>
          <w:b/>
          <w:bCs/>
          <w:sz w:val="28"/>
          <w:szCs w:val="28"/>
        </w:rPr>
      </w:pPr>
      <w:r>
        <w:rPr>
          <w:b/>
          <w:bCs/>
          <w:sz w:val="28"/>
          <w:szCs w:val="28"/>
        </w:rPr>
        <w:t>Введение</w:t>
      </w:r>
    </w:p>
    <w:p>
      <w:pPr>
        <w:pStyle w:val="Default"/>
        <w:shd w:fill="FFFFFF" w:val="clear"/>
        <w:suppressAutoHyphens w:val="true"/>
        <w:spacing w:lineRule="auto" w:line="360"/>
        <w:jc w:val="center"/>
        <w:rPr>
          <w:b/>
          <w:b/>
          <w:bCs/>
          <w:sz w:val="28"/>
          <w:szCs w:val="28"/>
        </w:rPr>
      </w:pPr>
      <w:r>
        <w:rPr>
          <w:b/>
          <w:bCs/>
          <w:sz w:val="28"/>
          <w:szCs w:val="28"/>
        </w:rPr>
      </w:r>
    </w:p>
    <w:p>
      <w:pPr>
        <w:pStyle w:val="Default"/>
        <w:shd w:fill="FFFFFF" w:val="clear"/>
        <w:suppressAutoHyphens w:val="true"/>
        <w:spacing w:lineRule="auto" w:line="360"/>
        <w:ind w:firstLine="709"/>
        <w:jc w:val="both"/>
        <w:rPr>
          <w:sz w:val="28"/>
          <w:szCs w:val="28"/>
        </w:rPr>
      </w:pPr>
      <w:r>
        <w:rPr>
          <w:sz w:val="28"/>
          <w:szCs w:val="28"/>
        </w:rPr>
        <w:t>Ярмарки имеют давние традиции, восходящие еще к средневековью.</w:t>
      </w:r>
    </w:p>
    <w:p>
      <w:pPr>
        <w:pStyle w:val="Default"/>
        <w:shd w:fill="FFFFFF" w:val="clear"/>
        <w:suppressAutoHyphens w:val="true"/>
        <w:spacing w:lineRule="auto" w:line="360"/>
        <w:ind w:firstLine="709"/>
        <w:jc w:val="both"/>
        <w:rPr>
          <w:sz w:val="28"/>
          <w:szCs w:val="28"/>
        </w:rPr>
      </w:pPr>
      <w:r>
        <w:rPr>
          <w:sz w:val="28"/>
          <w:szCs w:val="28"/>
        </w:rPr>
        <w:t>«Где двое, там рынок, трое — базар, а семеро — ярмарка». Это изречение, дошедшее до нас из глубины истории, может даже навести на мысль, что само слово «ярмарка» русского происхождения.</w:t>
      </w:r>
    </w:p>
    <w:p>
      <w:pPr>
        <w:pStyle w:val="Default"/>
        <w:shd w:fill="FFFFFF" w:val="clear"/>
        <w:suppressAutoHyphens w:val="true"/>
        <w:spacing w:lineRule="auto" w:line="360"/>
        <w:ind w:firstLine="709"/>
        <w:jc w:val="both"/>
        <w:rPr>
          <w:sz w:val="28"/>
          <w:szCs w:val="28"/>
        </w:rPr>
      </w:pPr>
      <w:r>
        <w:rPr>
          <w:sz w:val="28"/>
          <w:szCs w:val="28"/>
        </w:rPr>
        <w:t>Но его германские корни очевидны - jahr-markt - ежегодный рынок. Именно так с Х века в Европе стали называться места периодических съездов торговцев и привоза товаров.</w:t>
      </w:r>
    </w:p>
    <w:p>
      <w:pPr>
        <w:pStyle w:val="Default"/>
        <w:shd w:fill="FFFFFF" w:val="clear"/>
        <w:suppressAutoHyphens w:val="true"/>
        <w:spacing w:lineRule="auto" w:line="360"/>
        <w:ind w:firstLine="709"/>
        <w:jc w:val="both"/>
        <w:rPr/>
      </w:pPr>
      <w:r>
        <w:rPr>
          <w:sz w:val="28"/>
          <w:szCs w:val="28"/>
        </w:rPr>
        <w:t>Такие «места съездов» существовали в Германии, Испании, Италии, во Франции, в Англии. Ярмарки были связаны между собой, следовали одна за другой — и во времени, и в пространстве. Уже к XI-XII вв. они стали не только местом оптового торга, но и главным каналом международной торговли. Эту роль они сохраняли до конца XVIII века.</w:t>
      </w:r>
    </w:p>
    <w:p>
      <w:pPr>
        <w:pStyle w:val="Default"/>
        <w:shd w:fill="FFFFFF" w:val="clear"/>
        <w:suppressAutoHyphens w:val="true"/>
        <w:spacing w:lineRule="auto" w:line="360"/>
        <w:ind w:firstLine="709"/>
        <w:jc w:val="both"/>
        <w:rPr>
          <w:sz w:val="28"/>
          <w:szCs w:val="28"/>
        </w:rPr>
      </w:pPr>
      <w:r>
        <w:rPr>
          <w:sz w:val="28"/>
          <w:szCs w:val="28"/>
        </w:rPr>
        <w:t>Достоверные исторические свидетельства о российских ярмарках относятся к XVI в., но, скорее всего, они существовали и раньше. По В.И.Далю, «ярмарка — большой торговый съезд и привоз товаров в срочное в году время, годовой торг, длящийся неделями».</w:t>
      </w:r>
    </w:p>
    <w:p>
      <w:pPr>
        <w:pStyle w:val="Default"/>
        <w:shd w:fill="FFFFFF" w:val="clear"/>
        <w:suppressAutoHyphens w:val="true"/>
        <w:spacing w:lineRule="auto" w:line="360"/>
        <w:ind w:firstLine="709"/>
        <w:jc w:val="both"/>
        <w:rPr>
          <w:sz w:val="28"/>
          <w:szCs w:val="28"/>
        </w:rPr>
      </w:pPr>
      <w:r>
        <w:rPr>
          <w:sz w:val="28"/>
          <w:szCs w:val="28"/>
        </w:rPr>
        <w:t>Конечно же, они были известны издавна, только назывались иначе — торжки, торги. На одном из таких торгов, на реке Мологе, при городке Холопьем и побывал путешествовавший по России в начале XVI в. немецкий дипломат Зигмунд фон Герберштейн. Потом в своих «Записках о московских делах» он назвал этот торг привычным для себя словом «jahrmarkt» — «ярмарка».</w:t>
      </w:r>
    </w:p>
    <w:p>
      <w:pPr>
        <w:pStyle w:val="Default"/>
        <w:shd w:fill="FFFFFF" w:val="clear"/>
        <w:suppressAutoHyphens w:val="true"/>
        <w:spacing w:lineRule="auto" w:line="360"/>
        <w:ind w:firstLine="709"/>
        <w:jc w:val="both"/>
        <w:rPr>
          <w:sz w:val="28"/>
          <w:szCs w:val="28"/>
        </w:rPr>
      </w:pPr>
      <w:r>
        <w:rPr>
          <w:sz w:val="28"/>
          <w:szCs w:val="28"/>
        </w:rPr>
        <w:t>Наиболее крупные размеры в силу исторически сложившихся обстоятельств приняли в России две ярмарки — Макарьевская, переименованная позднее в Нижегородскую и Ирбитская.</w:t>
      </w:r>
    </w:p>
    <w:p>
      <w:pPr>
        <w:pStyle w:val="Default"/>
        <w:shd w:fill="FFFFFF" w:val="clear"/>
        <w:suppressAutoHyphens w:val="true"/>
        <w:spacing w:lineRule="auto" w:line="360"/>
        <w:ind w:firstLine="709"/>
        <w:jc w:val="both"/>
        <w:rPr>
          <w:sz w:val="28"/>
          <w:szCs w:val="28"/>
        </w:rPr>
      </w:pPr>
      <w:r>
        <w:rPr>
          <w:sz w:val="28"/>
          <w:szCs w:val="28"/>
        </w:rPr>
        <w:t>Первая из них ведет свое начало с XVI в. и, благодаря счастливому географическому положению, вскоре приобрела всероссийскую известность и стала производить громадные обороты, особенно после перенесения ее в Нижний Новгород.</w:t>
      </w:r>
    </w:p>
    <w:p>
      <w:pPr>
        <w:pStyle w:val="Default"/>
        <w:shd w:fill="FFFFFF" w:val="clear"/>
        <w:suppressAutoHyphens w:val="true"/>
        <w:spacing w:lineRule="auto" w:line="360"/>
        <w:ind w:firstLine="709"/>
        <w:jc w:val="both"/>
        <w:rPr/>
      </w:pPr>
      <w:r>
        <w:rPr>
          <w:sz w:val="28"/>
          <w:szCs w:val="28"/>
        </w:rPr>
        <w:t>Таким образом, данная тема является достаточно актуальной.</w:t>
      </w:r>
    </w:p>
    <w:p>
      <w:pPr>
        <w:pStyle w:val="Normal"/>
        <w:shd w:fill="FFFFFF" w:val="clear"/>
        <w:suppressAutoHyphens w:val="true"/>
        <w:spacing w:lineRule="auto" w:line="360"/>
        <w:ind w:firstLine="709"/>
        <w:jc w:val="both"/>
        <w:rPr/>
      </w:pPr>
      <w:r>
        <w:rPr>
          <w:color w:val="000000"/>
          <w:sz w:val="28"/>
          <w:szCs w:val="28"/>
        </w:rPr>
        <w:t>Цель данной работы – проследить историю ярмарок в мире и России.</w:t>
      </w:r>
    </w:p>
    <w:p>
      <w:pPr>
        <w:pStyle w:val="Default"/>
        <w:shd w:fill="FFFFFF" w:val="clear"/>
        <w:suppressAutoHyphens w:val="true"/>
        <w:spacing w:lineRule="auto" w:line="360"/>
        <w:ind w:firstLine="709"/>
        <w:jc w:val="both"/>
        <w:rPr>
          <w:sz w:val="28"/>
          <w:szCs w:val="28"/>
        </w:rPr>
      </w:pPr>
      <w:r>
        <w:rPr>
          <w:sz w:val="28"/>
          <w:szCs w:val="28"/>
        </w:rPr>
        <w:t>Работа состоит из введения, двух частей, заключения и списка используемой литературы.</w:t>
      </w:r>
    </w:p>
    <w:p>
      <w:pPr>
        <w:pStyle w:val="Default"/>
        <w:shd w:fill="FFFFFF" w:val="clear"/>
        <w:suppressAutoHyphens w:val="true"/>
        <w:spacing w:lineRule="auto" w:line="360"/>
        <w:jc w:val="center"/>
        <w:rPr>
          <w:bCs/>
          <w:sz w:val="28"/>
          <w:szCs w:val="28"/>
        </w:rPr>
      </w:pPr>
      <w:r>
        <w:rPr>
          <w:bCs/>
          <w:sz w:val="28"/>
          <w:szCs w:val="28"/>
        </w:rPr>
      </w:r>
      <w:r>
        <w:br w:type="page"/>
      </w:r>
    </w:p>
    <w:p>
      <w:pPr>
        <w:pStyle w:val="Default"/>
        <w:shd w:fill="FFFFFF" w:val="clear"/>
        <w:suppressAutoHyphens w:val="true"/>
        <w:spacing w:lineRule="auto" w:line="360"/>
        <w:jc w:val="center"/>
        <w:rPr>
          <w:b/>
          <w:b/>
          <w:bCs/>
          <w:sz w:val="28"/>
          <w:szCs w:val="28"/>
        </w:rPr>
      </w:pPr>
      <w:r>
        <w:rPr>
          <w:b/>
          <w:bCs/>
          <w:sz w:val="28"/>
          <w:szCs w:val="28"/>
        </w:rPr>
        <w:t>1 История развития ярмарок</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Ярмарки возникли в Европе в раннее средневековье в условиях господства натурального хозяйства и экономической разобщённости, когда торговля носила непостоянный, эпизодический характер и обслуживала преимущественно состоятельные слои общества, снабжая их главным образом редкими и дорогостоящими привозными товарами. Узость рынка и небезопасность торговых путей побуждали купцов объединяться в караваны для совместной торговли, концентрируясь в специально избранных и хорошо защищенных пунктах (у стен замка или монастыря и т. п.), где собирались значительные массы людей: на пересечении торговых путей и в местах, где проходили народные собрания, большие церковные праздники и другие публичные события. В раннее средневековье, особенно там, где ещё не сложились города как центры ремесла и торговли, ярмарки играли существенную роль как единственные крупные пункты сосредоточения обмена.</w:t>
      </w:r>
    </w:p>
    <w:p>
      <w:pPr>
        <w:pStyle w:val="Normal"/>
        <w:shd w:fill="FFFFFF" w:val="clear"/>
        <w:suppressAutoHyphens w:val="true"/>
        <w:spacing w:lineRule="auto" w:line="360"/>
        <w:ind w:firstLine="709"/>
        <w:jc w:val="both"/>
        <w:rPr>
          <w:color w:val="000000"/>
          <w:sz w:val="28"/>
          <w:szCs w:val="28"/>
        </w:rPr>
      </w:pPr>
      <w:r>
        <w:rPr>
          <w:color w:val="000000"/>
          <w:sz w:val="28"/>
          <w:szCs w:val="28"/>
        </w:rPr>
        <w:t>Значение ярмарок возросло в 10-11 вв. с возникновением и развитием городов, ростом городского ремесленного производства, зарождением внутреннего рынка и усилением международных торговых связей, развитием сухопутных путей и средств сообщения.</w:t>
      </w:r>
    </w:p>
    <w:p>
      <w:pPr>
        <w:pStyle w:val="Normal"/>
        <w:shd w:fill="FFFFFF" w:val="clear"/>
        <w:suppressAutoHyphens w:val="true"/>
        <w:spacing w:lineRule="auto" w:line="360"/>
        <w:ind w:firstLine="709"/>
        <w:jc w:val="both"/>
        <w:rPr/>
      </w:pPr>
      <w:r>
        <w:rPr>
          <w:color w:val="000000"/>
          <w:sz w:val="28"/>
          <w:szCs w:val="28"/>
        </w:rPr>
        <w:t>Наряду с крупными ярмарками — центрами оптовой торговли, где всё большее место занимали т.н. тяжёлые товары (хлеб, вино, руда и металлы, соль, сукно), существовали областные (региональные) и мелкие местные ярмарки, где сбывалась сезонная продукция (в некоторых случаях эти формы совмещались).</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Необходимость регулирования ярмарочной торговли привела к возникновению особого ярмарочного права. Ярмарки давали владельцу территории, на которой они располагались, большие доходы (в виде торговых пошлин и поборов). Поэтому право устраивать или разрешать ярмарки стало одной из важных феодальных привилегий. Её получали (обычно от короля) отдельные города, духовные или светские сеньоры.</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Нередко ярмарки имели определённую специализацию. Так, итальянские ярмарки славились дорогими тканями и восточными товарами, французские — вином и сукном, английские — шерстью, грубым сукном, свинцом, оловом, углем, южногерманские — вином, датские — сельдью, шведские — железом и медью.</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Крупнейшие ярмарки были центрами международной торговли. В 13- середине 14 вв. такими ярмарками, где сосредоточивались торговля и денежные операции Европы, стали шампанские ярмарки. К середине 14 века большую известность приобрели ярмарки в Северной Франции и Нидерландах. В конце 14-15 вв. крупнейшим ярмарочным и складским центром стал Брюгге (Фландрия).</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В начале 15 века общеевропейское значение получили ярмарки Женевы (первое упоминание - 1262), в 15-16 вв. - ярмарки в Лионе (куда из Женевы переместился центр европейского денежного рынка; устраивались с 1420, пользовались покровительством французского короля).</w:t>
      </w:r>
    </w:p>
    <w:p>
      <w:pPr>
        <w:pStyle w:val="Style16"/>
        <w:shd w:fill="FFFFFF" w:val="clear"/>
        <w:suppressAutoHyphens w:val="true"/>
        <w:spacing w:lineRule="auto" w:line="360" w:before="0" w:after="0"/>
        <w:ind w:firstLine="709"/>
        <w:jc w:val="both"/>
        <w:rPr/>
      </w:pPr>
      <w:r>
        <w:rPr>
          <w:color w:val="000000"/>
          <w:sz w:val="28"/>
          <w:szCs w:val="28"/>
        </w:rPr>
        <w:t>В 16 веке международным ярмарочным и кредитным центром (особенно для южно-европейских стран) стал Йен. г.Медина-дель-Кампо, начали проводиться ярмарки в Антверпене. В 18 в. международное значение приобретают известные ещё с 13 века ярмарки в Лейпциге.</w:t>
      </w:r>
    </w:p>
    <w:p>
      <w:pPr>
        <w:pStyle w:val="Style16"/>
        <w:shd w:fill="FFFFFF" w:val="clear"/>
        <w:suppressAutoHyphens w:val="true"/>
        <w:spacing w:lineRule="auto" w:line="360" w:before="0" w:after="0"/>
        <w:ind w:firstLine="709"/>
        <w:jc w:val="both"/>
        <w:rPr/>
      </w:pPr>
      <w:r>
        <w:rPr>
          <w:color w:val="000000"/>
          <w:sz w:val="28"/>
          <w:szCs w:val="28"/>
        </w:rPr>
        <w:t>Ярмарки сыграли важную роль в развитии средневековой торговли, денежного обращения, денежного рынка и кредита. На них располагались конторы менял, производивших ссудные и кредитные операции. В связи с оптовым характером ярмарочной торговли, неудобством и опасностью перевозки больших сумм денег, заинтересованностью купцов в торговом кредите на ярмарки всё чаще производились безналичные торговые операции, возникли денежные заёмные и доверенные письма, постепенно превратившиеся в векселя.</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В период становления капитализма ярмарочная торговля потеряла прежнее значение. Непосредственный сбыт товара сменился продажей по образцам, а затем и по стандартам. В 19 века крупные оптовые ярмарки превратились в выставки товарных образцов, где торговля производилась, как на товарной бирже.</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Наибольшую известность в Западной Европе в 19 - начале 20 вв. приобрели международные лейпцигские ярмарки (весенняя и осенняя), на которых большое место занимала продажа мехов и пушнины. С развитием оптовой торговли и расширением регулярной торговой сети ярмарочная торговля сократилась. Сохранились сезонные распродажи (для закупки местных, главным образом с/х., товаров) и местные регулярные торжки. Крупные региональные ярмарки почти исчезл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осле 2-й мировой войны 1939-45 получили развитие международные ярмарки, представляющие собой выставочные мероприятия коммерческого характера, где наряду с демонстрацией образцов товаров заключаются торговые сделки в национальном и международном масштабе. По своему характеру и целям они практически не отличаются от регулярных коммерческих выставок и салонов.</w:t>
      </w:r>
    </w:p>
    <w:p>
      <w:pPr>
        <w:pStyle w:val="Style16"/>
        <w:shd w:fill="FFFFFF" w:val="clear"/>
        <w:suppressAutoHyphens w:val="true"/>
        <w:spacing w:lineRule="auto" w:line="360" w:before="0" w:after="0"/>
        <w:ind w:firstLine="709"/>
        <w:jc w:val="both"/>
        <w:rPr/>
      </w:pPr>
      <w:r>
        <w:rPr>
          <w:color w:val="000000"/>
          <w:sz w:val="28"/>
          <w:szCs w:val="28"/>
        </w:rPr>
        <w:t>Различают ярмарки универсальные (в Пловдиве — Болгария, в Измире — Турция), многоотраслевые (в Познани — Польша и Париже — Франция), специализированные (спорттоваров в Мюнхене — ФРГ, транспортного оборудования в Базеле — Швейцария).</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Для современной ярмарки характерна тенденция к переходу от общих универсальных ярмарок к отраслевым, чаще всего техническим, и ярмарки товаров широкого потребления с использованием разнообразных технических средств для демонстрации экспонатов и с проведением научно-технических конгрессов и симпозиумов.</w:t>
      </w:r>
    </w:p>
    <w:p>
      <w:pPr>
        <w:pStyle w:val="Style16"/>
        <w:shd w:fill="FFFFFF" w:val="clear"/>
        <w:suppressAutoHyphens w:val="true"/>
        <w:spacing w:lineRule="auto" w:line="360" w:before="0" w:after="0"/>
        <w:ind w:firstLine="709"/>
        <w:jc w:val="both"/>
        <w:rPr/>
      </w:pPr>
      <w:r>
        <w:rPr>
          <w:color w:val="000000"/>
          <w:sz w:val="28"/>
          <w:szCs w:val="28"/>
        </w:rPr>
        <w:t>Так, Лейпцигская ярмарка в 1969 была реорганизована из универсальной в многоотраслевую и стала не только местом встреч деловых кругов, но и крупнейшим международным центром научно-технической и экономической информации. Основные направления деятельности международных ярмарок регламентируются Союзом международных ярмарок (СМЯ), созданным в 1925 (Париж) с целью более эффективной организации работы международных ярмарок (выставочных мероприятий) и дальнейшего развития межгосударственного товарообмена. СМЯ объединяла (1974) 94 члена. Среднегодовое количество посетителей на международной ярмарки СМЯ превышает 50 млн. человек.</w:t>
      </w:r>
    </w:p>
    <w:p>
      <w:pPr>
        <w:pStyle w:val="Style16"/>
        <w:shd w:fill="FFFFFF" w:val="clear"/>
        <w:suppressAutoHyphens w:val="true"/>
        <w:spacing w:lineRule="auto" w:line="360" w:before="0" w:after="0"/>
        <w:ind w:firstLine="709"/>
        <w:jc w:val="both"/>
        <w:rPr/>
      </w:pPr>
      <w:r>
        <w:rPr>
          <w:color w:val="000000"/>
          <w:sz w:val="28"/>
          <w:szCs w:val="28"/>
        </w:rPr>
        <w:t>Наиболее крупные международные ярмарки проводятся в городах: соцстран — Лейпциге (ГДР), Познани (Польша), Загребе (Югославия), Брно (Чехословакия), Пловдиве (Болгария), Будапеште (Венгрия), Бухаресте (Румыния); развитых капстран — Ганновере (ФРГ), Лионе и Париже (Франция), Милане (Италия), Торонто (Канада), Вене (Австрия); развивающихся стран— Измире (Турция), Дамаске (Сирия), Алжире (Алжир), Багдаде (Ирак), Каире (Египет), Боготе (Колумбия), Лиме (Перу), Касабланке (Марокко).</w:t>
      </w:r>
    </w:p>
    <w:p>
      <w:pPr>
        <w:pStyle w:val="Style16"/>
        <w:shd w:fill="FFFFFF" w:val="clear"/>
        <w:suppressAutoHyphens w:val="true"/>
        <w:spacing w:lineRule="auto" w:line="360" w:before="0" w:after="0"/>
        <w:ind w:firstLine="709"/>
        <w:jc w:val="both"/>
        <w:rPr>
          <w:bCs/>
          <w:color w:val="000000"/>
          <w:sz w:val="28"/>
          <w:szCs w:val="28"/>
        </w:rPr>
      </w:pPr>
      <w:r>
        <w:rPr>
          <w:bCs/>
          <w:color w:val="000000"/>
          <w:sz w:val="28"/>
          <w:szCs w:val="28"/>
        </w:rPr>
      </w:r>
    </w:p>
    <w:p>
      <w:pPr>
        <w:pStyle w:val="Style16"/>
        <w:shd w:fill="FFFFFF" w:val="clear"/>
        <w:suppressAutoHyphens w:val="true"/>
        <w:spacing w:lineRule="auto" w:line="360" w:before="0" w:after="0"/>
        <w:jc w:val="center"/>
        <w:rPr>
          <w:b/>
          <w:b/>
          <w:bCs/>
          <w:color w:val="000000"/>
          <w:sz w:val="28"/>
          <w:szCs w:val="28"/>
        </w:rPr>
      </w:pPr>
      <w:r>
        <w:rPr>
          <w:b/>
          <w:bCs/>
          <w:color w:val="000000"/>
          <w:sz w:val="28"/>
          <w:szCs w:val="28"/>
        </w:rPr>
        <w:t>2 Ярмарки в России: их роль в развитие торговли</w:t>
      </w:r>
    </w:p>
    <w:p>
      <w:pPr>
        <w:pStyle w:val="Text"/>
        <w:shd w:fill="FFFFFF" w:val="clear"/>
        <w:suppressAutoHyphens w:val="true"/>
        <w:spacing w:lineRule="auto" w:line="360" w:before="0" w:after="0"/>
        <w:ind w:left="0"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
        <w:shd w:fill="FFFFFF" w:val="clear"/>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Ярмарочная торговля в России имеет древние исторические корни. Достоверные исторические свидетельства о российских ярмарках относятся к XVI в., однако ряд исследователей определяет появление ярмарок еще ко временам Киевской Руси.</w:t>
      </w:r>
    </w:p>
    <w:p>
      <w:pPr>
        <w:pStyle w:val="Text"/>
        <w:shd w:fill="FFFFFF" w:val="clear"/>
        <w:suppressAutoHyphens w:val="true"/>
        <w:spacing w:lineRule="auto" w:line="360" w:before="0" w:after="0"/>
        <w:ind w:left="0" w:right="0" w:firstLine="709"/>
        <w:rPr/>
      </w:pPr>
      <w:r>
        <w:rPr>
          <w:rFonts w:cs="Times New Roman" w:ascii="Times New Roman" w:hAnsi="Times New Roman"/>
          <w:sz w:val="28"/>
          <w:szCs w:val="28"/>
        </w:rPr>
        <w:t>В России ярмарки обычно приурочивались к церковным праздникам. Наиболее древняя считается ярмарка - Арская (близ Казани) известна с середины 13 века. В связи с грабежами русских купцов татарами Василий III запретил поездки на эту ярмарку и основал в Васильсурске в 1524 новую, которая позднее была переведена к Желтоводскому (Макарьеву) монастырю (Макарьевская ярмарка)</w:t>
      </w:r>
      <w:r>
        <w:rPr>
          <w:rFonts w:cs="Times New Roman" w:ascii="Times New Roman" w:hAnsi="Times New Roman"/>
          <w:iCs/>
          <w:sz w:val="28"/>
          <w:szCs w:val="28"/>
        </w:rPr>
        <w:t>.</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На северо-западе территории Древней Руси (XI-XII век) местом торговли служили погосты (в то время так назывались центры сельской общины), а также торжки, особенно монастырские, на которые стекались помимо жителей соседних деревень купцы из дальних городов и сел. Однако ни погосты, ни торжки, ни базары, привлекавшие к себе окрестное население возможностью покупок и продаж, не обладали еще в то время характерными особенностями ярмарочного торга. Ведь ярмарка, как более высокая по сравнению с перечисленными организационная форма периодической торговли, предполагала втягивание в свою орбиту уже не только близлежащих территорий, но и отдаленных областей.</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На погостах же и торжках торговля носила, как правило, местный, локальный характер. И только позже, с развитием более широких рыночных отношений, с вовлечением в торговый оборот продуктов сельского хозяйства и изделий городских ремесленников, расширяется зона действия и местных торжков, радиус их влияния. Значение их как торговых центров начинает простираться далеко за пределы данной местност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Оказав большое влияние на дальнейшее развитие русской торговли, торжки подготовили переход к формам более сложным - стационарной рыночной и периодической базарной. Были созданы необходимые предпосылки для возникновения уже и ярмарочной торговли, которую отличали от предшествующих форм не только крупные размеры торговых оборотов, но и присущие ей две тенденции - центробежная и центростремительная.</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Ярмарка аккумулировала огромную массу всевозможных товаров, привозившихся из разных концов страны. И являясь, с одной стороны, центром притяжения этих товаров, она, с другой стороны, рассеивала их в различных направлениях по местным рынкам внутри страны и за ее пределами. Эти две тенденции определяли активную роль ярмарки и ее значение в развитии русской торговли на протяжении нескольких столетий.</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ервые русские ярмарки как организационная форма периодической оптовой и розничной торговли возникли в XIV-XV веках, в начальный период ликвидации феодальной раздробленности и образования единого национального русского государства. С развитием торговых связей и образованием русского централизованного государства число ярмарки и их обороты увеличиваются. Ярмарки были центрами складывания всероссийского рынка. Продолжительность их была различной (от 1 дня до нескольких месяцев). Главные предметы торговли — сельскохозяйственные продукты, скот, лошади, кустарные и промышленные изделия, пушнина, кожи и т. д.</w:t>
      </w:r>
    </w:p>
    <w:p>
      <w:pPr>
        <w:pStyle w:val="Text"/>
        <w:shd w:fill="FFFFFF" w:val="clear"/>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 началу XVII века процесс территориальной и политической централизации в России закончился слиянием областей, земель и княжеств в одно целое. Это слияние было вызвано усиливающимся обменом между областями, постепенно растущим товарным обращением, концентрацией небольших местных рынков в один всероссийский рынок. Руководителями и хозяевами этого процесса были купцы.</w:t>
      </w:r>
    </w:p>
    <w:p>
      <w:pPr>
        <w:pStyle w:val="Text"/>
        <w:shd w:fill="FFFFFF" w:val="clear"/>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упцы - первоначально любые люди, покупавшие или продававшие товар, посредники между производителем и покупателем - постепенно становятся «купечеством». Это слово означает уже не отдельных, порой случайных людей, а среднее сословие в русском средневековом обществе, начинающее играть роль торгово-промышленного движителя. Купечество как профессионально обособившийся общественный класс своим происхождением обязано целиком развитию торговли. Сосредоточившие в своих руках крупную внутреннюю и частично внешнюю торговлю, русские купцы были активными участниками ярмарочного торга. Они совершали на больших ярмарках крупные торговые сделки, скупали товары, продажа которых на внешний рынок не составляла царской монополии и поэтому не была запрещена правительством.</w:t>
      </w:r>
    </w:p>
    <w:p>
      <w:pPr>
        <w:pStyle w:val="Text"/>
        <w:shd w:fill="FFFFFF" w:val="clear"/>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собенно широкое распространение в нашей стране ярмарки получили в XVII и XVIII веках. К этому времени относится возникновение в России мануфактурного производства, оказавшего значительное влияние на расширение внутренней, в том числе и ярмарочной, торговли. Петр.I, придавая ей большое значение, всячески содействовал развитию ярмарок. Он, например, считал, что эта форма не только способствует развитию внутреннего товарооборота, но и является также одним из способов развития торговых связей с иностранными государствами.</w:t>
      </w:r>
    </w:p>
    <w:p>
      <w:pPr>
        <w:pStyle w:val="Text"/>
        <w:shd w:fill="FFFFFF" w:val="clear"/>
        <w:suppressAutoHyphens w:val="true"/>
        <w:spacing w:lineRule="auto" w:line="360" w:before="0" w:after="0"/>
        <w:ind w:left="0" w:right="0" w:firstLine="709"/>
        <w:rPr/>
      </w:pPr>
      <w:r>
        <w:rPr>
          <w:rFonts w:cs="Times New Roman" w:ascii="Times New Roman" w:hAnsi="Times New Roman"/>
          <w:sz w:val="28"/>
          <w:szCs w:val="28"/>
        </w:rPr>
        <w:t>В регламенте Главному магистрату в 1721 году говорилось о том, что магистрат обязан «стараться об умножении ярмарок и торгов в городах и уездах, в пристойных местах, а больше в таких, к которым водяной ход есть свободный, потому что через эти ярмарки и торги умножаются казенные сборы, развиваются торговля и промысла и происходит через то довольство в народе». В 1755 году, с установлением особого процентного сбора с гильдейских капиталов, купцы первых двух гильдий получили право беспошлинной торговли на всех ярмарках страны, чего не имели купцы третьей гильдии.</w:t>
      </w:r>
    </w:p>
    <w:p>
      <w:pPr>
        <w:pStyle w:val="Text"/>
        <w:shd w:fill="FFFFFF" w:val="clear"/>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ост мануфактурного производства в первой половине XIX века оказал большое влияние на развитие не только внутренней, но и внешней торговли России. Именно в этот период особенно большое значение, помимо Москвы и Петербурга, приобретают такие крупные субъекты внутренней и внешней торговли, как, например, Рига, Одесса, Николаев, Новороссийск, Нижний Новгород и некоторые другие.</w:t>
      </w:r>
    </w:p>
    <w:p>
      <w:pPr>
        <w:pStyle w:val="Text"/>
        <w:shd w:fill="FFFFFF" w:val="clear"/>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этот же период наблюдается быстрый рост числа ярмарок в России и значительное увеличение торговых ярмарочных оборотов. Ярмарки становятся крупнейшими оптовыми центрами. К концу первой половины XIX века в России их насчитывалось свыше 5,5 тысяч, и действовали они почти во всех районах страны. Подавляющее их большинство (около 5,2 тыс.) приходилось на уезды и сельские местности. Обороты крупных ярмарок исчислялись десятками миллионов рублей, а удельный вес ярмарочной торговли во внутреннем товарообороте страны с каждым годом возрастал.</w:t>
      </w:r>
    </w:p>
    <w:p>
      <w:pPr>
        <w:pStyle w:val="Text"/>
        <w:shd w:fill="FFFFFF" w:val="clear"/>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Большую роль играли они и во внешней торговле. Уже первые русские ярмарки XIV, XV и XVI веков привлекали множество иностранных купцов, доставлявших сюда восточно- и западноевропейские товары в обмен на русские. Так, например, в XIV и XV веках на крупную русскую ярмарку в Холопьем городке, на месте слияния Мологи с Волгой, съезжались немцы, поляки, литовцы, греки, итальянцы и персы. Иностранные купцы обменивали сшитые одежды, ткани, кожи, топоры и посуду на изделия русских ремесленников, а также на сырье, мед и т.д.</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Во второй половине XVIII и в первой половине XIX века роль ярмарок во внешней торговле особенно возросла. Они способствовали продвижению русских товаров на внешние рынки, а импортных - на внутренние рынки Росси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Мы признательны добротной российской статистике, сохранившей информацию о состоянии ярмарочного дела в стране к концу прошлого столетия.</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В 1865 в России действовало 6,5 тыс. Я., из них 35 с оборотом свыше 1 млн. руб. Сложились 2 группы крупнейших ярмарок — уральская (Ирбит, Мензелинск и др.) и украинская (Харьков, Полтава, Ровно и др.). В 1894 г. в России было проведено более 18 тыс. ярмарок с оборотом 1100 млн. руб. Среди них однодневные ярмарки составили более 64%, длившиеся 2-7 дней - 32,6%, остальные продолжались более недели. Ярмарки были весьма различны по размаху. При этом именно на мелкие розничные (привоз товаров до 10 тыс. руб.) приходилась основная масса (70%) всего ярмарочного товарооборота. Средние, оптово-розничные, давали еще 25%. Немногочисленные крупные оптовые ярмарки, привлекавшие особое внимание, не имели большого значения в этом смысле.</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С началом широкого ж/д строительства во 2-й половине 19 века значение ярмарки во внутренней торговле России начинает падать, их товарообороты уменьшаются. Коренная ярмарка в Курске с товарооборотом свыше 22 млн. руб. в 1834, в 1911 годах имела оборот только 800 тыс. руб. Но в целом по России число ярмарок росло. В 1911 действовало 16 тыс. ярмарок с общим оборотом 1 млрд. руб. Около 87% их составляли мелкие ярмарки, устраиваемые в сёлах в дни церковных праздников. Крупных ярмарок с оборотом свыше 1 млн. руб. было 23.</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На первом месте по величине оборота стояла Нижегородская ярмарка, 2-й была Ирбитская, 3-й - Меновническая близ Оренбурга. Большое значение особенно в 19 в. имели украинские ярмарки, среди которых выделялись харьковские - Крещенская, Троицкая, Успенская и Покровская, продолжавшиеся 3-4 недели. В 1834 их общий оборот достигал более 22 млн. руб., в 1913 - около 36 млн. руб. На Севере крупной ярмаркой была Маргаритинская в Архангельске с оборотом около 2 млн. руб. в 1911 году.</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Существовали также специальные конные, скотские, лесные ярмарки. Особый характер имела киевская Контрактовая ярмарка, возникшая в начале 19 в. На ней заключались сделки (контракты) на оптовую куплю и продажу сахара, хлеба, металлов, угля и т.п. Существовало специальное ярмарочное законодательство, для руководства торговлей на крупных ярмарок создавались ярмарочные комитеты.</w:t>
      </w:r>
    </w:p>
    <w:p>
      <w:pPr>
        <w:pStyle w:val="Text"/>
        <w:shd w:fill="FFFFFF" w:val="clear"/>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К началу </w:t>
      </w:r>
      <w:r>
        <w:rPr>
          <w:rFonts w:cs="Times New Roman" w:ascii="Times New Roman" w:hAnsi="Times New Roman"/>
          <w:sz w:val="28"/>
          <w:szCs w:val="28"/>
          <w:lang w:val="en-US"/>
        </w:rPr>
        <w:t>XIX</w:t>
      </w:r>
      <w:r>
        <w:rPr>
          <w:rFonts w:cs="Times New Roman" w:ascii="Times New Roman" w:hAnsi="Times New Roman"/>
          <w:sz w:val="28"/>
          <w:szCs w:val="28"/>
        </w:rPr>
        <w:t xml:space="preserve"> в. в России сложилась разветвленная ярмарочная сеть. Ярмарки способствовали развитию страны как единого хозяйственного организма.</w:t>
      </w:r>
      <w:r>
        <w:rPr>
          <w:rFonts w:cs="Times New Roman" w:ascii="Times New Roman" w:hAnsi="Times New Roman"/>
          <w:sz w:val="28"/>
        </w:rPr>
        <w:t xml:space="preserve"> </w:t>
      </w:r>
      <w:r>
        <w:rPr>
          <w:rFonts w:cs="Times New Roman" w:ascii="Times New Roman" w:hAnsi="Times New Roman"/>
          <w:sz w:val="28"/>
          <w:szCs w:val="28"/>
        </w:rPr>
        <w:t>Наибольшее значение в этом отношении имела Нижегородская ярмарка, которая уже в 20-х годах XIX века по своим оборотам являлась крупнейшей в мире. Она была учреждена по Высочайшему повелению 15 февраля 1817 года. В то время в Нижний Новгород приезжали со своими товарами купцы из многих стран Востока и Запада, поэтому здешнюю ярмарку называли «меновым двором Европы с Азией», к которому стекались «до пятидесяти племен» для сбыта своих товаров. Одновременно Нижегородская ярмарка именовалась и «всероссийским торжищем», куда прибывали купцы со всех концов России, Сибири, Средней Азии, Персии, Кавказа.</w:t>
      </w:r>
    </w:p>
    <w:p>
      <w:pPr>
        <w:pStyle w:val="Text"/>
        <w:shd w:fill="FFFFFF" w:val="clear"/>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Европейские купцы поставляли на ярмарку сукна, бумажные и шелковые ткани, льняные и пеньковые изделия, краски, москательные товары, кофе, красное и сандаловое дерево, разные напитки, кораллы, часы, серебряные и галантерейные изделия, косметические товары, стальные изделия, различные инструменты, модные уборы. Приобретали они здесь также широкий спектр товаров. Особенным спросом пользовались хлеб и сельскохозяйственное техническое сырье - лен, пенька, конопля, кожи, щетина. Таким образом, Нижегородская ярмарка в первой половине XIX века являлась основным поставщиком сельскохозяйственного сырья для западноевропейских и отечественных текстильных фабрик.</w:t>
      </w:r>
    </w:p>
    <w:p>
      <w:pPr>
        <w:pStyle w:val="Text"/>
        <w:shd w:fill="FFFFFF" w:val="clear"/>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влекали европейцев и товары, доставляемые на ярмарку с Востока. Купцы азиатских стран привозили преимущественно колониальные товары и изделия восточных мастеров. Из Китая поставляли чай, из Бухары - хлопчатобумажную пряжу, ковры и различные ткани. Из Персии везли в большом количестве шелк, жемчуг, сушеные фрукты. Турецкие купцы продавали на ярмарке шали, драгоценные камни, табак.</w:t>
      </w:r>
    </w:p>
    <w:p>
      <w:pPr>
        <w:pStyle w:val="Text"/>
        <w:shd w:fill="FFFFFF" w:val="clear"/>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Большая часть экспортируемых на азиатские рынки товаров проходила также через Нижегородскую ярмарку. Особый интерес азиаты проявляли к русским хлопчатобумажным тканям, составлявшим в 30-е годы XIX века главный предмет русского экспорта в страны Среднего Востока. Наиболее активную роль играли в этом бухарские купцы, занимавшие первое место среди среднеазиатских купцов, торговавших с Россией.</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ервая и особенно вторая четверть XIX века характеризуются быстрым ростом в России числа крупных предприятий. Увеличение в связи с этим выпуска продукции почти во всех отраслях как тяжелой, так и легкой промышленности отразилось и на ярмарочной торговле, особенно на торговле Нижегородской ярмарки, считавшейся барометром экономической жизни страны. Она становится одним из крупных центров оптовой торговли.</w:t>
      </w:r>
    </w:p>
    <w:p>
      <w:pPr>
        <w:pStyle w:val="Text"/>
        <w:shd w:fill="FFFFFF" w:val="clear"/>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реди прочих ярмарок, на которых происходили крупные торговые сделки с иностранными купцами, известностью пользовалась также Ирбитская ярмарка в Пермской губернии, учрежденная в 1643 году. По своему экономическому значению и размеру оборота она по праву занимала второе место в России. Основное значение этой ярмарки состояло в том, что она служила главным центром торговли Урала и Сибири. Здесь купцы запасались тканями, галантерейными и бакалейными товарами на целый год.</w:t>
      </w:r>
    </w:p>
    <w:p>
      <w:pPr>
        <w:pStyle w:val="Text"/>
        <w:shd w:fill="FFFFFF" w:val="clear"/>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свою очередь, они доставляли на ярмарку сибирские товары - меха, кожи, рыбу, щетину, мед, воск, коровье масло, конопляное и льняное семя. Имели здесь сбыт также товары из Китая и Средней Азии, а через Архангельск и Москву сюда поступали сахар, кофе, сукна, виноградные вина. Здесь осуществлялся сбыт купцами для перепродажи промышлявшему охотой населению предметов личного потребления и промысловых принадлежностей - оружия, пороха, зверобойных и рыболовных снастей и т.п.</w:t>
      </w:r>
    </w:p>
    <w:p>
      <w:pPr>
        <w:pStyle w:val="Text"/>
        <w:shd w:fill="FFFFFF" w:val="clear"/>
        <w:suppressAutoHyphens w:val="true"/>
        <w:spacing w:lineRule="auto" w:line="360" w:before="0" w:after="0"/>
        <w:ind w:left="0" w:right="0" w:firstLine="709"/>
        <w:rPr/>
      </w:pPr>
      <w:r>
        <w:rPr>
          <w:rFonts w:cs="Times New Roman" w:ascii="Times New Roman" w:hAnsi="Times New Roman"/>
          <w:sz w:val="28"/>
          <w:szCs w:val="28"/>
        </w:rPr>
        <w:t>В XVIII и особенно в XIX веке Ирбитская ярмарка приобретает большое значение как крупный центр по торговле пушниной. Отсюда шел в Северную Америку, европейские и азиатские страны значительными партиями мех горностая, соболя, бобра, чернобурой лисицы, песца и белки. Оборот Ирбитской ярмарки в 30-х годах XIX века исчислялся 10 млн руб., а к концу второй половины XIX века он достиг 85-90 млн руб. По мере общего роста оборота в Ирбите происходило увеличение закупок пушнины для вывоза за границу.</w:t>
      </w:r>
    </w:p>
    <w:p>
      <w:pPr>
        <w:pStyle w:val="Text"/>
        <w:shd w:fill="FFFFFF" w:val="clear"/>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числе других крупных ярмарок, действовавших на территории Сибири в XIX и начале XX века, следует назвать Крестовско-Ивановскую (Пермская губерния), Меновническую (близ Оренбурга), Мензелинскую (Уфимская губерния) и Кяхтинскую (Бурятия). В частности, Меновническая ярмарка специализировалась на торговле рогатым скотом, лошадьми, верблюдами, а также ходкими азиатскими товарами. Мензелинская считалась наиболее крупной в России конной ярмаркой.Существовали и другие специализированные ярмарки.. лесные (на Волге, Лене, других реках), сырьевые, ярмарки скота (в Харьковской и Воронежской губерниях, области войска Донского).</w:t>
      </w:r>
    </w:p>
    <w:p>
      <w:pPr>
        <w:pStyle w:val="Text"/>
        <w:shd w:fill="FFFFFF" w:val="clear"/>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рупной ярмаркой севера России стала Маргаритинская ярмарка в Архангельске, на которой торговали в основном рыбой, мануфактурой, предметами промыслов и хозяйственного обихода. Популярность приобрела Курская ярмарка, куда купцы привозили украинское стекло, сало и деготь, овчину и мерлушку, пригоняли рогатый скот и лошадей с уральских и подмосковных заводов. Следует отметить, что по закону 1862 года все российские ярмарки были разделены на пять классов относительно уплаты особого торгового обложения. Причем последний класс был освобожден от этого сбора. А по закону о промысловом налоге 1898 года из него были исключены мелочной торг и приказчичий промысел на всех ярмарках, продолжающихся менее 14 дней. Для прочей торговли оставлялись налоги прежних размеров.</w:t>
      </w:r>
    </w:p>
    <w:p>
      <w:pPr>
        <w:pStyle w:val="Text"/>
        <w:shd w:fill="FFFFFF" w:val="clear"/>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период своего действия ярмарки становились центрами не только торговли, но и общественной и культурной жизни. На их территории устраивались парадные гулянья, театральные и другие зрелищные представления, в том числе медвежьи потехи. Существовало специальное ярмарочное законодательство, а также традиции и ритуал их открытия и закрытия. Для руководства торговлей, установления правил и порядка на крупных ярмарках создавались специальные комитеты. Высшее наблюдение, например за Нижегородской ярмаркой, поручалось губернатору, получавшему на время ее работы чрезвычайные права. Для поддержания общественного порядка на ярмарках туда направлялись большие наряды полиции и подразделения казачьих войск.</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История ярмарок в России закончилась с революцией. С началом 1-й мировой войны 1914-18 число ярмарок сократилось, уменьшился их товарооборот. В годы Гражданской войны 1918-20 в условиях «военного коммунизма» ярмарки в Советской России не проводились. С переходом к новой экономической политике ярмарки начинают возрождаться. К 1927 в РСФСР было около 7,5 тыс. ярмарок, в УССР - 15,2 тыс., в БССР - 417. Они делились на всесоюзные, республиканские, областные и местные. К всесоюзным относились Нижегородская и Бакинская ярмарки. Основной оборот Нижегородской ярмарки составляли продажа по образцам и контрактовые сделки. Бакинская ярмарка играла большую роль в торговле со странами Востока. Продажа за наличные на этих ярмарках не превышала 1/3 оборота.</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В начале 1930-х годов ярмарки в СССР были упразднены, как говорится в первом издании Большой Советской Энциклопедии, «по мере усиления планового начала в торговле и с развитием торгового аппарата обобществленного сектора, всесоюзные и республиканские ярмарки утратили свое значение как центры сбыта и закупки товаров».</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И лишь в послевоенное время они были восстановлены как одна из форм государственной и кооперативной торговли. С 1958 периодически устраиваются межрайонные и межреспубликанские ярмарки с оптовой продажей и заключением торговых сделок по образцам. СССР широко участвует в работе международных ярмарок. Но, кроме названия, они имели мало общего с традиционными российскими, поскольку являлись, по существу, местом заключения сделок между государственными предприятиями, производящими товары, и государственными же торговыми организациям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Традиционные российские ярмарки — торги и торжища с непременным народным весельем, казалось, канули в Лету. С ними люди не просто лишились привычных способов удовлетворения своих хозяйственных нужд.</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Одновременно для них исчезли среда приобщения к народным обычаям, праздникам с играми, забавами, песнями. В результате был нанесен непоправимый урон национальным традициям.</w:t>
      </w:r>
    </w:p>
    <w:p>
      <w:pPr>
        <w:pStyle w:val="Normal"/>
        <w:shd w:fill="FFFFFF" w:val="clear"/>
        <w:tabs>
          <w:tab w:val="clear" w:pos="708"/>
          <w:tab w:val="left" w:pos="2415" w:leader="none"/>
        </w:tabs>
        <w:suppressAutoHyphens w:val="true"/>
        <w:spacing w:lineRule="auto" w:line="360"/>
        <w:ind w:firstLine="709"/>
        <w:jc w:val="both"/>
        <w:rPr>
          <w:bCs/>
          <w:color w:val="000000"/>
          <w:sz w:val="28"/>
          <w:szCs w:val="28"/>
        </w:rPr>
      </w:pPr>
      <w:r>
        <w:rPr>
          <w:bCs/>
          <w:color w:val="000000"/>
          <w:sz w:val="28"/>
          <w:szCs w:val="28"/>
        </w:rPr>
        <w:t>Таким образом, ярмарки, с одной стороны, представляли собой четко организованное и структурированное в соответствии с законодательством мероприятие, призванное обеспечить условия товарообмена. Однако другой стороной ярмарки была ее стихийность: ярмарка жила собственной жизнью, в соответствии с традиционными представлениями населения, и заключала в себе механизм удовлетворения всех основных его потребностей.</w:t>
      </w:r>
    </w:p>
    <w:p>
      <w:pPr>
        <w:pStyle w:val="Normal"/>
        <w:shd w:fill="FFFFFF" w:val="clear"/>
        <w:tabs>
          <w:tab w:val="clear" w:pos="708"/>
          <w:tab w:val="left" w:pos="2415" w:leader="none"/>
        </w:tabs>
        <w:suppressAutoHyphens w:val="true"/>
        <w:spacing w:lineRule="auto" w:line="360"/>
        <w:ind w:firstLine="709"/>
        <w:jc w:val="both"/>
        <w:rPr>
          <w:bCs/>
          <w:color w:val="000000"/>
          <w:sz w:val="28"/>
          <w:szCs w:val="28"/>
        </w:rPr>
      </w:pPr>
      <w:r>
        <w:rPr>
          <w:bCs/>
          <w:color w:val="000000"/>
          <w:sz w:val="28"/>
          <w:szCs w:val="28"/>
        </w:rPr>
        <w:t xml:space="preserve">Ярмарка являлась моделью, «микромиром» российской действительности, включавшим экономический, социальный, культурный и религиозный элементы, и </w:t>
      </w:r>
      <w:r>
        <w:rPr>
          <w:color w:val="000000"/>
          <w:sz w:val="28"/>
          <w:szCs w:val="28"/>
        </w:rPr>
        <w:t>стала универсальным средством для целостного и многостороннего развития не только отдельных регионов, но и всей страны.</w:t>
      </w:r>
    </w:p>
    <w:p>
      <w:pPr>
        <w:pStyle w:val="Normal"/>
        <w:shd w:fill="FFFFFF" w:val="clear"/>
        <w:tabs>
          <w:tab w:val="clear" w:pos="708"/>
          <w:tab w:val="left" w:pos="2415" w:leader="none"/>
        </w:tabs>
        <w:suppressAutoHyphens w:val="true"/>
        <w:spacing w:lineRule="auto" w:line="360"/>
        <w:ind w:firstLine="709"/>
        <w:jc w:val="both"/>
        <w:rPr>
          <w:color w:val="000000"/>
          <w:sz w:val="28"/>
          <w:szCs w:val="28"/>
        </w:rPr>
      </w:pPr>
      <w:r>
        <w:rPr>
          <w:color w:val="000000"/>
          <w:sz w:val="28"/>
          <w:szCs w:val="28"/>
        </w:rPr>
        <w:t>Результаты исследования свидетельствуют, что ярмарки России несли на себе печать всех происходивших в стране политических и социально-экономических изменений. Однако ярмарки не только отражали историческую действительность, но и формировали ее. Зародившись вследствие исторической необходимости, ярмарки стали прогрессивным явлением, выполнявшим функцию по объединению отдельных регионов и целой страны в единое экономическое и информационно-культурное пространство.</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аключение</w:t>
      </w:r>
    </w:p>
    <w:p>
      <w:pPr>
        <w:pStyle w:val="Style16"/>
        <w:shd w:fill="FFFFFF" w:val="clear"/>
        <w:suppressAutoHyphens w:val="true"/>
        <w:spacing w:lineRule="auto" w:line="360" w:before="0" w:after="0"/>
        <w:jc w:val="center"/>
        <w:rPr>
          <w:b/>
          <w:b/>
          <w:color w:val="000000"/>
          <w:sz w:val="28"/>
          <w:szCs w:val="28"/>
        </w:rPr>
      </w:pPr>
      <w:r>
        <w:rPr>
          <w:b/>
          <w:color w:val="000000"/>
          <w:sz w:val="28"/>
          <w:szCs w:val="28"/>
        </w:rPr>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Таким образом, подводя итог, отметим, что освобождение Руси от монголо-татарского ига и начавшийся процесс создания единого Русского государства благотворно повлияло на хозяйственное развитие страны. Существенные изменения происходят в сельском хозяйстве и торговле, идет интенсивное развитие промыслов и ремесла, складывание рыночных товарно-денежных отношений, оживление внешних торговых связей.</w:t>
      </w:r>
    </w:p>
    <w:p>
      <w:pPr>
        <w:pStyle w:val="Style16"/>
        <w:shd w:fill="FFFFFF" w:val="clear"/>
        <w:suppressAutoHyphens w:val="true"/>
        <w:spacing w:lineRule="auto" w:line="360" w:before="0" w:after="0"/>
        <w:ind w:firstLine="709"/>
        <w:jc w:val="both"/>
        <w:rPr/>
      </w:pPr>
      <w:r>
        <w:rPr>
          <w:color w:val="000000"/>
          <w:sz w:val="28"/>
          <w:szCs w:val="28"/>
        </w:rPr>
        <w:t>Отделение ремесла от торговли приводит к появлению торговых рядов, торжков, рынков и ярмарок в крупных городах: Москве, Новгороде, Пскове, Рязани. Иностранцы поражались размерами московских торгов. Английский путешественник Ченслер был поражен размерами московской ярмарки и отметил в своих записках: «длинный обоз ежедневно везет в Москву до 700 – 800 саней с хлебом. Из Колмогор в Новгород, Вологду везут скот и соленую рыбу. Из Вологды в Ярославль везут кожу, сало, хлеб и воск».</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В старой России ежегодно устраивалось множество ярмарок. Они различались по профилю (лесные, хмелевые, конные, степные, так называемые скотские), по продолжительности (от 1 до 30 дней и более), по значению.</w:t>
      </w:r>
    </w:p>
    <w:p>
      <w:pPr>
        <w:pStyle w:val="Style16"/>
        <w:shd w:fill="FFFFFF" w:val="clear"/>
        <w:suppressAutoHyphens w:val="true"/>
        <w:spacing w:lineRule="auto" w:line="360" w:before="0" w:after="0"/>
        <w:ind w:firstLine="709"/>
        <w:jc w:val="both"/>
        <w:rPr/>
      </w:pPr>
      <w:r>
        <w:rPr>
          <w:color w:val="000000"/>
          <w:sz w:val="28"/>
          <w:szCs w:val="28"/>
        </w:rPr>
        <w:t xml:space="preserve">На протяжении </w:t>
      </w:r>
      <w:r>
        <w:rPr>
          <w:color w:val="000000"/>
          <w:sz w:val="28"/>
          <w:szCs w:val="28"/>
          <w:lang w:val="en-US"/>
        </w:rPr>
        <w:t>XVI</w:t>
      </w:r>
      <w:r>
        <w:rPr>
          <w:color w:val="000000"/>
          <w:sz w:val="28"/>
          <w:szCs w:val="28"/>
        </w:rPr>
        <w:t>-</w:t>
      </w:r>
      <w:r>
        <w:rPr>
          <w:color w:val="000000"/>
          <w:sz w:val="28"/>
          <w:szCs w:val="28"/>
          <w:lang w:val="en-US"/>
        </w:rPr>
        <w:t>XVIII</w:t>
      </w:r>
      <w:r>
        <w:rPr>
          <w:color w:val="000000"/>
          <w:sz w:val="28"/>
          <w:szCs w:val="28"/>
        </w:rPr>
        <w:t xml:space="preserve"> вв. развитие торговли России характеризовалось постепенным расширением внутреннего рынка. Катализаторами данного процесса выступали ярмарки, число и торговые обороты которых неуклонно возрастали. Надо сказать, что петербургская «Торгово-промышленная газета» (1893- 1918 гг.) - регулярно публиковала прогнозы своих экспертов по наиболее крупным отраслям ярмарочной торговли, следила за ее ходом, подводила итоги сезона, выявляла «анормальности», сообщала о новых веяниях. В центре внимания этого правительственного издания неизменно находились три самые крупные ярмарки: Ирбитская (25 января - 1 марта), Киевская контрактовая (1 февраля - 1 марта) и, конечно же, Нижегородская (15 июля - 25 августа).</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Важно, учитывать, что ярмарки, помимо своей главной функции (места торговли), играли важную роль в обмене информацией, знаниями и опытом людей, приехавших из различных регионов страны, — и эта функция доминировала как раз на крупнейших ярмарках. Очень часто выставки, особенно крупные, являлись одновременно ярмарками, и наоборот. Поэтому и оставили такой след в истории страны наиболее богатые ярмарк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гапова И.А. Тематические праздники по истории России / И.А.Агапова, М.А.Давыдова. - М. Творческий центр Сфера, 2004. – 144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огородицкая Н.А. География торговых связей, состав торгующих и число участников Нижегородской ярмарки / Н.А.Богородицкая. - Новгород: НГУ, 1997. – С 33.</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ладимирова А. История длиною в пять веков // Российской газеты. - 2006. - №22. – С.12.</w:t>
      </w:r>
    </w:p>
    <w:p>
      <w:pPr>
        <w:pStyle w:val="Text"/>
        <w:numPr>
          <w:ilvl w:val="0"/>
          <w:numId w:val="2"/>
        </w:numPr>
        <w:shd w:fill="FFFFFF" w:val="clear"/>
        <w:tabs>
          <w:tab w:val="clear" w:pos="708"/>
          <w:tab w:val="left" w:pos="426" w:leader="none"/>
        </w:tabs>
        <w:suppressAutoHyphens w:val="true"/>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Годунский Ю.Ехал на ярмарку ухарь-купец... [Электронный ресурс]: ТПП РФ «Партнер» 12.06.2006.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pp</w:t>
      </w:r>
      <w:r>
        <w:rPr>
          <w:rFonts w:cs="Times New Roman" w:ascii="Times New Roman" w:hAnsi="Times New Roman"/>
          <w:sz w:val="28"/>
          <w:szCs w:val="28"/>
        </w:rPr>
        <w:t>-</w:t>
      </w:r>
      <w:r>
        <w:rPr>
          <w:rFonts w:cs="Times New Roman" w:ascii="Times New Roman" w:hAnsi="Times New Roman"/>
          <w:sz w:val="28"/>
          <w:szCs w:val="28"/>
          <w:lang w:val="en-US"/>
        </w:rPr>
        <w:t>infor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partner</w:t>
      </w:r>
      <w:r>
        <w:rPr>
          <w:rFonts w:cs="Times New Roman" w:ascii="Times New Roman" w:hAnsi="Times New Roman"/>
          <w:sz w:val="28"/>
          <w:szCs w:val="28"/>
        </w:rPr>
        <w:t xml:space="preserve">/ </w:t>
      </w:r>
      <w:r>
        <w:rPr>
          <w:rFonts w:cs="Times New Roman" w:ascii="Times New Roman" w:hAnsi="Times New Roman"/>
          <w:sz w:val="28"/>
          <w:szCs w:val="28"/>
          <w:lang w:val="en-US"/>
        </w:rPr>
        <w:t>arhive</w:t>
      </w:r>
      <w:r>
        <w:rPr>
          <w:rFonts w:cs="Times New Roman" w:ascii="Times New Roman" w:hAnsi="Times New Roman"/>
          <w:sz w:val="28"/>
          <w:szCs w:val="28"/>
        </w:rPr>
        <w:t>_215.</w:t>
      </w:r>
      <w:r>
        <w:rPr>
          <w:rFonts w:cs="Times New Roman" w:ascii="Times New Roman" w:hAnsi="Times New Roman"/>
          <w:sz w:val="28"/>
          <w:szCs w:val="28"/>
          <w:lang w:val="en-US"/>
        </w:rPr>
        <w:t>html</w:t>
      </w:r>
      <w:r>
        <w:rPr>
          <w:rFonts w:cs="Times New Roman" w:ascii="Times New Roman" w:hAnsi="Times New Roman"/>
          <w:sz w:val="28"/>
          <w:szCs w:val="28"/>
        </w:rPr>
        <w:t>?</w:t>
      </w:r>
      <w:r>
        <w:rPr>
          <w:rFonts w:cs="Times New Roman" w:ascii="Times New Roman" w:hAnsi="Times New Roman"/>
          <w:sz w:val="28"/>
          <w:szCs w:val="28"/>
          <w:lang w:val="en-US"/>
        </w:rPr>
        <w:t>Number</w:t>
      </w:r>
      <w:r>
        <w:rPr>
          <w:rFonts w:cs="Times New Roman" w:ascii="Times New Roman" w:hAnsi="Times New Roman"/>
          <w:sz w:val="28"/>
          <w:szCs w:val="28"/>
        </w:rPr>
        <w:t>=1206, свободный</w:t>
      </w:r>
    </w:p>
    <w:p>
      <w:pPr>
        <w:pStyle w:val="Normal"/>
        <w:numPr>
          <w:ilvl w:val="0"/>
          <w:numId w:val="2"/>
        </w:numPr>
        <w:shd w:fill="FFFFFF" w:val="clear"/>
        <w:tabs>
          <w:tab w:val="clear" w:pos="708"/>
          <w:tab w:val="left" w:pos="426" w:leader="none"/>
        </w:tabs>
        <w:suppressAutoHyphens w:val="true"/>
        <w:spacing w:lineRule="auto" w:line="360"/>
        <w:ind w:left="0" w:hanging="0"/>
        <w:jc w:val="both"/>
        <w:rPr/>
      </w:pPr>
      <w:bookmarkStart w:id="0" w:name=".D0.A1.D0.BD.D0.BE.D1.81.D0.BA.D0.B8"/>
      <w:bookmarkEnd w:id="0"/>
      <w:r>
        <w:rPr>
          <w:color w:val="000000"/>
          <w:sz w:val="28"/>
          <w:szCs w:val="28"/>
        </w:rPr>
        <w:t xml:space="preserve">Жеребцова И.И. Ярмарка как микромир Российской действительности / И.И.Жеребцова // Тезисы докладов: В 2 т. / </w:t>
      </w:r>
      <w:r>
        <w:rPr>
          <w:color w:val="000000"/>
          <w:sz w:val="28"/>
          <w:szCs w:val="28"/>
          <w:lang w:val="en-US"/>
        </w:rPr>
        <w:t>XV</w:t>
      </w:r>
      <w:r>
        <w:rPr>
          <w:color w:val="000000"/>
          <w:sz w:val="28"/>
          <w:szCs w:val="28"/>
        </w:rPr>
        <w:t xml:space="preserve"> Коми республиканская молодежная конференция. - Т.1.– Сыктывкар: Изд-во Коми научного центра УрО РАН, 2004. – С. 262-263.</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 xml:space="preserve">Жеребцова И.И. Ярмарки: познание явления через анализ структуры / И.И.Жеребцова // Проблемы истории материальной и духовной культуры народов России и зарубежных стран: Тезисы докладов. / </w:t>
      </w:r>
      <w:r>
        <w:rPr>
          <w:color w:val="000000"/>
          <w:sz w:val="28"/>
          <w:szCs w:val="28"/>
          <w:lang w:val="en-US"/>
        </w:rPr>
        <w:t>IX</w:t>
      </w:r>
      <w:r>
        <w:rPr>
          <w:color w:val="000000"/>
          <w:sz w:val="28"/>
          <w:szCs w:val="28"/>
        </w:rPr>
        <w:t xml:space="preserve"> Всероссийская научная конференция студентов и аспирантов. – Сыктывкар: Изд-во Сыктывкарского университета, 2005. - С. 90-91.</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зарезов В.В. Крестьянский вопрос в России (конец XIX первая четверть XX в.) / В.В.Казарезов. - М.: Колос, 2000. Т.1. - 472 с.</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 xml:space="preserve">Лейман И.И. Ярмарочная торговля в России </w:t>
      </w:r>
      <w:r>
        <w:rPr>
          <w:color w:val="000000"/>
          <w:sz w:val="28"/>
          <w:szCs w:val="28"/>
          <w:lang w:val="en-US"/>
        </w:rPr>
        <w:t>XIX</w:t>
      </w:r>
      <w:r>
        <w:rPr>
          <w:color w:val="000000"/>
          <w:sz w:val="28"/>
          <w:szCs w:val="28"/>
        </w:rPr>
        <w:t xml:space="preserve"> – начала ХХ века глазами современников / И.И.Лейман // Известия Общества изучения Коми края: Научно-популярный краеведческий журнал. - № 1 (7). - Сыктывкар: Изд-во: ГОУ ДПО КРИРОиПК, 2006.- С. 15-24.</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iCs/>
          <w:color w:val="000000"/>
          <w:sz w:val="28"/>
          <w:szCs w:val="28"/>
        </w:rPr>
        <w:t>Филатов Н</w:t>
      </w:r>
      <w:r>
        <w:rPr>
          <w:color w:val="000000"/>
          <w:sz w:val="28"/>
          <w:szCs w:val="28"/>
        </w:rPr>
        <w:t xml:space="preserve">.Ф. Макарьевско-Нижегородская ярмарка / </w:t>
      </w:r>
      <w:r>
        <w:rPr>
          <w:iCs/>
          <w:color w:val="000000"/>
          <w:sz w:val="28"/>
          <w:szCs w:val="28"/>
        </w:rPr>
        <w:t>Н</w:t>
      </w:r>
      <w:r>
        <w:rPr>
          <w:color w:val="000000"/>
          <w:sz w:val="28"/>
          <w:szCs w:val="28"/>
        </w:rPr>
        <w:t>.Ф.</w:t>
      </w:r>
      <w:r>
        <w:rPr>
          <w:iCs/>
          <w:color w:val="000000"/>
          <w:sz w:val="28"/>
          <w:szCs w:val="28"/>
        </w:rPr>
        <w:t xml:space="preserve">Филатов </w:t>
      </w:r>
      <w:r>
        <w:rPr>
          <w:color w:val="000000"/>
          <w:sz w:val="28"/>
          <w:szCs w:val="28"/>
        </w:rPr>
        <w:t xml:space="preserve">- </w:t>
      </w:r>
      <w:r>
        <w:rPr>
          <w:bCs/>
          <w:color w:val="000000"/>
          <w:sz w:val="28"/>
          <w:szCs w:val="28"/>
        </w:rPr>
        <w:t>Н</w:t>
      </w:r>
      <w:r>
        <w:rPr>
          <w:color w:val="000000"/>
          <w:sz w:val="28"/>
          <w:szCs w:val="28"/>
        </w:rPr>
        <w:t xml:space="preserve">. </w:t>
      </w:r>
      <w:r>
        <w:rPr>
          <w:bCs/>
          <w:color w:val="000000"/>
          <w:sz w:val="28"/>
          <w:szCs w:val="28"/>
        </w:rPr>
        <w:t>Новгород</w:t>
      </w:r>
      <w:r>
        <w:rPr>
          <w:color w:val="000000"/>
          <w:sz w:val="28"/>
          <w:szCs w:val="28"/>
        </w:rPr>
        <w:t>: ННГУ им. Н.И. Лобачевского, 2003. – 512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375" w:after="75"/>
      <w:ind w:left="300" w:right="300" w:hanging="0"/>
      <w:jc w:val="center"/>
      <w:outlineLvl w:val="1"/>
    </w:pPr>
    <w:rPr>
      <w:rFonts w:ascii="Times" w:hAnsi="Times" w:cs="Times"/>
      <w:b/>
      <w:bCs/>
      <w:color w:val="000000"/>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0" w:after="240"/>
    </w:pPr>
    <w:rPr/>
  </w:style>
  <w:style w:type="paragraph" w:styleId="Text">
    <w:name w:val="text"/>
    <w:basedOn w:val="Normal"/>
    <w:qFormat/>
    <w:pPr>
      <w:spacing w:before="75" w:after="75"/>
      <w:ind w:left="150" w:right="150" w:firstLine="375"/>
      <w:jc w:val="both"/>
    </w:pPr>
    <w:rPr>
      <w:rFonts w:ascii="Times" w:hAnsi="Times" w:cs="Times"/>
      <w:color w:val="000000"/>
      <w:sz w:val="22"/>
      <w:szCs w:val="22"/>
    </w:rPr>
  </w:style>
  <w:style w:type="paragraph" w:styleId="Nomer">
    <w:name w:val="nomer"/>
    <w:basedOn w:val="Normal"/>
    <w:qFormat/>
    <w:pPr>
      <w:spacing w:before="30" w:after="280"/>
      <w:ind w:left="150" w:hanging="0"/>
    </w:pPr>
    <w:rPr>
      <w:rFonts w:ascii="Arial" w:hAnsi="Arial" w:cs="Arial"/>
      <w:b/>
      <w:bCs/>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8:00Z</dcterms:created>
  <dc:creator>Тамара Андреевна</dc:creator>
  <dc:description/>
  <cp:keywords/>
  <dc:language>en-US</dc:language>
  <cp:lastModifiedBy>SYSTEM</cp:lastModifiedBy>
  <dcterms:modified xsi:type="dcterms:W3CDTF">2011-09-21T10:38:00Z</dcterms:modified>
  <cp:revision>2</cp:revision>
  <dc:subject/>
  <dc:title>Содержание</dc:title>
</cp:coreProperties>
</file>