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Министерство образования и науки РК</w:t>
      </w:r>
    </w:p>
    <w:p>
      <w:pPr>
        <w:pStyle w:val="Normal"/>
        <w:suppressAutoHyphens w:val="true"/>
        <w:spacing w:lineRule="auto" w:line="360"/>
        <w:ind w:firstLine="709"/>
        <w:jc w:val="center"/>
        <w:rPr>
          <w:sz w:val="28"/>
          <w:szCs w:val="28"/>
        </w:rPr>
      </w:pPr>
      <w:r>
        <w:rPr>
          <w:sz w:val="28"/>
          <w:szCs w:val="28"/>
        </w:rPr>
        <w:t>Северо-Казахстанский государственный университет</w:t>
      </w:r>
    </w:p>
    <w:p>
      <w:pPr>
        <w:pStyle w:val="Normal"/>
        <w:suppressAutoHyphens w:val="true"/>
        <w:spacing w:lineRule="auto" w:line="360"/>
        <w:ind w:firstLine="709"/>
        <w:jc w:val="center"/>
        <w:rPr>
          <w:sz w:val="28"/>
          <w:szCs w:val="28"/>
        </w:rPr>
      </w:pPr>
      <w:r>
        <w:rPr>
          <w:sz w:val="28"/>
          <w:szCs w:val="28"/>
        </w:rPr>
        <w:t>имени академика Манаша Козыбаева</w:t>
      </w:r>
    </w:p>
    <w:p>
      <w:pPr>
        <w:pStyle w:val="Normal"/>
        <w:suppressAutoHyphens w:val="true"/>
        <w:spacing w:lineRule="auto" w:line="360"/>
        <w:ind w:firstLine="709"/>
        <w:jc w:val="center"/>
        <w:rPr>
          <w:sz w:val="28"/>
          <w:szCs w:val="28"/>
        </w:rPr>
      </w:pPr>
      <w:r>
        <w:rPr>
          <w:sz w:val="28"/>
          <w:szCs w:val="28"/>
        </w:rPr>
        <w:t>Исторический факультет</w:t>
      </w:r>
    </w:p>
    <w:p>
      <w:pPr>
        <w:pStyle w:val="Normal"/>
        <w:suppressAutoHyphens w:val="true"/>
        <w:spacing w:lineRule="auto" w:line="360"/>
        <w:ind w:firstLine="709"/>
        <w:jc w:val="center"/>
        <w:rPr/>
      </w:pPr>
      <w:r>
        <w:rPr>
          <w:sz w:val="28"/>
          <w:szCs w:val="28"/>
        </w:rPr>
        <w:t>Кафедра всемирной истории и политологи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Выпускная работа</w:t>
      </w:r>
    </w:p>
    <w:p>
      <w:pPr>
        <w:pStyle w:val="Normal"/>
        <w:suppressAutoHyphens w:val="true"/>
        <w:spacing w:lineRule="auto" w:line="360"/>
        <w:ind w:firstLine="709"/>
        <w:jc w:val="center"/>
        <w:rPr>
          <w:sz w:val="28"/>
          <w:szCs w:val="28"/>
          <w:lang w:val="en-US"/>
        </w:rPr>
      </w:pPr>
      <w:r>
        <w:rPr>
          <w:sz w:val="28"/>
          <w:szCs w:val="28"/>
        </w:rPr>
        <w:t>Япония во второй половине ХХ век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5670"/>
        <w:rPr>
          <w:sz w:val="28"/>
          <w:szCs w:val="28"/>
        </w:rPr>
      </w:pPr>
      <w:r>
        <w:rPr>
          <w:sz w:val="28"/>
          <w:szCs w:val="28"/>
        </w:rPr>
        <w:t>Допущен к защите</w:t>
      </w:r>
    </w:p>
    <w:p>
      <w:pPr>
        <w:pStyle w:val="Normal"/>
        <w:suppressAutoHyphens w:val="true"/>
        <w:spacing w:lineRule="auto" w:line="360"/>
        <w:ind w:firstLine="5670"/>
        <w:rPr>
          <w:sz w:val="28"/>
          <w:szCs w:val="28"/>
        </w:rPr>
      </w:pPr>
      <w:r>
        <w:rPr>
          <w:sz w:val="28"/>
          <w:szCs w:val="28"/>
        </w:rPr>
        <w:t>" " ------------ 2004 г.</w:t>
      </w:r>
    </w:p>
    <w:p>
      <w:pPr>
        <w:pStyle w:val="Normal"/>
        <w:suppressAutoHyphens w:val="true"/>
        <w:spacing w:lineRule="auto" w:line="360"/>
        <w:ind w:firstLine="5670"/>
        <w:rPr>
          <w:sz w:val="28"/>
          <w:szCs w:val="28"/>
        </w:rPr>
      </w:pPr>
      <w:r>
        <w:rPr>
          <w:sz w:val="28"/>
          <w:szCs w:val="28"/>
        </w:rPr>
        <w:t>Зав. Кафедрой</w:t>
      </w:r>
    </w:p>
    <w:p>
      <w:pPr>
        <w:pStyle w:val="Normal"/>
        <w:suppressAutoHyphens w:val="true"/>
        <w:spacing w:lineRule="auto" w:line="360"/>
        <w:ind w:firstLine="5670"/>
        <w:rPr>
          <w:sz w:val="28"/>
          <w:szCs w:val="28"/>
        </w:rPr>
      </w:pPr>
      <w:r>
        <w:rPr>
          <w:sz w:val="28"/>
          <w:szCs w:val="28"/>
        </w:rPr>
        <w:t>Канаева Т.М.</w:t>
      </w:r>
    </w:p>
    <w:p>
      <w:pPr>
        <w:pStyle w:val="Normal"/>
        <w:suppressAutoHyphens w:val="true"/>
        <w:spacing w:lineRule="auto" w:line="360"/>
        <w:ind w:firstLine="5670"/>
        <w:rPr>
          <w:sz w:val="28"/>
          <w:szCs w:val="32"/>
        </w:rPr>
      </w:pPr>
      <w:r>
        <w:rPr>
          <w:sz w:val="28"/>
          <w:szCs w:val="32"/>
        </w:rPr>
        <w:t>Чиликбаев Ондасын</w:t>
      </w:r>
    </w:p>
    <w:p>
      <w:pPr>
        <w:pStyle w:val="Normal"/>
        <w:suppressAutoHyphens w:val="true"/>
        <w:spacing w:lineRule="auto" w:line="360"/>
        <w:ind w:firstLine="5670"/>
        <w:rPr>
          <w:sz w:val="28"/>
          <w:szCs w:val="32"/>
        </w:rPr>
      </w:pPr>
      <w:r>
        <w:rPr>
          <w:sz w:val="28"/>
          <w:szCs w:val="32"/>
        </w:rPr>
        <w:t>Саганбаевич</w:t>
      </w:r>
    </w:p>
    <w:p>
      <w:pPr>
        <w:pStyle w:val="Normal"/>
        <w:suppressAutoHyphens w:val="true"/>
        <w:spacing w:lineRule="auto" w:line="360"/>
        <w:ind w:firstLine="5670"/>
        <w:rPr>
          <w:sz w:val="28"/>
          <w:szCs w:val="28"/>
        </w:rPr>
      </w:pPr>
      <w:r>
        <w:rPr>
          <w:sz w:val="28"/>
          <w:szCs w:val="28"/>
        </w:rPr>
        <w:t>заочное отделение</w:t>
      </w:r>
    </w:p>
    <w:p>
      <w:pPr>
        <w:pStyle w:val="Normal"/>
        <w:suppressAutoHyphens w:val="true"/>
        <w:spacing w:lineRule="auto" w:line="360"/>
        <w:ind w:firstLine="5670"/>
        <w:rPr>
          <w:sz w:val="28"/>
          <w:szCs w:val="28"/>
        </w:rPr>
      </w:pPr>
      <w:r>
        <w:rPr>
          <w:sz w:val="28"/>
          <w:szCs w:val="28"/>
        </w:rPr>
        <w:t>специальность история</w:t>
      </w:r>
    </w:p>
    <w:p>
      <w:pPr>
        <w:pStyle w:val="Normal"/>
        <w:suppressAutoHyphens w:val="true"/>
        <w:spacing w:lineRule="auto" w:line="360"/>
        <w:ind w:firstLine="5670"/>
        <w:rPr>
          <w:sz w:val="28"/>
          <w:szCs w:val="28"/>
        </w:rPr>
      </w:pPr>
      <w:r>
        <w:rPr>
          <w:sz w:val="28"/>
          <w:szCs w:val="28"/>
        </w:rPr>
        <w:t>гр. И – 02 В</w:t>
      </w:r>
    </w:p>
    <w:p>
      <w:pPr>
        <w:pStyle w:val="Normal"/>
        <w:suppressAutoHyphens w:val="true"/>
        <w:spacing w:lineRule="auto" w:line="360"/>
        <w:ind w:firstLine="5670"/>
        <w:rPr>
          <w:sz w:val="28"/>
          <w:szCs w:val="28"/>
        </w:rPr>
      </w:pPr>
      <w:r>
        <w:rPr>
          <w:sz w:val="28"/>
          <w:szCs w:val="28"/>
        </w:rPr>
        <w:t>Научный руководитель:</w:t>
      </w:r>
    </w:p>
    <w:p>
      <w:pPr>
        <w:pStyle w:val="Normal"/>
        <w:suppressAutoHyphens w:val="true"/>
        <w:spacing w:lineRule="auto" w:line="360"/>
        <w:ind w:firstLine="5670"/>
        <w:rPr>
          <w:sz w:val="28"/>
          <w:szCs w:val="28"/>
        </w:rPr>
      </w:pPr>
      <w:r>
        <w:rPr>
          <w:sz w:val="28"/>
          <w:szCs w:val="28"/>
        </w:rPr>
        <w:t>к.и.н. Заитов В.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етропавловск 2008 г.</w:t>
      </w:r>
      <w:r>
        <w:br w:type="page"/>
      </w:r>
    </w:p>
    <w:p>
      <w:pPr>
        <w:pStyle w:val="Normal"/>
        <w:suppressAutoHyphens w:val="true"/>
        <w:spacing w:lineRule="auto" w:line="360"/>
        <w:ind w:firstLine="709"/>
        <w:jc w:val="both"/>
        <w:rPr>
          <w:sz w:val="28"/>
          <w:szCs w:val="28"/>
        </w:rPr>
      </w:pPr>
      <w:r>
        <w:rPr>
          <w:bCs/>
          <w:iCs/>
          <w:sz w:val="28"/>
          <w:szCs w:val="28"/>
        </w:rPr>
        <w:t>Аннотация</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sz w:val="28"/>
          <w:szCs w:val="28"/>
        </w:rPr>
      </w:pPr>
      <w:r>
        <w:rPr>
          <w:bCs/>
          <w:sz w:val="28"/>
          <w:szCs w:val="28"/>
        </w:rPr>
        <w:t>Тема данной выпускной работы - "Япония во второй половине ХХ века". Работа состоит из введения, четырех глав, заключения и приложения.</w:t>
      </w:r>
    </w:p>
    <w:p>
      <w:pPr>
        <w:pStyle w:val="Normal"/>
        <w:suppressAutoHyphens w:val="true"/>
        <w:spacing w:lineRule="auto" w:line="360"/>
        <w:ind w:firstLine="709"/>
        <w:jc w:val="both"/>
        <w:rPr>
          <w:bCs/>
          <w:sz w:val="28"/>
          <w:szCs w:val="28"/>
        </w:rPr>
      </w:pPr>
      <w:r>
        <w:rPr>
          <w:bCs/>
          <w:sz w:val="28"/>
          <w:szCs w:val="28"/>
        </w:rPr>
        <w:t>Целью работы является анализ материалов по Японии ХХ в. Особое внимание уделяется истории страны после второй мировой войны. В этих разделах работы содержится информация по основным этапам послевоенного времени – период оккупации; 50 – 70 гг. ХХ в.; 80 – 90-е гг. ХХ в. Отдельно рассматривается история современной Японии (развитие промышленности, сельского хозяйства и политическое устройство). В конце работы имеется приложение – разработка урока истории "Япония после второй мировой войны".</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An annotation</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The theme of this work is Japan in secondary part of XX century. Work consist the ending, four parts.</w:t>
      </w:r>
    </w:p>
    <w:p>
      <w:pPr>
        <w:pStyle w:val="Normal"/>
        <w:suppressAutoHyphens w:val="true"/>
        <w:spacing w:lineRule="auto" w:line="360"/>
        <w:ind w:firstLine="709"/>
        <w:jc w:val="both"/>
        <w:rPr>
          <w:sz w:val="28"/>
          <w:szCs w:val="28"/>
          <w:lang w:val="en-US"/>
        </w:rPr>
      </w:pPr>
      <w:r>
        <w:rPr>
          <w:sz w:val="28"/>
          <w:szCs w:val="28"/>
          <w:lang w:val="en-US"/>
        </w:rPr>
        <w:t>We analyzed material of Japan in XX century. Especially we saw on history of country after Second World War. This part consists information of the main after the war time- period of the occupation; 50-70 years of XX century; 80-90 years of XX century. We looked the history of modern Japan (industry, agriculture and politic). The end of our work has unit of history "Japan after Second World War".</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bCs/>
          <w:sz w:val="28"/>
        </w:rPr>
      </w:pPr>
      <w:r>
        <w:rPr>
          <w:bCs/>
          <w:sz w:val="28"/>
        </w:rPr>
        <w:t>Введение</w:t>
      </w:r>
    </w:p>
    <w:p>
      <w:pPr>
        <w:pStyle w:val="Normal"/>
        <w:suppressAutoHyphens w:val="true"/>
        <w:spacing w:lineRule="auto" w:line="360"/>
        <w:rPr/>
      </w:pPr>
      <w:r>
        <w:rPr>
          <w:bCs/>
          <w:sz w:val="28"/>
        </w:rPr>
        <w:t>1. Историческая справка</w:t>
      </w:r>
    </w:p>
    <w:p>
      <w:pPr>
        <w:pStyle w:val="Normal"/>
        <w:suppressAutoHyphens w:val="true"/>
        <w:spacing w:lineRule="auto" w:line="360"/>
        <w:rPr>
          <w:bCs/>
          <w:sz w:val="28"/>
        </w:rPr>
      </w:pPr>
      <w:r>
        <w:rPr>
          <w:bCs/>
          <w:sz w:val="28"/>
        </w:rPr>
        <w:t>2. Япония в первой половине ХХ в.</w:t>
      </w:r>
    </w:p>
    <w:p>
      <w:pPr>
        <w:pStyle w:val="Normal"/>
        <w:suppressAutoHyphens w:val="true"/>
        <w:spacing w:lineRule="auto" w:line="360"/>
        <w:rPr>
          <w:bCs/>
          <w:sz w:val="28"/>
        </w:rPr>
      </w:pPr>
      <w:r>
        <w:rPr>
          <w:bCs/>
          <w:sz w:val="28"/>
        </w:rPr>
        <w:t>2.1 Япония в 20 – 30-х гг. ХХ в. Начало процесса фашизации</w:t>
      </w:r>
    </w:p>
    <w:p>
      <w:pPr>
        <w:pStyle w:val="Normal"/>
        <w:suppressAutoHyphens w:val="true"/>
        <w:spacing w:lineRule="auto" w:line="360"/>
        <w:rPr>
          <w:bCs/>
          <w:sz w:val="28"/>
        </w:rPr>
      </w:pPr>
      <w:r>
        <w:rPr>
          <w:bCs/>
          <w:sz w:val="28"/>
        </w:rPr>
        <w:t>2.2 Япония во второй мировой войне</w:t>
      </w:r>
    </w:p>
    <w:p>
      <w:pPr>
        <w:pStyle w:val="Normal"/>
        <w:suppressAutoHyphens w:val="true"/>
        <w:spacing w:lineRule="auto" w:line="360"/>
        <w:rPr>
          <w:bCs/>
          <w:sz w:val="28"/>
          <w:szCs w:val="28"/>
        </w:rPr>
      </w:pPr>
      <w:r>
        <w:rPr>
          <w:bCs/>
          <w:sz w:val="28"/>
          <w:szCs w:val="28"/>
        </w:rPr>
        <w:t>3. Япония во второй половине ХХ в.</w:t>
      </w:r>
    </w:p>
    <w:p>
      <w:pPr>
        <w:pStyle w:val="Normal"/>
        <w:suppressAutoHyphens w:val="true"/>
        <w:spacing w:lineRule="auto" w:line="360"/>
        <w:rPr>
          <w:bCs/>
          <w:sz w:val="28"/>
          <w:szCs w:val="28"/>
        </w:rPr>
      </w:pPr>
      <w:r>
        <w:rPr>
          <w:bCs/>
          <w:sz w:val="28"/>
          <w:szCs w:val="28"/>
        </w:rPr>
        <w:t>3.1 Первый период оккупации</w:t>
      </w:r>
    </w:p>
    <w:p>
      <w:pPr>
        <w:pStyle w:val="Normal"/>
        <w:suppressAutoHyphens w:val="true"/>
        <w:spacing w:lineRule="auto" w:line="360"/>
        <w:rPr>
          <w:bCs/>
          <w:sz w:val="28"/>
          <w:szCs w:val="28"/>
        </w:rPr>
      </w:pPr>
      <w:r>
        <w:rPr>
          <w:bCs/>
          <w:sz w:val="28"/>
          <w:szCs w:val="28"/>
        </w:rPr>
        <w:t>3.2 Второй период оккупации</w:t>
      </w:r>
    </w:p>
    <w:p>
      <w:pPr>
        <w:pStyle w:val="Normal"/>
        <w:suppressAutoHyphens w:val="true"/>
        <w:spacing w:lineRule="auto" w:line="360"/>
        <w:rPr>
          <w:bCs/>
          <w:sz w:val="28"/>
          <w:szCs w:val="28"/>
        </w:rPr>
      </w:pPr>
      <w:r>
        <w:rPr>
          <w:bCs/>
          <w:sz w:val="28"/>
          <w:szCs w:val="28"/>
        </w:rPr>
        <w:t>3.3 Экономические развитие страны во второй половине ХХ в.</w:t>
      </w:r>
    </w:p>
    <w:p>
      <w:pPr>
        <w:pStyle w:val="Normal"/>
        <w:suppressAutoHyphens w:val="true"/>
        <w:spacing w:lineRule="auto" w:line="360"/>
        <w:rPr>
          <w:bCs/>
          <w:sz w:val="28"/>
          <w:szCs w:val="28"/>
        </w:rPr>
      </w:pPr>
      <w:r>
        <w:rPr>
          <w:bCs/>
          <w:sz w:val="28"/>
          <w:szCs w:val="28"/>
        </w:rPr>
        <w:t>4. Современная Япония</w:t>
      </w:r>
    </w:p>
    <w:p>
      <w:pPr>
        <w:pStyle w:val="Normal"/>
        <w:suppressAutoHyphens w:val="true"/>
        <w:spacing w:lineRule="auto" w:line="360"/>
        <w:rPr>
          <w:bCs/>
          <w:sz w:val="28"/>
          <w:szCs w:val="28"/>
        </w:rPr>
      </w:pPr>
      <w:r>
        <w:rPr>
          <w:bCs/>
          <w:sz w:val="28"/>
          <w:szCs w:val="28"/>
        </w:rPr>
        <w:t>4.1 Промышленное производство</w:t>
      </w:r>
    </w:p>
    <w:p>
      <w:pPr>
        <w:pStyle w:val="Normal"/>
        <w:suppressAutoHyphens w:val="true"/>
        <w:spacing w:lineRule="auto" w:line="360"/>
        <w:rPr>
          <w:bCs/>
          <w:sz w:val="28"/>
          <w:szCs w:val="28"/>
        </w:rPr>
      </w:pPr>
      <w:r>
        <w:rPr>
          <w:bCs/>
          <w:sz w:val="28"/>
          <w:szCs w:val="28"/>
        </w:rPr>
        <w:t>4.2 Сельское хозяйство</w:t>
      </w:r>
    </w:p>
    <w:p>
      <w:pPr>
        <w:pStyle w:val="Normal"/>
        <w:suppressAutoHyphens w:val="true"/>
        <w:spacing w:lineRule="auto" w:line="360"/>
        <w:rPr>
          <w:bCs/>
          <w:sz w:val="28"/>
          <w:szCs w:val="28"/>
        </w:rPr>
      </w:pPr>
      <w:r>
        <w:rPr>
          <w:bCs/>
          <w:sz w:val="28"/>
          <w:szCs w:val="28"/>
        </w:rPr>
        <w:t>4.3</w:t>
      </w:r>
      <w:r>
        <w:rPr>
          <w:bCs/>
          <w:sz w:val="28"/>
          <w:szCs w:val="28"/>
          <w:lang w:val="en-US"/>
        </w:rPr>
        <w:t xml:space="preserve"> </w:t>
      </w:r>
      <w:r>
        <w:rPr>
          <w:bCs/>
          <w:sz w:val="28"/>
          <w:szCs w:val="28"/>
        </w:rPr>
        <w:t>Политическая система современной</w:t>
      </w:r>
      <w:r>
        <w:rPr>
          <w:sz w:val="28"/>
          <w:szCs w:val="28"/>
        </w:rPr>
        <w:t xml:space="preserve"> </w:t>
      </w:r>
      <w:r>
        <w:rPr>
          <w:bCs/>
          <w:sz w:val="28"/>
          <w:szCs w:val="28"/>
        </w:rPr>
        <w:t>Японии</w:t>
      </w:r>
    </w:p>
    <w:p>
      <w:pPr>
        <w:pStyle w:val="Normal"/>
        <w:suppressAutoHyphens w:val="true"/>
        <w:spacing w:lineRule="auto" w:line="360"/>
        <w:rPr>
          <w:bCs/>
          <w:sz w:val="28"/>
          <w:szCs w:val="28"/>
        </w:rPr>
      </w:pPr>
      <w:r>
        <w:rPr>
          <w:bCs/>
          <w:sz w:val="28"/>
          <w:szCs w:val="28"/>
        </w:rPr>
        <w:t>Заключение</w:t>
      </w:r>
    </w:p>
    <w:p>
      <w:pPr>
        <w:pStyle w:val="Normal"/>
        <w:suppressAutoHyphens w:val="true"/>
        <w:spacing w:lineRule="auto" w:line="360"/>
        <w:rPr>
          <w:bCs/>
          <w:sz w:val="28"/>
          <w:szCs w:val="28"/>
        </w:rPr>
      </w:pPr>
      <w:r>
        <w:rPr>
          <w:bCs/>
          <w:sz w:val="28"/>
          <w:szCs w:val="28"/>
        </w:rPr>
        <w:t>Литература</w:t>
      </w:r>
    </w:p>
    <w:p>
      <w:pPr>
        <w:pStyle w:val="Normal"/>
        <w:suppressAutoHyphens w:val="true"/>
        <w:spacing w:lineRule="auto" w:line="360"/>
        <w:rPr>
          <w:bCs/>
          <w:sz w:val="28"/>
          <w:szCs w:val="28"/>
        </w:rPr>
      </w:pPr>
      <w:r>
        <w:rPr>
          <w:bCs/>
          <w:sz w:val="28"/>
          <w:szCs w:val="28"/>
        </w:rPr>
        <w:t>Приложен</w:t>
      </w:r>
      <w:r>
        <w:rPr>
          <w:bCs/>
          <w:sz w:val="28"/>
          <w:szCs w:val="28"/>
          <w:lang w:val="en-US"/>
        </w:rPr>
        <w:t>и</w:t>
      </w:r>
      <w:r>
        <w:rPr>
          <w:bCs/>
          <w:sz w:val="28"/>
          <w:szCs w:val="28"/>
        </w:rPr>
        <w:t>я</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Настоящая работа посвящена истории японского народа в ХХ в. Этот период в истории страны оказался необычайно насыщенным различного рода фактами и событиями. В первой половине века Япония представляла собой общество, в котором господствовала абсолютная власть японских императоров. Практически все остальное население было лишено каких-либо прав и свобод. Социально-экономическая база противоречиво сочетала в себе феодальный аграрный сектор и современное капиталистическое городское производство монополистического типа. Японские монополии (дзайбацу) были тесно связаны с правительством и императорским домом; оказывали огромное влияние не только на экономику, но и внутреннюю и внешнюю политику.</w:t>
      </w:r>
    </w:p>
    <w:p>
      <w:pPr>
        <w:pStyle w:val="Normal"/>
        <w:suppressAutoHyphens w:val="true"/>
        <w:spacing w:lineRule="auto" w:line="360"/>
        <w:ind w:firstLine="709"/>
        <w:jc w:val="both"/>
        <w:rPr>
          <w:bCs/>
          <w:sz w:val="28"/>
          <w:szCs w:val="28"/>
        </w:rPr>
      </w:pPr>
      <w:r>
        <w:rPr>
          <w:bCs/>
          <w:sz w:val="28"/>
          <w:szCs w:val="28"/>
        </w:rPr>
        <w:t>Поиски новых рынков сбыта и источников сырья еще с конца Х1Х в. толкали японские правящие круги на территориальные захваты. В связи с эти вся первая половина века прошла почти в непрерывных войнах с близкими и дальними странами. Это же подтолкнуло Японию на прямое участие во второй мировой войне на стороне гитлеровского блока.</w:t>
      </w:r>
    </w:p>
    <w:p>
      <w:pPr>
        <w:pStyle w:val="Normal"/>
        <w:suppressAutoHyphens w:val="true"/>
        <w:spacing w:lineRule="auto" w:line="360"/>
        <w:ind w:firstLine="709"/>
        <w:jc w:val="both"/>
        <w:rPr>
          <w:bCs/>
          <w:sz w:val="28"/>
          <w:szCs w:val="28"/>
        </w:rPr>
      </w:pPr>
      <w:r>
        <w:rPr>
          <w:bCs/>
          <w:sz w:val="28"/>
          <w:szCs w:val="28"/>
        </w:rPr>
        <w:t>Участие во всех этих войнах дорого обошлось японскому народу. На протяжении всего послевоенного времени Япония представляет собой совершенно иное общество – сейчас она входит в десятку самых развитых стран современного мира. Очень большое значение в этих достижениях сыграли послевоенные реформы в период оккупации страны. При непосредственном участии американской военной и гражданской администрации была проведена очень радикальная земельная реформа, положившая конец феодальным отношениям; ликвидирована и подорвана власть дзайбацу – крупных финансово-промышленных компаний, являющихся базой японского фашизма; в стране была ликвидирована абсолютная власть японских императоров и установлена система демократического правления; предусмотрена целая система мер, которые должны воспрепятствовать возрождению националистических и профашистских организаций.</w:t>
      </w:r>
    </w:p>
    <w:p>
      <w:pPr>
        <w:pStyle w:val="Normal"/>
        <w:suppressAutoHyphens w:val="true"/>
        <w:spacing w:lineRule="auto" w:line="360"/>
        <w:ind w:firstLine="709"/>
        <w:jc w:val="both"/>
        <w:rPr>
          <w:bCs/>
          <w:sz w:val="28"/>
          <w:szCs w:val="28"/>
        </w:rPr>
      </w:pPr>
      <w:r>
        <w:rPr>
          <w:bCs/>
          <w:sz w:val="28"/>
          <w:szCs w:val="28"/>
        </w:rPr>
        <w:t>История Японии ХХ в. изучается в рамках школьного курса "новейшей истории". Одна из тем посвящена истории страны в первой половине ХХ в. Вторая тема посвящена Японии 40 – 70-х гг. ХХ в. Разработка этой темы представлена в заключительной части настоящей выпускной работы.</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1. Историческая справк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Япония – островная страна. Японские острова образуют гигантскую дугу вдоль Восточной части Азиатского материка, обращенную в сторону Тихого океана, общей протяженностью около 3400 км. Территория Японии ( 369,6 тыс.кв.км) включает в себя четыре больших острова - Хонсю, Хоккайдо, Кюсю и Сикоку, а также более 900 мелких островов, омываемых с севера Охотским морем, с востока и юго-востока Тихим океаном, с запада Японским и Восточно-Китайским морями.</w:t>
      </w:r>
    </w:p>
    <w:p>
      <w:pPr>
        <w:pStyle w:val="Normal"/>
        <w:suppressAutoHyphens w:val="true"/>
        <w:spacing w:lineRule="auto" w:line="360"/>
        <w:ind w:firstLine="709"/>
        <w:jc w:val="both"/>
        <w:rPr>
          <w:sz w:val="28"/>
          <w:szCs w:val="28"/>
        </w:rPr>
      </w:pPr>
      <w:r>
        <w:rPr>
          <w:sz w:val="28"/>
          <w:szCs w:val="28"/>
        </w:rPr>
        <w:t>Общая протяженность береговой линии Японских островов составляет около 27 тыс. км. Берега сильно изрезаны и образуют много удобных заливов и бухт. Территория по преимуществу гориста. Острова возвышаются над уровнем моря до 3 км и выше. 16 вершин имеют высоту более 3000 м.</w:t>
      </w:r>
    </w:p>
    <w:p>
      <w:pPr>
        <w:pStyle w:val="Normal"/>
        <w:suppressAutoHyphens w:val="true"/>
        <w:spacing w:lineRule="auto" w:line="360"/>
        <w:ind w:firstLine="709"/>
        <w:jc w:val="both"/>
        <w:rPr>
          <w:sz w:val="28"/>
          <w:szCs w:val="28"/>
        </w:rPr>
      </w:pPr>
      <w:r>
        <w:rPr>
          <w:sz w:val="28"/>
          <w:szCs w:val="28"/>
        </w:rPr>
        <w:t>Япония представляет собой район очень высокой сейсмической активности и частых землетрясений. Значительная часть горных вершин Японии – вулканы – всего около 150 вулканов, из них 15 действующих. Ежегодно регистрируется около полутора тысяч землетрясений /Современная Япония, 1973, с. 1-2/.</w:t>
      </w:r>
    </w:p>
    <w:p>
      <w:pPr>
        <w:pStyle w:val="Normal"/>
        <w:suppressAutoHyphens w:val="true"/>
        <w:spacing w:lineRule="auto" w:line="360"/>
        <w:ind w:firstLine="709"/>
        <w:jc w:val="both"/>
        <w:rPr>
          <w:sz w:val="28"/>
          <w:szCs w:val="28"/>
        </w:rPr>
      </w:pPr>
      <w:r>
        <w:rPr>
          <w:sz w:val="28"/>
          <w:szCs w:val="28"/>
        </w:rPr>
        <w:t>Важнейшим фактором, от которого зависит климат Японии , являются периодически сменяющиеся муссоны. Летние муссоны со стороны Тихого океана, несущие тепло и влагу, нередко сопровождаются тайфунами и ливнями. Зимние муссоны с Азиатского материка несут массы холодного воздуха и сопровождаются снегопадами.</w:t>
      </w:r>
    </w:p>
    <w:p>
      <w:pPr>
        <w:pStyle w:val="Normal"/>
        <w:suppressAutoHyphens w:val="true"/>
        <w:spacing w:lineRule="auto" w:line="360"/>
        <w:ind w:firstLine="709"/>
        <w:jc w:val="both"/>
        <w:rPr>
          <w:sz w:val="28"/>
          <w:szCs w:val="28"/>
        </w:rPr>
      </w:pPr>
      <w:r>
        <w:rPr>
          <w:sz w:val="28"/>
          <w:szCs w:val="28"/>
        </w:rPr>
        <w:t>Однако в целом климат Японии мягче, чем под соответствующими широтами на Азиатском материке. Это объясняется смягчающим действием океана и теплыми течениями, которые здесь имеют место. В самом холодном месяце годы = январе – средняя температура в Саппоро на Хоккайдо -6,2. На юге Кюсю + 5,6. Таким образом, вегетативный период даже в самых северных широтах длится полгода, а во многих более южных регионах длится практически весь год.</w:t>
      </w:r>
    </w:p>
    <w:p>
      <w:pPr>
        <w:pStyle w:val="Normal"/>
        <w:suppressAutoHyphens w:val="true"/>
        <w:spacing w:lineRule="auto" w:line="360"/>
        <w:ind w:firstLine="709"/>
        <w:jc w:val="both"/>
        <w:rPr>
          <w:sz w:val="28"/>
          <w:szCs w:val="28"/>
        </w:rPr>
      </w:pPr>
      <w:r>
        <w:rPr>
          <w:sz w:val="28"/>
          <w:szCs w:val="28"/>
        </w:rPr>
        <w:t>В Японии с ее преобладающим горным рельефом и обильными осадками много горных стоков и рек. Большинство рек представляет собой быстрые горные потоки, непригодные для постоянного судоходства. Долины рек узки, проймы ограничены, бассейны невелики. Режим рек связан с сезонным выпадением дождевых осадков и таянием снегов в горах. Реки в основном используются как важный источник для получения гидроэнергии. Большинство из рек имеет небольшую протяженность и редко превышают 300 – 350 км /там же, с. 10-12/.</w:t>
      </w:r>
    </w:p>
    <w:p>
      <w:pPr>
        <w:pStyle w:val="Normal"/>
        <w:suppressAutoHyphens w:val="true"/>
        <w:spacing w:lineRule="auto" w:line="360"/>
        <w:ind w:firstLine="709"/>
        <w:jc w:val="both"/>
        <w:rPr>
          <w:sz w:val="28"/>
          <w:szCs w:val="28"/>
        </w:rPr>
      </w:pPr>
      <w:r>
        <w:rPr>
          <w:sz w:val="28"/>
          <w:szCs w:val="28"/>
        </w:rPr>
        <w:t>Вследствие особых географических условий почвенный покров отличается большой пестротой, но в основном преобладают почвы бедные питательными веществами. Поэтому для сохранения плодородия почв японским крестьянам приходится систематически вносить большое количество минеральных удобрений.</w:t>
      </w:r>
    </w:p>
    <w:p>
      <w:pPr>
        <w:pStyle w:val="Normal"/>
        <w:suppressAutoHyphens w:val="true"/>
        <w:spacing w:lineRule="auto" w:line="360"/>
        <w:ind w:firstLine="709"/>
        <w:jc w:val="both"/>
        <w:rPr>
          <w:sz w:val="28"/>
          <w:szCs w:val="28"/>
        </w:rPr>
      </w:pPr>
      <w:r>
        <w:rPr>
          <w:sz w:val="28"/>
          <w:szCs w:val="28"/>
        </w:rPr>
        <w:t>Географически Япония относится к поясу смешанной растительности, где имеются зоны умеренного, тропического и субтропического климата, с соответствующим набором растительного и животного мира.</w:t>
      </w:r>
    </w:p>
    <w:p>
      <w:pPr>
        <w:pStyle w:val="Normal"/>
        <w:suppressAutoHyphens w:val="true"/>
        <w:spacing w:lineRule="auto" w:line="360"/>
        <w:ind w:firstLine="709"/>
        <w:jc w:val="both"/>
        <w:rPr>
          <w:sz w:val="28"/>
          <w:szCs w:val="28"/>
        </w:rPr>
      </w:pPr>
      <w:r>
        <w:rPr>
          <w:sz w:val="28"/>
          <w:szCs w:val="28"/>
        </w:rPr>
        <w:t>Япония очень бедна полезными ископаемыми. Некоторое значение имеют лишь запасы каменного угля.</w:t>
      </w:r>
    </w:p>
    <w:p>
      <w:pPr>
        <w:pStyle w:val="Normal"/>
        <w:suppressAutoHyphens w:val="true"/>
        <w:spacing w:lineRule="auto" w:line="360"/>
        <w:ind w:firstLine="709"/>
        <w:jc w:val="both"/>
        <w:rPr>
          <w:sz w:val="28"/>
          <w:szCs w:val="28"/>
        </w:rPr>
      </w:pPr>
      <w:r>
        <w:rPr>
          <w:sz w:val="28"/>
          <w:szCs w:val="28"/>
        </w:rPr>
        <w:t>Население. В административном отношении Япония разделена на 47 префектур. Низовой звено административной системы образуют города ("си"), поселки ("мати") и сельские общины – "мура". Столица Токио –около 12 млн. По численности населения ( около 130 млн.) Япония занимает одно из ведущих мест в мире после Китая, Индии, США, Индонезии и Бразилии. За последние сто лет население страны увеличилось в 3 раза с 35 млн. в 1875 г. 130 млн. сейчас. В Японии почти самая большая плотность населения - 328,3 чел. на 1 кв. км. /Япония, 1992, с. 22/.</w:t>
      </w:r>
    </w:p>
    <w:p>
      <w:pPr>
        <w:pStyle w:val="Normal"/>
        <w:suppressAutoHyphens w:val="true"/>
        <w:spacing w:lineRule="auto" w:line="360"/>
        <w:ind w:firstLine="709"/>
        <w:jc w:val="both"/>
        <w:rPr>
          <w:sz w:val="28"/>
          <w:szCs w:val="28"/>
        </w:rPr>
      </w:pPr>
      <w:r>
        <w:rPr>
          <w:sz w:val="28"/>
          <w:szCs w:val="28"/>
        </w:rPr>
        <w:t>Население страны отличается исключительной национальной однородностью. Лица неяпонской национальности составляют там менее 1 % населения. Одной из таких групп неяпонского населения являются айны – аборигены японских островов. В последнее время их насчитывалось не более 20 тыс., проживающих компактно на острове Хоккайдо. Более ¾ населения составляют горожане. Сельское население, начиная с 30-х гг. ХХ в. (тогда оно составляло около 80 %) постоянно сокращается. Острой проблемой современной Японии является процесс "старения" как результат снижения рождаемости и роста продолжительности жизни.</w:t>
      </w:r>
    </w:p>
    <w:p>
      <w:pPr>
        <w:pStyle w:val="Normal"/>
        <w:suppressAutoHyphens w:val="true"/>
        <w:spacing w:lineRule="auto" w:line="360"/>
        <w:ind w:firstLine="709"/>
        <w:jc w:val="both"/>
        <w:rPr>
          <w:sz w:val="28"/>
          <w:szCs w:val="28"/>
        </w:rPr>
      </w:pPr>
      <w:r>
        <w:rPr>
          <w:sz w:val="28"/>
          <w:szCs w:val="28"/>
        </w:rPr>
        <w:t>Образ жизни японцев (что касается службы или производства) почти полностью европеизирован. То же самое наблюдается на улице и на транспорте. Но в домашнем быту значительно более сохранились национальные традиции. Особенно это касается кухни.</w:t>
      </w:r>
    </w:p>
    <w:p>
      <w:pPr>
        <w:pStyle w:val="Normal"/>
        <w:suppressAutoHyphens w:val="true"/>
        <w:spacing w:lineRule="auto" w:line="360"/>
        <w:ind w:firstLine="709"/>
        <w:jc w:val="both"/>
        <w:rPr>
          <w:sz w:val="28"/>
          <w:szCs w:val="28"/>
        </w:rPr>
      </w:pPr>
      <w:r>
        <w:rPr>
          <w:sz w:val="28"/>
          <w:szCs w:val="28"/>
        </w:rPr>
        <w:t>Японская диета, несмотря на рост потребления мяса, молока и молочных продуктов, значительно отличается от кухни европейских стран и Америки. Основой японской пищи продолжает оставаться рис, сваренный без соли. К нему подаются различные приправы из овощей, рыбы и мяса. Рис входит в качестве компонентов во многие блюда и кондитерские изделия. По-прежнему значительное место в рационе питания занимают рыба и морепродукты – осьминоги, кальмары, каракатицы, трепанги, крабы. Особенностью японской кухни является широкое употребление свежей сырой рыбы. Очень много употребляется и овощей /там же, с. 27-28/.</w:t>
      </w:r>
    </w:p>
    <w:p>
      <w:pPr>
        <w:pStyle w:val="Normal"/>
        <w:suppressAutoHyphens w:val="true"/>
        <w:spacing w:lineRule="auto" w:line="360"/>
        <w:ind w:firstLine="709"/>
        <w:jc w:val="both"/>
        <w:rPr>
          <w:sz w:val="28"/>
          <w:szCs w:val="28"/>
        </w:rPr>
      </w:pPr>
      <w:r>
        <w:rPr>
          <w:sz w:val="28"/>
          <w:szCs w:val="28"/>
        </w:rPr>
        <w:t>Излюбленным напитком населения является зеленый чай без сахара. Национальным алкогольным напитком является рисовая брага сакэ, т которую пьют в подогретом виде. В последнее время очень распространенным стало пиво.</w:t>
      </w:r>
    </w:p>
    <w:p>
      <w:pPr>
        <w:pStyle w:val="Normal"/>
        <w:suppressAutoHyphens w:val="true"/>
        <w:spacing w:lineRule="auto" w:line="360"/>
        <w:ind w:firstLine="709"/>
        <w:jc w:val="both"/>
        <w:rPr>
          <w:sz w:val="28"/>
          <w:szCs w:val="28"/>
        </w:rPr>
      </w:pPr>
      <w:r>
        <w:rPr>
          <w:sz w:val="28"/>
          <w:szCs w:val="28"/>
        </w:rPr>
        <w:t>Праздники. Праздники – неотъемлемая часть жизни японского народа. Трудно найти страну столь богатую праздниками, где почти нап каждый день приходятся какие-то праздники. Одним из основных и наиболее популярных является Новый год, а точнее новогодний праздничный комплекс, который как и в других странах Юго-Восточной Азии, является праздником праздников. По времени он охватывает практически весь зимний сезон и включает много праздников, знаменующих начало нового жизненного цикла.</w:t>
      </w:r>
    </w:p>
    <w:p>
      <w:pPr>
        <w:pStyle w:val="Normal"/>
        <w:suppressAutoHyphens w:val="true"/>
        <w:spacing w:lineRule="auto" w:line="360"/>
        <w:ind w:firstLine="709"/>
        <w:jc w:val="both"/>
        <w:rPr>
          <w:sz w:val="28"/>
          <w:szCs w:val="28"/>
        </w:rPr>
      </w:pPr>
      <w:r>
        <w:rPr>
          <w:sz w:val="28"/>
          <w:szCs w:val="28"/>
        </w:rPr>
        <w:t>Значительное место среди календарных праздников занимают праздники сельскохозяйственного календаря со свойственной им древней и богатой обрядностью. И прежде все – это праздники, связанные с возделыванием риса…</w:t>
      </w:r>
    </w:p>
    <w:p>
      <w:pPr>
        <w:pStyle w:val="Normal"/>
        <w:suppressAutoHyphens w:val="true"/>
        <w:spacing w:lineRule="auto" w:line="360"/>
        <w:ind w:firstLine="709"/>
        <w:jc w:val="both"/>
        <w:rPr>
          <w:sz w:val="28"/>
          <w:szCs w:val="28"/>
        </w:rPr>
      </w:pPr>
      <w:r>
        <w:rPr>
          <w:sz w:val="28"/>
          <w:szCs w:val="28"/>
        </w:rPr>
        <w:t>Большое число праздников в Японии посвящено детям. Для каждого возраста и пола есть свои особые торжественные дни, что связано со специфически японским отношение взрослых к детям, как к продолжателям рода /там же, с. 29 - 32/.</w:t>
      </w:r>
    </w:p>
    <w:p>
      <w:pPr>
        <w:pStyle w:val="Normal"/>
        <w:suppressAutoHyphens w:val="true"/>
        <w:spacing w:lineRule="auto" w:line="360"/>
        <w:ind w:firstLine="709"/>
        <w:jc w:val="both"/>
        <w:rPr>
          <w:sz w:val="28"/>
          <w:szCs w:val="28"/>
        </w:rPr>
      </w:pPr>
      <w:r>
        <w:rPr>
          <w:sz w:val="28"/>
          <w:szCs w:val="28"/>
        </w:rPr>
        <w:t>Религия. Современная Япония – яркий пример современной развитой капиталистической страны, с высоким уровнем экономики и научно-технического прогресса, с сохранением религиозных традиций у подавляющего числа взрослого населения. Религиозная ситуация в стране отличается необычайной пестротой, наличием многочисленных течений и традиций. Это прежде всего с и н т о и з м (синто) – национальная религия японцев; традиционные школы б у д д и з м а, сформировавшиеся на японской почве в период раннего средневековья; христианство, впервые проникшее сюда в ХУ1 в.; новые религии.</w:t>
      </w:r>
    </w:p>
    <w:p>
      <w:pPr>
        <w:pStyle w:val="Normal"/>
        <w:suppressAutoHyphens w:val="true"/>
        <w:spacing w:lineRule="auto" w:line="360"/>
        <w:ind w:firstLine="709"/>
        <w:jc w:val="both"/>
        <w:rPr>
          <w:sz w:val="28"/>
          <w:szCs w:val="28"/>
        </w:rPr>
      </w:pPr>
      <w:r>
        <w:rPr>
          <w:sz w:val="28"/>
          <w:szCs w:val="28"/>
        </w:rPr>
        <w:t>Помимо перечисленных течений, вне рамок организованных религиозных групп, сохраняются многие народные верования, восходящие к глубокой древности. Именно эти верования и восходящие к ним суеверия и предрассудки наиболее широко распространены в массе японского народа. Религиозные представления японцев сформировались в процессе длительного взаимодействия местных культов с буддизмом, конфуцианством и даосизмом. Все это создает особый японский религиозный синкретизм, когда различные религиозные традиции существуют не обособленно, а мирно уживаются в религиозной практике одной и той же семьи.</w:t>
      </w:r>
    </w:p>
    <w:p>
      <w:pPr>
        <w:pStyle w:val="Normal"/>
        <w:suppressAutoHyphens w:val="true"/>
        <w:spacing w:lineRule="auto" w:line="360"/>
        <w:ind w:firstLine="709"/>
        <w:jc w:val="both"/>
        <w:rPr>
          <w:sz w:val="28"/>
          <w:szCs w:val="28"/>
        </w:rPr>
      </w:pPr>
      <w:r>
        <w:rPr>
          <w:sz w:val="28"/>
          <w:szCs w:val="28"/>
        </w:rPr>
        <w:t>Широко распространены религиозные по своему происхождению местные праздники и индивидуальные культы, исповедуемые без посредничества священнослужителей. Большинство японцев, включая многих из тех, кто считает себя неверующими, связаны с внешней обрядовой стороной религии , периодически прибегают к посредничеству религиозных институтов, подчас не осознавая их религиозного характера. Типичными примерами этого служат массовые новогодние паломничества в синтоистские святилища и буддийские храмы, в которых принимает участие до 2/3 населения, обязательные синтоистские обряды при проведении строительных работ, открытии предприятий, магазинов и т.п. Значительная часть свадебных обрядов проходит с участием синтоистских священников. Обряды поминально-заупокойного культа в основном отправляются в буддийских храмах /там же, с. 34 – 36/.</w:t>
      </w:r>
    </w:p>
    <w:p>
      <w:pPr>
        <w:pStyle w:val="Normal"/>
        <w:suppressAutoHyphens w:val="true"/>
        <w:spacing w:lineRule="auto" w:line="360"/>
        <w:ind w:firstLine="709"/>
        <w:jc w:val="both"/>
        <w:rPr>
          <w:sz w:val="28"/>
          <w:szCs w:val="28"/>
        </w:rPr>
      </w:pPr>
      <w:r>
        <w:rPr>
          <w:sz w:val="28"/>
          <w:szCs w:val="28"/>
        </w:rPr>
        <w:t>Быт и нравы. Почти все японские города имеют очень схожий облик. В центре располагается деловая часть, застроенная современными многоэтажными домами. Окраинные части представлены в основном жилыми домами (одно- или чаще двухэтажными). В жилых массивах проезды очень узкие, без тротуаров. Дома, отделенные от улиц высоким забором, в основном относятся к традиционному типу деревянных жилищ с железной или черепичной крышей. У зажиточных людей при доме обычно имеется садик, в кварталах бедноты почти нет дворов и дома разделены лишь узкими проходами /Современная Япония, 1973, с. 56/.</w:t>
      </w:r>
    </w:p>
    <w:p>
      <w:pPr>
        <w:pStyle w:val="Normal"/>
        <w:suppressAutoHyphens w:val="true"/>
        <w:spacing w:lineRule="auto" w:line="360"/>
        <w:ind w:firstLine="709"/>
        <w:jc w:val="both"/>
        <w:rPr>
          <w:sz w:val="28"/>
          <w:szCs w:val="28"/>
        </w:rPr>
      </w:pPr>
      <w:r>
        <w:rPr>
          <w:sz w:val="28"/>
          <w:szCs w:val="28"/>
        </w:rPr>
        <w:t>Пол жилых помещений почти полностью покрыт толстыми соломенными матами (татами). Поверхность татами поддерживается в полной чистоте. Часть стен делается не сплошными, а раздвижными: по краю жилища в полу и потолке проходят пазы, по которым передвигаются с ё д з и – раздвижные стенные рамы, оклеенные полупрозрачной бумагой. Такие инженерные конструкции позволяют хозяину по желанию менять внутреннюю планировку дома, например на день превратив его в один большой зал без перегородок, а на ночь разгородить на несколько спален-клетушек. Центральной частью интерьера является токонома - ниша в торцовой стене, где располагаются немногочисленные украшения – свиток живописи, ваза с цветами или фотографии.</w:t>
      </w:r>
    </w:p>
    <w:p>
      <w:pPr>
        <w:pStyle w:val="Normal"/>
        <w:suppressAutoHyphens w:val="true"/>
        <w:spacing w:lineRule="auto" w:line="360"/>
        <w:ind w:firstLine="709"/>
        <w:jc w:val="both"/>
        <w:rPr>
          <w:sz w:val="28"/>
          <w:szCs w:val="28"/>
        </w:rPr>
      </w:pPr>
      <w:r>
        <w:rPr>
          <w:sz w:val="28"/>
          <w:szCs w:val="28"/>
        </w:rPr>
        <w:t>В последнее время в Японии стали расти кварталы многоэтажных жилых домов стандартной застройки. Живут в них в основном среднеоплачиваемые служащие и часть квалифицированных рабочих. Внутренняя планировка и обстановка квартир в таких домах в значительной мере европеизированная. Тем не менее и в таких квартирах в некоторых комнатах, особенно в спальнях, пол застелен татами.</w:t>
      </w:r>
    </w:p>
    <w:p>
      <w:pPr>
        <w:pStyle w:val="Normal"/>
        <w:suppressAutoHyphens w:val="true"/>
        <w:spacing w:lineRule="auto" w:line="360"/>
        <w:ind w:firstLine="709"/>
        <w:jc w:val="both"/>
        <w:rPr>
          <w:sz w:val="28"/>
          <w:szCs w:val="28"/>
        </w:rPr>
      </w:pPr>
      <w:r>
        <w:rPr>
          <w:sz w:val="28"/>
          <w:szCs w:val="28"/>
        </w:rPr>
        <w:t>При входе в дом обувь обычно снимают. Мебели в японских домах мало. Сидят японцы на полу, подложив под себя специальные подушки. Обедают за очень низким столиком. Зимой в японских домах очень холодно, их легкие стены почти не держат тепла. Зато душным и влажным летом в них свежо и прохладно /там же, с. 56-59/.</w:t>
      </w:r>
    </w:p>
    <w:p>
      <w:pPr>
        <w:pStyle w:val="Normal"/>
        <w:suppressAutoHyphens w:val="true"/>
        <w:spacing w:lineRule="auto" w:line="360"/>
        <w:ind w:firstLine="709"/>
        <w:jc w:val="both"/>
        <w:rPr>
          <w:sz w:val="28"/>
          <w:szCs w:val="28"/>
        </w:rPr>
      </w:pPr>
      <w:r>
        <w:rPr>
          <w:sz w:val="28"/>
          <w:szCs w:val="28"/>
        </w:rPr>
        <w:t>За исключением жилищ наиболее бедных слоев, в доме обязательно бывает ванна. Японская ванна короткая и глубокая, в ней не лежат, а сидят на корточках.</w:t>
      </w:r>
    </w:p>
    <w:p>
      <w:pPr>
        <w:pStyle w:val="Normal"/>
        <w:suppressAutoHyphens w:val="true"/>
        <w:spacing w:lineRule="auto" w:line="360"/>
        <w:ind w:firstLine="709"/>
        <w:jc w:val="both"/>
        <w:rPr>
          <w:sz w:val="28"/>
          <w:szCs w:val="28"/>
        </w:rPr>
      </w:pPr>
      <w:r>
        <w:rPr>
          <w:sz w:val="28"/>
          <w:szCs w:val="28"/>
        </w:rPr>
        <w:t>На работу японцы – как женщины, так и мужчины - одеваются преимущественно по-европейски, но дома, на отдыхе, в праздничной обстановке предпочитают национальный костюм. Он состоит из прямокройного правозапашного халата кимоно с мешкообразными рукавами содэ. Кимоно перевязывается широким верхним поясом, который завязывается на спине. Женские кимоно шьются из тканей светлых и ярких узорных расцветок, мужские из темных или одноцветных.</w:t>
      </w:r>
    </w:p>
    <w:p>
      <w:pPr>
        <w:pStyle w:val="Normal"/>
        <w:suppressAutoHyphens w:val="true"/>
        <w:spacing w:lineRule="auto" w:line="360"/>
        <w:ind w:firstLine="709"/>
        <w:jc w:val="both"/>
        <w:rPr>
          <w:sz w:val="28"/>
          <w:szCs w:val="28"/>
        </w:rPr>
      </w:pPr>
      <w:r>
        <w:rPr>
          <w:sz w:val="28"/>
          <w:szCs w:val="28"/>
        </w:rPr>
        <w:t>Кимоно в сочетании с оби очень комфортабельная одежда, которая хорошо хранит тепло и при желании обеспечивает хорошую вентиляцию тела в душную погоду. Кимоно вполне удобно для работы для работы с ручными орудиями, например в домашнем хозяйстве. Однако оно не приспособлено для современной канцелярской и машинной работы, мало удобно и при пользовании современным транспортом /Современная Япония, 1973, с.59-60/.</w:t>
      </w:r>
    </w:p>
    <w:p>
      <w:pPr>
        <w:pStyle w:val="Normal"/>
        <w:suppressAutoHyphens w:val="true"/>
        <w:spacing w:lineRule="auto" w:line="360"/>
        <w:ind w:firstLine="709"/>
        <w:jc w:val="both"/>
        <w:rPr>
          <w:sz w:val="28"/>
          <w:szCs w:val="28"/>
        </w:rPr>
      </w:pPr>
      <w:r>
        <w:rPr>
          <w:sz w:val="28"/>
          <w:szCs w:val="28"/>
        </w:rPr>
        <w:t>В быту японцев до настоящего времени сохранились многие явления самобытной национальной культуры. Ярким примером такого рода может служить хорошо известная чайная церемония. Возникновение чайной церемонии относится к ХУ в. и тесно связано с идеологией буддистской секты Дзэн, проповедовавшей в частности, идею религиозно-эстетического осмысления повседневной действительности. Чайная церемония представляла собой не что иное, как осмысленный в подобном плане прием гостей (обычно не более пяти человек) и угощение их чаем. Церемония была построена так, чтобы вызвать сложные ассоциации, помогающие сосредоточиться на самоуглубленном созерцании и размышлении.</w:t>
      </w:r>
    </w:p>
    <w:p>
      <w:pPr>
        <w:pStyle w:val="Normal"/>
        <w:suppressAutoHyphens w:val="true"/>
        <w:spacing w:lineRule="auto" w:line="360"/>
        <w:ind w:firstLine="709"/>
        <w:jc w:val="both"/>
        <w:rPr>
          <w:sz w:val="28"/>
          <w:szCs w:val="28"/>
        </w:rPr>
      </w:pPr>
      <w:r>
        <w:rPr>
          <w:sz w:val="28"/>
          <w:szCs w:val="28"/>
        </w:rPr>
        <w:t>Для заварки используется чайный лист, измельченный в порошок, причем сортов только зеленого японского чая. Прежде чем пить, чай взбивают бамбуковой кисточкой в пену /там же, с. 63-64/.</w:t>
      </w:r>
    </w:p>
    <w:p>
      <w:pPr>
        <w:pStyle w:val="Normal"/>
        <w:suppressAutoHyphens w:val="true"/>
        <w:spacing w:lineRule="auto" w:line="360"/>
        <w:ind w:firstLine="709"/>
        <w:jc w:val="both"/>
        <w:rPr>
          <w:sz w:val="28"/>
          <w:szCs w:val="28"/>
        </w:rPr>
      </w:pPr>
      <w:r>
        <w:rPr>
          <w:sz w:val="28"/>
          <w:szCs w:val="28"/>
        </w:rPr>
        <w:t>Икэбана - существующая с древних времен и широко распространенная во всех слоях населения традиционное искусство расстановки цветов и веток в вазах. В ХУ1 в. икэбана сформировалась как особый вид искусства, имеющий определенную эстетическую теорию и подразделяющийся на ряд школ. Наиболее распространенными формами в новых школах являются морибана – цветы в низких широких вазах – и нагэирэ – цветы в высоких узких вазах. В последнее время искусство икэбаны вышло далеко за пределы японских островов и имеет много почитателей и последователей во многих странах в том числе и европейского круга.</w:t>
      </w:r>
    </w:p>
    <w:p>
      <w:pPr>
        <w:pStyle w:val="Normal"/>
        <w:suppressAutoHyphens w:val="true"/>
        <w:spacing w:lineRule="auto" w:line="360"/>
        <w:ind w:firstLine="709"/>
        <w:jc w:val="both"/>
        <w:rPr>
          <w:sz w:val="28"/>
          <w:szCs w:val="28"/>
        </w:rPr>
      </w:pPr>
      <w:r>
        <w:rPr>
          <w:sz w:val="28"/>
          <w:szCs w:val="28"/>
        </w:rPr>
        <w:t>Этнические черты. Среди общеэтнических черт современные специалисты выделяют следующие - трудолюбие, сильно развитое эстетическое чувство, приверженность традициям, склонность к заимствованиям и практицизм. Трудолюбие и связанное с ним усердие во всех сферах трудовой деятельности – важнейшая черта японского национального характера. Японцы отдаются труду самозабвенно, с наслаждением. Свое чувство прекрасного они выражают прежде всего в процессе труда. Если он возделывает землю, то это не просто рыхление земли, посадка и уход за растениями, а это – эстетика труда, любование трудом, наслаждение трудовым процессом. Даже на самом маленьком клочке земли японец стареется разбить садик, облагородить его внешний вид. создать у людей благоприятное впечатление обо всем, что его окружает.</w:t>
      </w:r>
    </w:p>
    <w:p>
      <w:pPr>
        <w:pStyle w:val="Normal"/>
        <w:suppressAutoHyphens w:val="true"/>
        <w:spacing w:lineRule="auto" w:line="360"/>
        <w:ind w:firstLine="709"/>
        <w:jc w:val="both"/>
        <w:rPr>
          <w:sz w:val="28"/>
          <w:szCs w:val="28"/>
        </w:rPr>
      </w:pPr>
      <w:r>
        <w:rPr>
          <w:sz w:val="28"/>
          <w:szCs w:val="28"/>
        </w:rPr>
        <w:t>Любовь к прекрасному свойственна всем народам, но у японцев повышенная тяга к прекрасному – это неотъемлемая часть национальной традиции. Традиционализм проник в поведение, помыслы и чаяния японского народа и стал важной чертой национального характера. Эта черта национального характера помогла японцам выстоять против культурного натиска Запада и "сохранить свое лицо". Хотя японцы жадно перенимают все приходящие к ним извне, они пропускают новшества через сито своих традиций, тем самым оставаясь самими собою.</w:t>
      </w:r>
    </w:p>
    <w:p>
      <w:pPr>
        <w:pStyle w:val="Normal"/>
        <w:suppressAutoHyphens w:val="true"/>
        <w:spacing w:lineRule="auto" w:line="360"/>
        <w:ind w:firstLine="709"/>
        <w:jc w:val="both"/>
        <w:rPr/>
      </w:pPr>
      <w:r>
        <w:rPr>
          <w:sz w:val="28"/>
          <w:szCs w:val="28"/>
        </w:rPr>
        <w:t>В быту и в семье для японцев характерно также вежливость, аккуратность, самообладание, бережливость и любознательность /Япония, 1992, с. 40/.</w:t>
      </w:r>
    </w:p>
    <w:p>
      <w:pPr>
        <w:pStyle w:val="Normal"/>
        <w:suppressAutoHyphens w:val="true"/>
        <w:spacing w:lineRule="auto" w:line="360"/>
        <w:ind w:firstLine="709"/>
        <w:jc w:val="both"/>
        <w:rPr>
          <w:bCs/>
          <w:sz w:val="28"/>
          <w:szCs w:val="26"/>
        </w:rPr>
      </w:pPr>
      <w:r>
        <w:rPr>
          <w:bCs/>
          <w:sz w:val="28"/>
          <w:szCs w:val="26"/>
        </w:rPr>
      </w:r>
      <w:r>
        <w:br w:type="page"/>
      </w:r>
    </w:p>
    <w:p>
      <w:pPr>
        <w:pStyle w:val="Normal"/>
        <w:suppressAutoHyphens w:val="true"/>
        <w:spacing w:lineRule="auto" w:line="360"/>
        <w:ind w:firstLine="709"/>
        <w:jc w:val="both"/>
        <w:rPr/>
      </w:pPr>
      <w:r>
        <w:rPr>
          <w:bCs/>
          <w:sz w:val="28"/>
          <w:szCs w:val="28"/>
        </w:rPr>
        <w:t>2.</w:t>
      </w:r>
      <w:r>
        <w:rPr>
          <w:sz w:val="28"/>
          <w:szCs w:val="28"/>
        </w:rPr>
        <w:t xml:space="preserve"> Япония в первой половине ХХ 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началу 20 в. Япония подошла быстроразвивающимся государством со значительным капиталистическим сектором и сохраняющимися пережитками феодальных отношения в сельском хозяйстве.</w:t>
      </w:r>
    </w:p>
    <w:p>
      <w:pPr>
        <w:pStyle w:val="Normal"/>
        <w:suppressAutoHyphens w:val="true"/>
        <w:spacing w:lineRule="auto" w:line="360"/>
        <w:ind w:firstLine="709"/>
        <w:jc w:val="both"/>
        <w:rPr>
          <w:sz w:val="28"/>
          <w:szCs w:val="28"/>
        </w:rPr>
      </w:pPr>
      <w:r>
        <w:rPr>
          <w:sz w:val="28"/>
          <w:szCs w:val="28"/>
        </w:rPr>
        <w:t>По азиатским традициям японские монополии были тесно связаны с феодальными помещиками и монархией. Еще в начале ХХ в. Буржуазия использовала многочисленные докапиталистические формы эксплуатации – кабальный наем женщин6 и детей, система принудительных общежитий полутюремного типа и т.д. Уровень жизни рабочих был намного ниже, чем в других странах.</w:t>
      </w:r>
    </w:p>
    <w:p>
      <w:pPr>
        <w:pStyle w:val="Normal"/>
        <w:suppressAutoHyphens w:val="true"/>
        <w:spacing w:lineRule="auto" w:line="360"/>
        <w:ind w:firstLine="709"/>
        <w:jc w:val="both"/>
        <w:rPr>
          <w:sz w:val="28"/>
          <w:szCs w:val="28"/>
        </w:rPr>
      </w:pPr>
      <w:r>
        <w:rPr>
          <w:sz w:val="28"/>
          <w:szCs w:val="28"/>
        </w:rPr>
        <w:t>Мировой экономический кризис 1900 г. Затронул и японскую экономику. Результатом его явилось разорение мелких и средних капиталистических предприятий и поглощение их крупными, в результате чего в Японии стали появляться многочисленные монополии. Преобладающей формой монополистических объединений финансового капитала были тресты (д з а й б а ц у ). В это время в стране появились такие крупнейшие монополии как МИЦУИ, МИЦУБИСИ, СУМИТОМО, ЯСУДА, которые сконцентрировали львиную часть национальных богатств.</w:t>
      </w:r>
    </w:p>
    <w:p>
      <w:pPr>
        <w:pStyle w:val="Normal"/>
        <w:suppressAutoHyphens w:val="true"/>
        <w:spacing w:lineRule="auto" w:line="360"/>
        <w:ind w:firstLine="709"/>
        <w:jc w:val="both"/>
        <w:rPr>
          <w:sz w:val="28"/>
          <w:szCs w:val="28"/>
        </w:rPr>
      </w:pPr>
      <w:r>
        <w:rPr>
          <w:sz w:val="28"/>
          <w:szCs w:val="28"/>
        </w:rPr>
        <w:t>Быстрое развитие капитализма на рубеже 19 и 20 вв. стало сдерживать некоторыми объективными обстоятельствами и в частности практически полным отсутствием своей собственной сырьевой базы … Одновременно с этим Япония стала остро ощущать необходимость в рынках сбыта своих товаров и приложения капитала …</w:t>
      </w:r>
    </w:p>
    <w:p>
      <w:pPr>
        <w:pStyle w:val="Normal"/>
        <w:suppressAutoHyphens w:val="true"/>
        <w:spacing w:lineRule="auto" w:line="360"/>
        <w:ind w:firstLine="709"/>
        <w:jc w:val="both"/>
        <w:rPr>
          <w:sz w:val="28"/>
          <w:szCs w:val="28"/>
        </w:rPr>
      </w:pPr>
      <w:r>
        <w:rPr>
          <w:sz w:val="28"/>
          <w:szCs w:val="28"/>
        </w:rPr>
        <w:t>Пытаясь выйти за рамки своей территории Япония на рубеже веков начинает вести активную подготовку к будущим военным действиям. В качествен таких объектов Япония стала рассматривать относительно близко расположенные страны и территории – Корею, Китай и затем Россию. На подготовку к этим захватам ушло несколько лет. Шла активная милитаризация страны, подкрепленная значительными финансовыми вливаниями государства и частных компаний.</w:t>
      </w:r>
    </w:p>
    <w:p>
      <w:pPr>
        <w:pStyle w:val="Normal"/>
        <w:suppressAutoHyphens w:val="true"/>
        <w:spacing w:lineRule="auto" w:line="360"/>
        <w:ind w:firstLine="709"/>
        <w:jc w:val="both"/>
        <w:rPr>
          <w:sz w:val="28"/>
          <w:szCs w:val="28"/>
        </w:rPr>
      </w:pPr>
      <w:r>
        <w:rPr>
          <w:sz w:val="28"/>
          <w:szCs w:val="28"/>
        </w:rPr>
        <w:t>В войне 1904 – 1905 гг. Япония нанесла России тяжелые поражения на суше и на море. Дальнейшая борьба России была прервана внутренними революционными потрясениями. Но и сама Япония оказалась сильно истощенной и не смогла значительно расширить и закрепить свою победу. По Портсмутскому договору - 1905 г. – она получала "исключительные права" в Корее, получала арендовавшиеся Россией земли на Ляодунском полуострове, Южно-Маньчжурскую ж.д. и южную часть острова Сахалин.</w:t>
      </w:r>
    </w:p>
    <w:p>
      <w:pPr>
        <w:pStyle w:val="Normal"/>
        <w:suppressAutoHyphens w:val="true"/>
        <w:spacing w:lineRule="auto" w:line="360"/>
        <w:ind w:firstLine="709"/>
        <w:jc w:val="both"/>
        <w:rPr>
          <w:sz w:val="28"/>
          <w:szCs w:val="28"/>
        </w:rPr>
      </w:pPr>
      <w:r>
        <w:rPr>
          <w:sz w:val="28"/>
          <w:szCs w:val="28"/>
        </w:rPr>
        <w:t>Исход войны развязал Японии руки в Корее. В 1905 г. Корейскому правительству был навязан договор о японском протекторате, а с 1910 г. Корея вообще стала японской колонией.</w:t>
      </w:r>
    </w:p>
    <w:p>
      <w:pPr>
        <w:pStyle w:val="Normal"/>
        <w:suppressAutoHyphens w:val="true"/>
        <w:spacing w:lineRule="auto" w:line="360"/>
        <w:ind w:firstLine="709"/>
        <w:jc w:val="both"/>
        <w:rPr>
          <w:sz w:val="28"/>
          <w:szCs w:val="28"/>
        </w:rPr>
      </w:pPr>
      <w:r>
        <w:rPr>
          <w:sz w:val="28"/>
          <w:szCs w:val="28"/>
        </w:rPr>
        <w:t>В 1909 г. Японские войска высадились в Южной Маньчжурии (Квантунская область) и фактически заставили Цинский двор согласиться с этой аннексией.</w:t>
      </w:r>
    </w:p>
    <w:p>
      <w:pPr>
        <w:pStyle w:val="Normal"/>
        <w:suppressAutoHyphens w:val="true"/>
        <w:spacing w:lineRule="auto" w:line="360"/>
        <w:ind w:firstLine="709"/>
        <w:jc w:val="both"/>
        <w:rPr>
          <w:sz w:val="28"/>
          <w:szCs w:val="28"/>
        </w:rPr>
      </w:pPr>
      <w:r>
        <w:rPr>
          <w:sz w:val="28"/>
          <w:szCs w:val="28"/>
        </w:rPr>
        <w:t>Русско-японская война и продолжающаяся милитаризации страны способствовали еще более быстрому развитию тяжелой индустрии, концентрации капитала и укреплению позиций монополий. Но сама стран6а по прежнему оставалась аграрной.</w:t>
      </w:r>
    </w:p>
    <w:p>
      <w:pPr>
        <w:pStyle w:val="Normal"/>
        <w:suppressAutoHyphens w:val="true"/>
        <w:spacing w:lineRule="auto" w:line="360"/>
        <w:ind w:firstLine="709"/>
        <w:jc w:val="both"/>
        <w:rPr>
          <w:sz w:val="28"/>
          <w:szCs w:val="28"/>
        </w:rPr>
      </w:pPr>
      <w:r>
        <w:rPr>
          <w:sz w:val="28"/>
          <w:szCs w:val="28"/>
        </w:rPr>
        <w:t>В 1901 г. В Японии была создана Японская социал-демократическая партия, которая в тот же день была запрещена. Практически вся первая половина века была ознаменована постоянными выступлениями рабочих. Правительство крайне жестоко расправлялось с этими явлениями и их руководителями - репрессии, многочисленные казни…</w:t>
      </w:r>
    </w:p>
    <w:p>
      <w:pPr>
        <w:pStyle w:val="Normal"/>
        <w:suppressAutoHyphens w:val="true"/>
        <w:spacing w:lineRule="auto" w:line="360"/>
        <w:ind w:firstLine="709"/>
        <w:jc w:val="both"/>
        <w:rPr>
          <w:sz w:val="28"/>
          <w:szCs w:val="28"/>
        </w:rPr>
      </w:pPr>
      <w:r>
        <w:rPr>
          <w:sz w:val="28"/>
          <w:szCs w:val="28"/>
        </w:rPr>
        <w:t>В августе 1914 г. Япония вступила в войну с кайзеровской Германией на стороне стран Антанты, но военных действий не вела. Воспользовавшись ситуаций Япония стала поочередно захватывать Германские владения на Дальнем Востоке и стала активно вытеснять с рынков Азии представителей западного капиталистического мира … Главные усилия Японии были направлены на экспансию Китая. В 1915 г. Она захватила провинцию Шаньдун и ультимативно предъявила Китаю ряд требований, нарушающих его суверенитет. Но Китай вынужден был их принять.</w:t>
      </w:r>
    </w:p>
    <w:p>
      <w:pPr>
        <w:pStyle w:val="Normal"/>
        <w:suppressAutoHyphens w:val="true"/>
        <w:spacing w:lineRule="auto" w:line="360"/>
        <w:ind w:firstLine="709"/>
        <w:jc w:val="both"/>
        <w:rPr>
          <w:sz w:val="28"/>
          <w:szCs w:val="28"/>
        </w:rPr>
      </w:pPr>
      <w:r>
        <w:rPr>
          <w:sz w:val="28"/>
          <w:szCs w:val="28"/>
        </w:rPr>
        <w:t>После окончания Первой мировой войны Япония предприняла масштабные действия по захвату российского Приморья, Восточной Сибири и Северного Сахалина. Началась интервенция на Российский Дальний Восток, которая сопровождалась жестоким отношением к мирному населению … Однако действия Красной Армии и развернувшееся партизанское движение привело к тому, что японцы в 1922 г. Были вынуждены вывести свои войска.</w:t>
      </w:r>
    </w:p>
    <w:p>
      <w:pPr>
        <w:pStyle w:val="Normal"/>
        <w:suppressAutoHyphens w:val="true"/>
        <w:spacing w:lineRule="auto" w:line="360"/>
        <w:ind w:firstLine="709"/>
        <w:jc w:val="both"/>
        <w:rPr/>
      </w:pPr>
      <w:r>
        <w:rPr>
          <w:sz w:val="28"/>
          <w:szCs w:val="28"/>
        </w:rPr>
        <w:t>На Версальской мирной конференции 1919 г. Япония добилась передачи ей помимо китайского Шаньдуна, мандата на Каролинские, Маршалловы и Марианские острова, которые до этого были владением Германии – плата союзников за интервенцию на советский Дальний Вост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2.1 Япония в 20 -30-х гг. ХХ в.</w:t>
      </w:r>
      <w:r>
        <w:rPr>
          <w:sz w:val="28"/>
          <w:szCs w:val="28"/>
        </w:rPr>
        <w:t xml:space="preserve"> </w:t>
      </w:r>
      <w:r>
        <w:rPr>
          <w:bCs/>
          <w:sz w:val="28"/>
          <w:szCs w:val="28"/>
        </w:rPr>
        <w:t>Начало процесса фашизац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1927 г. К власти приходит кабинет генерала Танака – сторонника агрессивной внешней политики и реакционной внутренней политики. Сразу после прихода к власти генерал сформулировал свое видение внешней политики, документ, который позже получил название "меморандум Танака". В этом документе подробно излагались планы будущих завоеваний Японии - страны Юго-Восточной Азии, Индии, захват китайских территорий (Маньчжурии и Монголии), а затем и всего Китая. Затем предполагалось захват России, война с Европой и с США …</w:t>
      </w:r>
    </w:p>
    <w:p>
      <w:pPr>
        <w:pStyle w:val="Normal"/>
        <w:suppressAutoHyphens w:val="true"/>
        <w:spacing w:lineRule="auto" w:line="360"/>
        <w:ind w:firstLine="709"/>
        <w:jc w:val="both"/>
        <w:rPr>
          <w:sz w:val="28"/>
          <w:szCs w:val="28"/>
        </w:rPr>
      </w:pPr>
      <w:r>
        <w:rPr>
          <w:sz w:val="28"/>
          <w:szCs w:val="28"/>
        </w:rPr>
        <w:t>Нужно отметить, что приход к власти Танака и поддерживающих его реакционных кругов Японии был продиктован глубоким экономическим кризисом конца 20 и нач. 30-х гг. Большое количество разорившихся и особенно среди средних городских слоев и средней буржуазии.</w:t>
      </w:r>
    </w:p>
    <w:p>
      <w:pPr>
        <w:pStyle w:val="Normal"/>
        <w:suppressAutoHyphens w:val="true"/>
        <w:spacing w:lineRule="auto" w:line="360"/>
        <w:ind w:firstLine="709"/>
        <w:jc w:val="both"/>
        <w:rPr>
          <w:sz w:val="28"/>
          <w:szCs w:val="28"/>
        </w:rPr>
      </w:pPr>
      <w:r>
        <w:rPr>
          <w:sz w:val="28"/>
          <w:szCs w:val="28"/>
        </w:rPr>
        <w:t>Выборы 1928 г. Вообще превратились массовый нажим на избирателей. Выборы проводились в обстановке коррупции, откровенного подкупа депутатов, жесточайшего полицейского нажима на демократических депутатов. Были закрыты все левые и профсоюзные организации. Важным фактором активизации всего левого крыла рабочего движения было участие в избирательной кампании легальных пролетарских партий. Предвыборная кампания Роното, тесно связанной с Коммунистической партией Японии, вызвала ненависть правящих кругов. Полиция разгоняла митинги, осуществляла аресты и высылку агитаторов. И тем не менее, несмотря на неслыханный террор и произвол, пролетарские партии получили на выборах около полумиллиона голосов Единственный представитель КПЯ, который прошел в парламент был убит на другой день после своего первого выступления…</w:t>
      </w:r>
    </w:p>
    <w:p>
      <w:pPr>
        <w:pStyle w:val="Normal"/>
        <w:suppressAutoHyphens w:val="true"/>
        <w:spacing w:lineRule="auto" w:line="360"/>
        <w:ind w:firstLine="709"/>
        <w:jc w:val="both"/>
        <w:rPr>
          <w:sz w:val="28"/>
          <w:szCs w:val="28"/>
        </w:rPr>
      </w:pPr>
      <w:r>
        <w:rPr>
          <w:sz w:val="28"/>
          <w:szCs w:val="28"/>
        </w:rPr>
        <w:t>В марте 1928 г. депутатами пролетарских партий для разоблачения политики правительства был создан комитет совместных действий, который, по существу, должен был действовать как парламентская фракция в нижней палате парламента. Успех демократических сил на выборах показал правящему лагерю, что в стране растет сила, способная вести борьбу против его агрессивной политики. На рассвете 15 марта 1928 г. одновременно были проведены аресты в крупных центрах – Токио, Осака, Киото, а затем по всей стране. Эти полицейские репрессии официально были направлены против компартии компартии и других оппозиционных организаций. Всего в тюрьму попало 1600 рабочих и профсоюзных активистов /История Японии, 1988, с. 234-235/.</w:t>
      </w:r>
    </w:p>
    <w:p>
      <w:pPr>
        <w:pStyle w:val="Normal"/>
        <w:suppressAutoHyphens w:val="true"/>
        <w:spacing w:lineRule="auto" w:line="360"/>
        <w:ind w:firstLine="709"/>
        <w:jc w:val="both"/>
        <w:rPr>
          <w:sz w:val="28"/>
          <w:szCs w:val="28"/>
        </w:rPr>
      </w:pPr>
      <w:r>
        <w:rPr>
          <w:sz w:val="28"/>
          <w:szCs w:val="28"/>
        </w:rPr>
        <w:t>Мировой экономический кризис 1929 – 1933 гг., начавшийся в октябре 1929 г. с биржевого краха в США, в силу тесных связей между японским и американским рынками особенно больно ударил по экономике Японии. Это усугублялось также общей экономической слабостью Японии по сравнению с другими странами, расшатанностью экономики, хроническим кризисом в промышленности и сельском хозяйстве. Сельское хозяйство, игравшее в Японии значительно большую роль, чем в других капиталистических странах, оказалось в числе первых отраслей экономики, испытавших на себе влияние кризиса. Особенно тяжелым было положение шелководства, которым в Японии было занято около половины всех крестьянских хозяйств. До 1930 г. шелк-сырец, преимущественно вывозившийся в США, составлял около 30 % японского экспорта. В результате кризиса в США резко сократился вывоз японского шелка, и как следствие этого произошло катастрофическое падение цен на него.</w:t>
      </w:r>
    </w:p>
    <w:p>
      <w:pPr>
        <w:pStyle w:val="Normal"/>
        <w:suppressAutoHyphens w:val="true"/>
        <w:spacing w:lineRule="auto" w:line="360"/>
        <w:ind w:firstLine="709"/>
        <w:jc w:val="both"/>
        <w:rPr>
          <w:sz w:val="28"/>
          <w:szCs w:val="28"/>
        </w:rPr>
      </w:pPr>
      <w:r>
        <w:rPr>
          <w:sz w:val="28"/>
          <w:szCs w:val="28"/>
        </w:rPr>
        <w:t>Снижение цен на шелк, рис и другие продукты дало сокращение объема сельскохозяйственной продукции на 40%. Значительно уменьшился и объем промышленной продукции, особенно в угольной, металлургической, хлопчатобумажной промышленности. Сужение внутреннего рынка, а также сокращение экспорта привело не только к снижению уровня производства, но и к накоплению огромных товарных запасов.</w:t>
      </w:r>
    </w:p>
    <w:p>
      <w:pPr>
        <w:pStyle w:val="Normal"/>
        <w:suppressAutoHyphens w:val="true"/>
        <w:spacing w:lineRule="auto" w:line="360"/>
        <w:ind w:firstLine="709"/>
        <w:jc w:val="both"/>
        <w:rPr>
          <w:sz w:val="28"/>
          <w:szCs w:val="28"/>
        </w:rPr>
      </w:pPr>
      <w:r>
        <w:rPr>
          <w:sz w:val="28"/>
          <w:szCs w:val="28"/>
        </w:rPr>
        <w:t>Столкнувшись с серьезными экономическими затруднениями, правящие классы Японии попытались переложить всю тяжесть кризиса на трудящиеся массы. Начались массовые увольнения и снижение заработной платы. Количество безработных возрастает в этот период до 3 млн. Все это сопровождалось массовым разорением мелких и средних предприятий /История Японии, 1988, с. 236/.</w:t>
      </w:r>
    </w:p>
    <w:p>
      <w:pPr>
        <w:pStyle w:val="Normal"/>
        <w:suppressAutoHyphens w:val="true"/>
        <w:spacing w:lineRule="auto" w:line="360"/>
        <w:ind w:firstLine="709"/>
        <w:jc w:val="both"/>
        <w:rPr>
          <w:sz w:val="28"/>
          <w:szCs w:val="28"/>
        </w:rPr>
      </w:pPr>
      <w:r>
        <w:rPr>
          <w:sz w:val="28"/>
          <w:szCs w:val="28"/>
        </w:rPr>
        <w:t>Фашизация Японии. Мировой экономический кризис привел к резкому ухудшению положения многих слоев населения. Особенно было недовольно крестьянство. Не выдерживала конкуренции и средняя буржуазия, и в этих слоях росло недовольство "старыми концернами" Мицуи, Мицубиси, Ясуда. Естественно очень много было недовольных политикой правительства, которое чаще всего формировалось из партий, связанных с этими же концернами…</w:t>
      </w:r>
    </w:p>
    <w:p>
      <w:pPr>
        <w:pStyle w:val="Normal"/>
        <w:suppressAutoHyphens w:val="true"/>
        <w:spacing w:lineRule="auto" w:line="360"/>
        <w:ind w:firstLine="709"/>
        <w:jc w:val="both"/>
        <w:rPr>
          <w:sz w:val="28"/>
          <w:szCs w:val="28"/>
        </w:rPr>
      </w:pPr>
      <w:r>
        <w:rPr>
          <w:sz w:val="28"/>
          <w:szCs w:val="28"/>
        </w:rPr>
        <w:t>"Новые концерны" - возникли относительно недавно в годы Первой мировой и позже. Особенно быстро стали подниматься на волне военных заказов 20 – 30 гг. Чаще всего это отрасли цветной металлургии, самолетостроение, военные заводы и т.д. Они были тесно связаны с военными кругами, имели, правда, слабую финансовую базу и поэтому вели острую борьбу со старой финансовой олигархией.</w:t>
      </w:r>
    </w:p>
    <w:p>
      <w:pPr>
        <w:pStyle w:val="Normal"/>
        <w:suppressAutoHyphens w:val="true"/>
        <w:spacing w:lineRule="auto" w:line="360"/>
        <w:ind w:firstLine="709"/>
        <w:jc w:val="both"/>
        <w:rPr>
          <w:sz w:val="28"/>
          <w:szCs w:val="28"/>
        </w:rPr>
      </w:pPr>
      <w:r>
        <w:rPr>
          <w:sz w:val="28"/>
          <w:szCs w:val="28"/>
        </w:rPr>
        <w:t>"Молодые офицеры" - офицерские кадры младшего и среднего звена, быстро растущих армии и флота… По своему социальному составу отличались от генералитета, связанного со старой аристократией, крупнейшей бюрократией и "старыми концернами". В основном происходили из среды мелких и средних предпринимателей и сельской верхушки – все эти слои терпели особенные трудности в годы кризиса …</w:t>
      </w:r>
    </w:p>
    <w:p>
      <w:pPr>
        <w:pStyle w:val="Normal"/>
        <w:suppressAutoHyphens w:val="true"/>
        <w:spacing w:lineRule="auto" w:line="360"/>
        <w:ind w:firstLine="709"/>
        <w:jc w:val="both"/>
        <w:rPr>
          <w:rFonts w:eastAsia="MS Mincho;?l?r ??Ѓfc"/>
          <w:sz w:val="28"/>
        </w:rPr>
      </w:pPr>
      <w:r>
        <w:rPr>
          <w:sz w:val="28"/>
        </w:rPr>
        <w:t xml:space="preserve">Союз "молодого офицерства" и "новых концернов" стал японской разновидностью фашизма. Широкую социальную базу фашизации представляли мелкобуржуазные слои </w:t>
      </w:r>
      <w:r>
        <w:rPr>
          <w:rFonts w:eastAsia="MS Mincho;?l?r ??Ѓfc"/>
          <w:sz w:val="28"/>
        </w:rPr>
        <w:t>– представители мелкой и средней городской и сельской буржуазии. Их программы и лозунги часто содержали идеи защиты императора от засилья бюрократии и финансовой олигархии. В их арсенале было много "демократических" призывов… Часто встречались антикапиталистические и антиамериканские призывы …</w:t>
      </w:r>
    </w:p>
    <w:p>
      <w:pPr>
        <w:pStyle w:val="Normal"/>
        <w:suppressAutoHyphens w:val="true"/>
        <w:spacing w:lineRule="auto" w:line="360"/>
        <w:ind w:firstLine="709"/>
        <w:jc w:val="both"/>
        <w:rPr>
          <w:rFonts w:eastAsia="MS Mincho;?l?r ??Ѓfc"/>
          <w:sz w:val="28"/>
        </w:rPr>
      </w:pPr>
      <w:r>
        <w:rPr>
          <w:rFonts w:eastAsia="MS Mincho;?l?r ??Ѓfc"/>
          <w:sz w:val="28"/>
        </w:rPr>
        <w:t>Подчеркивая свою преданность императору они требовали ограничения деятельности "старых концернов", выступали против парламента, буржуазно-помещичьих партий, устраивали заговоры и террористические акты …</w:t>
      </w:r>
    </w:p>
    <w:p>
      <w:pPr>
        <w:pStyle w:val="Normal"/>
        <w:suppressAutoHyphens w:val="true"/>
        <w:spacing w:lineRule="auto" w:line="360"/>
        <w:ind w:firstLine="709"/>
        <w:jc w:val="both"/>
        <w:rPr>
          <w:rFonts w:eastAsia="MS Mincho;?l?r ??Ѓfc"/>
          <w:sz w:val="28"/>
        </w:rPr>
      </w:pPr>
      <w:r>
        <w:rPr>
          <w:rFonts w:eastAsia="MS Mincho;?l?r ??Ѓfc"/>
          <w:sz w:val="28"/>
        </w:rPr>
        <w:t>Но именно "новые концерны", не обладая достаточной финансовой базой были кровно заинтересованы в скорейшей милитаризации и фашизации страны, рассчитывая в будущем на государственные заказы…</w:t>
      </w:r>
    </w:p>
    <w:p>
      <w:pPr>
        <w:pStyle w:val="Normal"/>
        <w:suppressAutoHyphens w:val="true"/>
        <w:spacing w:lineRule="auto" w:line="360"/>
        <w:ind w:firstLine="709"/>
        <w:jc w:val="both"/>
        <w:rPr>
          <w:rFonts w:eastAsia="MS Mincho;?l?r ??Ѓfc"/>
          <w:sz w:val="28"/>
        </w:rPr>
      </w:pPr>
      <w:r>
        <w:rPr>
          <w:rFonts w:eastAsia="MS Mincho;?l?r ??Ѓfc"/>
          <w:sz w:val="28"/>
        </w:rPr>
        <w:t>Путчи. Союз этих "новых" сил решил избавить Японию от "партократов" путем их физического уничтожения. Одной из первых жертв стал премьер-министр Ханагути, а затем президент - Сэйюкай и глава кабинета Инауи.</w:t>
      </w:r>
    </w:p>
    <w:p>
      <w:pPr>
        <w:pStyle w:val="Normal"/>
        <w:suppressAutoHyphens w:val="true"/>
        <w:spacing w:lineRule="auto" w:line="360"/>
        <w:ind w:firstLine="709"/>
        <w:jc w:val="both"/>
        <w:rPr>
          <w:rFonts w:eastAsia="MS Mincho;?l?r ??Ѓfc"/>
          <w:sz w:val="28"/>
        </w:rPr>
      </w:pPr>
      <w:r>
        <w:rPr>
          <w:rFonts w:eastAsia="MS Mincho;?l?r ??Ѓfc"/>
          <w:sz w:val="28"/>
        </w:rPr>
        <w:t>В 1931 г. Представители "молодого офицерства" входившие в состав дислоцированной в Китае Квантунской армии спровоцировали в Маньчжурии инцидент и начали военные действия в Северо-Восточном Китае. Очень скоро Маньчжурия была захвачена и там было создано "независимое" от Китая государство "Маньчжоу-Го, во главе с императором Пу И. Одновременно эти части японской армии заняли так называемую Внутреннюю Монголию и намеревались под видом "автономии" тоже отделить ее от Китая…</w:t>
      </w:r>
    </w:p>
    <w:p>
      <w:pPr>
        <w:pStyle w:val="Normal"/>
        <w:suppressAutoHyphens w:val="true"/>
        <w:spacing w:lineRule="auto" w:line="360"/>
        <w:ind w:firstLine="709"/>
        <w:jc w:val="both"/>
        <w:rPr>
          <w:rFonts w:eastAsia="MS Mincho;?l?r ??Ѓfc"/>
          <w:sz w:val="28"/>
        </w:rPr>
      </w:pPr>
      <w:r>
        <w:rPr>
          <w:rFonts w:eastAsia="MS Mincho;?l?r ??Ѓfc"/>
          <w:sz w:val="28"/>
        </w:rPr>
        <w:t>Началу военных действий в Северо-Восточном Китае предшествовала клеветническая компания против СССР и Китая в японской прессе, инспирированная, главным образом, милитаристскими организациями и реакционной бюрократией. Оперативный план войны против СССР, разработанный японской военщиной в 1931 г., предполагал организацию провокаций на советских границах, с целью создания повода для будущих военных действий.</w:t>
      </w:r>
    </w:p>
    <w:p>
      <w:pPr>
        <w:pStyle w:val="Normal"/>
        <w:suppressAutoHyphens w:val="true"/>
        <w:spacing w:lineRule="auto" w:line="360"/>
        <w:ind w:firstLine="709"/>
        <w:jc w:val="both"/>
        <w:rPr>
          <w:rFonts w:eastAsia="MS Mincho;?l?r ??Ѓfc"/>
          <w:sz w:val="28"/>
        </w:rPr>
      </w:pPr>
      <w:r>
        <w:rPr>
          <w:rFonts w:eastAsia="MS Mincho;?l?r ??Ѓfc"/>
          <w:sz w:val="28"/>
        </w:rPr>
        <w:t>Захват Северо-Восточного Китая дал возможность японским милитаристам совместно с войсками Маньчжоу-го и белогвардейскими бандами совершать провокации и нападения на границах и в пограничных районах СССР и МНР. Объектом неслыханных беззаконий японских властей стала КВЖД. Разрушения пути, угон подвижного состава, обстврелы и налеты на поезда, аресты советских служащих и рабочих сделали неотложным для Советского правительства разрешение вопроса КВЖД. Стремясь положить конец напряженности, пресечь полосу непрерывных конфликтов в этом районе, добиться установления мирных отношений с Японией, Советский Союз в марте й935 г. подписал соглашение о продаже властям Маньчжоу-го КВЖД.</w:t>
      </w:r>
    </w:p>
    <w:p>
      <w:pPr>
        <w:pStyle w:val="Normal"/>
        <w:suppressAutoHyphens w:val="true"/>
        <w:spacing w:lineRule="auto" w:line="360"/>
        <w:ind w:firstLine="709"/>
        <w:jc w:val="both"/>
        <w:rPr>
          <w:rFonts w:eastAsia="MS Mincho;?l?r ??Ѓfc"/>
          <w:sz w:val="28"/>
        </w:rPr>
      </w:pPr>
      <w:r>
        <w:rPr>
          <w:rFonts w:eastAsia="MS Mincho;?l?r ??Ѓfc"/>
          <w:sz w:val="28"/>
        </w:rPr>
        <w:t>Эти события резко ухудшили отношения Японии со странами Запада. Лига Наций осудила эту агрессию и в 1933 г. Япония вышла из нее, что фактически в мире было расценено как возникновение будущего очага мировой войны, что на самом деле и случится …</w:t>
      </w:r>
    </w:p>
    <w:p>
      <w:pPr>
        <w:pStyle w:val="Normal"/>
        <w:suppressAutoHyphens w:val="true"/>
        <w:spacing w:lineRule="auto" w:line="360"/>
        <w:ind w:firstLine="709"/>
        <w:jc w:val="both"/>
        <w:rPr>
          <w:rFonts w:eastAsia="MS Mincho;?l?r ??Ѓfc"/>
          <w:sz w:val="28"/>
        </w:rPr>
      </w:pPr>
      <w:r>
        <w:rPr>
          <w:rFonts w:eastAsia="MS Mincho;?l?r ??Ѓfc"/>
          <w:sz w:val="28"/>
        </w:rPr>
        <w:t>На выборах в парламент в 1936 г. Значительного успеха добились рабочие партии. Это послужило поводом для нового путча, организованного "молодым офицерством" и фашистскими кругами. В нем приняли участие 1500 человек во главе с генералом Араки. Был убит премьер Сайто, министр финансов Такахаси и некоторые другие видные чиновники. Было захвачено несколько крупных административных пунктов. Однако этот путч не был поддержан армией и скоро был подавлен.</w:t>
      </w:r>
    </w:p>
    <w:p>
      <w:pPr>
        <w:pStyle w:val="Normal"/>
        <w:suppressAutoHyphens w:val="true"/>
        <w:spacing w:lineRule="auto" w:line="360"/>
        <w:ind w:firstLine="709"/>
        <w:jc w:val="both"/>
        <w:rPr>
          <w:rFonts w:eastAsia="MS Mincho;?l?r ??Ѓfc"/>
          <w:sz w:val="28"/>
        </w:rPr>
      </w:pPr>
      <w:r>
        <w:rPr>
          <w:rFonts w:eastAsia="MS Mincho;?l?r ??Ѓfc"/>
          <w:sz w:val="28"/>
        </w:rPr>
        <w:t>В 1937 г. К власти приходит кабинет Коноэ, который был тесно связан с военными и финансовыми старыми концернами и придворными кругами. Он смог добиться консолидации правящих кругов на базе претворения в жизнь глубокой военной программы и жесткой внутренней политики. Были распущены все политические партии, многие руководители компартии и других демократических сил посажены в тюрьму. Одновременно началась широкая компания поклонения императору …</w:t>
      </w:r>
    </w:p>
    <w:p>
      <w:pPr>
        <w:pStyle w:val="Normal"/>
        <w:suppressAutoHyphens w:val="true"/>
        <w:spacing w:lineRule="auto" w:line="360"/>
        <w:ind w:firstLine="709"/>
        <w:jc w:val="both"/>
        <w:rPr>
          <w:rFonts w:eastAsia="MS Mincho;?l?r ??Ѓfc"/>
          <w:sz w:val="28"/>
        </w:rPr>
      </w:pPr>
      <w:r>
        <w:rPr>
          <w:rFonts w:eastAsia="MS Mincho;?l?r ??Ѓfc"/>
          <w:sz w:val="28"/>
        </w:rPr>
        <w:t>Кабинет заключил в 1937 г. Так называемый "антикоминтерновский пакт" с фашистской Германией. Прежде всего, он был направлен против СССР, а также против США и Англии в случае противодействия их в случае нападении Японии на Китай.</w:t>
      </w:r>
    </w:p>
    <w:p>
      <w:pPr>
        <w:pStyle w:val="Normal"/>
        <w:suppressAutoHyphens w:val="true"/>
        <w:spacing w:lineRule="auto" w:line="360"/>
        <w:ind w:firstLine="709"/>
        <w:jc w:val="both"/>
        <w:rPr>
          <w:rFonts w:eastAsia="MS Mincho;?l?r ??Ѓfc"/>
          <w:sz w:val="28"/>
        </w:rPr>
      </w:pPr>
      <w:r>
        <w:rPr>
          <w:rFonts w:eastAsia="MS Mincho;?l?r ??Ѓfc"/>
          <w:sz w:val="28"/>
        </w:rPr>
        <w:t>1937 г война с Китаем. 7 июля 1937 г. началось японское вооруженное вторжение в Северный Китай. Затем военные действия были распространены на всю территорию Китая. Экономика страны была поставлена на службу войне, которая поглощала огромные средства – военные расходы стали составлять 70 – 80 % бюджета. Э то явилось причиной серьезных материальных трудностей. Активное развитие тяжелой, особенно военной промышленности в ущерб отраслям, работающим на внутренний рынок, не могло не привести к деформации экономики , к все большему приспособлению ее к нуждам агрессивной войны. Рост военной промышленности, мобилизация в армию, поревели, правда, к некоторому сокращению безработных. Официально установленный рабочий день продолжительностью 12 – 14 часов, как правило, затягивался до 14 – 16 часов.</w:t>
      </w:r>
    </w:p>
    <w:p>
      <w:pPr>
        <w:pStyle w:val="Normal"/>
        <w:suppressAutoHyphens w:val="true"/>
        <w:spacing w:lineRule="auto" w:line="360"/>
        <w:ind w:firstLine="709"/>
        <w:jc w:val="both"/>
        <w:rPr>
          <w:rFonts w:eastAsia="MS Mincho;?l?r ??Ѓfc"/>
          <w:sz w:val="28"/>
        </w:rPr>
      </w:pPr>
      <w:r>
        <w:rPr>
          <w:rFonts w:eastAsia="MS Mincho;?l?r ??Ѓfc"/>
          <w:sz w:val="28"/>
        </w:rPr>
        <w:t>Тяжелое положение было и в японской деревне. Кризисное состояние, характерное для сельского хозяйства, еще более обострилось в связи с войной. Мобилизация крестьян в армию лишала деревню самого трудоспособного слоя населения, прекращение поступления промышленных товаров и товаров химического производства привело к резкому падению урожайности.</w:t>
      </w:r>
    </w:p>
    <w:p>
      <w:pPr>
        <w:pStyle w:val="Normal"/>
        <w:suppressAutoHyphens w:val="true"/>
        <w:spacing w:lineRule="auto" w:line="360"/>
        <w:ind w:firstLine="709"/>
        <w:jc w:val="both"/>
        <w:rPr>
          <w:rFonts w:eastAsia="MS Mincho;?l?r ??Ѓfc"/>
          <w:sz w:val="28"/>
        </w:rPr>
      </w:pPr>
      <w:r>
        <w:rPr>
          <w:rFonts w:eastAsia="MS Mincho;?l?r ??Ѓfc"/>
          <w:sz w:val="28"/>
        </w:rPr>
        <w:t>Вместе с тем, начав войну в Китае, кабинет Коноэ усилил борьбу с антимилитаристскими и антивоенными настроениями в стране. Официально это называлось "движение по мобилизации национального духа". Все демократические организации, которые накануне японо-китайской войны выступали с антивоенных позиций, были разгромлены. 15 декабря 1937 г. полиция произвела массовые аресты коммунистов, профсоюзных лидеров, представителей прогрессивной интеллигенции. Число арестованных превышало 10 тыс. человек /История Японии, 1988, с. 257, 258/.</w:t>
      </w:r>
    </w:p>
    <w:p>
      <w:pPr>
        <w:pStyle w:val="Normal"/>
        <w:suppressAutoHyphens w:val="true"/>
        <w:spacing w:lineRule="auto" w:line="360"/>
        <w:ind w:firstLine="709"/>
        <w:jc w:val="both"/>
        <w:rPr>
          <w:rFonts w:eastAsia="MS Mincho;?l?r ??Ѓfc"/>
          <w:sz w:val="28"/>
        </w:rPr>
      </w:pPr>
      <w:r>
        <w:rPr>
          <w:rFonts w:eastAsia="MS Mincho;?l?r ??Ѓfc"/>
          <w:sz w:val="28"/>
        </w:rPr>
        <w:t>США и Великобритания своей политикой невмешательства фактически поощряли Японию к дальнейшим военным действиям, надеясь, что она начнет войну против СССР. Летом 1938 г. Японские войска попытались вторгнуться на советскую территорию в районе озера Хасан (близ Владивостока), но после яростных боев были отброшены. Весной и летом 1939 г. – новый конфликт теперь на территории МНР, с которой у СССР был договор и советско-монгольские войска нанесли поражение японцам у реки Халкин-Гол…</w:t>
      </w:r>
    </w:p>
    <w:p>
      <w:pPr>
        <w:pStyle w:val="Normal"/>
        <w:suppressAutoHyphens w:val="true"/>
        <w:spacing w:lineRule="auto" w:line="360"/>
        <w:ind w:firstLine="709"/>
        <w:jc w:val="both"/>
        <w:rPr>
          <w:rFonts w:eastAsia="MS Mincho;?l?r ??Ѓfc"/>
          <w:sz w:val="28"/>
        </w:rPr>
      </w:pPr>
      <w:r>
        <w:rPr>
          <w:rFonts w:eastAsia="MS Mincho;?l?r ??Ѓfc"/>
          <w:sz w:val="28"/>
        </w:rPr>
      </w:r>
    </w:p>
    <w:p>
      <w:pPr>
        <w:pStyle w:val="Normal"/>
        <w:suppressAutoHyphens w:val="true"/>
        <w:spacing w:lineRule="auto" w:line="360"/>
        <w:ind w:firstLine="709"/>
        <w:jc w:val="both"/>
        <w:rPr>
          <w:rFonts w:eastAsia="MS Mincho;?l?r ??Ѓfc"/>
          <w:sz w:val="28"/>
        </w:rPr>
      </w:pPr>
      <w:r>
        <w:rPr>
          <w:rFonts w:eastAsia="MS Mincho;?l?r ??Ѓfc"/>
          <w:bCs/>
          <w:sz w:val="28"/>
        </w:rPr>
        <w:t>2.2 Япония в годы второй мировой войны</w:t>
      </w:r>
    </w:p>
    <w:p>
      <w:pPr>
        <w:pStyle w:val="Normal"/>
        <w:suppressAutoHyphens w:val="true"/>
        <w:spacing w:lineRule="auto" w:line="360"/>
        <w:ind w:firstLine="709"/>
        <w:jc w:val="both"/>
        <w:rPr>
          <w:rFonts w:eastAsia="MS Mincho;?l?r ??Ѓfc"/>
          <w:sz w:val="28"/>
        </w:rPr>
      </w:pPr>
      <w:r>
        <w:rPr>
          <w:rFonts w:eastAsia="MS Mincho;?l?r ??Ѓfc"/>
          <w:sz w:val="28"/>
        </w:rPr>
      </w:r>
    </w:p>
    <w:p>
      <w:pPr>
        <w:pStyle w:val="Normal"/>
        <w:suppressAutoHyphens w:val="true"/>
        <w:spacing w:lineRule="auto" w:line="360"/>
        <w:ind w:firstLine="709"/>
        <w:jc w:val="both"/>
        <w:rPr>
          <w:rFonts w:eastAsia="MS Mincho;?l?r ??Ѓfc"/>
          <w:sz w:val="28"/>
        </w:rPr>
      </w:pPr>
      <w:r>
        <w:rPr>
          <w:rFonts w:eastAsia="MS Mincho;?l?r ??Ѓfc"/>
          <w:sz w:val="28"/>
        </w:rPr>
        <w:t>После оккупации Германией в 1940 г. Франции и Голландии Япония воспользовалась удобной ситуацией и захватила их колонии – Индонезию и Индокитай.</w:t>
      </w:r>
    </w:p>
    <w:p>
      <w:pPr>
        <w:pStyle w:val="Normal"/>
        <w:suppressAutoHyphens w:val="true"/>
        <w:spacing w:lineRule="auto" w:line="360"/>
        <w:ind w:firstLine="709"/>
        <w:jc w:val="both"/>
        <w:rPr>
          <w:rFonts w:eastAsia="MS Mincho;?l?r ??Ѓfc"/>
          <w:sz w:val="28"/>
        </w:rPr>
      </w:pPr>
      <w:r>
        <w:rPr>
          <w:rFonts w:eastAsia="MS Mincho;?l?r ??Ѓfc"/>
          <w:sz w:val="28"/>
        </w:rPr>
        <w:t>27 сентября 1940 г. Япония заключила военный союз (Тройственный пакт) с Германией и Италией, направленный против СССР. Англии и США. Одновременно в апреле 1941 был заключен договор о нейтралитете с СССР.</w:t>
      </w:r>
    </w:p>
    <w:p>
      <w:pPr>
        <w:pStyle w:val="Normal"/>
        <w:suppressAutoHyphens w:val="true"/>
        <w:spacing w:lineRule="auto" w:line="360"/>
        <w:ind w:firstLine="709"/>
        <w:jc w:val="both"/>
        <w:rPr>
          <w:rFonts w:eastAsia="MS Mincho;?l?r ??Ѓfc"/>
          <w:sz w:val="28"/>
        </w:rPr>
      </w:pPr>
      <w:r>
        <w:rPr>
          <w:rFonts w:eastAsia="MS Mincho;?l?r ??Ѓfc"/>
          <w:sz w:val="28"/>
        </w:rPr>
        <w:t>После нападения Германии на СССР в июне 1941 г. Японцы многократно усилили свой военный потенциал на границей в этом районе – Квантунскую армию. Однако провал германск4ого блицкрига и поражение под Москвой, а также то, что Советский Союз постоянно держал на восточных рубежах боеспособные дивизии – не позволило японскому руководству начать здесь военные действия. Они были вынуждены направить свои военные усилия на других направлениях.</w:t>
      </w:r>
    </w:p>
    <w:p>
      <w:pPr>
        <w:pStyle w:val="Normal"/>
        <w:suppressAutoHyphens w:val="true"/>
        <w:spacing w:lineRule="auto" w:line="360"/>
        <w:ind w:firstLine="709"/>
        <w:jc w:val="both"/>
        <w:rPr>
          <w:rFonts w:eastAsia="MS Mincho;?l?r ??Ѓfc"/>
          <w:sz w:val="28"/>
        </w:rPr>
      </w:pPr>
      <w:r>
        <w:rPr>
          <w:rFonts w:eastAsia="MS Mincho;?l?r ??Ѓfc"/>
          <w:sz w:val="28"/>
        </w:rPr>
        <w:t>Нанеся поражение войскам Англии японцы в короткий срок захватили многие территории и страны Юго-Восточной Азии и подошли к границам Индии. 7 декабря 1941 г. Японская армия без объявления войны внезапно атаковала базу ВМС США Перл-Харбор (Гавайские острова).</w:t>
      </w:r>
    </w:p>
    <w:p>
      <w:pPr>
        <w:pStyle w:val="Normal"/>
        <w:suppressAutoHyphens w:val="true"/>
        <w:spacing w:lineRule="auto" w:line="360"/>
        <w:ind w:firstLine="709"/>
        <w:jc w:val="both"/>
        <w:rPr>
          <w:rFonts w:eastAsia="MS Mincho;?l?r ??Ѓfc"/>
          <w:sz w:val="28"/>
        </w:rPr>
      </w:pPr>
      <w:r>
        <w:rPr>
          <w:rFonts w:eastAsia="MS Mincho;?l?r ??Ѓfc"/>
          <w:sz w:val="28"/>
        </w:rPr>
        <w:t>Внезапное нападение на военно-морские объекты США, расположенные на расстоянии более 6тысю км от Японских островов, нанесло огромный урон американским вооруженным силам. Одновременно японские войска вторглись в Таиланд, начали военные операции по захвату Бирмы, Малайи и Филиппин. Первый этап войны развертывался успешно для японских милитаристов. После пяти месяцев войны ими были захвачены Малайя, Сингапур, Филиппины, основные и острова Индонезии, Бирма, Гонконг, Новая Британия, Соломоновы острова. За короткое время Япония захватила территорию в 7 млн. кв. км с населением около 500 млн. человек.. Сочетание факторов внезапности и численного превосходства обеспечило японским вооруженным силам успех и инициативу на первых этапах войны.</w:t>
      </w:r>
    </w:p>
    <w:p>
      <w:pPr>
        <w:pStyle w:val="Normal"/>
        <w:suppressAutoHyphens w:val="true"/>
        <w:spacing w:lineRule="auto" w:line="360"/>
        <w:ind w:firstLine="709"/>
        <w:jc w:val="both"/>
        <w:rPr>
          <w:rFonts w:eastAsia="MS Mincho;?l?r ??Ѓfc"/>
          <w:sz w:val="28"/>
        </w:rPr>
      </w:pPr>
      <w:r>
        <w:rPr>
          <w:rFonts w:eastAsia="MS Mincho;?l?r ??Ѓfc"/>
          <w:sz w:val="28"/>
        </w:rPr>
        <w:t>Играя на стремлении этих народов освободиться от колониальной зависимости и представляя себя подобным "освободителем", японское руководство насаждало в оккупированных странах марионеточные правительства. Однако эти маневры Японии, беспощадно грабившей оккупированные страны, устанавливая здесь полицейские режимы, не могло обмануть широкие народные массы этих стран.</w:t>
      </w:r>
    </w:p>
    <w:p>
      <w:pPr>
        <w:pStyle w:val="Normal"/>
        <w:suppressAutoHyphens w:val="true"/>
        <w:spacing w:lineRule="auto" w:line="360"/>
        <w:ind w:firstLine="709"/>
        <w:jc w:val="both"/>
        <w:rPr>
          <w:rFonts w:eastAsia="MS Mincho;?l?r ??Ѓfc"/>
          <w:sz w:val="28"/>
        </w:rPr>
      </w:pPr>
      <w:r>
        <w:rPr>
          <w:rFonts w:eastAsia="MS Mincho;?l?r ??Ѓfc"/>
          <w:sz w:val="28"/>
        </w:rPr>
        <w:t>Главными причинами, которые удержали Японию от нападения на СССР, были его военная мощь – десятки дивизий на Дальнем Востоке, тяжелое положение японских войск, безнадежно застрявших в изнурительной войне в Китае, народ которого вел героическую борьбу против захватчиков; победы Красной Армии в войне с гитлеровской Германией.</w:t>
      </w:r>
    </w:p>
    <w:p>
      <w:pPr>
        <w:pStyle w:val="Normal"/>
        <w:suppressAutoHyphens w:val="true"/>
        <w:spacing w:lineRule="auto" w:line="360"/>
        <w:ind w:firstLine="709"/>
        <w:jc w:val="both"/>
        <w:rPr>
          <w:rFonts w:eastAsia="MS Mincho;?l?r ??Ѓfc"/>
          <w:sz w:val="28"/>
        </w:rPr>
      </w:pPr>
      <w:r>
        <w:rPr>
          <w:rFonts w:eastAsia="MS Mincho;?l?r ??Ѓfc"/>
          <w:sz w:val="28"/>
        </w:rPr>
        <w:t>Однако вскоре ситуация начала меняться. Командование Японии недооценило важность использования подлодок и больших авианосцев и вскоре американские и английские части начали наносить им существенные поражения. В 1944 г. После потери Филиппин начались массированные бомбардировки самой Японии авиацией США. Токио был разрушен почти полностью. Такая же судьба постигла и большинство крупных городов. Однако даже в 1945 г. Япония не собиралась сдаваться и войска сопротивлялись очень ожесточенно. Поэтому США и Великобритания вынуждены были отказаться от планов высадки своих войск непосредственно на территорию Японии и Америка произвела атомную бомбардировку Хиросимы и Нагасаки - 6 и 9 августа 1945 г.</w:t>
      </w:r>
    </w:p>
    <w:p>
      <w:pPr>
        <w:pStyle w:val="Normal"/>
        <w:suppressAutoHyphens w:val="true"/>
        <w:spacing w:lineRule="auto" w:line="360"/>
        <w:ind w:firstLine="709"/>
        <w:jc w:val="both"/>
        <w:rPr>
          <w:rFonts w:eastAsia="MS Mincho;?l?r ??Ѓfc"/>
          <w:sz w:val="28"/>
        </w:rPr>
      </w:pPr>
      <w:r>
        <w:rPr>
          <w:rFonts w:eastAsia="MS Mincho;?l?r ??Ѓfc"/>
          <w:sz w:val="28"/>
        </w:rPr>
        <w:t>Ситуация кардинальным образом изменилась только после вступления в войну СССР. Советский Союз 9 августа 1945 г. Начал военные действия против Квантунской армии. Она была разгромлена в короткий срок и уже 14 августа 1945 г. Имератор был вынужден объявить о капитуляции. Акт был подписан 2 сентября 1945 г. На борту американского линкора "Миссури"… /Новейшая история стран Азии и Африки, часть 1, 2003, с. 51-70/.</w:t>
      </w:r>
    </w:p>
    <w:p>
      <w:pPr>
        <w:pStyle w:val="Normal"/>
        <w:suppressAutoHyphens w:val="true"/>
        <w:spacing w:lineRule="auto" w:line="360"/>
        <w:ind w:firstLine="709"/>
        <w:jc w:val="both"/>
        <w:rPr>
          <w:rFonts w:eastAsia="MS Mincho;?l?r ??Ѓfc"/>
          <w:sz w:val="28"/>
          <w:szCs w:val="28"/>
        </w:rPr>
      </w:pPr>
      <w:r>
        <w:rPr>
          <w:sz w:val="28"/>
          <w:szCs w:val="28"/>
        </w:rPr>
        <w:t>14 августа 1945 г. правительство и военное командование безоговорочно приняли условия Потсдамской декларации и капитулировали перед союзными государствами в лице Китая, США, Англии и Советского Союза. Это была длительная и несправедливая война. Она продолжалась 14 лет с момента начала агрессии в Маньчжурии, со времени агрессии в Китае 8 лет, с начала военных действий против других народов – четыре года. В ходе этой войны были уничтожены миллионы людей в Китае, на Филиппинах, Вьетнаме, Сиаме, Бирме, Малайе и в Индонезии.</w:t>
      </w:r>
    </w:p>
    <w:p>
      <w:pPr>
        <w:pStyle w:val="Normal"/>
        <w:suppressAutoHyphens w:val="true"/>
        <w:spacing w:lineRule="auto" w:line="360"/>
        <w:ind w:firstLine="709"/>
        <w:jc w:val="both"/>
        <w:rPr>
          <w:sz w:val="28"/>
          <w:szCs w:val="28"/>
        </w:rPr>
      </w:pPr>
      <w:r>
        <w:rPr>
          <w:sz w:val="28"/>
          <w:szCs w:val="28"/>
        </w:rPr>
        <w:t>Осуществляя подготовку к войне, правящие классы Японии постепенно лишали свой народ его прав и, в конце концов, отняли у него всякую свободу. Вначале, до инцидента в Маньчжурии, незаконным арестам, пыткам, тюремному заключению и расстрелам подвергались коммунисты, передовые рабочие и крестьяне. Затем, после 1933 г. репрессии распространились на либералов и демократов. Свобода слова, собраний, союзов была уничтожена. Люди, которые до 1936-1937 гг. думали, что гонениям подвергаются лишь "красные", что эти репрессии их не коснуться, что оживление экономики, вызванное войной, спасительно, в ходе войны поняли свое заблуждение. Многих из них заставили изменить свою профессию и насильственно отправляли на работу в военную промышленность.</w:t>
      </w:r>
    </w:p>
    <w:p>
      <w:pPr>
        <w:pStyle w:val="Normal"/>
        <w:suppressAutoHyphens w:val="true"/>
        <w:spacing w:lineRule="auto" w:line="360"/>
        <w:ind w:firstLine="709"/>
        <w:jc w:val="both"/>
        <w:rPr>
          <w:sz w:val="28"/>
          <w:szCs w:val="28"/>
        </w:rPr>
      </w:pPr>
      <w:r>
        <w:rPr>
          <w:sz w:val="28"/>
          <w:szCs w:val="28"/>
        </w:rPr>
        <w:t>Вся экономическая жизнь регламентировалась военщиной, чиновниками и крупными капиталистами. Безработных действительно не стало. Нор это произошло потому, что несколько миллионов человек было обречено на рабский труд на военных предприятиях. Более 3,5 миллионов молодых людей, включая студентов и 12-летних школьников (мальчиков и девочек) были мобилизованы в военную промышленность и сельское хозяйство. Короче говоря, 80 миллионов японцев обрекли на подневольный труд в огромной военной тюрьме /Иноуэ Киёси и др.,1955, с. 257, 258/.</w:t>
        <w:tab/>
      </w:r>
    </w:p>
    <w:p>
      <w:pPr>
        <w:pStyle w:val="Normal"/>
        <w:suppressAutoHyphens w:val="true"/>
        <w:spacing w:lineRule="auto" w:line="360"/>
        <w:ind w:firstLine="709"/>
        <w:jc w:val="both"/>
        <w:rPr>
          <w:sz w:val="28"/>
          <w:szCs w:val="28"/>
        </w:rPr>
      </w:pPr>
      <w:r>
        <w:rPr>
          <w:sz w:val="28"/>
          <w:szCs w:val="28"/>
        </w:rPr>
        <w:t>К концу войны подавляющая часть японской территории находилась полностью в разрушенном состоянии. Бомбардировками союзников были практически уничтожены основные городские центры, в том числе и много городов, которые не имели военного или стратегического назначения. Еще более трагичной была судьба Хиросимы и Нагасаки, которые были фактически стерты с лица земли. За годы военных действий японская армия потеряла более 2 млн. человек /там же, с. 259, 260/.</w:t>
        <w:tab/>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3. Япония во второй половине</w:t>
      </w:r>
      <w:r>
        <w:rPr>
          <w:sz w:val="28"/>
          <w:szCs w:val="28"/>
        </w:rPr>
        <w:t xml:space="preserve"> </w:t>
      </w:r>
      <w:r>
        <w:rPr>
          <w:bCs/>
          <w:sz w:val="28"/>
          <w:szCs w:val="28"/>
        </w:rPr>
        <w:t>ХХ век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3.1 Япония в первый период оккупац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Политика союзных держав в отношении побежденной Японии была сформулирована в Потсдамской декларации от 26 июня 1945 г. Декларация содержала требования об искоренении милитаризма, устранению всех препятствий для развития демократических тенденций, установления в стране свобода слова, вероисповедания и уважения основных человеческих прав. Декларация являлась общей программой антифашистской коалиции союзных держав. В ней нашли свое отражение те цели, которые ставили перед собой демократические силы всего мира во второй мировой войне. В некоторых ее разделах в частности говорилось следующее.</w:t>
      </w:r>
    </w:p>
    <w:p>
      <w:pPr>
        <w:pStyle w:val="Normal"/>
        <w:suppressAutoHyphens w:val="true"/>
        <w:spacing w:lineRule="auto" w:line="360"/>
        <w:ind w:firstLine="709"/>
        <w:jc w:val="both"/>
        <w:rPr>
          <w:sz w:val="28"/>
          <w:szCs w:val="28"/>
        </w:rPr>
      </w:pPr>
      <w:r>
        <w:rPr>
          <w:sz w:val="28"/>
          <w:szCs w:val="28"/>
        </w:rPr>
        <w:t>"6. Навсегда должны быть устранены власть и влияние тех, которые обманули и ввели в заблуждение народ Японии, заставив его идти по пути всемирных завоеваний, ибо мы твердо считаем, что новый порядок мира, безопасности и справедливости будет невозможен до тех пор, пока безответственный милитаризм не будет изгнан из мира.</w:t>
      </w:r>
    </w:p>
    <w:p>
      <w:pPr>
        <w:pStyle w:val="Normal"/>
        <w:numPr>
          <w:ilvl w:val="0"/>
          <w:numId w:val="4"/>
        </w:numPr>
        <w:suppressAutoHyphens w:val="true"/>
        <w:spacing w:lineRule="auto" w:line="360"/>
        <w:ind w:left="0" w:firstLine="709"/>
        <w:jc w:val="both"/>
        <w:rPr>
          <w:sz w:val="28"/>
          <w:szCs w:val="28"/>
        </w:rPr>
      </w:pPr>
      <w:r>
        <w:rPr>
          <w:sz w:val="28"/>
          <w:szCs w:val="28"/>
        </w:rPr>
        <w:t>До тех пор, пока такой новый порядок не будет установлен, и до тех пор, пока не будут существовать убедительное доказательство , что способность Японии вести войну уничтожена, - пункты на японской территории, которые будут указаны союзниками, будут оккупированы для того, чтобы обеспечить осуществление основных целей, которые мы здесь излагаем.</w:t>
      </w:r>
    </w:p>
    <w:p>
      <w:pPr>
        <w:pStyle w:val="Normal"/>
        <w:numPr>
          <w:ilvl w:val="0"/>
          <w:numId w:val="4"/>
        </w:numPr>
        <w:suppressAutoHyphens w:val="true"/>
        <w:spacing w:lineRule="auto" w:line="360"/>
        <w:ind w:left="0" w:firstLine="709"/>
        <w:jc w:val="both"/>
        <w:rPr>
          <w:sz w:val="28"/>
          <w:szCs w:val="28"/>
        </w:rPr>
      </w:pPr>
      <w:r>
        <w:rPr>
          <w:sz w:val="28"/>
          <w:szCs w:val="28"/>
        </w:rPr>
        <w:t>Японским вооруженным силам, после того, как они будут</w:t>
      </w:r>
    </w:p>
    <w:p>
      <w:pPr>
        <w:pStyle w:val="Normal"/>
        <w:suppressAutoHyphens w:val="true"/>
        <w:spacing w:lineRule="auto" w:line="360"/>
        <w:ind w:firstLine="709"/>
        <w:jc w:val="both"/>
        <w:rPr>
          <w:sz w:val="28"/>
          <w:szCs w:val="28"/>
        </w:rPr>
      </w:pPr>
      <w:r>
        <w:rPr>
          <w:sz w:val="28"/>
          <w:szCs w:val="28"/>
        </w:rPr>
        <w:t>разоружены, будет разрешено вернуться к своим очагам с возможностью вести мирную и трудовую жизнь.</w:t>
      </w:r>
    </w:p>
    <w:p>
      <w:pPr>
        <w:pStyle w:val="Normal"/>
        <w:numPr>
          <w:ilvl w:val="0"/>
          <w:numId w:val="2"/>
        </w:numPr>
        <w:suppressAutoHyphens w:val="true"/>
        <w:spacing w:lineRule="auto" w:line="360"/>
        <w:ind w:left="0" w:firstLine="709"/>
        <w:jc w:val="both"/>
        <w:rPr>
          <w:sz w:val="28"/>
          <w:szCs w:val="28"/>
        </w:rPr>
      </w:pPr>
      <w:r>
        <w:rPr>
          <w:sz w:val="28"/>
          <w:szCs w:val="28"/>
        </w:rPr>
        <w:t>Мы не стремимся к тому, чтобы японцы были порабощены как раса или уничтожены как нация, но все военные преступления, включая тех, которые совершили зверства над нашими пленными, должны понести суровое наказание.</w:t>
      </w:r>
    </w:p>
    <w:p>
      <w:pPr>
        <w:pStyle w:val="Normal"/>
        <w:numPr>
          <w:ilvl w:val="0"/>
          <w:numId w:val="3"/>
        </w:numPr>
        <w:suppressAutoHyphens w:val="true"/>
        <w:spacing w:lineRule="auto" w:line="360"/>
        <w:ind w:left="0" w:firstLine="709"/>
        <w:jc w:val="both"/>
        <w:rPr>
          <w:sz w:val="28"/>
          <w:szCs w:val="28"/>
        </w:rPr>
      </w:pPr>
      <w:r>
        <w:rPr>
          <w:sz w:val="28"/>
          <w:szCs w:val="28"/>
        </w:rPr>
        <w:t>Оккупационные войска союзников будут отведены из Японии, как только будут достигнуты эти цели и как только будет учреждено мирно настроенное и ответственное правительство в соответствии со свободно выраженной волей японского народа" /там же, с. 261-262/.</w:t>
      </w:r>
    </w:p>
    <w:p>
      <w:pPr>
        <w:pStyle w:val="Normal"/>
        <w:suppressAutoHyphens w:val="true"/>
        <w:spacing w:lineRule="auto" w:line="360"/>
        <w:ind w:firstLine="709"/>
        <w:jc w:val="both"/>
        <w:rPr>
          <w:sz w:val="28"/>
          <w:szCs w:val="28"/>
        </w:rPr>
      </w:pPr>
      <w:r>
        <w:rPr>
          <w:sz w:val="28"/>
          <w:szCs w:val="28"/>
        </w:rPr>
        <w:t>Несомненно, что эта Декларация была справедливой и, прежде всего, отвечала чаяниям самого японского народа …</w:t>
      </w:r>
    </w:p>
    <w:p>
      <w:pPr>
        <w:pStyle w:val="Normal"/>
        <w:suppressAutoHyphens w:val="true"/>
        <w:spacing w:lineRule="auto" w:line="360"/>
        <w:ind w:firstLine="709"/>
        <w:jc w:val="both"/>
        <w:rPr>
          <w:sz w:val="28"/>
          <w:szCs w:val="28"/>
        </w:rPr>
      </w:pPr>
      <w:r>
        <w:rPr>
          <w:sz w:val="28"/>
          <w:szCs w:val="28"/>
        </w:rPr>
        <w:t>Вопросы послевоенного устройства.</w:t>
      </w:r>
    </w:p>
    <w:p>
      <w:pPr>
        <w:pStyle w:val="Normal"/>
        <w:suppressAutoHyphens w:val="true"/>
        <w:spacing w:lineRule="auto" w:line="360"/>
        <w:ind w:firstLine="709"/>
        <w:jc w:val="both"/>
        <w:rPr>
          <w:sz w:val="28"/>
          <w:szCs w:val="28"/>
        </w:rPr>
      </w:pPr>
      <w:r>
        <w:rPr>
          <w:sz w:val="28"/>
          <w:szCs w:val="28"/>
        </w:rPr>
        <w:t>После вступления Советского союза в войну и разгрома им Квантунской армии правящая верхушка Японии приняла условия Потсдамской декларации о безоговорочной капитуляции. Вслед за этим Япония была оккупирована американскими войсками, действовавшими от имени союзных держав.</w:t>
      </w:r>
    </w:p>
    <w:p>
      <w:pPr>
        <w:pStyle w:val="Normal"/>
        <w:suppressAutoHyphens w:val="true"/>
        <w:spacing w:lineRule="auto" w:line="360"/>
        <w:ind w:firstLine="709"/>
        <w:jc w:val="both"/>
        <w:rPr>
          <w:sz w:val="28"/>
          <w:szCs w:val="28"/>
        </w:rPr>
      </w:pPr>
      <w:r>
        <w:rPr>
          <w:sz w:val="28"/>
          <w:szCs w:val="28"/>
        </w:rPr>
        <w:t>Сразу же после капитуляции Японии развернулась борьба пор вопросам ее послевоенного устройства. С одной стороны выступали правящие круги США, которые опасались усиления движения народных масс Японии в защиту своих прав, настаивали на отдельных ограниченных реформах, не затрагивающих основ существующего строя. Противоположные позиции занимали некоторые международные демократические силы, которые требовали проведения широких прогрессивных преобразований, обеспечивающих превращение Японии в современное демократическое государство.</w:t>
      </w:r>
    </w:p>
    <w:p>
      <w:pPr>
        <w:pStyle w:val="Normal"/>
        <w:suppressAutoHyphens w:val="true"/>
        <w:spacing w:lineRule="auto" w:line="360"/>
        <w:ind w:firstLine="709"/>
        <w:jc w:val="both"/>
        <w:rPr>
          <w:sz w:val="28"/>
          <w:szCs w:val="28"/>
        </w:rPr>
      </w:pPr>
      <w:r>
        <w:rPr>
          <w:sz w:val="28"/>
          <w:szCs w:val="28"/>
        </w:rPr>
        <w:t>При этом правящие круги США с самого начала оккупации стремились обойти принцип единогласия четырех великих держав (СССР, США, Китая и Англии) при разрешении японских проблем. В октябре 1945 г. США в одностороннем порядке создали в Вашингтоне Дальневосточную консультативную комиссию по Японии, что вызвало резкий протест со стороны Советского Союза и других стран. В конце концов в декабре 1945 г. на Московском совещании министров иностранных дел, созванном по инициативе СССР, после длительных переговоров США были вынуждены дать согласие на роспуск Дальневосточной комиссии и принять план, согласно которому в Вашингтоне учреждалась Дальневосточная комиссия из представителей 11 стран. Эта комиссия провозглашалась директивным органом, определяющим основные принципы оккупационной политики и по идее была поставлена над главнокомандующим американскими оккупационными войсками.</w:t>
      </w:r>
    </w:p>
    <w:p>
      <w:pPr>
        <w:pStyle w:val="Normal"/>
        <w:suppressAutoHyphens w:val="true"/>
        <w:spacing w:lineRule="auto" w:line="360"/>
        <w:ind w:firstLine="709"/>
        <w:jc w:val="both"/>
        <w:rPr>
          <w:sz w:val="28"/>
          <w:szCs w:val="28"/>
        </w:rPr>
      </w:pPr>
      <w:r>
        <w:rPr>
          <w:sz w:val="28"/>
          <w:szCs w:val="28"/>
        </w:rPr>
        <w:t>Однако из-за обострение отношение между СССР и США привели к тому, что на практике Дальневосточная комиссия не сыграла отведенной ей роли … /История Японии, 1978, с. 11 – 13/.</w:t>
      </w:r>
    </w:p>
    <w:p>
      <w:pPr>
        <w:pStyle w:val="Normal"/>
        <w:suppressAutoHyphens w:val="true"/>
        <w:spacing w:lineRule="auto" w:line="360"/>
        <w:ind w:firstLine="709"/>
        <w:jc w:val="both"/>
        <w:rPr>
          <w:sz w:val="28"/>
          <w:szCs w:val="28"/>
        </w:rPr>
      </w:pPr>
      <w:r>
        <w:rPr>
          <w:sz w:val="28"/>
          <w:szCs w:val="28"/>
        </w:rPr>
        <w:t>Американская оккупационная политика началась в условиях резкого обострения общего кризиса капитализма, распада колониальной системы. В это время народы всего мира, в том числе и американский, в результате победы в войне, носившей антифашистский, освободительный характер, переживали демократический, революционный подъем. В этих условиях США не могли не считаться с условиями Потсдамской декларации и вынуждены были провозгласить политику демократизации и демилитаризации Японии. При этом они преследовали свои собственные цели – ослабить своего вчерашнего конкурента на мировом рынке, установить политический, экономический и военный контроль над ним.</w:t>
      </w:r>
    </w:p>
    <w:p>
      <w:pPr>
        <w:pStyle w:val="Normal"/>
        <w:suppressAutoHyphens w:val="true"/>
        <w:spacing w:lineRule="auto" w:line="360"/>
        <w:ind w:firstLine="709"/>
        <w:jc w:val="both"/>
        <w:rPr>
          <w:sz w:val="28"/>
          <w:szCs w:val="28"/>
        </w:rPr>
      </w:pPr>
      <w:r>
        <w:rPr>
          <w:sz w:val="28"/>
          <w:szCs w:val="28"/>
        </w:rPr>
        <w:t>Однако для того, чтобы устранить опасность возрождения японской угрозы Америке, необходимо было, прежде всего, подорвать позиции абсолютистской монархии, военщины, помещиков, бюрократии, ослабить влияние монополистического капитала. Соединенные Штаты понимали, что осуществить такие важные задачи силами только оккупационной армии нельзя, и поэтому пытались использовать социальные и политические силы внутри самой Японии – пацифисты, представители средней и мелкой буржуазии, рабочие и крестьяне, либералы и т.д.</w:t>
      </w:r>
    </w:p>
    <w:p>
      <w:pPr>
        <w:pStyle w:val="Normal"/>
        <w:suppressAutoHyphens w:val="true"/>
        <w:spacing w:lineRule="auto" w:line="360"/>
        <w:ind w:firstLine="709"/>
        <w:jc w:val="both"/>
        <w:rPr>
          <w:sz w:val="28"/>
          <w:szCs w:val="28"/>
        </w:rPr>
      </w:pPr>
      <w:r>
        <w:rPr>
          <w:sz w:val="28"/>
          <w:szCs w:val="28"/>
        </w:rPr>
        <w:t>Первые шаги оккупационных властей. В отличие от оккупации Германии, в результате которой ее правительство было полностью распущено и управление страной осуществлялось непосредственно союзными державами, создавшими Союзную военную администрацию для Германии, в Японии США в основном сохранили старый государственный аппарат во главе с японским императором, лишь несколько перестроенный и обновленный в ходе чистки, и поручили этому аппарату проведение в жизнь американских директив о послевоенных преобразованиях.</w:t>
      </w:r>
    </w:p>
    <w:p>
      <w:pPr>
        <w:pStyle w:val="Normal"/>
        <w:suppressAutoHyphens w:val="true"/>
        <w:spacing w:lineRule="auto" w:line="360"/>
        <w:ind w:firstLine="709"/>
        <w:jc w:val="both"/>
        <w:rPr>
          <w:sz w:val="28"/>
          <w:szCs w:val="28"/>
        </w:rPr>
      </w:pPr>
      <w:r>
        <w:rPr>
          <w:sz w:val="28"/>
          <w:szCs w:val="28"/>
        </w:rPr>
        <w:t>Вместе с тем США присвоили себе ряд государственных функций. Они полностью взяли в свои руки область финансов и внешней торговли, поставили под свой контроль все органы правосудия, полицейскую власть, составление государственного бюджета, ограничили законодательную власть парламента. В области дипломатии японское правительство было лишено права устанавливать и поддерживать связи с иностранными державами /там же, с. 15, 16/.</w:t>
      </w:r>
    </w:p>
    <w:p>
      <w:pPr>
        <w:pStyle w:val="Normal"/>
        <w:suppressAutoHyphens w:val="true"/>
        <w:spacing w:lineRule="auto" w:line="360"/>
        <w:ind w:firstLine="709"/>
        <w:jc w:val="both"/>
        <w:rPr>
          <w:sz w:val="28"/>
          <w:szCs w:val="28"/>
        </w:rPr>
      </w:pPr>
      <w:r>
        <w:rPr>
          <w:sz w:val="28"/>
          <w:szCs w:val="28"/>
        </w:rPr>
        <w:t>Сразу же после капитуляции США предприняли ряд мер, направленных возрождение в стране некоторых демократических норм, которые или вообще отсутствовали в Японии, или были ограничены в ходе мировой войны. Было официально объявлено о роспуске ультранационалистических обществ, секретных правых организаций, которые своей деятельностью содействовали ограничению свобод японского народа.</w:t>
      </w:r>
    </w:p>
    <w:p>
      <w:pPr>
        <w:pStyle w:val="Normal"/>
        <w:suppressAutoHyphens w:val="true"/>
        <w:spacing w:lineRule="auto" w:line="360"/>
        <w:ind w:firstLine="709"/>
        <w:jc w:val="both"/>
        <w:rPr>
          <w:sz w:val="28"/>
          <w:szCs w:val="28"/>
        </w:rPr>
      </w:pPr>
      <w:r>
        <w:rPr>
          <w:sz w:val="28"/>
          <w:szCs w:val="28"/>
        </w:rPr>
        <w:t>Уже в сентябре 1945 г. в соответствии с Потсдамской декларацией оккупационные власти издали директивы о роспуске вооруженных сил страны, о запрещении военного производства, об аресте главных военных преступников. 4 октября 1945 г. была ликвидирована тайная полиция (Токко), аналогичная немецкому гестапо, одновременно были выпущены политзаключенные.</w:t>
      </w:r>
    </w:p>
    <w:p>
      <w:pPr>
        <w:pStyle w:val="Normal"/>
        <w:suppressAutoHyphens w:val="true"/>
        <w:spacing w:lineRule="auto" w:line="360"/>
        <w:ind w:firstLine="709"/>
        <w:jc w:val="both"/>
        <w:rPr>
          <w:sz w:val="28"/>
          <w:szCs w:val="28"/>
        </w:rPr>
      </w:pPr>
      <w:r>
        <w:rPr>
          <w:sz w:val="28"/>
          <w:szCs w:val="28"/>
        </w:rPr>
        <w:t>С целью ослабления культа императора 1 января 1946 г. состоялось его публичное отречение от мифа о его божественном происхождении.</w:t>
      </w:r>
    </w:p>
    <w:p>
      <w:pPr>
        <w:pStyle w:val="Normal"/>
        <w:suppressAutoHyphens w:val="true"/>
        <w:spacing w:lineRule="auto" w:line="360"/>
        <w:ind w:firstLine="709"/>
        <w:jc w:val="both"/>
        <w:rPr>
          <w:sz w:val="28"/>
          <w:szCs w:val="28"/>
        </w:rPr>
      </w:pPr>
      <w:r>
        <w:rPr>
          <w:sz w:val="28"/>
          <w:szCs w:val="28"/>
        </w:rPr>
        <w:t>4 января оккупационные власти издали декрет о чистке государственного аппарата и политических организаций от лиц, связанных в прошлом с фашистской и милитаристской деятельностью и о роспуске 27 шовинистических организаций. В результате этих чисток от общественной и политической деятельности было отстранено более 200 тыс. человек.</w:t>
      </w:r>
    </w:p>
    <w:p>
      <w:pPr>
        <w:pStyle w:val="Normal"/>
        <w:suppressAutoHyphens w:val="true"/>
        <w:spacing w:lineRule="auto" w:line="360"/>
        <w:ind w:firstLine="709"/>
        <w:jc w:val="both"/>
        <w:rPr>
          <w:sz w:val="28"/>
          <w:szCs w:val="28"/>
        </w:rPr>
      </w:pPr>
      <w:r>
        <w:rPr>
          <w:sz w:val="28"/>
          <w:szCs w:val="28"/>
        </w:rPr>
        <w:t>Были арестованы и преданы Международному военному трибуналу 28 главных военных преступников, в том числе бывшие премьеры Тодзё, Койсо, Хирота, Хиранума, генералы Араки, Дойхара, Итагаки, Кимура, Минами, Мацуи, и некоторые дипломаты. Хотя оккупационные власти таким образом намеревались избавиться от неугодных им лиц, преследовали только свои интересы, тем не менее был нанесен серьезный удар по старой бюрократической системе, на которую опирался императорский режим.</w:t>
      </w:r>
    </w:p>
    <w:p>
      <w:pPr>
        <w:pStyle w:val="Normal"/>
        <w:suppressAutoHyphens w:val="true"/>
        <w:spacing w:lineRule="auto" w:line="360"/>
        <w:ind w:firstLine="709"/>
        <w:jc w:val="both"/>
        <w:rPr>
          <w:sz w:val="28"/>
          <w:szCs w:val="28"/>
        </w:rPr>
      </w:pPr>
      <w:r>
        <w:rPr>
          <w:sz w:val="28"/>
          <w:szCs w:val="28"/>
        </w:rPr>
        <w:t>В декабре 1945 г. был опубликован Закон о профсоюзах, впервые в истории Японии предоставивший всем рабочим, в том числе работникам государственных предприятий и учреждений, право на организацию профсоюзов, на коллективные переговоры и стачки. Закон предусматривал также участие профсоюзов в обсуждении вопросов о кадрах, найме и увольнении, выплату зарплаты освобожденным профработникам.</w:t>
      </w:r>
    </w:p>
    <w:p>
      <w:pPr>
        <w:pStyle w:val="Normal"/>
        <w:suppressAutoHyphens w:val="true"/>
        <w:spacing w:lineRule="auto" w:line="360"/>
        <w:ind w:firstLine="709"/>
        <w:jc w:val="both"/>
        <w:rPr>
          <w:sz w:val="28"/>
          <w:szCs w:val="28"/>
        </w:rPr>
      </w:pPr>
      <w:r>
        <w:rPr>
          <w:sz w:val="28"/>
          <w:szCs w:val="28"/>
        </w:rPr>
        <w:t>22 октября 1945 г. вышел меморандум оккупационных властей в отношении народного образования. В нем предусматривалось запрещение культивирования милитаристской идеологии и преподавания военных дисциплин в обычных школах. Указывалось, что воспитание детей должно вестись в с учетом воспитания у детей уважения к достоинству личности, его правам, уважения прав и интересов других народов. Меморандум предусматривал также реабилитацию работников просвещения, уволенных в свое время за либеральные или антивоенные взгляды. Одновременно запрещалась любая дискриминация по отношению к учителям, учащимся и работникам просвещения на почве расовой или религиозной принадлежности и политических убеждений. Впредь до выхода новых учебников запрещалось преподавание в школах истории Японии / там же, с. 16-18/.</w:t>
      </w:r>
    </w:p>
    <w:p>
      <w:pPr>
        <w:pStyle w:val="Normal"/>
        <w:suppressAutoHyphens w:val="true"/>
        <w:spacing w:lineRule="auto" w:line="360"/>
        <w:ind w:firstLine="709"/>
        <w:jc w:val="both"/>
        <w:rPr>
          <w:sz w:val="28"/>
          <w:szCs w:val="28"/>
        </w:rPr>
      </w:pPr>
      <w:r>
        <w:rPr>
          <w:sz w:val="28"/>
          <w:szCs w:val="28"/>
        </w:rPr>
        <w:t>Экономическое положение. Производственно-техническая база японской промышленности сравнительно мало пострадала от военных действий. Наибольшее сокращение производственных мощностей произошло только в легко промышленности – пищевой, текстильной - которые удовлетворяли потребительский спрос населения на товары первой необходимости.</w:t>
      </w:r>
    </w:p>
    <w:p>
      <w:pPr>
        <w:pStyle w:val="Normal"/>
        <w:suppressAutoHyphens w:val="true"/>
        <w:spacing w:lineRule="auto" w:line="360"/>
        <w:ind w:firstLine="709"/>
        <w:jc w:val="both"/>
        <w:rPr>
          <w:sz w:val="28"/>
          <w:szCs w:val="28"/>
        </w:rPr>
      </w:pPr>
      <w:r>
        <w:rPr>
          <w:sz w:val="28"/>
          <w:szCs w:val="28"/>
        </w:rPr>
        <w:t>Что же касается мощностей тяжелой промышленности, то они сохранились на довольно высоком уровне. Разрушая и предавая огню малозащищенные мирные города и села, американцы почти совершенно не затронули главную угольно-металлургическую базу Японии на острове Кюсю. В частности целиком сохранился крупнейший в Японии металлургический комбинат "Явата". Тем не менее производство в Японии резко упало. Импорт сырья, топлива и продовольствия по существу прекращен в результате запрещения поддерживать торговые связи с другими государствами.</w:t>
      </w:r>
    </w:p>
    <w:p>
      <w:pPr>
        <w:pStyle w:val="Normal"/>
        <w:suppressAutoHyphens w:val="true"/>
        <w:spacing w:lineRule="auto" w:line="360"/>
        <w:ind w:firstLine="709"/>
        <w:jc w:val="both"/>
        <w:rPr>
          <w:sz w:val="28"/>
          <w:szCs w:val="28"/>
        </w:rPr>
      </w:pPr>
      <w:r>
        <w:rPr>
          <w:sz w:val="28"/>
          <w:szCs w:val="28"/>
        </w:rPr>
        <w:t>В течение первых двух лет оккупации Япония занимала последнее место в мире по темпам восстановления промышленности. Тем не менее Соединенные Штаты в начальный период оккупации были вынуждены оказывать Японии экономическую помощь. Делалось это больше по политическим, чем по экономическим соображениям – с целью предупреждения острых социальных конфликтов, а также для достижения самоокупаемости японской экономики.</w:t>
      </w:r>
    </w:p>
    <w:p>
      <w:pPr>
        <w:pStyle w:val="Normal"/>
        <w:suppressAutoHyphens w:val="true"/>
        <w:spacing w:lineRule="auto" w:line="360"/>
        <w:ind w:firstLine="709"/>
        <w:jc w:val="both"/>
        <w:rPr>
          <w:sz w:val="28"/>
          <w:szCs w:val="28"/>
        </w:rPr>
      </w:pPr>
      <w:r>
        <w:rPr>
          <w:sz w:val="28"/>
          <w:szCs w:val="28"/>
        </w:rPr>
        <w:t>В результате прекращения военного производства, демобилизации армии и флота, репатриации японцев из бывших колоний и оккупированных территорий (Корея, Маньчжурия, Тайвань, острова Южных морей) возникла массовая безработица. Около 10 млн. безработных были брошены на произвол судьбы.</w:t>
      </w:r>
    </w:p>
    <w:p>
      <w:pPr>
        <w:pStyle w:val="Normal"/>
        <w:suppressAutoHyphens w:val="true"/>
        <w:spacing w:lineRule="auto" w:line="360"/>
        <w:ind w:firstLine="709"/>
        <w:jc w:val="both"/>
        <w:rPr>
          <w:sz w:val="28"/>
          <w:szCs w:val="28"/>
        </w:rPr>
      </w:pPr>
      <w:r>
        <w:rPr>
          <w:sz w:val="28"/>
          <w:szCs w:val="28"/>
        </w:rPr>
        <w:t>Для того, чтобы несколько сгладить надвигающийся финансовый кризис, правительство встало на путь массового выпуска бумажных денег для погашения своих многочисленных обязательств перед монополиями, для выплаты пособий офицерскому составу армии и флота, для покрытия дефицита государственного бюджета. В результате этих мер возникла острая инфляция и резко снизилась реальная заработная плата и без того очень низкая.</w:t>
      </w:r>
    </w:p>
    <w:p>
      <w:pPr>
        <w:pStyle w:val="Normal"/>
        <w:suppressAutoHyphens w:val="true"/>
        <w:spacing w:lineRule="auto" w:line="360"/>
        <w:ind w:firstLine="709"/>
        <w:jc w:val="both"/>
        <w:rPr>
          <w:sz w:val="28"/>
          <w:szCs w:val="28"/>
        </w:rPr>
      </w:pPr>
      <w:r>
        <w:rPr>
          <w:sz w:val="28"/>
          <w:szCs w:val="28"/>
        </w:rPr>
        <w:t>Образование политических партий. Сразу же после капитуляции Японии стали восстанавливаться старые и возникать новые партии.</w:t>
      </w:r>
    </w:p>
    <w:p>
      <w:pPr>
        <w:pStyle w:val="Normal"/>
        <w:suppressAutoHyphens w:val="true"/>
        <w:spacing w:lineRule="auto" w:line="360"/>
        <w:ind w:firstLine="709"/>
        <w:jc w:val="both"/>
        <w:rPr>
          <w:sz w:val="28"/>
          <w:szCs w:val="28"/>
        </w:rPr>
      </w:pPr>
      <w:r>
        <w:rPr>
          <w:sz w:val="28"/>
          <w:szCs w:val="28"/>
        </w:rPr>
        <w:t>10 октября 1945 г. были освобождены из тюрьмы коммунисты в том числе и руководители партии, находившиеся в заключении 18 лет. Компартия Японии впервые получила возможность легального существования и немедленно развернула свою работу среди масс. 1 декабря 1945 г. открыл свою работу 1У съезд К П Я – первый легальный съезд японских коммунистов. На нем была принята программа и устав. В своих программных документах коммунисты призывали к осуществлению в стране глубоких демократических преобразований, ликвидация императорской системы и образование демократической республики, проведение аграрной реформы и искоренение милитаризма.</w:t>
      </w:r>
    </w:p>
    <w:p>
      <w:pPr>
        <w:pStyle w:val="Normal"/>
        <w:suppressAutoHyphens w:val="true"/>
        <w:spacing w:lineRule="auto" w:line="360"/>
        <w:ind w:firstLine="709"/>
        <w:jc w:val="both"/>
        <w:rPr>
          <w:sz w:val="28"/>
          <w:szCs w:val="28"/>
        </w:rPr>
      </w:pPr>
      <w:r>
        <w:rPr>
          <w:sz w:val="28"/>
          <w:szCs w:val="28"/>
        </w:rPr>
        <w:t>2 ноября 1945 г. на учредительном съезде было провозглашено о создании Социалистической партии Японии ( СПЯ ). В нее вошли социал-демократы всех оттенков. Программа партии выдвигала лозунги демократии, мира и социализма. При чем под социализмом СПЯ подразумевала не уничтожение капиталистических отношений, а проведение глубоких социальных реформ в рамках капиталистического строя.</w:t>
      </w:r>
    </w:p>
    <w:p>
      <w:pPr>
        <w:pStyle w:val="Normal"/>
        <w:suppressAutoHyphens w:val="true"/>
        <w:spacing w:lineRule="auto" w:line="360"/>
        <w:ind w:firstLine="709"/>
        <w:jc w:val="both"/>
        <w:rPr>
          <w:sz w:val="28"/>
          <w:szCs w:val="28"/>
        </w:rPr>
      </w:pPr>
      <w:r>
        <w:rPr>
          <w:sz w:val="28"/>
          <w:szCs w:val="28"/>
        </w:rPr>
        <w:t>9 ноября 1945 г. была образована Либеральная партия ( Дзиюто ), основное ядро которой составили члены довоенной буржуазно-помещичьей партии Сэйюкай. Эта партия станет в будущем отражать интересы крупной монополистической буржуазии.</w:t>
      </w:r>
    </w:p>
    <w:p>
      <w:pPr>
        <w:pStyle w:val="Normal"/>
        <w:suppressAutoHyphens w:val="true"/>
        <w:spacing w:lineRule="auto" w:line="360"/>
        <w:ind w:firstLine="709"/>
        <w:jc w:val="both"/>
        <w:rPr>
          <w:sz w:val="28"/>
          <w:szCs w:val="28"/>
        </w:rPr>
      </w:pPr>
      <w:r>
        <w:rPr>
          <w:sz w:val="28"/>
          <w:szCs w:val="28"/>
        </w:rPr>
        <w:t>16 ноября 1945 г. появилась Прогрессивная партия (Симпото). Она отражала интересы некоторой части крупной буржуазии, помещиков и верхушки японского крестьянства /там же, с. 24-26/.</w:t>
      </w:r>
    </w:p>
    <w:p>
      <w:pPr>
        <w:pStyle w:val="Normal"/>
        <w:suppressAutoHyphens w:val="true"/>
        <w:spacing w:lineRule="auto" w:line="360"/>
        <w:ind w:firstLine="709"/>
        <w:jc w:val="both"/>
        <w:rPr>
          <w:sz w:val="28"/>
          <w:szCs w:val="28"/>
        </w:rPr>
      </w:pPr>
      <w:r>
        <w:rPr>
          <w:sz w:val="28"/>
          <w:szCs w:val="28"/>
        </w:rPr>
        <w:t>Роспуск японских монополий – д з а й б а ц у. В экономике довоенной Японии господствовали крупные монополистические объединения, именуемые "дзайбацу". Обычно они носили закрытый или замкнутый характер и контролировались одной семьей. Используя систему "личной унии" и другие средства. Головные компании дзайбацу контролировали десятки и сотни дочерних акционерных компаний, занятых в области промышленности, торговли, кредита, транспорта и в других отраслях хозяйства. Эти дочерние компании, в свою очередь, г7осподствовали над различными другими компаниями и т.д. Таким путем сравнительное небольшое число могущественных дзайбацу - Мицуи, Мицубиси, Сумитомо, Ясуда – при поддержке поддерживающего их правительственного аппарата охватывало своими щупальцами буквально все отрасли японской экономики. Кроме всего, дзайбацу являлись главными вдохновителями и организаторами империалистической агрессии Японии и во время войны еще более усилили свою роль.</w:t>
      </w:r>
    </w:p>
    <w:p>
      <w:pPr>
        <w:pStyle w:val="Normal"/>
        <w:suppressAutoHyphens w:val="true"/>
        <w:spacing w:lineRule="auto" w:line="360"/>
        <w:ind w:firstLine="709"/>
        <w:jc w:val="both"/>
        <w:rPr>
          <w:sz w:val="28"/>
          <w:szCs w:val="28"/>
        </w:rPr>
      </w:pPr>
      <w:r>
        <w:rPr>
          <w:sz w:val="28"/>
          <w:szCs w:val="28"/>
        </w:rPr>
        <w:t>Вопрос о роспуске этих объединений выдвигался демократическими силами как первоочередная задача. Ликвидация всевластия дзайбацу рассматривалась ими как необходимая предпосылка подлинной демократизации и демилитаризации Японии. Ситуация в какой-то степени облегчалось еще и тем, что уже давно дискредитировали себя в глазах общественности и мешали восстановлению позиций крупной японской буржуазии.</w:t>
      </w:r>
    </w:p>
    <w:p>
      <w:pPr>
        <w:pStyle w:val="Normal"/>
        <w:suppressAutoHyphens w:val="true"/>
        <w:spacing w:lineRule="auto" w:line="360"/>
        <w:ind w:firstLine="709"/>
        <w:jc w:val="both"/>
        <w:rPr>
          <w:sz w:val="28"/>
          <w:szCs w:val="28"/>
        </w:rPr>
      </w:pPr>
      <w:r>
        <w:rPr>
          <w:sz w:val="28"/>
          <w:szCs w:val="28"/>
        </w:rPr>
        <w:t>В директиве американского правительства от 6 сентября 1945 г., переданной Макартуру, кроме некоторых экономических проблем, в том числе и указывалось на необходимость "разработки программы роспуска крупных промышленных и банковских объединений, которые осуществляют контроль над большей частью промышленности и торговли Японии", и о замене их организациями предпринимателей, которые могут обеспечить "более широкое распределение доходов и собственности на средства производства и торговли" /История Японии, 1978, с. 40-41/.</w:t>
      </w:r>
    </w:p>
    <w:p>
      <w:pPr>
        <w:pStyle w:val="Normal"/>
        <w:suppressAutoHyphens w:val="true"/>
        <w:spacing w:lineRule="auto" w:line="360"/>
        <w:ind w:firstLine="709"/>
        <w:jc w:val="both"/>
        <w:rPr>
          <w:sz w:val="28"/>
          <w:szCs w:val="28"/>
        </w:rPr>
      </w:pPr>
      <w:r>
        <w:rPr>
          <w:sz w:val="28"/>
          <w:szCs w:val="28"/>
        </w:rPr>
        <w:t>В феврале 1946 были ограничены в правах занимать руководящие посты в компаниях 56 членов семей руководящих деятелей дзайбацу, что должно было способствовать устранению господства дзайбацу над другими компаниями посредством личной унии.</w:t>
      </w:r>
    </w:p>
    <w:p>
      <w:pPr>
        <w:pStyle w:val="Normal"/>
        <w:suppressAutoHyphens w:val="true"/>
        <w:spacing w:lineRule="auto" w:line="360"/>
        <w:ind w:firstLine="709"/>
        <w:jc w:val="both"/>
        <w:rPr>
          <w:sz w:val="28"/>
          <w:szCs w:val="28"/>
        </w:rPr>
      </w:pPr>
      <w:r>
        <w:rPr>
          <w:sz w:val="28"/>
          <w:szCs w:val="28"/>
        </w:rPr>
        <w:t>В соответствии с указаниями оккупационных властей японское правительство разработало план роспуска головных концернов "Мицуи", "Мицубиси", "Сумитомо" и "Ясуда", а их активы были заморожены.</w:t>
      </w:r>
    </w:p>
    <w:p>
      <w:pPr>
        <w:pStyle w:val="Normal"/>
        <w:suppressAutoHyphens w:val="true"/>
        <w:spacing w:lineRule="auto" w:line="360"/>
        <w:ind w:firstLine="709"/>
        <w:jc w:val="both"/>
        <w:rPr>
          <w:sz w:val="28"/>
          <w:szCs w:val="28"/>
        </w:rPr>
      </w:pPr>
      <w:r>
        <w:rPr>
          <w:sz w:val="28"/>
          <w:szCs w:val="28"/>
        </w:rPr>
        <w:t>Правда, дзайбацу получили полную компенсацию за ценные бумаги в виде правительственных долговых обязательств, которые подлежали оплате через 10 лет. Впоследствии головные компании этих крупных концернов объявило о своем самороспуске. Несколько позднее оккупационные власти и само японское правительство приняло несколько законодательных актов, которые предусматривали ряд экономических и юридических мер, которые должны были воспрепятствовать возрождению дзайбацу в будущем …</w:t>
      </w:r>
    </w:p>
    <w:p>
      <w:pPr>
        <w:pStyle w:val="Normal"/>
        <w:suppressAutoHyphens w:val="true"/>
        <w:spacing w:lineRule="auto" w:line="360"/>
        <w:ind w:firstLine="709"/>
        <w:jc w:val="both"/>
        <w:rPr>
          <w:sz w:val="28"/>
          <w:szCs w:val="28"/>
        </w:rPr>
      </w:pPr>
      <w:r>
        <w:rPr>
          <w:sz w:val="28"/>
          <w:szCs w:val="28"/>
        </w:rPr>
        <w:t>Аграрная реформа. Аграрный вопрос давно принадлежал к числу наиболее острых социальных проблем Японии. До войны в японской деревне господствовала феодальная помещичьего землевладения, которая сформировалась после преобразований Мэйдзи в 70-80-х гг. Х1Х в. Более половины обрабатываемой земли принадлежало помещикам, которые сдавали ее крестьянам в аренду на кабальных условиях. Арендная плата доходила до 60 % с урожая и в основном собиралась только натурой.</w:t>
      </w:r>
    </w:p>
    <w:p>
      <w:pPr>
        <w:pStyle w:val="Normal"/>
        <w:suppressAutoHyphens w:val="true"/>
        <w:spacing w:lineRule="auto" w:line="360"/>
        <w:ind w:firstLine="709"/>
        <w:jc w:val="both"/>
        <w:rPr>
          <w:sz w:val="28"/>
          <w:szCs w:val="28"/>
        </w:rPr>
      </w:pPr>
      <w:r>
        <w:rPr>
          <w:sz w:val="28"/>
          <w:szCs w:val="28"/>
        </w:rPr>
        <w:t>Кабальная система аренды приводила к образованию аграрного перенаселения, служившего резервуаром дешевой рабочей силы. Все это отрицательно сказывалось на общем жизненном уровне, как в городе, так и в деревне. Существовавшая система феодального землевладения сдерживала развитие производительных сил в сельском хозяйстве, препятствовала повышению производства продовольствия и сельхоз сырья. Одновременно с эти феодальный облик деревни отрицательно сказывался и на развитии капиталистических отношений в системе городского производства. Ликвидация этих отношений, несомненно, позитивно могла сказаться и на демократизации всего политического строя Японии /История Японии 1978, с. 43/.</w:t>
      </w:r>
    </w:p>
    <w:p>
      <w:pPr>
        <w:pStyle w:val="Normal"/>
        <w:suppressAutoHyphens w:val="true"/>
        <w:spacing w:lineRule="auto" w:line="360"/>
        <w:ind w:firstLine="709"/>
        <w:jc w:val="both"/>
        <w:rPr>
          <w:sz w:val="28"/>
          <w:szCs w:val="28"/>
        </w:rPr>
      </w:pPr>
      <w:r>
        <w:rPr>
          <w:sz w:val="28"/>
          <w:szCs w:val="28"/>
        </w:rPr>
        <w:t>Капитуляция Японии открыла новую страницу в борьбе крестьян за свои права. Резкий подъем крестьянского движения, объединение его в лице Всеяпонского крестьянского союза вызвали серьезные опасения как у оккупационных властей, так и у правящих кругов страны. Стремясь не допустить демократического преобразования сельского хозяйства силами самого народа правящие круги США и Японии вынуждены были провести земельную реформу сверху, легальным, парламентским путем.</w:t>
      </w:r>
    </w:p>
    <w:p>
      <w:pPr>
        <w:pStyle w:val="Normal"/>
        <w:suppressAutoHyphens w:val="true"/>
        <w:spacing w:lineRule="auto" w:line="360"/>
        <w:ind w:firstLine="709"/>
        <w:jc w:val="both"/>
        <w:rPr>
          <w:sz w:val="28"/>
          <w:szCs w:val="28"/>
        </w:rPr>
      </w:pPr>
      <w:r>
        <w:rPr>
          <w:sz w:val="28"/>
          <w:szCs w:val="28"/>
        </w:rPr>
        <w:t>В ноябре 1945 г. японское правительство само внесло в парламент законопроект земельного закона. Этот документ был составлен японскими правящими кругами и отражал интересы только самих помещиков.</w:t>
      </w:r>
    </w:p>
    <w:p>
      <w:pPr>
        <w:pStyle w:val="Normal"/>
        <w:suppressAutoHyphens w:val="true"/>
        <w:spacing w:lineRule="auto" w:line="360"/>
        <w:ind w:firstLine="709"/>
        <w:jc w:val="both"/>
        <w:rPr>
          <w:sz w:val="28"/>
          <w:szCs w:val="28"/>
        </w:rPr>
      </w:pPr>
      <w:r>
        <w:rPr>
          <w:sz w:val="28"/>
          <w:szCs w:val="28"/>
        </w:rPr>
        <w:t>В декабре 1945 г. в разгар парламентских дебатов, штаб оккупационных войск опубликовал "Меморандум о земельной реформе". Этот закон вызвал острое недовольство японских демократических сил. С такой же критикой закона выступила КПЯ и Всеяпонский крестьянский союз. Закон о земельной реформе был подвергнут жесткой критике и со стороны представителей советских властей. Советская администрация предложила свой довольно радикальный вариант закона, в котором больше учитывались интересы крестьян. В конечном итоге японский парламент утвердил третий вариант закона, предложенный Англией, который был менее радикальным, чем советский, но более позитивный, чем американский.</w:t>
      </w:r>
    </w:p>
    <w:p>
      <w:pPr>
        <w:pStyle w:val="Normal"/>
        <w:suppressAutoHyphens w:val="true"/>
        <w:spacing w:lineRule="auto" w:line="360"/>
        <w:ind w:firstLine="709"/>
        <w:jc w:val="both"/>
        <w:rPr>
          <w:sz w:val="28"/>
          <w:szCs w:val="28"/>
        </w:rPr>
      </w:pPr>
      <w:r>
        <w:rPr>
          <w:sz w:val="28"/>
          <w:szCs w:val="28"/>
        </w:rPr>
        <w:t>В основу этой земельной реформы были положены следующие общие принципы. Земли, сверх определенной нормы, выкупались государством у помещиков и затем продавалась крестьянам. При продаже земли предпочтение отдавалось тем крестьянам, которые раньше обрабатывали эту землю в качестве арендаторов.</w:t>
      </w:r>
    </w:p>
    <w:p>
      <w:pPr>
        <w:pStyle w:val="Normal"/>
        <w:suppressAutoHyphens w:val="true"/>
        <w:spacing w:lineRule="auto" w:line="360"/>
        <w:ind w:firstLine="709"/>
        <w:jc w:val="both"/>
        <w:rPr>
          <w:sz w:val="28"/>
          <w:szCs w:val="28"/>
        </w:rPr>
      </w:pPr>
      <w:r>
        <w:rPr>
          <w:sz w:val="28"/>
          <w:szCs w:val="28"/>
        </w:rPr>
        <w:t>После проведения реформы (1949- 1950 гг.) частное крестьянское хозяйство стало преобладающей формой хозяйства. Арендные платежи с этого времени могли взиматься только в денежной форме и не должны были превышать 25% от урожая /там же, с. 45/.</w:t>
      </w:r>
    </w:p>
    <w:p>
      <w:pPr>
        <w:pStyle w:val="Normal"/>
        <w:suppressAutoHyphens w:val="true"/>
        <w:spacing w:lineRule="auto" w:line="360"/>
        <w:ind w:firstLine="709"/>
        <w:jc w:val="both"/>
        <w:rPr>
          <w:sz w:val="28"/>
          <w:szCs w:val="28"/>
        </w:rPr>
      </w:pPr>
      <w:r>
        <w:rPr>
          <w:sz w:val="28"/>
          <w:szCs w:val="28"/>
        </w:rPr>
        <w:t>Горные леса и большая часть целинных земель по-прежнему оставались в руках помещиков. Леса ранее принадлежавшие императорской фамилии, были объявлены государственной собственностью /Иноуэ Киёси, 1955, с.327/.</w:t>
      </w:r>
    </w:p>
    <w:p>
      <w:pPr>
        <w:pStyle w:val="Normal"/>
        <w:suppressAutoHyphens w:val="true"/>
        <w:spacing w:lineRule="auto" w:line="360"/>
        <w:ind w:firstLine="709"/>
        <w:jc w:val="both"/>
        <w:rPr>
          <w:sz w:val="28"/>
          <w:szCs w:val="28"/>
        </w:rPr>
      </w:pPr>
      <w:r>
        <w:rPr>
          <w:sz w:val="28"/>
          <w:szCs w:val="28"/>
        </w:rPr>
        <w:t>Хотя земельная реформа и привела к существенному изменению классовых отношений в деревне, тем не менее она полностью не решила аграрного вопроса. Мелкокрестьянское хозяйство не могло обеспечить значительного роста производительных сил и технического прогресса в сельском хозяйстве. Простое превращение арендаторов в самостоятельных землевладельцев в конечном счете поставило их в зависимость от преобразованной капиталистической экономики. Многие прежние помещики, сохранившие в своих руках леса, пастбища, луга, осуществляли контроль над местными органами власти, кооперативами и различными обществами и в значительной степени сохранили экономические и политические позиции в деревне /История Японии, 1978, 45-46/.</w:t>
      </w:r>
    </w:p>
    <w:p>
      <w:pPr>
        <w:pStyle w:val="Normal"/>
        <w:suppressAutoHyphens w:val="true"/>
        <w:spacing w:lineRule="auto" w:line="360"/>
        <w:ind w:firstLine="709"/>
        <w:jc w:val="both"/>
        <w:rPr>
          <w:sz w:val="28"/>
          <w:szCs w:val="28"/>
        </w:rPr>
      </w:pPr>
      <w:r>
        <w:rPr>
          <w:sz w:val="28"/>
          <w:szCs w:val="28"/>
        </w:rPr>
        <w:t>Реформа образования. В марте 1947 г. был издан Закон о школьном обучении и Основной закон о просвещении. Использовав рекомендации американских специалистов, японские работники просвещения создали систему народного образования, в основном отвечающую положениям новой конституции. Период обязательного и бесплатного обучения был увеличен с 6 до 9 лет. Существенному изменению подверглись методы преподавания и программы. Из школьного обучения была устранена националистическая и шовинистическая пропаганда. Аналогичные пре6образования были проведены и в системе университетского образования.</w:t>
      </w:r>
    </w:p>
    <w:p>
      <w:pPr>
        <w:pStyle w:val="Normal"/>
        <w:suppressAutoHyphens w:val="true"/>
        <w:spacing w:lineRule="auto" w:line="360"/>
        <w:ind w:firstLine="709"/>
        <w:jc w:val="both"/>
        <w:rPr>
          <w:sz w:val="28"/>
          <w:szCs w:val="28"/>
        </w:rPr>
      </w:pPr>
      <w:r>
        <w:rPr>
          <w:sz w:val="28"/>
          <w:szCs w:val="28"/>
        </w:rPr>
        <w:t>Была проведена децентрализация управления школьным обучением. Муниципальным и сельским органам власти предоставили в этой сфере большую автономию. Децентрализация управления просвещением облегчила создание более широкой сети специализированных колледжей и институтов, значительно ускорило темпы подготовки и качество новых кадров.</w:t>
      </w:r>
    </w:p>
    <w:p>
      <w:pPr>
        <w:pStyle w:val="Normal"/>
        <w:suppressAutoHyphens w:val="true"/>
        <w:spacing w:lineRule="auto" w:line="360"/>
        <w:ind w:firstLine="709"/>
        <w:jc w:val="both"/>
        <w:rPr>
          <w:sz w:val="28"/>
          <w:szCs w:val="28"/>
        </w:rPr>
      </w:pPr>
      <w:r>
        <w:rPr>
          <w:sz w:val="28"/>
          <w:szCs w:val="28"/>
        </w:rPr>
        <w:t>Закон о труде. В апреле 1947 г. был принят Закон о трудовых нормах. Он установил 8-часовой рабочий день, часовой перерыв на обед, 25% надбавку к зарплате за сверхурочные работы, оплачиваемый отпуск, ответственность нанимателя за охрану труда и за санитарные условия, выплату компенсаций за производственные травмы, об охране труда подростков и т.д.</w:t>
      </w:r>
    </w:p>
    <w:p>
      <w:pPr>
        <w:pStyle w:val="Normal"/>
        <w:suppressAutoHyphens w:val="true"/>
        <w:spacing w:lineRule="auto" w:line="360"/>
        <w:ind w:firstLine="709"/>
        <w:jc w:val="both"/>
        <w:rPr>
          <w:sz w:val="28"/>
          <w:szCs w:val="28"/>
        </w:rPr>
      </w:pPr>
      <w:r>
        <w:rPr>
          <w:sz w:val="28"/>
          <w:szCs w:val="28"/>
        </w:rPr>
        <w:t>И хотя после выхода этого Закона в производстве сохранились некоторые негативные явления, сам по себе этот Закон имел очень большое прогрессивное значение.</w:t>
      </w:r>
    </w:p>
    <w:p>
      <w:pPr>
        <w:pStyle w:val="Normal"/>
        <w:suppressAutoHyphens w:val="true"/>
        <w:spacing w:lineRule="auto" w:line="360"/>
        <w:ind w:firstLine="709"/>
        <w:jc w:val="both"/>
        <w:rPr>
          <w:sz w:val="28"/>
          <w:szCs w:val="28"/>
        </w:rPr>
      </w:pPr>
      <w:r>
        <w:rPr>
          <w:sz w:val="28"/>
          <w:szCs w:val="28"/>
        </w:rPr>
        <w:t>Принятие новой Конституции. Острая борьба демократических и реакционных сил развернулась вокруг проекта новой японской конституции. Американские оккупационные власти считали, что императорский строй может быть удобным орудием осуществления политики США. Подобные проекты вызвали резкую критику как за рубежом, так и внутри Японии. Несколько стран, в том числе и Советский Союз, склонялись к тому, чтобы вообще ликвидировать императорский строй и создать в Японии систему парламентской буржуазной демократии. В конце концов штаб оккупационных войск в феврале 1946 г. предложил новый компромиссный вариант, по которому император сохранялся, но только в качестве национального символа, по примеру Англии. Макартур признавал позднее, что вынужден был пойти на уступки только благодаря позиции Советского Союза. Большое влияние на характер проекта оказало демократическое движение самого японского народа /Кутаков, 1965, с. 190/.</w:t>
      </w:r>
    </w:p>
    <w:p>
      <w:pPr>
        <w:pStyle w:val="Normal"/>
        <w:suppressAutoHyphens w:val="true"/>
        <w:spacing w:lineRule="auto" w:line="360"/>
        <w:ind w:firstLine="709"/>
        <w:jc w:val="both"/>
        <w:rPr>
          <w:sz w:val="28"/>
          <w:szCs w:val="28"/>
        </w:rPr>
      </w:pPr>
      <w:r>
        <w:rPr>
          <w:sz w:val="28"/>
          <w:szCs w:val="28"/>
        </w:rPr>
        <w:t>В уже готовый перед этим проект были внесены несколько очень важных статей и исправлений. В частности была добавлена статья об отказе от войны, как метода разрешения конфликтов. Японии запрещалось иметь собственные вооруженные силы. Прерогативы императора ограничивались представительскими функциями как символа Японии. Палата пэров упразднялась /там же, с. 190/.</w:t>
      </w:r>
    </w:p>
    <w:p>
      <w:pPr>
        <w:pStyle w:val="Normal"/>
        <w:suppressAutoHyphens w:val="true"/>
        <w:spacing w:lineRule="auto" w:line="360"/>
        <w:ind w:firstLine="709"/>
        <w:jc w:val="both"/>
        <w:rPr>
          <w:sz w:val="28"/>
          <w:szCs w:val="28"/>
        </w:rPr>
      </w:pPr>
      <w:r>
        <w:rPr>
          <w:sz w:val="28"/>
          <w:szCs w:val="28"/>
        </w:rPr>
        <w:t>Демократические тенденции содержались также в разделе "Права и обязанности народа", где торжественно заявлялось, "что народ беспрепятственно пользуется всеми основными правами человека, что право людей на жизнь , свободу и стремление к счастью должны являться высшим предметом заботы в области законодательства и других государственных дел" /История Японии, 11978, с. 47/.</w:t>
      </w:r>
    </w:p>
    <w:p>
      <w:pPr>
        <w:pStyle w:val="Normal"/>
        <w:suppressAutoHyphens w:val="true"/>
        <w:spacing w:lineRule="auto" w:line="360"/>
        <w:ind w:firstLine="709"/>
        <w:jc w:val="both"/>
        <w:rPr>
          <w:sz w:val="28"/>
          <w:szCs w:val="28"/>
        </w:rPr>
      </w:pPr>
      <w:r>
        <w:rPr>
          <w:sz w:val="28"/>
          <w:szCs w:val="28"/>
        </w:rPr>
        <w:t>Конституция провозгласила равенство всех граждан перед законом и упразднение в связи с этим привилегированного аристократического сословия. Кроме того – "неотъемлемое право граждан избирать публичных должностных лиц и отстранять их от должности"; "свободу мысли и совести, свободу собраний, слова и печати"; "свободу научной деятельности"; "право трудящихся на создание своих организаций и коллективные договоры" /там же, с. 48/.</w:t>
      </w:r>
    </w:p>
    <w:p>
      <w:pPr>
        <w:pStyle w:val="Normal"/>
        <w:suppressAutoHyphens w:val="true"/>
        <w:spacing w:lineRule="auto" w:line="360"/>
        <w:ind w:firstLine="709"/>
        <w:jc w:val="both"/>
        <w:rPr>
          <w:sz w:val="28"/>
          <w:szCs w:val="28"/>
        </w:rPr>
      </w:pPr>
      <w:r>
        <w:rPr>
          <w:sz w:val="28"/>
          <w:szCs w:val="28"/>
        </w:rPr>
        <w:t>Международный военный трибунал. Важным звеном в послевоенном обустройстве Японии играли вопросы, связанные с проблемой японской армии, полицией, офицерскими кадрами и вопросы о придании суду политических и военных деятелей страны. Японские правящие круги уже накануне капитуляции, предвидя будущие последствия, пытались сохранить контроль над ситуацией и не довести ее до нежелательного для себя исхода. 17 августа 1945 г. правительство Хигасикуни быстрыми темпами осуществило демобилизацию японской армии. Вооруженные силы в то время составляли 7 млн. человек, из них 4 млн. находилось в собственно Японии.</w:t>
      </w:r>
    </w:p>
    <w:p>
      <w:pPr>
        <w:pStyle w:val="Normal"/>
        <w:suppressAutoHyphens w:val="true"/>
        <w:spacing w:lineRule="auto" w:line="360"/>
        <w:ind w:firstLine="709"/>
        <w:jc w:val="both"/>
        <w:rPr>
          <w:sz w:val="28"/>
          <w:szCs w:val="28"/>
        </w:rPr>
      </w:pPr>
      <w:r>
        <w:rPr>
          <w:sz w:val="28"/>
          <w:szCs w:val="28"/>
        </w:rPr>
        <w:t>28 августа 1945 г. были уничтожены или спрятаны многие мобилизационные документы и списки офицерского состава. Гвардейскую дивизию реорганизовали в управление императорской полиции, сохранив ее костяк на случай восстановления. Основные руководящие и наиболее опытные кадры армии и флота были распределены по государственным учреждениям и военно-промышленным компаниям. Все это делалось для того, чтобы сохранить офицерские кадры и вывести их из под возможных негативных последствий в случае поражения Японии /Кутаков, 1965, с. 181/.</w:t>
      </w:r>
    </w:p>
    <w:p>
      <w:pPr>
        <w:pStyle w:val="Normal"/>
        <w:suppressAutoHyphens w:val="true"/>
        <w:spacing w:lineRule="auto" w:line="360"/>
        <w:ind w:firstLine="709"/>
        <w:jc w:val="both"/>
        <w:rPr>
          <w:sz w:val="28"/>
          <w:szCs w:val="28"/>
        </w:rPr>
      </w:pPr>
      <w:r>
        <w:rPr>
          <w:sz w:val="28"/>
          <w:szCs w:val="28"/>
        </w:rPr>
        <w:t>Однако эти планы и действия последнего японского правительства не оправдались. В соответствии с условиями Потсдамской декларации, а также по настоянию международной общественности и народов азиатских стран, был создан Международный военный трибунал, который заседал в г. Токио. В его состав вошли представители 11 стран – СССР, США, Великобритании, Китая, Франции, Австралии, Новой Зеландии, Голландии, Индии и Филиппин. Он привлек пристальное внимание миллионов честных людей во всем мире, видевших в нем проявление борьбы за мир и искоренение фашизма.</w:t>
      </w:r>
    </w:p>
    <w:p>
      <w:pPr>
        <w:pStyle w:val="Normal"/>
        <w:suppressAutoHyphens w:val="true"/>
        <w:spacing w:lineRule="auto" w:line="360"/>
        <w:ind w:firstLine="709"/>
        <w:jc w:val="both"/>
        <w:rPr>
          <w:sz w:val="28"/>
          <w:szCs w:val="28"/>
        </w:rPr>
      </w:pPr>
      <w:r>
        <w:rPr>
          <w:sz w:val="28"/>
          <w:szCs w:val="28"/>
        </w:rPr>
        <w:t>Суду Международного трибунала были преданы 28 представителей правящих верхов Японии, среди которых были бывшие премьер-министры, высшие военные руководители, дипломаты, идеологи японского империализма, хозяйственные и финансовые деятели. В ноябре 1948 г. Международный трибунал в Токио, после судебных процессов, которые длились более 2,5 лет, вынес свой приговор по делу 25 главных военных преступников. Трибунал приговорил к смертной казни восьмерых. 16 подсудимых были приговорены к пожизненному заключению. Приговор трибунала был встречен с большим одобрением мировой демократической общественностью.</w:t>
      </w:r>
    </w:p>
    <w:p>
      <w:pPr>
        <w:pStyle w:val="Normal"/>
        <w:suppressAutoHyphens w:val="true"/>
        <w:spacing w:lineRule="auto" w:line="360"/>
        <w:ind w:firstLine="709"/>
        <w:jc w:val="both"/>
        <w:rPr>
          <w:sz w:val="28"/>
          <w:szCs w:val="28"/>
        </w:rPr>
      </w:pPr>
      <w:r>
        <w:rPr>
          <w:sz w:val="28"/>
          <w:szCs w:val="28"/>
        </w:rPr>
        <w:t>Кроме того, Трибунал осудил японскую агрессию как международное преступление и установил, что империалистическая Япония в тесном союзе с гитлеровской Германией, добивалась завоевания целых стран и порабощения их народов. Было также доказано, что Япония на протяжении многих лет готовила агрессию против СССР и в 1938-1939 гг. совершала вооруженные нападения на СССР. В разделе "Политика Японии по отношению к СССР", в частности говорило: "Трибунал считает, что агрессивная война против СССР предусматривалась и планировалась Японией в течение рассматриваемого периода, что она была одним из основных элементов японской национальной политики и что ее целью был захват территорий СССР на Дальнем Востоке" /там же, с. 48-49/.</w:t>
      </w:r>
    </w:p>
    <w:p>
      <w:pPr>
        <w:pStyle w:val="Normal"/>
        <w:suppressAutoHyphens w:val="true"/>
        <w:spacing w:lineRule="auto" w:line="360"/>
        <w:ind w:firstLine="709"/>
        <w:jc w:val="both"/>
        <w:rPr>
          <w:sz w:val="28"/>
          <w:szCs w:val="28"/>
        </w:rPr>
      </w:pPr>
      <w:r>
        <w:rPr>
          <w:sz w:val="28"/>
          <w:szCs w:val="28"/>
        </w:rPr>
        <w:t>В приговоре были перечислены конкретные виды помощи, которую Япония оказывала Германии в ее войне против Советского Союза в нарушение ее обязательств по Пакту о нейтралитете. В частности указывалась, что Япония снабжала Германию военно-разведывательными данными о Советской Армии, ее резервах, о переброске советских войск, о промышленно потенциале ССС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3.2 Второй период оккупац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лияние корейской войны. 26 июня 1950 г. на другой день после внезапного нападения Южной Кореи на КНДР , подготовленного и спровоцированного американским империализмом, Совет Безопасности ООН, созванный по требованию США, при отсутствии советского представителя принял незаконную резолюцию об оказании вооруженной помощи Южной Корее. Позже, 7 июля 1050 г. Совет Безопасности принял другое решение – о создании армии ООН в Корее во главе с генералом Макартуром. Так прикрываясь флагом ООН, США и их южнокорейские союзники начали агрессивную войну против корейского народа.</w:t>
      </w:r>
    </w:p>
    <w:p>
      <w:pPr>
        <w:pStyle w:val="Normal"/>
        <w:suppressAutoHyphens w:val="true"/>
        <w:spacing w:lineRule="auto" w:line="360"/>
        <w:ind w:firstLine="709"/>
        <w:jc w:val="both"/>
        <w:rPr>
          <w:sz w:val="28"/>
          <w:szCs w:val="28"/>
        </w:rPr>
      </w:pPr>
      <w:r>
        <w:rPr>
          <w:sz w:val="28"/>
          <w:szCs w:val="28"/>
        </w:rPr>
        <w:t>Япония стала основной военной базой, с которой осуществлялась переброска американских войск в Корею. Здесь же был расположен штаб Макартура.</w:t>
      </w:r>
    </w:p>
    <w:p>
      <w:pPr>
        <w:pStyle w:val="Normal"/>
        <w:suppressAutoHyphens w:val="true"/>
        <w:spacing w:lineRule="auto" w:line="360"/>
        <w:ind w:firstLine="709"/>
        <w:jc w:val="both"/>
        <w:rPr>
          <w:sz w:val="28"/>
          <w:szCs w:val="28"/>
        </w:rPr>
      </w:pPr>
      <w:r>
        <w:rPr>
          <w:sz w:val="28"/>
          <w:szCs w:val="28"/>
        </w:rPr>
        <w:t>Большой спрос на вооружение, военные материалы, продовольствие и другие товары, на военные перевозки и услуги, который был вызван войной, создал военно-инфляционный бум в японской экономике. Япония не только производила ремонт танков, самолетов и другой военной техники, подбитой в Корее, но и поставляла американским войскам боеприпасы, бронемашины, грузовики и другое военное оборудование. Японский флот участвовал в переброске американских войск и военного снаряжения на корейский фронт /История Японии, 1978. с. 76/.</w:t>
      </w:r>
    </w:p>
    <w:p>
      <w:pPr>
        <w:pStyle w:val="Normal"/>
        <w:suppressAutoHyphens w:val="true"/>
        <w:spacing w:lineRule="auto" w:line="360"/>
        <w:ind w:firstLine="709"/>
        <w:jc w:val="both"/>
        <w:rPr>
          <w:sz w:val="28"/>
          <w:szCs w:val="28"/>
        </w:rPr>
      </w:pPr>
      <w:r>
        <w:rPr>
          <w:sz w:val="28"/>
          <w:szCs w:val="28"/>
        </w:rPr>
        <w:t>Большие долларовые поступления по спецзаказам позволили Японии покрыть свой дефицит во внешней торговле и добиться увеличения валютного фонда и увеличить импорт промышленного сырья. Возобновление военного производства потребовало отмены установленных ранее ограничений на внешнюю торговлю Японии.</w:t>
      </w:r>
    </w:p>
    <w:p>
      <w:pPr>
        <w:pStyle w:val="Normal"/>
        <w:suppressAutoHyphens w:val="true"/>
        <w:spacing w:lineRule="auto" w:line="360"/>
        <w:ind w:firstLine="709"/>
        <w:jc w:val="both"/>
        <w:rPr>
          <w:sz w:val="28"/>
          <w:szCs w:val="28"/>
        </w:rPr>
      </w:pPr>
      <w:r>
        <w:rPr>
          <w:sz w:val="28"/>
          <w:szCs w:val="28"/>
        </w:rPr>
        <w:t>После развязывания Соединенными Штатами войны в Корее роль Японии в стратегических планах американского командования особенно возросла. Япония стала служить очень важной тыловой базой и перевалочным пунктом американских войск, действовавших в Корее под флагом ООН. Через две недели после начала воны Макартур в письме премьер-министру Ёсида потребовал создания Резервного полицейского корпуса в количестве 75 ты. Человек и увеличения штата морской полиции до 8 тыс. человек. Резервный полицейский корпус формально создавался с целью усиления полицейских сил внутри страны в связи с переброской значительной части американских оккупационных войск из Японии на корейский фронт. Однако по своему построению, технической оснащенности он представлял собой настоящее воинское формирование, зародыш будущей японской армии. Большинство командных постов в нем заняли бывшие офицеры императорской армии. Представители СССР в Союзном совете для Японии и Дальневосточной комиссии решительно протестовали против возрождения японских вооруженных сил /там же, с. 78/.</w:t>
      </w:r>
    </w:p>
    <w:p>
      <w:pPr>
        <w:pStyle w:val="Normal"/>
        <w:suppressAutoHyphens w:val="true"/>
        <w:spacing w:lineRule="auto" w:line="360"/>
        <w:ind w:firstLine="709"/>
        <w:jc w:val="both"/>
        <w:rPr>
          <w:sz w:val="28"/>
          <w:szCs w:val="28"/>
        </w:rPr>
      </w:pPr>
      <w:r>
        <w:rPr>
          <w:sz w:val="28"/>
          <w:szCs w:val="28"/>
        </w:rPr>
        <w:t>Сан-Францисский мирный договор. На 4 сентября 1951 г. была назначена конференция в Сан-Франциско для подписания мирного договора с Японией. Соединенные Штаты сами в одностороннем порядке определили состав участников этой конференции. На конференцию не были приглашены несколько стран, которые были в этом очень заинтересованы – Китай, КНДР, ДРВ. Отказались участвовать в конференции такие крупные азиатские государства, как Индия и Бирма, которые были жертвами японской агрессии. Отказалась участвовать и Югославия. Зато были представлены все латиноамериканские государства – Гондурас, Коста-Рика, Сальвадор, Эквадор и другие. Были приглашены Люксембург, Греция и еще много других стран (всего 52), которые не воевали с Японией и не имели конкретных интересов по заключению договора.</w:t>
      </w:r>
    </w:p>
    <w:p>
      <w:pPr>
        <w:pStyle w:val="Normal"/>
        <w:suppressAutoHyphens w:val="true"/>
        <w:spacing w:lineRule="auto" w:line="360"/>
        <w:ind w:firstLine="709"/>
        <w:jc w:val="both"/>
        <w:rPr>
          <w:sz w:val="28"/>
          <w:szCs w:val="28"/>
        </w:rPr>
      </w:pPr>
      <w:r>
        <w:rPr>
          <w:sz w:val="28"/>
          <w:szCs w:val="28"/>
        </w:rPr>
        <w:t>Вопреки расчетам американских политиков Советское правительство приняло приглашение. Оно сочло целесообразным использовать трибуну конференции для того, чтобы показать мировому сообществу позицию Советского государства в этом вопросе, указав пути к заключению подлинного демократического, всестороннего мирного договора, а также разоблачить истинные цели американской политики на Дальнем Востоке. Советская делегация, прежде всего, поставила вопрос о приглашении на конференцию КНР, поскольку Китай был первой жертвой японской агрессии и глубоко заинтересован в подготовке мирного договора с Японией. Но советские предложения были отвергнуты большинством государств /Кутаков, 1965, с. 212/.</w:t>
      </w:r>
    </w:p>
    <w:p>
      <w:pPr>
        <w:pStyle w:val="Normal"/>
        <w:suppressAutoHyphens w:val="true"/>
        <w:spacing w:lineRule="auto" w:line="360"/>
        <w:ind w:firstLine="709"/>
        <w:jc w:val="both"/>
        <w:rPr>
          <w:sz w:val="28"/>
          <w:szCs w:val="28"/>
        </w:rPr>
      </w:pPr>
      <w:r>
        <w:rPr>
          <w:sz w:val="28"/>
          <w:szCs w:val="28"/>
        </w:rPr>
        <w:t>С обстоятельной и глубокой критикой американо-английского проекта договора выступил глава советской делегации А.А. Громыко. В его выступлении были изложены принципы построения мирного договора – создание гарантий против возрождения милитаризма и демократизации политической и общественной жизни Японии, чего как раз и не было в американском проекте. Советский представитель указал, что представленный проект нарушает исторические права Китая и СССР на территории, отторгнутые в результате японской агрессии (Тайвань, Пескадорские острова, Курильские острова, Южный Сахалин и др.). В проекте содержалось лишь упоминание об отказе Японии от этих территорий, но умалчивалось о том, что эти территории соответственно должны принадлежать КНР и СССР.</w:t>
      </w:r>
    </w:p>
    <w:p>
      <w:pPr>
        <w:pStyle w:val="Normal"/>
        <w:suppressAutoHyphens w:val="true"/>
        <w:spacing w:lineRule="auto" w:line="360"/>
        <w:ind w:firstLine="709"/>
        <w:jc w:val="both"/>
        <w:rPr>
          <w:sz w:val="28"/>
          <w:szCs w:val="28"/>
        </w:rPr>
      </w:pPr>
      <w:r>
        <w:rPr>
          <w:sz w:val="28"/>
          <w:szCs w:val="28"/>
        </w:rPr>
        <w:t>Советская делегация выдвинула четкие конструктивные предложения в виде поправок и дополнений к американо-английскому проекту. Эти поправки включали следующие предложения – признание Японией суверенитета КНР над Маньчжурией, Тайванем, островами Пескадорскими и Пратас и др. И признание суверенитета СССР над южной частью Сахалина. И Курильскими островами и отказ Японии от всех прав и притязаний на эти территории.</w:t>
      </w:r>
    </w:p>
    <w:p>
      <w:pPr>
        <w:pStyle w:val="Normal"/>
        <w:suppressAutoHyphens w:val="true"/>
        <w:spacing w:lineRule="auto" w:line="360"/>
        <w:ind w:firstLine="709"/>
        <w:jc w:val="both"/>
        <w:rPr>
          <w:sz w:val="28"/>
          <w:szCs w:val="28"/>
        </w:rPr>
      </w:pPr>
      <w:r>
        <w:rPr>
          <w:sz w:val="28"/>
          <w:szCs w:val="28"/>
        </w:rPr>
        <w:t>Советская делегация предлагала вывести вооруженные силы союзных держав не позже чем в 90 дней со дня вступления в силу договора. Советская делегация предложила включить еще восемь новых статей, которые должны были возложить на Японию обязательства обеспечить японскому народу основные свободы - слова, печати и изданий, религиозного культа, политических убеждений и публичных собраний. А также обязательства о недопущении возрождения на территории Японии фашистских и милитаристских организаций. Кроме того, советские предложения предусматривали строгое ограничение вооруженных сил Японии, которые должны были служить исключительно целям самообороны.</w:t>
      </w:r>
    </w:p>
    <w:p>
      <w:pPr>
        <w:pStyle w:val="Normal"/>
        <w:suppressAutoHyphens w:val="true"/>
        <w:spacing w:lineRule="auto" w:line="360"/>
        <w:ind w:firstLine="709"/>
        <w:jc w:val="both"/>
        <w:rPr>
          <w:sz w:val="28"/>
          <w:szCs w:val="28"/>
        </w:rPr>
      </w:pPr>
      <w:r>
        <w:rPr>
          <w:sz w:val="28"/>
          <w:szCs w:val="28"/>
        </w:rPr>
        <w:t>Предложения СССР привлекли широкое внимание общественности Америки, Японии и других стран. Они оживленно обсуждались в кулуарах конференции и в журналистских кругах. Однако, председательствующие на конференции американцы отказались поставить на обсуждение поправки и предложения советской делегации</w:t>
      </w:r>
    </w:p>
    <w:p>
      <w:pPr>
        <w:pStyle w:val="Normal"/>
        <w:suppressAutoHyphens w:val="true"/>
        <w:spacing w:lineRule="auto" w:line="360"/>
        <w:ind w:firstLine="709"/>
        <w:jc w:val="both"/>
        <w:rPr>
          <w:sz w:val="28"/>
          <w:szCs w:val="28"/>
        </w:rPr>
      </w:pPr>
      <w:r>
        <w:rPr>
          <w:sz w:val="28"/>
          <w:szCs w:val="28"/>
        </w:rPr>
        <w:t>8 сентября 1951 г. состоялось подписание мирного договора с Японией. Представители СССР, Польши и Чехословакии не присутствовали на этой церемонии. В итоге большинство стран подписавших договор, не принимали прямого участия в войне против Японии.</w:t>
      </w:r>
    </w:p>
    <w:p>
      <w:pPr>
        <w:pStyle w:val="Normal"/>
        <w:suppressAutoHyphens w:val="true"/>
        <w:spacing w:lineRule="auto" w:line="360"/>
        <w:ind w:firstLine="709"/>
        <w:jc w:val="both"/>
        <w:rPr>
          <w:sz w:val="28"/>
          <w:szCs w:val="28"/>
          <w:lang w:val="en-US"/>
        </w:rPr>
      </w:pPr>
      <w:r>
        <w:rPr>
          <w:sz w:val="28"/>
          <w:szCs w:val="28"/>
        </w:rPr>
        <w:t>В итоге Мирный договор не прекращал состояния войны между Японией, с одной стороны, и Советским Союзом, Китаем, Индией, Бирмой и другими государствами, с другой стороны. Договор совершенно не решил репарационного вопроса. Через несколько часов после подписания договора был подписан японо-американский "договор безопасности", согласно которому США получали право размещать свои вооруженные силы на территории Японии /там же, 212-214/.</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bCs/>
          <w:sz w:val="28"/>
          <w:szCs w:val="28"/>
        </w:rPr>
        <w:t>3.3 Экономическое развитие Японии во второй половине ХХ век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ыйдя из второй мировой войны с крайне отсталым и в значительной степени разрушенным производственным аппаратом промышленности, разоренным сельским хозяйством и практически не имея сколько-нибудь значительных сырьевых ресурсов (за исключением каменного угля), Япония уже к концу 60-х гг. смогла занять второе место в капиталистическом мире по объему промышленного производства, а в начале 70-х гг. и по объему валового национального продукта (ВНП). На протяжении 1950 – 1973 гг. темпы роста японской экономики были самыми высокими среди развитых капиталистических стран и составляли около 11 % в год.</w:t>
      </w:r>
    </w:p>
    <w:p>
      <w:pPr>
        <w:pStyle w:val="Normal"/>
        <w:suppressAutoHyphens w:val="true"/>
        <w:spacing w:lineRule="auto" w:line="360"/>
        <w:ind w:firstLine="709"/>
        <w:jc w:val="both"/>
        <w:rPr>
          <w:sz w:val="28"/>
          <w:szCs w:val="28"/>
        </w:rPr>
      </w:pPr>
      <w:r>
        <w:rPr>
          <w:sz w:val="28"/>
          <w:szCs w:val="28"/>
        </w:rPr>
        <w:t>Среди основных причин, обусловивших столь быстрое развитие японской экономики до середины 70-х гг., следует назвать прежде всего следует назвать те, которые способствовали форсированному капиталонакоплению в промышленности. Колоссальная экономия средств на развитие собственных НИОКР, ставшая возможной благодаря свободному приобретению американских и западно-европейских патентов и лицензий, снижение цен на мировых рынках сырья и топлива, относительная дешевизна японской рабочей силы, отсутствие значительных военных расходов – все это позволило японским компаниям сэкономить и направит на развитие промышленности огромные дополнительные средства.</w:t>
      </w:r>
    </w:p>
    <w:p>
      <w:pPr>
        <w:pStyle w:val="Normal"/>
        <w:suppressAutoHyphens w:val="true"/>
        <w:spacing w:lineRule="auto" w:line="360"/>
        <w:ind w:firstLine="709"/>
        <w:jc w:val="both"/>
        <w:rPr>
          <w:sz w:val="28"/>
          <w:szCs w:val="28"/>
        </w:rPr>
      </w:pPr>
      <w:r>
        <w:rPr>
          <w:sz w:val="28"/>
          <w:szCs w:val="28"/>
        </w:rPr>
        <w:t>Чрезвычайно важную роль в экономических успехах Японии сыграл "человеческий фактор", а именно высокое качество японской рабочей силы (высокая общеобразовательная и профессиональная подготовка) и тщательно разработанная система управления ею, способствующая поддерживанию высокой трудовой мотивации японских рабочих. Следует отметить и такой фактор, как достаточно высокая эффективность государственного регулирования экономического развития в Японии.</w:t>
      </w:r>
    </w:p>
    <w:p>
      <w:pPr>
        <w:pStyle w:val="Normal"/>
        <w:suppressAutoHyphens w:val="true"/>
        <w:spacing w:lineRule="auto" w:line="360"/>
        <w:ind w:firstLine="709"/>
        <w:jc w:val="both"/>
        <w:rPr>
          <w:sz w:val="28"/>
          <w:szCs w:val="28"/>
        </w:rPr>
      </w:pPr>
      <w:r>
        <w:rPr>
          <w:sz w:val="28"/>
          <w:szCs w:val="28"/>
        </w:rPr>
        <w:t>В середине 70-х гг. динамичное развитие японской экономики было прервано почти на 2 года глубоким кризисом, толчком к которому послужило резкое повышение цен на энергоносители. Кризисы и прежде периодически поражали японскую экономику, хотя в силу незначительной глубины и продолжительности они скорее представляли собой кратковременные спады деловой активности. Кризис же 1973-1975 гг. по своим масштабам, глубине и продолжительности оказался самым тяжелым за весь период послевоенной истории страны. Четырехкратное удорожание нефти на мировых рынках в течение 1974 г. поставило на грань экономического краха многие компании, занятые в энерго- и материалоемких отраслях – энергетика, транспорт и т.д. Упали прибыли компаний, начались массовые увольнения …</w:t>
      </w:r>
    </w:p>
    <w:p>
      <w:pPr>
        <w:pStyle w:val="Normal"/>
        <w:suppressAutoHyphens w:val="true"/>
        <w:spacing w:lineRule="auto" w:line="360"/>
        <w:ind w:firstLine="709"/>
        <w:jc w:val="both"/>
        <w:rPr>
          <w:sz w:val="28"/>
          <w:szCs w:val="28"/>
        </w:rPr>
      </w:pPr>
      <w:r>
        <w:rPr>
          <w:sz w:val="28"/>
          <w:szCs w:val="28"/>
        </w:rPr>
        <w:t>Глубина и масштабность экономических потрясений середины 70-х гг. вынудили японское правительство и деловые круги предпринять срочные меры по преодолению высокой энергосырьевой уязвимости экономики страны и укреплению ее пошатнувшихся позиций в рамках мирового капиталистического хозяйства. В комплексе этих мер решающая роль была отведена глубокой перестройке японской экономики в направлении создания структуры наукоемкого типа с низкой энерго- и материалоемкостью /Япония: справочник, 1992, с. 108-109/.</w:t>
      </w:r>
    </w:p>
    <w:p>
      <w:pPr>
        <w:pStyle w:val="Normal"/>
        <w:suppressAutoHyphens w:val="true"/>
        <w:spacing w:lineRule="auto" w:line="360"/>
        <w:ind w:firstLine="709"/>
        <w:jc w:val="both"/>
        <w:rPr>
          <w:sz w:val="28"/>
          <w:szCs w:val="28"/>
        </w:rPr>
      </w:pPr>
      <w:r>
        <w:rPr>
          <w:sz w:val="28"/>
          <w:szCs w:val="28"/>
        </w:rPr>
        <w:t>На путях глубоких структурных преобразований за годы, прошедшие после кризиса Япония значительно продвинулась вперед в своем экономическом развитии и заметно укрепила свои позиции в мировом капиталистическом хозяйстве. Так, доля Японии в общем объеме промышленного производства развитых капиталистических стран возросла с 13,2% в 1975 г. до 17,9% в 1989 г. Япония сейчас составляет уже более половины ВНП США. В показателе ВНП на душу населения она даже обогнала США – 23,4 тыс. долл.</w:t>
      </w:r>
    </w:p>
    <w:p>
      <w:pPr>
        <w:pStyle w:val="Normal"/>
        <w:suppressAutoHyphens w:val="true"/>
        <w:spacing w:lineRule="auto" w:line="360"/>
        <w:ind w:firstLine="709"/>
        <w:jc w:val="both"/>
        <w:rPr>
          <w:sz w:val="28"/>
          <w:szCs w:val="28"/>
        </w:rPr>
      </w:pPr>
      <w:r>
        <w:rPr>
          <w:sz w:val="28"/>
          <w:szCs w:val="28"/>
        </w:rPr>
        <w:t>Изменения, произошедшие за эти годы в японской экономике, столь значительны, что при оценке ее экономической мощи и места в мировом капиталистическом хозяйстве недостаточно ориентироваться лишь на количественные показатели; необходимо иметь в виду и резко возросшие качественные параметры японской экономики, такие, как уровень материально-технической базы производства, транспорта, связи, степень научно-технического развития страны, отраслевая структура производства, номенклатура и качественные характеристики выпускаемой продукции, виды предоставляемых услуг, структура личного потребления и т.д.</w:t>
      </w:r>
    </w:p>
    <w:p>
      <w:pPr>
        <w:pStyle w:val="Normal"/>
        <w:suppressAutoHyphens w:val="true"/>
        <w:spacing w:lineRule="auto" w:line="360"/>
        <w:ind w:firstLine="709"/>
        <w:jc w:val="both"/>
        <w:rPr>
          <w:sz w:val="28"/>
          <w:szCs w:val="28"/>
        </w:rPr>
      </w:pPr>
      <w:r>
        <w:rPr>
          <w:sz w:val="28"/>
          <w:szCs w:val="28"/>
        </w:rPr>
        <w:t>Так, если сопоставить лишь темпы роста ВНП, то экономическое развитие Японии во второй половине 70 – 80-е гг. по сравнению с периодом быстрых темпов роста (вторая половина 50-х – нач. 70-х гг.) выглядит весьма вялым (если за 1955 – 1973 гг. объем ВНП увеличился в 12 раз, то за 1975 – 1988 гг. – менее чем в 3 раза). Но если принять во внимание отмеченные выше качественные наполнители роста, то становится очевидным, что в последнее десятилетие Япония сделала громадный скачок в своем экономическом развитии, который темпы роста ВНП уже не могут отразить адекватно.</w:t>
      </w:r>
    </w:p>
    <w:p>
      <w:pPr>
        <w:pStyle w:val="Normal"/>
        <w:suppressAutoHyphens w:val="true"/>
        <w:spacing w:lineRule="auto" w:line="360"/>
        <w:ind w:firstLine="709"/>
        <w:jc w:val="both"/>
        <w:rPr>
          <w:sz w:val="28"/>
          <w:szCs w:val="28"/>
        </w:rPr>
      </w:pPr>
      <w:r>
        <w:rPr>
          <w:sz w:val="28"/>
          <w:szCs w:val="28"/>
        </w:rPr>
        <w:t>Если в сжатом виде сформулировать содержание этого скачка в экономическом развитии, который Япония совершила за последние е 10-12 лет, то оно состоит в том, что на основе глубоких преобразований страна совершила переход от индустриальной к постиндустриальной системе производительных сил, основанной на резком расширении использования достижений научно-технического прогресса (НТП).</w:t>
      </w:r>
    </w:p>
    <w:p>
      <w:pPr>
        <w:pStyle w:val="Normal"/>
        <w:suppressAutoHyphens w:val="true"/>
        <w:spacing w:lineRule="auto" w:line="360"/>
        <w:ind w:firstLine="709"/>
        <w:jc w:val="both"/>
        <w:rPr>
          <w:sz w:val="28"/>
          <w:szCs w:val="28"/>
        </w:rPr>
      </w:pPr>
      <w:r>
        <w:rPr>
          <w:sz w:val="28"/>
          <w:szCs w:val="28"/>
        </w:rPr>
        <w:t>С количественной точки зрения этот переход выразился в коренных сдвигах в ресурсной базе развития японской экономики, в переходе к использованию преимущественно интенсивных факторов роста. Основным фактором развития японской экономики стал научно-технический прогресс в обеспечение экономического роста составлявший в конце 60-х гг. в среднем 40-50 %, во второй половине 70-х гг. – возрос уже до 70 %, а в отдельные годы последнего десятилетия поднимался до 80-90 %.</w:t>
      </w:r>
    </w:p>
    <w:p>
      <w:pPr>
        <w:pStyle w:val="Normal"/>
        <w:suppressAutoHyphens w:val="true"/>
        <w:spacing w:lineRule="auto" w:line="360"/>
        <w:ind w:firstLine="709"/>
        <w:jc w:val="both"/>
        <w:rPr>
          <w:sz w:val="28"/>
          <w:szCs w:val="28"/>
        </w:rPr>
      </w:pPr>
      <w:r>
        <w:rPr>
          <w:sz w:val="28"/>
          <w:szCs w:val="28"/>
        </w:rPr>
        <w:t>За всеми этими цифрами стоит громадное преобразующее воздействие, которое оказал НТП на развитие всех сфер японской экономики. Именно на основе интенсивного внедрения достижений НТП были достигнуты поразительные успехи в области интенсификации использования сырья и энергии, обеспечено значительное повышение технического уровня производства во многих отраслях, освоено производство огромного числа качественно новых продуктов и услуг; НТП стимулировал крупные сдвиги в отраслевой структуре производства и занятости и привел к возникновению новых отраслей и производств, преобразил структуру производственного и личного потребления /там же, с. 109-110/.</w:t>
      </w:r>
    </w:p>
    <w:p>
      <w:pPr>
        <w:pStyle w:val="Normal"/>
        <w:suppressAutoHyphens w:val="true"/>
        <w:spacing w:lineRule="auto" w:line="360"/>
        <w:ind w:firstLine="709"/>
        <w:jc w:val="both"/>
        <w:rPr>
          <w:sz w:val="28"/>
          <w:szCs w:val="28"/>
        </w:rPr>
      </w:pPr>
      <w:r>
        <w:rPr>
          <w:sz w:val="28"/>
          <w:szCs w:val="28"/>
        </w:rPr>
        <w:t>Говоря о резком повышении влияния НТП на развитие японской экономики, следует особо подчеркнуть, что со второй половины 70-х гг. оно во все большей степени обеспечивается за счет собственных научно-технических разработок при относительном снижении роли заимствований иностранной техники и технологий, хотя Япония и сейчас остается крупнейшим среди развитых капиталистических стран покупателем лицензий, затрачивая на эти цели суммы в 2 – 3 раза превышающие аналогичные расходы других стран.</w:t>
      </w:r>
    </w:p>
    <w:p>
      <w:pPr>
        <w:pStyle w:val="Normal"/>
        <w:suppressAutoHyphens w:val="true"/>
        <w:spacing w:lineRule="auto" w:line="360"/>
        <w:ind w:firstLine="709"/>
        <w:jc w:val="both"/>
        <w:rPr>
          <w:sz w:val="28"/>
          <w:szCs w:val="28"/>
        </w:rPr>
      </w:pPr>
      <w:r>
        <w:rPr>
          <w:sz w:val="28"/>
          <w:szCs w:val="28"/>
        </w:rPr>
        <w:t>Вместе с тем следует отметить, что до последнего времени наращивание научно-технического потенциала Японии обеспечивалось главным образом усилиями в области опытно-конструкторских разработки относительном отставании сферы фундаментальных и прикладных исследований, что обусловило и значительное отставание Японии от большинства развитых капиталистических стран по ряду важнейших областей фундаментальной науки. Однако проводимые в Японии опытно-конструкторские разработки отличаются очень высоким качественным уровнем, который обеспечивается тщательным учетом последних достижений мировой науки и техники, использованием в процессе создания техники новых научных принципов, отличной экспериментальной базой, высоким профессиональным уровнем японских специалистов.</w:t>
      </w:r>
    </w:p>
    <w:p>
      <w:pPr>
        <w:pStyle w:val="Normal"/>
        <w:suppressAutoHyphens w:val="true"/>
        <w:spacing w:lineRule="auto" w:line="360"/>
        <w:ind w:firstLine="709"/>
        <w:jc w:val="both"/>
        <w:rPr>
          <w:sz w:val="28"/>
          <w:szCs w:val="28"/>
        </w:rPr>
      </w:pPr>
      <w:r>
        <w:rPr>
          <w:sz w:val="28"/>
          <w:szCs w:val="28"/>
        </w:rPr>
        <w:t>Интенсивное использование достижений НТП в области электронизации в целях модернизации и обновления оборудования привело к значительному повышению технического уровня производственного аппарата промышленности. Многие виды промышленного оборудования были оснащены средствами автоматического контроля и системами программного управления. По масштабам использования таких наиболее прогрессивных видов промышленного оборудования как станки с числовым программным управлением (ЧПУ), роботы, гибкие производственные системы, Япония значительно опережает США. Япония стала своего рода "полигоном" для испытаний многих современных типов промышленного производства.</w:t>
      </w:r>
    </w:p>
    <w:p>
      <w:pPr>
        <w:pStyle w:val="Normal"/>
        <w:suppressAutoHyphens w:val="true"/>
        <w:spacing w:lineRule="auto" w:line="360"/>
        <w:ind w:firstLine="709"/>
        <w:jc w:val="both"/>
        <w:rPr>
          <w:sz w:val="28"/>
          <w:szCs w:val="28"/>
        </w:rPr>
      </w:pPr>
      <w:r>
        <w:rPr>
          <w:sz w:val="28"/>
          <w:szCs w:val="28"/>
        </w:rPr>
        <w:t>Коренные изменения произошли и в отраслевой структуре японской промышленности. Возник и бурно развивается ряд новых наукоемких высокотехнологичных отраслей, и в то же время свертывается производство и демонтируется оборудование в странных отраслях, которые еще в 70-х гг. составляли основу японской промышленности /там же, с. 111-112/.</w:t>
      </w:r>
    </w:p>
    <w:p>
      <w:pPr>
        <w:pStyle w:val="Normal"/>
        <w:suppressAutoHyphens w:val="true"/>
        <w:spacing w:lineRule="auto" w:line="360"/>
        <w:ind w:firstLine="709"/>
        <w:jc w:val="both"/>
        <w:rPr>
          <w:sz w:val="28"/>
          <w:szCs w:val="28"/>
        </w:rPr>
      </w:pPr>
      <w:r>
        <w:rPr>
          <w:sz w:val="28"/>
          <w:szCs w:val="28"/>
        </w:rPr>
        <w:t>Под влиянием НТП, и прежде всего такого его направления, как электронизация, заметно преобразился облик и других сфер японской экономики. Так, с конца 70-х гг. электроника стала находить все большее применение в сельском хозяйстве – появилась техника, оснащенная микропроцессорами, компьютеры, используемые для регулирования атмосферы в тепличном хозяйстве, анализа кормов и оптимальные нормы кормления скота, анализа почв и степени необходимости внесения удобрений.</w:t>
      </w:r>
    </w:p>
    <w:p>
      <w:pPr>
        <w:pStyle w:val="Normal"/>
        <w:suppressAutoHyphens w:val="true"/>
        <w:spacing w:lineRule="auto" w:line="360"/>
        <w:ind w:firstLine="709"/>
        <w:jc w:val="both"/>
        <w:rPr>
          <w:sz w:val="28"/>
          <w:szCs w:val="28"/>
        </w:rPr>
      </w:pPr>
      <w:r>
        <w:rPr>
          <w:sz w:val="28"/>
          <w:szCs w:val="28"/>
        </w:rPr>
        <w:t>Наряду с прогрессом в области информационно-вычислительной техники огромное значение для развития различных отраслей японской экономики имело появление таких принципиально новых видов связи, как кабельное телевидение, видиотекс, телетекст, спутниковая связь, основанные на передачи информации с помощью электронных устройств.</w:t>
      </w:r>
    </w:p>
    <w:p>
      <w:pPr>
        <w:pStyle w:val="Normal"/>
        <w:suppressAutoHyphens w:val="true"/>
        <w:spacing w:lineRule="auto" w:line="360"/>
        <w:ind w:firstLine="709"/>
        <w:jc w:val="both"/>
        <w:rPr>
          <w:sz w:val="28"/>
          <w:szCs w:val="28"/>
        </w:rPr>
      </w:pPr>
      <w:r>
        <w:rPr>
          <w:sz w:val="28"/>
          <w:szCs w:val="28"/>
        </w:rPr>
        <w:t>В сфере розничной и оптовой торговли на основе этих новевших средств связи были созданы системы автоматизированного управления складскими запасами, системы управления продажами в реальном времени; в сфере обслуживания – автоматизированные системы заказав номеров в отелях и авиабилетов; на транспорте – системы автоматизированного управления доставкой грузов и т.д.</w:t>
      </w:r>
    </w:p>
    <w:p>
      <w:pPr>
        <w:pStyle w:val="Normal"/>
        <w:suppressAutoHyphens w:val="true"/>
        <w:spacing w:lineRule="auto" w:line="360"/>
        <w:ind w:firstLine="709"/>
        <w:jc w:val="both"/>
        <w:rPr>
          <w:sz w:val="28"/>
          <w:szCs w:val="28"/>
        </w:rPr>
      </w:pPr>
      <w:r>
        <w:rPr>
          <w:sz w:val="28"/>
          <w:szCs w:val="28"/>
        </w:rPr>
        <w:t>В банковской сфере были автоматизированы операции по помещению и изъятию вкладов, внедрена система автоматических расчетов с населением через кредитные карточки, создана межбанковская электронная сеть взаимных расчетов и обмена финансовой информацией.</w:t>
      </w:r>
    </w:p>
    <w:p>
      <w:pPr>
        <w:pStyle w:val="Normal"/>
        <w:suppressAutoHyphens w:val="true"/>
        <w:spacing w:lineRule="auto" w:line="360"/>
        <w:ind w:firstLine="709"/>
        <w:jc w:val="both"/>
        <w:rPr>
          <w:sz w:val="28"/>
          <w:szCs w:val="28"/>
        </w:rPr>
      </w:pPr>
      <w:r>
        <w:rPr>
          <w:sz w:val="28"/>
          <w:szCs w:val="28"/>
        </w:rPr>
        <w:t>Возрастание экономической мощи Японии и усиление ее позиций в рамках мирового капиталистическог7о хозяйства нашли свое отражение и в ряде ее показателей. Так, к концу 80-х гг. Япония вышла на первое место в капиталистическом мире по размерам своих золотовалютных резервов. В эти же года она заняла 1 место в мире по объему экспорта капитала став крупнейшим в мире кредитором. Заметно укрепились позиции японской иены. В настоящее время уже более половины расчетов Японии по экспорту производится в иенах.</w:t>
      </w:r>
    </w:p>
    <w:p>
      <w:pPr>
        <w:pStyle w:val="Normal"/>
        <w:suppressAutoHyphens w:val="true"/>
        <w:spacing w:lineRule="auto" w:line="360"/>
        <w:ind w:firstLine="709"/>
        <w:jc w:val="both"/>
        <w:rPr>
          <w:sz w:val="28"/>
          <w:szCs w:val="28"/>
        </w:rPr>
      </w:pPr>
      <w:r>
        <w:rPr>
          <w:sz w:val="28"/>
          <w:szCs w:val="28"/>
        </w:rPr>
        <w:t>Заметно изменились и направления международной специализации Японии. Если еще несколько лет назад они были представлены главным образом отраслями производства среднего уровня наукоемкости – автомобилестроение, бытовая электроника, судостроение, производство стали. То сейчас - это прежде всего наукоемкие высокотехнологичные производства, такие, как производство сверхбольших интегральных схем и микропроцессоров, станков с ЧПУ и промышленных роботов, факсимильной аппаратуры и т.п.</w:t>
      </w:r>
    </w:p>
    <w:p>
      <w:pPr>
        <w:pStyle w:val="Normal"/>
        <w:suppressAutoHyphens w:val="true"/>
        <w:spacing w:lineRule="auto" w:line="360"/>
        <w:ind w:firstLine="709"/>
        <w:jc w:val="both"/>
        <w:rPr>
          <w:sz w:val="28"/>
          <w:szCs w:val="28"/>
        </w:rPr>
      </w:pPr>
      <w:r>
        <w:rPr>
          <w:sz w:val="28"/>
          <w:szCs w:val="28"/>
        </w:rPr>
        <w:t>Структурная перестройка японской промышленности сопровождалась непрерывным нарастанием масштабов зарубежного предпринимательства японских фирм. Причем наряду с выносом за рубеж экологически опасных, энерго- и материалоемких производств (путем строительства предприятий соответствующего профиля в развивающиеся страны) происходила передислокация в эти страны и некоторых машиностроительных производств. Речь шла о тех производствах, которые становились в Японии менее рентабельными. Решающим критерием для принятия решений о такой передислокации являлось (наряду с высокой насыщенностью внутреннего рынка) ограниченность возможностей дальнейшего совершенствования технологии указанных производств, когда оно не обещает соответствующего расширения рынка и становится менее рентабельным, чем переход к производству новых товаров.</w:t>
      </w:r>
    </w:p>
    <w:p>
      <w:pPr>
        <w:pStyle w:val="Normal"/>
        <w:suppressAutoHyphens w:val="true"/>
        <w:spacing w:lineRule="auto" w:line="360"/>
        <w:ind w:firstLine="709"/>
        <w:jc w:val="both"/>
        <w:rPr>
          <w:sz w:val="28"/>
          <w:szCs w:val="28"/>
        </w:rPr>
      </w:pPr>
      <w:r>
        <w:rPr>
          <w:sz w:val="28"/>
          <w:szCs w:val="28"/>
        </w:rPr>
        <w:t>Перенос же этих производств развивающиеся страны дает их развитию новый импульс, благодаря ощутимой экономии издержек на рабочую силу. Так, малолитражные автомобили, производимые по лицензиям японских фирм в Южной Корее в настоящее время на 1,5 тыс. долл. Дешевле аналогичных автомобилей, выпускаемых в Японии. Продукция бытовой электроники южнокорейского производства в среднем на 30 – 40 % дешевле собственно японской … /Япония: справочник, 1992, с. 11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rPr>
      </w:pPr>
      <w:r>
        <w:rPr>
          <w:bCs/>
          <w:sz w:val="28"/>
        </w:rPr>
        <w:t>4. Современная Япо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szCs w:val="28"/>
        </w:rPr>
      </w:pPr>
      <w:r>
        <w:rPr>
          <w:bCs/>
          <w:sz w:val="28"/>
        </w:rPr>
        <w:t>4.1 Промышленное производ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тупив в послевоенный период с разрушенной и дезорганизованной</w:t>
        <w:tab/>
        <w:t xml:space="preserve"> экономикой , пережив затяжное и длительное восстановление, Япония в 50-60-х гг. продемонстрировала необычайно быстрый рост, что позволило уже в начале 70-х говорить о "японском экономическом чуде"… В 1968 г. Япония вышла на 2 место в мире по объему ВНП.</w:t>
      </w:r>
    </w:p>
    <w:p>
      <w:pPr>
        <w:pStyle w:val="Normal"/>
        <w:suppressAutoHyphens w:val="true"/>
        <w:spacing w:lineRule="auto" w:line="360"/>
        <w:ind w:firstLine="709"/>
        <w:jc w:val="both"/>
        <w:rPr>
          <w:sz w:val="28"/>
          <w:szCs w:val="28"/>
        </w:rPr>
      </w:pPr>
      <w:r>
        <w:rPr>
          <w:sz w:val="28"/>
          <w:szCs w:val="28"/>
        </w:rPr>
        <w:t>Япония сейчас – одна из самых высокоразвитых стран современного мира. Располагая 2,5 % населения и 0,3 % площади земли, при практически полном отсутствии каких-либо сырьевых и особенно энергетических ресурсов, она, тем не менее, к настоящему времени прочно закрепилась на втором месте после США по своему экономическому потенциалу. В Н П страны – 2,5 трлн. долл. В 1987 г. Превышает 11 % мирового ВНП. По объему ВНП на душу населения Япония обогнала США. Страна занимает первое место по производству судов, автомобилей, тракторов, металлообрабатывающего оборудования, бытовой электронной техники, роботов.</w:t>
      </w:r>
    </w:p>
    <w:p>
      <w:pPr>
        <w:pStyle w:val="Normal"/>
        <w:suppressAutoHyphens w:val="true"/>
        <w:spacing w:lineRule="auto" w:line="360"/>
        <w:ind w:firstLine="709"/>
        <w:jc w:val="both"/>
        <w:rPr>
          <w:sz w:val="28"/>
          <w:szCs w:val="28"/>
        </w:rPr>
      </w:pPr>
      <w:r>
        <w:rPr>
          <w:sz w:val="28"/>
          <w:szCs w:val="28"/>
        </w:rPr>
        <w:t>На протяжении 50 – 60-х гг. ХХ в. экономика Японии развивалась достаточно интенсивно, правда уступая при этом многим странам западного мира. Главными отраслями экономики преимущественно были сначала трудоемкие отрасли (легкая промышленность и др.), а затем материалоемкие отрасли - металлургия, нефтехимия, судостроение, автомобильное строительство…</w:t>
      </w:r>
    </w:p>
    <w:p>
      <w:pPr>
        <w:pStyle w:val="Normal"/>
        <w:suppressAutoHyphens w:val="true"/>
        <w:spacing w:lineRule="auto" w:line="360"/>
        <w:ind w:firstLine="709"/>
        <w:jc w:val="both"/>
        <w:rPr>
          <w:sz w:val="28"/>
          <w:szCs w:val="28"/>
        </w:rPr>
      </w:pPr>
      <w:r>
        <w:rPr>
          <w:sz w:val="28"/>
          <w:szCs w:val="28"/>
        </w:rPr>
        <w:t>В середине 70-х гг. экономика Японии вступила в полосу затяжного кризиса. Причин этого было несколько… В том числе в эти годы появились совершенно новые конкуренты в этих отраслях типа Кореи, Тайваня, Китая, Индии, которые стали активно теснить Японию на международных финансовых и товарных рынках. Постепенно японские экономисты и бизнесмены пришли к выводу, что дальнейшее продолжение этой конкурентной борьбы (увеличение производительности труда, снижение зарплаты, снижение себестоимости продукции, поиски новых рынков и т.д.) не даст желаемых результатов и не приведет к качественным сдвигам в экономике страны…</w:t>
      </w:r>
    </w:p>
    <w:p>
      <w:pPr>
        <w:pStyle w:val="Normal"/>
        <w:suppressAutoHyphens w:val="true"/>
        <w:spacing w:lineRule="auto" w:line="360"/>
        <w:ind w:firstLine="709"/>
        <w:jc w:val="both"/>
        <w:rPr>
          <w:sz w:val="28"/>
          <w:szCs w:val="28"/>
        </w:rPr>
      </w:pPr>
      <w:r>
        <w:rPr>
          <w:sz w:val="28"/>
          <w:szCs w:val="28"/>
        </w:rPr>
        <w:t>Постепенно японский бизнес вообще стал отказываться от прежних сфер вложения капитала и стал концентрировать свои усилия в совершенно новом направлении - развитие накоемких отраслей (электроника, биотехнологии, новые материалы, информационная индустрия, сфера услуг и т.д.)…</w:t>
      </w:r>
    </w:p>
    <w:p>
      <w:pPr>
        <w:pStyle w:val="Normal"/>
        <w:suppressAutoHyphens w:val="true"/>
        <w:spacing w:lineRule="auto" w:line="360"/>
        <w:ind w:firstLine="709"/>
        <w:jc w:val="both"/>
        <w:rPr>
          <w:sz w:val="28"/>
          <w:szCs w:val="28"/>
        </w:rPr>
      </w:pPr>
      <w:r>
        <w:rPr>
          <w:sz w:val="28"/>
          <w:szCs w:val="28"/>
        </w:rPr>
        <w:t>Формирование этой новой модели оказалось очень болезненным для традиционных энерго- и материалоемких отраслей. Так в середине 70-х гг. черная металлургия могла выплавлять 150 млн. тонн стали и там было занято 450 тыс. человек… Тем не менее, к середине 80-х доля этих отраслей материального производства сократилась с 51,7% до 41,4%, а концу 90-х гг. снизилась еще 36 %...</w:t>
      </w:r>
    </w:p>
    <w:p>
      <w:pPr>
        <w:pStyle w:val="Normal"/>
        <w:suppressAutoHyphens w:val="true"/>
        <w:spacing w:lineRule="auto" w:line="360"/>
        <w:ind w:firstLine="709"/>
        <w:jc w:val="both"/>
        <w:rPr>
          <w:sz w:val="28"/>
          <w:szCs w:val="28"/>
        </w:rPr>
      </w:pPr>
      <w:r>
        <w:rPr>
          <w:sz w:val="28"/>
          <w:szCs w:val="28"/>
        </w:rPr>
        <w:t>Обострение конкуренции, в том числе и с "азиатскими тиграми" заставили искать новые формы и методы в снижении издержек производственного процесса. Одними из главных направлений в этом стало всемерное развитие автоматизации и компьютеризации, которые позволяли свести к минимуму живой труд как фактор стоимости…</w:t>
      </w:r>
    </w:p>
    <w:p>
      <w:pPr>
        <w:pStyle w:val="Normal"/>
        <w:suppressAutoHyphens w:val="true"/>
        <w:spacing w:lineRule="auto" w:line="360"/>
        <w:ind w:firstLine="709"/>
        <w:jc w:val="both"/>
        <w:rPr>
          <w:sz w:val="28"/>
          <w:szCs w:val="28"/>
        </w:rPr>
      </w:pPr>
      <w:r>
        <w:rPr>
          <w:sz w:val="28"/>
          <w:szCs w:val="28"/>
        </w:rPr>
        <w:t>Характерной чертой этого нового периода стала всемерная (это правда является общим вектором развития) интернационализация японских корпораций.. Так, например, японские металлургические компании выносят производство в страны с дешевой рабочей силой (чаще в страны Юго-Восточной Азии), превращая их в своего рода производственную базу", либо непосредственно в те страны, которым они затем продают эту продукцию. Своего рода феноменом стало внедрение японских корпораций в черную металлургию США, где доля японского капитали намного превышает 25% …</w:t>
      </w:r>
    </w:p>
    <w:p>
      <w:pPr>
        <w:pStyle w:val="Normal"/>
        <w:suppressAutoHyphens w:val="true"/>
        <w:spacing w:lineRule="auto" w:line="360"/>
        <w:ind w:firstLine="709"/>
        <w:jc w:val="both"/>
        <w:rPr>
          <w:sz w:val="28"/>
          <w:szCs w:val="28"/>
        </w:rPr>
      </w:pPr>
      <w:r>
        <w:rPr>
          <w:sz w:val="28"/>
          <w:szCs w:val="28"/>
        </w:rPr>
        <w:t>Темпы экономического роста к середине 80-х гг. - Япония – 3.7. США - 1.9. Великобритания - о.8 Франция – 2.2 ФРГ – 1.7. Италия – 1.2 Канада – 2.6</w:t>
      </w:r>
    </w:p>
    <w:p>
      <w:pPr>
        <w:pStyle w:val="Normal"/>
        <w:suppressAutoHyphens w:val="true"/>
        <w:spacing w:lineRule="auto" w:line="360"/>
        <w:ind w:firstLine="709"/>
        <w:jc w:val="both"/>
        <w:rPr>
          <w:sz w:val="28"/>
          <w:szCs w:val="28"/>
        </w:rPr>
      </w:pPr>
      <w:r>
        <w:rPr>
          <w:sz w:val="28"/>
          <w:szCs w:val="28"/>
        </w:rPr>
        <w:t>Длительное время, особенно в послевоенные годы, научно-техническая политика Японии базировалась на заимствовании научно-технических достижений часто в форме покупки лицензий, создание смешанных компаний и т.д. В настоящее время Япония не только достигла мирового технического уровня, но и сумела создать мощные заделы на международном рынке технологий будущего…</w:t>
      </w:r>
    </w:p>
    <w:p>
      <w:pPr>
        <w:pStyle w:val="Normal"/>
        <w:suppressAutoHyphens w:val="true"/>
        <w:spacing w:lineRule="auto" w:line="360"/>
        <w:ind w:firstLine="709"/>
        <w:jc w:val="both"/>
        <w:rPr>
          <w:sz w:val="28"/>
          <w:szCs w:val="28"/>
        </w:rPr>
      </w:pPr>
      <w:r>
        <w:rPr>
          <w:sz w:val="28"/>
          <w:szCs w:val="28"/>
        </w:rPr>
        <w:t>"Нефтяной шок" 1979 г. Породил в США спрос на малолитражные автомобили, которые американская промышленность в то время не выпускала. Эти события послужили "козырной картой" для японских экспортеров и началом беспрецедентного японского бума. Еще в 1980 г. Торговое сальдо у Японии было отрицательным. А с 1981 по 1986 гг. стоимость японского э к с п о р т а в США увеличился более чем в двое с 38 млрд. долл. До 80 млрд. долл. В последние годы в Америке упорно ведутся дебаты о разрушительном характере проникновения на американский рынок различных японских товаров…</w:t>
      </w:r>
    </w:p>
    <w:p>
      <w:pPr>
        <w:pStyle w:val="Normal"/>
        <w:suppressAutoHyphens w:val="true"/>
        <w:spacing w:lineRule="auto" w:line="360"/>
        <w:ind w:firstLine="709"/>
        <w:jc w:val="both"/>
        <w:rPr>
          <w:sz w:val="28"/>
          <w:szCs w:val="28"/>
        </w:rPr>
      </w:pPr>
      <w:r>
        <w:rPr>
          <w:sz w:val="28"/>
          <w:szCs w:val="28"/>
        </w:rPr>
        <w:t>Смена модели экономического роста привела к глубокой перестройке внешнеэкономической сферы. Главным фактором явилось изменение соотношения между экспортом товаров и экспортом капитала за счет быстрого роста последнего показателя. Особенно это проявилось в отношениях с новыми индустриальными странами. Один за другим Япония передает в эти страны "нижние этажи" своей промышленной структуры (главным образом сырьеемкие отрасли), развивая на своей территории все более сложные производства. С каждым годом растут поставки из этих стран в Японию различных товаров - текстиль, металлопродукция, химудобрения, некоторые виды электроники – производство которых в Японии быстро сокращается. Это в свою очередь ведет к снижению ввоза сырья и энергоресурсов для выпуска этих товаров…</w:t>
      </w:r>
    </w:p>
    <w:p>
      <w:pPr>
        <w:pStyle w:val="Normal"/>
        <w:suppressAutoHyphens w:val="true"/>
        <w:spacing w:lineRule="auto" w:line="360"/>
        <w:ind w:firstLine="709"/>
        <w:jc w:val="both"/>
        <w:rPr>
          <w:sz w:val="28"/>
          <w:szCs w:val="28"/>
        </w:rPr>
      </w:pPr>
      <w:r>
        <w:rPr>
          <w:sz w:val="28"/>
          <w:szCs w:val="28"/>
        </w:rPr>
        <w:t>Как и большинство современных постиндустриальных стран в самой Японии все большее развитие получает деятельность по оказанию различного рода у с л у г - управленческих, информационных, финансовых, медицинских, образовательных, страховых, торговля и послепродажное обслуживание… Иными словами в 3 тысячелетие Япония вступает с валовым продуктом, более чем на две трети состоящим из товаров, которые не имеют ни массы, ни линейных размеров, не обладают ни вкусом, ни запахом…</w:t>
      </w:r>
    </w:p>
    <w:p>
      <w:pPr>
        <w:pStyle w:val="Normal"/>
        <w:suppressAutoHyphens w:val="true"/>
        <w:spacing w:lineRule="auto" w:line="360"/>
        <w:ind w:firstLine="709"/>
        <w:jc w:val="both"/>
        <w:rPr>
          <w:sz w:val="28"/>
          <w:szCs w:val="28"/>
        </w:rPr>
      </w:pPr>
      <w:r>
        <w:rPr>
          <w:sz w:val="28"/>
          <w:szCs w:val="28"/>
        </w:rPr>
        <w:t>В 90-х гг. на мировом рынке японскими товарами являлись - 89 %</w:t>
      </w:r>
    </w:p>
    <w:p>
      <w:pPr>
        <w:pStyle w:val="Normal"/>
        <w:suppressAutoHyphens w:val="true"/>
        <w:spacing w:lineRule="auto" w:line="360"/>
        <w:ind w:firstLine="709"/>
        <w:jc w:val="both"/>
        <w:rPr>
          <w:sz w:val="28"/>
          <w:szCs w:val="28"/>
        </w:rPr>
      </w:pPr>
      <w:r>
        <w:rPr>
          <w:sz w:val="28"/>
          <w:szCs w:val="28"/>
        </w:rPr>
        <w:t>магнитофонов, 88 копировальных машин, 87 часов, 86 кассовых аппаратов, 79 микроволновых печей, 77 электронных калькуляторов… 90% видеоаппаратуры. Ее валовой национальный продукт превзошел ВНП Англии и Франции вместе взятых. Она по-прежнему лидирует в темпах роста…</w:t>
      </w:r>
    </w:p>
    <w:p>
      <w:pPr>
        <w:pStyle w:val="Normal"/>
        <w:suppressAutoHyphens w:val="true"/>
        <w:spacing w:lineRule="auto" w:line="360"/>
        <w:ind w:firstLine="709"/>
        <w:jc w:val="both"/>
        <w:rPr>
          <w:sz w:val="28"/>
          <w:szCs w:val="28"/>
        </w:rPr>
      </w:pPr>
      <w:r>
        <w:rPr>
          <w:sz w:val="28"/>
          <w:szCs w:val="28"/>
        </w:rPr>
        <w:t>Однако эта ситуация сохранялась только до конца 90-х гг. ХХ в. Финансовый кризис 1997 г., начавшийся в странах Юго-Восточной Азии, очень быстро перекинулся и на другие регионы современного мира. Не обошел он и Японии. Правда, необходимо отметить, что застойные явления здесь начали проявляться еще задолго до нынешнего кризиса. – в конце 80-х гг. ХХ в. В 1990-1996 гг. среднегодовой рост составлял лишь 1 %. Контраст по сравнению с 80-ми годами очень разительный. Тогда среднегодовые темпы составляли 4 %, а в 70-х гг. еще выше.</w:t>
      </w:r>
    </w:p>
    <w:p>
      <w:pPr>
        <w:pStyle w:val="Normal"/>
        <w:suppressAutoHyphens w:val="true"/>
        <w:spacing w:lineRule="auto" w:line="360"/>
        <w:ind w:firstLine="709"/>
        <w:jc w:val="both"/>
        <w:rPr>
          <w:sz w:val="28"/>
          <w:szCs w:val="28"/>
        </w:rPr>
      </w:pPr>
      <w:r>
        <w:rPr>
          <w:sz w:val="28"/>
          <w:szCs w:val="28"/>
        </w:rPr>
        <w:t>Развитие индустрии тогда шло так стремительно, что это и поныне поражает воображение. В станкостроении, например, Японии потребовалось всего лишь десять лет, чтобы, начав почти с нуля, выйти в лидеры. Или другой пример, в 1965 году из Японии было экспортировано только 100 тыс. автомобиле. В 1975 г. этот показатель подскочил до отметки 1,8 миллиона, а в 1985 г. превысил уровень четырех миллионов /Сатубалдин, 2000, с. 425/.</w:t>
      </w:r>
    </w:p>
    <w:p>
      <w:pPr>
        <w:pStyle w:val="Normal"/>
        <w:suppressAutoHyphens w:val="true"/>
        <w:spacing w:lineRule="auto" w:line="360"/>
        <w:ind w:firstLine="709"/>
        <w:jc w:val="both"/>
        <w:rPr>
          <w:sz w:val="28"/>
          <w:szCs w:val="28"/>
        </w:rPr>
      </w:pPr>
      <w:r>
        <w:rPr>
          <w:sz w:val="28"/>
          <w:szCs w:val="28"/>
        </w:rPr>
        <w:t>Взяв на себя роль посредника между Западом и развивающимся миром, Япония успешно ее играла, наводнив своими товарами рынки Юго-Восточной Азии, Латинской Америки, Африки. Затем, закрепившись на рынках Европы и США, она окончательно превратила свою экономику в экспортноориентированную. Без каких либо натяжек можно сказать, что бум японской экономики в 70-80-х гг. ХХ в. определил мировое экономическое развитие. По данным современных экономистов, в середине 80-х гг. восемь из десяти крупнейших банков мира были японскими.</w:t>
      </w:r>
    </w:p>
    <w:p>
      <w:pPr>
        <w:pStyle w:val="Normal"/>
        <w:suppressAutoHyphens w:val="true"/>
        <w:spacing w:lineRule="auto" w:line="360"/>
        <w:ind w:firstLine="709"/>
        <w:jc w:val="both"/>
        <w:rPr>
          <w:sz w:val="28"/>
          <w:szCs w:val="28"/>
        </w:rPr>
      </w:pPr>
      <w:r>
        <w:rPr>
          <w:sz w:val="28"/>
          <w:szCs w:val="28"/>
        </w:rPr>
        <w:t>Однако со временам обнаружились естественные пределы эффективности такого подхода. Оказалось, что превратить всю Японию в технополис ХХ1 века, сбросив традиционные отрасли в другие страны, невозможно. Во-первых, всей емкости мирового рынка высоких технологий будет недостаточно того, чтобы поддержать высокие темпы роста ее экономики. Во- вторых, рынок высоких технологий, в отличие от рынка товаров массового спроса, чрезвычайно политизирован и связан со стратегическими интересами безопасности ведущих стран. На таком рынке свободная конкуренция немыслима.</w:t>
      </w:r>
    </w:p>
    <w:p>
      <w:pPr>
        <w:pStyle w:val="Normal"/>
        <w:suppressAutoHyphens w:val="true"/>
        <w:spacing w:lineRule="auto" w:line="360"/>
        <w:ind w:firstLine="709"/>
        <w:jc w:val="both"/>
        <w:rPr>
          <w:sz w:val="28"/>
          <w:szCs w:val="28"/>
        </w:rPr>
      </w:pPr>
      <w:r>
        <w:rPr>
          <w:sz w:val="28"/>
          <w:szCs w:val="28"/>
        </w:rPr>
        <w:t>Многие современные специалисты считают, что Японии ничего не остается, кроме как опять развивать традиционные отрасли, ориентированные на экспорт. Однако многие ниши сейчас оказались недоступными. В 80-е гг. в среднем около трети реального прироста ВВП страны обеспечивалось экспортом. Однако, лишившись из-за роста зарплаты возможности торговать по низким ценам, Япония начала терять лидерство в экспорте. Сначала был почти полностью утрачен рынок текстиля, захваченный "азиатскими тиграми", а затем Китаем. То же самое произошло со сталью и прокатом, судами, автомобилями, бытовой электроникой, компьютерами и кондиционерами. И острота конкуренции не спадает, о чем говорит тот факт, что в начале 2002 г. Южная Корея, обойдя Японию по объемам судостроения, стала единоличным лидером отрасли /там же, с. 426/. В ответ на новые реалии мирового рынка государство и корпорации вынуждены были заняться структурной перестройкой промышленности, сворачивать традиционные производства, частично перенося их в страны с дешевой рабочей силой и сосредоточив в самой Японии отрасли с высокой долей добавленной стоимости /там же, с. 4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4.2 Сельское хозяйство</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На начало 90-х гг. в Японии насчитывалось 4,2 млн. сельских дворов, население которых составляло почти 19 млн. человек или 15,5 % всего населения страны. Число занятых в этой отрасли постоянно сокращается.</w:t>
      </w:r>
    </w:p>
    <w:p>
      <w:pPr>
        <w:pStyle w:val="Normal"/>
        <w:suppressAutoHyphens w:val="true"/>
        <w:spacing w:lineRule="auto" w:line="360"/>
        <w:ind w:firstLine="709"/>
        <w:jc w:val="both"/>
        <w:rPr>
          <w:sz w:val="28"/>
          <w:szCs w:val="28"/>
        </w:rPr>
      </w:pPr>
      <w:r>
        <w:rPr>
          <w:sz w:val="28"/>
          <w:szCs w:val="28"/>
        </w:rPr>
        <w:t>В 1989 г. доля сельского хозяйства в национальном доходе составляла 2 %, в экспорте – 0,4%, в импорте 12,6%. Обрабатываемые земли занимали 5,3 млн. га – 14,3 % общей площади страны. Как одна из ведущих тенденций последнего времени – наклонное сокращение посевных и обрабатываемых площадей.</w:t>
      </w:r>
    </w:p>
    <w:p>
      <w:pPr>
        <w:pStyle w:val="Normal"/>
        <w:suppressAutoHyphens w:val="true"/>
        <w:spacing w:lineRule="auto" w:line="360"/>
        <w:ind w:firstLine="709"/>
        <w:jc w:val="both"/>
        <w:rPr>
          <w:sz w:val="28"/>
          <w:szCs w:val="28"/>
        </w:rPr>
      </w:pPr>
      <w:r>
        <w:rPr>
          <w:sz w:val="28"/>
          <w:szCs w:val="28"/>
        </w:rPr>
        <w:t>Несмотря на это Япония почти полностью обеспечивает свое население продуктами питания. Японское сельское хозяйство полностью удовлетворяет спрос на рис, на куриные яйца – на 99 %; на овощи – на 94 %; на фрукты – на 75 %; на молочные продукты – на 78%; мясо птицы – 99%; свинина – на 80%; говядина – на 64 %.</w:t>
      </w:r>
    </w:p>
    <w:p>
      <w:pPr>
        <w:pStyle w:val="Normal"/>
        <w:suppressAutoHyphens w:val="true"/>
        <w:spacing w:lineRule="auto" w:line="360"/>
        <w:ind w:firstLine="709"/>
        <w:jc w:val="both"/>
        <w:rPr>
          <w:sz w:val="28"/>
          <w:szCs w:val="28"/>
        </w:rPr>
      </w:pPr>
      <w:r>
        <w:rPr>
          <w:sz w:val="28"/>
          <w:szCs w:val="28"/>
        </w:rPr>
        <w:t>Основной производственной единицей в отрасли является хозяйство крестьянина-собственника, получившего землю в ходе земельной реформы в конце 40-х гг. Поэтому в целом для Японии характерно мелкое землепользование. Чтобы воспрепятствовать возрождению помещичьего землевладения, законом о земельной реформе 1946 г. ограничивались размеры участка земли, передававшиеся во владение или пользование. Со временем эти ограничения были смягчены, а в настоящее время практически сняты, но концентрация земли происходит очень медленно, прежде всего, из-за высоких цен на землю. В 1989 г. 68 % хозяйств имели в своем распоряжении не более 1 га земли каждое. Доля хозяйств от 3 га и более составляет около 4 %. Концентрация производства происходит лишь в животноводческих отраслях, не требующих больших массивов земли.</w:t>
      </w:r>
    </w:p>
    <w:p>
      <w:pPr>
        <w:pStyle w:val="Normal"/>
        <w:suppressAutoHyphens w:val="true"/>
        <w:spacing w:lineRule="auto" w:line="360"/>
        <w:ind w:firstLine="709"/>
        <w:jc w:val="both"/>
        <w:rPr>
          <w:sz w:val="28"/>
          <w:szCs w:val="28"/>
        </w:rPr>
      </w:pPr>
      <w:r>
        <w:rPr>
          <w:sz w:val="28"/>
          <w:szCs w:val="28"/>
        </w:rPr>
        <w:t>Другая характерная черта аграрной структуры Японии состоит в том, что большинство хозяйств (более 72 %) основные доходы получают от несельскохозяйственной деятельности /Япония: справочник, 1992, с. 122/.</w:t>
      </w:r>
    </w:p>
    <w:p>
      <w:pPr>
        <w:pStyle w:val="Normal"/>
        <w:suppressAutoHyphens w:val="true"/>
        <w:spacing w:lineRule="auto" w:line="360"/>
        <w:ind w:firstLine="709"/>
        <w:jc w:val="both"/>
        <w:rPr>
          <w:sz w:val="28"/>
          <w:szCs w:val="28"/>
        </w:rPr>
      </w:pPr>
      <w:r>
        <w:rPr>
          <w:sz w:val="28"/>
          <w:szCs w:val="28"/>
        </w:rPr>
        <w:t>Наемный труд в сельском хозяйстве Японии применяется очень ограничено. Число постоянных сельхоз рабочих в 90-х гг. составляло всего около 40 тыс.человек. Их нанимали только в 2,4 % хозяйств.</w:t>
      </w:r>
    </w:p>
    <w:p>
      <w:pPr>
        <w:pStyle w:val="Normal"/>
        <w:suppressAutoHyphens w:val="true"/>
        <w:spacing w:lineRule="auto" w:line="360"/>
        <w:ind w:firstLine="709"/>
        <w:jc w:val="both"/>
        <w:rPr>
          <w:sz w:val="28"/>
          <w:szCs w:val="28"/>
        </w:rPr>
      </w:pPr>
      <w:r>
        <w:rPr>
          <w:sz w:val="28"/>
          <w:szCs w:val="28"/>
        </w:rPr>
        <w:t>Подавляющее большинство хозяйств – мелкотоварные. В 1985 г. доля ферм, годовая сумма продаж которых превышала 5 млн. иен ( 22 тыс. долл.), составляла 7 %. Наиболее крупные хозяйства сосредоточены в животноводческих отраслях.</w:t>
      </w:r>
    </w:p>
    <w:p>
      <w:pPr>
        <w:pStyle w:val="Normal"/>
        <w:suppressAutoHyphens w:val="true"/>
        <w:spacing w:lineRule="auto" w:line="360"/>
        <w:ind w:firstLine="709"/>
        <w:jc w:val="both"/>
        <w:rPr>
          <w:sz w:val="28"/>
          <w:szCs w:val="28"/>
        </w:rPr>
      </w:pPr>
      <w:r>
        <w:rPr>
          <w:sz w:val="28"/>
          <w:szCs w:val="28"/>
        </w:rPr>
        <w:t>Уровень доходов от сельскохозяйственного производства сравнительно невысок. Лишь очень немногие из крестьянских хозяйств (около 5 % от общего числа) имеют чистый доход от ведения сельского хозяйства, приходящийся на каждого члена семьи, равный среднему доходу трудящегося города или превышающий этот доход. В таких хозяйствах производится примерно 30% валовой сельскохозяйственной продукции.</w:t>
      </w:r>
    </w:p>
    <w:p>
      <w:pPr>
        <w:pStyle w:val="Normal"/>
        <w:suppressAutoHyphens w:val="true"/>
        <w:spacing w:lineRule="auto" w:line="360"/>
        <w:ind w:firstLine="709"/>
        <w:jc w:val="both"/>
        <w:rPr>
          <w:sz w:val="28"/>
          <w:szCs w:val="28"/>
        </w:rPr>
      </w:pPr>
      <w:r>
        <w:rPr>
          <w:sz w:val="28"/>
          <w:szCs w:val="28"/>
        </w:rPr>
        <w:t>Сельское хозяйство Японии имеет ярок выраженную продовольственную направленность. В послевоенный период отмечался переход на новый рацион питания, который связан с некоторым сокращением потребления риса и увеличением спроса на продукты животного происхождения.</w:t>
      </w:r>
    </w:p>
    <w:p>
      <w:pPr>
        <w:pStyle w:val="Normal"/>
        <w:suppressAutoHyphens w:val="true"/>
        <w:spacing w:lineRule="auto" w:line="360"/>
        <w:ind w:firstLine="709"/>
        <w:jc w:val="both"/>
        <w:rPr>
          <w:sz w:val="28"/>
          <w:szCs w:val="28"/>
        </w:rPr>
      </w:pPr>
      <w:r>
        <w:rPr>
          <w:sz w:val="28"/>
          <w:szCs w:val="28"/>
        </w:rPr>
        <w:t>Для японского сельского хозяйства характерен сравнительно высокий уровень урожайности сельскохозяйственных культур и высокой продуктивности животных, что обеспечивается использованием селекционных сортов скота и птицы, проведением мелиоративных работ, применением прогрессивных технологий производства. Япония прочно занимает первые места по многим показателем животноводства.</w:t>
      </w:r>
    </w:p>
    <w:p>
      <w:pPr>
        <w:pStyle w:val="Normal"/>
        <w:suppressAutoHyphens w:val="true"/>
        <w:spacing w:lineRule="auto" w:line="360"/>
        <w:ind w:firstLine="709"/>
        <w:jc w:val="both"/>
        <w:rPr>
          <w:sz w:val="28"/>
          <w:szCs w:val="28"/>
        </w:rPr>
      </w:pPr>
      <w:r>
        <w:rPr>
          <w:sz w:val="28"/>
          <w:szCs w:val="28"/>
        </w:rPr>
        <w:t>По уровню производительности труда в сельском хозяйстве Япония еще значительно отстает от развитых стран Европы и Америки. Здесь намного выше уровень издержек производства на единицу продукции, что делает ее неконкурентоспособной на мировом рынке. Рост производительности труда и снижение издержек производства тормозится наличием в японской деревне массы мелких нерентабельных хозяйств, что во многом связано с государственным регулированием сельского хозяйства и прежде всего системой контроля над проблемой продовольствия /там же, с. 122- 1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4.3 Политическая система современной Япон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Государственное устройство. Япония – конституционная монархия. Современные формы государственного устройства определяются конституцией 1947 г, заменившей конституции 1889 г. Действующая конституция была принята после капитуляции Японии в обстановке невиданного в истории страны подъема демократического движения. При разработке конституции американские оккупационные власти и японские правящие круги вынуждены были считаться с волей японского народа и мировой демократической общественности, требовавших коренной демократизации политического строя.</w:t>
      </w:r>
    </w:p>
    <w:p>
      <w:pPr>
        <w:pStyle w:val="Normal"/>
        <w:suppressAutoHyphens w:val="true"/>
        <w:spacing w:lineRule="auto" w:line="360"/>
        <w:ind w:firstLine="709"/>
        <w:jc w:val="both"/>
        <w:rPr>
          <w:sz w:val="28"/>
          <w:szCs w:val="28"/>
        </w:rPr>
      </w:pPr>
      <w:r>
        <w:rPr>
          <w:sz w:val="28"/>
          <w:szCs w:val="28"/>
        </w:rPr>
        <w:t>В преамбуле и ст. 1 конституции народ провозглашается носителем суверенной власти. Изменения в конституцию могут вноситься только с одобрения двух третей полного состава парламента с проведением затем народного референдума.</w:t>
      </w:r>
    </w:p>
    <w:p>
      <w:pPr>
        <w:pStyle w:val="Normal"/>
        <w:suppressAutoHyphens w:val="true"/>
        <w:spacing w:lineRule="auto" w:line="360"/>
        <w:ind w:firstLine="709"/>
        <w:jc w:val="both"/>
        <w:rPr>
          <w:sz w:val="28"/>
          <w:szCs w:val="28"/>
        </w:rPr>
      </w:pPr>
      <w:r>
        <w:rPr>
          <w:sz w:val="28"/>
          <w:szCs w:val="28"/>
        </w:rPr>
        <w:t>В конституции провозглашается равенство всех граждан перед законом и упразднение прежнего аристократического сословия со всеми его привилегиями, отделение церкви от государства, равенство юридических прав супругов в семье, запрещение эксплуатации детского труда, право народа на труд, на образование и на поддержание минимального уровня здоровой и культурной жизни</w:t>
      </w:r>
    </w:p>
    <w:p>
      <w:pPr>
        <w:pStyle w:val="Normal"/>
        <w:suppressAutoHyphens w:val="true"/>
        <w:spacing w:lineRule="auto" w:line="360"/>
        <w:ind w:firstLine="709"/>
        <w:jc w:val="both"/>
        <w:rPr>
          <w:sz w:val="28"/>
          <w:szCs w:val="28"/>
        </w:rPr>
      </w:pPr>
      <w:r>
        <w:rPr>
          <w:sz w:val="28"/>
          <w:szCs w:val="28"/>
        </w:rPr>
        <w:t>Конституция провозглашает всеобщее избирательное право и демократические свободы, в том числе свободу слова, печати, собраний, союзов.</w:t>
      </w:r>
    </w:p>
    <w:p>
      <w:pPr>
        <w:pStyle w:val="Normal"/>
        <w:suppressAutoHyphens w:val="true"/>
        <w:spacing w:lineRule="auto" w:line="360"/>
        <w:ind w:firstLine="709"/>
        <w:jc w:val="both"/>
        <w:rPr>
          <w:sz w:val="28"/>
          <w:szCs w:val="28"/>
        </w:rPr>
      </w:pPr>
      <w:r>
        <w:rPr>
          <w:sz w:val="28"/>
          <w:szCs w:val="28"/>
        </w:rPr>
        <w:t>Единственным прецедентом в практике буржуазного государственного права является ст. 9, декларирующая безоговорочный отказ Японии от войн при разрешении международных споров и запрещающая создание в стране каких-либо вооруженных сил, будь то сухопутные войска, военно-морской флот или военная авиация. Фактически вопреки конституции в стране воссоздана армия под названием "сил самообороны".</w:t>
      </w:r>
    </w:p>
    <w:p>
      <w:pPr>
        <w:pStyle w:val="Normal"/>
        <w:suppressAutoHyphens w:val="true"/>
        <w:spacing w:lineRule="auto" w:line="360"/>
        <w:ind w:firstLine="709"/>
        <w:jc w:val="both"/>
        <w:rPr>
          <w:sz w:val="28"/>
          <w:szCs w:val="28"/>
        </w:rPr>
      </w:pPr>
      <w:r>
        <w:rPr>
          <w:sz w:val="28"/>
          <w:szCs w:val="28"/>
        </w:rPr>
        <w:t>Конституция защищает и закрепляет законодательным путем основу капиталистического общества – частную собственность на средства производства /Современная Япония, 1973, с. 421-422/.</w:t>
      </w:r>
    </w:p>
    <w:p>
      <w:pPr>
        <w:pStyle w:val="Normal"/>
        <w:suppressAutoHyphens w:val="true"/>
        <w:spacing w:lineRule="auto" w:line="360"/>
        <w:ind w:firstLine="709"/>
        <w:jc w:val="both"/>
        <w:rPr>
          <w:sz w:val="28"/>
          <w:szCs w:val="28"/>
        </w:rPr>
      </w:pPr>
      <w:r>
        <w:rPr>
          <w:sz w:val="28"/>
          <w:szCs w:val="28"/>
        </w:rPr>
        <w:t>Император. Император Японии не обладает суверенной властью. Он является лишь "символом государства и единства народа". Его статус определяется волей всего народа, которому принадлежит суверенная власть. Императорский трон наследуется членами императорской семьи. В чрезвычайных случаях вопросы престолонаследия решает совет императорского двора в составе 10 человек.</w:t>
      </w:r>
    </w:p>
    <w:p>
      <w:pPr>
        <w:pStyle w:val="Normal"/>
        <w:suppressAutoHyphens w:val="true"/>
        <w:spacing w:lineRule="auto" w:line="360"/>
        <w:ind w:firstLine="709"/>
        <w:jc w:val="both"/>
        <w:rPr>
          <w:sz w:val="28"/>
          <w:szCs w:val="28"/>
        </w:rPr>
      </w:pPr>
      <w:r>
        <w:rPr>
          <w:sz w:val="28"/>
          <w:szCs w:val="28"/>
        </w:rPr>
        <w:t>В функции императора входят - назначение премьер-министра по представлению парламента и главного судьи Верховного суда по представлению кабинета министров. Созыв парламента, роспуск палаты представителей, объявление всеобщих парламентских выборов. На императора возлагается обнародование поправок к конституции, правительственных указов и договоров. Он жалует награды, принимает ратифицированные документы и ведает дипломатической частью. Однако все действия, относящиеся к государственным делам, император доложен осуществлять по совету и с одобрения кабинета министров, который и несет главную ответственность за них /там же, с. 423/.</w:t>
      </w:r>
    </w:p>
    <w:p>
      <w:pPr>
        <w:pStyle w:val="Normal"/>
        <w:suppressAutoHyphens w:val="true"/>
        <w:spacing w:lineRule="auto" w:line="360"/>
        <w:ind w:firstLine="709"/>
        <w:jc w:val="both"/>
        <w:rPr>
          <w:sz w:val="28"/>
          <w:szCs w:val="28"/>
        </w:rPr>
      </w:pPr>
      <w:r>
        <w:rPr>
          <w:sz w:val="28"/>
          <w:szCs w:val="28"/>
        </w:rPr>
        <w:t>Вместе с тем на практике роль императорской власти и императорской семьи в политической жизни Японии не ограничивается рамками конституции. Опираясь на пережитки прежних монархических представлений и особого отношения населения Японии к императорской семье, правящие круги страны на протяжении всего послевоенного периода пытаются усилить властные полномочия императора /подроб. см.: Сила-Новицкая, 1990/.</w:t>
      </w:r>
    </w:p>
    <w:p>
      <w:pPr>
        <w:pStyle w:val="Normal"/>
        <w:suppressAutoHyphens w:val="true"/>
        <w:spacing w:lineRule="auto" w:line="360"/>
        <w:ind w:firstLine="709"/>
        <w:jc w:val="both"/>
        <w:rPr>
          <w:sz w:val="28"/>
          <w:szCs w:val="28"/>
        </w:rPr>
      </w:pPr>
      <w:r>
        <w:rPr>
          <w:sz w:val="28"/>
          <w:szCs w:val="28"/>
        </w:rPr>
        <w:t>Парламент. Парламент является высшим органом государственной власти и единственным законодательным органом государства. Он состоит из двух палат – палаты представителей и палаты советников. Обе палаты избираются на основе Закона о выборах.</w:t>
      </w:r>
    </w:p>
    <w:p>
      <w:pPr>
        <w:pStyle w:val="Normal"/>
        <w:suppressAutoHyphens w:val="true"/>
        <w:spacing w:lineRule="auto" w:line="360"/>
        <w:ind w:firstLine="709"/>
        <w:jc w:val="both"/>
        <w:rPr>
          <w:sz w:val="28"/>
          <w:szCs w:val="28"/>
        </w:rPr>
      </w:pPr>
      <w:r>
        <w:rPr>
          <w:sz w:val="28"/>
          <w:szCs w:val="28"/>
        </w:rPr>
        <w:t>Важную роль в повседневной деятельности парламента играют постоянные парламентские комиссии, созданные по образцу комитетов американского конгресса. В каждой из палат имеется 16 постоянных комиссий. Конституция дает парламенту исключительное право распоряжаться государственными финансами. Парламент утверждает государственный бюджет Японии. Конституция ставит парламент в определенную зависимость от исполнительной и судебной власти. Первая в лице кабинета министров решает вопрос о созыве и роспуске нижней палаты парламента. Вторая в лице Верховного суда обладает правом судить, соответствует тот или иной закон конституции, и признавать его недействительным в случае установления несоответствия /Современная Япония, 1973, с. 425-428/.</w:t>
      </w:r>
    </w:p>
    <w:p>
      <w:pPr>
        <w:pStyle w:val="Normal"/>
        <w:suppressAutoHyphens w:val="true"/>
        <w:spacing w:lineRule="auto" w:line="360"/>
        <w:ind w:firstLine="709"/>
        <w:jc w:val="both"/>
        <w:rPr>
          <w:sz w:val="28"/>
          <w:szCs w:val="28"/>
        </w:rPr>
      </w:pPr>
      <w:r>
        <w:rPr>
          <w:sz w:val="28"/>
          <w:szCs w:val="28"/>
        </w:rPr>
        <w:t>Кабинет министров. Полномочия и порядок работы кабинета министров - высшего исполнительного органа власти – установлены конституцией. Кабинет министров действует в составе главы кабинета – премьер-министра и 18 министров. В непосредственном подчинении у главы кабинета находится канцелярия премьер-министра.</w:t>
      </w:r>
    </w:p>
    <w:p>
      <w:pPr>
        <w:pStyle w:val="Normal"/>
        <w:suppressAutoHyphens w:val="true"/>
        <w:spacing w:lineRule="auto" w:line="360"/>
        <w:ind w:firstLine="709"/>
        <w:jc w:val="both"/>
        <w:rPr>
          <w:sz w:val="28"/>
          <w:szCs w:val="28"/>
        </w:rPr>
      </w:pPr>
      <w:r>
        <w:rPr>
          <w:sz w:val="28"/>
          <w:szCs w:val="28"/>
        </w:rPr>
        <w:t>В составе кабинета министров отсутствуют официальные посты министра внутренних дел, а также военного и морского министров. Эти должности были упразднены в результате послевоенных реформ государственного аппарата как "гарантия" против возрождения полицейского произвола и милитаризма.</w:t>
      </w:r>
    </w:p>
    <w:p>
      <w:pPr>
        <w:pStyle w:val="Normal"/>
        <w:suppressAutoHyphens w:val="true"/>
        <w:spacing w:lineRule="auto" w:line="360"/>
        <w:ind w:firstLine="709"/>
        <w:jc w:val="both"/>
        <w:rPr>
          <w:sz w:val="28"/>
          <w:szCs w:val="28"/>
        </w:rPr>
      </w:pPr>
      <w:r>
        <w:rPr>
          <w:sz w:val="28"/>
          <w:szCs w:val="28"/>
        </w:rPr>
        <w:t>По сложившейся в Японии практике пост главы кабинета занимается лидером партии парламентского большинства. Конституция уполномочивает премьер-министра назначать и отстранять от должности по своему усмотрению всех остальных министров кабинета. Выступая в парламенте от имени кабинета, премьер-министр вносит на рассмотрение парламента проекты бюджета, законопроекты и другие документы, требующие утверждения верховного законодательного органа страны. Если должность премьер-министра становится вакантной, то кабинет, согласно конституции, должен в полном составе уйти в отставку. Предоставляемые ему права делают этот пост самым высоким в государственном аппарате страны /там же, 428-431/.</w:t>
      </w:r>
    </w:p>
    <w:p>
      <w:pPr>
        <w:pStyle w:val="Normal"/>
        <w:suppressAutoHyphens w:val="true"/>
        <w:spacing w:lineRule="auto" w:line="360"/>
        <w:ind w:firstLine="709"/>
        <w:jc w:val="both"/>
        <w:rPr>
          <w:sz w:val="28"/>
          <w:szCs w:val="28"/>
        </w:rPr>
      </w:pPr>
      <w:r>
        <w:rPr>
          <w:sz w:val="28"/>
          <w:szCs w:val="28"/>
        </w:rPr>
        <w:t>Верховный суд. Высшим судебным учреждением Японии является Верховный суд, обладающий согласно Конституции всей полнотой судебной власти. Верховный суд состоит из главного судьи 14 судей. Главный судья назначается императором по решению кабинета министров, остальные судьи – кабинетом. Назначение судей Верховного суда утверждается всенародным референдумом во время ближайших выборов в палату представителей.</w:t>
      </w:r>
    </w:p>
    <w:p>
      <w:pPr>
        <w:pStyle w:val="Normal"/>
        <w:suppressAutoHyphens w:val="true"/>
        <w:spacing w:lineRule="auto" w:line="360"/>
        <w:ind w:firstLine="709"/>
        <w:jc w:val="both"/>
        <w:rPr>
          <w:sz w:val="28"/>
          <w:szCs w:val="28"/>
        </w:rPr>
      </w:pPr>
      <w:r>
        <w:rPr>
          <w:sz w:val="28"/>
          <w:szCs w:val="28"/>
        </w:rPr>
        <w:t>В функции Верховного суда входят - исключительное право толкования конституции и суждения о соответствии конституции тех или иных законов и постановлений; право пересмотра и отмены решений всех остальных судебных органов; установление правил работы судебных органов и прокуратуры.</w:t>
      </w:r>
    </w:p>
    <w:p>
      <w:pPr>
        <w:pStyle w:val="Normal"/>
        <w:suppressAutoHyphens w:val="true"/>
        <w:spacing w:lineRule="auto" w:line="360"/>
        <w:ind w:firstLine="709"/>
        <w:jc w:val="both"/>
        <w:rPr>
          <w:sz w:val="28"/>
          <w:szCs w:val="28"/>
        </w:rPr>
      </w:pPr>
      <w:r>
        <w:rPr>
          <w:sz w:val="28"/>
          <w:szCs w:val="28"/>
        </w:rPr>
        <w:t>Вооруженные силы. Вскоре после начала корейской войны, в июле 1950 г. директивой штаба оккупационных войск США правительству Японии было разрешено создание "резервного полицейского корпуса" численностью 75 тыс. человек.</w:t>
      </w:r>
    </w:p>
    <w:p>
      <w:pPr>
        <w:pStyle w:val="Normal"/>
        <w:suppressAutoHyphens w:val="true"/>
        <w:spacing w:lineRule="auto" w:line="360"/>
        <w:ind w:firstLine="709"/>
        <w:jc w:val="both"/>
        <w:rPr>
          <w:sz w:val="28"/>
          <w:szCs w:val="28"/>
        </w:rPr>
      </w:pPr>
      <w:r>
        <w:rPr>
          <w:sz w:val="28"/>
          <w:szCs w:val="28"/>
        </w:rPr>
        <w:t>Созданием "резервного полицейского корпуса", который был укомплектован главным образом за счет бывших военнослужащих армии и флота, было положено начало восстановлению японских вооруженных сил. В августе 1952 г. после вступления в силу Сан-Францисского мирного договора "резервный полицейский корпус" был переименован в "корпус безопасности", его численность была доведена до 110 тыс. человек. 1 июля 1954 г. японский парламент принял закон о преобразовании "корпуса безопасности" в "силы самообороны" страны" в составе сухопутных, военно-воздушных и военно-морских сил общей численностью 130 тыс. человек.</w:t>
      </w:r>
    </w:p>
    <w:p>
      <w:pPr>
        <w:pStyle w:val="Normal"/>
        <w:suppressAutoHyphens w:val="true"/>
        <w:spacing w:lineRule="auto" w:line="360"/>
        <w:ind w:firstLine="709"/>
        <w:jc w:val="both"/>
        <w:rPr>
          <w:sz w:val="28"/>
          <w:szCs w:val="28"/>
        </w:rPr>
      </w:pPr>
      <w:r>
        <w:rPr>
          <w:sz w:val="28"/>
          <w:szCs w:val="28"/>
        </w:rPr>
        <w:t>Согласно конституции в Японии нет воинской повинности. Войска комплектуются по найму молодыми людьми в возрасте 18 – 25 лет /там же, с. 452-45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Заключ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История Японии в ХХ в. очень насыщена различного рода событиями. Особенно бурные перемены происходили там в середине и второй половине ХХ в. Япония была активнейшим участником второй мировой войны и потерпела в ней поражение. Вся последующая история Японии – это различные реформы и преобразования в экономической, социальной и государственной сферах.</w:t>
      </w:r>
    </w:p>
    <w:p>
      <w:pPr>
        <w:pStyle w:val="Normal"/>
        <w:suppressAutoHyphens w:val="true"/>
        <w:spacing w:lineRule="auto" w:line="360"/>
        <w:ind w:firstLine="709"/>
        <w:jc w:val="both"/>
        <w:rPr>
          <w:bCs/>
          <w:sz w:val="28"/>
          <w:szCs w:val="28"/>
        </w:rPr>
      </w:pPr>
      <w:r>
        <w:rPr>
          <w:bCs/>
          <w:sz w:val="28"/>
          <w:szCs w:val="28"/>
        </w:rPr>
        <w:t>Япония этого периода привлекает пристальное внимание специалистов. В настоящее время существует достаточно обширная литература по истории Японии ХХ в. Особенно много стало появляться различных работ в последние десятилетия. Это, несомненно, связано с теми значительными переменами в японском обществе, которые происходят в последнее время. Этим и можно объяснить внимание к истории этой страны.</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Литература</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bCs/>
          <w:sz w:val="28"/>
          <w:szCs w:val="28"/>
        </w:rPr>
      </w:pPr>
      <w:r>
        <w:rPr>
          <w:bCs/>
          <w:sz w:val="28"/>
          <w:szCs w:val="28"/>
        </w:rPr>
        <w:t>1. Агаев С.А. "Мэйдзи-син": революция или реформа ? // Народы Азии и Африки, № 2, 1978, с. 67-80.</w:t>
      </w:r>
    </w:p>
    <w:p>
      <w:pPr>
        <w:pStyle w:val="Normal"/>
        <w:suppressAutoHyphens w:val="true"/>
        <w:spacing w:lineRule="auto" w:line="360"/>
        <w:rPr>
          <w:bCs/>
          <w:sz w:val="28"/>
          <w:szCs w:val="28"/>
        </w:rPr>
      </w:pPr>
      <w:r>
        <w:rPr>
          <w:bCs/>
          <w:sz w:val="28"/>
          <w:szCs w:val="28"/>
        </w:rPr>
        <w:t>2. Дунаев В. Япония на "рубежах". М., 1983.</w:t>
      </w:r>
    </w:p>
    <w:p>
      <w:pPr>
        <w:pStyle w:val="Normal"/>
        <w:suppressAutoHyphens w:val="true"/>
        <w:spacing w:lineRule="auto" w:line="360"/>
        <w:rPr>
          <w:bCs/>
          <w:sz w:val="28"/>
          <w:szCs w:val="28"/>
        </w:rPr>
      </w:pPr>
      <w:r>
        <w:rPr>
          <w:bCs/>
          <w:sz w:val="28"/>
          <w:szCs w:val="28"/>
        </w:rPr>
        <w:t>3. История Японии (1945 – 1978 гг.). М., 1978.</w:t>
      </w:r>
    </w:p>
    <w:p>
      <w:pPr>
        <w:pStyle w:val="Normal"/>
        <w:suppressAutoHyphens w:val="true"/>
        <w:spacing w:lineRule="auto" w:line="360"/>
        <w:rPr>
          <w:bCs/>
          <w:sz w:val="28"/>
          <w:szCs w:val="28"/>
        </w:rPr>
      </w:pPr>
      <w:r>
        <w:rPr>
          <w:bCs/>
          <w:sz w:val="28"/>
          <w:szCs w:val="28"/>
        </w:rPr>
        <w:t>4. Исторический опыт Японии: в чем специфика?// Азия и Африка сегодня, № 10, 1990, с. 29-34.</w:t>
      </w:r>
    </w:p>
    <w:p>
      <w:pPr>
        <w:pStyle w:val="Normal"/>
        <w:suppressAutoHyphens w:val="true"/>
        <w:spacing w:lineRule="auto" w:line="360"/>
        <w:rPr>
          <w:bCs/>
          <w:sz w:val="28"/>
          <w:szCs w:val="28"/>
        </w:rPr>
      </w:pPr>
      <w:r>
        <w:rPr>
          <w:bCs/>
          <w:sz w:val="28"/>
          <w:szCs w:val="28"/>
        </w:rPr>
        <w:t>5. Кириченко А. Не забывать уроки прошлого. // Азия и Африка сегодня, № 9, 1990, с. 11-14.</w:t>
      </w:r>
    </w:p>
    <w:p>
      <w:pPr>
        <w:pStyle w:val="Normal"/>
        <w:suppressAutoHyphens w:val="true"/>
        <w:spacing w:lineRule="auto" w:line="360"/>
        <w:rPr>
          <w:bCs/>
          <w:sz w:val="28"/>
          <w:szCs w:val="28"/>
        </w:rPr>
      </w:pPr>
      <w:r>
        <w:rPr>
          <w:bCs/>
          <w:sz w:val="28"/>
          <w:szCs w:val="28"/>
        </w:rPr>
        <w:t>6. Киёси Иноуэ, Синдзабуро Оконоги, Сёси Судзуки (перевод с японс). История современной Японии. М., 1955.</w:t>
      </w:r>
    </w:p>
    <w:p>
      <w:pPr>
        <w:pStyle w:val="Normal"/>
        <w:suppressAutoHyphens w:val="true"/>
        <w:spacing w:lineRule="auto" w:line="360"/>
        <w:rPr>
          <w:bCs/>
          <w:sz w:val="28"/>
          <w:szCs w:val="28"/>
        </w:rPr>
      </w:pPr>
      <w:r>
        <w:rPr>
          <w:bCs/>
          <w:sz w:val="28"/>
          <w:szCs w:val="28"/>
        </w:rPr>
        <w:t>7. Конрад Н.И. Столетие японской революции.// Народы Азии и Африки, № 3, 1968, с. 59-71.</w:t>
      </w:r>
    </w:p>
    <w:p>
      <w:pPr>
        <w:pStyle w:val="Normal"/>
        <w:suppressAutoHyphens w:val="true"/>
        <w:spacing w:lineRule="auto" w:line="360"/>
        <w:rPr>
          <w:bCs/>
          <w:sz w:val="28"/>
          <w:szCs w:val="28"/>
        </w:rPr>
      </w:pPr>
      <w:r>
        <w:rPr>
          <w:bCs/>
          <w:sz w:val="28"/>
          <w:szCs w:val="28"/>
        </w:rPr>
        <w:t>8. Кузнецов Ю.Д., Павлицкая Г.Б., Сырицын И.М. История Японии. М., 1988.</w:t>
      </w:r>
    </w:p>
    <w:p>
      <w:pPr>
        <w:pStyle w:val="Normal"/>
        <w:suppressAutoHyphens w:val="true"/>
        <w:spacing w:lineRule="auto" w:line="360"/>
        <w:rPr>
          <w:bCs/>
          <w:sz w:val="28"/>
          <w:szCs w:val="28"/>
        </w:rPr>
      </w:pPr>
      <w:r>
        <w:rPr>
          <w:bCs/>
          <w:sz w:val="28"/>
          <w:szCs w:val="28"/>
        </w:rPr>
        <w:t>9. Новейшая история стран Азии и Африки: ХХ век: Учебник для ВУЗов, М., 2003.</w:t>
      </w:r>
    </w:p>
    <w:p>
      <w:pPr>
        <w:pStyle w:val="Normal"/>
        <w:suppressAutoHyphens w:val="true"/>
        <w:spacing w:lineRule="auto" w:line="360"/>
        <w:rPr>
          <w:bCs/>
          <w:sz w:val="28"/>
          <w:szCs w:val="28"/>
        </w:rPr>
      </w:pPr>
      <w:r>
        <w:rPr>
          <w:bCs/>
          <w:sz w:val="28"/>
          <w:szCs w:val="28"/>
        </w:rPr>
        <w:t>10. Норманн Г. Становление капиталистической Японии. М., 1952.</w:t>
      </w:r>
    </w:p>
    <w:p>
      <w:pPr>
        <w:pStyle w:val="Normal"/>
        <w:suppressAutoHyphens w:val="true"/>
        <w:spacing w:lineRule="auto" w:line="360"/>
        <w:rPr>
          <w:bCs/>
          <w:sz w:val="28"/>
          <w:szCs w:val="28"/>
        </w:rPr>
      </w:pPr>
      <w:r>
        <w:rPr>
          <w:bCs/>
          <w:sz w:val="28"/>
          <w:szCs w:val="28"/>
        </w:rPr>
        <w:t>11. Кутаков Л.Н. Очерки новейшей истории Японии (1918 – 1963 гг.). М., 1965.</w:t>
      </w:r>
    </w:p>
    <w:p>
      <w:pPr>
        <w:pStyle w:val="Normal"/>
        <w:suppressAutoHyphens w:val="true"/>
        <w:spacing w:lineRule="auto" w:line="360"/>
        <w:rPr>
          <w:bCs/>
          <w:sz w:val="28"/>
          <w:szCs w:val="28"/>
        </w:rPr>
      </w:pPr>
      <w:r>
        <w:rPr>
          <w:bCs/>
          <w:sz w:val="28"/>
          <w:szCs w:val="28"/>
        </w:rPr>
        <w:t>12. Макаренко В.В. "Мэйдзи-исин": стадиальные особенности генезиса капитализма в Японии.// Народы Азии и Африки, № 5, 1983.</w:t>
      </w:r>
    </w:p>
    <w:p>
      <w:pPr>
        <w:pStyle w:val="Normal"/>
        <w:suppressAutoHyphens w:val="true"/>
        <w:spacing w:lineRule="auto" w:line="360"/>
        <w:rPr>
          <w:bCs/>
          <w:sz w:val="28"/>
          <w:szCs w:val="28"/>
        </w:rPr>
      </w:pPr>
      <w:r>
        <w:rPr>
          <w:bCs/>
          <w:sz w:val="28"/>
          <w:szCs w:val="28"/>
        </w:rPr>
        <w:t>13. Сапожников Б.Г. Япония между 1945 и 80-ми гг.// Народы Азии и Африки, № 5, 1980, с. 29-40.</w:t>
      </w:r>
    </w:p>
    <w:p>
      <w:pPr>
        <w:pStyle w:val="Normal"/>
        <w:suppressAutoHyphens w:val="true"/>
        <w:spacing w:lineRule="auto" w:line="360"/>
        <w:rPr>
          <w:bCs/>
          <w:sz w:val="28"/>
          <w:szCs w:val="28"/>
        </w:rPr>
      </w:pPr>
      <w:r>
        <w:rPr>
          <w:bCs/>
          <w:sz w:val="28"/>
          <w:szCs w:val="28"/>
        </w:rPr>
        <w:t>14. Сатубалдин С. Азиатский кризис: причины и уроки. Алматы, 2000.</w:t>
      </w:r>
    </w:p>
    <w:p>
      <w:pPr>
        <w:pStyle w:val="Normal"/>
        <w:suppressAutoHyphens w:val="true"/>
        <w:spacing w:lineRule="auto" w:line="360"/>
        <w:rPr>
          <w:bCs/>
          <w:sz w:val="28"/>
          <w:szCs w:val="28"/>
        </w:rPr>
      </w:pPr>
      <w:r>
        <w:rPr>
          <w:bCs/>
          <w:sz w:val="28"/>
          <w:szCs w:val="28"/>
        </w:rPr>
        <w:t>15. Современная Япония. М., 1973.</w:t>
      </w:r>
    </w:p>
    <w:p>
      <w:pPr>
        <w:pStyle w:val="Normal"/>
        <w:suppressAutoHyphens w:val="true"/>
        <w:spacing w:lineRule="auto" w:line="360"/>
        <w:rPr>
          <w:bCs/>
          <w:sz w:val="28"/>
          <w:szCs w:val="28"/>
        </w:rPr>
      </w:pPr>
      <w:r>
        <w:rPr>
          <w:bCs/>
          <w:sz w:val="28"/>
          <w:szCs w:val="28"/>
        </w:rPr>
        <w:t>16. Хани Горо. История японского народа. М., 1957.</w:t>
      </w:r>
    </w:p>
    <w:p>
      <w:pPr>
        <w:pStyle w:val="Normal"/>
        <w:suppressAutoHyphens w:val="true"/>
        <w:spacing w:lineRule="auto" w:line="360"/>
        <w:rPr>
          <w:bCs/>
          <w:sz w:val="28"/>
          <w:szCs w:val="28"/>
        </w:rPr>
      </w:pPr>
      <w:r>
        <w:rPr>
          <w:bCs/>
          <w:sz w:val="28"/>
          <w:szCs w:val="28"/>
        </w:rPr>
        <w:t>17. Эйдус Х.Т. История Японии с древнейших времен до наших дней. М., 1968.</w:t>
      </w:r>
    </w:p>
    <w:p>
      <w:pPr>
        <w:pStyle w:val="Normal"/>
        <w:suppressAutoHyphens w:val="true"/>
        <w:spacing w:lineRule="auto" w:line="360"/>
        <w:rPr>
          <w:bCs/>
          <w:sz w:val="28"/>
          <w:szCs w:val="28"/>
        </w:rPr>
      </w:pPr>
      <w:r>
        <w:rPr>
          <w:bCs/>
          <w:sz w:val="28"/>
          <w:szCs w:val="28"/>
        </w:rPr>
        <w:t>18. Япония: справочник, ч. 2. М., 1992.</w:t>
      </w:r>
    </w:p>
    <w:p>
      <w:pPr>
        <w:pStyle w:val="Normal"/>
        <w:suppressAutoHyphens w:val="true"/>
        <w:spacing w:lineRule="auto" w:line="360"/>
        <w:rPr>
          <w:bCs/>
          <w:sz w:val="28"/>
          <w:szCs w:val="28"/>
        </w:rPr>
      </w:pPr>
      <w:r>
        <w:rPr>
          <w:bCs/>
          <w:sz w:val="28"/>
          <w:szCs w:val="28"/>
        </w:rPr>
        <w:t>19. Японский милитаризм. М., 1972.</w:t>
      </w:r>
    </w:p>
    <w:p>
      <w:pPr>
        <w:pStyle w:val="Normal"/>
        <w:suppressAutoHyphens w:val="true"/>
        <w:spacing w:lineRule="auto" w:line="360"/>
        <w:rPr/>
      </w:pPr>
      <w:r>
        <w:rPr>
          <w:bCs/>
          <w:sz w:val="28"/>
          <w:szCs w:val="28"/>
        </w:rPr>
        <w:t>20. Япония: государство и накопление основного капитала. М., 1976.</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Приложение 1</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drawing>
          <wp:inline distT="0" distB="0" distL="0" distR="0">
            <wp:extent cx="4988560" cy="772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88560" cy="7727315"/>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Приложение 2</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Отзыв</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t>на выпускную работу студента исторического факультета</w:t>
      </w:r>
    </w:p>
    <w:p>
      <w:pPr>
        <w:pStyle w:val="Normal"/>
        <w:suppressAutoHyphens w:val="true"/>
        <w:spacing w:lineRule="auto" w:line="360"/>
        <w:ind w:firstLine="709"/>
        <w:jc w:val="center"/>
        <w:rPr>
          <w:bCs/>
          <w:sz w:val="28"/>
          <w:szCs w:val="28"/>
        </w:rPr>
      </w:pPr>
      <w:r>
        <w:rPr>
          <w:bCs/>
          <w:sz w:val="28"/>
          <w:szCs w:val="28"/>
        </w:rPr>
        <w:t>заочного отделения СКГУ гр. И – 02 В специальности</w:t>
      </w:r>
    </w:p>
    <w:p>
      <w:pPr>
        <w:pStyle w:val="Normal"/>
        <w:suppressAutoHyphens w:val="true"/>
        <w:spacing w:lineRule="auto" w:line="360"/>
        <w:ind w:firstLine="709"/>
        <w:jc w:val="center"/>
        <w:rPr>
          <w:bCs/>
          <w:sz w:val="28"/>
          <w:szCs w:val="28"/>
        </w:rPr>
      </w:pPr>
      <w:r>
        <w:rPr>
          <w:bCs/>
          <w:sz w:val="28"/>
          <w:szCs w:val="28"/>
        </w:rPr>
        <w:t>"история" ЧИЛИКБАЕВА ОНДАСЫНА САГАНБАЕВИЧА</w:t>
      </w:r>
    </w:p>
    <w:p>
      <w:pPr>
        <w:pStyle w:val="Normal"/>
        <w:suppressAutoHyphens w:val="true"/>
        <w:spacing w:lineRule="auto" w:line="360"/>
        <w:ind w:firstLine="709"/>
        <w:jc w:val="center"/>
        <w:rPr>
          <w:bCs/>
          <w:sz w:val="28"/>
          <w:szCs w:val="28"/>
        </w:rPr>
      </w:pPr>
      <w:r>
        <w:rPr>
          <w:bCs/>
          <w:sz w:val="28"/>
          <w:szCs w:val="28"/>
        </w:rPr>
        <w:t>по теме "Япония во второй половине ХХ в."</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Интерес к истории Японии второй половине ХХ века в настоящее время все более и более возрастает. Этот интерес обусловлен несколькими обстоятельствами. Во второй половине ХХ века, после краха колониальной системы, многие освободившиеся страны Азии и Африки стали проводить у себя буржуазные преобразования. Однако конечные результаты этих преобразований не везде были одинаковы. Подавляющее большинство стран современного афро-азиатского мира, хотя уже давно и стали капиталистическими, в целом не смогли потеснить позиции старых капиталистических стран "первого эшелона".</w:t>
      </w:r>
    </w:p>
    <w:p>
      <w:pPr>
        <w:pStyle w:val="Normal"/>
        <w:suppressAutoHyphens w:val="true"/>
        <w:spacing w:lineRule="auto" w:line="360"/>
        <w:ind w:firstLine="709"/>
        <w:jc w:val="both"/>
        <w:rPr>
          <w:bCs/>
          <w:sz w:val="28"/>
          <w:szCs w:val="28"/>
        </w:rPr>
      </w:pPr>
      <w:r>
        <w:rPr>
          <w:bCs/>
          <w:sz w:val="28"/>
          <w:szCs w:val="28"/>
        </w:rPr>
        <w:t>В этом отношении пример Японии представляет очень редкое исключение. Начав модернизацию своей социально-экономической структуры с 1945 г. уже к 60 – 70 гг. ХХ века она по многим показателям стала выходить на первые места, потеснив по некоторым показателям многие страны Западной Европы и даже США. Именно поэтому этот пример Японии вызывает неподдельный интерес со стороны современных экономистов, политологов, государственных руководителей тех или иных стран современного мира. При этом совершенно поражают не только сами конечные результаты реформ и преобразований, но их глубина и необычайная скорость. Еще одним очень важным обстоятельством является то, что современная Япония не только достигла значительных результатов в различных экономических сферах; современная Япония – очень редкий пример для стран афро-азиатского мира, в которой господствуют демократические нормы общественного устройства.</w:t>
      </w:r>
    </w:p>
    <w:p>
      <w:pPr>
        <w:pStyle w:val="Normal"/>
        <w:suppressAutoHyphens w:val="true"/>
        <w:spacing w:lineRule="auto" w:line="360"/>
        <w:ind w:firstLine="709"/>
        <w:jc w:val="both"/>
        <w:rPr>
          <w:bCs/>
          <w:sz w:val="28"/>
          <w:szCs w:val="28"/>
        </w:rPr>
      </w:pPr>
      <w:r>
        <w:rPr>
          <w:bCs/>
          <w:sz w:val="28"/>
          <w:szCs w:val="28"/>
        </w:rPr>
        <w:t>Автору настоящей выпускной работы в целом удалось на конкретном историческом материале показать основные этапы и направления этой модернизации послевоенного времени. В работе раскрыты основные вехи этого процесса. В том числе автору удалось привлечь и некоторые новые материалы и самые последние исследования по этому вопросу.</w:t>
      </w:r>
    </w:p>
    <w:p>
      <w:pPr>
        <w:pStyle w:val="Normal"/>
        <w:suppressAutoHyphens w:val="true"/>
        <w:spacing w:lineRule="auto" w:line="360"/>
        <w:ind w:firstLine="709"/>
        <w:jc w:val="both"/>
        <w:rPr>
          <w:bCs/>
          <w:sz w:val="28"/>
          <w:szCs w:val="28"/>
        </w:rPr>
      </w:pPr>
      <w:r>
        <w:rPr>
          <w:bCs/>
          <w:sz w:val="28"/>
          <w:szCs w:val="28"/>
        </w:rPr>
        <w:t>Последний раздел работы посвящен разработке школьного урока по истории "новейшего времени" - "Япония в 50 – 70 гг. ХХ в.".</w:t>
      </w:r>
    </w:p>
    <w:p>
      <w:pPr>
        <w:pStyle w:val="Normal"/>
        <w:suppressAutoHyphens w:val="true"/>
        <w:spacing w:lineRule="auto" w:line="360"/>
        <w:ind w:firstLine="709"/>
        <w:jc w:val="both"/>
        <w:rPr>
          <w:bCs/>
          <w:sz w:val="28"/>
          <w:szCs w:val="28"/>
        </w:rPr>
      </w:pPr>
      <w:r>
        <w:rPr>
          <w:bCs/>
          <w:sz w:val="28"/>
          <w:szCs w:val="28"/>
        </w:rPr>
        <w:t>В целом, выпускная работа Чиликбаева О.С. соответствует уровню и требованиям, предъявляемым к подобного рода исследованиям и заслуживает высокой положительной оценки.</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Приложение 3</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6237"/>
        <w:rPr>
          <w:bCs/>
          <w:sz w:val="28"/>
          <w:szCs w:val="28"/>
        </w:rPr>
      </w:pPr>
      <w:r>
        <w:rPr>
          <w:bCs/>
          <w:sz w:val="28"/>
          <w:szCs w:val="28"/>
        </w:rPr>
        <w:t>Научный руководитель</w:t>
      </w:r>
    </w:p>
    <w:p>
      <w:pPr>
        <w:pStyle w:val="Normal"/>
        <w:suppressAutoHyphens w:val="true"/>
        <w:spacing w:lineRule="auto" w:line="360"/>
        <w:ind w:firstLine="6237"/>
        <w:rPr>
          <w:bCs/>
          <w:sz w:val="28"/>
          <w:szCs w:val="28"/>
        </w:rPr>
      </w:pPr>
      <w:r>
        <w:rPr>
          <w:bCs/>
          <w:sz w:val="28"/>
          <w:szCs w:val="28"/>
        </w:rPr>
        <w:t>кандидат исторических</w:t>
      </w:r>
    </w:p>
    <w:p>
      <w:pPr>
        <w:pStyle w:val="Normal"/>
        <w:suppressAutoHyphens w:val="true"/>
        <w:spacing w:lineRule="auto" w:line="360"/>
        <w:ind w:firstLine="6237"/>
        <w:rPr>
          <w:bCs/>
          <w:sz w:val="28"/>
          <w:szCs w:val="28"/>
        </w:rPr>
      </w:pPr>
      <w:r>
        <w:rPr>
          <w:bCs/>
          <w:sz w:val="28"/>
          <w:szCs w:val="28"/>
        </w:rPr>
        <w:t>наук Заитов В.И.</w:t>
      </w:r>
    </w:p>
    <w:p>
      <w:pPr>
        <w:pStyle w:val="Normal"/>
        <w:suppressAutoHyphens w:val="true"/>
        <w:spacing w:lineRule="auto" w:line="360"/>
        <w:ind w:firstLine="709"/>
        <w:jc w:val="both"/>
        <w:rPr>
          <w:bCs/>
          <w:sz w:val="28"/>
          <w:szCs w:val="28"/>
        </w:rPr>
      </w:pPr>
      <w:r>
        <w:rPr>
          <w:bCs/>
          <w:sz w:val="28"/>
          <w:szCs w:val="28"/>
        </w:rPr>
        <w:t>Рецензия</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t>на выпускную работу студента заочного отделения</w:t>
      </w:r>
    </w:p>
    <w:p>
      <w:pPr>
        <w:pStyle w:val="Normal"/>
        <w:suppressAutoHyphens w:val="true"/>
        <w:spacing w:lineRule="auto" w:line="360"/>
        <w:ind w:firstLine="709"/>
        <w:jc w:val="center"/>
        <w:rPr>
          <w:bCs/>
          <w:sz w:val="28"/>
          <w:szCs w:val="28"/>
        </w:rPr>
      </w:pPr>
      <w:r>
        <w:rPr>
          <w:bCs/>
          <w:sz w:val="28"/>
          <w:szCs w:val="28"/>
        </w:rPr>
        <w:t>СКГУ исторического факультета группы и 02 В</w:t>
      </w:r>
    </w:p>
    <w:p>
      <w:pPr>
        <w:pStyle w:val="Normal"/>
        <w:suppressAutoHyphens w:val="true"/>
        <w:spacing w:lineRule="auto" w:line="360"/>
        <w:ind w:firstLine="709"/>
        <w:jc w:val="center"/>
        <w:rPr>
          <w:bCs/>
          <w:sz w:val="28"/>
          <w:szCs w:val="28"/>
        </w:rPr>
      </w:pPr>
      <w:r>
        <w:rPr>
          <w:bCs/>
          <w:sz w:val="28"/>
          <w:szCs w:val="28"/>
        </w:rPr>
        <w:t>специальности "история" по теме</w:t>
      </w:r>
    </w:p>
    <w:p>
      <w:pPr>
        <w:pStyle w:val="Normal"/>
        <w:suppressAutoHyphens w:val="true"/>
        <w:spacing w:lineRule="auto" w:line="360"/>
        <w:ind w:firstLine="709"/>
        <w:jc w:val="center"/>
        <w:rPr/>
      </w:pPr>
      <w:r>
        <w:rPr>
          <w:bCs/>
          <w:sz w:val="28"/>
          <w:szCs w:val="28"/>
        </w:rPr>
        <w:t>"Япония во второй половине ХХ века"</w:t>
      </w:r>
    </w:p>
    <w:p>
      <w:pPr>
        <w:pStyle w:val="Normal"/>
        <w:suppressAutoHyphens w:val="true"/>
        <w:spacing w:lineRule="auto" w:line="360"/>
        <w:ind w:firstLine="709"/>
        <w:jc w:val="center"/>
        <w:rPr>
          <w:bCs/>
          <w:sz w:val="28"/>
          <w:szCs w:val="28"/>
        </w:rPr>
      </w:pPr>
      <w:r>
        <w:rPr>
          <w:bCs/>
          <w:sz w:val="28"/>
          <w:szCs w:val="28"/>
        </w:rPr>
        <w:t>Чиликбаева Ондасына Саганбаевич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Выпускная работа Чиликбаева О.С. посвящена истории Японии во второй половине ХХ века. Тема достаточно редкая, хотя данные вопросы содержатся как в вузовской, так и в школьной программе по новейшей истории.</w:t>
      </w:r>
    </w:p>
    <w:p>
      <w:pPr>
        <w:pStyle w:val="Normal"/>
        <w:suppressAutoHyphens w:val="true"/>
        <w:spacing w:lineRule="auto" w:line="360"/>
        <w:ind w:firstLine="709"/>
        <w:jc w:val="both"/>
        <w:rPr>
          <w:bCs/>
          <w:sz w:val="28"/>
          <w:szCs w:val="28"/>
        </w:rPr>
      </w:pPr>
      <w:r>
        <w:rPr>
          <w:bCs/>
          <w:sz w:val="28"/>
          <w:szCs w:val="28"/>
        </w:rPr>
        <w:t>Работа начинается с исторической справки, где содержатся очень интересные малоизвестные факты по географии, культуре, обычаям и некоторым этническим чертам японского общества. Глава вторая посвящена истории Японии в первой половине ХХ века. И хотя данный вопрос выходит за рамки заявленной темы, он не выпадает из общего контекста работы, а наоборот, удачно дополняет его.</w:t>
      </w:r>
    </w:p>
    <w:p>
      <w:pPr>
        <w:pStyle w:val="Normal"/>
        <w:suppressAutoHyphens w:val="true"/>
        <w:spacing w:lineRule="auto" w:line="360"/>
        <w:ind w:firstLine="709"/>
        <w:jc w:val="both"/>
        <w:rPr/>
      </w:pPr>
      <w:r>
        <w:rPr>
          <w:bCs/>
          <w:sz w:val="28"/>
          <w:szCs w:val="28"/>
        </w:rPr>
        <w:t>Глава третья – Япония во второй половине ХХ века – по сути, является основной. Она содержит достаточно полный материал по периоду послевоенной истории Японии: период оккупации; первые реформы новой власти; становление новой государственной системы власти; экономические реформы в промышленности и сельском хозяйстве. Четвертая глава ("современная Япония") дает представление о современной политическом устройстве страны и ее экономическом развитии. В приложении имеется разработка урока истории по теме "Япония 50 – 70 гг. ХХ в."</w:t>
      </w:r>
    </w:p>
    <w:p>
      <w:pPr>
        <w:pStyle w:val="Normal"/>
        <w:suppressAutoHyphens w:val="true"/>
        <w:spacing w:lineRule="auto" w:line="360"/>
        <w:ind w:firstLine="709"/>
        <w:jc w:val="both"/>
        <w:rPr>
          <w:bCs/>
          <w:sz w:val="28"/>
          <w:szCs w:val="28"/>
        </w:rPr>
      </w:pPr>
      <w:r>
        <w:rPr>
          <w:bCs/>
          <w:sz w:val="28"/>
          <w:szCs w:val="28"/>
        </w:rPr>
        <w:t>Правда, некоторые вопросы послевоенной истории Японии остались или вообще неосвященными или затронуты в работе несколько поверхностно. В частности, это касается вопросов внешней политики Японии после второй мировой войны; внутриполитическое положение и межпартийная борьба; рабочее и демократическое движение.</w:t>
      </w:r>
    </w:p>
    <w:p>
      <w:pPr>
        <w:pStyle w:val="Normal"/>
        <w:suppressAutoHyphens w:val="true"/>
        <w:spacing w:lineRule="auto" w:line="360"/>
        <w:ind w:firstLine="709"/>
        <w:jc w:val="both"/>
        <w:rPr/>
      </w:pPr>
      <w:r>
        <w:rPr>
          <w:bCs/>
          <w:sz w:val="28"/>
          <w:szCs w:val="28"/>
        </w:rPr>
        <w:t>Тем не менее, в целом выполнена на достаточно высоком уровне и заслуживает высокой оценк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Кандидат исторических</w:t>
      </w:r>
    </w:p>
    <w:p>
      <w:pPr>
        <w:pStyle w:val="Normal"/>
        <w:suppressAutoHyphens w:val="true"/>
        <w:spacing w:lineRule="auto" w:line="360"/>
        <w:ind w:firstLine="709"/>
        <w:jc w:val="both"/>
        <w:rPr/>
      </w:pPr>
      <w:r>
        <w:rPr>
          <w:bCs/>
          <w:sz w:val="28"/>
          <w:szCs w:val="28"/>
        </w:rPr>
        <w:t>наук, доцент Козорезова Л.А.</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90"/>
        </w:tabs>
        <w:ind w:left="990" w:hanging="480"/>
      </w:pPr>
      <w:rPr>
        <w:rFonts w:cs="Times New Roman"/>
      </w:rPr>
    </w:lvl>
  </w:abstractNum>
  <w:abstractNum w:abstractNumId="3">
    <w:lvl w:ilvl="0">
      <w:start w:val="12"/>
      <w:numFmt w:val="decimal"/>
      <w:lvlText w:val="%1."/>
      <w:lvlJc w:val="left"/>
      <w:pPr>
        <w:tabs>
          <w:tab w:val="num" w:pos="1050"/>
        </w:tabs>
        <w:ind w:left="1050" w:hanging="540"/>
      </w:pPr>
      <w:rPr>
        <w:rFonts w:cs="Times New Roman"/>
      </w:rPr>
    </w:lvl>
  </w:abstractNum>
  <w:abstractNum w:abstractNumId="4">
    <w:lvl w:ilvl="0">
      <w:start w:val="7"/>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9:00Z</dcterms:created>
  <dc:creator>пользователь</dc:creator>
  <dc:description/>
  <cp:keywords/>
  <dc:language>en-US</dc:language>
  <cp:lastModifiedBy>SYSTEM</cp:lastModifiedBy>
  <cp:lastPrinted>2005-02-22T23:06:00Z</cp:lastPrinted>
  <dcterms:modified xsi:type="dcterms:W3CDTF">2011-09-21T10:39:00Z</dcterms:modified>
  <cp:revision>2</cp:revision>
  <dc:subject/>
  <dc:title>                И с т о р и я    А з и и</dc:title>
</cp:coreProperties>
</file>