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sz w:val="28"/>
          <w:szCs w:val="28"/>
        </w:rPr>
      </w:pPr>
      <w:r>
        <w:rPr>
          <w:sz w:val="28"/>
          <w:szCs w:val="28"/>
        </w:rPr>
        <w:t>Министерство образования и науки РК</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kern w:val="0"/>
          <w:sz w:val="28"/>
          <w:szCs w:val="28"/>
        </w:rPr>
        <w:t xml:space="preserve">Северо-Казахстанский государственный университет </w:t>
      </w:r>
      <w:r>
        <w:rPr>
          <w:rFonts w:cs="Times New Roman" w:ascii="Times New Roman" w:hAnsi="Times New Roman"/>
          <w:b w:val="false"/>
          <w:sz w:val="28"/>
          <w:szCs w:val="28"/>
        </w:rPr>
        <w:t>имени академика Манаша Козыбаева</w:t>
      </w:r>
    </w:p>
    <w:p>
      <w:pPr>
        <w:pStyle w:val="Heading3"/>
        <w:spacing w:lineRule="auto" w:line="360" w:before="0" w:after="0"/>
        <w:ind w:firstLine="709"/>
        <w:jc w:val="center"/>
        <w:rPr/>
      </w:pPr>
      <w:r>
        <w:rPr>
          <w:rFonts w:cs="Times New Roman" w:ascii="Times New Roman" w:hAnsi="Times New Roman"/>
          <w:b w:val="false"/>
          <w:sz w:val="28"/>
          <w:szCs w:val="28"/>
        </w:rPr>
        <w:t>исторический факультет</w:t>
      </w:r>
    </w:p>
    <w:p>
      <w:pPr>
        <w:pStyle w:val="Subtitle"/>
        <w:spacing w:lineRule="auto" w:line="360" w:before="0" w:after="0"/>
        <w:ind w:firstLine="709"/>
        <w:rPr/>
      </w:pPr>
      <w:r>
        <w:rPr>
          <w:rFonts w:cs="Times New Roman" w:ascii="Times New Roman" w:hAnsi="Times New Roman"/>
          <w:sz w:val="28"/>
          <w:szCs w:val="28"/>
        </w:rPr>
        <w:t>Кафедра всемирной истории и политолог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КУЖРАКАЕВ ОРАЛ ТАЖЕНОВИЧ</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Я</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пония в Х1Х – первой половине ХХ в. и изучение этой темы в школе</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spacing w:lineRule="auto" w:line="360" w:before="0" w:after="0"/>
        <w:ind w:firstLine="709"/>
        <w:jc w:val="right"/>
        <w:rPr>
          <w:b w:val="false"/>
          <w:b w:val="false"/>
          <w:i w:val="false"/>
          <w:i w:val="false"/>
          <w:sz w:val="28"/>
          <w:szCs w:val="28"/>
        </w:rPr>
      </w:pPr>
      <w:r>
        <w:rPr>
          <w:b w:val="false"/>
          <w:i w:val="false"/>
          <w:sz w:val="28"/>
          <w:szCs w:val="28"/>
        </w:rPr>
        <w:t>Научный руководитель:</w:t>
      </w:r>
    </w:p>
    <w:p>
      <w:pPr>
        <w:pStyle w:val="22"/>
        <w:spacing w:lineRule="auto" w:line="360" w:before="0" w:after="0"/>
        <w:ind w:left="0" w:firstLine="709"/>
        <w:jc w:val="right"/>
        <w:rPr>
          <w:sz w:val="28"/>
          <w:szCs w:val="28"/>
        </w:rPr>
      </w:pPr>
      <w:r>
        <w:rPr>
          <w:sz w:val="28"/>
          <w:szCs w:val="28"/>
        </w:rPr>
        <w:t>к. и. н. Заитов В.И.</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тропавловск 2005 Г.</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Работа Кужракаева О.Т. посвящена истории Японии в Х1Х – середины ХХ вв. Этот период в истории страны представляет собой достаточно цельный исторический отрезок/</w:t>
      </w:r>
    </w:p>
    <w:p>
      <w:pPr>
        <w:pStyle w:val="Style20"/>
        <w:spacing w:lineRule="auto" w:line="360" w:before="0" w:after="0"/>
        <w:ind w:firstLine="709"/>
        <w:jc w:val="both"/>
        <w:rPr>
          <w:sz w:val="28"/>
          <w:szCs w:val="28"/>
        </w:rPr>
      </w:pPr>
      <w:r>
        <w:rPr>
          <w:sz w:val="28"/>
          <w:szCs w:val="28"/>
        </w:rPr>
        <w:t>Глава первая – «Япония в ХУШ – Х1Х вв.» - содержит характеристику страны в указанный отрезок времени. В начале этого периода Япония представляла собой феодальную страну с господством феодальных отношений в городе и деревне. Политическая система страны была представлена режимом токугавского сёгуната, при номинальном сохранении императорского дома, который контролировал только религиозную сферу. В начале Х1Х века начинается активное проникновение в страну европейского капитала, что породило кризис сёгуната и привело к революции 1867 – 1868 гг. Последняя треть Х1Х в. прошла под знаком глубоких реформ, которые дали толчок бурному развитию капитализма, особенно, в городском производстве.</w:t>
      </w:r>
    </w:p>
    <w:p>
      <w:pPr>
        <w:pStyle w:val="Style20"/>
        <w:spacing w:lineRule="auto" w:line="360" w:before="0" w:after="0"/>
        <w:ind w:firstLine="709"/>
        <w:jc w:val="both"/>
        <w:rPr>
          <w:sz w:val="28"/>
          <w:szCs w:val="28"/>
        </w:rPr>
      </w:pPr>
      <w:r>
        <w:rPr>
          <w:sz w:val="28"/>
          <w:szCs w:val="28"/>
        </w:rPr>
        <w:t xml:space="preserve">Глава вторая - «Япония в первой половине ХХ в.» - содержит материал по истории страны в первой половине ХХ в. Здесь рассматривается участие Японии в первой мировой войне; экономический кризис 30-х гг. и складывание в Японии фашистского режима; участие Японии во второй мировой войне. </w:t>
      </w:r>
    </w:p>
    <w:p>
      <w:pPr>
        <w:pStyle w:val="Style20"/>
        <w:spacing w:lineRule="auto" w:line="360" w:before="0" w:after="0"/>
        <w:ind w:firstLine="709"/>
        <w:jc w:val="both"/>
        <w:rPr>
          <w:sz w:val="28"/>
          <w:szCs w:val="28"/>
        </w:rPr>
      </w:pPr>
      <w:r>
        <w:rPr>
          <w:sz w:val="28"/>
          <w:szCs w:val="28"/>
        </w:rPr>
        <w:t>Приложение работы содержит разработку школьного урока в рамках новейшей истории на тему - «Япония в первой половине ХХ в.»</w:t>
      </w:r>
      <w:r>
        <w:br w:type="page"/>
      </w:r>
    </w:p>
    <w:p>
      <w:pPr>
        <w:pStyle w:val="Style20"/>
        <w:spacing w:lineRule="auto" w:line="360" w:before="0" w:after="0"/>
        <w:ind w:firstLine="709"/>
        <w:jc w:val="center"/>
        <w:rPr>
          <w:b/>
          <w:b/>
          <w:sz w:val="28"/>
          <w:szCs w:val="28"/>
        </w:rPr>
      </w:pPr>
      <w:r>
        <w:rPr>
          <w:b/>
          <w:sz w:val="28"/>
          <w:szCs w:val="28"/>
        </w:rPr>
        <w:t>Содержание</w:t>
      </w:r>
    </w:p>
    <w:p>
      <w:pPr>
        <w:pStyle w:val="Style20"/>
        <w:spacing w:lineRule="auto" w:line="360" w:before="0" w:after="0"/>
        <w:ind w:firstLine="709"/>
        <w:jc w:val="center"/>
        <w:rPr>
          <w:b/>
          <w:b/>
          <w:sz w:val="28"/>
          <w:szCs w:val="28"/>
        </w:rPr>
      </w:pPr>
      <w:r>
        <w:rPr>
          <w:b/>
          <w:sz w:val="28"/>
          <w:szCs w:val="28"/>
        </w:rPr>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Heading3"/>
        <w:keepNext w:val="false"/>
        <w:spacing w:lineRule="auto" w:line="360" w:before="0" w:after="0"/>
        <w:jc w:val="both"/>
        <w:rPr/>
      </w:pPr>
      <w:r>
        <w:rPr>
          <w:rFonts w:cs="Times New Roman" w:ascii="Times New Roman" w:hAnsi="Times New Roman"/>
          <w:b w:val="false"/>
          <w:sz w:val="28"/>
          <w:szCs w:val="28"/>
        </w:rPr>
        <w:t xml:space="preserve">Глава1  Япония в ХУШ – Х1Х вв. </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1 Япония и иностранные державы на рубеже Х1Х в.</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2 Экономическое и политическое положение Японии в</w:t>
      </w:r>
    </w:p>
    <w:p>
      <w:pPr>
        <w:pStyle w:val="Heading3"/>
        <w:keepNext w:val="false"/>
        <w:spacing w:lineRule="auto" w:line="360" w:before="0" w:after="0"/>
        <w:jc w:val="both"/>
        <w:rPr/>
      </w:pPr>
      <w:r>
        <w:rPr>
          <w:rFonts w:cs="Times New Roman" w:ascii="Times New Roman" w:hAnsi="Times New Roman"/>
          <w:b w:val="false"/>
          <w:sz w:val="28"/>
          <w:szCs w:val="28"/>
        </w:rPr>
        <w:t>первой половине Х1Х в</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3 Гражданская война 1863 – 1867 гг. и падение сёгуната</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Япония в первой половине ХХ в.</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1 Япония после первой мировой войны</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2 Япония в 20 – 30-х гг. ХХ в. Начало процесса фашизации</w:t>
      </w:r>
    </w:p>
    <w:p>
      <w:pPr>
        <w:pStyle w:val="Heading3"/>
        <w:keepNext w:val="false"/>
        <w:spacing w:lineRule="auto" w:line="360" w:before="0" w:after="0"/>
        <w:jc w:val="both"/>
        <w:rPr/>
      </w:pPr>
      <w:r>
        <w:rPr>
          <w:rFonts w:cs="Times New Roman" w:ascii="Times New Roman" w:hAnsi="Times New Roman"/>
          <w:b w:val="false"/>
          <w:sz w:val="28"/>
          <w:szCs w:val="28"/>
        </w:rPr>
        <w:t xml:space="preserve">2. 3 Япония на пути к мировой войне </w:t>
      </w:r>
    </w:p>
    <w:p>
      <w:pPr>
        <w:pStyle w:val="Heading3"/>
        <w:keepNext w:val="false"/>
        <w:spacing w:lineRule="auto" w:line="360" w:before="0" w:after="0"/>
        <w:jc w:val="both"/>
        <w:rPr/>
      </w:pPr>
      <w:r>
        <w:rPr>
          <w:rFonts w:cs="Times New Roman" w:ascii="Times New Roman" w:hAnsi="Times New Roman"/>
          <w:b w:val="false"/>
          <w:sz w:val="28"/>
          <w:szCs w:val="28"/>
        </w:rPr>
        <w:t xml:space="preserve">2. 4 Япония в годы второй мировой войны </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r>
        <w:br w:type="page"/>
      </w:r>
    </w:p>
    <w:p>
      <w:pPr>
        <w:pStyle w:val="Normal"/>
        <w:spacing w:lineRule="auto" w:line="360"/>
        <w:ind w:firstLine="709"/>
        <w:jc w:val="center"/>
        <w:rPr>
          <w:b/>
          <w:b/>
          <w:sz w:val="28"/>
          <w:szCs w:val="28"/>
        </w:rPr>
      </w:pPr>
      <w:r>
        <w:rPr>
          <w:sz w:val="28"/>
          <w:szCs w:val="28"/>
        </w:rPr>
        <w:t>В</w:t>
      </w:r>
      <w:r>
        <w:rPr>
          <w:b/>
          <w:sz w:val="28"/>
          <w:szCs w:val="28"/>
        </w:rPr>
        <w:t>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ржуазная революция 1867-1868 гг. («Реставрация Мэйдзи») открыла новую историческую полосу в жизни Японии. Сильные феодальные пережитки еще сохранились, однако ликвидация феодальной раздробленности, уничтожение крупного феодального землевладения, упразднение сословного неравенства, легализация сделок на землю, поощрение предпринимательства создавали необходимые условия для сравнительно быстрого развития капитализма. </w:t>
      </w:r>
    </w:p>
    <w:p>
      <w:pPr>
        <w:pStyle w:val="Style20"/>
        <w:spacing w:lineRule="auto" w:line="360" w:before="0" w:after="0"/>
        <w:ind w:firstLine="709"/>
        <w:jc w:val="both"/>
        <w:rPr>
          <w:sz w:val="28"/>
          <w:szCs w:val="28"/>
        </w:rPr>
      </w:pPr>
      <w:r>
        <w:rPr>
          <w:sz w:val="28"/>
          <w:szCs w:val="28"/>
        </w:rPr>
        <w:t>Аграрная реформа. Наиболее важные из буржуазных преобразований коснулись аграрных отношений. Крупное феодальное землевладение было упразднено раньше всего, но типично компромиссным путем. Земельные владения феодальной знати государство выкупило на исключительно выгодных для нее условиях: устанавливалась высокая пожизненная пенсия – до 10% условного валового дохода. Прежние удельные княжества были реорганизованы в провинции, непосредственно подчиненные центральной власти.</w:t>
      </w:r>
    </w:p>
    <w:p>
      <w:pPr>
        <w:pStyle w:val="Normal"/>
        <w:spacing w:lineRule="auto" w:line="360"/>
        <w:ind w:firstLine="709"/>
        <w:jc w:val="both"/>
        <w:rPr>
          <w:sz w:val="28"/>
          <w:szCs w:val="28"/>
        </w:rPr>
      </w:pPr>
      <w:r>
        <w:rPr>
          <w:sz w:val="28"/>
          <w:szCs w:val="28"/>
        </w:rPr>
        <w:t>В начале 1872 г. был легализован принцип частной собственности на землю: разрешена купля-продажа земли и проведена поземельная перепись, в ходе которой землю передавали в собственность ее фактическим владельцам, получавшим от властей соответствующий документ. Проведение аграрной реформы в немалой степени вызывалось крестьянскими волнениями, не прекратившимися и после событий 1867-1868 гг. Но реформа призвана была удовлетворить прежде всего деревенскую верхушку, то есть богатых крестьян, купцов и ростовщиков, в руки которых фактически уже ранее перешла значительная часть земли на основе нелегальных сделок, осуществленных под видом аренды, «дарения» и т.д. Речь теперь шла о легализации этой частной земельной собственности. Юридически всех крестьян (в том числе и держателей мельчайших земельных участков, на которые поделили землю, ранее принадлежавшим феодальным магнатам) объявили собственниками. Однако карликовые крест</w:t>
      </w:r>
      <w:bookmarkStart w:id="0" w:name="OCRUncertain002"/>
      <w:r>
        <w:rPr>
          <w:sz w:val="28"/>
          <w:szCs w:val="28"/>
        </w:rPr>
        <w:t>ь</w:t>
      </w:r>
      <w:bookmarkEnd w:id="0"/>
      <w:r>
        <w:rPr>
          <w:sz w:val="28"/>
          <w:szCs w:val="28"/>
        </w:rPr>
        <w:t>я</w:t>
      </w:r>
      <w:bookmarkStart w:id="1" w:name="OCRUncertain003"/>
      <w:r>
        <w:rPr>
          <w:sz w:val="28"/>
          <w:szCs w:val="28"/>
        </w:rPr>
        <w:t>н</w:t>
      </w:r>
      <w:bookmarkEnd w:id="1"/>
      <w:r>
        <w:rPr>
          <w:sz w:val="28"/>
          <w:szCs w:val="28"/>
        </w:rPr>
        <w:t>ские хо</w:t>
      </w:r>
      <w:bookmarkStart w:id="2" w:name="OCRUncertain004"/>
      <w:r>
        <w:rPr>
          <w:sz w:val="28"/>
          <w:szCs w:val="28"/>
        </w:rPr>
        <w:t>з</w:t>
      </w:r>
      <w:bookmarkEnd w:id="2"/>
      <w:r>
        <w:rPr>
          <w:sz w:val="28"/>
          <w:szCs w:val="28"/>
        </w:rPr>
        <w:t>яйства бы</w:t>
      </w:r>
      <w:bookmarkStart w:id="3" w:name="OCRUncertain005"/>
      <w:r>
        <w:rPr>
          <w:sz w:val="28"/>
          <w:szCs w:val="28"/>
        </w:rPr>
        <w:t>л</w:t>
      </w:r>
      <w:bookmarkStart w:id="4" w:name="OCRUncertain006"/>
      <w:bookmarkEnd w:id="3"/>
      <w:r>
        <w:rPr>
          <w:sz w:val="28"/>
          <w:szCs w:val="28"/>
        </w:rPr>
        <w:t>и отягощены</w:t>
      </w:r>
      <w:bookmarkEnd w:id="4"/>
      <w:r>
        <w:rPr>
          <w:sz w:val="28"/>
          <w:szCs w:val="28"/>
        </w:rPr>
        <w:t xml:space="preserve"> </w:t>
      </w:r>
      <w:bookmarkStart w:id="5" w:name="OCRUncertain007"/>
      <w:r>
        <w:rPr>
          <w:sz w:val="28"/>
          <w:szCs w:val="28"/>
        </w:rPr>
        <w:t>з</w:t>
      </w:r>
      <w:bookmarkEnd w:id="5"/>
      <w:r>
        <w:rPr>
          <w:sz w:val="28"/>
          <w:szCs w:val="28"/>
        </w:rPr>
        <w:t>а</w:t>
      </w:r>
      <w:bookmarkStart w:id="6" w:name="OCRUncertain008"/>
      <w:r>
        <w:rPr>
          <w:sz w:val="28"/>
          <w:szCs w:val="28"/>
        </w:rPr>
        <w:t>д</w:t>
      </w:r>
      <w:bookmarkEnd w:id="6"/>
      <w:r>
        <w:rPr>
          <w:sz w:val="28"/>
          <w:szCs w:val="28"/>
        </w:rPr>
        <w:t>олженностью</w:t>
      </w:r>
      <w:bookmarkStart w:id="7" w:name="OCRUncertain009"/>
      <w:r>
        <w:rPr>
          <w:sz w:val="28"/>
          <w:szCs w:val="28"/>
        </w:rPr>
        <w:t>,</w:t>
      </w:r>
      <w:bookmarkEnd w:id="7"/>
      <w:r>
        <w:rPr>
          <w:sz w:val="28"/>
          <w:szCs w:val="28"/>
        </w:rPr>
        <w:t xml:space="preserve"> на н</w:t>
      </w:r>
      <w:bookmarkStart w:id="8" w:name="OCRUncertain010"/>
      <w:r>
        <w:rPr>
          <w:sz w:val="28"/>
          <w:szCs w:val="28"/>
        </w:rPr>
        <w:t>и</w:t>
      </w:r>
      <w:bookmarkEnd w:id="8"/>
      <w:r>
        <w:rPr>
          <w:sz w:val="28"/>
          <w:szCs w:val="28"/>
        </w:rPr>
        <w:t>х также</w:t>
      </w:r>
      <w:bookmarkStart w:id="9" w:name="OCRUncertain011"/>
      <w:r>
        <w:rPr>
          <w:sz w:val="28"/>
          <w:szCs w:val="28"/>
        </w:rPr>
        <w:t xml:space="preserve"> ложилось</w:t>
      </w:r>
      <w:bookmarkEnd w:id="9"/>
      <w:r>
        <w:rPr>
          <w:sz w:val="28"/>
          <w:szCs w:val="28"/>
        </w:rPr>
        <w:t xml:space="preserve"> </w:t>
      </w:r>
      <w:bookmarkStart w:id="10" w:name="OCRUncertain012"/>
      <w:r>
        <w:rPr>
          <w:sz w:val="28"/>
          <w:szCs w:val="28"/>
        </w:rPr>
        <w:t>б</w:t>
      </w:r>
      <w:bookmarkEnd w:id="10"/>
      <w:r>
        <w:rPr>
          <w:sz w:val="28"/>
          <w:szCs w:val="28"/>
        </w:rPr>
        <w:t>ремя в</w:t>
      </w:r>
      <w:bookmarkStart w:id="11" w:name="OCRUncertain013"/>
      <w:r>
        <w:rPr>
          <w:sz w:val="28"/>
          <w:szCs w:val="28"/>
        </w:rPr>
        <w:t>н</w:t>
      </w:r>
      <w:bookmarkEnd w:id="11"/>
      <w:r>
        <w:rPr>
          <w:sz w:val="28"/>
          <w:szCs w:val="28"/>
        </w:rPr>
        <w:t xml:space="preserve">овь введенного </w:t>
      </w:r>
      <w:bookmarkStart w:id="12" w:name="OCRUncertain014"/>
      <w:r>
        <w:rPr>
          <w:sz w:val="28"/>
          <w:szCs w:val="28"/>
        </w:rPr>
        <w:t>высо</w:t>
      </w:r>
      <w:bookmarkEnd w:id="12"/>
      <w:r>
        <w:rPr>
          <w:sz w:val="28"/>
          <w:szCs w:val="28"/>
        </w:rPr>
        <w:t xml:space="preserve">кого денежного </w:t>
      </w:r>
      <w:bookmarkStart w:id="13" w:name="OCRUncertain016"/>
      <w:r>
        <w:rPr>
          <w:sz w:val="28"/>
          <w:szCs w:val="28"/>
        </w:rPr>
        <w:t>поземельного</w:t>
      </w:r>
      <w:bookmarkEnd w:id="13"/>
      <w:r>
        <w:rPr>
          <w:sz w:val="28"/>
          <w:szCs w:val="28"/>
        </w:rPr>
        <w:t xml:space="preserve"> налога. Земля переход</w:t>
      </w:r>
      <w:bookmarkStart w:id="14" w:name="OCRUncertain017"/>
      <w:r>
        <w:rPr>
          <w:sz w:val="28"/>
          <w:szCs w:val="28"/>
        </w:rPr>
        <w:t>и</w:t>
      </w:r>
      <w:bookmarkEnd w:id="14"/>
      <w:r>
        <w:rPr>
          <w:sz w:val="28"/>
          <w:szCs w:val="28"/>
        </w:rPr>
        <w:t>ла в рук</w:t>
      </w:r>
      <w:bookmarkStart w:id="15" w:name="OCRUncertain018"/>
      <w:r>
        <w:rPr>
          <w:sz w:val="28"/>
          <w:szCs w:val="28"/>
        </w:rPr>
        <w:t>и</w:t>
      </w:r>
      <w:bookmarkEnd w:id="15"/>
      <w:r>
        <w:rPr>
          <w:sz w:val="28"/>
          <w:szCs w:val="28"/>
        </w:rPr>
        <w:t xml:space="preserve"> по</w:t>
      </w:r>
      <w:bookmarkStart w:id="16" w:name="OCRUncertain019"/>
      <w:r>
        <w:rPr>
          <w:sz w:val="28"/>
          <w:szCs w:val="28"/>
        </w:rPr>
        <w:t>м</w:t>
      </w:r>
      <w:bookmarkEnd w:id="16"/>
      <w:r>
        <w:rPr>
          <w:sz w:val="28"/>
          <w:szCs w:val="28"/>
        </w:rPr>
        <w:t>ещ</w:t>
      </w:r>
      <w:bookmarkStart w:id="17" w:name="OCRUncertain020"/>
      <w:r>
        <w:rPr>
          <w:sz w:val="28"/>
          <w:szCs w:val="28"/>
        </w:rPr>
        <w:t>и</w:t>
      </w:r>
      <w:bookmarkEnd w:id="17"/>
      <w:r>
        <w:rPr>
          <w:sz w:val="28"/>
          <w:szCs w:val="28"/>
        </w:rPr>
        <w:t xml:space="preserve">ков и </w:t>
      </w:r>
      <w:bookmarkStart w:id="18" w:name="OCRUncertain022"/>
      <w:r>
        <w:rPr>
          <w:sz w:val="28"/>
          <w:szCs w:val="28"/>
        </w:rPr>
        <w:t>богатых</w:t>
      </w:r>
      <w:bookmarkEnd w:id="18"/>
      <w:r>
        <w:rPr>
          <w:sz w:val="28"/>
          <w:szCs w:val="28"/>
        </w:rPr>
        <w:t xml:space="preserve"> кр</w:t>
      </w:r>
      <w:bookmarkStart w:id="19" w:name="OCRUncertain023"/>
      <w:r>
        <w:rPr>
          <w:sz w:val="28"/>
          <w:szCs w:val="28"/>
        </w:rPr>
        <w:t>е</w:t>
      </w:r>
      <w:bookmarkEnd w:id="19"/>
      <w:r>
        <w:rPr>
          <w:sz w:val="28"/>
          <w:szCs w:val="28"/>
        </w:rPr>
        <w:t>стья</w:t>
      </w:r>
      <w:bookmarkStart w:id="20" w:name="OCRUncertain024"/>
      <w:r>
        <w:rPr>
          <w:sz w:val="28"/>
          <w:szCs w:val="28"/>
        </w:rPr>
        <w:t>н</w:t>
      </w:r>
      <w:bookmarkEnd w:id="20"/>
      <w:r>
        <w:rPr>
          <w:sz w:val="28"/>
          <w:szCs w:val="28"/>
        </w:rPr>
        <w:t>, и вчераш</w:t>
      </w:r>
      <w:bookmarkStart w:id="21" w:name="OCRUncertain026"/>
      <w:r>
        <w:rPr>
          <w:sz w:val="28"/>
          <w:szCs w:val="28"/>
        </w:rPr>
        <w:t>ни</w:t>
      </w:r>
      <w:bookmarkEnd w:id="21"/>
      <w:r>
        <w:rPr>
          <w:sz w:val="28"/>
          <w:szCs w:val="28"/>
        </w:rPr>
        <w:t xml:space="preserve">е </w:t>
      </w:r>
      <w:bookmarkStart w:id="22" w:name="OCRUncertain027"/>
      <w:r>
        <w:rPr>
          <w:sz w:val="28"/>
          <w:szCs w:val="28"/>
        </w:rPr>
        <w:t>крестьяне-собственник</w:t>
      </w:r>
      <w:bookmarkEnd w:id="22"/>
      <w:r>
        <w:rPr>
          <w:sz w:val="28"/>
          <w:szCs w:val="28"/>
        </w:rPr>
        <w:t xml:space="preserve">и </w:t>
      </w:r>
      <w:bookmarkStart w:id="23" w:name="OCRUncertain028"/>
      <w:r>
        <w:rPr>
          <w:sz w:val="28"/>
          <w:szCs w:val="28"/>
        </w:rPr>
        <w:t>п</w:t>
      </w:r>
      <w:bookmarkEnd w:id="23"/>
      <w:r>
        <w:rPr>
          <w:sz w:val="28"/>
          <w:szCs w:val="28"/>
        </w:rPr>
        <w:t>ревращал</w:t>
      </w:r>
      <w:bookmarkStart w:id="24" w:name="OCRUncertain029"/>
      <w:r>
        <w:rPr>
          <w:sz w:val="28"/>
          <w:szCs w:val="28"/>
        </w:rPr>
        <w:t>и</w:t>
      </w:r>
      <w:bookmarkEnd w:id="24"/>
      <w:r>
        <w:rPr>
          <w:sz w:val="28"/>
          <w:szCs w:val="28"/>
        </w:rPr>
        <w:t>сь в бесправных а</w:t>
      </w:r>
      <w:bookmarkStart w:id="25" w:name="OCRUncertain030"/>
      <w:r>
        <w:rPr>
          <w:sz w:val="28"/>
          <w:szCs w:val="28"/>
        </w:rPr>
        <w:t>ре</w:t>
      </w:r>
      <w:bookmarkEnd w:id="25"/>
      <w:r>
        <w:rPr>
          <w:sz w:val="28"/>
          <w:szCs w:val="28"/>
        </w:rPr>
        <w:t>ндаторов.</w:t>
      </w:r>
    </w:p>
    <w:p>
      <w:pPr>
        <w:pStyle w:val="Style20"/>
        <w:spacing w:lineRule="auto" w:line="360" w:before="0" w:after="0"/>
        <w:ind w:firstLine="709"/>
        <w:jc w:val="both"/>
        <w:rPr>
          <w:sz w:val="28"/>
          <w:szCs w:val="28"/>
        </w:rPr>
      </w:pPr>
      <w:r>
        <w:rPr>
          <w:sz w:val="28"/>
          <w:szCs w:val="28"/>
        </w:rPr>
        <w:t xml:space="preserve">Этот </w:t>
      </w:r>
      <w:bookmarkStart w:id="26" w:name="OCRUncertain032"/>
      <w:r>
        <w:rPr>
          <w:sz w:val="28"/>
          <w:szCs w:val="28"/>
        </w:rPr>
        <w:t>м</w:t>
      </w:r>
      <w:bookmarkEnd w:id="26"/>
      <w:r>
        <w:rPr>
          <w:sz w:val="28"/>
          <w:szCs w:val="28"/>
        </w:rPr>
        <w:t>уч</w:t>
      </w:r>
      <w:bookmarkStart w:id="27" w:name="OCRUncertain033"/>
      <w:r>
        <w:rPr>
          <w:sz w:val="28"/>
          <w:szCs w:val="28"/>
        </w:rPr>
        <w:t>и</w:t>
      </w:r>
      <w:bookmarkEnd w:id="27"/>
      <w:r>
        <w:rPr>
          <w:sz w:val="28"/>
          <w:szCs w:val="28"/>
        </w:rPr>
        <w:t>тель</w:t>
      </w:r>
      <w:bookmarkStart w:id="28" w:name="OCRUncertain034"/>
      <w:r>
        <w:rPr>
          <w:sz w:val="28"/>
          <w:szCs w:val="28"/>
        </w:rPr>
        <w:t>н</w:t>
      </w:r>
      <w:bookmarkEnd w:id="28"/>
      <w:r>
        <w:rPr>
          <w:sz w:val="28"/>
          <w:szCs w:val="28"/>
        </w:rPr>
        <w:t>ый процесс, про</w:t>
      </w:r>
      <w:bookmarkStart w:id="29" w:name="OCRUncertain035"/>
      <w:r>
        <w:rPr>
          <w:sz w:val="28"/>
          <w:szCs w:val="28"/>
        </w:rPr>
        <w:t>и</w:t>
      </w:r>
      <w:bookmarkEnd w:id="29"/>
      <w:r>
        <w:rPr>
          <w:sz w:val="28"/>
          <w:szCs w:val="28"/>
        </w:rPr>
        <w:t>сход</w:t>
      </w:r>
      <w:bookmarkStart w:id="30" w:name="OCRUncertain036"/>
      <w:r>
        <w:rPr>
          <w:sz w:val="28"/>
          <w:szCs w:val="28"/>
        </w:rPr>
        <w:t>и</w:t>
      </w:r>
      <w:bookmarkEnd w:id="30"/>
      <w:r>
        <w:rPr>
          <w:sz w:val="28"/>
          <w:szCs w:val="28"/>
        </w:rPr>
        <w:t>вш</w:t>
      </w:r>
      <w:bookmarkStart w:id="31" w:name="OCRUncertain037"/>
      <w:r>
        <w:rPr>
          <w:sz w:val="28"/>
          <w:szCs w:val="28"/>
        </w:rPr>
        <w:t>ий</w:t>
      </w:r>
      <w:bookmarkEnd w:id="31"/>
      <w:r>
        <w:rPr>
          <w:sz w:val="28"/>
          <w:szCs w:val="28"/>
        </w:rPr>
        <w:t xml:space="preserve"> в япо</w:t>
      </w:r>
      <w:bookmarkStart w:id="32" w:name="OCRUncertain038"/>
      <w:r>
        <w:rPr>
          <w:sz w:val="28"/>
          <w:szCs w:val="28"/>
        </w:rPr>
        <w:t>н</w:t>
      </w:r>
      <w:bookmarkEnd w:id="32"/>
      <w:r>
        <w:rPr>
          <w:sz w:val="28"/>
          <w:szCs w:val="28"/>
        </w:rPr>
        <w:t>ской деревне</w:t>
      </w:r>
      <w:bookmarkStart w:id="33" w:name="OCRUncertain039"/>
      <w:r>
        <w:rPr>
          <w:sz w:val="28"/>
          <w:szCs w:val="28"/>
        </w:rPr>
        <w:t>,</w:t>
      </w:r>
      <w:bookmarkEnd w:id="33"/>
      <w:r>
        <w:rPr>
          <w:sz w:val="28"/>
          <w:szCs w:val="28"/>
        </w:rPr>
        <w:t xml:space="preserve"> в</w:t>
      </w:r>
      <w:bookmarkStart w:id="34" w:name="OCRUncertain040"/>
      <w:r>
        <w:rPr>
          <w:sz w:val="28"/>
          <w:szCs w:val="28"/>
        </w:rPr>
        <w:t>и</w:t>
      </w:r>
      <w:bookmarkEnd w:id="34"/>
      <w:r>
        <w:rPr>
          <w:sz w:val="28"/>
          <w:szCs w:val="28"/>
        </w:rPr>
        <w:t>до</w:t>
      </w:r>
      <w:bookmarkStart w:id="35" w:name="OCRUncertain041"/>
      <w:r>
        <w:rPr>
          <w:sz w:val="28"/>
          <w:szCs w:val="28"/>
        </w:rPr>
        <w:t>и</w:t>
      </w:r>
      <w:bookmarkEnd w:id="35"/>
      <w:r>
        <w:rPr>
          <w:sz w:val="28"/>
          <w:szCs w:val="28"/>
        </w:rPr>
        <w:t>зме</w:t>
      </w:r>
      <w:bookmarkStart w:id="36" w:name="OCRUncertain042"/>
      <w:r>
        <w:rPr>
          <w:sz w:val="28"/>
          <w:szCs w:val="28"/>
        </w:rPr>
        <w:t>н</w:t>
      </w:r>
      <w:bookmarkEnd w:id="36"/>
      <w:r>
        <w:rPr>
          <w:sz w:val="28"/>
          <w:szCs w:val="28"/>
        </w:rPr>
        <w:t>ял аг</w:t>
      </w:r>
      <w:bookmarkStart w:id="37" w:name="OCRUncertain043"/>
      <w:r>
        <w:rPr>
          <w:sz w:val="28"/>
          <w:szCs w:val="28"/>
        </w:rPr>
        <w:t>р</w:t>
      </w:r>
      <w:bookmarkEnd w:id="37"/>
      <w:r>
        <w:rPr>
          <w:sz w:val="28"/>
          <w:szCs w:val="28"/>
        </w:rPr>
        <w:t xml:space="preserve">арные отношения, приспособляя их к потребностям </w:t>
      </w:r>
      <w:bookmarkStart w:id="38" w:name="OCRUncertain044"/>
      <w:r>
        <w:rPr>
          <w:sz w:val="28"/>
          <w:szCs w:val="28"/>
        </w:rPr>
        <w:t>интенсивно</w:t>
      </w:r>
      <w:bookmarkEnd w:id="38"/>
      <w:r>
        <w:rPr>
          <w:sz w:val="28"/>
          <w:szCs w:val="28"/>
        </w:rPr>
        <w:t xml:space="preserve"> развивавшихся и </w:t>
      </w:r>
      <w:bookmarkStart w:id="39" w:name="OCRUncertain046"/>
      <w:r>
        <w:rPr>
          <w:sz w:val="28"/>
          <w:szCs w:val="28"/>
        </w:rPr>
        <w:t>побеждавших</w:t>
      </w:r>
      <w:bookmarkEnd w:id="39"/>
      <w:r>
        <w:rPr>
          <w:sz w:val="28"/>
          <w:szCs w:val="28"/>
        </w:rPr>
        <w:t xml:space="preserve"> ка</w:t>
      </w:r>
      <w:bookmarkStart w:id="40" w:name="OCRUncertain047"/>
      <w:r>
        <w:rPr>
          <w:sz w:val="28"/>
          <w:szCs w:val="28"/>
        </w:rPr>
        <w:t>п</w:t>
      </w:r>
      <w:bookmarkEnd w:id="40"/>
      <w:r>
        <w:rPr>
          <w:sz w:val="28"/>
          <w:szCs w:val="28"/>
        </w:rPr>
        <w:t>италистических отношен</w:t>
      </w:r>
      <w:bookmarkStart w:id="41" w:name="OCRUncertain048"/>
      <w:r>
        <w:rPr>
          <w:sz w:val="28"/>
          <w:szCs w:val="28"/>
        </w:rPr>
        <w:t>и</w:t>
      </w:r>
      <w:bookmarkEnd w:id="41"/>
      <w:r>
        <w:rPr>
          <w:sz w:val="28"/>
          <w:szCs w:val="28"/>
        </w:rPr>
        <w:t>й.</w:t>
      </w:r>
    </w:p>
    <w:p>
      <w:pPr>
        <w:pStyle w:val="Normal"/>
        <w:spacing w:lineRule="auto" w:line="360"/>
        <w:ind w:firstLine="709"/>
        <w:jc w:val="both"/>
        <w:rPr>
          <w:sz w:val="28"/>
          <w:szCs w:val="28"/>
        </w:rPr>
      </w:pPr>
      <w:r>
        <w:rPr>
          <w:sz w:val="28"/>
          <w:szCs w:val="28"/>
        </w:rPr>
        <w:t>Другие преобразования. В</w:t>
      </w:r>
      <w:r>
        <w:rPr>
          <w:sz w:val="28"/>
          <w:szCs w:val="28"/>
          <w:lang w:val="en-US" w:eastAsia="en-US"/>
        </w:rPr>
        <w:t xml:space="preserve"> 1872</w:t>
      </w:r>
      <w:bookmarkStart w:id="42" w:name="OCRUncertain049"/>
      <w:r>
        <w:rPr>
          <w:sz w:val="28"/>
          <w:szCs w:val="28"/>
        </w:rPr>
        <w:t xml:space="preserve"> г. была ф</w:t>
      </w:r>
      <w:bookmarkEnd w:id="42"/>
      <w:r>
        <w:rPr>
          <w:sz w:val="28"/>
          <w:szCs w:val="28"/>
        </w:rPr>
        <w:t>ормаль</w:t>
      </w:r>
      <w:bookmarkStart w:id="43" w:name="OCRUncertain050"/>
      <w:r>
        <w:rPr>
          <w:sz w:val="28"/>
          <w:szCs w:val="28"/>
        </w:rPr>
        <w:t>н</w:t>
      </w:r>
      <w:bookmarkEnd w:id="43"/>
      <w:r>
        <w:rPr>
          <w:sz w:val="28"/>
          <w:szCs w:val="28"/>
        </w:rPr>
        <w:t xml:space="preserve">о </w:t>
      </w:r>
      <w:bookmarkStart w:id="44" w:name="OCRUncertain051"/>
      <w:r>
        <w:rPr>
          <w:sz w:val="28"/>
          <w:szCs w:val="28"/>
        </w:rPr>
        <w:t>провозглашена</w:t>
      </w:r>
      <w:bookmarkEnd w:id="44"/>
      <w:r>
        <w:rPr>
          <w:sz w:val="28"/>
          <w:szCs w:val="28"/>
        </w:rPr>
        <w:t xml:space="preserve"> ликвидация </w:t>
      </w:r>
      <w:bookmarkStart w:id="45" w:name="OCRUncertain052"/>
      <w:r>
        <w:rPr>
          <w:sz w:val="28"/>
          <w:szCs w:val="28"/>
        </w:rPr>
        <w:t>сословных</w:t>
      </w:r>
      <w:bookmarkEnd w:id="45"/>
      <w:r>
        <w:rPr>
          <w:sz w:val="28"/>
          <w:szCs w:val="28"/>
        </w:rPr>
        <w:t xml:space="preserve"> прив</w:t>
      </w:r>
      <w:bookmarkStart w:id="46" w:name="OCRUncertain053"/>
      <w:r>
        <w:rPr>
          <w:sz w:val="28"/>
          <w:szCs w:val="28"/>
        </w:rPr>
        <w:t>и</w:t>
      </w:r>
      <w:bookmarkEnd w:id="46"/>
      <w:r>
        <w:rPr>
          <w:sz w:val="28"/>
          <w:szCs w:val="28"/>
        </w:rPr>
        <w:t>ле</w:t>
      </w:r>
      <w:bookmarkStart w:id="47" w:name="OCRUncertain054"/>
      <w:r>
        <w:rPr>
          <w:sz w:val="28"/>
          <w:szCs w:val="28"/>
        </w:rPr>
        <w:t>г</w:t>
      </w:r>
      <w:bookmarkEnd w:id="47"/>
      <w:r>
        <w:rPr>
          <w:sz w:val="28"/>
          <w:szCs w:val="28"/>
        </w:rPr>
        <w:t xml:space="preserve">ий. Разрешалось свободно передвигаться по всей стране. </w:t>
      </w:r>
      <w:bookmarkStart w:id="48" w:name="OCRUncertain055"/>
      <w:r>
        <w:rPr>
          <w:sz w:val="28"/>
          <w:szCs w:val="28"/>
        </w:rPr>
        <w:t>Бы</w:t>
      </w:r>
      <w:bookmarkStart w:id="49" w:name="OCRUncertain056"/>
      <w:bookmarkEnd w:id="48"/>
      <w:r>
        <w:rPr>
          <w:sz w:val="28"/>
          <w:szCs w:val="28"/>
        </w:rPr>
        <w:t>ли сняты и другие рогатки, п</w:t>
      </w:r>
      <w:bookmarkEnd w:id="49"/>
      <w:r>
        <w:rPr>
          <w:sz w:val="28"/>
          <w:szCs w:val="28"/>
        </w:rPr>
        <w:t>ре</w:t>
      </w:r>
      <w:bookmarkStart w:id="50" w:name="OCRUncertain057"/>
      <w:r>
        <w:rPr>
          <w:sz w:val="28"/>
          <w:szCs w:val="28"/>
        </w:rPr>
        <w:t>п</w:t>
      </w:r>
      <w:bookmarkEnd w:id="50"/>
      <w:r>
        <w:rPr>
          <w:sz w:val="28"/>
          <w:szCs w:val="28"/>
        </w:rPr>
        <w:t xml:space="preserve">ятствовавшие </w:t>
      </w:r>
      <w:bookmarkStart w:id="51" w:name="OCRUncertain058"/>
      <w:r>
        <w:rPr>
          <w:sz w:val="28"/>
          <w:szCs w:val="28"/>
        </w:rPr>
        <w:t>свободной</w:t>
      </w:r>
      <w:bookmarkEnd w:id="51"/>
      <w:r>
        <w:rPr>
          <w:sz w:val="28"/>
          <w:szCs w:val="28"/>
        </w:rPr>
        <w:t xml:space="preserve"> предпринимательской деятельности.</w:t>
      </w:r>
    </w:p>
    <w:p>
      <w:pPr>
        <w:pStyle w:val="Normal"/>
        <w:spacing w:lineRule="auto" w:line="360"/>
        <w:ind w:firstLine="709"/>
        <w:jc w:val="both"/>
        <w:rPr>
          <w:bCs/>
          <w:sz w:val="28"/>
          <w:szCs w:val="28"/>
        </w:rPr>
      </w:pPr>
      <w:r>
        <w:rPr>
          <w:bCs/>
          <w:sz w:val="28"/>
          <w:szCs w:val="28"/>
        </w:rPr>
        <w:t>Буржуа</w:t>
      </w:r>
      <w:bookmarkStart w:id="52" w:name="OCRUncertain059"/>
      <w:r>
        <w:rPr>
          <w:bCs/>
          <w:sz w:val="28"/>
          <w:szCs w:val="28"/>
        </w:rPr>
        <w:t>з</w:t>
      </w:r>
      <w:bookmarkEnd w:id="52"/>
      <w:r>
        <w:rPr>
          <w:bCs/>
          <w:sz w:val="28"/>
          <w:szCs w:val="28"/>
        </w:rPr>
        <w:t xml:space="preserve">ные </w:t>
      </w:r>
      <w:bookmarkStart w:id="53" w:name="OCRUncertain060"/>
      <w:r>
        <w:rPr>
          <w:bCs/>
          <w:sz w:val="28"/>
          <w:szCs w:val="28"/>
        </w:rPr>
        <w:t>п</w:t>
      </w:r>
      <w:bookmarkEnd w:id="53"/>
      <w:r>
        <w:rPr>
          <w:bCs/>
          <w:sz w:val="28"/>
          <w:szCs w:val="28"/>
        </w:rPr>
        <w:t xml:space="preserve">реобразования существенно затронули </w:t>
      </w:r>
      <w:bookmarkStart w:id="54" w:name="OCRUncertain061"/>
      <w:r>
        <w:rPr>
          <w:bCs/>
          <w:sz w:val="28"/>
          <w:szCs w:val="28"/>
        </w:rPr>
        <w:t>быв</w:t>
      </w:r>
      <w:bookmarkEnd w:id="54"/>
      <w:r>
        <w:rPr>
          <w:bCs/>
          <w:sz w:val="28"/>
          <w:szCs w:val="28"/>
        </w:rPr>
        <w:t>шее пр</w:t>
      </w:r>
      <w:bookmarkStart w:id="55" w:name="OCRUncertain067"/>
      <w:r>
        <w:rPr>
          <w:bCs/>
          <w:sz w:val="28"/>
          <w:szCs w:val="28"/>
        </w:rPr>
        <w:t>и</w:t>
      </w:r>
      <w:bookmarkEnd w:id="55"/>
      <w:r>
        <w:rPr>
          <w:bCs/>
          <w:sz w:val="28"/>
          <w:szCs w:val="28"/>
        </w:rPr>
        <w:t>вилегированное сословие вое</w:t>
      </w:r>
      <w:bookmarkStart w:id="56" w:name="OCRUncertain068"/>
      <w:r>
        <w:rPr>
          <w:bCs/>
          <w:sz w:val="28"/>
          <w:szCs w:val="28"/>
        </w:rPr>
        <w:t>нн</w:t>
      </w:r>
      <w:bookmarkEnd w:id="56"/>
      <w:r>
        <w:rPr>
          <w:bCs/>
          <w:sz w:val="28"/>
          <w:szCs w:val="28"/>
        </w:rPr>
        <w:t>ого дворянства</w:t>
      </w:r>
      <w:r>
        <w:rPr>
          <w:bCs/>
          <w:sz w:val="28"/>
          <w:szCs w:val="28"/>
          <w:lang w:val="en-US" w:eastAsia="en-US"/>
        </w:rPr>
        <w:t xml:space="preserve"> — </w:t>
      </w:r>
      <w:r>
        <w:rPr>
          <w:bCs/>
          <w:sz w:val="28"/>
          <w:szCs w:val="28"/>
        </w:rPr>
        <w:t>сам</w:t>
      </w:r>
      <w:bookmarkStart w:id="57" w:name="OCRUncertain069"/>
      <w:r>
        <w:rPr>
          <w:bCs/>
          <w:sz w:val="28"/>
          <w:szCs w:val="28"/>
        </w:rPr>
        <w:t>у</w:t>
      </w:r>
      <w:bookmarkEnd w:id="57"/>
      <w:r>
        <w:rPr>
          <w:bCs/>
          <w:sz w:val="28"/>
          <w:szCs w:val="28"/>
        </w:rPr>
        <w:t>раев. Круп</w:t>
      </w:r>
      <w:bookmarkStart w:id="58" w:name="OCRUncertain070"/>
      <w:r>
        <w:rPr>
          <w:bCs/>
          <w:sz w:val="28"/>
          <w:szCs w:val="28"/>
        </w:rPr>
        <w:t>н</w:t>
      </w:r>
      <w:bookmarkEnd w:id="58"/>
      <w:r>
        <w:rPr>
          <w:bCs/>
          <w:sz w:val="28"/>
          <w:szCs w:val="28"/>
        </w:rPr>
        <w:t>ые феодальные землевладельцы</w:t>
      </w:r>
      <w:r>
        <w:rPr>
          <w:bCs/>
          <w:sz w:val="28"/>
          <w:szCs w:val="28"/>
          <w:lang w:val="en-US" w:eastAsia="en-US"/>
        </w:rPr>
        <w:t xml:space="preserve"> —</w:t>
      </w:r>
      <w:r>
        <w:rPr>
          <w:bCs/>
          <w:sz w:val="28"/>
          <w:szCs w:val="28"/>
        </w:rPr>
        <w:t xml:space="preserve"> князья получили </w:t>
      </w:r>
      <w:bookmarkStart w:id="59" w:name="OCRUncertain072"/>
      <w:r>
        <w:rPr>
          <w:bCs/>
          <w:sz w:val="28"/>
          <w:szCs w:val="28"/>
        </w:rPr>
        <w:t>щедр</w:t>
      </w:r>
      <w:bookmarkEnd w:id="59"/>
      <w:r>
        <w:rPr>
          <w:bCs/>
          <w:sz w:val="28"/>
          <w:szCs w:val="28"/>
        </w:rPr>
        <w:t xml:space="preserve">ую </w:t>
      </w:r>
      <w:bookmarkStart w:id="60" w:name="OCRUncertain073"/>
      <w:r>
        <w:rPr>
          <w:bCs/>
          <w:sz w:val="28"/>
          <w:szCs w:val="28"/>
        </w:rPr>
        <w:t>денежную</w:t>
      </w:r>
      <w:bookmarkEnd w:id="60"/>
      <w:r>
        <w:rPr>
          <w:bCs/>
          <w:sz w:val="28"/>
          <w:szCs w:val="28"/>
        </w:rPr>
        <w:t xml:space="preserve"> ком</w:t>
      </w:r>
      <w:bookmarkStart w:id="61" w:name="OCRUncertain074"/>
      <w:r>
        <w:rPr>
          <w:bCs/>
          <w:sz w:val="28"/>
          <w:szCs w:val="28"/>
        </w:rPr>
        <w:t>п</w:t>
      </w:r>
      <w:bookmarkEnd w:id="61"/>
      <w:r>
        <w:rPr>
          <w:bCs/>
          <w:sz w:val="28"/>
          <w:szCs w:val="28"/>
        </w:rPr>
        <w:t xml:space="preserve">енсацию за отказ от своих феодальных прав в пользу императора, но </w:t>
      </w:r>
      <w:bookmarkStart w:id="62" w:name="OCRUncertain075"/>
      <w:r>
        <w:rPr>
          <w:bCs/>
          <w:sz w:val="28"/>
          <w:szCs w:val="28"/>
        </w:rPr>
        <w:t>положение</w:t>
      </w:r>
      <w:bookmarkEnd w:id="62"/>
      <w:r>
        <w:rPr>
          <w:bCs/>
          <w:sz w:val="28"/>
          <w:szCs w:val="28"/>
        </w:rPr>
        <w:t xml:space="preserve"> рядового </w:t>
      </w:r>
      <w:bookmarkStart w:id="63" w:name="OCRUncertain076"/>
      <w:r>
        <w:rPr>
          <w:bCs/>
          <w:sz w:val="28"/>
          <w:szCs w:val="28"/>
        </w:rPr>
        <w:t>самурайства</w:t>
      </w:r>
      <w:bookmarkEnd w:id="63"/>
      <w:r>
        <w:rPr>
          <w:bCs/>
          <w:sz w:val="28"/>
          <w:szCs w:val="28"/>
        </w:rPr>
        <w:t xml:space="preserve"> в ц</w:t>
      </w:r>
      <w:bookmarkStart w:id="64" w:name="OCRUncertain077"/>
      <w:r>
        <w:rPr>
          <w:bCs/>
          <w:sz w:val="28"/>
          <w:szCs w:val="28"/>
        </w:rPr>
        <w:t>е</w:t>
      </w:r>
      <w:bookmarkEnd w:id="64"/>
      <w:r>
        <w:rPr>
          <w:bCs/>
          <w:sz w:val="28"/>
          <w:szCs w:val="28"/>
        </w:rPr>
        <w:t xml:space="preserve">лом </w:t>
      </w:r>
      <w:bookmarkStart w:id="65" w:name="OCRUncertain078"/>
      <w:r>
        <w:rPr>
          <w:bCs/>
          <w:sz w:val="28"/>
          <w:szCs w:val="28"/>
        </w:rPr>
        <w:t xml:space="preserve">ухудшилось. </w:t>
      </w:r>
      <w:bookmarkEnd w:id="65"/>
      <w:r>
        <w:rPr>
          <w:bCs/>
          <w:sz w:val="28"/>
          <w:szCs w:val="28"/>
        </w:rPr>
        <w:t xml:space="preserve">Часть самураев закрепилась в </w:t>
      </w:r>
      <w:bookmarkStart w:id="66" w:name="OCRUncertain079"/>
      <w:r>
        <w:rPr>
          <w:bCs/>
          <w:sz w:val="28"/>
          <w:szCs w:val="28"/>
        </w:rPr>
        <w:t>государственном</w:t>
      </w:r>
      <w:bookmarkEnd w:id="66"/>
      <w:r>
        <w:rPr>
          <w:bCs/>
          <w:sz w:val="28"/>
          <w:szCs w:val="28"/>
        </w:rPr>
        <w:t xml:space="preserve"> ап</w:t>
      </w:r>
      <w:bookmarkStart w:id="67" w:name="OCRUncertain080"/>
      <w:r>
        <w:rPr>
          <w:bCs/>
          <w:sz w:val="28"/>
          <w:szCs w:val="28"/>
        </w:rPr>
        <w:t>п</w:t>
      </w:r>
      <w:bookmarkEnd w:id="67"/>
      <w:r>
        <w:rPr>
          <w:bCs/>
          <w:sz w:val="28"/>
          <w:szCs w:val="28"/>
        </w:rPr>
        <w:t xml:space="preserve">арате, </w:t>
      </w:r>
      <w:bookmarkStart w:id="68" w:name="OCRUncertain081"/>
      <w:r>
        <w:rPr>
          <w:bCs/>
          <w:sz w:val="28"/>
          <w:szCs w:val="28"/>
        </w:rPr>
        <w:t>п</w:t>
      </w:r>
      <w:bookmarkEnd w:id="68"/>
      <w:r>
        <w:rPr>
          <w:bCs/>
          <w:sz w:val="28"/>
          <w:szCs w:val="28"/>
        </w:rPr>
        <w:t>опол</w:t>
      </w:r>
      <w:bookmarkStart w:id="69" w:name="OCRUncertain082"/>
      <w:r>
        <w:rPr>
          <w:bCs/>
          <w:sz w:val="28"/>
          <w:szCs w:val="28"/>
        </w:rPr>
        <w:t>н</w:t>
      </w:r>
      <w:bookmarkEnd w:id="69"/>
      <w:r>
        <w:rPr>
          <w:bCs/>
          <w:sz w:val="28"/>
          <w:szCs w:val="28"/>
        </w:rPr>
        <w:t xml:space="preserve">ив ряды чиновников; в армии они </w:t>
      </w:r>
      <w:bookmarkStart w:id="70" w:name="OCRUncertain001"/>
      <w:r>
        <w:rPr>
          <w:bCs/>
          <w:sz w:val="28"/>
          <w:szCs w:val="28"/>
        </w:rPr>
        <w:t>п</w:t>
      </w:r>
      <w:bookmarkEnd w:id="70"/>
      <w:r>
        <w:rPr>
          <w:bCs/>
          <w:sz w:val="28"/>
          <w:szCs w:val="28"/>
        </w:rPr>
        <w:t>о-прежнему составляли костяк офицерства. Некоторые самураи превратились в помещиков, но значительная часть осталась без какого-либо устойчивого источника доходов и не могла приспособ</w:t>
      </w:r>
      <w:bookmarkStart w:id="71" w:name="OCRUncertain015"/>
      <w:r>
        <w:rPr>
          <w:bCs/>
          <w:sz w:val="28"/>
          <w:szCs w:val="28"/>
        </w:rPr>
        <w:t>и</w:t>
      </w:r>
      <w:bookmarkEnd w:id="71"/>
      <w:r>
        <w:rPr>
          <w:bCs/>
          <w:sz w:val="28"/>
          <w:szCs w:val="28"/>
        </w:rPr>
        <w:t>ться к новым условиям денежного хозяйства. Это была бес</w:t>
      </w:r>
      <w:bookmarkStart w:id="72" w:name="OCRUncertain021"/>
      <w:r>
        <w:rPr>
          <w:bCs/>
          <w:sz w:val="28"/>
          <w:szCs w:val="28"/>
        </w:rPr>
        <w:t>п</w:t>
      </w:r>
      <w:bookmarkEnd w:id="72"/>
      <w:r>
        <w:rPr>
          <w:bCs/>
          <w:sz w:val="28"/>
          <w:szCs w:val="28"/>
        </w:rPr>
        <w:t xml:space="preserve">окойная и тщеславная «вольница», которая не желала </w:t>
      </w:r>
      <w:bookmarkStart w:id="73" w:name="OCRUncertain025"/>
      <w:r>
        <w:rPr>
          <w:bCs/>
          <w:sz w:val="28"/>
          <w:szCs w:val="28"/>
        </w:rPr>
        <w:t>примириться</w:t>
      </w:r>
      <w:bookmarkEnd w:id="73"/>
      <w:r>
        <w:rPr>
          <w:bCs/>
          <w:sz w:val="28"/>
          <w:szCs w:val="28"/>
        </w:rPr>
        <w:t xml:space="preserve"> с утратой своего привилегированного положения.</w:t>
      </w:r>
    </w:p>
    <w:p>
      <w:pPr>
        <w:pStyle w:val="Normal"/>
        <w:spacing w:lineRule="auto" w:line="360"/>
        <w:ind w:firstLine="709"/>
        <w:jc w:val="both"/>
        <w:rPr>
          <w:sz w:val="28"/>
          <w:szCs w:val="28"/>
        </w:rPr>
      </w:pPr>
      <w:r>
        <w:rPr>
          <w:sz w:val="28"/>
          <w:szCs w:val="28"/>
        </w:rPr>
        <w:t>Промышл. развитие 80-е годы ознаменовались серьезными сдвигами в экономике страны. На смену мануфактуре приходило машинное производство. Государство активно содействовало возникновению крупной капиталистической промышленности. Правительство вкладывало за счет налогоплательщиков, главным образом крестьян, значительные средства в строительство новых фабрик и заводов. За время с</w:t>
      </w:r>
      <w:r>
        <w:rPr>
          <w:sz w:val="28"/>
          <w:szCs w:val="28"/>
          <w:lang w:val="en-US" w:eastAsia="en-US"/>
        </w:rPr>
        <w:t xml:space="preserve"> 1863</w:t>
      </w:r>
      <w:r>
        <w:rPr>
          <w:sz w:val="28"/>
          <w:szCs w:val="28"/>
        </w:rPr>
        <w:t xml:space="preserve"> по</w:t>
      </w:r>
      <w:r>
        <w:rPr>
          <w:sz w:val="28"/>
          <w:szCs w:val="28"/>
          <w:lang w:val="en-US" w:eastAsia="en-US"/>
        </w:rPr>
        <w:t xml:space="preserve"> 1880</w:t>
      </w:r>
      <w:r>
        <w:rPr>
          <w:sz w:val="28"/>
          <w:szCs w:val="28"/>
        </w:rPr>
        <w:t xml:space="preserve"> гг. оно построило несколько так называемых образцовых предприятий, преимущественно в легкой промышленности, и впоследствии передало их за небольшую компенсацию в руки частных владельцев - прежде всего немногих привилегированных фирм, близких к высшей бюрократии и выступавших нередко в роли правительственных банкиров. Такими, в частности, были фирмы Мицуи и Мицубиси.</w:t>
      </w:r>
    </w:p>
    <w:p>
      <w:pPr>
        <w:pStyle w:val="Normal"/>
        <w:spacing w:lineRule="auto" w:line="360"/>
        <w:ind w:firstLine="709"/>
        <w:jc w:val="both"/>
        <w:rPr>
          <w:sz w:val="28"/>
          <w:szCs w:val="28"/>
        </w:rPr>
      </w:pPr>
      <w:r>
        <w:rPr>
          <w:sz w:val="28"/>
          <w:szCs w:val="28"/>
        </w:rPr>
        <w:t>Развитие промышленности происходило неравномерно. При сравнительно быстром росте текстильного производства металлургия развивалась замедленными темпами. До конца 9О-х годов производство чугуна и стали оставалось на крайне низком уровне. В целом в стране все еще преобладали мелкие и мельчайшие предприятия полукустарного типа. Япония оставалась в основном аграрной страной.</w:t>
      </w:r>
    </w:p>
    <w:p>
      <w:pPr>
        <w:pStyle w:val="Normal"/>
        <w:spacing w:lineRule="auto" w:line="360"/>
        <w:ind w:firstLine="709"/>
        <w:jc w:val="both"/>
        <w:rPr>
          <w:sz w:val="28"/>
          <w:szCs w:val="28"/>
        </w:rPr>
      </w:pPr>
      <w:r>
        <w:rPr>
          <w:sz w:val="28"/>
          <w:szCs w:val="28"/>
        </w:rPr>
        <w:t xml:space="preserve">Несмотря на свой феодальный фасад, японская монархия проводила в отношении промышленности по существу буржуазную политику. Поощрительная политика являлась в большой мере результатом прямого давления со стороны буржуазии, добивавшейся защиты от иностранной конкуренции. Импортные товары все еще находились в выгодном положении благодаря низким таможенным пошлинам, установленным на основе неравноправных договоров с иностранными державами. Незавершенность аграрных преобразований препятствовала расширению внутреннего рынка и тем самым тормозила развитие </w:t>
      </w:r>
    </w:p>
    <w:p>
      <w:pPr>
        <w:pStyle w:val="Normal"/>
        <w:spacing w:lineRule="auto" w:line="360"/>
        <w:ind w:firstLine="709"/>
        <w:jc w:val="both"/>
        <w:rPr>
          <w:sz w:val="28"/>
          <w:szCs w:val="28"/>
        </w:rPr>
      </w:pPr>
      <w:r>
        <w:rPr>
          <w:sz w:val="28"/>
          <w:szCs w:val="28"/>
        </w:rPr>
        <w:t xml:space="preserve">Японские промышленники очень рано начали стремиться к захвату </w:t>
      </w:r>
      <w:bookmarkStart w:id="74" w:name="OCRUncertain182"/>
      <w:r>
        <w:rPr>
          <w:sz w:val="28"/>
          <w:szCs w:val="28"/>
        </w:rPr>
        <w:t xml:space="preserve">внешних </w:t>
      </w:r>
      <w:bookmarkEnd w:id="74"/>
      <w:r>
        <w:rPr>
          <w:sz w:val="28"/>
          <w:szCs w:val="28"/>
        </w:rPr>
        <w:t>рынков. Агрессивные устремления буржуазии находили поддержку со стороны японской монархии. Авантюризм бывшего самурайства сохранял исключительную живучесть, ибо питался стремлением японского капитализма к экспансии и поддерживался влиятельными милитаристскими кликами в правительстве.</w:t>
      </w:r>
    </w:p>
    <w:p>
      <w:pPr>
        <w:pStyle w:val="Normal"/>
        <w:spacing w:lineRule="auto" w:line="360"/>
        <w:ind w:firstLine="709"/>
        <w:jc w:val="both"/>
        <w:rPr>
          <w:sz w:val="28"/>
          <w:szCs w:val="28"/>
        </w:rPr>
      </w:pPr>
      <w:r>
        <w:rPr>
          <w:sz w:val="28"/>
          <w:szCs w:val="28"/>
        </w:rPr>
        <w:t>Государственный аппарат японской монархии, в основном унаследованный от феодальных времен, отличался косностью и бюрократизмом. Чиновничество, военщина и полиция обладали огромной властью в стране.</w:t>
      </w:r>
    </w:p>
    <w:p>
      <w:pPr>
        <w:pStyle w:val="Normal"/>
        <w:spacing w:lineRule="auto" w:line="360"/>
        <w:ind w:firstLine="709"/>
        <w:jc w:val="both"/>
        <w:rPr>
          <w:sz w:val="28"/>
          <w:szCs w:val="28"/>
        </w:rPr>
      </w:pPr>
      <w:r>
        <w:rPr>
          <w:sz w:val="28"/>
          <w:szCs w:val="28"/>
        </w:rPr>
        <w:t>Все последующее развитие Японии до конца второй мировой войны являлось в какой-то степени результатом реформ Мэйдзи. На рубеже ХХ в. в Японии начинают отчетливо фиксироваться признаки империалистической державы. Однако японский империализм имел существенные особенности. Развитие капитализма шло достаточно высокими темпами, однако это развитие имело место только в сфере городского производства, совершенно не затрагивая аграрного сектора, который во многом оставался чисто феодальным.</w:t>
      </w:r>
    </w:p>
    <w:p>
      <w:pPr>
        <w:pStyle w:val="Style20"/>
        <w:spacing w:lineRule="auto" w:line="360" w:before="0" w:after="0"/>
        <w:ind w:firstLine="709"/>
        <w:jc w:val="both"/>
        <w:rPr>
          <w:sz w:val="28"/>
          <w:szCs w:val="28"/>
        </w:rPr>
      </w:pPr>
      <w:r>
        <w:rPr>
          <w:sz w:val="28"/>
          <w:szCs w:val="28"/>
        </w:rPr>
        <w:t>Недостаток собственных сырьевых ресурсов и узость внутреннего рынка, обусловленного широтой феодального уклада, толкали Японию на поиски территорий и стран, которые могли удовлетворить ее возрастающие запросы. В итоге Япония превратилась в агрессивную державу, которая с конца Х1Х в. до середины ХХ в. вела беспрерывные войны.</w:t>
      </w:r>
    </w:p>
    <w:p>
      <w:pPr>
        <w:pStyle w:val="Style20"/>
        <w:spacing w:lineRule="auto" w:line="360" w:before="0" w:after="0"/>
        <w:ind w:firstLine="709"/>
        <w:jc w:val="both"/>
        <w:rPr>
          <w:sz w:val="28"/>
          <w:szCs w:val="28"/>
        </w:rPr>
      </w:pPr>
      <w:r>
        <w:rPr>
          <w:sz w:val="28"/>
          <w:szCs w:val="28"/>
        </w:rPr>
        <w:t>Быстрое развитие капитализма на рубеже 19 и 20 вв. стало сдерживать некоторыми объективными обстоятельствами и в частности практически полным отсутствием своей собственной сырьевой базы … Одновременно с этим Япония стала остро ощущать необходимость в рынках сбыта своих товаров и приложения капитала …</w:t>
      </w:r>
    </w:p>
    <w:p>
      <w:pPr>
        <w:pStyle w:val="Style20"/>
        <w:spacing w:lineRule="auto" w:line="360" w:before="0" w:after="0"/>
        <w:ind w:firstLine="709"/>
        <w:jc w:val="both"/>
        <w:rPr/>
      </w:pPr>
      <w:r>
        <w:rPr>
          <w:sz w:val="28"/>
          <w:szCs w:val="28"/>
        </w:rPr>
        <w:t>Пытаясь выйти за рамки своей территории Япония на рубеже веков начинает вести активную подготовку к будущим военным действиям. В качествен таких объектов Япония стала рассматривать относительно близко расположенные страны и территории – Корею, Китай и затем Россию. На подготовку к этим захватам ушло несколько лет. Шла активная милитаризация страны, подкрепленная значительными финансовыми вливаниями государства и частных компаний.</w:t>
      </w:r>
      <w:r>
        <w:br w:type="page"/>
      </w:r>
    </w:p>
    <w:p>
      <w:pPr>
        <w:pStyle w:val="Style20"/>
        <w:spacing w:lineRule="auto" w:line="360" w:before="0" w:after="0"/>
        <w:ind w:firstLine="709"/>
        <w:jc w:val="center"/>
        <w:rPr>
          <w:b/>
          <w:b/>
          <w:bCs/>
          <w:sz w:val="28"/>
          <w:szCs w:val="28"/>
        </w:rPr>
      </w:pPr>
      <w:r>
        <w:rPr>
          <w:b/>
          <w:bCs/>
          <w:sz w:val="28"/>
          <w:szCs w:val="28"/>
        </w:rPr>
        <w:t>Глава 1 Япония ХУШ – Х1Х вв</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Конец ХУ11 – начало ХУШ вв. были отмечены ухудшением общей экономической ситуации стране. Разрыв между уровнем жизни самурайства и простого народа чрезвычайно возрос. Сёгунский двор устраивал пышные торжества и многочисленные праздники, покровительствовал различным искусствам. Даймё подражали жизни при дворе, тратили огромные средства и постепенно все чаще оказывались в зависимости от ростовщиков и купцов.</w:t>
      </w:r>
    </w:p>
    <w:p>
      <w:pPr>
        <w:pStyle w:val="Style20"/>
        <w:spacing w:lineRule="auto" w:line="360" w:before="0" w:after="0"/>
        <w:ind w:firstLine="709"/>
        <w:jc w:val="both"/>
        <w:rPr>
          <w:sz w:val="28"/>
          <w:szCs w:val="28"/>
        </w:rPr>
      </w:pPr>
      <w:r>
        <w:rPr>
          <w:sz w:val="28"/>
          <w:szCs w:val="28"/>
        </w:rPr>
        <w:t>Несмотря на значительное развитие товарного хозяйства, в деревне ухудшается положение крестьянства вследствие значительного увеличения феодалами рентных платежей. Разорение крестьянского хозяйства приводило к сокращению населения. В 1726 г. население Японии составляло 26,5 млн. человек. Широкое распространение в неурожайные годы получило детоубийство. Участилась практика феодалов собирания поборов на несколько лет вперед.</w:t>
      </w:r>
    </w:p>
    <w:p>
      <w:pPr>
        <w:pStyle w:val="Style20"/>
        <w:spacing w:lineRule="auto" w:line="360" w:before="0" w:after="0"/>
        <w:ind w:firstLine="709"/>
        <w:jc w:val="both"/>
        <w:rPr>
          <w:sz w:val="28"/>
          <w:szCs w:val="28"/>
        </w:rPr>
      </w:pPr>
      <w:r>
        <w:rPr>
          <w:sz w:val="28"/>
          <w:szCs w:val="28"/>
        </w:rPr>
        <w:t>Прямым следствием усиления эксплуатации было бегство крестьян из деревни. В конце ХУШ столетия число бежавших достигло почти 1.5 млн. человек. Усилению контроля содействовали общие переписи городского и сельского населения, проводившиеся с 1726 г. и возвращение беглых крестьян на прежнее место жительства.</w:t>
      </w:r>
    </w:p>
    <w:p>
      <w:pPr>
        <w:pStyle w:val="Style20"/>
        <w:spacing w:lineRule="auto" w:line="360" w:before="0" w:after="0"/>
        <w:ind w:firstLine="709"/>
        <w:jc w:val="both"/>
        <w:rPr/>
      </w:pPr>
      <w:r>
        <w:rPr>
          <w:sz w:val="28"/>
          <w:szCs w:val="28"/>
        </w:rPr>
        <w:t xml:space="preserve">Доведенные до крайности крестьяне систематически выступали против усиления эксплуатации. Новой чертой крестьянских выступлений для второй половины ХУШ в. была их массовость и необычайный размах. Для их подавления чаще стали применять вооруженные отряды правительства или князей. Так, в княжестве Айдзу в 1754 г. произошло выступление, в котором участвовало более 200 тыс. </w:t>
      </w:r>
    </w:p>
    <w:p>
      <w:pPr>
        <w:pStyle w:val="Style20"/>
        <w:spacing w:lineRule="auto" w:line="360" w:before="0" w:after="0"/>
        <w:ind w:firstLine="709"/>
        <w:jc w:val="both"/>
        <w:rPr>
          <w:sz w:val="28"/>
          <w:szCs w:val="28"/>
        </w:rPr>
      </w:pPr>
      <w:r>
        <w:rPr>
          <w:sz w:val="28"/>
          <w:szCs w:val="28"/>
        </w:rPr>
        <w:t>Конец ХУШ в. был отмечен значительным повышением и восстаний городского населения. Представители токугавского сёгуната путем всевозможных административных реформ и мероприятий пытались приостановить разложение феодальных порядков. Но финансовый кризис бакуфу, расстройство основы экономики - натурального хозяйства, происходившее в результате развития товарно-денежных отношений, ослабление позиций самурайства и активное развитее торгово-ростовщического капитала – все эти явления наблюдались еще при пятом сёгуне /Кузнецов, 1988, с. 140- 143/.</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1. 1 Япония и иностранные державы на рубеже Х1Х 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ительная изоляция Японии от внешнего мира никогда не была полной. Регулярные, хотя и строго регламентированные сёгунатом связи поддерживались с голландскими и китайскими купцами. Торговля полностью монополизировалась чиновниками бакуфу. В то же время сёгунский дом и императорское окружение регулярно отправляли снабженные особыми разрешениями на плавание за пределы страны корабли для торговли в странах Юго-Восточной Азии. Сёгунат через самураев, изучавших язык иностранцев, постоянно получал сведения о западном мире.</w:t>
      </w:r>
    </w:p>
    <w:p>
      <w:pPr>
        <w:pStyle w:val="Style20"/>
        <w:spacing w:lineRule="auto" w:line="360" w:before="0" w:after="0"/>
        <w:ind w:firstLine="709"/>
        <w:jc w:val="both"/>
        <w:rPr>
          <w:sz w:val="28"/>
          <w:szCs w:val="28"/>
        </w:rPr>
      </w:pPr>
      <w:r>
        <w:rPr>
          <w:sz w:val="28"/>
          <w:szCs w:val="28"/>
        </w:rPr>
        <w:t>С начала ХУШ в. в Японию доходят сведения о выходе соседней России на берега Тихого океана и ее активная деятельность по освоению этого региона.</w:t>
      </w:r>
    </w:p>
    <w:p>
      <w:pPr>
        <w:pStyle w:val="Style20"/>
        <w:spacing w:lineRule="auto" w:line="360" w:before="0" w:after="0"/>
        <w:ind w:firstLine="709"/>
        <w:jc w:val="both"/>
        <w:rPr>
          <w:sz w:val="28"/>
          <w:szCs w:val="28"/>
        </w:rPr>
      </w:pPr>
      <w:r>
        <w:rPr>
          <w:sz w:val="28"/>
          <w:szCs w:val="28"/>
        </w:rPr>
        <w:t>Первые десятилетия ХУП в., когда Япония вступила в полосу длительной изоляции, и ее жителям было запрещено совершать далекие плавания, стали как раз временем, когда русские в процессе присоединения Восточной Сибири к российским владениям вышли к Охотскому морю. Походы Ермака, Пояркова, Москвитина, Дежнева, Атласова, Хабарова, привели к многочисленным географическим открытиям. На русских картах ХУП в. были нанесены Татарский пролив и отмечено островное положение (а не полуостровное, как считалось ранее) положение Сахалина. В первой четверти ХУШ в. русскими началось обследование Курильских островов. В ходе обследования северо-западной части Тихого океана русские мореплаватели в 1732 г. высадились на американском континенте, а в 1739 г. экспедиция М. Шпанберга впервые подошла к японским островам.</w:t>
      </w:r>
    </w:p>
    <w:p>
      <w:pPr>
        <w:pStyle w:val="Style20"/>
        <w:spacing w:lineRule="auto" w:line="360" w:before="0" w:after="0"/>
        <w:ind w:firstLine="709"/>
        <w:jc w:val="both"/>
        <w:rPr>
          <w:sz w:val="28"/>
          <w:szCs w:val="28"/>
        </w:rPr>
      </w:pPr>
      <w:r>
        <w:rPr>
          <w:sz w:val="28"/>
          <w:szCs w:val="28"/>
        </w:rPr>
        <w:t xml:space="preserve">Приоритет открытия и изучения Сахалина и Курильских островов принадлежит русским исследователям, которые с первой четверти ХУП в. начали их обследование и заселение. Попытки исследования островов Южно-Курильской гряды со стороны Японии относится к значительно более позднему времени – 80-е гг. ХУШ в. </w:t>
      </w:r>
    </w:p>
    <w:p>
      <w:pPr>
        <w:pStyle w:val="Style20"/>
        <w:spacing w:lineRule="auto" w:line="360" w:before="0" w:after="0"/>
        <w:ind w:firstLine="709"/>
        <w:jc w:val="both"/>
        <w:rPr>
          <w:sz w:val="28"/>
          <w:szCs w:val="28"/>
        </w:rPr>
      </w:pPr>
      <w:r>
        <w:rPr>
          <w:sz w:val="28"/>
          <w:szCs w:val="28"/>
        </w:rPr>
        <w:t>Русское правительство стремилось наладить контакты с тихоокеанским соседом. В 1792 – 1793 гг. с целью установления с Японией официальных торговых отношений была отправлена экспедиция А. Лаксмана. Он был принят как официальный представитель и получил письменное разрешение на прибытие Нагасаки одного русского корабля в год. Это было значительным успехом, однако русское правительство не воспользовалось этим разрешением на торговлю.</w:t>
      </w:r>
    </w:p>
    <w:p>
      <w:pPr>
        <w:pStyle w:val="Style20"/>
        <w:spacing w:lineRule="auto" w:line="360" w:before="0" w:after="0"/>
        <w:ind w:firstLine="709"/>
        <w:jc w:val="both"/>
        <w:rPr>
          <w:sz w:val="28"/>
          <w:szCs w:val="28"/>
        </w:rPr>
      </w:pPr>
      <w:r>
        <w:rPr>
          <w:sz w:val="28"/>
          <w:szCs w:val="28"/>
        </w:rPr>
        <w:t>Следующее посольство побывало в Японии только в 1804 г. во главе с Н.П. Рязановым (вместе с первой русской кругосветной экспедицией Крузенштерна). Однако им было отказано даже в переговорах. Причина этого заключалась в сложной ситуации, которая сложилась на самих Курильских островах. Местное население айнов облагалось очень высокими налогами, которые собирались с большой жестокостью. Было отмечено несколько выступлений айнов, в результате которых погибло несколько японцев. Поэтому токугавское правительство продолжало упорно сохранять режим изоляции. И любое новшество рассматривалось ими как угроза существующему режиму /там же, с. 143 – 146/.</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2 Экономическое и политическое положение Японии в первой половине Х1Х в. Кризис сёгуната</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t xml:space="preserve">Социально-экономические процессы, происходившие в стране в период правления последних сёгунов из дома Токугава, свидетельствовали о глубоких противоречиях в обществе. Сельское хозяйство в середине Х1Х в. стало обнаруживать черты серьезного кризиса. Обрабатываемая площадь с начала ХУШ в. почти не расширялась. Прирост населения был предельно низок. Усилилось расслоение в деревне, быстрыми темпами шло обезземеливание крестьянства. </w:t>
      </w:r>
    </w:p>
    <w:p>
      <w:pPr>
        <w:pStyle w:val="Style20"/>
        <w:spacing w:lineRule="auto" w:line="360" w:before="0" w:after="0"/>
        <w:ind w:firstLine="709"/>
        <w:jc w:val="both"/>
        <w:rPr>
          <w:sz w:val="28"/>
          <w:szCs w:val="28"/>
        </w:rPr>
      </w:pPr>
      <w:r>
        <w:rPr>
          <w:sz w:val="28"/>
          <w:szCs w:val="28"/>
        </w:rPr>
        <w:t>Вследствие того, что натуральное хозяйство уже не было единственной формой национального хозяйства и шло быстрое развитие товарно-денежных отношений, крестьянин, нуждающийся в деньгах, все больше попадал в зависимость от торгово-ростовщического капитала.</w:t>
      </w:r>
    </w:p>
    <w:p>
      <w:pPr>
        <w:pStyle w:val="Style20"/>
        <w:spacing w:lineRule="auto" w:line="360" w:before="0" w:after="0"/>
        <w:ind w:firstLine="709"/>
        <w:jc w:val="both"/>
        <w:rPr>
          <w:sz w:val="28"/>
          <w:szCs w:val="28"/>
        </w:rPr>
      </w:pPr>
      <w:r>
        <w:rPr>
          <w:sz w:val="28"/>
          <w:szCs w:val="28"/>
        </w:rPr>
        <w:t>В японской деревне между тем шел неуклонный процесс разложения феодального способа производства. Характерной его чертой был подрыв монополии дворянства на землю, потеря земельных владений крестьянами и концентрация их в руках нового социального слоя – землевладельцев из купечества, общинной верхушки (гоно) и рядовых самураев (госи).</w:t>
      </w:r>
    </w:p>
    <w:p>
      <w:pPr>
        <w:pStyle w:val="Style20"/>
        <w:spacing w:lineRule="auto" w:line="360" w:before="0" w:after="0"/>
        <w:ind w:firstLine="709"/>
        <w:jc w:val="both"/>
        <w:rPr>
          <w:sz w:val="28"/>
          <w:szCs w:val="28"/>
        </w:rPr>
      </w:pPr>
      <w:r>
        <w:rPr>
          <w:sz w:val="28"/>
          <w:szCs w:val="28"/>
        </w:rPr>
        <w:t>Наиболее ярким свидетельством активно идущего вызревания в экономике Японии предпосылок капиталистического способа производства было увеличение количества мануфактур. В первой половине Х1Х в. в стране возникло более 180 новых мануфактур. Они создавались представителями торгово-ростовщического капитала, феодальными князьями и правительственными ведомствами (казненные мануфактуры). Мануфактуры, создаваемые купцами, были в красильном гончарном, текстильном производстве; в производств сакэ и пищевых продуктов.</w:t>
      </w:r>
    </w:p>
    <w:p>
      <w:pPr>
        <w:pStyle w:val="Style20"/>
        <w:spacing w:lineRule="auto" w:line="360" w:before="0" w:after="0"/>
        <w:ind w:firstLine="709"/>
        <w:jc w:val="both"/>
        <w:rPr>
          <w:sz w:val="28"/>
          <w:szCs w:val="28"/>
        </w:rPr>
      </w:pPr>
      <w:r>
        <w:rPr>
          <w:sz w:val="28"/>
          <w:szCs w:val="28"/>
        </w:rPr>
        <w:t>Среди феодальных мануфактур подавляющую часть составляли мануфактуры производящие вооружение. особенно это было характерно для княжеств юга и юго-запада страны, отличавшихся на протяжении всей истории сепаратистскими тенденциями и заинтересованными в производстве своего оружия.</w:t>
      </w:r>
    </w:p>
    <w:p>
      <w:pPr>
        <w:pStyle w:val="Style20"/>
        <w:spacing w:lineRule="auto" w:line="360" w:before="0" w:after="0"/>
        <w:ind w:firstLine="709"/>
        <w:jc w:val="both"/>
        <w:rPr>
          <w:sz w:val="28"/>
          <w:szCs w:val="28"/>
        </w:rPr>
      </w:pPr>
      <w:r>
        <w:rPr>
          <w:sz w:val="28"/>
          <w:szCs w:val="28"/>
        </w:rPr>
        <w:t>Казенные мануфактуры фактически были мануфактурами самого богатого в Японии феодального дома Токугава. Однако, несмотря на мощную финансовую базу, они возникали гораздо позднее купеческих и княжеских мануфактур и имели более низкую техническую оснащенность.</w:t>
      </w:r>
    </w:p>
    <w:p>
      <w:pPr>
        <w:pStyle w:val="Style20"/>
        <w:spacing w:lineRule="auto" w:line="360" w:before="0" w:after="0"/>
        <w:ind w:firstLine="709"/>
        <w:jc w:val="both"/>
        <w:rPr>
          <w:sz w:val="28"/>
          <w:szCs w:val="28"/>
        </w:rPr>
      </w:pPr>
      <w:r>
        <w:rPr>
          <w:sz w:val="28"/>
          <w:szCs w:val="28"/>
        </w:rPr>
        <w:t>Как правило, на мануфактурах всех трех типов использовался наемный труд. Отделение производителя от средств производства – основа первоначального капитала – активно шло уже во второй половине ХУП в., но в целом процесс задерживался тем, что нередко разоренный крестьянин не покидал деревню, а здесь же становился арендатором. Однако беглые крестьяне, разоренные ремесленники, ронины составляли значительный резерв рабочей силы.</w:t>
      </w:r>
    </w:p>
    <w:p>
      <w:pPr>
        <w:pStyle w:val="Style20"/>
        <w:spacing w:lineRule="auto" w:line="360" w:before="0" w:after="0"/>
        <w:ind w:firstLine="709"/>
        <w:jc w:val="both"/>
        <w:rPr>
          <w:sz w:val="28"/>
          <w:szCs w:val="28"/>
        </w:rPr>
      </w:pPr>
      <w:r>
        <w:rPr>
          <w:sz w:val="28"/>
          <w:szCs w:val="28"/>
        </w:rPr>
        <w:t>Работницы шелкоткацких и сахарных мануфактур получали за свой многочасовой (до 16 часов) труд мизерную заработную плату. Об активном и широком развитии капиталистического уклада говорит распространение по разным районам Японии предприятий с начальными формами капиталистической промышленности, хотя в целом уровень капиталистического развития страны был значительно ниже по сравнению с европейскими странами. Несмотря на довольно значительное развитие мануфактур – Япония в целом не вышла на стадию мануфактурного капитализма /там же с. 146-148/.</w:t>
      </w:r>
    </w:p>
    <w:p>
      <w:pPr>
        <w:pStyle w:val="Normal"/>
        <w:spacing w:lineRule="auto" w:line="360"/>
        <w:ind w:firstLine="709"/>
        <w:jc w:val="both"/>
        <w:rPr>
          <w:sz w:val="28"/>
          <w:szCs w:val="28"/>
        </w:rPr>
      </w:pPr>
      <w:r>
        <w:rPr>
          <w:sz w:val="28"/>
          <w:szCs w:val="28"/>
        </w:rPr>
        <w:t>Острое недовольство различных слоев и классов режимом сёгуната выражалось в крестьянских восстаниях, «рисовых бунтах» городского населения, в участии в вооруженных выступлениях представителей торговой буржуазии и даже представителей правящего самурайского сословия. Это была та социальная сила, которая постоянно расшатывала режим сёгуната и привела в начале Х1Х в. к его глубокому политическому кризису.</w:t>
      </w:r>
    </w:p>
    <w:p>
      <w:pPr>
        <w:pStyle w:val="Style20"/>
        <w:spacing w:lineRule="auto" w:line="360" w:before="0" w:after="0"/>
        <w:ind w:firstLine="709"/>
        <w:jc w:val="both"/>
        <w:rPr>
          <w:sz w:val="28"/>
          <w:szCs w:val="28"/>
        </w:rPr>
      </w:pPr>
      <w:r>
        <w:rPr>
          <w:sz w:val="28"/>
          <w:szCs w:val="28"/>
        </w:rPr>
        <w:t>Одним из крупнейших антиправительственных выступлений было восстание Осио Хэйхатиро в Осака в 1837 г. Он принадлежал к самурайскому сословию и занимал должность начальника городской стражи.</w:t>
      </w:r>
    </w:p>
    <w:p>
      <w:pPr>
        <w:pStyle w:val="TextBody"/>
        <w:spacing w:lineRule="auto" w:line="360" w:before="0" w:after="0"/>
        <w:ind w:firstLine="709"/>
        <w:jc w:val="both"/>
        <w:rPr>
          <w:sz w:val="28"/>
          <w:szCs w:val="28"/>
        </w:rPr>
      </w:pPr>
      <w:r>
        <w:rPr>
          <w:sz w:val="28"/>
          <w:szCs w:val="28"/>
        </w:rPr>
        <w:t>Начавшимся в округе голодом воспользовались торговцы рисом и взвинтили цены. 17 февраля 1 1837 г. триста вооруженных повстанцев открыли склады богачей и начали раздавать рис. Были захвачены и сожжены богатые кварталы, дома ростовщиков и оптовиков риса. Восставшие призывали режим сёгуна и восстановить императорский строй.</w:t>
      </w:r>
    </w:p>
    <w:p>
      <w:pPr>
        <w:pStyle w:val="Style20"/>
        <w:spacing w:lineRule="auto" w:line="360" w:before="0" w:after="0"/>
        <w:ind w:firstLine="709"/>
        <w:jc w:val="both"/>
        <w:rPr>
          <w:sz w:val="28"/>
          <w:szCs w:val="28"/>
        </w:rPr>
      </w:pPr>
      <w:r>
        <w:rPr>
          <w:sz w:val="28"/>
          <w:szCs w:val="28"/>
        </w:rPr>
        <w:t>Пытаясь сохранить и укрепить свою власть и, одновременно, заручиться поддержкой самурайства, правительство сёгуна пыталось провести целую серию реформ, известных как реформы годов Тэмпо (1830 – 1843 гг.). Реформы были направлены на укрепление экономических позиций самурайства и поднятию его престижа. Реформы запрещали роскошь, богатое украшение домов, торжественные праздничные шествия, курение табака и многое другое. Все эти явления рассматривались режимом как разрушающие нравы и «скромный» образ жизни.</w:t>
      </w:r>
    </w:p>
    <w:p>
      <w:pPr>
        <w:pStyle w:val="Style20"/>
        <w:spacing w:lineRule="auto" w:line="360" w:before="0" w:after="0"/>
        <w:ind w:firstLine="709"/>
        <w:jc w:val="both"/>
        <w:rPr>
          <w:sz w:val="28"/>
          <w:szCs w:val="28"/>
        </w:rPr>
      </w:pPr>
      <w:r>
        <w:rPr>
          <w:sz w:val="28"/>
          <w:szCs w:val="28"/>
        </w:rPr>
        <w:t>Но наибольший эффект должно было дать серьезное ограничение деятельности торгово-ростовщического капитала – указ о роспуске в декабре 1841 г. монопольных гильдий. Однако за длительное время существования приобрели такую экономическую мощь и влияние, что сёгунат оказался не в состоянии радикально изменить ситуацию. Указ о роспуске гильдий, означавший свободу торговли, не только не привел к снижению монопольно вздутых цен, но и вызвал совершенно неуправляемое состояние рынка. Указы о запрещении торговых корпораций и оптовой торговли, а также попытка ликвидировать проценты на долги самурайства у торговцев рисом вызвали такой взрыв недовольства со стороны торговцев и ростовщиков и саботаж реформ, что правительство было вынуждено уйти в отставку и в 1851 г. отменить закон о гильдиях.</w:t>
      </w:r>
    </w:p>
    <w:p>
      <w:pPr>
        <w:pStyle w:val="Style20"/>
        <w:spacing w:lineRule="auto" w:line="360" w:before="0" w:after="0"/>
        <w:ind w:firstLine="709"/>
        <w:jc w:val="both"/>
        <w:rPr>
          <w:sz w:val="28"/>
          <w:szCs w:val="28"/>
        </w:rPr>
      </w:pPr>
      <w:r>
        <w:rPr>
          <w:sz w:val="28"/>
          <w:szCs w:val="28"/>
        </w:rPr>
        <w:t>Немаловажное значение в деятельности оппозиционных сёгунату сил имело «идеологическое» обоснование их выступлений. Оно заключалось в попытках доказать юридическую несостоятельность и «незаконность» правления сёгуна. Главным идея сводилась к тому, что сёгун незаконно узурпировал власть и отнял ее у законного правителя страны – императора. Эта идея впервые прозвучала еще в середине ХУП в., когда группа образованных самураев, экономически и политически притесняемых домом Токугава, объединилась с целью доказать при помощи исторических аргументов неправомерность тогугавского режима. Они собирали и публиковали огромные собрания древних мифов и легенд, исторических хроник и литературных памятников. Все это должно было документально подтвердить древность и непрерывность существования императорской династии и подлинность ее прав.</w:t>
      </w:r>
    </w:p>
    <w:p>
      <w:pPr>
        <w:pStyle w:val="Style20"/>
        <w:spacing w:lineRule="auto" w:line="360" w:before="0" w:after="0"/>
        <w:ind w:firstLine="709"/>
        <w:jc w:val="both"/>
        <w:rPr>
          <w:sz w:val="28"/>
          <w:szCs w:val="28"/>
        </w:rPr>
      </w:pPr>
      <w:r>
        <w:rPr>
          <w:sz w:val="28"/>
          <w:szCs w:val="28"/>
        </w:rPr>
        <w:t xml:space="preserve">Вторым направлением, характерным для публикаций этого цикла было выделение и подчеркивание ценности всего японского, сугубо национального в противовес всему иноземному, и прежде всего китайской школе, которая доминировала в политике, общественной жизни и культуре. Это было также прямым выпадом против сёгуната, т.к. официальной идеологией токугавских властей было китайское конфуцианство. Публикации древних документов, обрядовых песен и молитв – все это имело антикитайскую направленность. Учение этой школы стремилось показать значительность и весомость собственного национального наследия, глубину японской традиционной культуры. В итоге признание «истинности японского пути» в противовес китайскому и почитание императора в противовес узурпаторской власти сёгуната стало стержнем дворянско-буржуазной идеологии в первой половине Х1Х в. </w:t>
      </w:r>
    </w:p>
    <w:p>
      <w:pPr>
        <w:pStyle w:val="Style20"/>
        <w:spacing w:lineRule="auto" w:line="360" w:before="0" w:after="0"/>
        <w:ind w:firstLine="709"/>
        <w:jc w:val="both"/>
        <w:rPr>
          <w:sz w:val="28"/>
          <w:szCs w:val="28"/>
        </w:rPr>
      </w:pPr>
      <w:r>
        <w:rPr>
          <w:sz w:val="28"/>
          <w:szCs w:val="28"/>
        </w:rPr>
        <w:t>В атмосферу социального кризиса дополнительный горючий материал внесла усилившаяся борьба в феодальном лагере. Могущественные князья юго-западных княжеств, значительно удаленные от Эдо, обладали экономической и военной самостоятельностью. Знаменем антитокугавской оппозиции стал император и его окружение. Выдвинув задачу восстановления «законной императорской власти, князья выступали, таким образом, против «узурпатора-сегуна».</w:t>
      </w:r>
    </w:p>
    <w:p>
      <w:pPr>
        <w:pStyle w:val="Style20"/>
        <w:spacing w:lineRule="auto" w:line="360" w:before="0" w:after="0"/>
        <w:ind w:firstLine="709"/>
        <w:jc w:val="both"/>
        <w:rPr>
          <w:sz w:val="28"/>
          <w:szCs w:val="28"/>
        </w:rPr>
      </w:pPr>
      <w:r>
        <w:rPr>
          <w:sz w:val="28"/>
          <w:szCs w:val="28"/>
        </w:rPr>
        <w:t>Отход значительной части феодалов от поддержки токугавскаого режима, определился также неудачами во внутренней политике сёгуната, опиравшегося на систему регламентаций, и фактически крушением политики самоизоляции. «Закрытие» страны консервировало наиболее застойные формы феодальных отношений и приводило к отставанию Японии от европейских стран.</w:t>
      </w:r>
    </w:p>
    <w:p>
      <w:pPr>
        <w:pStyle w:val="Style20"/>
        <w:spacing w:lineRule="auto" w:line="360" w:before="0" w:after="0"/>
        <w:ind w:firstLine="709"/>
        <w:jc w:val="both"/>
        <w:rPr>
          <w:sz w:val="28"/>
          <w:szCs w:val="28"/>
        </w:rPr>
      </w:pPr>
      <w:r>
        <w:rPr>
          <w:sz w:val="28"/>
          <w:szCs w:val="28"/>
        </w:rPr>
        <w:t>В условиях внутреннего кризиса всей феодальной системы токугавского сёгуната участились попытки европейских и американских военных кораблей к японским берегам /там же, с. 148-152/.</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крытие страны» и заключение неравноправных договоров.</w:t>
      </w:r>
    </w:p>
    <w:p>
      <w:pPr>
        <w:pStyle w:val="Style20"/>
        <w:spacing w:lineRule="auto" w:line="360" w:before="0" w:after="0"/>
        <w:ind w:firstLine="709"/>
        <w:jc w:val="both"/>
        <w:rPr>
          <w:sz w:val="28"/>
          <w:szCs w:val="28"/>
        </w:rPr>
      </w:pPr>
      <w:r>
        <w:rPr>
          <w:sz w:val="28"/>
          <w:szCs w:val="28"/>
        </w:rPr>
        <w:t xml:space="preserve">В 1845 г. конгресс США предоставил полномочия президенту США на установление торговых отношений с Японией. После нескольких неудачных попыток начать переговоры с японцами была снаряжена военная экспедиция в Японию. 8 июля 1853 г. в бухту несколько южнее столицы вошла эскадра командора Пери. Он передал сёгуну письмо от президента, а также модели машин последнего американского производства. </w:t>
      </w:r>
    </w:p>
    <w:p>
      <w:pPr>
        <w:pStyle w:val="Style20"/>
        <w:spacing w:lineRule="auto" w:line="360" w:before="0" w:after="0"/>
        <w:ind w:firstLine="709"/>
        <w:jc w:val="both"/>
        <w:rPr>
          <w:sz w:val="28"/>
          <w:szCs w:val="28"/>
        </w:rPr>
      </w:pPr>
      <w:r>
        <w:rPr>
          <w:sz w:val="28"/>
          <w:szCs w:val="28"/>
        </w:rPr>
        <w:t>Появление американской эскадры и очевидная военная демонстрация вызвали панику у японского населения. Сёгунат, нарушив им самим установленную традицию, запросил у императорского дома совета по поводу сложившейся ситуации. Более того, они обратились к голландцам, для того чтобы они помогли в организации обороны. Второе посещение американцев произошло в феврале 1854 г. Девять военных кораблей, 250 пушек и 1800 матросов – продемонстрировали серьезность американских планов.</w:t>
      </w:r>
    </w:p>
    <w:p>
      <w:pPr>
        <w:pStyle w:val="Style20"/>
        <w:spacing w:lineRule="auto" w:line="360" w:before="0" w:after="0"/>
        <w:ind w:firstLine="709"/>
        <w:jc w:val="both"/>
        <w:rPr>
          <w:sz w:val="28"/>
          <w:szCs w:val="28"/>
        </w:rPr>
      </w:pPr>
      <w:r>
        <w:rPr>
          <w:sz w:val="28"/>
          <w:szCs w:val="28"/>
        </w:rPr>
        <w:t>31 марта 1854 г. был подписан первый японо-американский договор. Американские корабли получили право захода в некоторые порты, где могли приобретать продовольствие, воду, уголь и другие товары. В этом же году был подписан англо-японский договор примерно с такими же условиями.Почти одновременно с американцами 21 августа 1853 г. в Нагасаки прибыла русская миссия во главе с вице-адмиралом Путятиным. Она имела директиву только мирным путем добиваться установления торговых отношений, а также признания русскими владениями Сахалина и Курильских островов. Правительство сёгуна всячески затягивало переговоры и начало русско-турецкой войны заставили русскую эскадру покинуть Японии без результатов. Окончательно договор между Россией и Японией был подписан 7 февраля 1855. Курильские острова были разделены по линии (между островами Уруп и Итуруп); вопрос о Сахалине не был решен и он оставался в общем владении.</w:t>
      </w:r>
    </w:p>
    <w:p>
      <w:pPr>
        <w:pStyle w:val="Style20"/>
        <w:spacing w:lineRule="auto" w:line="360" w:before="0" w:after="0"/>
        <w:ind w:firstLine="709"/>
        <w:jc w:val="both"/>
        <w:rPr>
          <w:sz w:val="28"/>
          <w:szCs w:val="28"/>
        </w:rPr>
      </w:pPr>
      <w:r>
        <w:rPr>
          <w:sz w:val="28"/>
          <w:szCs w:val="28"/>
        </w:rPr>
        <w:t>В 1856-1857 гг. было подписано два японо-голландских договора. Но договором, наиболее ущемляющим суверенитет страны, оказался договор с США 1858 г., который предусматривал свободную торговлю американцев, низкие таможенные пошлины и право экстерриториальности.</w:t>
      </w:r>
    </w:p>
    <w:p>
      <w:pPr>
        <w:pStyle w:val="Style20"/>
        <w:spacing w:lineRule="auto" w:line="360" w:before="0" w:after="0"/>
        <w:ind w:firstLine="709"/>
        <w:jc w:val="both"/>
        <w:rPr>
          <w:sz w:val="28"/>
          <w:szCs w:val="28"/>
        </w:rPr>
      </w:pPr>
      <w:r>
        <w:rPr>
          <w:sz w:val="28"/>
          <w:szCs w:val="28"/>
        </w:rPr>
        <w:t>Царская Россия, стремившаяся к дальневосточным рынкам и получившая те же привилегии, что и другие страны, фактически не смогла воспользоваться ими из-за своей экономической отсталости.</w:t>
      </w:r>
    </w:p>
    <w:p>
      <w:pPr>
        <w:pStyle w:val="Style20"/>
        <w:spacing w:lineRule="auto" w:line="360" w:before="0" w:after="0"/>
        <w:ind w:firstLine="709"/>
        <w:jc w:val="both"/>
        <w:rPr>
          <w:sz w:val="28"/>
          <w:szCs w:val="28"/>
        </w:rPr>
      </w:pPr>
      <w:r>
        <w:rPr>
          <w:sz w:val="28"/>
          <w:szCs w:val="28"/>
        </w:rPr>
        <w:t>Подписание целой серии неравноправных договоров привело к усилению политического брожения и расколу правящей группировки. Заключение договоров привело к консолидации оппозиционного движения и всплеску его активност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3 Гражданская война 1863 – 1867 гг. и падение сёгуната</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szCs w:val="28"/>
        </w:rPr>
        <w:t>Действия оппозиционных сил включали теперь выступления горожан, представителей разнообразных слоев складывающейся буржуазии, ронинов, крупных боевых отрядов самураев, которые боролись не только против бакуфу, но и против верхушки феодальных княжеств. Переговоры с американцами вызвали сопротивление императорского дома, но сёгунат, несмотря на противодействие, подписал этот договор. Внешне сёгунские чиновники продолжали соблюдать договоры, поддерживать нормальные отношения с иностранцами, но в тоже время по стране тайно рассылались директивы населению - готовиться по сигналу выступить против «иностранных варваров». Этот лозунг, рассчитанный на удовлетворение самурайской оппозиции, хотя и был поддержан некоторыми социальными , но не смог предотвратить выступления дайме.</w:t>
      </w:r>
    </w:p>
    <w:p>
      <w:pPr>
        <w:pStyle w:val="Normal"/>
        <w:spacing w:lineRule="auto" w:line="360"/>
        <w:ind w:firstLine="709"/>
        <w:jc w:val="both"/>
        <w:rPr>
          <w:sz w:val="28"/>
          <w:szCs w:val="28"/>
        </w:rPr>
      </w:pPr>
      <w:r>
        <w:rPr>
          <w:sz w:val="28"/>
          <w:szCs w:val="28"/>
        </w:rPr>
        <w:t xml:space="preserve">В 1862 г. князь Симадзу во главе своих войск вошел в Киото с намерением продемонстрировать императору свои верноподнические чувства, а потом двинулся на Эдо. Это была явная демонстрация независимости. К тому же Симадзу потребовал от сёгуна отмены системы заложничества. Сёгунат вынужден был отступить, и система заложничества была отменена. </w:t>
      </w:r>
    </w:p>
    <w:p>
      <w:pPr>
        <w:pStyle w:val="Normal"/>
        <w:spacing w:lineRule="auto" w:line="360"/>
        <w:ind w:firstLine="709"/>
        <w:jc w:val="both"/>
        <w:rPr/>
      </w:pPr>
      <w:r>
        <w:rPr>
          <w:sz w:val="28"/>
          <w:szCs w:val="28"/>
        </w:rPr>
        <w:t xml:space="preserve">Маневры сёгуната в политике по отношению к иностранцам привели к тому, что по всей стране начались стихийные и организованные выступления против представителей западных держав. В 1862 г. в княжестве Сацума самураи убили англичанина. В 1863 г. в княжестве Тёсю обстреляли иностранные суда. Правительству пришлось выплатить компенсацию и пойти еще на некоторые уступки. </w:t>
      </w:r>
    </w:p>
    <w:p>
      <w:pPr>
        <w:pStyle w:val="Style20"/>
        <w:spacing w:lineRule="auto" w:line="360" w:before="0" w:after="0"/>
        <w:ind w:firstLine="709"/>
        <w:jc w:val="both"/>
        <w:rPr>
          <w:sz w:val="28"/>
          <w:szCs w:val="28"/>
        </w:rPr>
      </w:pPr>
      <w:r>
        <w:rPr>
          <w:sz w:val="28"/>
          <w:szCs w:val="28"/>
        </w:rPr>
        <w:t>Киото продолжал оставаться в руках оппозиции. Значительная часть этих воинских сил составляли самураи низших рангов, ронины и примкнувшие к ним отряды горожан. Их действия зачастую были направлены не только против сёгуната, но и вообще против имущих классов– феодалов, торговцев, ростовщиков.</w:t>
      </w:r>
    </w:p>
    <w:p>
      <w:pPr>
        <w:pStyle w:val="Style20"/>
        <w:spacing w:lineRule="auto" w:line="360" w:before="0" w:after="0"/>
        <w:ind w:firstLine="709"/>
        <w:jc w:val="both"/>
        <w:rPr>
          <w:sz w:val="28"/>
          <w:szCs w:val="28"/>
        </w:rPr>
      </w:pPr>
      <w:r>
        <w:rPr>
          <w:sz w:val="28"/>
          <w:szCs w:val="28"/>
        </w:rPr>
        <w:t>Боясь этого движения низов гораздо больше, чем мятежных феодалов, сёгунат попытался договориться с иностранцами и получить в случае необходимости от них помощь при ликвидации опасной ситуации в Киото. Используя войска некоторых лояльных князей (французы оказали сёгуну помощь оружием) сёгунат выбил отряды восставших из Киото.</w:t>
      </w:r>
    </w:p>
    <w:p>
      <w:pPr>
        <w:pStyle w:val="Style20"/>
        <w:spacing w:lineRule="auto" w:line="360" w:before="0" w:after="0"/>
        <w:ind w:firstLine="709"/>
        <w:jc w:val="both"/>
        <w:rPr>
          <w:sz w:val="28"/>
          <w:szCs w:val="28"/>
        </w:rPr>
      </w:pPr>
      <w:r>
        <w:rPr>
          <w:sz w:val="28"/>
          <w:szCs w:val="28"/>
        </w:rPr>
        <w:t>Расширение гражданской войны со все возрастающей активностью низших слоев населения вызвало беспокойство западных держав. Англия все более определенно поддерживала антисёгунскую коалицию, Франция по-прежнему ориентировалась на сёгунат. Главенство в антисёгунском движении все более переходило к рядовому, радикально настроенному самурайству. Требование ликвидации сёгуната как виновника навязанных Японии неравноправных договоров, так же как и призыв «Долой варваров» приобретал в глазах представителей широких городских и сельских масс патриотический и прогрессивный смысл.</w:t>
      </w:r>
    </w:p>
    <w:p>
      <w:pPr>
        <w:pStyle w:val="Style20"/>
        <w:spacing w:lineRule="auto" w:line="360" w:before="0" w:after="0"/>
        <w:ind w:firstLine="709"/>
        <w:jc w:val="both"/>
        <w:rPr>
          <w:sz w:val="28"/>
          <w:szCs w:val="28"/>
        </w:rPr>
      </w:pPr>
      <w:r>
        <w:rPr>
          <w:sz w:val="28"/>
          <w:szCs w:val="28"/>
        </w:rPr>
        <w:t>В условиях обострения обстановки и явного ослабления позиций сёгуната западные державы потребовали осенью 1865 г. еще более значительных уступок в торговой и таможенной сферах. Сёгунат удовлетворил все их требования …</w:t>
      </w:r>
    </w:p>
    <w:p>
      <w:pPr>
        <w:pStyle w:val="Style20"/>
        <w:spacing w:lineRule="auto" w:line="360" w:before="0" w:after="0"/>
        <w:ind w:firstLine="709"/>
        <w:jc w:val="both"/>
        <w:rPr/>
      </w:pPr>
      <w:r>
        <w:rPr>
          <w:sz w:val="28"/>
          <w:szCs w:val="28"/>
        </w:rPr>
        <w:t xml:space="preserve">В 1866 г. умер сёгун Иэмоти и к власти пришел Кэйки, последний из дома Токугава. </w:t>
      </w:r>
    </w:p>
    <w:p>
      <w:pPr>
        <w:pStyle w:val="Style20"/>
        <w:spacing w:lineRule="auto" w:line="360" w:before="0" w:after="0"/>
        <w:ind w:firstLine="709"/>
        <w:jc w:val="both"/>
        <w:rPr>
          <w:sz w:val="28"/>
          <w:szCs w:val="28"/>
        </w:rPr>
      </w:pPr>
      <w:r>
        <w:rPr>
          <w:sz w:val="28"/>
          <w:szCs w:val="28"/>
        </w:rPr>
        <w:t>В начале 1867 г. умер император Комэй, и это тоже сыграло немаловажную роль в усилении позиций оппозиции. Комэй был крупнейшей фигурой в лагере антисёгунской оппозиции и был сторонником умеренных взглядов и выступал за компромисс с сёгунатом. Его преемником стал четырнадцатилетний Муцухито и в первое время он не мог выступать серьезным противником этой политики. Воспользовавшись слабостью его позиций, лидеры дворянско-буржуазного блока предъявили новому сёгуну меморандум с требованием немедленно вернуть власть законному правителю. В октябре 1867 г. сёгун, видя решительность оппозиции, согласился с этими требованиями. Правда, этот отказ от власти не означал немедленного перехода ее к императорскому дому. В стране существовали влиятельные силы из числа провинциальных даймё, которые не хотели терять свою власть, и их сопротивление было с трудом подавлено только к весне 1869 г.</w:t>
      </w:r>
    </w:p>
    <w:p>
      <w:pPr>
        <w:pStyle w:val="Style20"/>
        <w:spacing w:lineRule="auto" w:line="360" w:before="0" w:after="0"/>
        <w:ind w:firstLine="709"/>
        <w:jc w:val="both"/>
        <w:rPr>
          <w:sz w:val="28"/>
          <w:szCs w:val="28"/>
        </w:rPr>
      </w:pPr>
      <w:r>
        <w:rPr>
          <w:sz w:val="28"/>
          <w:szCs w:val="28"/>
        </w:rPr>
        <w:t xml:space="preserve">Девизом правления было выбрано - «Мэйдзи» - «Просвященное правление». Эти события официальная историческая школа Японии называет «Мэйдзи – исин» - Реставрация Мэйдзи. </w:t>
      </w:r>
    </w:p>
    <w:p>
      <w:pPr>
        <w:pStyle w:val="22"/>
        <w:spacing w:lineRule="auto" w:line="360" w:before="0" w:after="0"/>
        <w:ind w:left="0" w:firstLine="709"/>
        <w:jc w:val="both"/>
        <w:rPr>
          <w:sz w:val="28"/>
          <w:szCs w:val="28"/>
        </w:rPr>
      </w:pPr>
      <w:r>
        <w:rPr>
          <w:sz w:val="28"/>
          <w:szCs w:val="28"/>
        </w:rPr>
        <w:t>Пришедшее к власти новое правительство номинально возглавлялось</w:t>
      </w:r>
    </w:p>
    <w:p>
      <w:pPr>
        <w:pStyle w:val="Style20"/>
        <w:spacing w:lineRule="auto" w:line="360" w:before="0" w:after="0"/>
        <w:ind w:firstLine="709"/>
        <w:jc w:val="both"/>
        <w:rPr>
          <w:sz w:val="28"/>
          <w:szCs w:val="28"/>
        </w:rPr>
      </w:pPr>
      <w:r>
        <w:rPr>
          <w:sz w:val="28"/>
          <w:szCs w:val="28"/>
        </w:rPr>
        <w:t>императором Муцухито. Основной состав аппарата новой власти был представлен низшим самурайством юго-западных княжеств. Активное влияние на формирование политики новой власти стали играть видные деятели оппозиции - представители обуржуазившегося дворянства. В первое время программа нового правительства не отличалась радикальностью. Слабой стороной новой власти с самого начала было то, что ведущую роль в ней играли не капиталистические, а больше феодальные элементы.</w:t>
      </w:r>
    </w:p>
    <w:p>
      <w:pPr>
        <w:pStyle w:val="Style20"/>
        <w:spacing w:lineRule="auto" w:line="360" w:before="0" w:after="0"/>
        <w:ind w:firstLine="709"/>
        <w:jc w:val="both"/>
        <w:rPr>
          <w:sz w:val="28"/>
          <w:szCs w:val="28"/>
        </w:rPr>
      </w:pPr>
      <w:r>
        <w:rPr>
          <w:sz w:val="28"/>
          <w:szCs w:val="28"/>
        </w:rPr>
        <w:t>Вес японской буржуазии во многом определялся ее экономической слабостью, что в свою очередь было следствием ограниченных источников первоначального накопления. Длительный период изоляции исключил широкое развитие внешней торговли, развитие колониальной экспансии. Единственным источником накопления капиталов был узкий и бедный внутренний рынок. Большая часть буржуазии была связана с земледелием, торговлей и участвовала в ростовщических операциях. Основные денежные накопления находились в руках не промышленной, а торговой и торгово-ростовщической буржуазии. Наиболее богатые и привилегированные слои буржуазии были теснейшим образом связаны с сёгунатом и крупнейшими даймё и находились под их покровительством.</w:t>
      </w:r>
    </w:p>
    <w:p>
      <w:pPr>
        <w:pStyle w:val="Style20"/>
        <w:spacing w:lineRule="auto" w:line="360" w:before="0" w:after="0"/>
        <w:ind w:firstLine="709"/>
        <w:jc w:val="both"/>
        <w:rPr>
          <w:sz w:val="28"/>
          <w:szCs w:val="28"/>
        </w:rPr>
      </w:pPr>
      <w:r>
        <w:rPr>
          <w:sz w:val="28"/>
          <w:szCs w:val="28"/>
        </w:rPr>
        <w:t>Слабость экономических позиций буржуазии и переплетение ее интересов с интересами феодалов обусловили ее политическую незрелость и несамостоятельность. Она гораздо больше боялась своего естественного союзника – крестьянина и горожанина, чем феодала. В этом главная причина половинчатости событий 1867 – 1868 гг. в Японии /там же, с. 155 -161/.</w:t>
      </w:r>
    </w:p>
    <w:p>
      <w:pPr>
        <w:pStyle w:val="Heading9"/>
        <w:spacing w:lineRule="auto" w:line="360" w:before="0" w:after="0"/>
        <w:ind w:firstLine="709"/>
        <w:jc w:val="both"/>
        <w:rPr>
          <w:rFonts w:ascii="Times New Roman" w:hAnsi="Times New Roman" w:cs="Times New Roman"/>
          <w:sz w:val="28"/>
          <w:szCs w:val="28"/>
        </w:rPr>
      </w:pPr>
      <w:r>
        <w:rPr>
          <w:rStyle w:val="3"/>
          <w:rFonts w:cs="Times New Roman" w:ascii="Times New Roman" w:hAnsi="Times New Roman"/>
          <w:b w:val="false"/>
          <w:sz w:val="28"/>
          <w:szCs w:val="28"/>
        </w:rPr>
        <w:t>Буржуазные реформы Муцухито</w:t>
      </w:r>
      <w:r>
        <w:rPr>
          <w:rFonts w:cs="Times New Roman" w:ascii="Times New Roman" w:hAnsi="Times New Roman"/>
          <w:sz w:val="28"/>
          <w:szCs w:val="28"/>
        </w:rPr>
        <w:t>.</w:t>
      </w:r>
    </w:p>
    <w:p>
      <w:pPr>
        <w:pStyle w:val="Style20"/>
        <w:spacing w:lineRule="auto" w:line="360" w:before="0" w:after="0"/>
        <w:ind w:firstLine="709"/>
        <w:jc w:val="both"/>
        <w:rPr>
          <w:sz w:val="28"/>
          <w:szCs w:val="28"/>
        </w:rPr>
      </w:pPr>
      <w:r>
        <w:rPr>
          <w:sz w:val="28"/>
          <w:szCs w:val="28"/>
        </w:rPr>
        <w:t>Внутреннюю борьбу разнородных социальных сил усилила развернувшаяся сразу после революции классовая борьба в городе и деревне. Для низших слоев общества смена власти не принесла ощутимого ослабления экономического гнета. Если в 1866 г. в стране было 17 крупных крестьянских выступлений, то через год – 48. В 1870 – 31, в 1873 – 36. В восстаниях принимало участие десятки, а иногда сотни тысяч человек Наряду с антифеодальными требованиями.</w:t>
      </w:r>
    </w:p>
    <w:p>
      <w:pPr>
        <w:pStyle w:val="Style20"/>
        <w:spacing w:lineRule="auto" w:line="360" w:before="0" w:after="0"/>
        <w:ind w:firstLine="709"/>
        <w:jc w:val="both"/>
        <w:rPr>
          <w:sz w:val="28"/>
          <w:szCs w:val="28"/>
        </w:rPr>
      </w:pPr>
      <w:r>
        <w:rPr>
          <w:sz w:val="28"/>
          <w:szCs w:val="28"/>
        </w:rPr>
        <w:t>Ликвидация феодального сепаратизма и завершению государственного объединения страны содействовали уничтожение феодальных княжеств и создание вместо них в 1870-1872 гг. префектур. Создание новой административной системы, уничтоживших господство феодальных князей, было осуществлено в соответствии с интересами развития капиталистической экономики.</w:t>
      </w:r>
    </w:p>
    <w:p>
      <w:pPr>
        <w:pStyle w:val="Style20"/>
        <w:spacing w:lineRule="auto" w:line="360" w:before="0" w:after="0"/>
        <w:ind w:firstLine="709"/>
        <w:jc w:val="both"/>
        <w:rPr>
          <w:sz w:val="28"/>
          <w:szCs w:val="28"/>
        </w:rPr>
      </w:pPr>
      <w:r>
        <w:rPr>
          <w:sz w:val="28"/>
          <w:szCs w:val="28"/>
        </w:rPr>
        <w:t>В марте 1872 г. была преобразована прежняя социальная структура. Было учреждено три новых сословных деления общества: высшее дворянство (кадзоку); среднее дворянство (сидзоку) – куда вошло низовое самурайство; простой народ (хэймин) – все остальное население. На этом этапе фактически самурайство не потеряло своего привилегированного положения. Кадры чиновничества пополнялись преимущественно из самурайства. Сложилась традиция, что на высшие государственные посты, руководство армией и флотом выдвигались выходцы из оппозиционного дворянства юго-западных княжеств.</w:t>
      </w:r>
    </w:p>
    <w:p>
      <w:pPr>
        <w:pStyle w:val="Style20"/>
        <w:spacing w:lineRule="auto" w:line="360" w:before="0" w:after="0"/>
        <w:ind w:firstLine="709"/>
        <w:jc w:val="both"/>
        <w:rPr>
          <w:sz w:val="28"/>
          <w:szCs w:val="28"/>
        </w:rPr>
      </w:pPr>
      <w:r>
        <w:rPr>
          <w:sz w:val="28"/>
          <w:szCs w:val="28"/>
        </w:rPr>
        <w:t>В 1872 г. была введена всеобщая воинская повинность, нанесшая удар по монополии дворянства в военной области. В 1873 г. в Токио была открыта военная академия, готовящая под руководством французских инструкторов кадры для командного состава армии. Английские инструктора преподавали в военно-морской академии и военно-морском училище.</w:t>
      </w:r>
    </w:p>
    <w:p>
      <w:pPr>
        <w:pStyle w:val="Style20"/>
        <w:spacing w:lineRule="auto" w:line="360" w:before="0" w:after="0"/>
        <w:ind w:firstLine="709"/>
        <w:jc w:val="both"/>
        <w:rPr>
          <w:sz w:val="28"/>
          <w:szCs w:val="28"/>
        </w:rPr>
      </w:pPr>
      <w:r>
        <w:rPr>
          <w:sz w:val="28"/>
          <w:szCs w:val="28"/>
        </w:rPr>
        <w:t>Наиболее значительным мероприятием правительства было проведение аграрной реформы в 1872 – 1873 гг. Содействуя развитию капиталистического предпринимательства в деревне, правительство стремилось укрепить положение новых помещиков и богатых крестьян, имевших в фактическом пользовании заложенные бедняками земельные участки. Собственниками земли были объявлены те, кто владел ею на момент проведения реформы. В 1872 г. была официально разрешена купля-продажа земли.</w:t>
      </w:r>
    </w:p>
    <w:p>
      <w:pPr>
        <w:pStyle w:val="Style20"/>
        <w:spacing w:lineRule="auto" w:line="360" w:before="0" w:after="0"/>
        <w:ind w:firstLine="709"/>
        <w:jc w:val="both"/>
        <w:rPr/>
      </w:pPr>
      <w:r>
        <w:rPr>
          <w:sz w:val="28"/>
          <w:szCs w:val="28"/>
        </w:rPr>
        <w:t xml:space="preserve">Прогрессивное значение реформы состояло в том, что она ликвидировала земельную монополию феодального класса и вводила буржуазный принцип частной собственности на землю. В то же время бедное крестьянство – наследственные держатели земельных наделов – теперь зачастую не могли их сохранить из—а обременительности долгов. Многие крестьяне, приобретя землю, вскоре теряли ее, закладывая или продавая помещику или сельской верхушке. </w:t>
      </w:r>
    </w:p>
    <w:p>
      <w:pPr>
        <w:pStyle w:val="Style20"/>
        <w:spacing w:lineRule="auto" w:line="360" w:before="0" w:after="0"/>
        <w:ind w:firstLine="709"/>
        <w:jc w:val="both"/>
        <w:rPr>
          <w:sz w:val="28"/>
          <w:szCs w:val="28"/>
        </w:rPr>
      </w:pPr>
      <w:r>
        <w:rPr>
          <w:sz w:val="28"/>
          <w:szCs w:val="28"/>
        </w:rPr>
        <w:t>Обезземеливанию крестьянина после реформы 1873 г. содействовало принятие в 1873 г. закона об изменении земельного налога. Многочисленные феодальные подати и повинности были заменены единым налогов в размере 3 % высокой рыночной цены данного участка. Новый налог совершенно не был связан с уровнем урожая и выплачивался только в денежной форме. В конечном итоге этот налог составлял примерно 50 % валового дохода крестьянского двора, что снова толкало его на новые долги и потерю своего земельного участка.</w:t>
      </w:r>
    </w:p>
    <w:p>
      <w:pPr>
        <w:pStyle w:val="Style20"/>
        <w:spacing w:lineRule="auto" w:line="360" w:before="0" w:after="0"/>
        <w:ind w:firstLine="709"/>
        <w:jc w:val="both"/>
        <w:rPr>
          <w:sz w:val="28"/>
          <w:szCs w:val="28"/>
        </w:rPr>
      </w:pPr>
      <w:r>
        <w:rPr>
          <w:sz w:val="28"/>
          <w:szCs w:val="28"/>
        </w:rPr>
        <w:t>Поступления земельного налога составляли почти 80 % государственного бюджета страны. В результате половинчатой земельной реформы было сохранено помещичье землевладение и не сложились условия для формирования крестьянских самостоятельных хозяйств капиталистического типа /там же, с. 174-176/.</w:t>
      </w:r>
    </w:p>
    <w:p>
      <w:pPr>
        <w:pStyle w:val="Style20"/>
        <w:spacing w:lineRule="auto" w:line="360" w:before="0" w:after="0"/>
        <w:ind w:firstLine="709"/>
        <w:jc w:val="both"/>
        <w:rPr/>
      </w:pPr>
      <w:r>
        <w:rPr>
          <w:rStyle w:val="3"/>
          <w:rFonts w:cs="Times New Roman"/>
          <w:b w:val="false"/>
          <w:sz w:val="28"/>
          <w:szCs w:val="28"/>
        </w:rPr>
        <w:t>Выступления самурайства.</w:t>
      </w:r>
      <w:r>
        <w:rPr>
          <w:sz w:val="28"/>
          <w:szCs w:val="28"/>
        </w:rPr>
        <w:t xml:space="preserve"> Буржуазные реформы содействовали развитию капиталистических отношений в стране. Положение буржуазии в правящем блоке укреплялось. В то же время самурайство, за исключением привилегированных групп, занявших высшие посты в государственном аппарате и армии, с трудом находило себе место в новой социально-политической системе. Недовольство реформами, стремление любой ценой повернуть историческое развитие вспять и возвратиться к прежним порядкам стало характерной позицией значительной части самураев. </w:t>
      </w:r>
    </w:p>
    <w:p>
      <w:pPr>
        <w:pStyle w:val="Style20"/>
        <w:spacing w:lineRule="auto" w:line="360" w:before="0" w:after="0"/>
        <w:ind w:firstLine="709"/>
        <w:jc w:val="both"/>
        <w:rPr>
          <w:sz w:val="28"/>
          <w:szCs w:val="28"/>
        </w:rPr>
      </w:pPr>
      <w:r>
        <w:rPr>
          <w:sz w:val="28"/>
          <w:szCs w:val="28"/>
        </w:rPr>
        <w:t>В 70-х гг. Х1Х в. в стране были отмечены антиправительственные мятежи самурайства, выдвигавшего требования отмены реформ,, восстановления прежнего его положения в государстве. Серьезной причиной недовольства было введение воинской повинности, лишившей самураев монополии на ношение оружия и ущемлявшей их. Недовольны они были и внешней политикой правительства. Они выдвигали программы развертывания агрессивной внешней политики и укрепление в связи с этим влияния самурайства. Сопротивление самураев вызвала так называемая капитализация пенсий. В 1873 г. правительство предложило даймё и самураям в добровольном порядке согласиться на единовременную выплату пенсий за несколько лет (причем половину наличными и половины облигациями). Эта компенсация рассматривалась правительством как возможность заняться каким-то предпринимательством или торговле. Однако большая часть самураев не была идеологически практически готова к таким шагам.</w:t>
      </w:r>
    </w:p>
    <w:p>
      <w:pPr>
        <w:pStyle w:val="Style20"/>
        <w:spacing w:lineRule="auto" w:line="360" w:before="0" w:after="0"/>
        <w:ind w:firstLine="709"/>
        <w:jc w:val="both"/>
        <w:rPr>
          <w:sz w:val="28"/>
          <w:szCs w:val="28"/>
        </w:rPr>
      </w:pPr>
      <w:r>
        <w:rPr>
          <w:sz w:val="28"/>
          <w:szCs w:val="28"/>
        </w:rPr>
        <w:t>Весной 1877 г. был поднят мятеж во главе с Сайго, впоследствии получивший название «Сацумская война». Правительственным войскам только после нескольких месяцев кровопролитных боев удалось подавить этот мятеж /там же, с. 179-182/.</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Японии в 70-80-е гг. Х1Х в.</w:t>
      </w:r>
    </w:p>
    <w:p>
      <w:pPr>
        <w:pStyle w:val="Style20"/>
        <w:spacing w:lineRule="auto" w:line="360" w:before="0" w:after="0"/>
        <w:ind w:firstLine="709"/>
        <w:jc w:val="both"/>
        <w:rPr>
          <w:sz w:val="28"/>
          <w:szCs w:val="28"/>
        </w:rPr>
      </w:pPr>
      <w:r>
        <w:rPr>
          <w:sz w:val="28"/>
          <w:szCs w:val="28"/>
        </w:rPr>
        <w:t>80-е гг. стали для Японии периодом быстрого промышленного развития. В первые десятилетия после революции возникло около 500 промышленных предприятий. Деятельность государственных предприятий играла важную роль в развитии капиталистической промышленности. Однако правительство решило перейти к политике поощрения частнокапиталистической промышленности и передаче государственных предприятий частным лицам. С осени 1880 г. правительство стало передавать или передавать в аренду привилегированным представителям буржуазии и выходцам из высшего дворянства, нередко правительственным поставщикам и кредиторам так называемы образцовые предприятия.</w:t>
      </w:r>
    </w:p>
    <w:p>
      <w:pPr>
        <w:pStyle w:val="Style20"/>
        <w:spacing w:lineRule="auto" w:line="360" w:before="0" w:after="0"/>
        <w:ind w:firstLine="709"/>
        <w:jc w:val="both"/>
        <w:rPr>
          <w:sz w:val="28"/>
          <w:szCs w:val="28"/>
        </w:rPr>
      </w:pPr>
      <w:r>
        <w:rPr>
          <w:sz w:val="28"/>
          <w:szCs w:val="28"/>
        </w:rPr>
        <w:t>Среди них были известные фирмы - Мицуи, Мицубиси, Фурукава, Ясуда, Асано, Кавасаки и др. Правительство продало причем на весьма выгодных условиях медные рудники, самый большой в стране судостроительный завод в Нагасаки, серебряные рудники Икуно и угольные шахты на Хоккайдо – фирме Мицубиси.</w:t>
      </w:r>
    </w:p>
    <w:p>
      <w:pPr>
        <w:pStyle w:val="Style20"/>
        <w:spacing w:lineRule="auto" w:line="360" w:before="0" w:after="0"/>
        <w:ind w:firstLine="709"/>
        <w:jc w:val="both"/>
        <w:rPr>
          <w:sz w:val="28"/>
          <w:szCs w:val="28"/>
        </w:rPr>
      </w:pPr>
      <w:r>
        <w:rPr>
          <w:sz w:val="28"/>
          <w:szCs w:val="28"/>
        </w:rPr>
        <w:t>Протекционистская политика правительства фактически осуществляла для представителей молодой японской промышленности первоначальное накопление капитала за счет налоговых поступлений, 80% которых составлял поземельный налог. Одновременно правительство защищало японское молодое капиталистическое производство от вторжения иностранных товаров, конкуренция с которыми была бы для них гибельна.</w:t>
      </w:r>
    </w:p>
    <w:p>
      <w:pPr>
        <w:pStyle w:val="Style20"/>
        <w:spacing w:lineRule="auto" w:line="360" w:before="0" w:after="0"/>
        <w:ind w:firstLine="709"/>
        <w:jc w:val="both"/>
        <w:rPr/>
      </w:pPr>
      <w:r>
        <w:rPr>
          <w:sz w:val="28"/>
          <w:szCs w:val="28"/>
        </w:rPr>
        <w:t xml:space="preserve">Результатом такой протекционистской политики стало неравномерное и однобокое развитие промышленности, с преобладанием легкой, главным образом текстильной. Промышленная буржуазия, получившая в свое распоряжение «образцовые предприятия» была заинтересована и в дальнейшем участии государства в издержках производства. Таким образом, возникала тесная связь японской буржуазии с монархическими кругами. Одновременно укреплялся союз японских помещиков-феодалов и капиталистов. </w:t>
      </w:r>
    </w:p>
    <w:p>
      <w:pPr>
        <w:pStyle w:val="Style20"/>
        <w:spacing w:lineRule="auto" w:line="360" w:before="0" w:after="0"/>
        <w:ind w:firstLine="709"/>
        <w:jc w:val="both"/>
        <w:rPr>
          <w:sz w:val="28"/>
          <w:szCs w:val="28"/>
        </w:rPr>
      </w:pPr>
      <w:r>
        <w:rPr>
          <w:sz w:val="28"/>
          <w:szCs w:val="28"/>
        </w:rPr>
        <w:t>Правительство субсидировало развитие предприятий, прежде всего работающих на армию и флот, а также содействовало развитию средств транспорта и связи. Почти исключительно за счет государственных средств начинает быстро расти железнодорожное строительство. В 1872 г. была построена первая железная ветка Токио – Иокогама, а уже к 1890 г. протяженность дорог достигла 2190 км.</w:t>
      </w:r>
    </w:p>
    <w:p>
      <w:pPr>
        <w:pStyle w:val="Style20"/>
        <w:spacing w:lineRule="auto" w:line="360" w:before="0" w:after="0"/>
        <w:ind w:firstLine="709"/>
        <w:jc w:val="both"/>
        <w:rPr>
          <w:sz w:val="28"/>
          <w:szCs w:val="28"/>
        </w:rPr>
      </w:pPr>
      <w:r>
        <w:rPr>
          <w:sz w:val="28"/>
          <w:szCs w:val="28"/>
        </w:rPr>
        <w:t xml:space="preserve">Несмотря на быстрые темпы формирования промышленной базы, по общему уровню развития Япония значительно оставила от развитых капиталистических стран Запада. В целом в промышленности преобладали мелкие и мельчайшие предприятия. Промышленный пролетариат в 1890 г. составлял 346 тыс. – меньше 1 % населения страны. Экономическая отсталость отражала и внешняя торговля страны, для которой были характерны вывоз сельхоз продуктов и ввоз готовых изделий. Постоянная ориентация на внешние рынки сырья вследствие слабости собственной сырьевой базы, а также ограниченная емкость внутреннего рынка стали основой для разработки агрессивных внешнеполитических планов правящих кругов Японии. </w:t>
      </w:r>
    </w:p>
    <w:p>
      <w:pPr>
        <w:pStyle w:val="Style20"/>
        <w:spacing w:lineRule="auto" w:line="360" w:before="0" w:after="0"/>
        <w:ind w:firstLine="709"/>
        <w:jc w:val="both"/>
        <w:rPr>
          <w:sz w:val="28"/>
          <w:szCs w:val="28"/>
        </w:rPr>
      </w:pPr>
      <w:r>
        <w:rPr>
          <w:sz w:val="28"/>
          <w:szCs w:val="28"/>
        </w:rPr>
        <w:t>Еще одной причиной довольно отчетливой агрессивности Японии было то, что переданные буржуазии предприятия в подавляющем большинстве работали военный заказ, и их нормальное функционирование предполагало вооружение Японии и агрессивная внешняя политика /там же, с. 182-185/.</w:t>
      </w:r>
    </w:p>
    <w:p>
      <w:pPr>
        <w:pStyle w:val="Style20"/>
        <w:spacing w:lineRule="auto" w:line="360" w:before="0" w:after="0"/>
        <w:ind w:firstLine="709"/>
        <w:jc w:val="both"/>
        <w:rPr>
          <w:sz w:val="28"/>
          <w:szCs w:val="28"/>
        </w:rPr>
      </w:pPr>
      <w:r>
        <w:rPr>
          <w:sz w:val="28"/>
          <w:szCs w:val="28"/>
        </w:rPr>
        <w:t>Укрепление экономических позиций буржуазии в стране привело активизации ее политической деятельности. Одним из проявлений этого являлось оппозиционное движение за принятие конституции, названное «Дзию минкэн ундо» - «Движение за свободу и народные права». Активную позицию в этом движении занимало обуржуазившееся дворянство, требовавшее созыва парламента и отмены неравноправных договоров. Однако наибольшее беспокойство правительственных кругов вызывало участие в движении демократических слоев населения _ мелкой буржуазии города и деревни, интеллигенции и пролетариата. Движение со временем приобретало все более радикальный характер и в середине 80-х гг. даже вылилось в некоторых районах страны в вооруженные выступления, жестоко подавленные правительство.</w:t>
      </w:r>
    </w:p>
    <w:p>
      <w:pPr>
        <w:pStyle w:val="Style20"/>
        <w:spacing w:lineRule="auto" w:line="360" w:before="0" w:after="0"/>
        <w:ind w:firstLine="709"/>
        <w:jc w:val="both"/>
        <w:rPr>
          <w:sz w:val="28"/>
          <w:szCs w:val="28"/>
        </w:rPr>
      </w:pPr>
      <w:r>
        <w:rPr>
          <w:sz w:val="28"/>
          <w:szCs w:val="28"/>
        </w:rPr>
        <w:t>В такой напряженной политической обстановке в стране стали возникать первые политические партии. В 1881 г. была создана партия Риккэн дзюито (Конституционная либеральная партия. Партия мелких и средних либеральных помещиков. В 1882 г. возникла партия Кайсинто (Партия реформ). Ее программа предусматривала укрепление позиций крупной буржуазии, отмену неравноправных договоров и проведение денежной реформы, а также выход японских капиталистов на внешние рынки. Партия была тесно связана с фирмой Мицубиси, которая представляла интересы крупной торговой и финансовой буржуазии.</w:t>
      </w:r>
    </w:p>
    <w:p>
      <w:pPr>
        <w:pStyle w:val="Style20"/>
        <w:spacing w:lineRule="auto" w:line="360" w:before="0" w:after="0"/>
        <w:ind w:firstLine="709"/>
        <w:jc w:val="both"/>
        <w:rPr>
          <w:sz w:val="28"/>
          <w:szCs w:val="28"/>
        </w:rPr>
      </w:pPr>
      <w:r>
        <w:rPr>
          <w:sz w:val="28"/>
          <w:szCs w:val="28"/>
        </w:rPr>
        <w:t>Расширение движения «за народные права» заставило правительство послать за границу правительственную миссию для ознакомления с конституционной практикой европейских стран и США. Наиболее приемлемым для Японии образцом, по мнению комиссии, был прусский парламент и в 1889 г. в Японии была принята Конституция, во многом воспроизводившая конституцию Бисмарка.</w:t>
      </w:r>
    </w:p>
    <w:p>
      <w:pPr>
        <w:pStyle w:val="Style20"/>
        <w:spacing w:lineRule="auto" w:line="360" w:before="0" w:after="0"/>
        <w:ind w:firstLine="709"/>
        <w:jc w:val="both"/>
        <w:rPr/>
      </w:pPr>
      <w:r>
        <w:rPr>
          <w:sz w:val="28"/>
          <w:szCs w:val="28"/>
        </w:rPr>
        <w:t xml:space="preserve">Конституция укрепляла монархический строй. Она провозглашала особу императора «священной и неприкосновенной», Предоставляла императору неограниченные права главы государств - объявления войны им заключения мира, заключения договоров, издание законов, созыв и роспуск парламента. Парламент состоял из палаты пэров и палаты представителей. Верхняя палата состояла из членов императорской фамилии, титулованной аристократии и лиц, назначенных императором.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яя политика в 70 – 90-х гг. Х1Х в.</w:t>
      </w:r>
    </w:p>
    <w:p>
      <w:pPr>
        <w:pStyle w:val="TextBody"/>
        <w:spacing w:lineRule="auto" w:line="360" w:before="0" w:after="0"/>
        <w:ind w:firstLine="709"/>
        <w:jc w:val="both"/>
        <w:rPr>
          <w:sz w:val="28"/>
          <w:szCs w:val="28"/>
        </w:rPr>
      </w:pPr>
      <w:r>
        <w:rPr>
          <w:sz w:val="28"/>
          <w:szCs w:val="28"/>
        </w:rPr>
        <w:t xml:space="preserve">Строительство военных предприятий и прежде всего строительство военно-морского флота свидетельствовало об активно идущей в стране подготовке к захватническим войнам. Наиболее близким объектом для агрессии была Корея. Подготовку к захвату Корейского полуострова японское правительство намеревалось осуществить, договорившись с Россией о ее нейтралитете. Однако эти предложения Россией были отвергнуты. В 1875 г. было заключено русско-японское соглашение – о. Сахалин, государственная принадлежность которого к этому времени не была определена в международно-правовом порядке полностью отошел к России, которая в обмен передала Японии Курильские острова, бесспорно являвшиеся русским владением. </w:t>
      </w:r>
    </w:p>
    <w:p>
      <w:pPr>
        <w:pStyle w:val="Style20"/>
        <w:spacing w:lineRule="auto" w:line="360" w:before="0" w:after="0"/>
        <w:ind w:firstLine="709"/>
        <w:jc w:val="both"/>
        <w:rPr>
          <w:sz w:val="28"/>
          <w:szCs w:val="28"/>
        </w:rPr>
      </w:pPr>
      <w:r>
        <w:rPr>
          <w:sz w:val="28"/>
          <w:szCs w:val="28"/>
        </w:rPr>
        <w:t>Одновременно оказывалось давление на Китай. В 1885 г. состоялось подписание японо-китайского договора в Тяньцзине, по которому обе стороны обязывались не вводить войска в Корею, формально находившуюся од китайским суверенитетом, без взаимного согласования. Начавшееся в 1893 г. в Корее массовое крестьянское движение тонхаков и введение китайских войск для его подавления было использовано Японией как повод для высадки своих воинских соединений на Корейском полуострове. Обвинив Китай в нарушении договора, японцы оккупировали важнейшие стратегические пункты страны.</w:t>
      </w:r>
    </w:p>
    <w:p>
      <w:pPr>
        <w:pStyle w:val="Normal"/>
        <w:spacing w:lineRule="auto" w:line="360"/>
        <w:ind w:firstLine="709"/>
        <w:jc w:val="both"/>
        <w:rPr>
          <w:sz w:val="28"/>
          <w:szCs w:val="28"/>
        </w:rPr>
      </w:pPr>
      <w:r>
        <w:rPr>
          <w:sz w:val="28"/>
          <w:szCs w:val="28"/>
        </w:rPr>
        <w:t>Созданное при непосредственном участии японцев новое корейское правительство провозгласило независимость Кореи от Китая и сразу же обратилось к Японии «за помощью». 25 июля 1894 г. без объявления войны японскими кораблями был потоплен английский транспорт, перевозивший китайских солдат, и японская армия вторглась в Корею. Почти сразу военные действия были перенесены на территорию Китая. 17 апреля 1895 г. был подписан мирный договор, по которому Китай признавал независимость Кореи; передавал Японии остров Тайвань и полуостров Ляодун; выплату Японии большой контрибуции.</w:t>
      </w:r>
    </w:p>
    <w:p>
      <w:pPr>
        <w:pStyle w:val="Normal"/>
        <w:spacing w:lineRule="auto" w:line="360"/>
        <w:ind w:firstLine="709"/>
        <w:jc w:val="both"/>
        <w:rPr/>
      </w:pPr>
      <w:r>
        <w:rPr>
          <w:sz w:val="28"/>
          <w:szCs w:val="28"/>
        </w:rPr>
        <w:t xml:space="preserve">Японо-китайская война явилась важным рубежом в развитии Японии. С 1894 по 1899 г. почти втрое увеличились суммы капиталовложений в японскую промышленность. Чрезвычайно расширился объем внешней торговли. Война превратила Японию из страны, которая представляла собой объект для колониальной экспансии в страну, которая начинала такую экспансию по отношению к другим странам. Все это превращало Японию в соперника ведущих капиталистических держав того времени… </w:t>
      </w:r>
    </w:p>
    <w:p>
      <w:pPr>
        <w:pStyle w:val="Normal"/>
        <w:spacing w:lineRule="auto" w:line="360"/>
        <w:ind w:firstLine="709"/>
        <w:jc w:val="both"/>
        <w:rPr>
          <w:sz w:val="28"/>
          <w:szCs w:val="28"/>
        </w:rPr>
      </w:pPr>
      <w:r>
        <w:rPr>
          <w:sz w:val="28"/>
          <w:szCs w:val="28"/>
        </w:rPr>
        <w:t>Одновременно с этим в регионе шло дальнейшее наращивание российского влияния. В 1896 г. было подписано русско-китайское соглашение о строительстве Китайско-Восточной железной дороги (КВЖД), а в 1897 г. Россия получила в аренду, оставленный перед этим японцами Порт-Артур. Между тем вследствие роста межимпериалистических противоречий обстановка на Дальнем Востоке становилась все более напряженной. Строительство Россией КВЖД и аренда Порт-Артура вызвали враждебное отношение к этому вопросу Англии и США и фактически они начали подталкивать Японию к войне с Россией …</w:t>
      </w:r>
    </w:p>
    <w:p>
      <w:pPr>
        <w:pStyle w:val="Heading3"/>
        <w:spacing w:lineRule="auto" w:line="360" w:before="0" w:after="0"/>
        <w:ind w:firstLine="709"/>
        <w:jc w:val="both"/>
        <w:rPr/>
      </w:pPr>
      <w:r>
        <w:rPr>
          <w:rFonts w:cs="Times New Roman" w:ascii="Times New Roman" w:hAnsi="Times New Roman"/>
          <w:b w:val="false"/>
          <w:sz w:val="28"/>
          <w:szCs w:val="28"/>
        </w:rPr>
        <w:t xml:space="preserve">Внешняя политика в начале ХХ 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сско-японская война.</w:t>
      </w:r>
    </w:p>
    <w:p>
      <w:pPr>
        <w:pStyle w:val="Style20"/>
        <w:spacing w:lineRule="auto" w:line="360" w:before="0" w:after="0"/>
        <w:ind w:firstLine="709"/>
        <w:jc w:val="both"/>
        <w:rPr>
          <w:sz w:val="28"/>
          <w:szCs w:val="28"/>
        </w:rPr>
      </w:pPr>
      <w:r>
        <w:rPr>
          <w:sz w:val="28"/>
          <w:szCs w:val="28"/>
        </w:rPr>
        <w:t>Пришедший к власти в 1901 г. кабинет Кацура развернул активную подготовку к войне с Россией. Шовинистическая пропаганда захлестнула страницы буржуазной печати. В этих условиях заранее был ясен провал переговоров. 8 февраля 1904 г. японская эскадра адмирала Того напала на русский флот в Порт-Артуре. Лишь 10 февраля 1904 г. Япония формально объявила войну России. Военные планы японцев предполагали широкие сухопутные операции на Ляодунском полуострове и в Мукденской провинции, а также активные действия на море. Успешная атака японскими кораблями русской эскадры, а также гибель флагманского корабля «Петропавловск», подорвавшегося на мине, позволили японцам блокировать Порт-Артур и обеспечить превосходство на море.</w:t>
      </w:r>
    </w:p>
    <w:p>
      <w:pPr>
        <w:pStyle w:val="Style20"/>
        <w:spacing w:lineRule="auto" w:line="360" w:before="0" w:after="0"/>
        <w:ind w:firstLine="709"/>
        <w:jc w:val="both"/>
        <w:rPr>
          <w:sz w:val="28"/>
          <w:szCs w:val="28"/>
        </w:rPr>
      </w:pPr>
      <w:r>
        <w:rPr>
          <w:sz w:val="28"/>
          <w:szCs w:val="28"/>
        </w:rPr>
        <w:t xml:space="preserve">В августе 1904 г. произошло первое крупное сражение под Ляояном, нанесшее серьезный урон японской армии, которая потеряла 20 % своего состава. Но бездарность русского командования, приказавшего войскам отступать, превратило эту операцию в поражение. Не удалось японцам добиться и быстрой капитуляции Порт-Артура. Однако предательская позиция некоторых представителей командования стала причиной сдачи крепости 2 января 1905 г. </w:t>
      </w:r>
    </w:p>
    <w:p>
      <w:pPr>
        <w:pStyle w:val="Style20"/>
        <w:spacing w:lineRule="auto" w:line="360" w:before="0" w:after="0"/>
        <w:ind w:firstLine="709"/>
        <w:jc w:val="both"/>
        <w:rPr>
          <w:sz w:val="28"/>
          <w:szCs w:val="28"/>
        </w:rPr>
      </w:pPr>
      <w:r>
        <w:rPr>
          <w:sz w:val="28"/>
          <w:szCs w:val="28"/>
        </w:rPr>
        <w:t>В марте 1905 г. в кровопролитном сражении под Мукденом, где русским войскам удалось расстроить планы японского командования, царские генералы снова, как и у Ляояна, отдали приказ об отступлении. Армия потеплела крупное поражение. 28 мая 1905 г. в Цусимском проливе была разгромлена русская эскадра, пришедшая на Дальний Восток из Балтийского моря. Этим поражением закончились военные действия в русско-японской войне. Подписанный 5 сентября 1905 г. Портсмутский мирный договор практически устанавливал протекторат Японии над Кореей, Квантунская арендованная область с Порт-Артуром и южной веткой КВЖД переходили к Японии. Япония также получила южную часть острова Сахалин.</w:t>
      </w:r>
    </w:p>
    <w:p>
      <w:pPr>
        <w:pStyle w:val="Style20"/>
        <w:spacing w:lineRule="auto" w:line="360" w:before="0" w:after="0"/>
        <w:ind w:firstLine="709"/>
        <w:jc w:val="both"/>
        <w:rPr>
          <w:sz w:val="28"/>
          <w:szCs w:val="28"/>
        </w:rPr>
      </w:pPr>
      <w:r>
        <w:rPr>
          <w:sz w:val="28"/>
          <w:szCs w:val="28"/>
        </w:rPr>
        <w:t>Завершение русско-японской войны открыло новый период в истории Японии. Значительно усилились международные позиции страны, и она впервые была причислена к великим державам. Почти сразу после этих событий Японии удалось окончательно решить корейский вопрос. 22 августа 1910 г. корейский король подписал акт отречения от своих суверенных прав в пользу японского императора.</w:t>
      </w:r>
    </w:p>
    <w:p>
      <w:pPr>
        <w:pStyle w:val="Style20"/>
        <w:spacing w:lineRule="auto" w:line="360" w:before="0" w:after="0"/>
        <w:ind w:firstLine="709"/>
        <w:jc w:val="both"/>
        <w:rPr>
          <w:sz w:val="28"/>
          <w:szCs w:val="28"/>
        </w:rPr>
      </w:pPr>
      <w:r>
        <w:rPr>
          <w:sz w:val="28"/>
          <w:szCs w:val="28"/>
        </w:rPr>
        <w:t>Несмотря на заметный рост экономики, особенно в связи с увеличением военных заказов, экономика страны в целом оставалась пока еще низкой. Основные позиции в промышленности занимала легкая и прежде всего текстильная промышленность. Япония по-прежнему оставалась аграрно-индустриальной страной, а доля промышленности составляла пока только 40 % . 23 августа 1914 г. Япония объявила войну Германии. Правда военные действия ограничились взятием небольшой территории, которая была арендована Германией. Япония потеряла в войне 2 тыс. убитыми и раненными /там же, с. 193-202/.</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ладывание японского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ополистического капитализма.</w:t>
      </w:r>
    </w:p>
    <w:p>
      <w:pPr>
        <w:pStyle w:val="Style20"/>
        <w:spacing w:lineRule="auto" w:line="360" w:before="0" w:after="0"/>
        <w:ind w:firstLine="709"/>
        <w:jc w:val="both"/>
        <w:rPr>
          <w:sz w:val="28"/>
          <w:szCs w:val="28"/>
        </w:rPr>
      </w:pPr>
      <w:r>
        <w:rPr>
          <w:sz w:val="28"/>
          <w:szCs w:val="28"/>
        </w:rPr>
        <w:t>Начало ХХ в. ознаменовалось для Японии вступлением в империалистическую стадию развития. Некоторые черты перехода капитализма в монополистическую стадию выявились уже в конце Х1Х в. Этому содействовал финансовый кризис 1897 г. Поглощение в ходе финансового кризиса мелких предприятий более крупными способствовало концентрации производства и капитала.</w:t>
      </w:r>
    </w:p>
    <w:p>
      <w:pPr>
        <w:pStyle w:val="Style20"/>
        <w:spacing w:lineRule="auto" w:line="360" w:before="0" w:after="0"/>
        <w:ind w:firstLine="709"/>
        <w:jc w:val="both"/>
        <w:rPr>
          <w:sz w:val="28"/>
          <w:szCs w:val="28"/>
        </w:rPr>
      </w:pPr>
      <w:r>
        <w:rPr>
          <w:sz w:val="28"/>
          <w:szCs w:val="28"/>
        </w:rPr>
        <w:t>Переход мировых держав к империализму воздействовал как фактор ускорения экономического развития Японии. Непосредственным результатом этого было возникновение монополий, в ходе так называемого промышленного переворота, который начался в годы японо-китайской войны. Формирование объединений монополистического типа шло при постоянном правительственном контроле и опеке государства. В начале ХХ в. протекционистская политика правительства содействовала структурной перестройке торгово-финансовых семейных компаний (Мицуи, Мицубиси), которые постепенно превращались в мощные концерны. Однако большое место в экономике по-прежнему занимали мелкие предприятия.</w:t>
      </w:r>
    </w:p>
    <w:p>
      <w:pPr>
        <w:pStyle w:val="Style20"/>
        <w:spacing w:lineRule="auto" w:line="360" w:before="0" w:after="0"/>
        <w:ind w:firstLine="709"/>
        <w:jc w:val="both"/>
        <w:rPr>
          <w:sz w:val="28"/>
          <w:szCs w:val="28"/>
        </w:rPr>
      </w:pPr>
      <w:r>
        <w:rPr>
          <w:sz w:val="28"/>
          <w:szCs w:val="28"/>
        </w:rPr>
        <w:t>Почти до первой мировой войны в сельском хозяйстве Японии было занято более 60 % населения. Существовало агарное перенаселение и высокая феодальная рент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Япония в первой половине ХХ 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1 Япония после первой мировой войн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После Октябрьской революции советское правительство стремилось к установлению мирных отношений со всеми странами, ваттом числе и с Японией. Уже в декабре 1917 г. Народный Комиссариат по иностранным делам вступил в полуофициальные переговоры о пересмотре всех отношений между Россией и Японией, предложив заключить новое торговое соглашение. Однако ответа на эти предложения не последовало. И напротив. Японское правительство намеревалось вместе с некоторыми другими странами принять участие в интервенции, чтобы силой подавить революцию в России. Японские правящие круги надеялись воспользоваться слабостью молодого советского государства для осуществления своих давних планов по захвату российских дальневосточных территорий.</w:t>
      </w:r>
    </w:p>
    <w:p>
      <w:pPr>
        <w:pStyle w:val="Normal"/>
        <w:spacing w:lineRule="auto" w:line="360"/>
        <w:ind w:firstLine="709"/>
        <w:jc w:val="both"/>
        <w:rPr>
          <w:sz w:val="28"/>
          <w:szCs w:val="28"/>
        </w:rPr>
      </w:pPr>
      <w:r>
        <w:rPr>
          <w:sz w:val="28"/>
          <w:szCs w:val="28"/>
        </w:rPr>
        <w:t>В продолжении этих намерений 12 января 1918 г. японский генеральный консул во Владивостоке сообщил местным властям о решении японского правительства отправить свои военные суда в порт Владивостока под предлогом «защиты своих подданных». И хотя Совет Владивостока заявил решительный протест Япония начала активную подготовку.</w:t>
      </w:r>
    </w:p>
    <w:p>
      <w:pPr>
        <w:pStyle w:val="Normal"/>
        <w:spacing w:lineRule="auto" w:line="360"/>
        <w:ind w:firstLine="709"/>
        <w:jc w:val="both"/>
        <w:rPr>
          <w:sz w:val="28"/>
          <w:szCs w:val="28"/>
        </w:rPr>
      </w:pPr>
      <w:r>
        <w:rPr>
          <w:sz w:val="28"/>
          <w:szCs w:val="28"/>
        </w:rPr>
        <w:t>4 апреля 1918 г. во Владивостоке агентами японской разведки было организовано провокационное убийство двух японских служащих коммерческой конторы «Исидо». На следующий день 5 апреля, не дожидаясь расследования, японский адмирал Като высадил десант. В обращении к жителям Владивостока адмирал заявил, что единственной целью этих мер является «защита японских подданных. Вслед за японцами высадились и английские интервенты. С самого начала конфликта Советское правительство многократно предлагало Японии мирно урегулировать конфликт и заключить очень выгодное для Японии торговое соглашение. Однако Япония отвергала все эти предложения, т.к. она стремилась к отторжению от России всего Дальнего Востока и значительной части Сибири.</w:t>
      </w:r>
    </w:p>
    <w:p>
      <w:pPr>
        <w:pStyle w:val="Style20"/>
        <w:spacing w:lineRule="auto" w:line="360" w:before="0" w:after="0"/>
        <w:ind w:firstLine="709"/>
        <w:jc w:val="both"/>
        <w:rPr>
          <w:sz w:val="28"/>
          <w:szCs w:val="28"/>
        </w:rPr>
      </w:pPr>
      <w:r>
        <w:rPr>
          <w:sz w:val="28"/>
          <w:szCs w:val="28"/>
        </w:rPr>
        <w:t>29 июня 1918 г. в результате мятежа белочехов была свергнута советская власть во Владивостоке. Почти одновременно в Приморье высаживаются новые крупные десанты японских и английских войск, а затем отряд американских моряков. В августе к интервентам присоединились французские и канадские войска. Начав с высадки небольшого контингента в апреле 1918 г., Япония к сентябрю 1918 г. имела на Дальнем Востоке уже армию в 70 тыс. солдат. Эти войска оккупировали Приморье, Приамурье и Забайкалье. 6 ноября 1918 г. У1 Всероссийский Чрезвычайный съезд Советов перед лицом всего мира обратился к правительствам США, Англии, Франции, Италии и Японии с предложением «открыть переговоры о заключении маара». Однако все эти обращения Советского руководства остались без внимания /Кутаков, 1965, с. 19-22/.</w:t>
      </w:r>
    </w:p>
    <w:p>
      <w:pPr>
        <w:pStyle w:val="Style20"/>
        <w:spacing w:lineRule="auto" w:line="360" w:before="0" w:after="0"/>
        <w:ind w:firstLine="709"/>
        <w:jc w:val="both"/>
        <w:rPr>
          <w:sz w:val="28"/>
          <w:szCs w:val="28"/>
        </w:rPr>
      </w:pPr>
      <w:r>
        <w:rPr>
          <w:sz w:val="28"/>
          <w:szCs w:val="28"/>
        </w:rPr>
        <w:t>Япония и США играли основную роль в интервенции на Дальнем Востоке. Главнокомандующим союзными войсками на Дальнем Востоке был японский генерал Отани. Японские войска по численности превосходили войска всех других стран. К 1919 г. они составляли уже 120 тыс. солдат и офицеров.</w:t>
      </w:r>
    </w:p>
    <w:p>
      <w:pPr>
        <w:pStyle w:val="Style20"/>
        <w:spacing w:lineRule="auto" w:line="360" w:before="0" w:after="0"/>
        <w:ind w:firstLine="709"/>
        <w:jc w:val="both"/>
        <w:rPr>
          <w:sz w:val="28"/>
          <w:szCs w:val="28"/>
        </w:rPr>
      </w:pPr>
      <w:r>
        <w:rPr>
          <w:sz w:val="28"/>
          <w:szCs w:val="28"/>
        </w:rPr>
        <w:t xml:space="preserve">С конца 1918 г. во Владивостоке и других городах Дальнего Востока стали открываться отделения американских, японских и английских банков. Как грибы росли конторы и представительства различных иностранных фирм. Интервенты старались поживиться за счет русского национального имущества. Особенно большой интерес был проявлен к золотому запасу России, захваченному белогвардейцами в Казани и вывезенному в Омск. Из этого запаса Англия получила 2883 пуда, Япония – 2672 пуда, США - 2118 пудов, Франция – 1225 пудов золота. Огромный ущерб был нанесен русскому торговому и военному флоту на Дальнем Востоке. Корабли торгового флота использовались для вывоза из России награбленного богатства и оставались в портах США и Японии. Японская буржуазия использовала оккупацию советских территорий для хищнической эксплуатации природных богатств – леса, полезных ископаемых, рыбных и пушных богатств. На десятки миллионов рублей было вывезено золота, серебра и платины с местных рудников и предприятий. </w:t>
      </w:r>
    </w:p>
    <w:p>
      <w:pPr>
        <w:pStyle w:val="Style20"/>
        <w:spacing w:lineRule="auto" w:line="360" w:before="0" w:after="0"/>
        <w:ind w:firstLine="709"/>
        <w:jc w:val="both"/>
        <w:rPr/>
      </w:pPr>
      <w:r>
        <w:rPr>
          <w:sz w:val="28"/>
          <w:szCs w:val="28"/>
        </w:rPr>
        <w:t xml:space="preserve">Зверства интервентов и белогвардейцев, истребление советских патриотов привели к началу массового сопротивления местного населения в Приморье и Приамурье. Сопротивление с самого начала имело черты партизанского движения, в котором наиболее активную роль играли рабочее и крестьянское население региона. </w:t>
      </w:r>
    </w:p>
    <w:p>
      <w:pPr>
        <w:pStyle w:val="Style20"/>
        <w:spacing w:lineRule="auto" w:line="360" w:before="0" w:after="0"/>
        <w:ind w:firstLine="709"/>
        <w:jc w:val="both"/>
        <w:rPr>
          <w:sz w:val="28"/>
          <w:szCs w:val="28"/>
        </w:rPr>
      </w:pPr>
      <w:r>
        <w:rPr>
          <w:sz w:val="28"/>
          <w:szCs w:val="28"/>
        </w:rPr>
        <w:t xml:space="preserve">Сложность сложившейся ситуации в центральных областях России не позволяла Советскому руководству перебросить на Дальний Восток большие воинские части и начать здесь крупномасштабную войну. Советское руководство приняло решение о создании на этой территории своеобразного «буферного государства» в форме Дальневосточной республики, буржуазно-демократической по форме, но находящейся под руководством большевиков. Появление Дальневосточной Республики должно было предотвратить масштабную войну с Японией и подготовить воссоединение Дальнего Востока с Советской Россией. 6 апреля 1920 г. съезд трудящихся Забайкалья провозгласил образование Дальневосточной Республики ( Д В Р ), объявив ее парламентской демократической республикой. Пойдя на встречу Японии, советское правительство лишало ее еще одного аргумента, которым она прикрывала интервенцию. Вначале власть ДРВ распространялась лишь на Забайкалье, но постепенно под ее контроль перешли все территории на восток от Байкала и реки Селенги, включая побережье Тихого океана и северную часть Сахалина. Правительство ДВР предложило Японии установить нормальные дружеские отношения. Японское правительство надеялось путем переговоров и угрозой применения оружия навязать ДВР выгодные для себя условия, способствовавшие превращению ДВР в капиталистическое государство. </w:t>
      </w:r>
    </w:p>
    <w:p>
      <w:pPr>
        <w:pStyle w:val="Style20"/>
        <w:spacing w:lineRule="auto" w:line="360" w:before="0" w:after="0"/>
        <w:ind w:firstLine="709"/>
        <w:jc w:val="both"/>
        <w:rPr>
          <w:sz w:val="28"/>
          <w:szCs w:val="28"/>
        </w:rPr>
      </w:pPr>
      <w:r>
        <w:rPr>
          <w:sz w:val="28"/>
          <w:szCs w:val="28"/>
        </w:rPr>
        <w:t>Явный интерес, который стали проявлять к ДВР США не мог не вызвать беспокойства японских правящих кругов. Они постарались опередить действия США. Япония хотела, используя свое военное превосходство навязать ДРВ кабальные соглашения. 19 мая 1921 г. японское правительство приняло решение начать переговоры с ДРВ, пытаясь отторгнуть от ДВР наиболее важные в экономическом отношении районы Приморья. 26 сентября 1921 г. было подписано соглашение ДВР с Японией. Правительство ДВР, согласно условиям проекта, обязывалось поддерживать на своей территории «некоммунистический» режим; срыть все укрепления в районе Владивостока и превратить город в исключительно торговый порт; признать принцип открытых дверей. Кроме того, ДРВ обязалось соблюдать строгий нейтралитет в случае вооруженного конфликта между Японией и какой-то третье державой, под которой подразумевалась Советская Россия /там же, с. 28-30/. 12 декабря 1921 г. японская делегация прервала заседания конференции не подписав никаких документов. Япония ожидала окончания белогвардейской интервенции, рассчитывая получить еще более выгодные для себя возможности.</w:t>
      </w:r>
    </w:p>
    <w:p>
      <w:pPr>
        <w:pStyle w:val="Style20"/>
        <w:spacing w:lineRule="auto" w:line="360" w:before="0" w:after="0"/>
        <w:ind w:firstLine="709"/>
        <w:jc w:val="both"/>
        <w:rPr>
          <w:sz w:val="28"/>
          <w:szCs w:val="28"/>
        </w:rPr>
      </w:pPr>
      <w:r>
        <w:rPr>
          <w:sz w:val="28"/>
          <w:szCs w:val="28"/>
        </w:rPr>
        <w:t>Вашингтонская конференция. 12 ноября 1921 г. в Вашингтоне открылась конференция представителей девяти государств - США, Британской империи, Франции, Японии, Италии, Бельгии, Голландии, Португалии и Китая. Ни Советская Россия, ни ДРВ не были приглашены на конференцию, несмотря на то, что вопрос об отношении к Советской России должен был занять центральное место в его работе. Правящие круги США рассчитывали, возглавляя антисоветскую политику капиталистических держав, добиться пересмотра и ликвидации наиболее невыгодных для США постановлений Парижской мирной конференции 1919 г. В официальную повестку дня конференции были включены следующие вопросы - ограничение морских вооружений, а также правила пользования новыми орудиями войны; тихоокеанский и дальневосточный вопросы.</w:t>
      </w:r>
    </w:p>
    <w:p>
      <w:pPr>
        <w:pStyle w:val="Style20"/>
        <w:spacing w:lineRule="auto" w:line="360" w:before="0" w:after="0"/>
        <w:ind w:firstLine="709"/>
        <w:jc w:val="both"/>
        <w:rPr>
          <w:sz w:val="28"/>
          <w:szCs w:val="28"/>
        </w:rPr>
      </w:pPr>
      <w:r>
        <w:rPr>
          <w:sz w:val="28"/>
          <w:szCs w:val="28"/>
        </w:rPr>
        <w:t>Договор четырех держав – США, Англии, Франции и Японии – о взаимных гарантиях неприкосновенности островных владений на Тихом океане был подписан 13 декабря1921 г. Это был важнейший документ конференции. Англо-японский союз, таким образом, был заменен договором сильнейших империалистических государств, которые владели колониями в Восточной Азии и объединялись для борьбы против национально-освободительного движения в колониальных и зависимых странах, а также против Советской России. Одновременно с этим, Япония добилась решения, согласно которому США и Англия могли создавать свои военно-морские базы не ближе 5 – 6 тыс. км от японских берегов. В итоге, японскому флоту, опиравшемуся на широко разветвленную сеть баз, было обеспечено господство в азиатских водах.</w:t>
      </w:r>
    </w:p>
    <w:p>
      <w:pPr>
        <w:pStyle w:val="Style20"/>
        <w:spacing w:lineRule="auto" w:line="360" w:before="0" w:after="0"/>
        <w:ind w:firstLine="709"/>
        <w:jc w:val="both"/>
        <w:rPr>
          <w:sz w:val="28"/>
          <w:szCs w:val="28"/>
        </w:rPr>
      </w:pPr>
      <w:r>
        <w:rPr>
          <w:sz w:val="28"/>
          <w:szCs w:val="28"/>
        </w:rPr>
        <w:t>Прекращение интервенции. Разрыв переговоров по прекращению интервенции вызвал негодование в самой Японии. По стране прокатилась волна митингов и демонстраций с требованием немедленного вывода японских войск. Митинги сопровождались сбором денег для помощи голодающим России.</w:t>
      </w:r>
    </w:p>
    <w:p>
      <w:pPr>
        <w:pStyle w:val="Style20"/>
        <w:spacing w:lineRule="auto" w:line="360" w:before="0" w:after="0"/>
        <w:ind w:firstLine="709"/>
        <w:jc w:val="both"/>
        <w:rPr>
          <w:sz w:val="28"/>
          <w:szCs w:val="28"/>
        </w:rPr>
      </w:pPr>
      <w:r>
        <w:rPr>
          <w:sz w:val="28"/>
          <w:szCs w:val="28"/>
        </w:rPr>
        <w:t>25 октября 1922 г. японские оккупанты были вынуждены покинуть Владивосток. Хотя под контролем японской военщины продолжал оставаться Северный Сахалин, было ясно, что иностранная интервенция на Дальнем Востоке закончилась крахом. 15 ноября 1922 г. в соответствии с просьбой Народного собрания ДВР Президиум ВЦИК объявил Дальневосточную республику «в теперешних ее пределах, включая оккупированную иностранными войсками зону, нераздельной частью РСФСР» /Кутаков, 1965, С. 46/.</w:t>
      </w:r>
    </w:p>
    <w:p>
      <w:pPr>
        <w:pStyle w:val="Style20"/>
        <w:spacing w:lineRule="auto" w:line="360" w:before="0" w:after="0"/>
        <w:ind w:firstLine="709"/>
        <w:jc w:val="both"/>
        <w:rPr/>
      </w:pPr>
      <w:r>
        <w:rPr>
          <w:sz w:val="28"/>
          <w:szCs w:val="28"/>
        </w:rPr>
        <w:t xml:space="preserve">К началу 20 в. Япония подошла быстроразвивающимся государством со значительным капиталистическим сектором и сохраняющимися пережитками феодальных отношения в сельском хозяйстве. </w:t>
      </w:r>
    </w:p>
    <w:p>
      <w:pPr>
        <w:pStyle w:val="Style20"/>
        <w:spacing w:lineRule="auto" w:line="360" w:before="0" w:after="0"/>
        <w:ind w:firstLine="709"/>
        <w:jc w:val="both"/>
        <w:rPr>
          <w:sz w:val="28"/>
          <w:szCs w:val="28"/>
        </w:rPr>
      </w:pPr>
      <w:r>
        <w:rPr>
          <w:sz w:val="28"/>
          <w:szCs w:val="28"/>
        </w:rPr>
        <w:t>По азиатским традициям японские монополии были тесно связаны с феодальными помещиками и монархией. Еще в начале ХХ в. Буржуазия использовала многочисленные докапиталистические формы эксплуатации – кабальный наем женщин6 и детей, система принудительных общежитий полутюремного типа и т.д. Уровень жизни рабочих был намного ниже, чем в других странах.</w:t>
      </w:r>
    </w:p>
    <w:p>
      <w:pPr>
        <w:pStyle w:val="Normal"/>
        <w:spacing w:lineRule="auto" w:line="360"/>
        <w:ind w:firstLine="709"/>
        <w:jc w:val="both"/>
        <w:rPr/>
      </w:pPr>
      <w:r>
        <w:rPr>
          <w:sz w:val="28"/>
          <w:szCs w:val="28"/>
        </w:rPr>
        <w:t>Мировой экономический кризис 1900 г. Затронул и японскую экономику. Результатом его явилось разорение мелких и средних капиталистических предприятий и поглощение их крупными, в результате чего в Японии стали появляться многочисленные монополии. Преобладающей формой монополистических объединений финансового капитала были тресты (д з а й б а ц у ). В это время в стране появились такие крупнейшие монополии как Мицуи, Мицубиси, Сумитомо, Ясуда, которые сконцентрировали львиную часть национальных богатств.</w:t>
      </w:r>
    </w:p>
    <w:p>
      <w:pPr>
        <w:pStyle w:val="Normal"/>
        <w:spacing w:lineRule="auto" w:line="360"/>
        <w:ind w:firstLine="709"/>
        <w:jc w:val="both"/>
        <w:rPr>
          <w:sz w:val="28"/>
          <w:szCs w:val="28"/>
        </w:rPr>
      </w:pPr>
      <w:r>
        <w:rPr>
          <w:sz w:val="28"/>
          <w:szCs w:val="28"/>
        </w:rPr>
        <w:t>Быстрое развитие капитализма на рубеже 19 и 20 вв. стало сдерживать некоторыми объективными обстоятельствами, и в частности практически полным отсутствием своей собственной сырьевой базы … Одновременно с этим Япония стала остро ощущать необходимость в рынках сбыта своих товаров и приложения капитала …</w:t>
      </w:r>
    </w:p>
    <w:p>
      <w:pPr>
        <w:pStyle w:val="Style20"/>
        <w:spacing w:lineRule="auto" w:line="360" w:before="0" w:after="0"/>
        <w:ind w:firstLine="709"/>
        <w:jc w:val="both"/>
        <w:rPr>
          <w:sz w:val="28"/>
          <w:szCs w:val="28"/>
        </w:rPr>
      </w:pPr>
      <w:r>
        <w:rPr>
          <w:sz w:val="28"/>
          <w:szCs w:val="28"/>
        </w:rPr>
        <w:t>Пытаясь выйти за рамки своей территории, Япония на рубеже веков начинает вести активную подготовку к будущим военным действиям. В качестве таких объектов Япония стала рассматривать относительно близко расположенные страны и территории – Корею, Китай и затем Россию. На подготовку к этим захватам ушло несколько лет. Шла активная милитаризация страны, подкрепленная значительными финансовыми вливаниями государства и частных компаний.</w:t>
      </w:r>
    </w:p>
    <w:p>
      <w:pPr>
        <w:pStyle w:val="Style20"/>
        <w:spacing w:lineRule="auto" w:line="360" w:before="0" w:after="0"/>
        <w:ind w:firstLine="709"/>
        <w:jc w:val="both"/>
        <w:rPr>
          <w:sz w:val="28"/>
          <w:szCs w:val="28"/>
        </w:rPr>
      </w:pPr>
      <w:r>
        <w:rPr>
          <w:sz w:val="28"/>
          <w:szCs w:val="28"/>
        </w:rPr>
        <w:t>В войне 1904 – 1905 гг. Япония нанесла России тяжелые поражения на суше и на море. Дальнейшая борьба России была прервана внутренними революционными потрясениями. Но и сама Япония оказалась сильно истощенной и не смогла значительно расширить и закрепить свою победу. По Портсмутскому договору - 1905 г. – она получала «исключительные права» в Корее, получала арендовавшиеся Россией земли на Ляодунском полуострове, Южно-Маньчжурскую ж.д. и южную часть острова Сахалин.</w:t>
      </w:r>
    </w:p>
    <w:p>
      <w:pPr>
        <w:pStyle w:val="Style20"/>
        <w:spacing w:lineRule="auto" w:line="360" w:before="0" w:after="0"/>
        <w:ind w:firstLine="709"/>
        <w:jc w:val="both"/>
        <w:rPr>
          <w:sz w:val="28"/>
          <w:szCs w:val="28"/>
        </w:rPr>
      </w:pPr>
      <w:r>
        <w:rPr>
          <w:sz w:val="28"/>
          <w:szCs w:val="28"/>
        </w:rPr>
        <w:t>Исход войны развязал Японии руки в Корее. В 1905 г. Корейскому правительству был навязан договор о японском протекторате, а с 1910 г. Корея вообще стала японской колонией. В 1909 г. Японские войска высадились в Южной Маньчжурии (Квантунская область) и фактически заставили Цинский двор согласиться с этой аннексией.</w:t>
      </w:r>
    </w:p>
    <w:p>
      <w:pPr>
        <w:pStyle w:val="Normal"/>
        <w:spacing w:lineRule="auto" w:line="360"/>
        <w:ind w:firstLine="709"/>
        <w:jc w:val="both"/>
        <w:rPr/>
      </w:pPr>
      <w:r>
        <w:rPr>
          <w:sz w:val="28"/>
          <w:szCs w:val="28"/>
        </w:rPr>
        <w:t xml:space="preserve">Русско-японская война </w:t>
        <w:tab/>
        <w:t xml:space="preserve"> и продолжающаяся милитаризации страны способствовали еще более быстрому развитию тяжелой индустрии, концентрации капитала и укреплению позиций монополий. Но сама стран6а по прежнему оставалась аграрной.</w:t>
      </w:r>
    </w:p>
    <w:p>
      <w:pPr>
        <w:pStyle w:val="Normal"/>
        <w:spacing w:lineRule="auto" w:line="360"/>
        <w:ind w:firstLine="709"/>
        <w:jc w:val="both"/>
        <w:rPr/>
      </w:pPr>
      <w:r>
        <w:rPr>
          <w:sz w:val="28"/>
          <w:szCs w:val="28"/>
        </w:rPr>
        <w:t>В 1901 г. В Японии была создана Японская социал-демократическая партия, которая в тот же день была запрещена. Практически вся первая половина века была ознаменована постоянными выступлениями рабочих. Правительство крайне жестоко расправлялось с этими явлениями и их руководителями - репрессии, многочисленные казни…</w:t>
      </w:r>
    </w:p>
    <w:p>
      <w:pPr>
        <w:pStyle w:val="Normal"/>
        <w:spacing w:lineRule="auto" w:line="360"/>
        <w:ind w:firstLine="709"/>
        <w:jc w:val="both"/>
        <w:rPr/>
      </w:pPr>
      <w:r>
        <w:rPr>
          <w:sz w:val="28"/>
          <w:szCs w:val="28"/>
        </w:rPr>
        <w:t>В августе 1914 г. Япония вступила в войну с кайзеровской Германией на стороне стран Антанты, но военных действий не вела. Воспользовавшись ситуацией, Япония стала поочередно захватывать Германские владения на Дальнем Востоке и стала активно вытеснять с рынков Азии представителей западного капиталистического мира … Главные усилия Японии были направлены на экспансию Китая. В 1915 г. Она захватила провинцию Шаньдун и ультимативно предъявила Китаю ряд требований, нарушающих его суверенитет. Но Китай вынужден был их принять.</w:t>
      </w:r>
    </w:p>
    <w:p>
      <w:pPr>
        <w:pStyle w:val="Style20"/>
        <w:spacing w:lineRule="auto" w:line="360" w:before="0" w:after="0"/>
        <w:ind w:firstLine="709"/>
        <w:jc w:val="both"/>
        <w:rPr>
          <w:sz w:val="28"/>
          <w:szCs w:val="28"/>
        </w:rPr>
      </w:pPr>
      <w:r>
        <w:rPr>
          <w:sz w:val="28"/>
          <w:szCs w:val="28"/>
        </w:rPr>
        <w:t>После окончания Первой мировой войны Япония предприняла масштабные действия по захвату российского Приморья, Восточной Сибири и Северного Сахалина. Началась интервенция на Российский Дальний Восток, которая сопровождалась жестоким отношением к мирному населению. Однако действия Красной Армии и развернувшееся партизанское движение привело к тому, что японцы в 1922 г. Были вынуждены вывести свои войска.</w:t>
      </w:r>
    </w:p>
    <w:p>
      <w:pPr>
        <w:pStyle w:val="Style20"/>
        <w:spacing w:lineRule="auto" w:line="360" w:before="0" w:after="0"/>
        <w:ind w:firstLine="709"/>
        <w:jc w:val="both"/>
        <w:rPr>
          <w:sz w:val="28"/>
          <w:szCs w:val="28"/>
        </w:rPr>
      </w:pPr>
      <w:r>
        <w:rPr>
          <w:sz w:val="28"/>
          <w:szCs w:val="28"/>
        </w:rPr>
        <w:t>На Версальской мирной конференции 1919 г. Япония добилась передачи ей помимо китайского Шаньдуна, мандата на Каролинские, Маршалловы и Марианские острова, которые до этого были владением Германии – плата союзников за интервенцию на советский Дальний Восток…</w:t>
      </w:r>
    </w:p>
    <w:p>
      <w:pPr>
        <w:pStyle w:val="Style20"/>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Япония в 20 -30-х гг. ХХ в. Начало процесса фашизации</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szCs w:val="28"/>
        </w:rPr>
        <w:t>В 1927 г. К власти приходит кабинет генерала Танака – сторонника агрессивной внешней политики и реакционной внутренней политики. Сразу после прихода к власти генерал сформулировал свое видение внешней политики, документ, который позже получил название «меморандум Танака». В этом документе подробно излагались планы будущих завоеваний Японии - страны Юго-Восточной Азии, Индии, захват китайских территорий (Маньчжурии и Монголии), а затем и всего Китая. Затем предполагалось захват России, война с Европой и с США …</w:t>
      </w:r>
    </w:p>
    <w:p>
      <w:pPr>
        <w:pStyle w:val="Style20"/>
        <w:spacing w:lineRule="auto" w:line="360" w:before="0" w:after="0"/>
        <w:ind w:firstLine="709"/>
        <w:jc w:val="both"/>
        <w:rPr/>
      </w:pPr>
      <w:r>
        <w:rPr>
          <w:sz w:val="28"/>
          <w:szCs w:val="28"/>
        </w:rPr>
        <w:t xml:space="preserve">Нужно отметить, что приход к власти Танака и поддерживающих его реакционных кругов Японии был продиктован глубоким экономическим кризисом конца 20 и нач. 30-х гг. Большое количество разорившихся и особенно среди средних городских слоев и средней буржуазии. </w:t>
      </w:r>
    </w:p>
    <w:p>
      <w:pPr>
        <w:pStyle w:val="Style20"/>
        <w:spacing w:lineRule="auto" w:line="360" w:before="0" w:after="0"/>
        <w:ind w:firstLine="709"/>
        <w:jc w:val="both"/>
        <w:rPr>
          <w:sz w:val="28"/>
          <w:szCs w:val="28"/>
        </w:rPr>
      </w:pPr>
      <w:r>
        <w:rPr>
          <w:sz w:val="28"/>
          <w:szCs w:val="28"/>
        </w:rPr>
        <w:t>Выборы 1928 г. Вообще превратились массовый нажим на избирателей. Выборы проводились в обстановке коррупции, откровенного подкупа депутатов, жесточайшего полицейского нажима на демократических депутатов. Были закрыты все левые и профсоюзные организации. Важным фактором активизации всего левого крыла рабочего движения было участие в избирательной кампании легальных пролетарских партий. Предвыборная кампания Роното, тесно связанной с Коммунистической партией Японии, вызвала ненависть правящих кругов. Полиция разгоняла митинги, осуществляла аресты и высылку агитаторов. И, тем не менее, несмотря на неслыханный террор и произвол, пролетарские партии получили на выборах около полумиллиона голосов Единственный представитель КПЯ, который прошел в парламент был убит на другой день после своего первого выступления…</w:t>
      </w:r>
    </w:p>
    <w:p>
      <w:pPr>
        <w:pStyle w:val="Style20"/>
        <w:spacing w:lineRule="auto" w:line="360" w:before="0" w:after="0"/>
        <w:ind w:firstLine="709"/>
        <w:jc w:val="both"/>
        <w:rPr>
          <w:sz w:val="28"/>
          <w:szCs w:val="28"/>
        </w:rPr>
      </w:pPr>
      <w:r>
        <w:rPr>
          <w:sz w:val="28"/>
          <w:szCs w:val="28"/>
        </w:rPr>
        <w:t>В марте 1928 г. депутатами пролетарских партий для разоблачения политики правительства был создан комитет совместных действий, который, по существу, должен был действовать как парламентская фракция в нижней палате парламента. Успех демократических сил на выборах показал правящему лагерю, что в стране растет сила, способная вести борьбу против его агрессивной политики. На рассвете 15 марта 1928 г. одновременно были проведены аресты в крупных центрах – Токио, Осака, Киото, а затем по всей стране. Эти полицейские репрессии официально были направлены против компартии компартии и других оппозиционных организаций. Всего в тюрьму попало 1600 рабочих и профсоюзных активистов /История Японии, 1988, с. 234-235/.</w:t>
      </w:r>
    </w:p>
    <w:p>
      <w:pPr>
        <w:pStyle w:val="Style20"/>
        <w:spacing w:lineRule="auto" w:line="360" w:before="0" w:after="0"/>
        <w:ind w:firstLine="709"/>
        <w:jc w:val="both"/>
        <w:rPr>
          <w:sz w:val="28"/>
          <w:szCs w:val="28"/>
        </w:rPr>
      </w:pPr>
      <w:r>
        <w:rPr>
          <w:sz w:val="28"/>
          <w:szCs w:val="28"/>
        </w:rPr>
        <w:t xml:space="preserve">Мировой экономический кризис 1929 – 1933 гг., начавшийся в октябре 1929 г. с биржевого краха в США, в силу тесных связей между японским и американским рынками особенно больно ударил по экономике Японии. Это усугублялось также общей экономической слабостью Японии по сравнению с другими странами, расшатанностью экономики, хроническим кризисом в промышленности и сельском хозяйстве. Сельское хозяйство, игравшее в Японии значительно большую роль, чем в других капиталистических странах, оказалось в числе первых отраслей экономики, испытавших на себе влияние кризиса. Особенно тяжелым было положение шелководства, которым в Японии было занято около половины всех крестьянских хозяйств. До 1930 г. шелк-сырец, преимущественно вывозившийся в США, составлял около 30 % японского экспорта. В результате кризиса в США резко сократился вывоз японского шелка, и как следствие этого произошло катастрофическое падение цен на него. </w:t>
      </w:r>
    </w:p>
    <w:p>
      <w:pPr>
        <w:pStyle w:val="Style20"/>
        <w:spacing w:lineRule="auto" w:line="360" w:before="0" w:after="0"/>
        <w:ind w:firstLine="709"/>
        <w:jc w:val="both"/>
        <w:rPr>
          <w:sz w:val="28"/>
          <w:szCs w:val="28"/>
        </w:rPr>
      </w:pPr>
      <w:r>
        <w:rPr>
          <w:sz w:val="28"/>
          <w:szCs w:val="28"/>
        </w:rPr>
        <w:t>Снижение цен на шелк, рис и другие продукты дало сокращение объема сельскохозяйственной продукции на 40%. Значительно уменьшился и объем промышленной продукции, особенно в угольной, металлургической, хлопчатобумажной промышленности. Сужение внутреннего рынка, а также сокращение экспорта привело не только к снижению уровня производства, но и к накоплению огромных товарных запасов.</w:t>
      </w:r>
    </w:p>
    <w:p>
      <w:pPr>
        <w:pStyle w:val="Style20"/>
        <w:spacing w:lineRule="auto" w:line="360" w:before="0" w:after="0"/>
        <w:ind w:firstLine="709"/>
        <w:jc w:val="both"/>
        <w:rPr>
          <w:sz w:val="28"/>
          <w:szCs w:val="28"/>
        </w:rPr>
      </w:pPr>
      <w:r>
        <w:rPr>
          <w:sz w:val="28"/>
          <w:szCs w:val="28"/>
        </w:rPr>
        <w:t>Столкнувшись с серьезными экономическими затруднениями, правящие классы Японии попытались переложить всю тяжесть кризиса на трудящиеся массы. Начались массовые увольнения и снижение заработной платы. Количество безработных возрастает в этот период до 3 млн. Все это сопровождалось массовым разорением мелких и средних предприятий /История Японии, 1988, с. 236/.</w:t>
      </w:r>
    </w:p>
    <w:p>
      <w:pPr>
        <w:pStyle w:val="Style20"/>
        <w:spacing w:lineRule="auto" w:line="360" w:before="0" w:after="0"/>
        <w:ind w:firstLine="709"/>
        <w:jc w:val="both"/>
        <w:rPr>
          <w:sz w:val="28"/>
          <w:szCs w:val="28"/>
        </w:rPr>
      </w:pPr>
      <w:r>
        <w:rPr>
          <w:sz w:val="28"/>
          <w:szCs w:val="28"/>
        </w:rPr>
        <w:t>Мировой экономический кризис. В конце 1929 г. капиталистический мир оказался втянутым в глубочайший экономический кризис, длившийся до 1933 г. Этот кризис являлся результатом непрерывно обострявшегося общего кризиса капитализма. По длительности и глубине ни один из предшествующих экономических кризисов не может быть поставлен в сравнение с кризисом 1929 г. Он нанес непоправимый урон капиталистической системе.</w:t>
      </w:r>
    </w:p>
    <w:p>
      <w:pPr>
        <w:pStyle w:val="Style20"/>
        <w:spacing w:lineRule="auto" w:line="360" w:before="0" w:after="0"/>
        <w:ind w:firstLine="709"/>
        <w:jc w:val="both"/>
        <w:rPr/>
      </w:pPr>
      <w:r>
        <w:rPr>
          <w:sz w:val="28"/>
          <w:szCs w:val="28"/>
        </w:rPr>
        <w:t xml:space="preserve">Экономический кризис 1929 – 1933 гг. сыграл значительную роль в обострении общего кризиса капиталистической системы, результатом которого явилась вторая мировая война. Мировой экономический кризис сильно поразил и Японию. Господство феодальных пережитков в деревне, низкий жизненный уровень городского населения, предопределили крайнюю узость внутреннего рынка. Свыше 30 % продукции шло на экспорт. Сокращение внешней торговли, которое также явилось результатом кризиса, оказало катастрофическое влияние на японскую экономику. Падение цен по отдельным наиболее важным товарам, ставило до 60 %. </w:t>
      </w:r>
    </w:p>
    <w:p>
      <w:pPr>
        <w:pStyle w:val="Style20"/>
        <w:spacing w:lineRule="auto" w:line="360" w:before="0" w:after="0"/>
        <w:ind w:firstLine="709"/>
        <w:jc w:val="both"/>
        <w:rPr>
          <w:sz w:val="28"/>
          <w:szCs w:val="28"/>
        </w:rPr>
      </w:pPr>
      <w:r>
        <w:rPr>
          <w:sz w:val="28"/>
          <w:szCs w:val="28"/>
        </w:rPr>
        <w:t xml:space="preserve">Все это тяжело отражалось на положении низов японского общества. Число безработных достигло 3 млн. человек. Резко увеличилось число забастовок и крестьянских выступлений. Кризис привел к резкому сужению возможностей сбыта, нарушил международную торговлю. Её объем сократился на 66 %. капиталистические страны, стремясь расширить старые и найти новые рынки сбыта, всячески мешали торговле своих соперников. Между основными капиталистическими странами шла настоящая торговая и таможенная война. Так, американское правительство летом 1930 г. приняло закон, повышающий таможенное обложение в среднем на 40 – 50 %, стремясь не допустить свой рынок товары других стран, в том числе и Японии. Острое соперничество империалистических держав протекало в атмосфере подлинной экономической войны, обострявшей международную обстановку. Англия вела успешную конкурентную борьбу против США, но была вынуждена в свою очередь отступать под натиском Японии в странах Юго-Восточной Азии. Невероятно усилился американо-японский антагонизм в борьбе за влияние на Китай. </w:t>
      </w:r>
    </w:p>
    <w:p>
      <w:pPr>
        <w:pStyle w:val="Style20"/>
        <w:spacing w:lineRule="auto" w:line="360" w:before="0" w:after="0"/>
        <w:ind w:firstLine="709"/>
        <w:jc w:val="both"/>
        <w:rPr>
          <w:sz w:val="28"/>
          <w:szCs w:val="28"/>
        </w:rPr>
      </w:pPr>
      <w:r>
        <w:rPr>
          <w:sz w:val="28"/>
          <w:szCs w:val="28"/>
        </w:rPr>
        <w:t>Мировой экономический кризис сильно ударил по внешней торговле Японии. В 1930 г. ее объем упал на 30 % по сравнению с 1925 г., а в 1931 г. еще на 20 % по сравнению с 1930 г.</w:t>
      </w:r>
    </w:p>
    <w:p>
      <w:pPr>
        <w:pStyle w:val="Style20"/>
        <w:spacing w:lineRule="auto" w:line="360" w:before="0" w:after="0"/>
        <w:ind w:firstLine="709"/>
        <w:jc w:val="both"/>
        <w:rPr>
          <w:sz w:val="28"/>
          <w:szCs w:val="28"/>
        </w:rPr>
      </w:pPr>
      <w:r>
        <w:rPr>
          <w:sz w:val="28"/>
          <w:szCs w:val="28"/>
        </w:rPr>
        <w:t>Финансовый кризис 1927 г. показал временный и неустойчивый характер стабилизации и перспективу нового более глубокого кризиса. Перед японской буржуазией все отчетливее вставала дилемма - или ждать нового кризиса с возможными революционными последствиями; или попытаться изменить имеющуюся тенденцию насильственным путем. Угроза длительного застоя увеличивала агрессивность японского империализма. В итоге японская буржуазия, более определенно, чем буржуазия других стран, делала ставку на войну, на новый передел мира. И хотя она понимала, что война – это риск, но считала, что у нее нет выхода в данной ситуации. Нельзя забывать и психологию японских правящих кругов. Японский капитализм вырос на трех войнах, которые оказались для него на редкость удачными. Отсюда и широко распространенное в господствующих классах убеждение, что всякая война является благом, что Японии «в войнах везет». Это еще больше способствовало усилению агрессивности Японии и ее готовности искать разрешение своих проблем с помощью оружия /Кутаков, 1965, с. 70-72/.</w:t>
      </w:r>
    </w:p>
    <w:p>
      <w:pPr>
        <w:pStyle w:val="Style20"/>
        <w:spacing w:lineRule="auto" w:line="360" w:before="0" w:after="0"/>
        <w:ind w:firstLine="709"/>
        <w:jc w:val="both"/>
        <w:rPr>
          <w:sz w:val="28"/>
          <w:szCs w:val="28"/>
        </w:rPr>
      </w:pPr>
      <w:r>
        <w:rPr>
          <w:sz w:val="28"/>
          <w:szCs w:val="28"/>
        </w:rPr>
        <w:t>Японские правящие круги все определеннее делали ставку на войну, как на выход из внутриполитических затруднений и экономических трудностей, вызванных мировым кризисом, и как на средство укрепления своих позиций в Китае. Показателем этого явилось также постоянное увеличение доли стратегических товаров в общем объеме японского импорта: если в 1927 г. стратегические товары составляли в общем объеме импорта 35 %, то в 1930 г. их доля составляла уже 40 %.</w:t>
      </w:r>
    </w:p>
    <w:p>
      <w:pPr>
        <w:pStyle w:val="Style20"/>
        <w:spacing w:lineRule="auto" w:line="360" w:before="0" w:after="0"/>
        <w:ind w:firstLine="709"/>
        <w:jc w:val="both"/>
        <w:rPr>
          <w:sz w:val="28"/>
          <w:szCs w:val="28"/>
        </w:rPr>
      </w:pPr>
      <w:r>
        <w:rPr>
          <w:sz w:val="28"/>
          <w:szCs w:val="28"/>
        </w:rPr>
        <w:t xml:space="preserve">В конце 1929 г. был установлен контроль над использованием ресурсов страны, начали детально разрабатываться планы мобилизации промышленности, расширения тяжелой и химической индустрии. В эти годы большое развитие получали различные отрасли военной промышленности – было налажено производство танков, бронеавтомобилей, зенитной артиллерии и других видов оружия. </w:t>
      </w:r>
    </w:p>
    <w:p>
      <w:pPr>
        <w:pStyle w:val="Style20"/>
        <w:spacing w:lineRule="auto" w:line="360" w:before="0" w:after="0"/>
        <w:ind w:firstLine="709"/>
        <w:jc w:val="both"/>
        <w:rPr>
          <w:sz w:val="28"/>
          <w:szCs w:val="28"/>
        </w:rPr>
      </w:pPr>
      <w:r>
        <w:rPr>
          <w:sz w:val="28"/>
          <w:szCs w:val="28"/>
        </w:rPr>
        <w:t>Японские правящие круги все более делали ставку на войну против СССР. Причем, в военных планах японцев первостепенное значение представлял захват советского Приморья. Одновременно с этим в захватнических планах предусматривалось расширение маньчжурского плацдарма, путем включения в него МНР и китайской провинции Синьцзян, чтобы угрожать не только дальневосточным районам СССР, но и его среднеазиатским республикам.</w:t>
      </w:r>
    </w:p>
    <w:p>
      <w:pPr>
        <w:pStyle w:val="Style20"/>
        <w:spacing w:lineRule="auto" w:line="360" w:before="0" w:after="0"/>
        <w:ind w:firstLine="709"/>
        <w:jc w:val="both"/>
        <w:rPr>
          <w:sz w:val="28"/>
          <w:szCs w:val="28"/>
        </w:rPr>
      </w:pPr>
      <w:r>
        <w:rPr>
          <w:sz w:val="28"/>
          <w:szCs w:val="28"/>
        </w:rPr>
        <w:t>Сложную международную обстановку японские капиталисты стремились использовать для оказания нажима на СССР в целях получения дополнительных выгод за чет Советского государства. Следствием разнузданной антисоветской кампании явилось покушение на советского торгпреда тов. Аникеева, которого пытались убить. На следующий день заместитель наркома по иностранным делам СССР Л.М. Карахан в связи с этим покушением заявил японскому послу самый решительный протест. Однако антисоветская кампания в Японии не прекратилась, и вскоре был совершен налет на советское полпредство в Токи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3 Япония на пути ко второй мировой войне. Захват Северо-Восточного Китая</w:t>
      </w:r>
    </w:p>
    <w:p>
      <w:pPr>
        <w:pStyle w:val="Normal"/>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t xml:space="preserve">Мировой экономический кризис, ослабив позиции ведущих империалистических держав – соперников Японии в Китае, занятых разрешение внутриполитических задач, создавал японскому правительству благоприятную внешнеполитическую обстановку для наступления на Китай. Северо-Восточные провинции Китая (Маньчжурия) и Внутренняя Монголия давно привлекали внимание японских милитаристов. Эта часть Китая была важным рынком сбыта и источником сырья (уголь, железная руда и др.) для Японии. На этой территории имелись очень значительные капиталовложения японских компаний. </w:t>
      </w:r>
    </w:p>
    <w:p>
      <w:pPr>
        <w:pStyle w:val="Style20"/>
        <w:spacing w:lineRule="auto" w:line="360" w:before="0" w:after="0"/>
        <w:ind w:firstLine="709"/>
        <w:jc w:val="both"/>
        <w:rPr/>
      </w:pPr>
      <w:r>
        <w:rPr>
          <w:sz w:val="28"/>
          <w:szCs w:val="28"/>
        </w:rPr>
        <w:t xml:space="preserve">В сентябре 1930 г. офицерские круги, возглавляемые подполковником Хаситомо, организовали тайное общество «Общество цветения вишни». Программа общества предусматривала установления в стране военной диктатуры, захват Маньчжурии и Монгольской Народной Республики. Эта организация начала подготовку к государственному перевороту с целью установления в стране военной диктатуры. Был разработан подробный план окружения парламента, лишение его всякой власти и провозглашения нового правительства. Мятеж был назначен на 12 марта 1931 г., но был отложен, т.к. о нем стало известно правительственным кругам. Правительство, узнав о заговоре, постаралось замять дело, т.к. среди его руководителей было много видных военных и политических деятелей. </w:t>
      </w:r>
    </w:p>
    <w:p>
      <w:pPr>
        <w:pStyle w:val="Style20"/>
        <w:spacing w:lineRule="auto" w:line="360" w:before="0" w:after="0"/>
        <w:ind w:firstLine="709"/>
        <w:jc w:val="both"/>
        <w:rPr/>
      </w:pPr>
      <w:r>
        <w:rPr>
          <w:sz w:val="28"/>
          <w:szCs w:val="28"/>
        </w:rPr>
        <w:t>В целях маскировки готовящейся акции была усилена антисоветская пропаганда под лозунгом «защиты Маньчжурии от большевистской угрозы».</w:t>
      </w:r>
    </w:p>
    <w:p>
      <w:pPr>
        <w:pStyle w:val="TextBody"/>
        <w:spacing w:lineRule="auto" w:line="360" w:before="0" w:after="0"/>
        <w:ind w:firstLine="709"/>
        <w:jc w:val="both"/>
        <w:rPr/>
      </w:pPr>
      <w:r>
        <w:rPr>
          <w:sz w:val="28"/>
          <w:szCs w:val="28"/>
        </w:rPr>
        <w:t xml:space="preserve">В августе 1931 г. в одном из отдаленных пунктов Маньчжурии был убит японский разведчик, который переодевшись в гражданское платье, ездил по стране. Японская военщина, с нетерпением выжидавшая удобного случая, постаралась всячески раздуть эту историю. Командование Квантунской армии предъявило ряд жестких требований фактическому правителю Маньчжурии Чжан Сюэляну. </w:t>
      </w:r>
    </w:p>
    <w:p>
      <w:pPr>
        <w:pStyle w:val="Style20"/>
        <w:spacing w:lineRule="auto" w:line="360" w:before="0" w:after="0"/>
        <w:ind w:firstLine="709"/>
        <w:jc w:val="both"/>
        <w:rPr>
          <w:sz w:val="28"/>
          <w:szCs w:val="28"/>
        </w:rPr>
      </w:pPr>
      <w:r>
        <w:rPr>
          <w:sz w:val="28"/>
          <w:szCs w:val="28"/>
        </w:rPr>
        <w:t>18 сентября 1931 г. японские части, которые были расположены в Шэньяне, напали на казармы китайских войск, расположенные неподалеку. Затем аналогичные нападения прошли и в других крупных городах. Утром 21 сентября здесь уже развивались японские государственные флаги. В Северо-Восточном Китае была расположена стотысячная армия Чжан Сюэ-ляна, которая несомненно могла дать отпор захватчикам. Сами японцы располагали небольшим отрядом около 14 тыс. солдат. Однако еще 11 сентября Чан Кай-ши приказал китайским войскам не вступать в столкновения с японской армией. Поэтому часть китайских войск отошла на юг, часть была разоружена японцами.</w:t>
      </w:r>
    </w:p>
    <w:p>
      <w:pPr>
        <w:pStyle w:val="Style20"/>
        <w:spacing w:lineRule="auto" w:line="360" w:before="0" w:after="0"/>
        <w:ind w:firstLine="709"/>
        <w:jc w:val="both"/>
        <w:rPr>
          <w:sz w:val="28"/>
          <w:szCs w:val="28"/>
        </w:rPr>
      </w:pPr>
      <w:r>
        <w:rPr>
          <w:sz w:val="28"/>
          <w:szCs w:val="28"/>
        </w:rPr>
        <w:t>Международное общественное мнение в целом не осудило Японию. После этого целый ряд американских газет поместили одобрительные высказывания по отношению к Японии. Англия надеялась на то, что японская агрессия ограничится захватом Северо-Восточного Китая, где она не имела существенных интересов. 30 сентября Совет Лиги наций принял резолюцию, которая призывала обе стороны не допускать дальнейшего расширения конфликта. В ней совершенно не содержались какие-то жесткие требования по отношению к Японии. Только Советский Союз решительно осудил японское нападение на Китай. Советское правительство не могло оставить без внимания тот факт, что японская агрессия в Китае является угрозой миру и безопасности СССР и всех народов Азии. Опираясь на свою растущую хозяйственную и политическую мощь, СССР, решительно осуждая агрессивные действия Японии, одновременно проводил серию гибких дипломатических мер, чтобы сорвать планы развязывания войны против СССР /Кутаков, 1965, с. 68-82/.</w:t>
      </w:r>
    </w:p>
    <w:p>
      <w:pPr>
        <w:pStyle w:val="Style20"/>
        <w:spacing w:lineRule="auto" w:line="360" w:before="0" w:after="0"/>
        <w:ind w:firstLine="709"/>
        <w:jc w:val="both"/>
        <w:rPr>
          <w:sz w:val="28"/>
          <w:szCs w:val="28"/>
        </w:rPr>
      </w:pPr>
      <w:r>
        <w:rPr>
          <w:sz w:val="28"/>
          <w:szCs w:val="28"/>
        </w:rPr>
        <w:t>Выход из Лиги наций. Японская агрессия в Северо-Восточном Китае не вызвала сопротивления со стороны западных держав. Однако развитие японской агрессии в южном направлении в начала 1932 г. в сторону Шанхая вызвало тревогу у США и Англии. Американские и английские монополии не собирались отдавать Китай своим японским соперникам. В Шанхае центрировано 125 военных судов, 200 самолетов и 15 тыс. солдат США, Англии, Франции. Однако ни одна из этих держав не собиралась решительно противодействовать Японии.</w:t>
      </w:r>
    </w:p>
    <w:p>
      <w:pPr>
        <w:pStyle w:val="Style20"/>
        <w:spacing w:lineRule="auto" w:line="360" w:before="0" w:after="0"/>
        <w:ind w:firstLine="709"/>
        <w:jc w:val="both"/>
        <w:rPr>
          <w:sz w:val="28"/>
          <w:szCs w:val="28"/>
        </w:rPr>
      </w:pPr>
      <w:r>
        <w:rPr>
          <w:sz w:val="28"/>
          <w:szCs w:val="28"/>
        </w:rPr>
        <w:t>Видя разногласия между своими основными конкурентами, их нежелание всерьез препятствовать расширению японской агрессии, японские оккупанты 18 февраля 1932 г. провозгласили «независимость Северо-Восточного Китая», а уже 9 марта объявили о создании здесь марионеточного государства Маньчжоу-го. Стремясь спасти свой престиж, Лига наций оказала некоторое давление на Японию. В ответ на это японский представитель заявил «о расхождении во взглядах со всеми членами Лиги наций по вопросу ор мире на Дальнем Востоке». Вслед за этим все японские представители покинули зал заседаний. 27 марта 1933 г. японское правительство уведомило генерального секретаря Лиги о выходе Японии из этой организации.</w:t>
      </w:r>
    </w:p>
    <w:p>
      <w:pPr>
        <w:pStyle w:val="Style20"/>
        <w:spacing w:lineRule="auto" w:line="360" w:before="0" w:after="0"/>
        <w:ind w:firstLine="709"/>
        <w:jc w:val="both"/>
        <w:rPr>
          <w:sz w:val="28"/>
          <w:szCs w:val="28"/>
        </w:rPr>
      </w:pPr>
      <w:r>
        <w:rPr>
          <w:sz w:val="28"/>
          <w:szCs w:val="28"/>
        </w:rPr>
        <w:t xml:space="preserve">В феврале – марте 1933 г. японские войска захватили провинцию Жэхэ, перешли через Великую Китайскую Стену и приблизились к Пекину. Правительство Чан Кайши 31 марта 1933 г. подписало с японцами соглашение о перемирии, согласившись превратить северо-восточную часть провинции Жэхэ в демилитаризованную зону и отвести из этой зоны свои войска. Отвергнув резолюцию Лиги Наций и выйдя из этой организации, Япония фактически порвала все международные соглашения, фиксировавшие определенное равновесие сил, сложившееся на Дальнем Востоке после первой мировой войны. Япония создавала на дальнем Востоке новый очаг будущей войны. </w:t>
      </w:r>
    </w:p>
    <w:p>
      <w:pPr>
        <w:pStyle w:val="Style20"/>
        <w:spacing w:lineRule="auto" w:line="360" w:before="0" w:after="0"/>
        <w:ind w:firstLine="709"/>
        <w:jc w:val="both"/>
        <w:rPr/>
      </w:pPr>
      <w:r>
        <w:rPr>
          <w:sz w:val="28"/>
          <w:szCs w:val="28"/>
        </w:rPr>
        <w:t xml:space="preserve">Японский империализм продолжал расширять агрессию Китае. Вместе с тем японские правящие круги вынашивали планы войны против СССР и его расчленения. </w:t>
      </w:r>
    </w:p>
    <w:p>
      <w:pPr>
        <w:pStyle w:val="Style20"/>
        <w:spacing w:lineRule="auto" w:line="360" w:before="0" w:after="0"/>
        <w:ind w:firstLine="709"/>
        <w:jc w:val="both"/>
        <w:rPr>
          <w:sz w:val="28"/>
          <w:szCs w:val="28"/>
        </w:rPr>
      </w:pPr>
      <w:r>
        <w:rPr>
          <w:sz w:val="28"/>
          <w:szCs w:val="28"/>
        </w:rPr>
        <w:t>Агрессивная внешняя политика страны не встретила серьезного сопротивления со стороны широких народных масс. В результате массовых репрессий и террора в конце 1932 г. было значительно ослаблено ядро КПЯ и усилилось влияние реформистских организаций. Вследствие этого после 1932 г. волна рабочих выступлений начала спадать. Число рабочих конфликтов и количество их участников тоже начало уменьшаться. В это время социалистическая массовая партия фактически полностью поддерживала военщину Японии и ее агрессивную внешнюю политику. Что касается Японского Крестьянского союза, то он все более «правел», поддаваясь влиянию реформистских деятелей. В й934 г.союз фактически вообще прекратил свою деятельность.. Спад рабочего и крестьянского движения повлек за собой уменьшение активности демократических кругов. Таким образом, руки правящих кругов были фактически развязаны …</w:t>
      </w:r>
    </w:p>
    <w:p>
      <w:pPr>
        <w:pStyle w:val="Style20"/>
        <w:spacing w:lineRule="auto" w:line="360" w:before="0" w:after="0"/>
        <w:ind w:firstLine="709"/>
        <w:jc w:val="both"/>
        <w:rPr>
          <w:sz w:val="28"/>
          <w:szCs w:val="28"/>
        </w:rPr>
      </w:pPr>
      <w:r>
        <w:rPr>
          <w:sz w:val="28"/>
          <w:szCs w:val="28"/>
        </w:rPr>
        <w:t>К середине 30-х гг. в Японии за влияние боролись две группировки фашистской военщины - группа «императорского пути» (Кодоха) во главе с генералами Араки и Мадзаки и «группа контроля» (Тосэйха) во главе с генералами Нагата, Муто и Тозио. Принципиальных различий между ними почти не было. Обе группировки выступали за проведение активной и агрессивной политики в Азии и установление в стране фашистской диктатуры. Разница между ними заключалась лишь в том, что они ориентировались и опирались на различные слои господствующих классов.</w:t>
      </w:r>
    </w:p>
    <w:p>
      <w:pPr>
        <w:pStyle w:val="Style20"/>
        <w:spacing w:lineRule="auto" w:line="360" w:before="0" w:after="0"/>
        <w:ind w:firstLine="709"/>
        <w:jc w:val="both"/>
        <w:rPr>
          <w:sz w:val="28"/>
          <w:szCs w:val="28"/>
        </w:rPr>
      </w:pPr>
      <w:r>
        <w:rPr>
          <w:sz w:val="28"/>
          <w:szCs w:val="28"/>
        </w:rPr>
        <w:t>Опорой группы Кодоха были помещичьи круги. Эту группировку активно поддерживали представители финансового мира, связанные с так называемыми «новыми концернами». Основной базой этой группы в армии было так называемое «молодое офицерство», большую часть которого составляли выходцы из мелкой буржуазии.</w:t>
      </w:r>
    </w:p>
    <w:p>
      <w:pPr>
        <w:pStyle w:val="Style20"/>
        <w:spacing w:lineRule="auto" w:line="360" w:before="0" w:after="0"/>
        <w:ind w:firstLine="709"/>
        <w:jc w:val="both"/>
        <w:rPr>
          <w:sz w:val="28"/>
          <w:szCs w:val="28"/>
        </w:rPr>
      </w:pPr>
      <w:r>
        <w:rPr>
          <w:sz w:val="28"/>
          <w:szCs w:val="28"/>
        </w:rPr>
        <w:t>Основные монополистические круги поддерживали группу Тосэйха. Члены этой группы в большинстве своем занимали высокие посты в армии, были тесно связаны с придворной бюрократией. Тосэйха выступала за объединение всех слоев правящего лагеря под лозунгом превращения Японии в «обороноспособное государство». Ее лидеры намеревались положить конец деятельности заговорщических организаций «молодого офицерства» и установить над ними строгий контроль (отсюда и ее название «группа контроля»). Упрочение власти должно было происходить на основе постепенной ликвидации конституции, парламента, партий и других элементов буржуазной демократии и установления в стране военной диктатуры наиболее реакционных слоев финансового капитала.</w:t>
      </w:r>
    </w:p>
    <w:p>
      <w:pPr>
        <w:pStyle w:val="Normal"/>
        <w:spacing w:lineRule="auto" w:line="360"/>
        <w:ind w:firstLine="709"/>
        <w:jc w:val="both"/>
        <w:rPr/>
      </w:pPr>
      <w:r>
        <w:rPr>
          <w:sz w:val="28"/>
          <w:szCs w:val="28"/>
        </w:rPr>
        <w:t>Фашизация Японии. Мировой экономический кризис привел к резкому ухудшению положения многих слоев населения. Особенно было недовольно крестьянство. Не выдерживала конкуренции и средняя буржуазия, и в этих слоях росло недовольство «старыми концернами» Мицуи, Мицубиси, Ясуда. Естественно, очень много было недовольных политикой правительства, которое чаще всего формировалось из партий, связанных с этими же концернами…</w:t>
      </w:r>
    </w:p>
    <w:p>
      <w:pPr>
        <w:pStyle w:val="Normal"/>
        <w:spacing w:lineRule="auto" w:line="360"/>
        <w:ind w:firstLine="709"/>
        <w:jc w:val="both"/>
        <w:rPr/>
      </w:pPr>
      <w:r>
        <w:rPr>
          <w:sz w:val="28"/>
          <w:szCs w:val="28"/>
        </w:rPr>
        <w:t>«Новые концерны» - возникли относительно недавно в годы Первой мировой и позже. Особенно быстро стали подниматься на волне военных заказов 20 – 30 гг. Чаще всего это отрасли цветной металлургии, самолетостроение, военные заводы и т.д. Они были тесно связаны с военными кругами, имели, правда, слабую финансовую базу и поэтому вели острую борьбу со старой финансовой олигархией.</w:t>
      </w:r>
    </w:p>
    <w:p>
      <w:pPr>
        <w:pStyle w:val="Normal"/>
        <w:spacing w:lineRule="auto" w:line="360"/>
        <w:ind w:firstLine="709"/>
        <w:jc w:val="both"/>
        <w:rPr>
          <w:sz w:val="28"/>
          <w:szCs w:val="28"/>
        </w:rPr>
      </w:pPr>
      <w:r>
        <w:rPr>
          <w:sz w:val="28"/>
          <w:szCs w:val="28"/>
        </w:rPr>
        <w:t xml:space="preserve">«Молодые офицеры» - офицерские кадры младшего и среднего звена, быстро растущих армии и флота… По своему социальному составу отличались от генералитета, связанного со старой аристократией, крупнейшей бюрократией и «старыми концернами». В основном происходили из среды мелких и средних предпринимателей и сельской верхушки – все эти слои терпели особенные трудности в годы кризиса …Союз «молодого офицерства» и «новых концернов» стал японской разновидностью фашизма. Широкую социальную базу фашизации представляли мелкобуржуазные слои </w:t>
      </w:r>
      <w:r>
        <w:rPr>
          <w:rFonts w:eastAsia="MS Mincho;?l?r ???fc"/>
          <w:sz w:val="28"/>
          <w:szCs w:val="28"/>
        </w:rPr>
        <w:t>– представители мелкой и средней городской и сельской буржуазии. Их программы и лозунги часто содержали идеи защиты императора от засилья бюрократии и финансовой олигархии. В их арсенале было много «демократических» призывов… Часто встречались антикапиталистические и антиамериканские призывы …</w:t>
      </w:r>
    </w:p>
    <w:p>
      <w:pPr>
        <w:pStyle w:val="Style20"/>
        <w:spacing w:lineRule="auto" w:line="360" w:before="0" w:after="0"/>
        <w:ind w:firstLine="709"/>
        <w:jc w:val="both"/>
        <w:rPr>
          <w:rFonts w:eastAsia="MS Mincho;?l?r ???fc"/>
          <w:sz w:val="28"/>
          <w:szCs w:val="28"/>
        </w:rPr>
      </w:pPr>
      <w:r>
        <w:rPr>
          <w:rFonts w:eastAsia="MS Mincho;?l?r ???fc"/>
          <w:sz w:val="28"/>
          <w:szCs w:val="28"/>
        </w:rPr>
        <w:t>Подчеркивая свою преданность императору, они требовали ограничения деятельности «старых концернов», выступали против парламента, буржуазно-помещичьих партий, устраивали заговоры и террористические акты …</w:t>
      </w:r>
    </w:p>
    <w:p>
      <w:pPr>
        <w:pStyle w:val="Style20"/>
        <w:spacing w:lineRule="auto" w:line="360" w:before="0" w:after="0"/>
        <w:ind w:firstLine="709"/>
        <w:jc w:val="both"/>
        <w:rPr>
          <w:rFonts w:eastAsia="MS Mincho;?l?r ???fc"/>
          <w:sz w:val="28"/>
          <w:szCs w:val="28"/>
        </w:rPr>
      </w:pPr>
      <w:r>
        <w:rPr>
          <w:rFonts w:eastAsia="MS Mincho;?l?r ???fc"/>
          <w:sz w:val="28"/>
          <w:szCs w:val="28"/>
        </w:rPr>
        <w:t>Но именно «новые концерны», не обладая достаточной финансовой базой были кровно заинтересованы в скорейшей милитаризации и фашизации страны, рассчитывая в будущем на государственные заказы…</w:t>
      </w:r>
    </w:p>
    <w:p>
      <w:pPr>
        <w:pStyle w:val="Style20"/>
        <w:spacing w:lineRule="auto" w:line="360" w:before="0" w:after="0"/>
        <w:ind w:firstLine="709"/>
        <w:jc w:val="both"/>
        <w:rPr/>
      </w:pPr>
      <w:r>
        <w:rPr>
          <w:rFonts w:eastAsia="MS Mincho;?l?r ???fc"/>
          <w:sz w:val="28"/>
          <w:szCs w:val="28"/>
        </w:rPr>
        <w:t xml:space="preserve">П у т ч и. Союз этих «новых» сил решил избавить Японию от «партократов» путем их физического уничтожения. Одной из первых жертв стал премьер-министр Ханагути, а затем президент - Сэйюкай и глава кабинета Инауи. </w:t>
      </w:r>
    </w:p>
    <w:p>
      <w:pPr>
        <w:pStyle w:val="Style20"/>
        <w:spacing w:lineRule="auto" w:line="360" w:before="0" w:after="0"/>
        <w:ind w:firstLine="709"/>
        <w:jc w:val="both"/>
        <w:rPr>
          <w:rFonts w:eastAsia="MS Mincho;?l?r ???fc"/>
          <w:sz w:val="28"/>
          <w:szCs w:val="28"/>
        </w:rPr>
      </w:pPr>
      <w:r>
        <w:rPr>
          <w:rFonts w:eastAsia="MS Mincho;?l?r ???fc"/>
          <w:sz w:val="28"/>
          <w:szCs w:val="28"/>
        </w:rPr>
        <w:t>В 1931 г. Представители «молодого офицерства» входившие в состав дислоцированной в Китае Квантунской армии спровоцировали в Маньчжурии инцидент и начали военные действия в Северо-Восточном Китае. Очень скоро Маньчжурия была захвачена и там было создано «независимое» от Китая государство «Маньчжоу-Го, во главе с императором Пу И. Одновременно эти части японской армии заняли так называемую Внутреннюю Монголию и намеревались под видом «автономии» тоже отделить ее от Китая…</w:t>
      </w:r>
    </w:p>
    <w:p>
      <w:pPr>
        <w:pStyle w:val="Style20"/>
        <w:spacing w:lineRule="auto" w:line="360" w:before="0" w:after="0"/>
        <w:ind w:firstLine="709"/>
        <w:jc w:val="both"/>
        <w:rPr>
          <w:rFonts w:eastAsia="MS Mincho;?l?r ???fc"/>
          <w:sz w:val="28"/>
          <w:szCs w:val="28"/>
        </w:rPr>
      </w:pPr>
      <w:r>
        <w:rPr>
          <w:rFonts w:eastAsia="MS Mincho;?l?r ???fc"/>
          <w:sz w:val="28"/>
          <w:szCs w:val="28"/>
        </w:rPr>
        <w:t>Началу военных действий в Северо-Восточном Китае предшествовала клеветническая компания против СССР и Китая в японской прессе, инспирированная, главным образом, милитаристскими организациями и реакционной бюрократией. Оперативный план войны против СССР, разработанный японской военщиной в 1931 г., предполагал организацию провокаций на советских границах, с целью создания повода для будущих военных действий.</w:t>
      </w:r>
    </w:p>
    <w:p>
      <w:pPr>
        <w:pStyle w:val="Style20"/>
        <w:spacing w:lineRule="auto" w:line="360" w:before="0" w:after="0"/>
        <w:ind w:firstLine="709"/>
        <w:jc w:val="both"/>
        <w:rPr>
          <w:rFonts w:eastAsia="MS Mincho;?l?r ???fc"/>
          <w:sz w:val="28"/>
          <w:szCs w:val="28"/>
        </w:rPr>
      </w:pPr>
      <w:r>
        <w:rPr>
          <w:rFonts w:eastAsia="MS Mincho;?l?r ???fc"/>
          <w:sz w:val="28"/>
          <w:szCs w:val="28"/>
        </w:rPr>
        <w:t>Захват Северо-Восточного Китая дал возможность японским милитаристам совместно с войсками Маньчжоу-го и белогвардейскими бандами совершать провокации и нападения на границах и в пограничных районах СССР и МНР. Объектом неслыханных беззаконий японских властей стала КВЖД. Разрушения пути, угон подвижного состава, обстрелы и налеты на поезда, аресты советских служащих и рабочих сделали неотложным для Советского правительства разрешение вопроса КВЖД. Стремясь положить конец напряженности, пресечь полосу непрерывных конфликтов в этом районе, добиться установления мирных отношений с Японией, Советский Союз в марте 1935 г. подписал соглашение о продаже властям Маньчжоу-го КВЖД.</w:t>
      </w:r>
    </w:p>
    <w:p>
      <w:pPr>
        <w:pStyle w:val="Style20"/>
        <w:spacing w:lineRule="auto" w:line="360" w:before="0" w:after="0"/>
        <w:ind w:firstLine="709"/>
        <w:jc w:val="both"/>
        <w:rPr>
          <w:rFonts w:eastAsia="MS Mincho;?l?r ???fc"/>
          <w:sz w:val="28"/>
          <w:szCs w:val="28"/>
        </w:rPr>
      </w:pPr>
      <w:r>
        <w:rPr>
          <w:rFonts w:eastAsia="MS Mincho;?l?r ???fc"/>
          <w:sz w:val="28"/>
          <w:szCs w:val="28"/>
        </w:rPr>
        <w:t>Эти события резко ухудшили отношения Японии со странами Запада. Лига Наций осудила эту агрессию и в 1933 г. Япония вышла из нее, что фактически в мире было расценено как возникновение будущего очага мировой войны, что на самом деле и случится …</w:t>
      </w:r>
    </w:p>
    <w:p>
      <w:pPr>
        <w:pStyle w:val="Style20"/>
        <w:spacing w:lineRule="auto" w:line="360" w:before="0" w:after="0"/>
        <w:ind w:firstLine="709"/>
        <w:jc w:val="both"/>
        <w:rPr>
          <w:rFonts w:eastAsia="MS Mincho;?l?r ???fc"/>
          <w:sz w:val="28"/>
          <w:szCs w:val="28"/>
        </w:rPr>
      </w:pPr>
      <w:r>
        <w:rPr>
          <w:rFonts w:eastAsia="MS Mincho;?l?r ???fc"/>
          <w:sz w:val="28"/>
          <w:szCs w:val="28"/>
        </w:rPr>
        <w:t xml:space="preserve">На выборах в парламент в 1936 г. Значительного успеха добились рабочие партии. Это послужило поводом для нового путча, организованного «молодым офицерством» и фашистскими кругами. В нем приняли участие 1500 человек во главе с генералом Араки. Был убит премьер Сайто, министр финансов Такахаси и некоторые другие видные чиновники. Было захвачено несколько крупных административных пунктов. Однако этот путч не был поддержан армией и скоро был подавлен. </w:t>
      </w:r>
    </w:p>
    <w:p>
      <w:pPr>
        <w:pStyle w:val="Style20"/>
        <w:spacing w:lineRule="auto" w:line="360" w:before="0" w:after="0"/>
        <w:ind w:firstLine="709"/>
        <w:jc w:val="both"/>
        <w:rPr>
          <w:rFonts w:eastAsia="MS Mincho;?l?r ???fc"/>
          <w:sz w:val="28"/>
          <w:szCs w:val="28"/>
        </w:rPr>
      </w:pPr>
      <w:r>
        <w:rPr>
          <w:rFonts w:eastAsia="MS Mincho;?l?r ???fc"/>
          <w:sz w:val="28"/>
          <w:szCs w:val="28"/>
        </w:rPr>
        <w:t>В 1937 г. К власти приходит кабинет Коноэ, который был тесно связан с военными и финансовыми старыми концернами и придворными кругами. Он смог добиться консолидации правящих кругов на базе претворения в жизнь глубокой военной программы и жесткой внутренней политики. Были распущены все политические партии, многие руководители компартии и других демократических сил посажены в тюрьму. Одновременно началась широкая компания поклонения императору …</w:t>
      </w:r>
    </w:p>
    <w:p>
      <w:pPr>
        <w:pStyle w:val="Style20"/>
        <w:spacing w:lineRule="auto" w:line="360" w:before="0" w:after="0"/>
        <w:ind w:firstLine="709"/>
        <w:jc w:val="both"/>
        <w:rPr>
          <w:rFonts w:eastAsia="MS Mincho;?l?r ???fc"/>
          <w:sz w:val="28"/>
          <w:szCs w:val="28"/>
        </w:rPr>
      </w:pPr>
      <w:r>
        <w:rPr>
          <w:rFonts w:eastAsia="MS Mincho;?l?r ???fc"/>
          <w:sz w:val="28"/>
          <w:szCs w:val="28"/>
        </w:rPr>
        <w:t>Кабинет заключил в 1937 г. Так называемый «антикоминтерновский пакт» с фашистской Германией. Прежде всего, он был направлен против СССР, а также против США и Англии в случае противодействия их в случае нападении Японии на Китай.</w:t>
      </w:r>
    </w:p>
    <w:p>
      <w:pPr>
        <w:pStyle w:val="Heading9"/>
        <w:spacing w:lineRule="auto" w:line="360" w:before="0" w:after="0"/>
        <w:ind w:firstLine="709"/>
        <w:jc w:val="both"/>
        <w:rPr/>
      </w:pPr>
      <w:r>
        <w:rPr>
          <w:rFonts w:eastAsia="MS Mincho;?l?r ???fc" w:cs="Times New Roman" w:ascii="Times New Roman" w:hAnsi="Times New Roman"/>
          <w:sz w:val="28"/>
          <w:szCs w:val="28"/>
        </w:rPr>
        <w:t xml:space="preserve">Война с Китаем 1937 г. </w:t>
      </w:r>
    </w:p>
    <w:p>
      <w:pPr>
        <w:pStyle w:val="Style20"/>
        <w:spacing w:lineRule="auto" w:line="360" w:before="0" w:after="0"/>
        <w:ind w:firstLine="709"/>
        <w:jc w:val="both"/>
        <w:rPr>
          <w:rFonts w:eastAsia="MS Mincho;?l?r ???fc"/>
          <w:sz w:val="28"/>
          <w:szCs w:val="28"/>
        </w:rPr>
      </w:pPr>
      <w:r>
        <w:rPr>
          <w:rFonts w:eastAsia="MS Mincho;?l?r ???fc"/>
          <w:sz w:val="28"/>
          <w:szCs w:val="28"/>
        </w:rPr>
        <w:t>Японская военщина, связанная с Квантунской армией, и стоявшие за ее спиной «новые концерны», которые хозяйничали в Северо-Восточном Китае, активно готовились к расширению агрессии в Китае, Именно они и выдвигали так называемый «курс на покорение Северного Китая». Другим фактором, который толкал японскую военщину на развязывание агрессии, являлись симптомы нового экономического кризиса, который захватывал капиталистический мир. Перспектива новых, еще более острых экономических затруднений пугала правящие классы Японии. Однако в правящих кругах возникли острые противоречия по вопросу о направлении агрессии между сторонниками продолжения экспансии в Китае и поборниками войны с СССР. В июне 1937 г. к власти в Японии пришло правительство Коноэ, который был тесно связан с придворной бюрократией и состоял в родственных отношениях с владельцем одного из самых крупных концернов Сумитомо. Перед ним была поставлена задача, сгладить имеющиеся разногласия в правящем лагере.</w:t>
      </w:r>
    </w:p>
    <w:p>
      <w:pPr>
        <w:pStyle w:val="Style20"/>
        <w:spacing w:lineRule="auto" w:line="360" w:before="0" w:after="0"/>
        <w:ind w:firstLine="709"/>
        <w:jc w:val="both"/>
        <w:rPr>
          <w:rFonts w:eastAsia="MS Mincho;?l?r ???fc"/>
          <w:sz w:val="28"/>
          <w:szCs w:val="28"/>
        </w:rPr>
      </w:pPr>
      <w:r>
        <w:rPr>
          <w:rFonts w:eastAsia="MS Mincho;?l?r ???fc"/>
          <w:sz w:val="28"/>
          <w:szCs w:val="28"/>
        </w:rPr>
        <w:t>7 июля 1937 г. началось японское вооруженное вторжение в Северный Китай. Затем военные действия были распространены на всю территорию Китая. В конце июля 1937 г. японские войска захватили Пекин и Тяньцзинь. Располагая к этому времени стотысячной армией, японцы начали широкие наступательные операции в Северном Китае и высадили в августе десант с целью захвата Шанхая – крупнейшего города и порта страны. Бои за город шли более трех месяцев. В ноябре 1937 г. Шанхай пал. Гоминдановское правительство не желало организовывать полномасштабное сопротивление врагу. Основное свое внимание они уделяли борьбе с коммунистическими войсками Китая. В середине декабря 1937 г. была захвачена столица страны – Нанкин. Правительству Чан Кайши пришлось перебраться в Ханькоу.</w:t>
      </w:r>
    </w:p>
    <w:p>
      <w:pPr>
        <w:pStyle w:val="Style20"/>
        <w:spacing w:lineRule="auto" w:line="360" w:before="0" w:after="0"/>
        <w:ind w:firstLine="709"/>
        <w:jc w:val="both"/>
        <w:rPr>
          <w:rFonts w:eastAsia="MS Mincho;?l?r ???fc"/>
          <w:sz w:val="28"/>
          <w:szCs w:val="28"/>
        </w:rPr>
      </w:pPr>
      <w:r>
        <w:rPr>
          <w:rFonts w:eastAsia="MS Mincho;?l?r ???fc"/>
          <w:sz w:val="28"/>
          <w:szCs w:val="28"/>
        </w:rPr>
        <w:t>Однако расчеты Японии на быстрый разгром Китая не оправдались. Народ энергично поддерживал борьбу против японцев. Активно действовали в тылу японцев партизаны. Весной 1938 г. развернулась борьба за крупный железнодорожный узел – Сюйчжоу. После его падения японцы начали широкие операции по захвату Ханькоу и Кантона – основного центра снабжения китайской армии. В октябре 1938 г. японцы заняли эти города, что резко ухудшило положение китайских вооруженных сил /Кутаков, 1965, с. 101-103/.</w:t>
      </w:r>
    </w:p>
    <w:p>
      <w:pPr>
        <w:pStyle w:val="Style20"/>
        <w:spacing w:lineRule="auto" w:line="360" w:before="0" w:after="0"/>
        <w:ind w:firstLine="709"/>
        <w:jc w:val="both"/>
        <w:rPr>
          <w:rFonts w:eastAsia="MS Mincho;?l?r ???fc"/>
          <w:sz w:val="28"/>
          <w:szCs w:val="28"/>
        </w:rPr>
      </w:pPr>
      <w:r>
        <w:rPr>
          <w:rFonts w:eastAsia="MS Mincho;?l?r ???fc"/>
          <w:sz w:val="28"/>
          <w:szCs w:val="28"/>
        </w:rPr>
        <w:t xml:space="preserve">Экономика страны была поставлена на службу войне, которая поглощала огромные средства – военные расходы стали составлять 70 – 80 % бюджета. Это явилось причиной серьезных материальных трудностей. Активное развитие тяжелой, особенно военной промышленности в ущерб отраслям, работающим на внутренний рынок, не могло не привести к деформации экономики, ко все большему приспособлению ее к нуждам агрессивной войны. Рост военной промышленности, мобилизация в армию, поревели, правда, к некоторому сокращению безработных. Официально установленный рабочий день продолжительностью 12 – 14 часов, как правило, затягивался до 14 – 16 часов. </w:t>
      </w:r>
    </w:p>
    <w:p>
      <w:pPr>
        <w:pStyle w:val="Style20"/>
        <w:spacing w:lineRule="auto" w:line="360" w:before="0" w:after="0"/>
        <w:ind w:firstLine="709"/>
        <w:jc w:val="both"/>
        <w:rPr>
          <w:rFonts w:eastAsia="MS Mincho;?l?r ???fc"/>
          <w:sz w:val="28"/>
          <w:szCs w:val="28"/>
        </w:rPr>
      </w:pPr>
      <w:r>
        <w:rPr>
          <w:rFonts w:eastAsia="MS Mincho;?l?r ???fc"/>
          <w:sz w:val="28"/>
          <w:szCs w:val="28"/>
        </w:rPr>
        <w:t>Тяжелое положение было и в японской деревне. Кризисное состояние, характерное для сельского хозяйства, еще более обострилось в связи с войной. Мобилизация крестьян в армию лишала деревню самого трудоспособного слоя населения, прекращение поступления промышленных товаров и товаров химического производства привело к резкому падению урожайности.</w:t>
      </w:r>
    </w:p>
    <w:p>
      <w:pPr>
        <w:pStyle w:val="Style20"/>
        <w:spacing w:lineRule="auto" w:line="360" w:before="0" w:after="0"/>
        <w:ind w:firstLine="709"/>
        <w:jc w:val="both"/>
        <w:rPr>
          <w:rFonts w:eastAsia="MS Mincho;?l?r ???fc"/>
          <w:sz w:val="28"/>
          <w:szCs w:val="28"/>
        </w:rPr>
      </w:pPr>
      <w:r>
        <w:rPr>
          <w:rFonts w:eastAsia="MS Mincho;?l?r ???fc"/>
          <w:sz w:val="28"/>
          <w:szCs w:val="28"/>
        </w:rPr>
        <w:t>Вместе с тем, начав войну в Китае, кабинет Коноэ усилил борьбу с антимилитаристскими и антивоенными настроениями в стране. Официально это называлось «движение по мобилизации национального духа». Все демократические организации, которые накануне японо-китайской войны выступали с антивоенных позиций, были разгромлены. 15 декабря 1937 г. полиция произвела массовые аресты коммунистов, профсоюзных лидеров, представителей прогрессивной интеллигенции. Число арестованных превышало 10 тыс. человек /История Японии, 1988, с. 257, 258/.</w:t>
      </w:r>
    </w:p>
    <w:p>
      <w:pPr>
        <w:pStyle w:val="Style20"/>
        <w:spacing w:lineRule="auto" w:line="360" w:before="0" w:after="0"/>
        <w:ind w:firstLine="709"/>
        <w:jc w:val="both"/>
        <w:rPr>
          <w:rFonts w:eastAsia="MS Mincho;?l?r ???fc"/>
          <w:sz w:val="28"/>
          <w:szCs w:val="28"/>
        </w:rPr>
      </w:pPr>
      <w:r>
        <w:rPr>
          <w:rFonts w:eastAsia="MS Mincho;?l?r ???fc"/>
          <w:sz w:val="28"/>
          <w:szCs w:val="28"/>
        </w:rPr>
        <w:t>США и Великобритания своей политикой невмешательства фактически поощряли Японию к дальнейшим военным действиям, надеясь, что она начнет войну против СССР. Одновременно с этим Япония продолжала покупать у США необходимое оружие, сырье, нефть, металл и т.д. вплоть до середины 1941 г. Эти поставки осуществлялись в огромных масштабах …</w:t>
      </w:r>
    </w:p>
    <w:p>
      <w:pPr>
        <w:pStyle w:val="Style20"/>
        <w:spacing w:lineRule="auto" w:line="360" w:before="0" w:after="0"/>
        <w:ind w:firstLine="709"/>
        <w:jc w:val="both"/>
        <w:rPr>
          <w:rFonts w:eastAsia="MS Mincho;?l?r ???fc"/>
          <w:sz w:val="28"/>
          <w:szCs w:val="28"/>
        </w:rPr>
      </w:pPr>
      <w:r>
        <w:rPr>
          <w:rFonts w:eastAsia="MS Mincho;?l?r ???fc"/>
          <w:sz w:val="28"/>
          <w:szCs w:val="28"/>
        </w:rPr>
        <w:t>Принципиально иной характер носила позиция Советского правительства, которое с самого начала выступило в защиту китайского народа. Оно не скрывало своей поддержки жертв агрессии, о чем не раз заявляло. 211 августа 1937 г. Советский Союз заключил с Китаем пакт о ненападении. Летом 1938 г. Японские войска попытались вторгнуться на советскую территорию в районе озера Хасан (близ Владивостока), но после яростных боев были отброшены. Весной и летом 1939 г. – новый конфликт теперь на территории МНР, с которой у СССР был договор и советско-монгольские войска нанесли поражение японцам у реки Халкин-Гол… Япония имела в этом районе 75 тыс. солдат, 300 самолетов, 500 орудий и 182 танка.</w:t>
      </w:r>
    </w:p>
    <w:p>
      <w:pPr>
        <w:pStyle w:val="Heading3"/>
        <w:spacing w:lineRule="auto" w:line="360" w:before="0" w:after="0"/>
        <w:ind w:firstLine="709"/>
        <w:jc w:val="both"/>
        <w:rPr>
          <w:rFonts w:ascii="Times New Roman" w:hAnsi="Times New Roman" w:eastAsia="MS Mincho;?l?r ???fc" w:cs="Times New Roman"/>
          <w:b w:val="false"/>
          <w:b w:val="false"/>
          <w:sz w:val="28"/>
          <w:szCs w:val="28"/>
        </w:rPr>
      </w:pPr>
      <w:r>
        <w:rPr>
          <w:rFonts w:eastAsia="MS Mincho;?l?r ???fc"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2.4 Япония в годы второй мировой войны</w:t>
      </w:r>
    </w:p>
    <w:p>
      <w:pPr>
        <w:pStyle w:val="Style20"/>
        <w:spacing w:lineRule="auto" w:line="360" w:before="0" w:after="0"/>
        <w:ind w:firstLine="709"/>
        <w:jc w:val="both"/>
        <w:rPr>
          <w:rFonts w:ascii="Times New Roman" w:hAnsi="Times New Roman" w:eastAsia="MS Mincho;?l?r ???fc" w:cs="Times New Roman"/>
          <w:sz w:val="28"/>
          <w:szCs w:val="28"/>
        </w:rPr>
      </w:pPr>
      <w:r>
        <w:rPr>
          <w:rFonts w:eastAsia="MS Mincho;?l?r ???fc" w:cs="Times New Roman"/>
          <w:sz w:val="28"/>
          <w:szCs w:val="28"/>
        </w:rPr>
      </w:r>
    </w:p>
    <w:p>
      <w:pPr>
        <w:pStyle w:val="Style20"/>
        <w:spacing w:lineRule="auto" w:line="360" w:before="0" w:after="0"/>
        <w:ind w:firstLine="709"/>
        <w:jc w:val="both"/>
        <w:rPr>
          <w:rFonts w:eastAsia="MS Mincho;?l?r ???fc"/>
          <w:sz w:val="28"/>
          <w:szCs w:val="28"/>
        </w:rPr>
      </w:pPr>
      <w:r>
        <w:rPr>
          <w:rFonts w:eastAsia="MS Mincho;?l?r ???fc"/>
          <w:sz w:val="28"/>
          <w:szCs w:val="28"/>
        </w:rPr>
        <w:t>После оккупации Германией в 1940 г. Франции и Голландии Япония воспользовалась удобной ситуацией и захватила их колонии – Индонезию и Индокитай.</w:t>
      </w:r>
    </w:p>
    <w:p>
      <w:pPr>
        <w:pStyle w:val="Style20"/>
        <w:spacing w:lineRule="auto" w:line="360" w:before="0" w:after="0"/>
        <w:ind w:firstLine="709"/>
        <w:jc w:val="both"/>
        <w:rPr>
          <w:rFonts w:eastAsia="MS Mincho;?l?r ???fc"/>
          <w:sz w:val="28"/>
          <w:szCs w:val="28"/>
        </w:rPr>
      </w:pPr>
      <w:r>
        <w:rPr>
          <w:rFonts w:eastAsia="MS Mincho;?l?r ???fc"/>
          <w:sz w:val="28"/>
          <w:szCs w:val="28"/>
        </w:rPr>
        <w:t>27 сентября 1940 г. Япония заключила военный союз (Тройственный пакт) с Германией и Италией, направленный против СССР. Англии и США. В проекте были определены основные обязательства сторон. Германия обещала Японии признать район Южных морей сферой влияния Японии. В свою очередь Япония брала обязательства содействовать германской политике в Европе и Африке и поддерживать «новый порядок» в Европе; принять меры к тому, чтобы сковать Англию в Восточной Азии и тем самым ускорить ее капитуляцию на европейском театре. Договор имел откровенно агрессивный характер и был направлен как против СССР, так и против западных держав. Он координировал действия Германии, Италии и Японии, направленные на раздел значительной части мира. В итоге пакт оформил в виде союзного военного договора сложившееся сотрудничество трех держав в проведении агрессивной политики. /Кутаков, 1965, с. 128-129/.Одновременно в апреле 1941 был заключен договор о нейтралитете с СССР.</w:t>
      </w:r>
    </w:p>
    <w:p>
      <w:pPr>
        <w:pStyle w:val="Style20"/>
        <w:spacing w:lineRule="auto" w:line="360" w:before="0" w:after="0"/>
        <w:ind w:firstLine="709"/>
        <w:jc w:val="both"/>
        <w:rPr>
          <w:rFonts w:eastAsia="MS Mincho;?l?r ???fc"/>
          <w:sz w:val="28"/>
          <w:szCs w:val="28"/>
        </w:rPr>
      </w:pPr>
      <w:r>
        <w:rPr>
          <w:rFonts w:eastAsia="MS Mincho;?l?r ???fc"/>
          <w:sz w:val="28"/>
          <w:szCs w:val="28"/>
        </w:rPr>
        <w:t>После нападения Германии на СССР в июне 1941 г. Японцы многократно усилили свой военный потенциал в этом районе – Квантунскую армию. Однако провал германск4ого блицкрига и поражение под Москвой, а также то, что Советский Союз постоянно держал на восточных рубежах боеспособные дивизии – не позволило японскому руководству начать здесь военные действия. Они были вынуждены направить свои военные усилия на других направлениях.</w:t>
      </w:r>
    </w:p>
    <w:p>
      <w:pPr>
        <w:pStyle w:val="Style20"/>
        <w:spacing w:lineRule="auto" w:line="360" w:before="0" w:after="0"/>
        <w:ind w:firstLine="709"/>
        <w:jc w:val="both"/>
        <w:rPr>
          <w:rFonts w:eastAsia="MS Mincho;?l?r ???fc"/>
          <w:sz w:val="28"/>
          <w:szCs w:val="28"/>
        </w:rPr>
      </w:pPr>
      <w:r>
        <w:rPr>
          <w:rFonts w:eastAsia="MS Mincho;?l?r ???fc"/>
          <w:sz w:val="28"/>
          <w:szCs w:val="28"/>
        </w:rPr>
        <w:t xml:space="preserve">Нанеся поражение войскам Англии японцы в короткий срок захватили многие территории и страны Юго-Восточной Азии и подошли к границам Индии. 7 декабря 1941 г. Японская армия без объявления войны внезапно атаковала базу ВМС США Перл-Харбор (Гавайские острова). 11 декабря 1941 г. Германия объявила войну США. За ней последовала и Италия. </w:t>
      </w:r>
    </w:p>
    <w:p>
      <w:pPr>
        <w:pStyle w:val="Style20"/>
        <w:spacing w:lineRule="auto" w:line="360" w:before="0" w:after="0"/>
        <w:ind w:firstLine="709"/>
        <w:jc w:val="both"/>
        <w:rPr>
          <w:rFonts w:eastAsia="MS Mincho;?l?r ???fc"/>
          <w:sz w:val="28"/>
          <w:szCs w:val="28"/>
        </w:rPr>
      </w:pPr>
      <w:r>
        <w:rPr>
          <w:rFonts w:eastAsia="MS Mincho;?l?r ???fc"/>
          <w:sz w:val="28"/>
          <w:szCs w:val="28"/>
        </w:rPr>
        <w:t>Внезапное нападение на военно-морские объекты США, расположенные на расстоянии более 6 тыс. км от Японских островов, нанесло огромный урон американским вооруженным силам. Одновременно японские войска вторглись в Таиланд, начали военные операции по захвату Бирмы, Малайи и Филиппин. Первый этап войны развертывался успешно для японских милитаристов. После пяти месяцев войны ими были захвачены Малайя, Сингапур, Филиппины, основные и острова Индонезии, Бирма, Гонконг, Новая Британия, Соломоновы острова. За короткое время Япония захватила территорию в 7 млн. кв. км с населением около 500 млн. человек.. Сочетание факторов внезапности и численного превосходства обеспечило японским вооруженным силам успех и инициативу на первых этапах войны.</w:t>
      </w:r>
    </w:p>
    <w:p>
      <w:pPr>
        <w:pStyle w:val="Style20"/>
        <w:spacing w:lineRule="auto" w:line="360" w:before="0" w:after="0"/>
        <w:ind w:firstLine="709"/>
        <w:jc w:val="both"/>
        <w:rPr>
          <w:rFonts w:eastAsia="MS Mincho;?l?r ???fc"/>
          <w:sz w:val="28"/>
          <w:szCs w:val="28"/>
        </w:rPr>
      </w:pPr>
      <w:r>
        <w:rPr>
          <w:rFonts w:eastAsia="MS Mincho;?l?r ???fc"/>
          <w:sz w:val="28"/>
          <w:szCs w:val="28"/>
        </w:rPr>
        <w:t>Играя на стремлении этих народов освободиться от колониальной зависимости и представляя себя подобным «освободителем», японское руководство насаждало в оккупированных странах марионеточные правительства. Однако эти маневры Японии, беспощадно грабившей оккупированные страны, устанавливая здесь полицейские режимы, не могло обмануть широкие народные массы этих стран. Главными причинами, которые удержали Японию от нападения на СССР, были его военная мощь – десятки дивизий на Дальнем Востоке, тяжелое положение японских войск, безнадежно застрявших в изнурительной войне в Китае, народ которого вел героическую борьбу против захватчиков; победы Красной Армии в войне с гитлеровской Германией.</w:t>
      </w:r>
    </w:p>
    <w:p>
      <w:pPr>
        <w:pStyle w:val="Style20"/>
        <w:spacing w:lineRule="auto" w:line="360" w:before="0" w:after="0"/>
        <w:ind w:firstLine="709"/>
        <w:jc w:val="both"/>
        <w:rPr>
          <w:rFonts w:eastAsia="MS Mincho;?l?r ???fc"/>
          <w:sz w:val="28"/>
          <w:szCs w:val="28"/>
        </w:rPr>
      </w:pPr>
      <w:r>
        <w:rPr>
          <w:rFonts w:eastAsia="MS Mincho;?l?r ???fc"/>
          <w:sz w:val="28"/>
          <w:szCs w:val="28"/>
        </w:rPr>
        <w:t>Японские вооруженные силы достаточно быстро захватили Малайю, Сингапур, основные острова Индонезии, Бирму, Филиппины, Гонконг, вышли к Индийскому океану и захватили острова Гуам, Уэйк, Новая Британия, Соломоновы и др. На первых порах успехам японских вооруженных сил способствовала ненависть населения этих стран по отношению к европейским колонизаторам. Японская пропаганда демагогически провозглашала Японию как освободителя этих народов.</w:t>
      </w:r>
    </w:p>
    <w:p>
      <w:pPr>
        <w:pStyle w:val="Style20"/>
        <w:spacing w:lineRule="auto" w:line="360" w:before="0" w:after="0"/>
        <w:ind w:firstLine="709"/>
        <w:jc w:val="both"/>
        <w:rPr>
          <w:rFonts w:eastAsia="MS Mincho;?l?r ???fc"/>
          <w:sz w:val="28"/>
          <w:szCs w:val="28"/>
        </w:rPr>
      </w:pPr>
      <w:r>
        <w:rPr>
          <w:rFonts w:eastAsia="MS Mincho;?l?r ???fc"/>
          <w:sz w:val="28"/>
          <w:szCs w:val="28"/>
        </w:rPr>
        <w:t>Правящие круги Японии рассчитывали, что Германия и ее союзники быстро сумеют победить СССР и Англию. А разгром СССР должен был по их расчетам создать благоприятные условия для осуществления нападения на СССР и захвата его дальневосточных регионов. Огромное влияние, поэтому на развитие борьбы на Дальнем Востоке и Тихом океане оказывала героическая борьба советского народа против Германии на европейском театре военных действий. Тем не менее, Советский Союз, опасаясь нападения со стороны Японии, вынужден был держать на Дальнем Востоке 40 полнокровных дивизий.</w:t>
      </w:r>
    </w:p>
    <w:p>
      <w:pPr>
        <w:pStyle w:val="Heading9"/>
        <w:spacing w:lineRule="auto" w:line="360"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нутриполитическая обстановка.</w:t>
      </w:r>
    </w:p>
    <w:p>
      <w:pPr>
        <w:pStyle w:val="Style20"/>
        <w:spacing w:lineRule="auto" w:line="360" w:before="0" w:after="0"/>
        <w:ind w:firstLine="709"/>
        <w:jc w:val="both"/>
        <w:rPr>
          <w:rFonts w:eastAsia="MS Mincho;?l?r ???fc"/>
          <w:sz w:val="28"/>
          <w:szCs w:val="28"/>
        </w:rPr>
      </w:pPr>
      <w:r>
        <w:rPr>
          <w:rFonts w:eastAsia="MS Mincho;?l?r ???fc"/>
          <w:sz w:val="28"/>
          <w:szCs w:val="28"/>
        </w:rPr>
        <w:t>Милитаризация японского хозяйства , вызванная затянувшейся войной в Китае, поставила японскую экономику в очень трудное положение. Снизился жизненный уровень японского населения; сократилось потребление одежды, топлива, продовольствия. Особенно остро стала ощущаться нехватка риса – основного продукта питания. В армию было мобилизовано свыше 1 млн. крестьян, что тоже отрицательно сказывалось на аграрном секторе. Стремление во что бы то ни стало расширить военное производство привело к увеличению длительности рабочего дня до 12 – 18 часов и усилению интенсификации труда. Милитаризация экономики задела и мелкую буржуазию. Только в 1938 г. было закрыто 88 305 мелких и средних предприятий.</w:t>
      </w:r>
    </w:p>
    <w:p>
      <w:pPr>
        <w:pStyle w:val="Style20"/>
        <w:spacing w:lineRule="auto" w:line="360" w:before="0" w:after="0"/>
        <w:ind w:firstLine="709"/>
        <w:jc w:val="both"/>
        <w:rPr>
          <w:rFonts w:eastAsia="MS Mincho;?l?r ???fc"/>
          <w:sz w:val="28"/>
          <w:szCs w:val="28"/>
        </w:rPr>
      </w:pPr>
      <w:r>
        <w:rPr>
          <w:rFonts w:eastAsia="MS Mincho;?l?r ???fc"/>
          <w:sz w:val="28"/>
          <w:szCs w:val="28"/>
        </w:rPr>
        <w:t>Наиболее реакционные группировки правящих кругов считали, что сохранение элементов буржуазной демократии, наличие отдельных буржуазных партий, сохранение профсоюзов – мешают мобилизовать массы на ведение войны. Создание прочного тыла было главным лозунгом фашистских кругов, требовавших реорганизации государственного строя. Они предлагали оставить одну правящую партию, распустить профсоюзы и ликвидировать остатки демократии в стране.</w:t>
      </w:r>
    </w:p>
    <w:p>
      <w:pPr>
        <w:pStyle w:val="Style20"/>
        <w:spacing w:lineRule="auto" w:line="360" w:before="0" w:after="0"/>
        <w:ind w:firstLine="709"/>
        <w:jc w:val="both"/>
        <w:rPr>
          <w:rFonts w:eastAsia="MS Mincho;?l?r ???fc"/>
          <w:sz w:val="28"/>
          <w:szCs w:val="28"/>
        </w:rPr>
      </w:pPr>
      <w:r>
        <w:rPr>
          <w:rFonts w:eastAsia="MS Mincho;?l?r ???fc"/>
          <w:sz w:val="28"/>
          <w:szCs w:val="28"/>
        </w:rPr>
        <w:t>3 июня 1940 г. общее собрание «Лиги депутатов парламента по завершению священной войны» приняло резолюцию под названием «Мероприятия по завершению создания политической структуры». В ней провозглашалась необходимость создания «новой сильной всеобъемлющей партии» /Кутаков, 1965, с. 117-118/. Уже в конце июня 1940 г. «Лига депутатов парламента по завершению священной войны» созвала экстренное совещание и потребовала немедленного роспуска всех политических партий. Нажим на политических лидеров был таким, что в течение 5 – 6 недель с проклитической арены исчезли все партии и профсоюзные организации.</w:t>
      </w:r>
    </w:p>
    <w:p>
      <w:pPr>
        <w:pStyle w:val="Normal"/>
        <w:spacing w:lineRule="auto" w:line="360"/>
        <w:ind w:firstLine="709"/>
        <w:jc w:val="both"/>
        <w:rPr/>
      </w:pPr>
      <w:r>
        <w:rPr>
          <w:rFonts w:eastAsia="MS Mincho;?l?r ???fc"/>
          <w:sz w:val="28"/>
          <w:szCs w:val="28"/>
        </w:rPr>
        <w:t xml:space="preserve">27 сентября 1940 г. кабинет утвердил «Устав движения помощи трону», разработанный по его поручению одним из лидеров армейской клики «группы контроля» генералом Муто, впоследствии казненным Международным военным трибуналом. По плану Муто «Движение помощи трону» создавалось в виде централизованной полицейско-бюрократической организации, которая должна была охватывать все стороны жизни народа и подчинить его деятельность задачам, поставленным правящими классами. Органом, руководящим этим движением, должна была явиться «Ассоциация помощи трону», построенная по авторитарному принципу, с назначением руководителями из числа профессиональных политиков и чиновников. </w:t>
      </w:r>
    </w:p>
    <w:p>
      <w:pPr>
        <w:pStyle w:val="Normal"/>
        <w:spacing w:lineRule="auto" w:line="360"/>
        <w:ind w:firstLine="709"/>
        <w:jc w:val="both"/>
        <w:rPr>
          <w:rFonts w:eastAsia="MS Mincho;?l?r ???fc"/>
          <w:sz w:val="28"/>
          <w:szCs w:val="28"/>
        </w:rPr>
      </w:pPr>
      <w:r>
        <w:rPr>
          <w:rFonts w:eastAsia="MS Mincho;?l?r ???fc"/>
          <w:sz w:val="28"/>
          <w:szCs w:val="28"/>
        </w:rPr>
        <w:t>Важнейшей формой вовлечения народных масс в это движение и подчинение их влиянию «Ассоциации» являлись так называемые «соседские общины», каждая из которых состояла в среднем из 10 семей. Общины должны были возглавляться одним из глав этих семей. Эти общины, начали создаваться в 1938 г. в качестве вспомогательных органов полицейского контроля. Всего было создано 1 333 732 таких общин. Причем, подчинялись они местным отделениям «Ассоциации», что позволило правящим кругам поставить под свой контроль практически все слои японского населения. Главы общин обязаны были сообщать о любых критических высказываниях членов своих общин, о их поведении и настроениях … /там же, 123/.</w:t>
      </w:r>
    </w:p>
    <w:p>
      <w:pPr>
        <w:pStyle w:val="Normal"/>
        <w:spacing w:lineRule="auto" w:line="360"/>
        <w:ind w:firstLine="709"/>
        <w:jc w:val="both"/>
        <w:rPr>
          <w:rFonts w:eastAsia="MS Mincho;?l?r ???fc"/>
          <w:sz w:val="28"/>
          <w:szCs w:val="28"/>
        </w:rPr>
      </w:pPr>
      <w:r>
        <w:rPr>
          <w:rFonts w:eastAsia="MS Mincho;?l?r ???fc"/>
          <w:sz w:val="28"/>
          <w:szCs w:val="28"/>
        </w:rPr>
        <w:t xml:space="preserve">Правительство издало серию указов, предусматривающих применение принудительных мер по отношению к рабочим, таких, как «о контроле за продолжительностью рабочего дня», «о контроле за зарплатой» и др. </w:t>
      </w:r>
    </w:p>
    <w:p>
      <w:pPr>
        <w:pStyle w:val="Style20"/>
        <w:spacing w:lineRule="auto" w:line="360" w:before="0" w:after="0"/>
        <w:ind w:firstLine="709"/>
        <w:jc w:val="both"/>
        <w:rPr>
          <w:rFonts w:eastAsia="MS Mincho;?l?r ???fc"/>
          <w:sz w:val="28"/>
          <w:szCs w:val="28"/>
        </w:rPr>
      </w:pPr>
      <w:r>
        <w:rPr>
          <w:rFonts w:eastAsia="MS Mincho;?l?r ???fc"/>
          <w:sz w:val="28"/>
          <w:szCs w:val="28"/>
        </w:rPr>
        <w:t>Пресса и радио стали подвергаться жестокой цензуре. «Ассоциация помощи трону» развернула активную обработку народа в духе фашистской идеологии и шовинизма через соседские общины. Создавались многочисленные патриотические, религиозные, женские, молодежные и спортивные общества и организации, строго контролируемые специальными чиновниками «Ассоциации».</w:t>
      </w:r>
    </w:p>
    <w:p>
      <w:pPr>
        <w:pStyle w:val="Style20"/>
        <w:spacing w:lineRule="auto" w:line="360" w:before="0" w:after="0"/>
        <w:ind w:firstLine="709"/>
        <w:jc w:val="both"/>
        <w:rPr>
          <w:rFonts w:eastAsia="MS Mincho;?l?r ???fc"/>
          <w:sz w:val="28"/>
          <w:szCs w:val="28"/>
        </w:rPr>
      </w:pPr>
      <w:r>
        <w:rPr>
          <w:rFonts w:eastAsia="MS Mincho;?l?r ???fc"/>
          <w:sz w:val="28"/>
          <w:szCs w:val="28"/>
        </w:rPr>
        <w:t>Культ императора – синто – оставался базой в системе заумных доктрин, которые навязывались народу для усиления власти правящих классов и духовной мобилизации народа и подготовку к войне.</w:t>
      </w:r>
    </w:p>
    <w:p>
      <w:pPr>
        <w:pStyle w:val="Style20"/>
        <w:spacing w:lineRule="auto" w:line="360" w:before="0" w:after="0"/>
        <w:ind w:firstLine="709"/>
        <w:jc w:val="both"/>
        <w:rPr>
          <w:rFonts w:eastAsia="MS Mincho;?l?r ???fc"/>
          <w:sz w:val="28"/>
          <w:szCs w:val="28"/>
        </w:rPr>
      </w:pPr>
      <w:r>
        <w:rPr>
          <w:rFonts w:eastAsia="MS Mincho;?l?r ???fc"/>
          <w:sz w:val="28"/>
          <w:szCs w:val="28"/>
        </w:rPr>
        <w:t>«Новая структура» принесла народу неисчислимые лишения в области материальных благ. В этой связи по стране развернулась пропаганда «пользы недоедания», «пользы проживания в холодных квартирах». Закон разрешал властям призвать любого подданного Японии на любую работу по приказу властей. Правительство получило право приказывать руководителям школ, институтов и любых других учебных заведений изменять учебный процесс с целью подготовки людей по плану национальной мобилизации /там же, с. 122-126/.</w:t>
      </w:r>
    </w:p>
    <w:p>
      <w:pPr>
        <w:pStyle w:val="Style20"/>
        <w:spacing w:lineRule="auto" w:line="360" w:before="0" w:after="0"/>
        <w:ind w:firstLine="709"/>
        <w:jc w:val="both"/>
        <w:rPr>
          <w:rFonts w:eastAsia="MS Mincho;?l?r ???fc"/>
          <w:sz w:val="28"/>
          <w:szCs w:val="28"/>
        </w:rPr>
      </w:pPr>
      <w:r>
        <w:rPr>
          <w:rFonts w:eastAsia="MS Mincho;?l?r ???fc"/>
          <w:sz w:val="28"/>
          <w:szCs w:val="28"/>
        </w:rPr>
        <w:t>Однако вскоре ситуация начала меняться. Командование Японии недооценило важность использования подлодок и больших авианосцев и вскоре американские и английские части начали наносить им существенные поражения. В 1944 г. После потери Филиппин начались массированные бомбардировки самой Японии авиацией США. Токио был разрушен почти полностью. Такая же судьба постигла и большинство крупных городов. Однако даже в 1945 г. Япония не собиралась сдаваться, и войска сопротивлялись очень ожесточенно. Поэтому США и Великобритания вынуждены были отказаться от планов высадки своих войск непосредственно на территорию Японии, и Америка произвела атомную бомбардировку Хиросимы и Нагасаки - 6 и 9 августа 1945 г.</w:t>
      </w:r>
    </w:p>
    <w:p>
      <w:pPr>
        <w:pStyle w:val="Style20"/>
        <w:spacing w:lineRule="auto" w:line="360" w:before="0" w:after="0"/>
        <w:ind w:firstLine="709"/>
        <w:jc w:val="both"/>
        <w:rPr>
          <w:rFonts w:eastAsia="MS Mincho;?l?r ???fc"/>
          <w:sz w:val="28"/>
          <w:szCs w:val="28"/>
        </w:rPr>
      </w:pPr>
      <w:r>
        <w:rPr>
          <w:rFonts w:eastAsia="MS Mincho;?l?r ???fc"/>
          <w:sz w:val="28"/>
          <w:szCs w:val="28"/>
        </w:rPr>
        <w:t>Ситуация кардинальным образом изменилась только после вступления в войну СССР. Советский Союз 9 августа 1945 г. Начал военные действия против Квантунской армии. Она была разгромлена в короткий срок и уже 14 августа 1945 г. Император был вынужден объявить о капитуляции. Акт был подписан 2 сентября 1945 г. На борту американского линкора «Миссури»… /Новейшая история стран Азии и Африки, часть 1, 2003, с. 51-70/.</w:t>
      </w:r>
    </w:p>
    <w:p>
      <w:pPr>
        <w:pStyle w:val="Style20"/>
        <w:spacing w:lineRule="auto" w:line="360" w:before="0" w:after="0"/>
        <w:ind w:firstLine="709"/>
        <w:jc w:val="both"/>
        <w:rPr>
          <w:rFonts w:eastAsia="MS Mincho;?l?r ???fc"/>
          <w:sz w:val="28"/>
          <w:szCs w:val="28"/>
        </w:rPr>
      </w:pPr>
      <w:r>
        <w:rPr>
          <w:sz w:val="28"/>
          <w:szCs w:val="28"/>
        </w:rPr>
        <w:t>14 августа 1945 г. правительство и военное командование безоговорочно приняли условия Потсдамской декларации и капитулировали перед союзными государствами в лице Китая, США, Англии и Советского Союза. Это была длительная и несправедливая война. Она продолжалась 14 лет с момента начала агрессии в Маньчжурии, со времени агрессии в Китае 8 лет, с начала военных действий против других народов – четыре года. В ходе этой войны были уничтожены миллионы людей в Китае, на Филиппинах, Вьетнаме, Сиаме, Бирме, Малайе и в Индонезии.</w:t>
      </w:r>
    </w:p>
    <w:p>
      <w:pPr>
        <w:pStyle w:val="Style20"/>
        <w:spacing w:lineRule="auto" w:line="360" w:before="0" w:after="0"/>
        <w:ind w:firstLine="709"/>
        <w:jc w:val="both"/>
        <w:rPr>
          <w:sz w:val="28"/>
          <w:szCs w:val="28"/>
        </w:rPr>
      </w:pPr>
      <w:r>
        <w:rPr>
          <w:sz w:val="28"/>
          <w:szCs w:val="28"/>
        </w:rPr>
        <w:t xml:space="preserve">Осуществляя подготовку к войне, правящие классы Японии постепенно лишали свой народ его прав и, в конце концов, отняли у него всякую свободу. Вначале, до инцидента в Маньчжурии, незаконным арестам, пыткам, тюремному заключению и расстрелам подвергались коммунисты, передовые рабочие и крестьяне. Затем, после 1933 г. репрессии распространились на либералов и демократов. Свобода слова, собраний, союзов была уничтожена. Люди, которые до 1936-1937 гг. думали, что гонениям подвергаются лишь «красные», что эти репрессии их не коснуться, что оживление экономики, вызванное войной, спасительно, в ходе войны поняли свое заблуждение. Многих из них заставили изменить свою профессию и насильственно отправляли на работу в военную промышленность. </w:t>
      </w:r>
    </w:p>
    <w:p>
      <w:pPr>
        <w:pStyle w:val="Style20"/>
        <w:spacing w:lineRule="auto" w:line="360" w:before="0" w:after="0"/>
        <w:ind w:firstLine="709"/>
        <w:jc w:val="both"/>
        <w:rPr>
          <w:sz w:val="28"/>
          <w:szCs w:val="28"/>
        </w:rPr>
      </w:pPr>
      <w:r>
        <w:rPr>
          <w:sz w:val="28"/>
          <w:szCs w:val="28"/>
        </w:rPr>
        <w:t>Вся экономическая жизнь регламентировалась военщиной, чиновниками и крупными капиталистами. Безработных действительно не стало. Нор это произошло потому, что несколько миллионов человек было обречено на рабский труд на военных предприятиях. Более 3,5 миллионов молодых людей, включая студентов и 12-летних школьников (мальчиков и девочек) были мобилизованы в военную промышленность и сельское хозяйство. Короче говоря, 80 миллионов японцев обрекли на подневольный труд в огромной военной тюрьме /Иноуэ Киёси и др., 1955, с. 257, 258/.</w:t>
        <w:tab/>
      </w:r>
    </w:p>
    <w:p>
      <w:pPr>
        <w:pStyle w:val="Style20"/>
        <w:spacing w:lineRule="auto" w:line="360" w:before="0" w:after="0"/>
        <w:ind w:firstLine="709"/>
        <w:jc w:val="both"/>
        <w:rPr>
          <w:sz w:val="28"/>
          <w:szCs w:val="28"/>
        </w:rPr>
      </w:pPr>
      <w:r>
        <w:rPr>
          <w:sz w:val="28"/>
          <w:szCs w:val="28"/>
        </w:rPr>
        <w:t>К концу войны подавляющая часть японской территории находилась полностью в разрушенном состоянии. Бомбардировками союзников были практически уничтожены основные городские центры, в том числе и много городов, которые не имели военного или стратегического назначения. Еще более трагичной была судьба Хиросимы и Нагасаки, которые были фактически стерты с лица земли. За годы военных действий японская армия потеряла более 2 млн. человек /там же, с. 259, 260/.</w:t>
        <w:tab/>
      </w:r>
    </w:p>
    <w:p>
      <w:pPr>
        <w:pStyle w:val="Style20"/>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b w:val="false"/>
          <w:sz w:val="28"/>
          <w:szCs w:val="28"/>
        </w:rPr>
        <w:t>З</w:t>
      </w:r>
      <w:r>
        <w:rPr>
          <w:rFonts w:cs="Times New Roman" w:ascii="Times New Roman" w:hAnsi="Times New Roman"/>
          <w:sz w:val="28"/>
          <w:szCs w:val="28"/>
        </w:rPr>
        <w:t>аключени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Стремление японского народа к миру имеет глубокие корни – оно проистекает из печальных уроков прошлого.</w:t>
      </w:r>
    </w:p>
    <w:p>
      <w:pPr>
        <w:pStyle w:val="Normal"/>
        <w:spacing w:lineRule="auto" w:line="360"/>
        <w:ind w:firstLine="709"/>
        <w:jc w:val="both"/>
        <w:rPr>
          <w:sz w:val="28"/>
          <w:szCs w:val="28"/>
        </w:rPr>
      </w:pPr>
      <w:r>
        <w:rPr>
          <w:sz w:val="28"/>
          <w:szCs w:val="28"/>
        </w:rPr>
        <w:t xml:space="preserve">С конца Х1Х в. и до поражения Японии в 1945 г. история Японии – история почти беспрерывных войн или подготовки к войне. Вслед за нападением на Китай в 1894 г. и захватом Тайваня Япония совершила агрессию против России в 1904 г.. В 1910 г. Япония превратила Корею в свою колонию. Затем она участвовала в мировой войне, объявив войну Германии. Япония, наряду С США – активный участник иностранной военной интервенции против Советской России в 1918-1922 гг.. Только в 1925 г. японцы эвакуировали свои войска с территории Северного Сахалина.. В 1927 г. японская военщина предприняла интервенцию в Китай против освободительного движения китайского народа. В 1931 г. Япония напала на Китай и фактически отторгли от него богатые северо-восточные провинции. В 1937 г. японские милитаристы начали против Китая настоящую крупномасштабную войну, в которой китайский народ понес неисчислимые жертвы. </w:t>
      </w:r>
    </w:p>
    <w:p>
      <w:pPr>
        <w:pStyle w:val="Normal"/>
        <w:spacing w:lineRule="auto" w:line="360"/>
        <w:ind w:firstLine="709"/>
        <w:jc w:val="both"/>
        <w:rPr>
          <w:sz w:val="28"/>
          <w:szCs w:val="28"/>
        </w:rPr>
      </w:pPr>
      <w:r>
        <w:rPr>
          <w:sz w:val="28"/>
          <w:szCs w:val="28"/>
        </w:rPr>
        <w:t>Стремясь подчинить себе всю Азию и все страны Южных морей, японские правящие круги вступили в сговор с фашистской Германией и Италией, заключив с ними в 1936 г. так называемы «Антикомминтерновский пакт», а в 1940 г.. – «Берлинский пакт». Участники этих блоков откровенно ставили перед собой раздел и подчинение всего мира.</w:t>
      </w:r>
    </w:p>
    <w:p>
      <w:pPr>
        <w:pStyle w:val="Normal"/>
        <w:spacing w:lineRule="auto" w:line="360"/>
        <w:ind w:firstLine="709"/>
        <w:jc w:val="both"/>
        <w:rPr>
          <w:sz w:val="28"/>
          <w:szCs w:val="28"/>
        </w:rPr>
      </w:pPr>
      <w:r>
        <w:rPr>
          <w:sz w:val="28"/>
          <w:szCs w:val="28"/>
        </w:rPr>
        <w:t>Япония неоднократно открыто нападала на территорию Советского Союза и союзной ему Монгольской Народной Республики. В 1938 г. в районе озера Хасан и в 1939 г. на реке Халкин-Гол. В декабре 1941 г. Япония напала на владения США на Дальнем Востоке и на Тихом океане. Даже после поражения своих союзников она отказалась капитулировать, стремясь затянуть мировую войну. И только вступление в войну СССР и последующий за этим разгром Квантунской армии заставили правящие круги пойти на капитуляцию.</w:t>
      </w:r>
    </w:p>
    <w:p>
      <w:pPr>
        <w:pStyle w:val="Normal"/>
        <w:spacing w:lineRule="auto" w:line="360"/>
        <w:ind w:firstLine="709"/>
        <w:jc w:val="both"/>
        <w:rPr>
          <w:sz w:val="28"/>
          <w:szCs w:val="28"/>
        </w:rPr>
      </w:pPr>
      <w:r>
        <w:rPr>
          <w:sz w:val="28"/>
          <w:szCs w:val="28"/>
        </w:rPr>
        <w:t>Таким образом, в новой и новейшей истории Японии до окончания второй мировой войны передышки между войнами были кратковременными. И чаще всего они служили для ликвидаций последствий войны и для подготовки к следующей. Вторая мировая война закончилась для Японии небывалой в ее истории катастрофой. Чем же можно объяснить, что на протяжении жизни трех поколений японцев заставляли беспрерывно воевать ? Агрессивная внешняя политика японского империализма, объясняется тем, что в Японии господствовали полуфеодальная система помещичьего землевладения и неразрывно связанный с ней монополистический капитал, отличавшийся крайней агрессивностью.</w:t>
      </w:r>
    </w:p>
    <w:p>
      <w:pPr>
        <w:pStyle w:val="Normal"/>
        <w:spacing w:lineRule="auto" w:line="360"/>
        <w:ind w:firstLine="709"/>
        <w:jc w:val="both"/>
        <w:rPr>
          <w:sz w:val="28"/>
          <w:szCs w:val="28"/>
        </w:rPr>
      </w:pPr>
      <w:r>
        <w:rPr>
          <w:sz w:val="28"/>
          <w:szCs w:val="28"/>
        </w:rPr>
        <w:t>Незаконченная буржуазная революция 1867 – 1868 гг. создала условия для сравнительно быстрого развития капитализма. она привела к ликвидации феодальной раздробленности, уничтожению крупного феодального землевладения, поощрению предпринимательства. Под давлением крестьянства, продолжавшего выступать против феодальных порядков, правящие круги пошли на ряд прогрессивных аграрных преобразований. В 182 – 1873 гг. была проведена аграрная реформа, согласно которой собственность на землю признавалась за теми, кто фактически ею распоряжался. В результате реформы наследственные держатели земли получили её в собственность. Общинные земли – луга, угодья и т.д. – были объявлены собственностью императорской семьи, ставшей крупнейшим помещиком страны. Реформа дала значительные выгоды помещикам и представителям общинных верхов, а также купца и ростовщикам, которым ранее крестьяне закладывали свои участки.</w:t>
      </w:r>
    </w:p>
    <w:p>
      <w:pPr>
        <w:pStyle w:val="Normal"/>
        <w:spacing w:lineRule="auto" w:line="360"/>
        <w:ind w:firstLine="709"/>
        <w:jc w:val="both"/>
        <w:rPr>
          <w:sz w:val="28"/>
          <w:szCs w:val="28"/>
        </w:rPr>
      </w:pPr>
      <w:r>
        <w:rPr>
          <w:sz w:val="28"/>
          <w:szCs w:val="28"/>
        </w:rPr>
        <w:t>Собственники карликовых крестьянских хозяйств, обремененные многочисленными долгами, а также новыми высокими земельными налогами, стали быстро терять свою земельную собственность и превращались в бесправных арендаторов. Их земли регулярно переходили в руки помещиков и общинной верхушки.</w:t>
      </w:r>
    </w:p>
    <w:p>
      <w:pPr>
        <w:pStyle w:val="Normal"/>
        <w:spacing w:lineRule="auto" w:line="360"/>
        <w:ind w:firstLine="709"/>
        <w:jc w:val="both"/>
        <w:rPr>
          <w:sz w:val="28"/>
          <w:szCs w:val="28"/>
        </w:rPr>
      </w:pPr>
      <w:r>
        <w:rPr>
          <w:sz w:val="28"/>
          <w:szCs w:val="28"/>
        </w:rPr>
        <w:t>Под влиянием развивающейся буржуазии правительство начинает поощрять предпринимательскую деятельность, вкладывая значительные средства в строительство новых современных фабрик. В 90-х гг. Х1Х в. в Японии появляются первые монополистические объединения, возникшие на базе старинных торговых домов, существовавших еще в феодальную эпоху (Мицуи, Мицубиси, Ясуда и др,). Нападение на Китай в 1894 г. и успех агрессивной войны, явились важным фактором укрепления позиций этих капиталистических фирм, тесно связанных с правительством. В итоге, японский империализм, с момента своего возникновения был тесно связан с густой сетью дофеодальных отношений. В политической жизни эти пережитки выражались в огромном влиянии военно-феодальных кругов, существовании абсолютизма, слабости парламентской системы, в полном бесправии народных масс, засилье в государственном аппарате военщины.</w:t>
      </w:r>
    </w:p>
    <w:p>
      <w:pPr>
        <w:pStyle w:val="Normal"/>
        <w:spacing w:lineRule="auto" w:line="360"/>
        <w:ind w:firstLine="709"/>
        <w:jc w:val="both"/>
        <w:rPr>
          <w:sz w:val="28"/>
          <w:szCs w:val="28"/>
        </w:rPr>
      </w:pPr>
      <w:r>
        <w:rPr>
          <w:sz w:val="28"/>
          <w:szCs w:val="28"/>
        </w:rPr>
        <w:t>В захватнических планах этого времени на первом месте стояла Корея. С целью ее захвата Япония в 1894 г. напала на Китай и добилась победы. Успех в войне, получение крупной контрибуции дали сильный толчок капиталистическому развитию страны. Правящие круги страны стали выдвигать идею создания «Великой японской империи», включающей Корею, северо-восточные провинции Китая, Монголию и Восточную Сибирь. В борьбе за господство на азиатском материке Япония сталкивалась с русским царизмом, также стремившимся к экспансии в Китай и Корею.</w:t>
      </w:r>
    </w:p>
    <w:p>
      <w:pPr>
        <w:pStyle w:val="Normal"/>
        <w:spacing w:lineRule="auto" w:line="360"/>
        <w:ind w:firstLine="709"/>
        <w:jc w:val="both"/>
        <w:rPr>
          <w:sz w:val="28"/>
          <w:szCs w:val="28"/>
        </w:rPr>
      </w:pPr>
      <w:r>
        <w:rPr>
          <w:sz w:val="28"/>
          <w:szCs w:val="28"/>
        </w:rPr>
        <w:t>Все это привело к войне между Японией и Россией. Царское правительство оказалось не в состоянии организовать отпор японским империалистам. В целях подавления революции оно вынуждено было пойти на подписание Портсмутского мира, выгодного для Японии. Договор предусматривал передачу Японии Южного Сахалина, что отрезало Россию от естественных выходов к океану … Одновременно с этим, победа над царской Россией принесла Японии признание ее великой державой. Итоги войны позволили Японии закрепиться на материке – Япония полчала в аренду Ляодунский полуостров с крепостью Порт-Артур, ранее находившейся под контролем России.</w:t>
      </w:r>
    </w:p>
    <w:p>
      <w:pPr>
        <w:pStyle w:val="Normal"/>
        <w:spacing w:lineRule="auto" w:line="360"/>
        <w:ind w:firstLine="709"/>
        <w:jc w:val="both"/>
        <w:rPr>
          <w:sz w:val="28"/>
          <w:szCs w:val="28"/>
        </w:rPr>
      </w:pPr>
      <w:r>
        <w:rPr>
          <w:sz w:val="28"/>
          <w:szCs w:val="28"/>
        </w:rPr>
        <w:t>После русско-японской войны экономика Японии стала развиваться более быстрыми темпами. Одни за другим возникают новые картели и синдикаты.</w:t>
      </w:r>
    </w:p>
    <w:p>
      <w:pPr>
        <w:pStyle w:val="Normal"/>
        <w:spacing w:lineRule="auto" w:line="360"/>
        <w:ind w:firstLine="709"/>
        <w:jc w:val="both"/>
        <w:rPr>
          <w:sz w:val="28"/>
          <w:szCs w:val="28"/>
        </w:rPr>
      </w:pPr>
      <w:r>
        <w:rPr>
          <w:sz w:val="28"/>
          <w:szCs w:val="28"/>
        </w:rPr>
        <w:t>Первую мировую войну японский империализм решил использовать для осуществления своих захватнических целей в Китае и нажима на Россию, Англию и США. В годы войны Япония почти не участвовала в военных действиях. Но используя то обстоятельство, что европейские воюющие страны, были заняты на европейском фронте военных действий, Япония стала энергично проникать на внутренний рынок Китая, Индии и других стран Юго-Восточной Азии. В то же время низкий жизненный уровень жизни трудящихся и узкий внутренний рынок толкали японские монополии восполнять этот пробел путем широкой внешней экспансии. Японские монополии подчинили себе государственный аппарат и вооруженные силы и использовали их для ведения агрессивных войн и подавления демократических устоев внутри страны.</w:t>
      </w:r>
    </w:p>
    <w:p>
      <w:pPr>
        <w:pStyle w:val="Normal"/>
        <w:spacing w:lineRule="auto" w:line="360"/>
        <w:ind w:firstLine="709"/>
        <w:jc w:val="both"/>
        <w:rPr>
          <w:sz w:val="28"/>
          <w:szCs w:val="28"/>
        </w:rPr>
      </w:pPr>
      <w:r>
        <w:rPr>
          <w:sz w:val="28"/>
          <w:szCs w:val="28"/>
        </w:rPr>
        <w:t xml:space="preserve">Поражение Японии во второй мировой войне в результате победы антифашистских сил во главе с Советским Союзом – историческое событие в жизни японского народа. Рухнула военно-фашистская система, был разгромлен японский милитаризм, долгие годы являвшийся главным инициатором агрессии на Дальнем Востоке.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Агаев С.Л. «Мэйдзи-исин»: революция или реформа ? // Народы Азии и Африки, № 2, 1978, с. 67 – 80.</w:t>
      </w:r>
    </w:p>
    <w:p>
      <w:pPr>
        <w:pStyle w:val="Normal"/>
        <w:numPr>
          <w:ilvl w:val="0"/>
          <w:numId w:val="2"/>
        </w:numPr>
        <w:spacing w:lineRule="auto" w:line="360"/>
        <w:ind w:left="0" w:hanging="0"/>
        <w:jc w:val="both"/>
        <w:rPr/>
      </w:pPr>
      <w:r>
        <w:rPr>
          <w:sz w:val="28"/>
          <w:szCs w:val="28"/>
        </w:rPr>
        <w:t>Васильев Л.С. История Востока. В двух томах. Т. 2. М., 1998.</w:t>
      </w:r>
    </w:p>
    <w:p>
      <w:pPr>
        <w:pStyle w:val="Normal"/>
        <w:numPr>
          <w:ilvl w:val="0"/>
          <w:numId w:val="2"/>
        </w:numPr>
        <w:spacing w:lineRule="auto" w:line="360"/>
        <w:ind w:left="0" w:hanging="0"/>
        <w:jc w:val="both"/>
        <w:rPr>
          <w:sz w:val="28"/>
          <w:szCs w:val="28"/>
        </w:rPr>
      </w:pPr>
      <w:r>
        <w:rPr>
          <w:sz w:val="28"/>
          <w:szCs w:val="28"/>
        </w:rPr>
        <w:t>Горо Хани. История японского народа. М., 1957.</w:t>
      </w:r>
    </w:p>
    <w:p>
      <w:pPr>
        <w:pStyle w:val="Normal"/>
        <w:numPr>
          <w:ilvl w:val="0"/>
          <w:numId w:val="2"/>
        </w:numPr>
        <w:spacing w:lineRule="auto" w:line="360"/>
        <w:ind w:left="0" w:hanging="0"/>
        <w:jc w:val="both"/>
        <w:rPr/>
      </w:pPr>
      <w:r>
        <w:rPr>
          <w:sz w:val="28"/>
          <w:szCs w:val="28"/>
        </w:rPr>
        <w:t>Дунаев В. Японцы на «рубежах». М., 1983.</w:t>
      </w:r>
    </w:p>
    <w:p>
      <w:pPr>
        <w:pStyle w:val="Normal"/>
        <w:numPr>
          <w:ilvl w:val="0"/>
          <w:numId w:val="2"/>
        </w:numPr>
        <w:spacing w:lineRule="auto" w:line="360"/>
        <w:ind w:left="0" w:hanging="0"/>
        <w:jc w:val="both"/>
        <w:rPr/>
      </w:pPr>
      <w:r>
        <w:rPr>
          <w:sz w:val="28"/>
          <w:szCs w:val="28"/>
        </w:rPr>
        <w:t>Искендеров А.А. Тоётоми Хидэёси. М., 1984.</w:t>
      </w:r>
    </w:p>
    <w:p>
      <w:pPr>
        <w:pStyle w:val="Normal"/>
        <w:numPr>
          <w:ilvl w:val="0"/>
          <w:numId w:val="2"/>
        </w:numPr>
        <w:spacing w:lineRule="auto" w:line="360"/>
        <w:ind w:left="0" w:hanging="0"/>
        <w:jc w:val="both"/>
        <w:rPr>
          <w:sz w:val="28"/>
          <w:szCs w:val="28"/>
        </w:rPr>
      </w:pPr>
      <w:r>
        <w:rPr>
          <w:sz w:val="28"/>
          <w:szCs w:val="28"/>
        </w:rPr>
        <w:t>История современной Японии. М., 1955.</w:t>
      </w:r>
    </w:p>
    <w:p>
      <w:pPr>
        <w:pStyle w:val="Normal"/>
        <w:numPr>
          <w:ilvl w:val="0"/>
          <w:numId w:val="2"/>
        </w:numPr>
        <w:spacing w:lineRule="auto" w:line="360"/>
        <w:ind w:left="0" w:hanging="0"/>
        <w:jc w:val="both"/>
        <w:rPr/>
      </w:pPr>
      <w:r>
        <w:rPr>
          <w:sz w:val="28"/>
          <w:szCs w:val="28"/>
        </w:rPr>
        <w:t>История Японии (1945 – 1975 гг.). М., 1978.</w:t>
      </w:r>
    </w:p>
    <w:p>
      <w:pPr>
        <w:pStyle w:val="Normal"/>
        <w:numPr>
          <w:ilvl w:val="0"/>
          <w:numId w:val="2"/>
        </w:numPr>
        <w:spacing w:lineRule="auto" w:line="360"/>
        <w:ind w:left="0" w:hanging="0"/>
        <w:jc w:val="both"/>
        <w:rPr/>
      </w:pPr>
      <w:r>
        <w:rPr>
          <w:sz w:val="28"/>
          <w:szCs w:val="28"/>
        </w:rPr>
        <w:t>История современной Японии. М., 1955.</w:t>
      </w:r>
    </w:p>
    <w:p>
      <w:pPr>
        <w:pStyle w:val="Normal"/>
        <w:numPr>
          <w:ilvl w:val="0"/>
          <w:numId w:val="2"/>
        </w:numPr>
        <w:spacing w:lineRule="auto" w:line="360"/>
        <w:ind w:left="0" w:hanging="0"/>
        <w:jc w:val="both"/>
        <w:rPr/>
      </w:pPr>
      <w:r>
        <w:rPr>
          <w:sz w:val="28"/>
          <w:szCs w:val="28"/>
        </w:rPr>
        <w:t>Исторический опыт Японии: в чем специфика ? // Азия и Африка сегодня, № 10,, 1990, с. 29 – 34.</w:t>
      </w:r>
    </w:p>
    <w:p>
      <w:pPr>
        <w:pStyle w:val="Normal"/>
        <w:numPr>
          <w:ilvl w:val="0"/>
          <w:numId w:val="2"/>
        </w:numPr>
        <w:spacing w:lineRule="auto" w:line="360"/>
        <w:ind w:left="0" w:hanging="0"/>
        <w:jc w:val="both"/>
        <w:rPr>
          <w:sz w:val="28"/>
          <w:szCs w:val="28"/>
        </w:rPr>
      </w:pPr>
      <w:r>
        <w:rPr>
          <w:sz w:val="28"/>
          <w:szCs w:val="28"/>
        </w:rPr>
        <w:t>Кириченко А. Не забывать уроки прошлого.// Азия и Африка сегодня, № 9, 1990, с. 11 – 14.</w:t>
      </w:r>
    </w:p>
    <w:p>
      <w:pPr>
        <w:pStyle w:val="Normal"/>
        <w:numPr>
          <w:ilvl w:val="0"/>
          <w:numId w:val="2"/>
        </w:numPr>
        <w:spacing w:lineRule="auto" w:line="360"/>
        <w:ind w:left="0" w:hanging="0"/>
        <w:jc w:val="both"/>
        <w:rPr>
          <w:sz w:val="28"/>
          <w:szCs w:val="28"/>
        </w:rPr>
      </w:pPr>
      <w:r>
        <w:rPr>
          <w:sz w:val="28"/>
          <w:szCs w:val="28"/>
        </w:rPr>
        <w:t>Конрад Н.И. Столетие японской революции.// Народы Азии и Африки, № 4, 1968, с. 59 – 71.</w:t>
      </w:r>
    </w:p>
    <w:p>
      <w:pPr>
        <w:pStyle w:val="Normal"/>
        <w:numPr>
          <w:ilvl w:val="0"/>
          <w:numId w:val="2"/>
        </w:numPr>
        <w:spacing w:lineRule="auto" w:line="360"/>
        <w:ind w:left="0" w:hanging="0"/>
        <w:jc w:val="both"/>
        <w:rPr>
          <w:sz w:val="28"/>
          <w:szCs w:val="28"/>
        </w:rPr>
      </w:pPr>
      <w:r>
        <w:rPr>
          <w:sz w:val="28"/>
          <w:szCs w:val="28"/>
        </w:rPr>
        <w:t>Кузнецов Ю.Д., Павлицкая Г.Б., Сырицын И.М. История Японии. М., 1988.</w:t>
      </w:r>
    </w:p>
    <w:p>
      <w:pPr>
        <w:pStyle w:val="Normal"/>
        <w:numPr>
          <w:ilvl w:val="0"/>
          <w:numId w:val="2"/>
        </w:numPr>
        <w:spacing w:lineRule="auto" w:line="360"/>
        <w:ind w:left="0" w:hanging="0"/>
        <w:jc w:val="both"/>
        <w:rPr>
          <w:sz w:val="28"/>
          <w:szCs w:val="28"/>
        </w:rPr>
      </w:pPr>
      <w:r>
        <w:rPr>
          <w:sz w:val="28"/>
          <w:szCs w:val="28"/>
        </w:rPr>
        <w:t>Кутаков Л.Н. Очерки новейшей истории Японии ( 1918 – 1963 гг.). М., 1965.</w:t>
      </w:r>
    </w:p>
    <w:p>
      <w:pPr>
        <w:pStyle w:val="Normal"/>
        <w:numPr>
          <w:ilvl w:val="0"/>
          <w:numId w:val="2"/>
        </w:numPr>
        <w:spacing w:lineRule="auto" w:line="360"/>
        <w:ind w:left="0" w:hanging="0"/>
        <w:jc w:val="both"/>
        <w:rPr>
          <w:sz w:val="28"/>
          <w:szCs w:val="28"/>
        </w:rPr>
      </w:pPr>
      <w:r>
        <w:rPr>
          <w:sz w:val="28"/>
          <w:szCs w:val="28"/>
        </w:rPr>
        <w:t>Макаренко В.В. «Мэйдзи-исин»: стадиальные особенности генезиса капитализма в Японии. //Народы Азии и Африки, № 5, 1983.</w:t>
      </w:r>
    </w:p>
    <w:p>
      <w:pPr>
        <w:pStyle w:val="Normal"/>
        <w:numPr>
          <w:ilvl w:val="0"/>
          <w:numId w:val="2"/>
        </w:numPr>
        <w:spacing w:lineRule="auto" w:line="360"/>
        <w:ind w:left="0" w:hanging="0"/>
        <w:jc w:val="both"/>
        <w:rPr>
          <w:sz w:val="28"/>
          <w:szCs w:val="28"/>
        </w:rPr>
      </w:pPr>
      <w:r>
        <w:rPr>
          <w:sz w:val="28"/>
          <w:szCs w:val="28"/>
        </w:rPr>
        <w:t>Новейшая история стран Азии и Африки. В трех томах. М., 2003.</w:t>
      </w:r>
    </w:p>
    <w:p>
      <w:pPr>
        <w:pStyle w:val="Normal"/>
        <w:numPr>
          <w:ilvl w:val="0"/>
          <w:numId w:val="2"/>
        </w:numPr>
        <w:spacing w:lineRule="auto" w:line="360"/>
        <w:ind w:left="0" w:hanging="0"/>
        <w:jc w:val="both"/>
        <w:rPr>
          <w:sz w:val="28"/>
          <w:szCs w:val="28"/>
        </w:rPr>
      </w:pPr>
      <w:r>
        <w:rPr>
          <w:sz w:val="28"/>
          <w:szCs w:val="28"/>
        </w:rPr>
        <w:t>Норманн Г. Становление капиталистической Японии. М., 1952.</w:t>
      </w:r>
    </w:p>
    <w:p>
      <w:pPr>
        <w:pStyle w:val="Normal"/>
        <w:numPr>
          <w:ilvl w:val="0"/>
          <w:numId w:val="2"/>
        </w:numPr>
        <w:spacing w:lineRule="auto" w:line="360"/>
        <w:ind w:left="0" w:hanging="0"/>
        <w:jc w:val="both"/>
        <w:rPr>
          <w:sz w:val="28"/>
          <w:szCs w:val="28"/>
        </w:rPr>
      </w:pPr>
      <w:r>
        <w:rPr>
          <w:sz w:val="28"/>
          <w:szCs w:val="28"/>
        </w:rPr>
        <w:t>Попов К. Япония. Очерки развития национальной культуры и географической мысли. М., 1964.</w:t>
      </w:r>
    </w:p>
    <w:p>
      <w:pPr>
        <w:pStyle w:val="Normal"/>
        <w:numPr>
          <w:ilvl w:val="0"/>
          <w:numId w:val="2"/>
        </w:numPr>
        <w:spacing w:lineRule="auto" w:line="360"/>
        <w:ind w:left="0" w:hanging="0"/>
        <w:jc w:val="both"/>
        <w:rPr>
          <w:sz w:val="28"/>
          <w:szCs w:val="28"/>
        </w:rPr>
      </w:pPr>
      <w:r>
        <w:rPr>
          <w:sz w:val="28"/>
          <w:szCs w:val="28"/>
        </w:rPr>
        <w:t>Современная Япония. М.. 1973.</w:t>
      </w:r>
    </w:p>
    <w:p>
      <w:pPr>
        <w:pStyle w:val="Normal"/>
        <w:numPr>
          <w:ilvl w:val="0"/>
          <w:numId w:val="2"/>
        </w:numPr>
        <w:spacing w:lineRule="auto" w:line="360"/>
        <w:ind w:left="0" w:hanging="0"/>
        <w:jc w:val="both"/>
        <w:rPr>
          <w:sz w:val="28"/>
          <w:szCs w:val="28"/>
        </w:rPr>
      </w:pPr>
      <w:r>
        <w:rPr>
          <w:sz w:val="28"/>
          <w:szCs w:val="28"/>
        </w:rPr>
        <w:t>Сатубалдин С. Азиатский кризис: причины и уроки. Алматы, 2000.</w:t>
      </w:r>
    </w:p>
    <w:p>
      <w:pPr>
        <w:pStyle w:val="Normal"/>
        <w:numPr>
          <w:ilvl w:val="0"/>
          <w:numId w:val="2"/>
        </w:numPr>
        <w:spacing w:lineRule="auto" w:line="360"/>
        <w:ind w:left="0" w:hanging="0"/>
        <w:jc w:val="both"/>
        <w:rPr>
          <w:sz w:val="28"/>
          <w:szCs w:val="28"/>
        </w:rPr>
      </w:pPr>
      <w:r>
        <w:rPr>
          <w:sz w:val="28"/>
          <w:szCs w:val="28"/>
        </w:rPr>
        <w:t>Тёрнбулл Стивен. Самураи. Военная история. С.-П., 1999.</w:t>
      </w:r>
    </w:p>
    <w:p>
      <w:pPr>
        <w:pStyle w:val="Normal"/>
        <w:numPr>
          <w:ilvl w:val="0"/>
          <w:numId w:val="2"/>
        </w:numPr>
        <w:spacing w:lineRule="auto" w:line="360"/>
        <w:ind w:left="0" w:hanging="0"/>
        <w:jc w:val="both"/>
        <w:rPr>
          <w:sz w:val="28"/>
          <w:szCs w:val="28"/>
        </w:rPr>
      </w:pPr>
      <w:r>
        <w:rPr>
          <w:sz w:val="28"/>
          <w:szCs w:val="28"/>
        </w:rPr>
        <w:t>Эйдус Х.Т. История Японии с древнейших времен до наших дней. М., 1968.</w:t>
      </w:r>
    </w:p>
    <w:p>
      <w:pPr>
        <w:pStyle w:val="Normal"/>
        <w:numPr>
          <w:ilvl w:val="0"/>
          <w:numId w:val="2"/>
        </w:numPr>
        <w:spacing w:lineRule="auto" w:line="360"/>
        <w:ind w:left="0" w:hanging="0"/>
        <w:jc w:val="both"/>
        <w:rPr>
          <w:sz w:val="28"/>
          <w:szCs w:val="28"/>
        </w:rPr>
      </w:pPr>
      <w:r>
        <w:rPr>
          <w:sz w:val="28"/>
          <w:szCs w:val="28"/>
        </w:rPr>
        <w:t>Япония. Справочник. М., 1992.</w:t>
      </w:r>
    </w:p>
    <w:p>
      <w:pPr>
        <w:pStyle w:val="Normal"/>
        <w:numPr>
          <w:ilvl w:val="0"/>
          <w:numId w:val="2"/>
        </w:numPr>
        <w:spacing w:lineRule="auto" w:line="360"/>
        <w:ind w:left="0" w:hanging="0"/>
        <w:jc w:val="both"/>
        <w:rPr>
          <w:sz w:val="28"/>
          <w:szCs w:val="28"/>
        </w:rPr>
      </w:pPr>
      <w:r>
        <w:rPr>
          <w:sz w:val="28"/>
          <w:szCs w:val="28"/>
        </w:rPr>
        <w:t>Японский милитаризм. М., 1972.</w:t>
      </w:r>
    </w:p>
    <w:p>
      <w:pPr>
        <w:pStyle w:val="Normal"/>
        <w:numPr>
          <w:ilvl w:val="0"/>
          <w:numId w:val="2"/>
        </w:numPr>
        <w:spacing w:lineRule="auto" w:line="360"/>
        <w:ind w:left="0" w:hanging="0"/>
        <w:jc w:val="both"/>
        <w:rPr>
          <w:sz w:val="28"/>
          <w:szCs w:val="28"/>
        </w:rPr>
      </w:pPr>
      <w:r>
        <w:rPr>
          <w:sz w:val="28"/>
          <w:szCs w:val="28"/>
        </w:rPr>
        <w:t>Япония : государство и накопление основного капитала. М., 1976.</w:t>
      </w:r>
    </w:p>
    <w:p>
      <w:pPr>
        <w:pStyle w:val="Normal"/>
        <w:numPr>
          <w:ilvl w:val="0"/>
          <w:numId w:val="2"/>
        </w:numPr>
        <w:spacing w:lineRule="auto" w:line="360"/>
        <w:ind w:left="0" w:hanging="0"/>
        <w:jc w:val="both"/>
        <w:rPr/>
      </w:pPr>
      <w:r>
        <w:rPr>
          <w:sz w:val="28"/>
          <w:szCs w:val="28"/>
        </w:rPr>
        <w:t>Япония: справочник. Т. 2. М., 1992.</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Красная строка Знак"/>
    <w:qFormat/>
    <w:rPr/>
  </w:style>
  <w:style w:type="character" w:styleId="21">
    <w:name w:val="Красная строка 2 Знак"/>
    <w:qForma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napToGrid w:val="false"/>
      <w:spacing w:lineRule="auto" w:line="360"/>
      <w:ind w:firstLine="400"/>
      <w:jc w:val="both"/>
    </w:pPr>
    <w:rPr>
      <w:rFonts w:ascii="Tahoma" w:hAnsi="Tahoma" w:cs="Tahoma"/>
      <w:i/>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отступ"/>
    <w:basedOn w:val="Normal"/>
    <w:qFormat/>
    <w:pPr>
      <w:ind w:left="708" w:hanging="0"/>
    </w:pPr>
    <w:rPr/>
  </w:style>
  <w:style w:type="paragraph" w:styleId="Style19">
    <w:name w:val="Краткий обратный адрес"/>
    <w:basedOn w:val="Normal"/>
    <w:qFormat/>
    <w:pPr/>
    <w:rPr/>
  </w:style>
  <w:style w:type="paragraph" w:styleId="Style20">
    <w:name w:val="Красная строка"/>
    <w:basedOn w:val="TextBody"/>
    <w:qFormat/>
    <w:pPr>
      <w:ind w:firstLine="210"/>
    </w:pPr>
    <w:rPr/>
  </w:style>
  <w:style w:type="paragraph" w:styleId="22">
    <w:name w:val="Красная строка 2"/>
    <w:basedOn w:val="TextBodyIndent"/>
    <w:qFormat/>
    <w:pPr>
      <w:widowControl/>
      <w:snapToGrid w:val="true"/>
      <w:spacing w:lineRule="auto" w:line="240" w:before="0" w:after="120"/>
      <w:ind w:left="283" w:firstLine="210"/>
      <w:jc w:val="left"/>
    </w:pPr>
    <w:rPr>
      <w:rFonts w:ascii="Times New Roman" w:hAnsi="Times New Roman" w:cs="Times New Roman"/>
      <w:i w:val="false"/>
      <w:szCs w:val="24"/>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9:00Z</dcterms:created>
  <dc:creator>user</dc:creator>
  <dc:description/>
  <cp:keywords/>
  <dc:language>en-US</dc:language>
  <cp:lastModifiedBy>SYSTEM</cp:lastModifiedBy>
  <cp:lastPrinted>2006-05-17T09:53:00Z</cp:lastPrinted>
  <dcterms:modified xsi:type="dcterms:W3CDTF">2011-09-21T10:39:00Z</dcterms:modified>
  <cp:revision>2</cp:revision>
  <dc:subject/>
  <dc:title>                                       ДИПЛОМНАЯ  РАБОТА  ЯПОНИЯ</dc:title>
</cp:coreProperties>
</file>