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-2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образования Украины</w:t>
      </w:r>
    </w:p>
    <w:p>
      <w:pPr>
        <w:pStyle w:val="Normal"/>
        <w:shd w:fill="FFFFFF" w:val="clear"/>
        <w:spacing w:lineRule="auto" w:line="360"/>
        <w:ind w:right="-2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Normal"/>
        <w:shd w:fill="FFFFFF" w:val="clear"/>
        <w:spacing w:lineRule="auto" w:line="360"/>
        <w:ind w:right="-2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му:</w:t>
      </w:r>
    </w:p>
    <w:p>
      <w:pPr>
        <w:pStyle w:val="Normal"/>
        <w:shd w:fill="FFFFFF" w:val="clear"/>
        <w:spacing w:lineRule="auto" w:line="360"/>
        <w:ind w:right="-2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траны Азии, Африки и Латинской Америки»</w:t>
      </w:r>
    </w:p>
    <w:p>
      <w:pPr>
        <w:pStyle w:val="Normal"/>
        <w:shd w:fill="FFFFFF" w:val="clear"/>
        <w:spacing w:lineRule="auto" w:line="360"/>
        <w:ind w:right="-2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тема:</w:t>
      </w:r>
    </w:p>
    <w:p>
      <w:pPr>
        <w:pStyle w:val="Normal"/>
        <w:shd w:fill="FFFFFF" w:val="clear"/>
        <w:spacing w:lineRule="auto" w:line="360"/>
        <w:ind w:right="-2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Япония»</w:t>
      </w:r>
    </w:p>
    <w:p>
      <w:pPr>
        <w:pStyle w:val="Normal"/>
        <w:shd w:fill="FFFFFF" w:val="clear"/>
        <w:spacing w:lineRule="auto" w:line="360"/>
        <w:ind w:right="-2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готовили </w:t>
      </w:r>
    </w:p>
    <w:p>
      <w:pPr>
        <w:pStyle w:val="Normal"/>
        <w:shd w:fill="FFFFFF" w:val="clear"/>
        <w:spacing w:lineRule="auto" w:line="360"/>
        <w:ind w:right="-2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еницы 10-1 класса </w:t>
      </w:r>
    </w:p>
    <w:p>
      <w:pPr>
        <w:pStyle w:val="Normal"/>
        <w:shd w:fill="FFFFFF" w:val="clear"/>
        <w:spacing w:lineRule="auto" w:line="360"/>
        <w:ind w:right="-2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ФМЛ№27:</w:t>
      </w:r>
    </w:p>
    <w:p>
      <w:pPr>
        <w:pStyle w:val="Normal"/>
        <w:shd w:fill="FFFFFF" w:val="clear"/>
        <w:spacing w:lineRule="auto" w:line="360"/>
        <w:ind w:right="-2" w:firstLine="709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Теплова А.</w:t>
      </w:r>
    </w:p>
    <w:p>
      <w:pPr>
        <w:pStyle w:val="Normal"/>
        <w:shd w:fill="FFFFFF" w:val="clear"/>
        <w:spacing w:lineRule="auto" w:line="360"/>
        <w:ind w:right="-2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рила:</w:t>
      </w:r>
    </w:p>
    <w:p>
      <w:pPr>
        <w:pStyle w:val="Normal"/>
        <w:shd w:fill="FFFFFF" w:val="clear"/>
        <w:spacing w:lineRule="auto" w:line="360"/>
        <w:ind w:right="-2" w:firstLine="709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Хуснутдинова Татьяна</w:t>
      </w:r>
    </w:p>
    <w:p>
      <w:pPr>
        <w:pStyle w:val="Normal"/>
        <w:shd w:fill="FFFFFF" w:val="clear"/>
        <w:spacing w:lineRule="auto" w:line="360"/>
        <w:ind w:right="-2" w:firstLine="709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Леонидовна</w:t>
      </w:r>
    </w:p>
    <w:p>
      <w:pPr>
        <w:pStyle w:val="Normal"/>
        <w:shd w:fill="FFFFFF" w:val="clear"/>
        <w:spacing w:lineRule="auto" w:line="360"/>
        <w:ind w:right="-2" w:firstLine="709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ьков</w:t>
      </w:r>
    </w:p>
    <w:p>
      <w:pPr>
        <w:pStyle w:val="Normal"/>
        <w:shd w:fill="FFFFFF" w:val="clear"/>
        <w:spacing w:lineRule="auto" w:line="360"/>
        <w:ind w:right="-2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08г.</w:t>
      </w:r>
      <w:r>
        <w:br w:type="page"/>
      </w:r>
    </w:p>
    <w:p>
      <w:pPr>
        <w:pStyle w:val="Normal"/>
        <w:shd w:fill="FFFFFF" w:val="clear"/>
        <w:spacing w:lineRule="auto" w:line="360"/>
        <w:ind w:right="-2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оследствия Первой мировой войны для Японии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ъявляя в августе 1914 г. войну Германии, Японская империя строила планы расширения зоны своего влияния в Китае и на Дальнем Востоке, а также получения немецких владений в зоне Тихого океана. На втором году войны Япония предъявила Китаю «21 требование», удовлетворение которых фактически превратило бы эту страну в ее вотчину. Цели относительно Китая и Тихого океана были частично достигнуты. Что же касается дальневосточного региона России, то реализовать задуманное не удалось по причине неудачной интервенции в охваченную гражданской войной страну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ревней японской традиции, колонну солдат, отправлявшихся на войну, возглавлял воин, несущий на плече исписанную иероглифами увеличенную до двух метров копию «самодзи» - круглой лопатки для раскладывания риса в тарелки. Такими «лопатами» японские генералы надеялись «черпать» богатые трофеи на полях битв Первой мировой войны. Однако их постигло глубокое разочарование - Вашингтонская мирная конференция 1921—1922 гг. провозгласила политику «открытых дверей» (равных возможностей для всех стран) в Китае. И хотя Японии было предоставлено право размещения на Тихом океане третьего по мощности (после США и Великой Британии) военно-морского флота водоизмещением в 315 тыс. тонн, она считала себя несправедливо обойденной западными государствами, прежде всего Соединенными Штатами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нестабильность в послевоенной Японии послужила причиной социальных волнений, наиболее крупными из которых были «рисовые бунты» 1918 г., когда около 10 млн человек протестова</w:t>
        <w:softHyphen/>
        <w:t>ли против спекулятивных цен на рис - главный продукт питания японцев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в большинстве азиатских государств, армия в Японии принадлежала к элите общества, имела значительный авторитет и определенную автономию относительно парламента. Высшее армейское командование использовало акции недовольства с целью пробуждения «самурайского духа» и милитаристских настроений, распространяя среди японцев мнение, что послевоенные трудности вызваны несправедливым отношением к Японии ее бывших партнеров по антинемецкой коалиции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Хирохито — регент, а с 1926 г. император Японии — после поездки в Европу (1921) в политической жизни страны видел себя в роли конституционного монарха по образцу Великой Британии, Бельгии, Голландии и Италии. Он предпочитал не </w:t>
      </w:r>
      <w:r>
        <w:rPr>
          <w:sz w:val="28"/>
          <w:szCs w:val="28"/>
          <w:lang w:val="uk-UA"/>
        </w:rPr>
        <w:t xml:space="preserve">вмешиваться в </w:t>
      </w:r>
      <w:r>
        <w:rPr>
          <w:sz w:val="28"/>
          <w:szCs w:val="28"/>
        </w:rPr>
        <w:t>отношения армейской верхушки и парламента, балансируя между этими двумя силами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Бремя послевоенных трудностей легло на плечи правительства премьер-министра </w:t>
      </w:r>
      <w:r>
        <w:rPr>
          <w:b/>
          <w:bCs/>
          <w:i/>
          <w:iCs/>
          <w:sz w:val="28"/>
          <w:szCs w:val="28"/>
        </w:rPr>
        <w:t xml:space="preserve">Такаши Хары </w:t>
      </w:r>
      <w:r>
        <w:rPr>
          <w:sz w:val="28"/>
          <w:szCs w:val="28"/>
        </w:rPr>
        <w:t>(1856-1921). Своей главной целью он видел лишение влияния олигархов, чрезмерно усилившихся в эпоху «реставрации Мейдзи», и укрепление роли политических партий в общественной жизни. Будучи непревзойденным мастером партийного строительства и знатоком бюрократического партийного механизма, Т. Хара сумел заручиться поддержкой влиятельных японских бизнесменов. Посредством умело выстроенных политических интриг, он создавал все условия для того, чтобы партии смогли стать преемниками власти бюрократии и старой политической элиты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зирая на неблагоприятные внутренние и внешние факторы, Т. Харе удалось стабилизировать экономику, демократизировать общество, обеспечить расцвет интеллектуальной и культурной жизни страны. Однако посягательство на власть бюрократии не сошло ему с рук - в ноябре 1921 г. Т. Хара был убит правым террористом.</w:t>
      </w:r>
    </w:p>
    <w:p>
      <w:pPr>
        <w:pStyle w:val="Normal"/>
        <w:shd w:fill="FFFFFF" w:val="clear"/>
        <w:spacing w:lineRule="auto" w:line="360"/>
        <w:ind w:right="-2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Милитаризация страны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После гибели Т. Хары активизировались милитаристские партии и организации Японии. Спекулируя на самурайских традициях, они ставили целью восстановление внешней экспансии империи. В 1927 г. премьер-министр </w:t>
      </w:r>
      <w:r>
        <w:rPr>
          <w:b/>
          <w:bCs/>
          <w:i/>
          <w:iCs/>
          <w:sz w:val="28"/>
          <w:szCs w:val="28"/>
        </w:rPr>
        <w:t xml:space="preserve">Танака </w:t>
      </w:r>
      <w:r>
        <w:rPr>
          <w:sz w:val="28"/>
          <w:szCs w:val="28"/>
        </w:rPr>
        <w:t>прислал императору тайный план («меморандум Танаки») вытеснения США с Тихого океана и экспансии на Дальний Восток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литаристские настроения весьма удачно для их организаторов накладывались на проявления в Японии мирового экономического кризиса, еще в 1927 г. охватившего финансовую систему страны. К лишениям и нищете большинства населения, в особенности сельского, прибавился невиданный ранее крах банков, разрушивший нормальную деятельность всей экономики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 постепенного укрепления экономики сменился инфляцией, снижением цен на сельскохозяйственную продукцию, разрушением товарного рынка, безработицей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кризис существенным образом обострил политичес</w:t>
        <w:softHyphen/>
        <w:t>кие противоречия в обществе. Японские военные, в особенности после подписания в 1930 г. Лондонского морского договора, дополнившего решения Вашингтонской конференции, спекулировали на тех временах, когда безопасность японских интересов и колониальных войск в заморских владениях была безоговорочной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Теперь же, убеждали они сограждан, в условиях навязывания Японии «несправедливых» договоров следует наращивать военные силы для «восстановления справедливости» и дезориентировать </w:t>
      </w:r>
      <w:r>
        <w:rPr>
          <w:sz w:val="28"/>
          <w:szCs w:val="28"/>
          <w:lang w:val="uk-UA"/>
        </w:rPr>
        <w:t>за</w:t>
      </w:r>
      <w:r>
        <w:rPr>
          <w:sz w:val="28"/>
          <w:szCs w:val="28"/>
        </w:rPr>
        <w:t>падную дипломатию относительно действительных намерений Японии на международной арене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В 1928 г. почти одновременно с принятием «Закона об общих выборах», согласно которому количество избирателей, составлявшее 3 млн, увеличилось до 12,5 млн человек, был принят «Закон об охране общественного порядка», предусматривавший до десяти лет тюремного заключения за «антимонархическую» и «антигосударственную» деятельность. Под эти формулировки можно было </w:t>
      </w:r>
      <w:r>
        <w:rPr>
          <w:sz w:val="28"/>
          <w:szCs w:val="28"/>
          <w:lang w:val="uk-UA"/>
        </w:rPr>
        <w:t xml:space="preserve">подвести </w:t>
      </w:r>
      <w:r>
        <w:rPr>
          <w:sz w:val="28"/>
          <w:szCs w:val="28"/>
        </w:rPr>
        <w:t>любые проявления недовольства официальной правительственной политикой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Идеологическим прикрытием нагнетания милитаристских настрое-</w:t>
      </w:r>
      <w:r>
        <w:rPr>
          <w:sz w:val="28"/>
          <w:szCs w:val="28"/>
          <w:lang w:val="uk-UA"/>
        </w:rPr>
        <w:t xml:space="preserve">ний </w:t>
      </w:r>
      <w:r>
        <w:rPr>
          <w:sz w:val="28"/>
          <w:szCs w:val="28"/>
        </w:rPr>
        <w:t>служила идея божественного происхождения Японии. Школьникам рассказывали, что их родина — священная земля, которой искони управляют потомки мифического императора Дзимму. На школьной карте «Соседи Японии» столицу Токио опоясывали пять кругов, обозначающих этапы экспансии Японии. Первый круг охватывал собственно Японию, второй — тихоокеанские острова, Корею, Маньчжурию и часть Монголии, третий — Северный Китай и часть российской Сибири, четвертый - остаток Китая, Индокитай, Борнео и Гавайские острова, пятый - западное побережье США и Канады, Австралию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Политика правительства представителя партии Минсэйто Осаши Хамагучи (1929—1931), направленная на выведение экономики из кризиса, не отличалась оригинальностью. Ее действия </w:t>
      </w:r>
      <w:r>
        <w:rPr>
          <w:sz w:val="28"/>
          <w:szCs w:val="28"/>
          <w:lang w:val="uk-UA"/>
        </w:rPr>
        <w:t>ограничива</w:t>
      </w:r>
      <w:r>
        <w:rPr>
          <w:sz w:val="28"/>
          <w:szCs w:val="28"/>
        </w:rPr>
        <w:t xml:space="preserve">лись призывами экономить, вести аскетический образ жизни и т. п. Неспособность правительства справиться с проблемами внутренней жизни страны и беспомощность премьера вызывали негодование общественности. Активизировавшиеся на этом фоне крайне правые партии с их призывами к установлению «сильной» власти и наступательной внешней политике завоевали симпатии в среде молодых </w:t>
      </w:r>
      <w:r>
        <w:rPr>
          <w:iCs/>
          <w:sz w:val="28"/>
          <w:szCs w:val="28"/>
        </w:rPr>
        <w:t>офи</w:t>
      </w:r>
      <w:r>
        <w:rPr>
          <w:sz w:val="28"/>
          <w:szCs w:val="28"/>
        </w:rPr>
        <w:t>церов, политиков, ученической и студенческой молодежи, воспитанной на самурайском романтизме, а также уголовных элементов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куляция социальными проблемами, обращение к самурайскому прошлому и террор стали неотъемлемой составляющей действий милитаристов. В 1932 г. группа молодых офицеров организовала мятеж с целью установления в стране военной диктатуры. Попытка оказалась неудачной, однако способствовала увеличению финансовой помощи милитаристам со стороны крупного японского бизнеса, прежде всего связанного с производством оружия. Особым расположением они пользовались у руководителей дзайбацу - крупных трестов и концер</w:t>
        <w:softHyphen/>
        <w:t>нов, контролировавших такие ключевые секторы экономики, как тяже</w:t>
        <w:softHyphen/>
        <w:t>лая промышленность, транспорт, торговля, финансы. Объединения «Мицуи», «Мицубиси», «Ниссан», рассчитывая на прибыли от будущих колониальных завоеваний, не жалели средств на поддержку милитаристских националистических организаций и групп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тендующие на роль объединительного звена всех азиатов против Запада милитаристские силы Японии прилагали усилия для пропаганды идеи превосходства азиатской расы в заграничной части Азии. В 1934 г. в Японии было основано объединение «Дай-Айя-Киотай», главными задачами которого стали пропаганда японской культуры и языка на Азиатском континенте, распространение торгово</w:t>
        <w:softHyphen/>
        <w:t>го влияния Японии, «освобождение» других азиатских народов под протекторатом Токио. Особое значение организация придавала идео</w:t>
        <w:softHyphen/>
        <w:t>логическому воспитанию молодежи, объединенной в отдельный союз «Молодая Азия»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литаризация политического климата 30-х годов достигла кульминации в 1936 г. во время так называемого инцидента 26 марта. В этот день группа молодых офицеров осуществила попытку уничтожить правительственный кабинет и захватить власть в стране. Мятеж был подавлен, однако отныне в Японии существовал могущественный блок гражданской власти с высшим армейским командованием. Это были люди, пользовавшиеся поддержкой деловых кругов, средств массовой информации, чиновников. Они готовили нацию к экспансии в Азию и тотальной (всеобщей) войне против Запада, свидетельством чего послужил выход Японии из Лиги Наций и агрессивные акции на международной арене</w:t>
      </w:r>
    </w:p>
    <w:p>
      <w:pPr>
        <w:pStyle w:val="Normal"/>
        <w:shd w:fill="FFFFFF" w:val="clear"/>
        <w:spacing w:lineRule="auto" w:line="360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center"/>
        <w:rPr/>
      </w:pPr>
      <w:r>
        <w:rPr>
          <w:b/>
          <w:sz w:val="28"/>
          <w:szCs w:val="28"/>
        </w:rPr>
        <w:t>3. Демократическое движение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о, что в странах с тоталитарным или авторитарным устройством демократические силы вынуждены действовать в крайне сложных условиях. В подобной ситуации находились и демократически ориентированные граждане межвоенной Японии. Когда официальная пропаганда изо всех сил старалась привить нации воинственный дух,а слова «самурай» и «патриот» употреблялись как синонимы, необходимо было большоегражданское мужество, чтобы противостоять этому. Особенность Японии, как, обственно, и Германии, и Италии, состояла в том, что здесь к демократическому лагерю принадлежали все выступавшие против диктатуры милитаристов внутри страны и против агрессивной внешней политики на международной арене. Таким образом, демократический лагерь составляли довольно разношерстные идеологически силы: интеллектуалы, отдававшие себе отчет в неминуемых губительных последствиях для народа политики режима военных; коммунисты, расценивавшие установившиеся в Японии порядки как «империализм»; пацифисты, протестовавшие против любой войны как противоестественного явления; отдельные чиновники и военные. Следует, однако, отметить, что последних было на удивление мало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ократическое движение в Японии страдало от того, что его участники были разрозненными и не имели общенациональных центров. В частности, в отличие от Великой Британии с ее Британским конгрессом тред-юнионов, в Японии не было единого профсоюзного центра, который бы направлял борьбу наемных работников за их социальные права. Это, например, четко проявилось во время забастовки токийских железнодорожников в начале 20-х годов, так и не переросшей в общенациональную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Левые организации и группы, в частности «Танемаку хито» («Сеятель») во главе с </w:t>
      </w:r>
      <w:r>
        <w:rPr>
          <w:sz w:val="28"/>
          <w:szCs w:val="28"/>
          <w:lang w:val="uk-UA"/>
        </w:rPr>
        <w:t xml:space="preserve">Оми </w:t>
      </w:r>
      <w:r>
        <w:rPr>
          <w:sz w:val="28"/>
          <w:szCs w:val="28"/>
        </w:rPr>
        <w:t>Комаки или созданная в июле 1922 г. Коммунистическая  партия  Японии (КПЯ), вследствие малочисленности и увлечения теорией в ущерб конкретным действиям не оказывали решающего влияния на политику японского правительства и общественное мнение. КПЯ, образовавшаяся вследствие раскола в анархо-синдикалистском движении из активистов профсоюзов, прежде всего социалистов и радикалов, была не столько серьезной политической силой, сколько собранием интеллектуалов, исповедовавших коммунистическую идеологию. Даже ее лидеры (например, Хитоши Ямакава) занимались скорее словесной поддержкой коммунизма в СССР, нежели рассчитывали на его распространение в Японии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20—30-х годов партийные активисты КПЯ неоднократно преследовались властью; не прибавила партии авторитета и неизбывная борьба между разными фракциями в ней. В тактике КПЯ преобладали манифестации и митинги, ее политическая линия довольно часто менялась либо в соответствии с указаниями Коминтерна, либо в зависимости от того, какая фракция побеждала в партийных дискуссиях. Начиная с 1933 г. в результате полицейских акций большинство руководителей партии были арестованы или эмигрировали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идевшие угрожающие нации последствия милитаризации Японии старались противодействовать скатыванию страны к войне. Так, в ноябре 1930 г. противники милитаризации распространили среди японских военных моряков в Шанхайском порту антивоенные листовки. В том же году было организовано «Общество противников японо-китайской войны»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же демократическое движение существовало в чрезвычайно сложных условиях, поскольку правительственные круги старались в за</w:t>
        <w:softHyphen/>
        <w:t>родыше подавить любую деятельность, идущую вразрез с их политикой. Так, например, произошло с празднованием 1 мая 1935 г. Международного дня солидарности трудящихся, которое сразу же было запрещено.</w:t>
      </w:r>
    </w:p>
    <w:p>
      <w:pPr>
        <w:pStyle w:val="Normal"/>
        <w:shd w:fill="FFFFFF" w:val="clear"/>
        <w:spacing w:lineRule="auto" w:line="360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Внутренняя и внешняя политика страны.</w:t>
      </w:r>
    </w:p>
    <w:p>
      <w:pPr>
        <w:pStyle w:val="Normal"/>
        <w:autoSpaceDE w:val="false"/>
        <w:spacing w:lineRule="auto" w:line="360"/>
        <w:ind w:right="-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Первой мировой войны главным для Японии </w:t>
      </w:r>
      <w:r>
        <w:rPr>
          <w:bCs/>
          <w:sz w:val="28"/>
          <w:szCs w:val="28"/>
        </w:rPr>
        <w:t xml:space="preserve">во внешней политике </w:t>
      </w:r>
      <w:r>
        <w:rPr>
          <w:sz w:val="28"/>
          <w:szCs w:val="28"/>
        </w:rPr>
        <w:t xml:space="preserve">становится участие ее в интервенции на Дальнем Востоке против Советской России и обеспечение своих национально-государственных интересов на международном уровне. </w:t>
      </w:r>
    </w:p>
    <w:p>
      <w:pPr>
        <w:pStyle w:val="Normal"/>
        <w:autoSpaceDE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Японии относительно советского Дальнего Востока, влияние на них политических перемен в России. По количеству оккупационных войск Япония занимала первое место (в 1920 г. – 175 тыс. чел.).Развитие партизанского движения в ответ на крайнюю жестокость оккупантов в сочетании с результативными действиями Красной Армии позволили изгнать японцев из Приморья (1922), в 1925 г. из Северного Сахалина после подписания советско-японской конвенции и установления дипломатических отношений. Весной 1922 г. международные позиции Японии ухудшились. На развитие </w:t>
      </w:r>
      <w:r>
        <w:rPr>
          <w:bCs/>
          <w:sz w:val="28"/>
          <w:szCs w:val="28"/>
        </w:rPr>
        <w:t xml:space="preserve">внутренней ситуации </w:t>
      </w:r>
      <w:r>
        <w:rPr>
          <w:sz w:val="28"/>
          <w:szCs w:val="28"/>
        </w:rPr>
        <w:t xml:space="preserve">в Японии заметное влияние оказали политические события в России 1917 – 1918 гг., информация о которых достаточно активно проникала в страну. Прежде всего это значительный рост промышленности (военной, судостроительной) и торговли Японии на новых рынках, доходов монополистических компаний (дзайбацу), что позволяет назвать это время «золотым веком» Японии, хронический кризис сельского хозяйства. При этом усиление эксплуатации населения, рост цен на рис и произвол ростовщиков обостряли классовую борьбу, что проявилось в росте политической активности масс. Будучи стихийными и первыми революционными выступлениями трудящихся на Востоке, они в короткое время охватили две трети территории страны с населением 10 млн. чел., распространились на рабочих и шахтеров, перерастая иногда в вооруженные восстания. Структурные сдвиги в японской экономике привели к изменениям в японском пролетариате. Послевоенный экономический кризис 1920 – 1921 гг., репрессии против стачечников ускорили сплочение профсоюзов и развитие социалистического движения. Что нового появилось в японском социалистическом движении начала 20-х годов ХХ в.? Появились первые организации– Социалистическая лига (конец 1920) и Коммунистическая партия (июль 1922). Как особенности условий, в которых протекала работа последней, повлияли в дальнейшем на политическую судьбу партии? Попытки ее восстановления осенью 1925 г., несмотря на репрессии, последовавшие после землетрясения 1923 г., свидетельствовали об укреплении левого течения в японском общедемократическом движении. </w:t>
      </w:r>
      <w:r>
        <w:rPr>
          <w:iCs/>
          <w:sz w:val="28"/>
          <w:szCs w:val="28"/>
        </w:rPr>
        <w:t xml:space="preserve">Обратите внимание </w:t>
      </w:r>
      <w:r>
        <w:rPr>
          <w:sz w:val="28"/>
          <w:szCs w:val="28"/>
        </w:rPr>
        <w:t xml:space="preserve">на новое направление в общедемократическом движении этого периода – движение против интервенции Японии на Дальнем Востоке и в поддержку Советской России (лето 1922).Чем объяснялось «миролюбие» японской буржуазии? Рассматривая внутриполитическую ситуацию в Японии, </w:t>
      </w:r>
      <w:r>
        <w:rPr>
          <w:iCs/>
          <w:sz w:val="28"/>
          <w:szCs w:val="28"/>
        </w:rPr>
        <w:t xml:space="preserve">подчеркнем </w:t>
      </w:r>
      <w:r>
        <w:rPr>
          <w:sz w:val="28"/>
          <w:szCs w:val="28"/>
        </w:rPr>
        <w:t xml:space="preserve">влияние на нее развернувшегося народного движения, что привело к отстранению милитаристских кругов и допуск впервые в истории Японии к власти представителей финансовой олигархии (правительство Хара, сентябрь 1918). Какие новые политические перемены оно отражало и чьи интересы в действительности выражало? Исходя из этого, </w:t>
      </w:r>
      <w:r>
        <w:rPr>
          <w:iCs/>
          <w:sz w:val="28"/>
          <w:szCs w:val="28"/>
        </w:rPr>
        <w:t xml:space="preserve">очертите </w:t>
      </w:r>
      <w:r>
        <w:rPr>
          <w:sz w:val="28"/>
          <w:szCs w:val="28"/>
        </w:rPr>
        <w:t xml:space="preserve">его внутреннюю и внешнюю политику, а именно: усиление империалистической агрессии, расширение колониальной экспансии в Корее, подавление демократического движения. </w:t>
      </w:r>
      <w:r>
        <w:rPr>
          <w:iCs/>
          <w:sz w:val="28"/>
          <w:szCs w:val="28"/>
        </w:rPr>
        <w:t xml:space="preserve">Установите </w:t>
      </w:r>
      <w:r>
        <w:rPr>
          <w:sz w:val="28"/>
          <w:szCs w:val="28"/>
        </w:rPr>
        <w:t xml:space="preserve">политические и демографо-экономические факторы японского экспансионизма.С 1924 г. в Японии наступил период относительной стабилизации капитализма, продолжавшийся до 1926 г. Экономический подъем был вызван отчасти и восстановительными работами после землетрясения 1923 г. Каковы социальные последствия «рационализации» производства в условиях финансовой слабости японского капитализма? </w:t>
      </w:r>
      <w:r>
        <w:rPr>
          <w:iCs/>
          <w:sz w:val="28"/>
          <w:szCs w:val="28"/>
        </w:rPr>
        <w:t xml:space="preserve">Объясните </w:t>
      </w:r>
      <w:r>
        <w:rPr>
          <w:sz w:val="28"/>
          <w:szCs w:val="28"/>
        </w:rPr>
        <w:t xml:space="preserve">новые черты рабочего движения в1924 – 1926 гг.: продолжительность, упорство и многочисленность участников, актуальность проблемы единства и борьбы против реформизма в рабочей среде. Определенным успехом в этой работе следует считать создание легальных организаций и партий трудящихся. К концу 1926 г. их было три: Роното (более 15 тыс.), Социал-демократическая партия (88 тыс.) и Японская рабоче-крестьянская партия (около 20 тыс.). В чем состояли значение воссоздания КПЯ (декабрь 1926) и сущность борьбы правого и левого ее уклонов? Какой вклад в развитие рабочего движения внес Катаяма Сэн и его контакты с международным коммунистическим движением? Во внутренней политике правящий лагерь использовал тактику политического маневрирования. Чем это было вызвано? Появилась новая черта в политической жизни Японии – с 1924 г. страна управлялась только партийными кабинетами (вплоть до 1932). </w:t>
      </w:r>
      <w:r>
        <w:rPr>
          <w:iCs/>
          <w:sz w:val="28"/>
          <w:szCs w:val="28"/>
        </w:rPr>
        <w:t xml:space="preserve">Дайте объяснение </w:t>
      </w:r>
      <w:r>
        <w:rPr>
          <w:sz w:val="28"/>
          <w:szCs w:val="28"/>
        </w:rPr>
        <w:t xml:space="preserve">этому явлению исходя из стремления армейских кругов к модернизации военной мощи и невозможности ее осуществления без соответствующей поддержки финансово-промышленных кругов. Как повышение роли трех партий (Сэйюкай, Кэнсэйто и Какусии) в борьбе в защиту конституции отразилось на роли нижней палаты парламента, представляющей интересы избирателей (1924)? Этот процесс приближения Японии к нормам политической жизни западных государств проявился и в практике назначения членов палаты пэров императором, а не правительственными организациями, нейтрализации влияния Тайного совета. При этом новый процесс усиления роли партий в государственной жизни сопровождался слиянием их верхушки с бюрократией, что осуществлялось путем перехода отставных чиновников в партийное руководство. </w:t>
      </w:r>
    </w:p>
    <w:p>
      <w:pPr>
        <w:pStyle w:val="Normal"/>
        <w:autoSpaceDE w:val="false"/>
        <w:spacing w:lineRule="auto" w:line="360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Политика и экономика страны. Итог.</w:t>
      </w:r>
    </w:p>
    <w:p>
      <w:pPr>
        <w:pStyle w:val="Normal"/>
        <w:autoSpaceDE w:val="false"/>
        <w:spacing w:lineRule="auto" w:line="360"/>
        <w:ind w:right="-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й кризис 1927 г. вызвал существенные изменения в расстановке политических сил – в кабинетах усиливается влияние военщины и намечается ее сближение с политическими партиями буржуазии. </w:t>
      </w:r>
      <w:r>
        <w:rPr>
          <w:iCs/>
          <w:sz w:val="28"/>
          <w:szCs w:val="28"/>
        </w:rPr>
        <w:t xml:space="preserve">Проследите </w:t>
      </w:r>
      <w:r>
        <w:rPr>
          <w:sz w:val="28"/>
          <w:szCs w:val="28"/>
        </w:rPr>
        <w:t xml:space="preserve">политику кабинета генерала Танака (апрель 1927), проявившуюся в откровенном усилении реакции как во внутренней, так и во внешней политике Японии. Для этого можно рассмотреть рабочую политику кабинета, курс на поддержку национального капитала, нараставшую аргументацию расширения колониальной политики Японии в отношении Китая и Монголии. Особое внимание </w:t>
      </w:r>
      <w:r>
        <w:rPr>
          <w:iCs/>
          <w:sz w:val="28"/>
          <w:szCs w:val="28"/>
        </w:rPr>
        <w:t xml:space="preserve">обратим </w:t>
      </w:r>
      <w:r>
        <w:rPr>
          <w:sz w:val="28"/>
          <w:szCs w:val="28"/>
        </w:rPr>
        <w:t>на события февраля-марта 1928 г., связанные с парламентскими выборами по новому избирательному закону 1925 г.Будучи ярким примером острой политической борьбы демократических в целом и консервативных сил, они отразили растущее влияние левых партий, в том числе и в парламенте. Заметная активность Роното в сотрудничестве с КПЯ спровоцировала репрессивные действия властей, которые вылились в «инцидент КПЯ» и «бурю 15 марта».Содержание «позитивной линии» Танака («меморандум Танака», июль 1927) можно раскрыть как программы завоевания мирового господства, предполагавшей подчинение уже не только Китая, но и Индии, стран Юго-Восточной Азии, России и Европы. Рассмотрение экономики Японии в период мирового экономического кризиса 1929 – 1933 гг. следует провести с учетом его особой остроты для этой страны из-за ее тесной связи с американским рынком. Наибольшего накала он достиг в 1930-1931 гг. Последовавшее обострение социальной обстановки внесло изменения в общее направление политики и тактики правящего лагеря. Новое правительство Хамагути (июль 1929) действовало более гибкими методами, отказавшись от прямого использования вооруженной силы.</w:t>
      </w:r>
      <w:r>
        <w:rPr>
          <w:iCs/>
          <w:sz w:val="28"/>
          <w:szCs w:val="28"/>
        </w:rPr>
        <w:t xml:space="preserve">Рассмотрите </w:t>
      </w:r>
      <w:r>
        <w:rPr>
          <w:sz w:val="28"/>
          <w:szCs w:val="28"/>
        </w:rPr>
        <w:t xml:space="preserve">влияние мирового экономического кризиса на усиление тоталитарно-милитаристских тенденций. Наиболее существенной тенденцией первой половины 30-х годов ХХ в. была фашизация правящей верхушки и государственного строя Японии как проявление обострившихся в результате экономического кризиса противоречий внутри правящего лагеря. </w:t>
      </w:r>
      <w:r>
        <w:rPr>
          <w:iCs/>
          <w:sz w:val="28"/>
          <w:szCs w:val="28"/>
        </w:rPr>
        <w:t xml:space="preserve">Выделите </w:t>
      </w:r>
      <w:r>
        <w:rPr>
          <w:sz w:val="28"/>
          <w:szCs w:val="28"/>
        </w:rPr>
        <w:t>складывавшиеся противоборствующие группировки и их социальные опоры. Одна из них отражала интересы мелкой и средней буржуазии, сильно пострадавшей в условиях кризиса, владельцев «новых» концернов и «молодого офицерства». У них есть существенные различия с «старыми концернами» (Мицуи, Мицубиси, Сумитомо, Ясудо) и представлявшими их правительствами, генералитетом, связанным как с теми, так и с другими. Важную роль сыграл внешний фактор – ухудшение международного положения Японии в начале 30-х годов ХХ в. (решения Лондонской конференции 1930)?</w:t>
      </w:r>
      <w:r>
        <w:rPr>
          <w:iCs/>
          <w:sz w:val="28"/>
          <w:szCs w:val="28"/>
        </w:rPr>
        <w:t xml:space="preserve"> Охарактеризовать </w:t>
      </w:r>
      <w:r>
        <w:rPr>
          <w:sz w:val="28"/>
          <w:szCs w:val="28"/>
        </w:rPr>
        <w:t>подробно черты фашистского движения в Японии можно, рассмотрев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следующие вопрос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 развития фашистских ид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опора фашизации (широкие мелкобуржуазные</w:t>
      </w:r>
    </w:p>
    <w:p>
      <w:pPr>
        <w:pStyle w:val="Normal"/>
        <w:autoSpaceDE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и города и деревн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е формы фашистского движения (шовинис-</w:t>
      </w:r>
    </w:p>
    <w:p>
      <w:pPr>
        <w:pStyle w:val="Normal"/>
        <w:autoSpaceDE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ческие клубы, лиги, общества, школы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армии в развитии этого движ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и лозунги японского фашизма (антикапитализм,</w:t>
      </w:r>
    </w:p>
    <w:p>
      <w:pPr>
        <w:pStyle w:val="Normal"/>
        <w:autoSpaceDE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ократия в сочетании с демагогией, расовые идеи «ниппонизма»</w:t>
      </w:r>
    </w:p>
    <w:p>
      <w:pPr>
        <w:pStyle w:val="Normal"/>
        <w:autoSpaceDE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и «паназиатизма», что по сути означало борьбу с влиянием «старых</w:t>
      </w:r>
    </w:p>
    <w:p>
      <w:pPr>
        <w:pStyle w:val="Normal"/>
        <w:autoSpaceDE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рнов» и финансовой олигархии, буржуазно-помещичьих</w:t>
      </w:r>
    </w:p>
    <w:p>
      <w:pPr>
        <w:pStyle w:val="Normal"/>
        <w:autoSpaceDE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тий и парламентаризма, право японцев господствовать над всем</w:t>
      </w:r>
    </w:p>
    <w:p>
      <w:pPr>
        <w:pStyle w:val="Normal"/>
        <w:autoSpaceDE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ом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императорской власти и правительственных кру-</w:t>
      </w:r>
    </w:p>
    <w:p>
      <w:pPr>
        <w:pStyle w:val="Normal"/>
        <w:autoSpaceDE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в к фашистскому движ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их деятельности (заговоры, путчи, террористичес-</w:t>
      </w:r>
    </w:p>
    <w:p>
      <w:pPr>
        <w:pStyle w:val="Normal"/>
        <w:autoSpaceDE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е акты).</w:t>
      </w:r>
    </w:p>
    <w:p>
      <w:pPr>
        <w:pStyle w:val="Normal"/>
        <w:autoSpaceDE w:val="false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Конкретными целями «новых концернов» были укрепление политических позиций и использование государственного аппарата в своих интересах, представителей «молодого офицерства»-улучшение своего материального положения и политического веса в армейских кругах.</w:t>
      </w:r>
    </w:p>
    <w:p>
      <w:pPr>
        <w:pStyle w:val="Normal"/>
        <w:autoSpaceDE w:val="false"/>
        <w:spacing w:lineRule="auto" w:line="360"/>
        <w:ind w:right="-2" w:firstLine="709"/>
        <w:jc w:val="both"/>
        <w:rPr/>
      </w:pPr>
      <w:r>
        <w:rPr>
          <w:iCs/>
          <w:sz w:val="28"/>
          <w:szCs w:val="28"/>
        </w:rPr>
        <w:t xml:space="preserve">Если провести </w:t>
      </w:r>
      <w:r>
        <w:rPr>
          <w:sz w:val="28"/>
          <w:szCs w:val="28"/>
        </w:rPr>
        <w:t xml:space="preserve">сравнение с развитием фашизма в послевоенной Германии, можно </w:t>
      </w:r>
      <w:r>
        <w:rPr>
          <w:iCs/>
          <w:sz w:val="28"/>
          <w:szCs w:val="28"/>
        </w:rPr>
        <w:t xml:space="preserve">выявить </w:t>
      </w:r>
      <w:r>
        <w:rPr>
          <w:sz w:val="28"/>
          <w:szCs w:val="28"/>
        </w:rPr>
        <w:t>сходные черты и отличия - воинственный радикализм социальных групп, делавших ставку на силу и агрессию, на культ исключительности и вседозволенности, на войну как средство достижения своих целей; наличие единой и хорошо структурированной партии и идеи вождизма.</w:t>
      </w:r>
    </w:p>
    <w:p>
      <w:pPr>
        <w:pStyle w:val="Normal"/>
        <w:autoSpaceDE w:val="false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Активное влияние сторонников фашизма на политику правящих кругов отмечается с декабря 1931 г. с приходом кабинета Инукаи. В целом его курс на развязывание военно-инфляционной конъюнктуры позволил Японии выйти из экономического кризиса и добиться промышленного роста. Вместе с тем растущая инфляция в условиях начала территориальных захватов Японии на материке (вторжение в Манчжурию в сентябре 1931 г.) обострила социальное недовольство в стране. </w:t>
      </w:r>
      <w:r>
        <w:rPr>
          <w:iCs/>
          <w:sz w:val="28"/>
          <w:szCs w:val="28"/>
        </w:rPr>
        <w:t xml:space="preserve">Отметим </w:t>
      </w:r>
      <w:r>
        <w:rPr>
          <w:sz w:val="28"/>
          <w:szCs w:val="28"/>
        </w:rPr>
        <w:t xml:space="preserve">деятельность КПЯ по защите интересов трудящихся и направленную против нее репрессивную политику властей в 1932 – 1934 гг., размах антивоенного движения. Государственно-монополистические тенденции закрепляли роль финансовой олигархии в государственном аппарате, нуждавшейся для этого в установлении военно-полицейского режима. Последствиями этих переворотов для общества и государственной власти были: милитаризация, создание надпартийных кабинетов, резкое падение значения политических партий, заметное участие военно-бюрократических кругов в формировании правительств (кабинеты Сайто в мае 1932 – июле 1934 г. и Окада в июле 1934 – феврале 1936 г.), усиление репрессий против демократических сил в стране. В середине 30-х годов имели место кризис японского буржуазного либерализма и торжество реакционной доктрины императорской системы. После 1936 г. выход из внутреннего кризиса правящий лагерь все более видел в наращивании своего агрессивного внешнего курса. </w:t>
      </w:r>
      <w:r>
        <w:rPr>
          <w:iCs/>
          <w:sz w:val="28"/>
          <w:szCs w:val="28"/>
        </w:rPr>
        <w:t xml:space="preserve">Вспомните </w:t>
      </w:r>
      <w:r>
        <w:rPr>
          <w:sz w:val="28"/>
          <w:szCs w:val="28"/>
        </w:rPr>
        <w:t>важнейшие этапы этого процесса начиная с 1931 г.: агрессия в Северном Китае, выход Японии из Лиги наций (1933),обострение отношений с Англией (1935), провокации на границе с СССР и отказ подписать пакт о ненападении (1931 – 1935). План премьера Хирота, принятому летом 1936 г.: курс на колониальное расширение» в Восточной Азии, предусматривавший агрессию против Китая и СССР. Под давлением наиболее агрессивных кругов он получил свое развитие в заключении с Германией Антикоминтерновского пакта (ноябрь 1936). Направленный против СССР и национально-освободительного движения в Китае, он мог быть использован также против США и Великобритании. Подготовка к «большой войне» в Китае осуществлялась в ходе реализации комплекса реформ фашистского характера, получивших название «новой экономической» и «новой политической структуры». Однако растущее в стране недовольство избирателей привело к поражению этого правительства на парламентских выборах 1936 и 1937 гг. Средством разрешения внутренних противоречий стало противопоставление демократической процедуре в стране сильного авторитарного режима и война в Китае.</w:t>
      </w:r>
    </w:p>
    <w:p>
      <w:pPr>
        <w:pStyle w:val="Normal"/>
        <w:autoSpaceDE w:val="false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Рубеж 20 – 30-х годов ХХ в. характеризуется наивысшим подъемом рабочего и национального движения. С 1931 г. выдвигаются политические требования, расширяется движение в деревне. Новым направлением в общедемократическом движении становится антивоенная кампания, проводимая под руководством КПЯ. С 1934 г. прогрессивные организации выступают за создание антифашистского народного фронта, создают Всеяпонскую федерацию труда (январь 1936), рабоче-крестьянские советы как организации Единого фронта. В первом полугодии 1937 г. был отмечен наивысший подъем рабочего движения, продолжавшийся до 1945 г., что проявилось в политической активности трудящихся на выборах. C нападения на Китай (7 июля 1937) Япония вступила в период реализации китайского этапа своей экспансионистской программы. Его осуществлял кабинет князя Коноэ (1937 – 1939). Основные направления в курсе Коноэ – установление фашистской диктатуры («новая национальная структура») и поворот к доктрине «Великой Восточно-Азиатской сферы совместного процветания».Наиболее полно политика Коноэ проявилась летом 1940 г.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ремя вторичного прихода к власти. Подробно </w:t>
      </w:r>
      <w:r>
        <w:rPr>
          <w:iCs/>
          <w:sz w:val="28"/>
          <w:szCs w:val="28"/>
        </w:rPr>
        <w:t>изучите</w:t>
      </w:r>
      <w:r>
        <w:rPr>
          <w:sz w:val="28"/>
          <w:szCs w:val="28"/>
        </w:rPr>
        <w:t>, как происходил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еорганизация государственного строя страны и перестрой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литической системы. Какова же цел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«движения за новую партию»? Инициаторами его были лидеры военно-фашистских организаций, правые социал-демократы, бюрократические круги, фашистские лидеры армии и финансовая олигархия. Почему, в отличие от Германии и Италии, в Японии так и н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ыла создана единая фашистская партия? Почему идеологически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центром фашистских преобразований стала реакционная монархия?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акие функции выполняла созданная в сентябре 1940 г. «Ассоциация помощи трону»? Будучи организационным оформлением «новой политической структуры», она утверждала авторитарные принципы, культивировала монархизм, осуществляла идеологически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населением и находилась на госбюджете.</w:t>
      </w:r>
      <w:r>
        <w:rPr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</w:rPr>
        <w:t xml:space="preserve">Охарактеризуйте </w:t>
      </w:r>
      <w:r>
        <w:rPr>
          <w:sz w:val="28"/>
          <w:szCs w:val="28"/>
        </w:rPr>
        <w:t>внешнюю политику Японии после начал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ойны в Китае. Как складывались отношения с державами? Почему США и Англия заняли нейтральную позицию, а с весны 1938 г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казался возможным курс на активное использование английск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империализма для захвата Китая? Как сказался антисоветизм держав на японо-советских отношениях? </w:t>
      </w:r>
      <w:r>
        <w:rPr>
          <w:iCs/>
          <w:sz w:val="28"/>
          <w:szCs w:val="28"/>
        </w:rPr>
        <w:t xml:space="preserve">Выясните </w:t>
      </w:r>
      <w:r>
        <w:rPr>
          <w:sz w:val="28"/>
          <w:szCs w:val="28"/>
        </w:rPr>
        <w:t>значение военной агрессии Японии у о. Хасан (июль-август 1938) и р. Халхин-Го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май-август 1939) для подготовки Японии к нападению на СССР. Своим вторжением Япония предполагала не только захват монгольской территории, но и вторжение в Уссурийскую, Хабаровскую 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мурскую области с целью отрезать их от СССР. Кроме того, нарушалась бы связь СССР с борющимся Китаем. Поражения Квантунской армии свидетельствовали о кризисе японской внешней политики, вызвали новый подъем сопротивления в Китае, что осложнил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ей ведение затяжной войны, подтолкнули развитие антивоен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вижения в стране. Очередным ударом по</w:t>
      </w:r>
      <w:r>
        <w:rPr>
          <w:sz w:val="28"/>
          <w:szCs w:val="28"/>
          <w:lang w:val="uk-UA"/>
        </w:rPr>
        <w:t xml:space="preserve"> в</w:t>
      </w:r>
      <w:r>
        <w:rPr>
          <w:sz w:val="28"/>
          <w:szCs w:val="28"/>
        </w:rPr>
        <w:t>нешнеполитическом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урсу Японии было заключение в момент ее военного поражени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оветско-германского пакта о ненападении (23 августа 1939) вопреки антикоминтерновской коалиции. Тем не менее в опубликованных 13 сентября 1939 г. «Основах политики государства» были названы следующие важнейшие цели ее внешней политики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зависимая позиция, урегулирование «китайского» инцидента,подготовка к войне с СССР (к середине 1941 г.).</w:t>
      </w:r>
    </w:p>
    <w:p>
      <w:pPr>
        <w:pStyle w:val="Normal"/>
        <w:autoSpaceDE w:val="false"/>
        <w:spacing w:lineRule="auto" w:line="360"/>
        <w:ind w:right="-2" w:firstLine="709"/>
        <w:jc w:val="both"/>
        <w:rPr/>
      </w:pPr>
      <w:r>
        <w:rPr>
          <w:iCs/>
          <w:sz w:val="28"/>
          <w:szCs w:val="28"/>
          <w:lang w:val="uk-UA"/>
        </w:rPr>
        <w:t xml:space="preserve">Можно проанализировать 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дипломатические, экономические и внутриполитические аспекты подготовки к войне в Тихом океане, </w:t>
      </w:r>
      <w:r>
        <w:rPr>
          <w:iCs/>
          <w:sz w:val="28"/>
          <w:szCs w:val="28"/>
        </w:rPr>
        <w:t xml:space="preserve">рассмотрев </w:t>
      </w:r>
      <w:r>
        <w:rPr>
          <w:sz w:val="28"/>
          <w:szCs w:val="28"/>
        </w:rPr>
        <w:t>следующие обстоятельства: очевидная опасность войны с СССР, не удалось ликвидировать сырьевую зависимость от США и Англии путем ограбления Китая, нарастание проблемы энергоносителей в результате эмбарго США, давление агрессивно настроенных военно-морских кругов, намерение захватить французские и голландские колонии в условиях успехов  Германии.</w:t>
      </w:r>
    </w:p>
    <w:p>
      <w:pPr>
        <w:pStyle w:val="Normal"/>
        <w:autoSpaceDE w:val="false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Какие возможности открывал для Японии заключенный с Германией и Италией военный союз – Тройственный пакт (27 сентября 1940)? Японии удалось добиться сохранения своего контроля над бывшими германскими владениями в Тихом океане, переданными ей после Первой мировой войны. Отражая передел мира, пакт был направлен как против СССР, так и против США, Англии и Франции. Германия отводила Японии роль отвлечь силы Англии на Дальнем Востоке и удержать США от активного участия в войне в Европе. Главным, что делало америко-японские отношения непримиримыми, было все большее нарушение американских интересов Японией. конкретные же разногласия касались «пакта трех»,пребывания японских войск в Китае и Индокитае, осуществления принципа равных возможностей в Китае и др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0:39:00Z</dcterms:created>
  <dc:creator>Sasha</dc:creator>
  <dc:description/>
  <cp:keywords/>
  <dc:language>en-US</dc:language>
  <cp:lastModifiedBy>SYSTEM</cp:lastModifiedBy>
  <dcterms:modified xsi:type="dcterms:W3CDTF">2011-09-21T10:39:00Z</dcterms:modified>
  <cp:revision>2</cp:revision>
  <dc:subject/>
  <dc:title>После Первой мировой войны главным для Японии во внеш-</dc:title>
</cp:coreProperties>
</file>