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ЯМБУРГ В 1917-1920</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Точных данных о том, сколько большевистских организаций существовало в Ямбургском уезде в 1917 году неизвестно. Известно лишь, что наиболее многочисленной и сплоченной организацией к началу февральской революции была Нарвская.(16 ноября 1917 г. Совет Народных Комиссаров дал согласие на выделение Нарвы из состава Ямбургского земства присоединение ее к эстляндской губернии, но в тот период передача практически не состоялась, ибо с марта по ноябрь 1918 года Нарва была оккупирована немецкими войсками.) Что же касается Ямбурга, то в нем существовала небольшая (3-4 человека) группа большевиков. Отдельные большевики были на предприятиях, расположенных в различных волостях, на ведущейся с 1915 года строительстве железнодорожной ветки Веймарн-Котлы-Копорье-форт Красная Горка и в Ямбургском гарнизоне. На большевистских позициях стоял и весьма популярный в уезде общественный деятель - судья Н.К. Жуков, социал-демократ интернационалист, вскоре вступивший в РСДРП(б) и возглавивший одну из большевистских групп.</w:t>
      </w:r>
    </w:p>
    <w:p>
      <w:pPr>
        <w:pStyle w:val="Normal"/>
        <w:widowControl w:val="false"/>
        <w:autoSpaceDE w:val="false"/>
        <w:spacing w:lineRule="auto" w:line="360"/>
        <w:ind w:firstLine="720"/>
        <w:jc w:val="both"/>
        <w:rPr/>
      </w:pPr>
      <w:r>
        <w:rPr>
          <w:sz w:val="28"/>
          <w:szCs w:val="28"/>
        </w:rPr>
        <w:t>Большевикам приходилось работать в чрезвычайно тяжелых условиях, в обстановке засилья представителей буржуазных и мелкобуржуазных соглашательских партий во всех организациях трудящихся, уездных учреждениях и воинских частях. Все это определенным образом сказалось на развитии событий, развернувшихся в уезде после свержения монархии.</w:t>
      </w:r>
    </w:p>
    <w:p>
      <w:pPr>
        <w:pStyle w:val="Normal"/>
        <w:widowControl w:val="false"/>
        <w:autoSpaceDE w:val="false"/>
        <w:spacing w:lineRule="auto" w:line="360"/>
        <w:ind w:firstLine="720"/>
        <w:jc w:val="both"/>
        <w:rPr/>
      </w:pPr>
      <w:r>
        <w:rPr>
          <w:sz w:val="28"/>
          <w:szCs w:val="28"/>
        </w:rPr>
        <w:t>В Нарве в ночь с 1 на 2 марта возглавлявший там работу большевистской организации Яан Анвельт провел партийное собрание, на котором было решено немедленно осуществить захват власти в городе. Каждый из присутствующих (а их было 30 человек) получил конкретное задание. Одним было поручено захватить типографию, другим - обезоружить городовых, третьим - освободить заключенных и т.д. Тут же был избран революционный комитет.</w:t>
      </w:r>
    </w:p>
    <w:p>
      <w:pPr>
        <w:pStyle w:val="Normal"/>
        <w:widowControl w:val="false"/>
        <w:autoSpaceDE w:val="false"/>
        <w:spacing w:lineRule="auto" w:line="360"/>
        <w:ind w:firstLine="720"/>
        <w:jc w:val="both"/>
        <w:rPr>
          <w:sz w:val="28"/>
          <w:szCs w:val="28"/>
        </w:rPr>
      </w:pPr>
      <w:r>
        <w:rPr>
          <w:sz w:val="28"/>
          <w:szCs w:val="28"/>
        </w:rPr>
        <w:t>2 марта к 10 часам утра решение партийного собрания было выполнено. Вечером 2 марта под руководством большевиков на Кренгольме, льнопрядильной мануфактуре ("Парусинки"), суконной фабрике и других предприятиях, а также в 285-м запасном пехотном полку были проведены выборы представителей в Совет рабочих и солдатских депутатов. Председателем исполкома Нарвского Совета стал Я. Анвельт.</w:t>
      </w:r>
    </w:p>
    <w:p>
      <w:pPr>
        <w:pStyle w:val="Normal"/>
        <w:widowControl w:val="false"/>
        <w:autoSpaceDE w:val="false"/>
        <w:spacing w:lineRule="auto" w:line="360"/>
        <w:ind w:firstLine="720"/>
        <w:jc w:val="both"/>
        <w:rPr>
          <w:sz w:val="28"/>
          <w:szCs w:val="28"/>
        </w:rPr>
      </w:pPr>
      <w:r>
        <w:rPr>
          <w:sz w:val="28"/>
          <w:szCs w:val="28"/>
        </w:rPr>
        <w:t>В Ямбург весть о февральской революции пришла 2 марта. Вот как об этом сообщала газета "Известия": "Прибывшая из Петрограда 2 марта делегация была радостно встречена жителями и войском 125-го запасного пехотного полка, на плацу против казарм были произнесены речи. Командир полка Прозерский арестован на вокзале. Временное командование полком принял на себя всеми уважаемый полковник Янушкевич.</w:t>
      </w:r>
    </w:p>
    <w:p>
      <w:pPr>
        <w:pStyle w:val="Normal"/>
        <w:widowControl w:val="false"/>
        <w:autoSpaceDE w:val="false"/>
        <w:spacing w:lineRule="auto" w:line="360"/>
        <w:ind w:firstLine="720"/>
        <w:jc w:val="both"/>
        <w:rPr>
          <w:sz w:val="28"/>
          <w:szCs w:val="28"/>
        </w:rPr>
      </w:pPr>
      <w:r>
        <w:rPr>
          <w:sz w:val="28"/>
          <w:szCs w:val="28"/>
        </w:rPr>
        <w:t>После речей оркестр музыки играл "Марсельезу". В городе полный порядок.</w:t>
      </w:r>
    </w:p>
    <w:p>
      <w:pPr>
        <w:pStyle w:val="Normal"/>
        <w:widowControl w:val="false"/>
        <w:autoSpaceDE w:val="false"/>
        <w:spacing w:lineRule="auto" w:line="360"/>
        <w:ind w:firstLine="720"/>
        <w:jc w:val="both"/>
        <w:rPr>
          <w:sz w:val="28"/>
          <w:szCs w:val="28"/>
        </w:rPr>
      </w:pPr>
      <w:r>
        <w:rPr>
          <w:sz w:val="28"/>
          <w:szCs w:val="28"/>
        </w:rPr>
        <w:t>3 марта арестованы еще приверженцы старого строя-полковой адъютант Никитин, начальник хозяйственной части Москаленко и командир 1-ой роты Замукиан.</w:t>
      </w:r>
    </w:p>
    <w:p>
      <w:pPr>
        <w:pStyle w:val="Normal"/>
        <w:widowControl w:val="false"/>
        <w:autoSpaceDE w:val="false"/>
        <w:spacing w:lineRule="auto" w:line="360"/>
        <w:ind w:firstLine="720"/>
        <w:jc w:val="both"/>
        <w:rPr>
          <w:sz w:val="28"/>
          <w:szCs w:val="28"/>
        </w:rPr>
      </w:pPr>
      <w:r>
        <w:rPr>
          <w:sz w:val="28"/>
          <w:szCs w:val="28"/>
        </w:rPr>
        <w:t>Делегат 125-го пехотного запасного полка Иван Федоров."</w:t>
      </w:r>
    </w:p>
    <w:p>
      <w:pPr>
        <w:pStyle w:val="Normal"/>
        <w:widowControl w:val="false"/>
        <w:autoSpaceDE w:val="false"/>
        <w:spacing w:lineRule="auto" w:line="360"/>
        <w:ind w:firstLine="720"/>
        <w:jc w:val="both"/>
        <w:rPr>
          <w:sz w:val="28"/>
          <w:szCs w:val="28"/>
        </w:rPr>
      </w:pPr>
      <w:r>
        <w:rPr>
          <w:sz w:val="28"/>
          <w:szCs w:val="28"/>
        </w:rPr>
        <w:t>Слово "делегат" в подписи не случайно. Дело в том, что 1 марта Петроградский Совет рабочих и солдатских депутатов издал приказ №1, которым предписывалось во всех воинских частях выбрать от каждой роты своих представителей в этот Совет. От 125-го полка, насчитывавшего 5000 личного состава, в Петроградский Совет 3 марта было избрано 19 делегатов.</w:t>
      </w:r>
    </w:p>
    <w:p>
      <w:pPr>
        <w:pStyle w:val="Normal"/>
        <w:widowControl w:val="false"/>
        <w:autoSpaceDE w:val="false"/>
        <w:spacing w:lineRule="auto" w:line="360"/>
        <w:ind w:firstLine="720"/>
        <w:jc w:val="both"/>
        <w:rPr>
          <w:sz w:val="28"/>
          <w:szCs w:val="28"/>
        </w:rPr>
      </w:pPr>
      <w:r>
        <w:rPr>
          <w:sz w:val="28"/>
          <w:szCs w:val="28"/>
        </w:rPr>
        <w:t>В тот день в Ямбурге был создан Временный комитет. Но вследствие того, что пролетарская прослойка здесь была слаба, и большевиков насчитывались единицы, в его составе оказались деятели вроде предводителя уездного дворянства графа Сиверса, директора коммерческого училища кадета Андрушкевича, полковника Янушкевича и прочих представителей имущих классов. Правда, для придания видимости "демократии" в состав комитета было включено несколько солдат и трое рабочих (Андрусов, Болесов, Штарос), которые, убедившись в буржуазном характере этого комитета, вышли из него. Просуществовал этот комитет до апреля 1917 года.</w:t>
      </w:r>
    </w:p>
    <w:p>
      <w:pPr>
        <w:pStyle w:val="Normal"/>
        <w:widowControl w:val="false"/>
        <w:autoSpaceDE w:val="false"/>
        <w:spacing w:lineRule="auto" w:line="360"/>
        <w:ind w:firstLine="720"/>
        <w:jc w:val="both"/>
        <w:rPr>
          <w:sz w:val="28"/>
          <w:szCs w:val="28"/>
        </w:rPr>
      </w:pPr>
      <w:r>
        <w:rPr>
          <w:sz w:val="28"/>
          <w:szCs w:val="28"/>
        </w:rPr>
        <w:t>В апреле 1917 г. в Ямбурге избран Совет рабочих и солдатских депутатов. Большинство в Совете захватили эсеры. Фракция большевиков, руководимая Жуковым, все еще была малочисленной.</w:t>
      </w:r>
    </w:p>
    <w:p>
      <w:pPr>
        <w:pStyle w:val="Normal"/>
        <w:widowControl w:val="false"/>
        <w:autoSpaceDE w:val="false"/>
        <w:spacing w:lineRule="auto" w:line="360"/>
        <w:ind w:firstLine="720"/>
        <w:jc w:val="both"/>
        <w:rPr>
          <w:sz w:val="28"/>
          <w:szCs w:val="28"/>
        </w:rPr>
      </w:pPr>
      <w:r>
        <w:rPr>
          <w:sz w:val="28"/>
          <w:szCs w:val="28"/>
        </w:rPr>
        <w:t>1 мая 1917 г. состоялась первая свободная от преследования врагов народа маевка. Об этих событиях вспоминала впоследствии родная сестра большевика Андрусова И.Д.-Э.Д. Николаева: "Накануне праздника,-рассказывала Эмилия Денисовна, -мы с Линой Мартинсон ночью сшили Красное знамя и широкую алую ленту с бантом. Эту ленту мне, как самой молодой участнице первомайского праздника, поручили надеть на Н.К. Жукова-руководителя большевистской фракции в Совете рабочих и солдатских депутатов.</w:t>
      </w:r>
    </w:p>
    <w:p>
      <w:pPr>
        <w:pStyle w:val="Normal"/>
        <w:widowControl w:val="false"/>
        <w:autoSpaceDE w:val="false"/>
        <w:spacing w:lineRule="auto" w:line="360"/>
        <w:ind w:firstLine="720"/>
        <w:jc w:val="both"/>
        <w:rPr>
          <w:sz w:val="28"/>
          <w:szCs w:val="28"/>
        </w:rPr>
      </w:pPr>
      <w:r>
        <w:rPr>
          <w:sz w:val="28"/>
          <w:szCs w:val="28"/>
        </w:rPr>
        <w:t>Н.К. Жуков выступил на площади с речью. Затем горожане вместе с присоединившимися солдатами с песнями двинулись по главной улице за город. Там на поляне играл военный духовой оркестр, мы пели песни, веселились, и никто не смел нам помешать."</w:t>
      </w:r>
    </w:p>
    <w:p>
      <w:pPr>
        <w:pStyle w:val="Normal"/>
        <w:widowControl w:val="false"/>
        <w:autoSpaceDE w:val="false"/>
        <w:spacing w:lineRule="auto" w:line="360"/>
        <w:ind w:firstLine="720"/>
        <w:jc w:val="both"/>
        <w:rPr>
          <w:sz w:val="28"/>
          <w:szCs w:val="28"/>
        </w:rPr>
      </w:pPr>
      <w:r>
        <w:rPr>
          <w:sz w:val="28"/>
          <w:szCs w:val="28"/>
        </w:rPr>
        <w:t>11-12 мая 1917 года прошел Первый Петроградский губернский съезд крестьянских депутатов. Присутствуют 22 человека от Ямбургского уезда.</w:t>
      </w:r>
    </w:p>
    <w:p>
      <w:pPr>
        <w:pStyle w:val="Normal"/>
        <w:widowControl w:val="false"/>
        <w:autoSpaceDE w:val="false"/>
        <w:spacing w:lineRule="auto" w:line="360"/>
        <w:ind w:firstLine="720"/>
        <w:jc w:val="both"/>
        <w:rPr>
          <w:sz w:val="28"/>
          <w:szCs w:val="28"/>
        </w:rPr>
      </w:pPr>
      <w:r>
        <w:rPr>
          <w:sz w:val="28"/>
          <w:szCs w:val="28"/>
        </w:rPr>
        <w:t>Особенно трудно было работать большевикам после июльских событий в Петрограде, где 4 июля Временное правительство подвергло обстрелу 400 тысячную мирную демонстрацию рабочих, солдат и матросов. 5 июля юнкера разгромили редакцию большевистской газеты "Правда", а 7 июля был издан приказ об аресте В.И. Ленина. Ямбург, Нарва, волости уезда были наводнены погромными листками и буржуазными газетами. Преодолевая большие трудности, большевики терпеливо разъясняли рабочим, солдатам и крестьянам буржуазную сущность Временного правительства. В результате вскоре в ряды большевиков перешла группа меньшевиков-интернационалистов, возглавляемая учителем Алексеевым, усилились революционные настроения солдат гарнизона, ативизировалась деятельность большевиков в полковом комитете. На выборах в Ямбургскую городскую думу, состоявшихся 30 июля, большевики получили 5 мест из 32, а в Нарвскую-17 мест из 35. (Большевистской фракцией в Нарвской думе руководил В.Э. Кингисепп.)</w:t>
      </w:r>
    </w:p>
    <w:p>
      <w:pPr>
        <w:pStyle w:val="Normal"/>
        <w:widowControl w:val="false"/>
        <w:autoSpaceDE w:val="false"/>
        <w:spacing w:lineRule="auto" w:line="360"/>
        <w:ind w:firstLine="720"/>
        <w:jc w:val="both"/>
        <w:rPr>
          <w:sz w:val="28"/>
          <w:szCs w:val="28"/>
        </w:rPr>
      </w:pPr>
      <w:r>
        <w:rPr>
          <w:sz w:val="28"/>
          <w:szCs w:val="28"/>
        </w:rPr>
        <w:t>Огромную роль сыграли большевики в период борьбы с корниловским мятежом. Когда в конце августа казачьи эшелоны корниловцев прибыли на территорию уезда, в их части (в соответствии с призывом ЦК РСДРП(б) дать отпор контрреволюции) были направлены агитаторы. В Ямбурге агитационную работу среди казаков провели Н.К. Жуков, члены исполкома Совета, солдаты 125-го полка Петров и Байков, рабочий Андрусов; в Нарве- В.Э. Кингисепп, М. Данилов, Н. Карпов, А. Мезилане, И. Казик. Вот что вспоминал большевик, депутат Ямбургского Совета-Андрусов: "В 1917 году Корнилов и Краснов прислали в Ямбург на подмогу Керенскому 11 эшелонов казаков. Наша партия воспользовалась тем, что эшелоны пять суток стояли в Ямбурге. Мы развернули среди казаков агитацию, раздавали листовки, литературу и говорили: идите расправляться со своими помещиками. Наша работа достигла цели. Эшелоны повернули обратно!" Сказалось здесь и то, что ямбургские железнодорожники разобрали пути у Тикописи и Веймарна, а нарвские-у Салы и Комаровки.</w:t>
      </w:r>
    </w:p>
    <w:p>
      <w:pPr>
        <w:pStyle w:val="Normal"/>
        <w:widowControl w:val="false"/>
        <w:autoSpaceDE w:val="false"/>
        <w:spacing w:lineRule="auto" w:line="360"/>
        <w:ind w:firstLine="720"/>
        <w:jc w:val="both"/>
        <w:rPr>
          <w:sz w:val="28"/>
          <w:szCs w:val="28"/>
        </w:rPr>
      </w:pPr>
      <w:r>
        <w:rPr>
          <w:sz w:val="28"/>
          <w:szCs w:val="28"/>
        </w:rPr>
        <w:t>Самоотверженная работа большевиков по ликвидации крниловского мятежа повысила их авторитет в массах, что сказалось, например, на частичных перевыборах в Совет, закончившихся в сентябре. Ямбургский Совет пополнился большевиками. Плюс к тому некоторые депутаты из солдат и рабочих, ранее поддерживавшие эсеров и меньшевиков, коренным образом изменили свою позицию.</w:t>
      </w:r>
    </w:p>
    <w:p>
      <w:pPr>
        <w:pStyle w:val="Normal"/>
        <w:widowControl w:val="false"/>
        <w:autoSpaceDE w:val="false"/>
        <w:spacing w:lineRule="auto" w:line="360"/>
        <w:ind w:firstLine="720"/>
        <w:jc w:val="both"/>
        <w:rPr>
          <w:sz w:val="28"/>
          <w:szCs w:val="28"/>
        </w:rPr>
      </w:pPr>
      <w:r>
        <w:rPr>
          <w:sz w:val="28"/>
          <w:szCs w:val="28"/>
        </w:rPr>
        <w:t>Выросли и партийные ряды. К концу августа в Нарвской организации, включая большевиков "Парусинки" и Суконной фабрики, насчитывалось уже 784 члена партии, а в Ямбурге 7 октября кроме городской организации образовалась Военная организация РСДРП(б). Председателем избран Черновский, товарищем председателя (заместителем)-Бобков, секретарем-Абрамович. На первом же своем собрании Ямбургская Военная организация решила установить связи с Петроградом и Нарвой, делегировав туда коммуниста Погребецкого.</w:t>
      </w:r>
    </w:p>
    <w:p>
      <w:pPr>
        <w:pStyle w:val="Normal"/>
        <w:widowControl w:val="false"/>
        <w:autoSpaceDE w:val="false"/>
        <w:spacing w:lineRule="auto" w:line="360"/>
        <w:ind w:firstLine="720"/>
        <w:jc w:val="both"/>
        <w:rPr>
          <w:sz w:val="28"/>
          <w:szCs w:val="28"/>
        </w:rPr>
      </w:pPr>
      <w:r>
        <w:rPr>
          <w:sz w:val="28"/>
          <w:szCs w:val="28"/>
        </w:rPr>
        <w:t>Осенью 1917 года значительно усилились революционные настроения среди рабочих, занятых на строительстве железнодорожной ветке. В октябре строители железной дороги поднялись на забастовку против политики Временного правительства. Руководил ею рабочий комитет, действовавший в контакте с большевистской организацией Ямбурга и исполкомом Совета солдатских депутатов 12-ой армии.</w:t>
      </w:r>
    </w:p>
    <w:p>
      <w:pPr>
        <w:pStyle w:val="Normal"/>
        <w:widowControl w:val="false"/>
        <w:autoSpaceDE w:val="false"/>
        <w:spacing w:lineRule="auto" w:line="360"/>
        <w:ind w:firstLine="720"/>
        <w:jc w:val="both"/>
        <w:rPr/>
      </w:pPr>
      <w:r>
        <w:rPr>
          <w:sz w:val="28"/>
          <w:szCs w:val="28"/>
        </w:rPr>
        <w:t>Более наступательный характер приняло и крестьянское движение. Если в апреле 1917 года в уезде наблюдались лишь единичные требования крестьянских собраний о немедленном решении вопроса о помещичьей земле, то теперь они стали более массовыми. Во многих волостях, не дожидаясь решения Временного правительства, крестьяне сами стали конфисковывать помещичьи земли. В Котельской волости 20 октября 1917 года собрание крестьян приняло большевистскую резолюцию, содержащую требования передачи всей власти Советам, заключения немедленного перемирия на фронте, отчуждения помещичьих земель с передачей их в ведение земельных крестьянских комитетов. За передачу всей полноты власти в руки Советов высказался и Ямбургский Совет рабочих и солдатских депутатов. С резолюцией такого рода он командировал в Петроград депутатов Петрова и Лушина.</w:t>
      </w:r>
    </w:p>
    <w:p>
      <w:pPr>
        <w:pStyle w:val="Normal"/>
        <w:widowControl w:val="false"/>
        <w:autoSpaceDE w:val="false"/>
        <w:spacing w:lineRule="auto" w:line="360"/>
        <w:ind w:firstLine="720"/>
        <w:jc w:val="both"/>
        <w:rPr>
          <w:sz w:val="28"/>
          <w:szCs w:val="28"/>
        </w:rPr>
      </w:pPr>
      <w:r>
        <w:rPr>
          <w:sz w:val="28"/>
          <w:szCs w:val="28"/>
        </w:rPr>
        <w:t>В ночь с 23 на 24 октября председатель Временного правительства Керенский дал указание начальнику штаба ставки генералу Духонину двинуть на Петроград войска, чтобы подавить революцию. В ответ на это ЦК РСДРП(б) и Петербургский комитет наметили меры, обеспечивающие переход всех сил революции в наступление. Одной из таких мер был приказ Петроградского Военно-революционного комитета воинским частям Петрограда и его пригородов о приведении Красной гвардии, воинских частей и кораблей флота в боевую готовность. Гарнизонам, охранявшим подступы к Петрограду, было предписано задерживать и не допускать к городу эшелоны войск, вызванных Временным правительством с фронта.</w:t>
      </w:r>
    </w:p>
    <w:p>
      <w:pPr>
        <w:pStyle w:val="Normal"/>
        <w:widowControl w:val="false"/>
        <w:autoSpaceDE w:val="false"/>
        <w:spacing w:lineRule="auto" w:line="360"/>
        <w:ind w:firstLine="720"/>
        <w:jc w:val="both"/>
        <w:rPr>
          <w:sz w:val="28"/>
          <w:szCs w:val="28"/>
        </w:rPr>
      </w:pPr>
      <w:r>
        <w:rPr>
          <w:sz w:val="28"/>
          <w:szCs w:val="28"/>
        </w:rPr>
        <w:t>В эти дни в Ямбург по указанию ЦК прибыл член Петроградского ВРК В.И. Невский. В городе было собрано экстренное партийное собрание. Фракции большевиков Ямбургского Совета, железнодорожникам города Невский дал директива - по направлению к Петрограду войска не пропускать.</w:t>
      </w:r>
    </w:p>
    <w:p>
      <w:pPr>
        <w:pStyle w:val="Normal"/>
        <w:widowControl w:val="false"/>
        <w:autoSpaceDE w:val="false"/>
        <w:spacing w:lineRule="auto" w:line="360"/>
        <w:ind w:firstLine="720"/>
        <w:jc w:val="both"/>
        <w:rPr>
          <w:sz w:val="28"/>
          <w:szCs w:val="28"/>
        </w:rPr>
      </w:pPr>
      <w:r>
        <w:rPr>
          <w:sz w:val="28"/>
          <w:szCs w:val="28"/>
        </w:rPr>
        <w:t>25 октября по указанию Невского Совет вызвал по одному представителю от каждой роты и по одному офицеру от полка (кроме 125-го запасного пехотного полка, с 18 сентября в Ямбурге был расквартирован еще 427-й Пудожский полк) для решения вопроса о формированиии Военно-революционного комитета.</w:t>
      </w:r>
    </w:p>
    <w:p>
      <w:pPr>
        <w:pStyle w:val="Normal"/>
        <w:widowControl w:val="false"/>
        <w:autoSpaceDE w:val="false"/>
        <w:spacing w:lineRule="auto" w:line="360"/>
        <w:ind w:firstLine="720"/>
        <w:jc w:val="both"/>
        <w:rPr/>
      </w:pPr>
      <w:r>
        <w:rPr>
          <w:sz w:val="28"/>
          <w:szCs w:val="28"/>
        </w:rPr>
        <w:t>26 октября в Ямбурге стало известно, что в Петрограде произошла пролетарская революция и что Второй Всероссийский съезд Советов провозгласил Советскую власть. Трудящиеся города и солдаты гарнизона на митинге горячо одобрили свержение Временного правительства. Ямбургский Совет рабочих и солдатских депутатов постановил взять власть в свои руки. Председателем исполкома Совета стал большевик Атолайнен. Для мобилизации всех сил уезда на революционные преобразования в тот же день был создан Военно-революционный комитет во главе с Н.К. Жуковым. Он же стал начальником гарнизона и комендантом города. ВРК назначил комиссаров на почту и телеграф (т. Томасова), на железную дорогу (т. Орлова). Комиссаром уезда вместо ставленника Временного правительства эсера Быстрова был назначен учитель Алексеев.</w:t>
      </w:r>
    </w:p>
    <w:p>
      <w:pPr>
        <w:pStyle w:val="Normal"/>
        <w:widowControl w:val="false"/>
        <w:autoSpaceDE w:val="false"/>
        <w:spacing w:lineRule="auto" w:line="360"/>
        <w:ind w:firstLine="720"/>
        <w:jc w:val="both"/>
        <w:rPr>
          <w:sz w:val="28"/>
          <w:szCs w:val="28"/>
        </w:rPr>
      </w:pPr>
      <w:r>
        <w:rPr>
          <w:sz w:val="28"/>
          <w:szCs w:val="28"/>
        </w:rPr>
        <w:t>Затем штаб ВРК (Лушин, Козырев, Скачковский, Павел Козлов и др.) послал своих представителей в уезд для конфискации помещичьих земель и изъятия оружия у контрреволюционных элементов, распустил буржуазную и создал рабочую милицию, назначив ее начальником секретаря ВРК т. Голянда.</w:t>
      </w:r>
    </w:p>
    <w:p>
      <w:pPr>
        <w:pStyle w:val="Normal"/>
        <w:widowControl w:val="false"/>
        <w:autoSpaceDE w:val="false"/>
        <w:spacing w:lineRule="auto" w:line="360"/>
        <w:ind w:firstLine="720"/>
        <w:jc w:val="both"/>
        <w:rPr>
          <w:sz w:val="28"/>
          <w:szCs w:val="28"/>
        </w:rPr>
      </w:pPr>
      <w:r>
        <w:rPr>
          <w:sz w:val="28"/>
          <w:szCs w:val="28"/>
        </w:rPr>
        <w:t>11 ноября 1917 года Ямбургский Совет обсудил декреты Второго Всероссийского съезда Советов и уже официально закрепил власть в своих руках. В резолюции Совета, опубликованной в газете "Известия" от 15 ноября 1917 года, говорилось: "Стоя на платформе "Вся власть Советам, как в центре, так и на местах", Ямбургский Совет закрепляет свое неотъемлемое право организации контроля и общего руководства, как местными правительственными органами, так и хозяйственными".</w:t>
      </w:r>
    </w:p>
    <w:p>
      <w:pPr>
        <w:pStyle w:val="Normal"/>
        <w:widowControl w:val="false"/>
        <w:autoSpaceDE w:val="false"/>
        <w:spacing w:lineRule="auto" w:line="360"/>
        <w:ind w:firstLine="720"/>
        <w:jc w:val="both"/>
        <w:rPr>
          <w:sz w:val="28"/>
          <w:szCs w:val="28"/>
        </w:rPr>
      </w:pPr>
      <w:r>
        <w:rPr>
          <w:sz w:val="28"/>
          <w:szCs w:val="28"/>
        </w:rPr>
        <w:t>Тогда же в ноябре из Петрограда приехал большевик П.Л. Пахомов – председатель Петроградского губисполкома, уроженец Ямбургского уезда. Он привез свежую литературу, рассказал о положении в Петрограде и задачах большевиков Ямбурга. С группой работников города выехал в уезд для создания органов Советской власти на местах. Вскоре власть во всем уезде перешла к ревкомам. Крестьяне забирали имущество помещиков, делили землю.</w:t>
      </w:r>
    </w:p>
    <w:p>
      <w:pPr>
        <w:pStyle w:val="Normal"/>
        <w:widowControl w:val="false"/>
        <w:autoSpaceDE w:val="false"/>
        <w:spacing w:lineRule="auto" w:line="360"/>
        <w:ind w:firstLine="720"/>
        <w:jc w:val="both"/>
        <w:rPr/>
      </w:pPr>
      <w:r>
        <w:rPr>
          <w:sz w:val="28"/>
          <w:szCs w:val="28"/>
        </w:rPr>
        <w:t>14 ноября 1917 года Нарвская управа (пользуясь правом нации на самоопределение) послала в СНК, на имя В.И. Ленина, докладную записку о выделении города Нарвы в самостоятельную административную единицу.</w:t>
      </w:r>
    </w:p>
    <w:p>
      <w:pPr>
        <w:pStyle w:val="Normal"/>
        <w:widowControl w:val="false"/>
        <w:autoSpaceDE w:val="false"/>
        <w:spacing w:lineRule="auto" w:line="360"/>
        <w:ind w:firstLine="720"/>
        <w:jc w:val="both"/>
        <w:rPr>
          <w:sz w:val="28"/>
          <w:szCs w:val="28"/>
        </w:rPr>
      </w:pPr>
      <w:r>
        <w:rPr>
          <w:sz w:val="28"/>
          <w:szCs w:val="28"/>
        </w:rPr>
        <w:t>16 ноября из СНК пришел ответ:</w:t>
      </w:r>
    </w:p>
    <w:p>
      <w:pPr>
        <w:pStyle w:val="Normal"/>
        <w:widowControl w:val="false"/>
        <w:autoSpaceDE w:val="false"/>
        <w:spacing w:lineRule="auto" w:line="360"/>
        <w:ind w:firstLine="720"/>
        <w:jc w:val="both"/>
        <w:rPr>
          <w:sz w:val="28"/>
          <w:szCs w:val="28"/>
        </w:rPr>
      </w:pPr>
      <w:r>
        <w:rPr>
          <w:sz w:val="28"/>
          <w:szCs w:val="28"/>
        </w:rPr>
        <w:t>«Совет Народных Комиссаров Российской Республики ознакомившись с докладной запиской Нарвской городской управы от 14 сего ноября за №1621 и личным докладом нарвского городского головы А.Э. Даумана, выражает свое принципиальное согласие на ходатайство, изложенное в докладной записке, т.е. на</w:t>
      </w:r>
    </w:p>
    <w:p>
      <w:pPr>
        <w:pStyle w:val="Normal"/>
        <w:widowControl w:val="false"/>
        <w:autoSpaceDE w:val="false"/>
        <w:spacing w:lineRule="auto" w:line="360"/>
        <w:ind w:firstLine="720"/>
        <w:jc w:val="both"/>
        <w:rPr>
          <w:sz w:val="28"/>
          <w:szCs w:val="28"/>
        </w:rPr>
      </w:pPr>
      <w:r>
        <w:rPr>
          <w:sz w:val="28"/>
          <w:szCs w:val="28"/>
        </w:rPr>
        <w:t>1) выделение города Нарвы из Ямбургского земства,</w:t>
      </w:r>
    </w:p>
    <w:p>
      <w:pPr>
        <w:pStyle w:val="Normal"/>
        <w:widowControl w:val="false"/>
        <w:autoSpaceDE w:val="false"/>
        <w:spacing w:lineRule="auto" w:line="360"/>
        <w:ind w:firstLine="720"/>
        <w:jc w:val="both"/>
        <w:rPr>
          <w:sz w:val="28"/>
          <w:szCs w:val="28"/>
        </w:rPr>
      </w:pPr>
      <w:r>
        <w:rPr>
          <w:sz w:val="28"/>
          <w:szCs w:val="28"/>
        </w:rPr>
        <w:t>2) присоединение к городской территории всех прилегающих к городу населенных местностей и мануфактур,</w:t>
      </w:r>
    </w:p>
    <w:p>
      <w:pPr>
        <w:pStyle w:val="Normal"/>
        <w:widowControl w:val="false"/>
        <w:autoSpaceDE w:val="false"/>
        <w:spacing w:lineRule="auto" w:line="360"/>
        <w:ind w:firstLine="720"/>
        <w:jc w:val="both"/>
        <w:rPr>
          <w:sz w:val="28"/>
          <w:szCs w:val="28"/>
        </w:rPr>
      </w:pPr>
      <w:r>
        <w:rPr>
          <w:sz w:val="28"/>
          <w:szCs w:val="28"/>
        </w:rPr>
        <w:t>3) образование Нарвского уезда и</w:t>
      </w:r>
    </w:p>
    <w:p>
      <w:pPr>
        <w:pStyle w:val="Normal"/>
        <w:widowControl w:val="false"/>
        <w:autoSpaceDE w:val="false"/>
        <w:spacing w:lineRule="auto" w:line="360"/>
        <w:ind w:firstLine="720"/>
        <w:jc w:val="both"/>
        <w:rPr>
          <w:sz w:val="28"/>
          <w:szCs w:val="28"/>
        </w:rPr>
      </w:pPr>
      <w:r>
        <w:rPr>
          <w:sz w:val="28"/>
          <w:szCs w:val="28"/>
        </w:rPr>
        <w:t>4) причисление объединенного города и Нарвского уезда к Эстляндской губернии, в том случае, если указанные действия местного самоуправления будут произведены с полного согласия всех демократических элементов, ими затронутых.</w:t>
      </w:r>
    </w:p>
    <w:p>
      <w:pPr>
        <w:pStyle w:val="Normal"/>
        <w:widowControl w:val="false"/>
        <w:autoSpaceDE w:val="false"/>
        <w:spacing w:lineRule="auto" w:line="360"/>
        <w:ind w:firstLine="720"/>
        <w:jc w:val="both"/>
        <w:rPr>
          <w:sz w:val="28"/>
          <w:szCs w:val="28"/>
        </w:rPr>
      </w:pPr>
      <w:r>
        <w:rPr>
          <w:sz w:val="28"/>
          <w:szCs w:val="28"/>
        </w:rPr>
        <w:t>Согласие на объединение демократического населения и совершенные мероприятия должны быть доведены до сведения СНК».</w:t>
      </w:r>
    </w:p>
    <w:p>
      <w:pPr>
        <w:pStyle w:val="Normal"/>
        <w:widowControl w:val="false"/>
        <w:autoSpaceDE w:val="false"/>
        <w:spacing w:lineRule="auto" w:line="360"/>
        <w:ind w:firstLine="720"/>
        <w:jc w:val="both"/>
        <w:rPr>
          <w:sz w:val="28"/>
          <w:szCs w:val="28"/>
        </w:rPr>
      </w:pPr>
      <w:r>
        <w:rPr>
          <w:sz w:val="28"/>
          <w:szCs w:val="28"/>
        </w:rPr>
        <w:t>В январе 1918 года произошло объединение Соаета рабочих и солдатских депутатов с Советом крестьянских депутатов. Избран объединенный уездный исполком Ямбургского Совета (П. Атолайнен, П.Кузьмин и др.). Также в уезд прибыла группа агитаторов из Петрограда, из числа тех перед кем выступал 27 января В.И. Ленин.</w:t>
      </w:r>
    </w:p>
    <w:p>
      <w:pPr>
        <w:pStyle w:val="Normal"/>
        <w:widowControl w:val="false"/>
        <w:autoSpaceDE w:val="false"/>
        <w:spacing w:lineRule="auto" w:line="360"/>
        <w:ind w:firstLine="720"/>
        <w:jc w:val="both"/>
        <w:rPr>
          <w:sz w:val="28"/>
          <w:szCs w:val="28"/>
        </w:rPr>
      </w:pPr>
      <w:r>
        <w:rPr>
          <w:sz w:val="28"/>
          <w:szCs w:val="28"/>
        </w:rPr>
        <w:t>18 февраля 1918 года Германское командование (из-за предательства Троцкого, сорвавшего мирные переговоры с Германией) начало наступление на Советскую республику.</w:t>
      </w:r>
    </w:p>
    <w:p>
      <w:pPr>
        <w:pStyle w:val="Normal"/>
        <w:widowControl w:val="false"/>
        <w:autoSpaceDE w:val="false"/>
        <w:spacing w:lineRule="auto" w:line="360"/>
        <w:ind w:firstLine="720"/>
        <w:jc w:val="both"/>
        <w:rPr>
          <w:sz w:val="28"/>
          <w:szCs w:val="28"/>
        </w:rPr>
      </w:pPr>
      <w:r>
        <w:rPr>
          <w:sz w:val="28"/>
          <w:szCs w:val="28"/>
        </w:rPr>
        <w:t>21 февраля Совнарком обратился ко всем трудящимся с написанным В.И. Лениным декретом-воззванием "Социалистическое Отечество в опасности", в котором призывал рабочих и крестьян к беззаветной защите Советской Республики. Кратчайший путь на Петроград проходил через Нарву-Ямбург. Сюда немецкое командование бросило большие силы. Здесь, на подступах к Нарве, развернулось сражение рабочих и матросских отрядов, красноармейцев, красных партизан с регулярными частями врага.</w:t>
      </w:r>
    </w:p>
    <w:p>
      <w:pPr>
        <w:pStyle w:val="Normal"/>
        <w:widowControl w:val="false"/>
        <w:autoSpaceDE w:val="false"/>
        <w:spacing w:lineRule="auto" w:line="360"/>
        <w:ind w:firstLine="720"/>
        <w:jc w:val="both"/>
        <w:rPr>
          <w:sz w:val="28"/>
          <w:szCs w:val="28"/>
        </w:rPr>
      </w:pPr>
      <w:r>
        <w:rPr>
          <w:sz w:val="28"/>
          <w:szCs w:val="28"/>
        </w:rPr>
        <w:t>При Ямбургском уездном Совете образован ВРК, а в Нарве – Комитет обороны. Руководителем общей обороны Нарвского района назначен Д.П. Парский. В этот район направлены П.Е. Дыбенко, К.А. Петерсон и др.</w:t>
      </w:r>
    </w:p>
    <w:p>
      <w:pPr>
        <w:pStyle w:val="Normal"/>
        <w:widowControl w:val="false"/>
        <w:autoSpaceDE w:val="false"/>
        <w:spacing w:lineRule="auto" w:line="360"/>
        <w:ind w:firstLine="720"/>
        <w:jc w:val="both"/>
        <w:rPr>
          <w:sz w:val="28"/>
          <w:szCs w:val="28"/>
        </w:rPr>
      </w:pPr>
      <w:r>
        <w:rPr>
          <w:sz w:val="28"/>
          <w:szCs w:val="28"/>
        </w:rPr>
        <w:t>В Ямбурге сформированы 2 красногвардейских отряда. В отряд под руководством Быкова вошли солдаты 427-го Пудожского, 125-го запасного и 177-го Изборского полков. Во главе другого отряда встал Окулов. Этим отрядам поручена защита подступов к Ямбургу.</w:t>
      </w:r>
    </w:p>
    <w:p>
      <w:pPr>
        <w:pStyle w:val="Normal"/>
        <w:widowControl w:val="false"/>
        <w:autoSpaceDE w:val="false"/>
        <w:spacing w:lineRule="auto" w:line="360"/>
        <w:ind w:firstLine="720"/>
        <w:jc w:val="both"/>
        <w:rPr/>
      </w:pPr>
      <w:r>
        <w:rPr>
          <w:sz w:val="28"/>
          <w:szCs w:val="28"/>
        </w:rPr>
        <w:t>Андрусов, Жуков, Классер и Лохе вместе с военными взорвали железнодорожный мост( в то время – единственный мост через реку Лугу), с целью предотвращения прорыва германских бронепоездов к Петрограду.</w:t>
      </w:r>
    </w:p>
    <w:p>
      <w:pPr>
        <w:pStyle w:val="Normal"/>
        <w:widowControl w:val="false"/>
        <w:autoSpaceDE w:val="false"/>
        <w:spacing w:lineRule="auto" w:line="360"/>
        <w:ind w:firstLine="720"/>
        <w:jc w:val="both"/>
        <w:rPr>
          <w:sz w:val="28"/>
          <w:szCs w:val="28"/>
        </w:rPr>
      </w:pPr>
      <w:r>
        <w:rPr>
          <w:sz w:val="28"/>
          <w:szCs w:val="28"/>
        </w:rPr>
        <w:t>23 февраля 1918 года немцы получили решительный отпор под Псковом, с этого же дня развернулись ожесточенные бои у станции Раквере в Эстонии. На помощь красногвардейцам прибыли подкрепления из Петрограда.</w:t>
      </w:r>
    </w:p>
    <w:p>
      <w:pPr>
        <w:pStyle w:val="Normal"/>
        <w:widowControl w:val="false"/>
        <w:autoSpaceDE w:val="false"/>
        <w:spacing w:lineRule="auto" w:line="360"/>
        <w:ind w:firstLine="720"/>
        <w:jc w:val="both"/>
        <w:rPr/>
      </w:pPr>
      <w:r>
        <w:rPr>
          <w:sz w:val="28"/>
          <w:szCs w:val="28"/>
        </w:rPr>
        <w:t>1 марта 1918 года разгорелись бои у станции Сампа. Красногвардейцы, изматывая и истребляя противника, отошли к станции Вайвара в 25 км от Нарвы, а 3 марта вышли к Нарве.</w:t>
      </w:r>
    </w:p>
    <w:p>
      <w:pPr>
        <w:pStyle w:val="Normal"/>
        <w:widowControl w:val="false"/>
        <w:autoSpaceDE w:val="false"/>
        <w:spacing w:lineRule="auto" w:line="360"/>
        <w:ind w:firstLine="720"/>
        <w:jc w:val="both"/>
        <w:rPr>
          <w:sz w:val="28"/>
          <w:szCs w:val="28"/>
        </w:rPr>
      </w:pPr>
      <w:r>
        <w:rPr>
          <w:sz w:val="28"/>
          <w:szCs w:val="28"/>
        </w:rPr>
        <w:t>3 марта подписан мирный договор с Германией. В ночь на 4 марта отряды Красной гвардии оставили Нарву и отошли в Ямбург; в Нарве остался только отряд А.Г. Пейса. В 8 часов утра 4 марта отряд по деревянному мосту перешел в Ивангород и занял позицию на горе, около пожарного депо. Через несколько минут показались 13 немецких велосипедистов разведчиков. В ивангороде этот отряд разведчиков был разбит. Около 9 часов утра у моста появились пехотные части противника.</w:t>
      </w:r>
    </w:p>
    <w:p>
      <w:pPr>
        <w:pStyle w:val="Normal"/>
        <w:widowControl w:val="false"/>
        <w:autoSpaceDE w:val="false"/>
        <w:spacing w:lineRule="auto" w:line="360"/>
        <w:ind w:firstLine="720"/>
        <w:jc w:val="both"/>
        <w:rPr>
          <w:sz w:val="28"/>
          <w:szCs w:val="28"/>
        </w:rPr>
      </w:pPr>
      <w:r>
        <w:rPr>
          <w:sz w:val="28"/>
          <w:szCs w:val="28"/>
        </w:rPr>
        <w:t>Отряд Пейса открыл по ним пулеметный и ружейный огонь и начал отходить на Ямбург.</w:t>
      </w:r>
    </w:p>
    <w:p>
      <w:pPr>
        <w:pStyle w:val="Normal"/>
        <w:widowControl w:val="false"/>
        <w:autoSpaceDE w:val="false"/>
        <w:spacing w:lineRule="auto" w:line="360"/>
        <w:ind w:firstLine="720"/>
        <w:jc w:val="both"/>
        <w:rPr>
          <w:sz w:val="28"/>
          <w:szCs w:val="28"/>
        </w:rPr>
      </w:pPr>
      <w:r>
        <w:rPr>
          <w:sz w:val="28"/>
          <w:szCs w:val="28"/>
        </w:rPr>
        <w:t>Заняв Нарву и Ивангород, немцы прекратили наступление. Мирный договор вступил в силу.</w:t>
      </w:r>
    </w:p>
    <w:p>
      <w:pPr>
        <w:pStyle w:val="Normal"/>
        <w:widowControl w:val="false"/>
        <w:autoSpaceDE w:val="false"/>
        <w:spacing w:lineRule="auto" w:line="360"/>
        <w:ind w:firstLine="720"/>
        <w:jc w:val="both"/>
        <w:rPr>
          <w:sz w:val="28"/>
          <w:szCs w:val="28"/>
        </w:rPr>
      </w:pPr>
      <w:r>
        <w:rPr>
          <w:sz w:val="28"/>
          <w:szCs w:val="28"/>
        </w:rPr>
        <w:t>Из отступивших в Ямбург отрядов Красной гвардии в марте – апреле 1918 года были сформированы Юрьевско – Ямбургский, Нарвский, Тартуский полки, полк красных гусаров, советская рота и бронепоезд; они отважно сражались, защищая молодую Советскую республику.</w:t>
      </w:r>
    </w:p>
    <w:p>
      <w:pPr>
        <w:pStyle w:val="Normal"/>
        <w:widowControl w:val="false"/>
        <w:autoSpaceDE w:val="false"/>
        <w:spacing w:lineRule="auto" w:line="360"/>
        <w:ind w:firstLine="720"/>
        <w:jc w:val="both"/>
        <w:rPr>
          <w:sz w:val="28"/>
          <w:szCs w:val="28"/>
        </w:rPr>
      </w:pPr>
      <w:r>
        <w:rPr>
          <w:sz w:val="28"/>
          <w:szCs w:val="28"/>
        </w:rPr>
        <w:t>В конце марта 1918 года в Ямбурге состоялся Первый уездный съезд Советов рабочих, крестьянских и солдатских депутатов. В работе съезда приняли участие представители трудящихся Нарвы и Юрьева – занятых немцами. Съезд избрал уездный исполком, к которому и перешла вся власть. Городская управа и уездное земство-ликвидированы, все их функции перешли к уездному исполкому.</w:t>
      </w:r>
    </w:p>
    <w:p>
      <w:pPr>
        <w:pStyle w:val="Normal"/>
        <w:widowControl w:val="false"/>
        <w:autoSpaceDE w:val="false"/>
        <w:spacing w:lineRule="auto" w:line="360"/>
        <w:ind w:firstLine="720"/>
        <w:jc w:val="both"/>
        <w:rPr>
          <w:sz w:val="28"/>
          <w:szCs w:val="28"/>
        </w:rPr>
      </w:pPr>
      <w:r>
        <w:rPr>
          <w:sz w:val="28"/>
          <w:szCs w:val="28"/>
        </w:rPr>
        <w:t>На основе «Декрета о земле» подлежали конфискации в уезде 85 помещичьих имений.</w:t>
      </w:r>
    </w:p>
    <w:p>
      <w:pPr>
        <w:pStyle w:val="Normal"/>
        <w:widowControl w:val="false"/>
        <w:autoSpaceDE w:val="false"/>
        <w:spacing w:lineRule="auto" w:line="360"/>
        <w:ind w:firstLine="720"/>
        <w:jc w:val="both"/>
        <w:rPr/>
      </w:pPr>
      <w:r>
        <w:rPr>
          <w:sz w:val="28"/>
          <w:szCs w:val="28"/>
        </w:rPr>
        <w:t>С апреля по 1 мая в Красную армию записалось в Ямбурге 160 человек, а в уезде созданы 6 отрядов общей численностью около 1500 человек. Для охраны революционного порядка в уезде созданы социалистические дружины. Так 10 мая 1918 года президиум Ямбургского уездного исполкома постановил создать такую дружину в составе 50 человек, а 16 мая Ямбургский уездный исполком утвердил инструкцию социалистической дружины. По этой инструкции в состав дружины принимали членов партии большевиков и беспартийных. Они должны быть грамотными и заниматься от принятия мер по прекращению нарушений закона до предания суду за должностные преступления.</w:t>
      </w:r>
    </w:p>
    <w:p>
      <w:pPr>
        <w:pStyle w:val="Normal"/>
        <w:widowControl w:val="false"/>
        <w:autoSpaceDE w:val="false"/>
        <w:spacing w:lineRule="auto" w:line="360"/>
        <w:ind w:firstLine="720"/>
        <w:jc w:val="both"/>
        <w:rPr>
          <w:sz w:val="28"/>
          <w:szCs w:val="28"/>
        </w:rPr>
      </w:pPr>
      <w:r>
        <w:rPr>
          <w:sz w:val="28"/>
          <w:szCs w:val="28"/>
        </w:rPr>
        <w:t>10 июня 1918 года Ямбурский уездный исполком упразднил старые продовольственные комитеты и создал продовольственный отдел во главе с комиссаром. Был организован строгий учет всех имевшихся в уезде продуктов и их перераспределение среди населения; запрещен вывоз продовольствия из уезда без особого разрешения Исполкома; по всем волостям началась организация продотрядов, которые отправлялись за хлебом и в другие районы страны.</w:t>
      </w:r>
    </w:p>
    <w:p>
      <w:pPr>
        <w:pStyle w:val="Normal"/>
        <w:widowControl w:val="false"/>
        <w:autoSpaceDE w:val="false"/>
        <w:spacing w:lineRule="auto" w:line="360"/>
        <w:ind w:firstLine="720"/>
        <w:jc w:val="both"/>
        <w:rPr>
          <w:sz w:val="28"/>
          <w:szCs w:val="28"/>
        </w:rPr>
      </w:pPr>
      <w:r>
        <w:rPr>
          <w:sz w:val="28"/>
          <w:szCs w:val="28"/>
        </w:rPr>
        <w:t>11 июня 1918 года вышел декрет Советского правительства об организации комитетов бедноты. В июле и в августе – по всему уезду началось создание комбедов, которые оказывали Советам большую помощь не только в налаживании хозяйства, но и в борьбе с кулачеством. А с возобновлением военных действий в уезде участвовали в организации полков деревенской бедноты.</w:t>
      </w:r>
    </w:p>
    <w:p>
      <w:pPr>
        <w:pStyle w:val="Normal"/>
        <w:widowControl w:val="false"/>
        <w:autoSpaceDE w:val="false"/>
        <w:spacing w:lineRule="auto" w:line="360"/>
        <w:ind w:firstLine="720"/>
        <w:jc w:val="both"/>
        <w:rPr>
          <w:sz w:val="28"/>
          <w:szCs w:val="28"/>
        </w:rPr>
      </w:pPr>
      <w:r>
        <w:rPr>
          <w:sz w:val="28"/>
          <w:szCs w:val="28"/>
        </w:rPr>
        <w:t>2 июля 1918 года на заседании Ямбургского комитета РКП(б) был рассмотрен вопрос о необходимости вооружения всех коммунистов. Члены коммунистической партии должны быть готовы в любую минуту с оружием в руках защищать завоевания пролетарской революции.</w:t>
      </w:r>
    </w:p>
    <w:p>
      <w:pPr>
        <w:pStyle w:val="Normal"/>
        <w:widowControl w:val="false"/>
        <w:autoSpaceDE w:val="false"/>
        <w:spacing w:lineRule="auto" w:line="360"/>
        <w:ind w:firstLine="720"/>
        <w:jc w:val="both"/>
        <w:rPr/>
      </w:pPr>
      <w:r>
        <w:rPr>
          <w:sz w:val="28"/>
          <w:szCs w:val="28"/>
        </w:rPr>
        <w:t>28-29 июля 1918 года прошел Ямбургский уездный съезд Советов. Участвовало 117 делегатов (62 коммуниста, 10 сочувствующих и только 6 эсеров и 1 сочувствующий им. Съезд одобрил деятельность Пятого съезда Советов и принятую им Конституцию РСФСР, осудил лево-эсеровский мятеж, призвал организовать деревенскую бедноту и наметил ряд мер по упорядочению продовольственного положения в уезде.</w:t>
      </w:r>
    </w:p>
    <w:p>
      <w:pPr>
        <w:pStyle w:val="Normal"/>
        <w:widowControl w:val="false"/>
        <w:autoSpaceDE w:val="false"/>
        <w:spacing w:lineRule="auto" w:line="360"/>
        <w:ind w:firstLine="720"/>
        <w:jc w:val="both"/>
        <w:rPr/>
      </w:pPr>
      <w:r>
        <w:rPr>
          <w:sz w:val="28"/>
          <w:szCs w:val="28"/>
        </w:rPr>
        <w:t>15-16 августа 1918 года кулаки, духовенство, помещики и бывшие офицеры организовали мятежи в Ильешской, Врудской и Молосковицкой волостях. Мятежники вооружились даже 2-3 орудиями и пулеметом, оставшиехся в деревнях при отступлении старой армии Северного фронта. Центром восстания была Ильешская волость. Провокаторы распустили слух, что красноармейцы отбирают у населения хлеб и лошадей, убивают женщин и детей, жгут деревни. Против мятежников выступил отряд в количестве 200 человек. Руководители мятежа захвачены и отправлены в Ямбург.</w:t>
      </w:r>
    </w:p>
    <w:p>
      <w:pPr>
        <w:pStyle w:val="Normal"/>
        <w:widowControl w:val="false"/>
        <w:autoSpaceDE w:val="false"/>
        <w:spacing w:lineRule="auto" w:line="360"/>
        <w:ind w:firstLine="720"/>
        <w:jc w:val="both"/>
        <w:rPr>
          <w:sz w:val="28"/>
          <w:szCs w:val="28"/>
        </w:rPr>
      </w:pPr>
      <w:r>
        <w:rPr>
          <w:sz w:val="28"/>
          <w:szCs w:val="28"/>
        </w:rPr>
        <w:t>3 октября 1918 года Ямбургский комитет РКП(б) постановил больше уделять внимание партработе в уезде. На каждого члена комитета приходилась одна волость, которую он должен был посещать не реже одного раза в неделю, собирать там сходку, разъяснять смысл основных мероприятий Советской власти, создавать партийные ячейки и отчитываться о своей работе на заседаниях комитета. В середине октября 1918 года в уезде 760 членов партии, но Ямбургский уездный комитет еще не был организован. К октябрю большевистские организации имелись в Горской, Молосковицкой, Наровской и Ястреинской волостях, а к концу года – и в остальных волостях. 23 октября 1918 года Петроградский губком партии постановил «вменить в обязанность фракциям большевиков при уездных Советах создать таковые комитеты». Вскоре был образован Ямбургский уком РКП(б).</w:t>
      </w:r>
    </w:p>
    <w:p>
      <w:pPr>
        <w:pStyle w:val="Normal"/>
        <w:widowControl w:val="false"/>
        <w:autoSpaceDE w:val="false"/>
        <w:spacing w:lineRule="auto" w:line="360"/>
        <w:ind w:firstLine="720"/>
        <w:jc w:val="both"/>
        <w:rPr>
          <w:sz w:val="28"/>
          <w:szCs w:val="28"/>
        </w:rPr>
      </w:pPr>
      <w:r>
        <w:rPr>
          <w:sz w:val="28"/>
          <w:szCs w:val="28"/>
        </w:rPr>
        <w:t>С 15 октября по 15 ноября 1918 года в уезде распространено кроме центральных газет 120 тысяч экземпляров газеты «Деревенская беднота», 15 тысяч экземпляров «Красной газеты» и 25 тысяч экземпляров различных политических брошюр, а с января 1919 года стала издаваться газета «Известия Ямбургского Совета рабочих, крестьянских и красноармейских депутатов».</w:t>
      </w:r>
    </w:p>
    <w:p>
      <w:pPr>
        <w:pStyle w:val="Normal"/>
        <w:widowControl w:val="false"/>
        <w:autoSpaceDE w:val="false"/>
        <w:spacing w:lineRule="auto" w:line="360"/>
        <w:ind w:firstLine="720"/>
        <w:jc w:val="both"/>
        <w:rPr>
          <w:sz w:val="28"/>
          <w:szCs w:val="28"/>
        </w:rPr>
      </w:pPr>
      <w:r>
        <w:rPr>
          <w:sz w:val="28"/>
          <w:szCs w:val="28"/>
        </w:rPr>
        <w:t>В ноябре 1918 года Красная Армия перешла в наступление с целью освобождения советской территории, оккупированной немецкими захватчиками. 28 ноября освобождена Нарва. В боях под Нарвой участвовали многие коммунисты из Ямбургской уездной и волостных организаций. В освобожденную Нарву откомандирована группа ответственных работников из Ямбурга. В январе 1919 года Нарва захвачена финскими и белоэстонскими белогвардейцами. Вновь возникла угроза Ямбургскому уезду. По всем уездам проведена мобилизация коммунистов и военных специалистов. Власть в волостях передана тройкам в составе председателя волисполкома, военного комиссара и члена бюро коллектива коммунистов. Но до весны боевых действий на территории уезда не было.</w:t>
      </w:r>
    </w:p>
    <w:p>
      <w:pPr>
        <w:pStyle w:val="Normal"/>
        <w:widowControl w:val="false"/>
        <w:autoSpaceDE w:val="false"/>
        <w:spacing w:lineRule="auto" w:line="360"/>
        <w:ind w:firstLine="720"/>
        <w:jc w:val="both"/>
        <w:rPr>
          <w:sz w:val="28"/>
          <w:szCs w:val="28"/>
        </w:rPr>
      </w:pPr>
      <w:r>
        <w:rPr>
          <w:sz w:val="28"/>
          <w:szCs w:val="28"/>
        </w:rPr>
        <w:t xml:space="preserve">С декабря 1918 года по март 1919 года в уезде зарегистрировано 8 коммун и артелей по совместной обработке земли (во Врудской волости: коммуна в бывшем имении Штурмгофа – 38 человек; в Горской волости: коммуна «Жемчужина» в Падоге – 25 человек и коммуна «Зерно» - 27 человек; в Наровской волости: сельскохозяйственная трудовая коммуна (СХТК) «Колос – </w:t>
      </w:r>
      <w:r>
        <w:rPr>
          <w:sz w:val="28"/>
          <w:szCs w:val="28"/>
          <w:lang w:val="en-US"/>
        </w:rPr>
        <w:t>I</w:t>
      </w:r>
      <w:r>
        <w:rPr>
          <w:sz w:val="28"/>
          <w:szCs w:val="28"/>
        </w:rPr>
        <w:t>» в деревне Федоровка – 44 человека и СХТК «Итово» в деревне Малиновка – 37 человек; в Молосковицкой волости: коммуна «Кудрино» - 37 человек; в Ильешской волости: коммуна «Муромец» - 74 человека; в Редкинской волости: артель «Редкино» - 57 рабочих. В начале 1919 года во всех волостях развернулось культурное строительство, создавались школы, красные уголки, избы-читальни. В уезде открыты 3 народных дома, библиотека – читальня, курсы по народному образованию. Волосово – Кикеринский Совет организовал школу деревенской молодежи.</w:t>
      </w:r>
    </w:p>
    <w:p>
      <w:pPr>
        <w:pStyle w:val="Normal"/>
        <w:widowControl w:val="false"/>
        <w:autoSpaceDE w:val="false"/>
        <w:spacing w:lineRule="auto" w:line="360"/>
        <w:ind w:firstLine="720"/>
        <w:jc w:val="both"/>
        <w:rPr/>
      </w:pPr>
      <w:r>
        <w:rPr>
          <w:sz w:val="28"/>
          <w:szCs w:val="28"/>
        </w:rPr>
        <w:t>В марте 1919 года Ямбургский уездный комитет РКРП(б) и коммунистическая фракция уездного Совета обсудили вопрос о создании Коммунистического Союза Молодежи. На этом заседании было решено создать уездный Союз, молодежный клуб, культурно – просветительскую секцию. Организационное бюро Ямбургского Союза молодежи в составе О. Клазера, Н. Городецкого и Яковлева 24 марта 1919 года на своем собрании постановило: провести в апреле концерт-митинг по случаю создания организации. запись новых членов союза поручено вести бюро.</w:t>
      </w:r>
    </w:p>
    <w:p>
      <w:pPr>
        <w:pStyle w:val="Normal"/>
        <w:widowControl w:val="false"/>
        <w:autoSpaceDE w:val="false"/>
        <w:spacing w:lineRule="auto" w:line="360"/>
        <w:ind w:firstLine="720"/>
        <w:jc w:val="both"/>
        <w:rPr>
          <w:sz w:val="28"/>
          <w:szCs w:val="28"/>
        </w:rPr>
      </w:pPr>
      <w:r>
        <w:rPr>
          <w:sz w:val="28"/>
          <w:szCs w:val="28"/>
        </w:rPr>
        <w:t>О. Клазер был послан в Петроград для установления связи с губернским комитетом комсомола. Членам бюро удалось провести митинг в 1-ой Ямбургской трудовой школе (бывшее коммерческое училище), где молодежь вела себя оживленно, было записано в члены Союза 48 человек.</w:t>
      </w:r>
    </w:p>
    <w:p>
      <w:pPr>
        <w:pStyle w:val="Normal"/>
        <w:widowControl w:val="false"/>
        <w:autoSpaceDE w:val="false"/>
        <w:spacing w:lineRule="auto" w:line="360"/>
        <w:ind w:firstLine="720"/>
        <w:jc w:val="both"/>
        <w:rPr/>
      </w:pPr>
      <w:r>
        <w:rPr>
          <w:sz w:val="28"/>
          <w:szCs w:val="28"/>
        </w:rPr>
        <w:t>6 апреля в народном театре студии им. Луначарского (в советское время Дом пионеров) собралась молодежь Ямбурга. В Ямбург приехал председатель Петроградского Союза Коммунистической Молодежи Петропавловский. Свое выступление он начал с известия о том, что при попытки контрреволюции взорвать в Петрограде водонапорную башню погибли рабочие, и просил почтить их память вставанием. Затем перешел к разговору о делах Союза, который в трудных условиях борьбы пробивает дорогу к молодежи. Затем с речью выступил председатель уездного исполкома Клейнштейн:"Задача Союза,-сказал он, - подготовка молодежи к общественной и политической жизни."</w:t>
      </w:r>
    </w:p>
    <w:p>
      <w:pPr>
        <w:pStyle w:val="Normal"/>
        <w:widowControl w:val="false"/>
        <w:autoSpaceDE w:val="false"/>
        <w:spacing w:lineRule="auto" w:line="360"/>
        <w:ind w:firstLine="720"/>
        <w:jc w:val="both"/>
        <w:rPr>
          <w:sz w:val="28"/>
          <w:szCs w:val="28"/>
        </w:rPr>
      </w:pPr>
      <w:r>
        <w:rPr>
          <w:sz w:val="28"/>
          <w:szCs w:val="28"/>
        </w:rPr>
        <w:t>Тепло встреченный присутствующими, выступил пролетарский поэт Семен Никитин, приехавший из Петрограда вместе с группой артистов. Затем состоялся концерт, в котором приняла участие художественная самодеятельность города и артисты Петрограда.</w:t>
      </w:r>
    </w:p>
    <w:p>
      <w:pPr>
        <w:pStyle w:val="Normal"/>
        <w:widowControl w:val="false"/>
        <w:autoSpaceDE w:val="false"/>
        <w:spacing w:lineRule="auto" w:line="360"/>
        <w:ind w:firstLine="720"/>
        <w:jc w:val="both"/>
        <w:rPr>
          <w:sz w:val="28"/>
          <w:szCs w:val="28"/>
        </w:rPr>
      </w:pPr>
      <w:r>
        <w:rPr>
          <w:sz w:val="28"/>
          <w:szCs w:val="28"/>
        </w:rPr>
        <w:t>До прихода белых комсомольская организация Ямбурга насчитывала до 160 человек.</w:t>
      </w:r>
    </w:p>
    <w:p>
      <w:pPr>
        <w:pStyle w:val="Normal"/>
        <w:widowControl w:val="false"/>
        <w:autoSpaceDE w:val="false"/>
        <w:spacing w:lineRule="auto" w:line="360"/>
        <w:ind w:firstLine="720"/>
        <w:jc w:val="both"/>
        <w:rPr/>
      </w:pPr>
      <w:r>
        <w:rPr>
          <w:sz w:val="28"/>
          <w:szCs w:val="28"/>
        </w:rPr>
        <w:t>В мае 1919 г. Юденич начал первое наступление на Петроград. Помощь белым оказывала английская эскадра в составе 12 легких крейсеров, 20 эскадренных миноносцев, 12 подлодок и др. судов. Главный удар наносил Северный корпус генерала Родзянко во взаимодействии с 1-ой белоэстонской дивизией в направлении Ямбург-Красное Село. Корпус насчитывал 4700 штыков, 1100 сабель, 11 орудий против трех тысяч плохо обученных бойцов 7-ой армии, находившихся на Нарвском участке.</w:t>
      </w:r>
    </w:p>
    <w:p>
      <w:pPr>
        <w:pStyle w:val="Normal"/>
        <w:widowControl w:val="false"/>
        <w:autoSpaceDE w:val="false"/>
        <w:spacing w:lineRule="auto" w:line="360"/>
        <w:ind w:firstLine="720"/>
        <w:jc w:val="both"/>
        <w:rPr>
          <w:sz w:val="28"/>
          <w:szCs w:val="28"/>
        </w:rPr>
      </w:pPr>
      <w:r>
        <w:rPr>
          <w:sz w:val="28"/>
          <w:szCs w:val="28"/>
        </w:rPr>
        <w:t>13 мая, используя фактор внезапности и преимущества в кавалерии, белогвардейцы прорвали фронт 7-ой армии на стыке 19-й и 6-ой дивизий и форсировали реку Плюссу.</w:t>
      </w:r>
    </w:p>
    <w:p>
      <w:pPr>
        <w:pStyle w:val="Normal"/>
        <w:widowControl w:val="false"/>
        <w:autoSpaceDE w:val="false"/>
        <w:spacing w:lineRule="auto" w:line="360"/>
        <w:ind w:firstLine="720"/>
        <w:jc w:val="both"/>
        <w:rPr>
          <w:sz w:val="28"/>
          <w:szCs w:val="28"/>
        </w:rPr>
      </w:pPr>
      <w:r>
        <w:rPr>
          <w:sz w:val="28"/>
          <w:szCs w:val="28"/>
        </w:rPr>
        <w:t>В ночь на 13 мая во время ночного внезапного налета на деревню Попкова Гора отряд белых (переодетых в форму красноармейцев), захватил штаб 3-ей бригады и комбрига Николаева. А.П. Николаев - бывший генерал русской армии, прекрасный военный специалист, поступивший на службу в Красную Армию в первые дни ее формирования, он много сделал для организации обороны Петрограда. Генерал Родзянко потребовал доставить его в свою штаб - квартиру в Ямбург. Предлагал Николаеву "признать свои ошибки", за что обещал щедро наградить. Александр Панфомирович отказался. 28 мая избитого красного генерала привели на базарную площадь Ямбурга. Родзянко еще раз предложил ему раскаяться, обещал ему помилование. Николаев остался тверд и сам накинул себе петлю на шею. Его последними словами были: "Вы отнимаете у меня жизнь, но не отнимите веры в грядущее счастье людей." Николаев был повешен, а через несколько дней его труп бросили в яму.</w:t>
      </w:r>
    </w:p>
    <w:p>
      <w:pPr>
        <w:pStyle w:val="Normal"/>
        <w:widowControl w:val="false"/>
        <w:autoSpaceDE w:val="false"/>
        <w:spacing w:lineRule="auto" w:line="360"/>
        <w:ind w:firstLine="720"/>
        <w:jc w:val="both"/>
        <w:rPr/>
      </w:pPr>
      <w:r>
        <w:rPr>
          <w:sz w:val="28"/>
          <w:szCs w:val="28"/>
        </w:rPr>
        <w:t>После освобождения Ямбурга тело Николаева было перевезено в Петроград, гроб установили в здании окружного военного комиссариата на Дворцовой площади, в зале, убранном красной и черной материей и цветами. На многих венках виднелась надпись: «Другу народа». Вначале было решено похоронить Николаева на Марсовом поле, рядом с Володарским, Урицким и другими борцами за революцию, но затем по желанию вдовы, похоронили в Александро – Невской лавре.</w:t>
      </w:r>
    </w:p>
    <w:p>
      <w:pPr>
        <w:pStyle w:val="Normal"/>
        <w:widowControl w:val="false"/>
        <w:autoSpaceDE w:val="false"/>
        <w:spacing w:lineRule="auto" w:line="360"/>
        <w:ind w:firstLine="720"/>
        <w:jc w:val="both"/>
        <w:rPr>
          <w:sz w:val="28"/>
          <w:szCs w:val="28"/>
        </w:rPr>
      </w:pPr>
      <w:r>
        <w:rPr>
          <w:sz w:val="28"/>
          <w:szCs w:val="28"/>
        </w:rPr>
        <w:t>5 октября 1919 года трудящиеся Петрограда проводили народного героя в последний путь. В торжественном траурном шествии приняли участие партийные, профсоюзные и другие организации, в момент похорон с бастионов Петропавловской крепости прозвучал орудийный салют.</w:t>
      </w:r>
    </w:p>
    <w:p>
      <w:pPr>
        <w:pStyle w:val="Normal"/>
        <w:widowControl w:val="false"/>
        <w:autoSpaceDE w:val="false"/>
        <w:spacing w:lineRule="auto" w:line="360"/>
        <w:ind w:firstLine="720"/>
        <w:jc w:val="both"/>
        <w:rPr/>
      </w:pPr>
      <w:r>
        <w:rPr>
          <w:sz w:val="28"/>
          <w:szCs w:val="28"/>
        </w:rPr>
        <w:t>«Петроградская правда» 5 октября 1919 года в передовице «Слава герою», писала:</w:t>
      </w:r>
    </w:p>
    <w:p>
      <w:pPr>
        <w:pStyle w:val="Normal"/>
        <w:widowControl w:val="false"/>
        <w:autoSpaceDE w:val="false"/>
        <w:spacing w:lineRule="auto" w:line="360"/>
        <w:ind w:firstLine="720"/>
        <w:jc w:val="both"/>
        <w:rPr>
          <w:sz w:val="28"/>
          <w:szCs w:val="28"/>
        </w:rPr>
      </w:pPr>
      <w:r>
        <w:rPr>
          <w:sz w:val="28"/>
          <w:szCs w:val="28"/>
        </w:rPr>
        <w:t>«Сегодня рабочие, работницы, красноармейцы и матросы г. Петрограда хоронят бывшего генерала-майора царской армии Николаева. Явление необычайное в истории рабочее – крестьянской революции. Рабочие привыкли скрещивать шпаги с царскими генералами, рабочим приходилось вести с ними не на жизнь, а на смерть.</w:t>
      </w:r>
    </w:p>
    <w:p>
      <w:pPr>
        <w:pStyle w:val="Normal"/>
        <w:widowControl w:val="false"/>
        <w:autoSpaceDE w:val="false"/>
        <w:spacing w:lineRule="auto" w:line="360"/>
        <w:ind w:firstLine="720"/>
        <w:jc w:val="both"/>
        <w:rPr/>
      </w:pPr>
      <w:r>
        <w:rPr>
          <w:sz w:val="28"/>
          <w:szCs w:val="28"/>
        </w:rPr>
        <w:t>Почему трудящиеся Красного Петрограда, передового города революции, хоронят сегодня генерала-майора Николаева. Потому что в нем они видят своего товарища по борьбе, против врагов революции, потому что Николаев умер за дело рабочих и крестьян».</w:t>
      </w:r>
    </w:p>
    <w:p>
      <w:pPr>
        <w:pStyle w:val="Normal"/>
        <w:widowControl w:val="false"/>
        <w:autoSpaceDE w:val="false"/>
        <w:spacing w:lineRule="auto" w:line="360"/>
        <w:ind w:firstLine="720"/>
        <w:jc w:val="both"/>
        <w:rPr>
          <w:sz w:val="28"/>
          <w:szCs w:val="28"/>
        </w:rPr>
      </w:pPr>
      <w:r>
        <w:rPr>
          <w:sz w:val="28"/>
          <w:szCs w:val="28"/>
        </w:rPr>
        <w:t>25 января 1922 года Советское правительство посмертно наградило генерала Николаева орденом Красного Знамени.</w:t>
      </w:r>
    </w:p>
    <w:p>
      <w:pPr>
        <w:pStyle w:val="Normal"/>
        <w:widowControl w:val="false"/>
        <w:autoSpaceDE w:val="false"/>
        <w:spacing w:lineRule="auto" w:line="360"/>
        <w:ind w:firstLine="720"/>
        <w:jc w:val="both"/>
        <w:rPr>
          <w:sz w:val="28"/>
          <w:szCs w:val="28"/>
        </w:rPr>
      </w:pPr>
      <w:r>
        <w:rPr>
          <w:sz w:val="28"/>
          <w:szCs w:val="28"/>
        </w:rPr>
        <w:t>В те же майские дни 1919-го погиб и первый председатель Ямбургского ВРК, организатор Ямбургского комитета РКП(б) Н.К. Жуков, отозванный в конце 1918 г. в Петроград для работы в органах государственного контроля. Во время поездки на фронт Николай Константинович, не знавший точного расположения частей, в районе станции Вруда попал в руки белых, был опознан офицерами, ранее служившими в Ямбурге, и доставлен в Волосово, где был и расстрелян.</w:t>
      </w:r>
    </w:p>
    <w:p>
      <w:pPr>
        <w:pStyle w:val="Normal"/>
        <w:widowControl w:val="false"/>
        <w:autoSpaceDE w:val="false"/>
        <w:spacing w:lineRule="auto" w:line="360"/>
        <w:ind w:firstLine="720"/>
        <w:jc w:val="both"/>
        <w:rPr>
          <w:sz w:val="28"/>
          <w:szCs w:val="28"/>
        </w:rPr>
      </w:pPr>
      <w:r>
        <w:rPr>
          <w:sz w:val="28"/>
          <w:szCs w:val="28"/>
        </w:rPr>
        <w:t>15 мая в Лужскую губу вошли английские суда с отрядами добровольцев-ингерманландцев. Под прикрытием артогня белогвардейцы начали высадку у деревни Краколье и Косколово. Взята деревня Лужица. На следующий день отряд из 350 белогвардейцев занял район Пески-Лужицы-Косколово и начал наступление в направлении Нарвского шоссе и Балтийской железной дороги.</w:t>
      </w:r>
    </w:p>
    <w:p>
      <w:pPr>
        <w:pStyle w:val="Normal"/>
        <w:widowControl w:val="false"/>
        <w:autoSpaceDE w:val="false"/>
        <w:spacing w:lineRule="auto" w:line="360"/>
        <w:ind w:firstLine="720"/>
        <w:jc w:val="both"/>
        <w:rPr>
          <w:sz w:val="28"/>
          <w:szCs w:val="28"/>
        </w:rPr>
      </w:pPr>
      <w:r>
        <w:rPr>
          <w:sz w:val="28"/>
          <w:szCs w:val="28"/>
        </w:rPr>
        <w:t>16 мая у деревни Муравейно (это деревня находилась на левом берегу Луги в 4 км от Ивановского, разрушена в годы Великой Отечественной и сейчас не существует) белые большими силами переправились на правый берег реки. С ним вступили в бой 171-й стрелковый полк красных и дивизионная школа. Однако силы были неравны.</w:t>
      </w:r>
    </w:p>
    <w:p>
      <w:pPr>
        <w:pStyle w:val="Normal"/>
        <w:widowControl w:val="false"/>
        <w:autoSpaceDE w:val="false"/>
        <w:spacing w:lineRule="auto" w:line="360"/>
        <w:ind w:firstLine="720"/>
        <w:jc w:val="both"/>
        <w:rPr/>
      </w:pPr>
      <w:r>
        <w:rPr>
          <w:sz w:val="28"/>
          <w:szCs w:val="28"/>
        </w:rPr>
        <w:t>Наступательные действия белых на Ямбургском участке фронта героически отражали части 6-ой дивизии 7-ой армии (начдив Солодухин, военком Бакланов). На самом правом фланге этого участка, примыкавшего к Финскому заливу, действовали 50-й стрелковый полк (командир полка Никулин, военком Паршин) и 49-й стрелковый полк (комполка Торф, военком Смирнов). Кроме этого, по самому побережью Финского залива самоотверженно сражались отряды красных моряков Балтийского флота и курсантов военно-морских училищ Петрограда.</w:t>
      </w:r>
    </w:p>
    <w:p>
      <w:pPr>
        <w:pStyle w:val="Normal"/>
        <w:widowControl w:val="false"/>
        <w:autoSpaceDE w:val="false"/>
        <w:spacing w:lineRule="auto" w:line="360"/>
        <w:ind w:firstLine="720"/>
        <w:jc w:val="both"/>
        <w:rPr>
          <w:sz w:val="28"/>
          <w:szCs w:val="28"/>
        </w:rPr>
      </w:pPr>
      <w:r>
        <w:rPr>
          <w:sz w:val="28"/>
          <w:szCs w:val="28"/>
        </w:rPr>
        <w:t>Ярким примером героизма и самопожертвования моряков является бой под деревней Урмизно.</w:t>
      </w:r>
    </w:p>
    <w:p>
      <w:pPr>
        <w:pStyle w:val="Normal"/>
        <w:widowControl w:val="false"/>
        <w:autoSpaceDE w:val="false"/>
        <w:spacing w:lineRule="auto" w:line="360"/>
        <w:ind w:firstLine="720"/>
        <w:jc w:val="both"/>
        <w:rPr>
          <w:sz w:val="28"/>
          <w:szCs w:val="28"/>
        </w:rPr>
      </w:pPr>
      <w:r>
        <w:rPr>
          <w:sz w:val="28"/>
          <w:szCs w:val="28"/>
        </w:rPr>
        <w:t>Сюда белые стянули довольно значительные силы Ингерманландского полка. Отряд красных моряков, среди которых значительную часть составляли курсанты Петроградского военно-морского командного училища (в советское время училище имени М.В. Фрунзе), форсировав реку Систу, пройдя бор и болото, вышел на покос и поле. С винтовками наперевес бросились моряки на врага.</w:t>
      </w:r>
    </w:p>
    <w:p>
      <w:pPr>
        <w:pStyle w:val="Normal"/>
        <w:widowControl w:val="false"/>
        <w:autoSpaceDE w:val="false"/>
        <w:spacing w:lineRule="auto" w:line="360"/>
        <w:ind w:firstLine="720"/>
        <w:jc w:val="both"/>
        <w:rPr/>
      </w:pPr>
      <w:r>
        <w:rPr>
          <w:sz w:val="28"/>
          <w:szCs w:val="28"/>
        </w:rPr>
        <w:t>Яростно хлестал винтовочно-пулеметный огонь, била шрапнелью артиллерия белых. Подожженная артиллерийским огнем, горела деревня Ново-Устье, а моряки с криком «ура» все шли и шли вперед. Деревня Урмизно была взята. Белогвардейцы не могли выдержать натиска моряков и в панике бежали, оставив здесь даже свои пушки.</w:t>
      </w:r>
    </w:p>
    <w:p>
      <w:pPr>
        <w:pStyle w:val="Normal"/>
        <w:widowControl w:val="false"/>
        <w:autoSpaceDE w:val="false"/>
        <w:spacing w:lineRule="auto" w:line="360"/>
        <w:ind w:firstLine="720"/>
        <w:jc w:val="both"/>
        <w:rPr/>
      </w:pPr>
      <w:r>
        <w:rPr>
          <w:sz w:val="28"/>
          <w:szCs w:val="28"/>
        </w:rPr>
        <w:t>Три дня (с 13 по 15 мая) 6-я дивизия РККА удерживала линию фронта под Нарвой, но для частей 6-ой дивизии, возникла угроза окружения. 16 мая они получили приказ оставить Ямбург. Отход красноармейских частей, двинувшихся по лесной Копорской дороге на деревню Килли, прикрывал ямбургский партизанский отряд С.А. Атолайнена, состоящий из коммунистов и советского актива, а на участке железной дороги между Тикописью и Веймарном-бронепоезд №6 им. Ленина. 17 мая Ямбург был оставлен.</w:t>
      </w:r>
    </w:p>
    <w:p>
      <w:pPr>
        <w:pStyle w:val="Normal"/>
        <w:widowControl w:val="false"/>
        <w:autoSpaceDE w:val="false"/>
        <w:spacing w:lineRule="auto" w:line="360"/>
        <w:ind w:firstLine="720"/>
        <w:jc w:val="both"/>
        <w:rPr>
          <w:sz w:val="28"/>
          <w:szCs w:val="28"/>
        </w:rPr>
      </w:pPr>
      <w:r>
        <w:rPr>
          <w:sz w:val="28"/>
          <w:szCs w:val="28"/>
        </w:rPr>
        <w:t>Комиссар 12-го стрелкового полка (впоследствии комиссар 6-ой дивизии) С.А. Смирнов вспоминал, что перед выходом к деревне Килли ямбургский отряд, охранявший тыл отступавших, вышел вперед, чтобы возглавить правую группу прорыва, идущую на деревню Малли.</w:t>
      </w:r>
    </w:p>
    <w:p>
      <w:pPr>
        <w:pStyle w:val="Normal"/>
        <w:widowControl w:val="false"/>
        <w:autoSpaceDE w:val="false"/>
        <w:spacing w:lineRule="auto" w:line="360"/>
        <w:ind w:firstLine="720"/>
        <w:jc w:val="both"/>
        <w:rPr>
          <w:sz w:val="28"/>
          <w:szCs w:val="28"/>
        </w:rPr>
      </w:pPr>
      <w:r>
        <w:rPr>
          <w:sz w:val="28"/>
          <w:szCs w:val="28"/>
        </w:rPr>
        <w:t>"Высланная в деревню Килли разведка,-пишет С.А. Смирнов в книге "Выросли мы в пламени".-вернулась и доложила, что в деревне белых нет. Это несколько успокоило людей, но ненадолго. Как только колонна 168-го полка стала вытягиваться из леса, белые открыли ураганный огонь из пулеметов и винтовок. Однако у врага не выдержали нервы. Он начал пальбу по голове колонны в то время, как онаеще не вышла в открытое поле. Это спасло жизнь сотням наших людей, отхлынывшим снова в лес.</w:t>
      </w:r>
    </w:p>
    <w:p>
      <w:pPr>
        <w:pStyle w:val="Normal"/>
        <w:widowControl w:val="false"/>
        <w:autoSpaceDE w:val="false"/>
        <w:spacing w:lineRule="auto" w:line="360"/>
        <w:ind w:firstLine="720"/>
        <w:jc w:val="both"/>
        <w:rPr/>
      </w:pPr>
      <w:r>
        <w:rPr>
          <w:sz w:val="28"/>
          <w:szCs w:val="28"/>
        </w:rPr>
        <w:t>Два-три часа полку хватило на восстановление порядка. Это было сделано благодаря отряду ямбургских коммунистов. Он не поддался панике, не отошел в глубь леса, а занял оборону на опушке, дав командирам возможность подготовить подразделения для атаки.</w:t>
      </w:r>
    </w:p>
    <w:p>
      <w:pPr>
        <w:pStyle w:val="Normal"/>
        <w:widowControl w:val="false"/>
        <w:autoSpaceDE w:val="false"/>
        <w:spacing w:lineRule="auto" w:line="360"/>
        <w:ind w:firstLine="720"/>
        <w:jc w:val="both"/>
        <w:rPr>
          <w:sz w:val="28"/>
          <w:szCs w:val="28"/>
        </w:rPr>
      </w:pPr>
      <w:r>
        <w:rPr>
          <w:sz w:val="28"/>
          <w:szCs w:val="28"/>
        </w:rPr>
        <w:t>Удалось сколотить два боеспособных отряда. В правофланговый входили коммунисты во главе с Атолайненом (тридцать-сорок человек), батальон 168-го полка (около ста пятидесяти бойцов) и остатки 4-го и 31-го полков; в левофланговый - два батальона 168-го полка (двести пятьдесят - триста красноармейцев), легкая батарея и обоз полка.</w:t>
      </w:r>
    </w:p>
    <w:p>
      <w:pPr>
        <w:pStyle w:val="Normal"/>
        <w:widowControl w:val="false"/>
        <w:autoSpaceDE w:val="false"/>
        <w:spacing w:lineRule="auto" w:line="360"/>
        <w:ind w:firstLine="720"/>
        <w:jc w:val="both"/>
        <w:rPr>
          <w:sz w:val="28"/>
          <w:szCs w:val="28"/>
        </w:rPr>
      </w:pPr>
      <w:r>
        <w:rPr>
          <w:sz w:val="28"/>
          <w:szCs w:val="28"/>
        </w:rPr>
        <w:t>По кустам перебежками вдоль правого берега реки Солки С.А. Атолайнен подвел своих бойцов к деревне Майли и взял под обстрел шоссе. За ним подошел, причем, без потерь, батальон 168-го полка. Придорожные кусты удачно скрывали наши цепи. Белые стрелки были вслепую.</w:t>
      </w:r>
    </w:p>
    <w:p>
      <w:pPr>
        <w:pStyle w:val="Normal"/>
        <w:widowControl w:val="false"/>
        <w:autoSpaceDE w:val="false"/>
        <w:spacing w:lineRule="auto" w:line="360"/>
        <w:ind w:firstLine="720"/>
        <w:jc w:val="both"/>
        <w:rPr>
          <w:sz w:val="28"/>
          <w:szCs w:val="28"/>
        </w:rPr>
      </w:pPr>
      <w:r>
        <w:rPr>
          <w:sz w:val="28"/>
          <w:szCs w:val="28"/>
        </w:rPr>
        <w:t>Как только наступающие сосредоточились на рубеже атаки, Атолайнен подал команду, и ямбургские коммунисты под огнем совершили бросок к шоссе, завязав рукопашную схватку с белыми, поднявшимися для встречной атаки.</w:t>
      </w:r>
    </w:p>
    <w:p>
      <w:pPr>
        <w:pStyle w:val="Normal"/>
        <w:widowControl w:val="false"/>
        <w:autoSpaceDE w:val="false"/>
        <w:spacing w:lineRule="auto" w:line="360"/>
        <w:ind w:firstLine="720"/>
        <w:jc w:val="both"/>
        <w:rPr>
          <w:sz w:val="28"/>
          <w:szCs w:val="28"/>
        </w:rPr>
      </w:pPr>
      <w:r>
        <w:rPr>
          <w:sz w:val="28"/>
          <w:szCs w:val="28"/>
        </w:rPr>
        <w:t>Героическая решимость коммунистов передалась всем красноармейцам, и они без команды, движимые неотразимым примером, бросились в атаку. Удар был так стремителен и силен, что белые, оставив два десятка трупов и бросив тяжело раненых, бежали за деревню Малли. Фронт прорван!</w:t>
      </w:r>
    </w:p>
    <w:p>
      <w:pPr>
        <w:pStyle w:val="Normal"/>
        <w:widowControl w:val="false"/>
        <w:autoSpaceDE w:val="false"/>
        <w:spacing w:lineRule="auto" w:line="360"/>
        <w:ind w:firstLine="720"/>
        <w:jc w:val="both"/>
        <w:rPr>
          <w:sz w:val="28"/>
          <w:szCs w:val="28"/>
        </w:rPr>
      </w:pPr>
      <w:r>
        <w:rPr>
          <w:sz w:val="28"/>
          <w:szCs w:val="28"/>
        </w:rPr>
        <w:t>Второму отряду 168-го полка, занимавшему позицию у деревни Керстово, помог вырваться из окружения крестьянин этой деревни Н.И. Корнеев. В свои семьдесят лет он обладал хорошей памятью, знал каждую тропинку в лесу. За короткую светлую ночь он вывел бойцов к деревне Пиллово. Вскоре за деревней Большое Руддилово отступавшие подразделения встретились с отрядом под командованием комиссаром первой бригады 6-ой стрелковой дивизии Ф.М. Рядок. Впереди были ожесточенные бои за красный Питер."</w:t>
      </w:r>
    </w:p>
    <w:p>
      <w:pPr>
        <w:pStyle w:val="Normal"/>
        <w:widowControl w:val="false"/>
        <w:autoSpaceDE w:val="false"/>
        <w:spacing w:lineRule="auto" w:line="360"/>
        <w:ind w:firstLine="720"/>
        <w:jc w:val="both"/>
        <w:rPr/>
      </w:pPr>
      <w:r>
        <w:rPr>
          <w:sz w:val="28"/>
          <w:szCs w:val="28"/>
        </w:rPr>
        <w:t>17 мая белые части, двигавшиеся от Гдова, заняли станцию Веймарн, а к вечеру-деревни Ополье, Алексеевку, Малли, Керстово. Другие подразделения врага просочились через болото "Пятницкий мох" и вышли к Порховской колонии.</w:t>
      </w:r>
    </w:p>
    <w:p>
      <w:pPr>
        <w:pStyle w:val="Normal"/>
        <w:widowControl w:val="false"/>
        <w:autoSpaceDE w:val="false"/>
        <w:spacing w:lineRule="auto" w:line="360"/>
        <w:ind w:firstLine="720"/>
        <w:jc w:val="both"/>
        <w:rPr>
          <w:sz w:val="28"/>
          <w:szCs w:val="28"/>
        </w:rPr>
      </w:pPr>
      <w:r>
        <w:rPr>
          <w:sz w:val="28"/>
          <w:szCs w:val="28"/>
        </w:rPr>
        <w:t>17 мая на станции Ямбург геройски погиб бывший рабочий гатчинских железнодорожных мастерских, чекист-Н.С. Микулин, выданный предателем-машинистом. За отказ повести состав с вагонами по направлению к Веймарну, чтобы сбить с рельс бронепоезд красных, он бал живьем сожжен в топке паровоза.</w:t>
      </w:r>
    </w:p>
    <w:p>
      <w:pPr>
        <w:pStyle w:val="Normal"/>
        <w:widowControl w:val="false"/>
        <w:autoSpaceDE w:val="false"/>
        <w:spacing w:lineRule="auto" w:line="360"/>
        <w:ind w:firstLine="720"/>
        <w:jc w:val="both"/>
        <w:rPr>
          <w:sz w:val="28"/>
          <w:szCs w:val="28"/>
        </w:rPr>
      </w:pPr>
      <w:r>
        <w:rPr>
          <w:sz w:val="28"/>
          <w:szCs w:val="28"/>
        </w:rPr>
        <w:t>Белогвардейцы, контрразведчики одной из частей Юденича, разделились на группы и быстро окружили несколько домов в деревни Новеси. Кто-то из затаившихся врагов Советской власти заранее переправил к белым списки коммунистов, ревкомовцев, активистов из среды крестьян-бедняков. Были схвачены: член Опольевского РВК И.Е. Корольков и помогавшие ревкому в проведении продразверстки бедняк Е.Е. Юркин и его дочь Мотя(Матрена Егоровна Иванова(Юркина)). Мотю бросили в застенок, а Юркина и Королькова расстреляли.</w:t>
      </w:r>
    </w:p>
    <w:p>
      <w:pPr>
        <w:pStyle w:val="Normal"/>
        <w:widowControl w:val="false"/>
        <w:autoSpaceDE w:val="false"/>
        <w:spacing w:lineRule="auto" w:line="360"/>
        <w:ind w:firstLine="720"/>
        <w:jc w:val="both"/>
        <w:rPr/>
      </w:pPr>
      <w:r>
        <w:rPr>
          <w:sz w:val="28"/>
          <w:szCs w:val="28"/>
        </w:rPr>
        <w:t>На захваченной территории беляки стали восстанавливать дореволюционные порядки. На фабрики и заводы вернулись бывшие их хозяева, в имения съезжались помещики и управляющие. Землю у крестьян, «незаконную», отобрали. Помещикам и капиталистам возвратили все конфискованное у них имущество. Для крестьян вновь была введена порка. В деревни Каложицы нескольких девушек выпороли перед общим сходом жителей только за то, что они танцевали с красноармейцами. Контрразведка работала круглосуточно, казни происходили ежедневно. Вешали и расстреливали всех, кого подозревали в сочувствии Советской власти. В деревне Литизно – расстрелян старый крестьянин Ипполит Иванов, - его казнили только за то, что соседка назвала его коммунистом. Зверски убит коммунист Яков Васильев из деревни Каложицы, ему палачи нанесли 16 сквозных штыковых ран. На площади, где сегодня памятник Славы, на деревьях были повешены председатель следственной комиссии Ямбурга Густав Христианович Лохе, активист нарвской партийной организации Вильбах, профсоюзный руководитель Бустрем, беспартийный служащий Перфильев и многие другие товарищи.</w:t>
      </w:r>
    </w:p>
    <w:p>
      <w:pPr>
        <w:pStyle w:val="Normal"/>
        <w:widowControl w:val="false"/>
        <w:autoSpaceDE w:val="false"/>
        <w:spacing w:lineRule="auto" w:line="360"/>
        <w:ind w:firstLine="720"/>
        <w:jc w:val="both"/>
        <w:rPr>
          <w:sz w:val="28"/>
          <w:szCs w:val="28"/>
        </w:rPr>
      </w:pPr>
      <w:r>
        <w:rPr>
          <w:sz w:val="28"/>
          <w:szCs w:val="28"/>
        </w:rPr>
        <w:t>Как было уже сказано, на базарной площади (ныне площадь Николаева) белобандиты казнили красного генерала А.П. Николаева, захваченного в плен в дер. Попкова Гора.</w:t>
      </w:r>
    </w:p>
    <w:p>
      <w:pPr>
        <w:pStyle w:val="Normal"/>
        <w:widowControl w:val="false"/>
        <w:autoSpaceDE w:val="false"/>
        <w:spacing w:lineRule="auto" w:line="360"/>
        <w:ind w:firstLine="720"/>
        <w:jc w:val="both"/>
        <w:rPr/>
      </w:pPr>
      <w:r>
        <w:rPr>
          <w:sz w:val="28"/>
          <w:szCs w:val="28"/>
        </w:rPr>
        <w:t>Гремели выстрелы и гнулись сосны от тел казненных в роще на окраине Ямбурга. Около пятисот советских граждан стали жертвами разнузданного белого террора. Сосны, на которых вешали советских граждан, были испещрены зарубками; так палачи вели счет своим жертвам. Трупы казненных сбрасывали в ров, не закапывая. В память о погибших названо это место рощей Пятисот. Раньше в Ленинграде в музее Великой Октябрьской социалистической революции хранится сук и часть ствола сосны из этой рощи. На этом суку видны следы веревки, а на стволе сохранилось 15 зарубок… Жертвами белого террора пали и Вальтер А.А., Васильев И.И., Васильев Р.А., Гаврилов Я.В., Иванов И., Корольков И.Е. и др. товарищи.</w:t>
      </w:r>
    </w:p>
    <w:p>
      <w:pPr>
        <w:pStyle w:val="Normal"/>
        <w:widowControl w:val="false"/>
        <w:autoSpaceDE w:val="false"/>
        <w:spacing w:lineRule="auto" w:line="360"/>
        <w:ind w:firstLine="720"/>
        <w:jc w:val="both"/>
        <w:rPr>
          <w:sz w:val="28"/>
          <w:szCs w:val="28"/>
        </w:rPr>
      </w:pPr>
      <w:r>
        <w:rPr>
          <w:sz w:val="28"/>
          <w:szCs w:val="28"/>
        </w:rPr>
        <w:t>В изданной еще в 1940 году книге «Разгром Юденича» военный историк Г.И. Караваев писал: «Каждую ночь перед рассветом в эту рощу приводили белогвардейцы приговоренных к расстрелу и повешению. Звуки выстрелов и крики расстреливаемых заставляли содрогаться живших поблизости горожан».</w:t>
      </w:r>
    </w:p>
    <w:p>
      <w:pPr>
        <w:pStyle w:val="Normal"/>
        <w:widowControl w:val="false"/>
        <w:autoSpaceDE w:val="false"/>
        <w:spacing w:lineRule="auto" w:line="360"/>
        <w:ind w:firstLine="720"/>
        <w:jc w:val="both"/>
        <w:rPr>
          <w:sz w:val="28"/>
          <w:szCs w:val="28"/>
        </w:rPr>
      </w:pPr>
      <w:r>
        <w:rPr>
          <w:sz w:val="28"/>
          <w:szCs w:val="28"/>
        </w:rPr>
        <w:t>Автор книги приводит рассказ проживавшего рядом с рощей ямбуржца Ойя: «В самом начале, когда белые пришли, они схватили около 50 красноармейцев. Их расстреляли на окраине рощи, и тела их долго валялись, так как хоронить их было запрещено. С этого и началось. Однажды утром рано стучат к нам. Открыл дверь, смотрю – белые.</w:t>
      </w:r>
    </w:p>
    <w:p>
      <w:pPr>
        <w:pStyle w:val="Normal"/>
        <w:widowControl w:val="false"/>
        <w:autoSpaceDE w:val="false"/>
        <w:spacing w:lineRule="auto" w:line="360"/>
        <w:ind w:firstLine="720"/>
        <w:jc w:val="both"/>
        <w:rPr>
          <w:sz w:val="28"/>
          <w:szCs w:val="28"/>
        </w:rPr>
      </w:pPr>
      <w:r>
        <w:rPr>
          <w:sz w:val="28"/>
          <w:szCs w:val="28"/>
        </w:rPr>
        <w:t>«Давай, - говорят,- табуретку».</w:t>
      </w:r>
    </w:p>
    <w:p>
      <w:pPr>
        <w:pStyle w:val="Normal"/>
        <w:widowControl w:val="false"/>
        <w:autoSpaceDE w:val="false"/>
        <w:spacing w:lineRule="auto" w:line="360"/>
        <w:ind w:firstLine="720"/>
        <w:jc w:val="both"/>
        <w:rPr>
          <w:sz w:val="28"/>
          <w:szCs w:val="28"/>
        </w:rPr>
      </w:pPr>
      <w:r>
        <w:rPr>
          <w:sz w:val="28"/>
          <w:szCs w:val="28"/>
        </w:rPr>
        <w:t>Я еще удивился: «Зачем?»</w:t>
      </w:r>
    </w:p>
    <w:p>
      <w:pPr>
        <w:pStyle w:val="Normal"/>
        <w:widowControl w:val="false"/>
        <w:autoSpaceDE w:val="false"/>
        <w:spacing w:lineRule="auto" w:line="360"/>
        <w:ind w:firstLine="720"/>
        <w:jc w:val="both"/>
        <w:rPr>
          <w:sz w:val="28"/>
          <w:szCs w:val="28"/>
        </w:rPr>
      </w:pPr>
      <w:r>
        <w:rPr>
          <w:sz w:val="28"/>
          <w:szCs w:val="28"/>
        </w:rPr>
        <w:t>«Не разговаривай, а давай», - крикнул старший.</w:t>
      </w:r>
    </w:p>
    <w:p>
      <w:pPr>
        <w:pStyle w:val="Normal"/>
        <w:widowControl w:val="false"/>
        <w:autoSpaceDE w:val="false"/>
        <w:spacing w:lineRule="auto" w:line="360"/>
        <w:ind w:firstLine="720"/>
        <w:jc w:val="both"/>
        <w:rPr>
          <w:sz w:val="28"/>
          <w:szCs w:val="28"/>
        </w:rPr>
      </w:pPr>
      <w:r>
        <w:rPr>
          <w:sz w:val="28"/>
          <w:szCs w:val="28"/>
        </w:rPr>
        <w:t>Потом лишь я узнал, что это требовалось для казни. Осужденных привозили группами, под конвоем. Кто упирался, били прикладами. И женщин вешали. Сам видел, как привозили… Были и молодые, были и старые. Еще вот и в тире, что у ручья, расстреливали. К нашему дому иногда крики были слышны. Жена, так та без плача не могла выносить. Да и я совсем сна лишился».</w:t>
      </w:r>
    </w:p>
    <w:p>
      <w:pPr>
        <w:pStyle w:val="Normal"/>
        <w:widowControl w:val="false"/>
        <w:autoSpaceDE w:val="false"/>
        <w:spacing w:lineRule="auto" w:line="360"/>
        <w:ind w:firstLine="720"/>
        <w:jc w:val="both"/>
        <w:rPr>
          <w:sz w:val="28"/>
          <w:szCs w:val="28"/>
        </w:rPr>
      </w:pPr>
      <w:r>
        <w:rPr>
          <w:sz w:val="28"/>
          <w:szCs w:val="28"/>
        </w:rPr>
        <w:t>Старожилы города с содроганием вспоминали те кошмарные дни. Пенсионерка А.С. Емельянова, проживавшая в Кингисеппе по ул. Иванова, 25, в 1983 г. передала в Кингисеппский музей запись своих воспоминаний, в которой есть такой абзац:</w:t>
      </w:r>
    </w:p>
    <w:p>
      <w:pPr>
        <w:pStyle w:val="Normal"/>
        <w:widowControl w:val="false"/>
        <w:autoSpaceDE w:val="false"/>
        <w:spacing w:lineRule="auto" w:line="360"/>
        <w:ind w:firstLine="720"/>
        <w:jc w:val="both"/>
        <w:rPr>
          <w:sz w:val="28"/>
          <w:szCs w:val="28"/>
        </w:rPr>
      </w:pPr>
      <w:r>
        <w:rPr>
          <w:sz w:val="28"/>
          <w:szCs w:val="28"/>
        </w:rPr>
        <w:t>"Я с мамой и бабушкой проживала в 1919 г. у самого кладбища. В одну из ночей к нам прибежала крестница моей бабушки, поседевшая за несколько часов. С начало говорить не могла, только дрожала. А потом сказала, что явилась с "того света". Мужа расстреляли, а она чудом спаслась, так как расстреливали согнанных в рощу через человека-"каждого нечетного".</w:t>
      </w:r>
    </w:p>
    <w:p>
      <w:pPr>
        <w:pStyle w:val="Normal"/>
        <w:widowControl w:val="false"/>
        <w:autoSpaceDE w:val="false"/>
        <w:spacing w:lineRule="auto" w:line="360"/>
        <w:ind w:firstLine="720"/>
        <w:jc w:val="both"/>
        <w:rPr>
          <w:sz w:val="28"/>
          <w:szCs w:val="28"/>
        </w:rPr>
      </w:pPr>
      <w:r>
        <w:rPr>
          <w:sz w:val="28"/>
          <w:szCs w:val="28"/>
        </w:rPr>
        <w:t>Другое место казней было недалеко от вокзала. Раньше тут стоял семафор. Здесь на опушке леса тоже велись расстрелы. Казненных белогвардейцы небрежно закапывали. Ворвавшиеся в город красноармейцы обнаружили на этом месте торчащие из земли руки и ноги жертв белогвардейского террора.</w:t>
      </w:r>
    </w:p>
    <w:p>
      <w:pPr>
        <w:pStyle w:val="Normal"/>
        <w:widowControl w:val="false"/>
        <w:autoSpaceDE w:val="false"/>
        <w:spacing w:lineRule="auto" w:line="360"/>
        <w:ind w:firstLine="720"/>
        <w:jc w:val="both"/>
        <w:rPr>
          <w:sz w:val="28"/>
          <w:szCs w:val="28"/>
        </w:rPr>
      </w:pPr>
      <w:r>
        <w:rPr>
          <w:sz w:val="28"/>
          <w:szCs w:val="28"/>
        </w:rPr>
        <w:t>Кроме белого террора Ямбург «обогатился» и погромной и черносотенной газетой «Белый Крест» Маркова Второго. Редакция водворяется в самом помещении военно-гражданского управления белых. Распространяется только на «своей территории» с помощью развозящих при «при служебной командировке» офицеров – марковцев. Газету усиленно навязывают во Пскове, Гдове, Ямбурге, лезут с ней по деревням.</w:t>
      </w:r>
    </w:p>
    <w:p>
      <w:pPr>
        <w:pStyle w:val="Normal"/>
        <w:widowControl w:val="false"/>
        <w:autoSpaceDE w:val="false"/>
        <w:spacing w:lineRule="auto" w:line="360"/>
        <w:ind w:firstLine="720"/>
        <w:jc w:val="both"/>
        <w:rPr>
          <w:sz w:val="28"/>
          <w:szCs w:val="28"/>
        </w:rPr>
      </w:pPr>
      <w:r>
        <w:rPr>
          <w:sz w:val="28"/>
          <w:szCs w:val="28"/>
        </w:rPr>
        <w:t>Белые убивали и вешали не только в Ямбурге, белый террор кровавыми щупальцами охватывал все территории «освобожденные от большевизма», вот только несколько примеров:</w:t>
      </w:r>
    </w:p>
    <w:p>
      <w:pPr>
        <w:pStyle w:val="Normal"/>
        <w:widowControl w:val="false"/>
        <w:autoSpaceDE w:val="false"/>
        <w:spacing w:lineRule="auto" w:line="360"/>
        <w:ind w:firstLine="720"/>
        <w:jc w:val="both"/>
        <w:rPr>
          <w:sz w:val="28"/>
          <w:szCs w:val="28"/>
        </w:rPr>
      </w:pPr>
      <w:r>
        <w:rPr>
          <w:sz w:val="28"/>
          <w:szCs w:val="28"/>
        </w:rPr>
        <w:t>Агент Сибирского бюро ЦК РКП(б), побывавший в Уфе в апреле, напишет в своем отчете о городе под властью белых: «В одну ночь все овраги наполнились трупами, много было трупов и на улице. Прежде чем расстреливать, избивали, кололи штыками. У некоторых трупов не было пальцев, видимо, снимали кольца».</w:t>
      </w:r>
    </w:p>
    <w:p>
      <w:pPr>
        <w:pStyle w:val="Normal"/>
        <w:widowControl w:val="false"/>
        <w:autoSpaceDE w:val="false"/>
        <w:spacing w:lineRule="auto" w:line="360"/>
        <w:ind w:firstLine="720"/>
        <w:jc w:val="both"/>
        <w:rPr>
          <w:sz w:val="28"/>
          <w:szCs w:val="28"/>
        </w:rPr>
      </w:pPr>
      <w:r>
        <w:rPr>
          <w:sz w:val="28"/>
          <w:szCs w:val="28"/>
        </w:rPr>
        <w:t>В Белебеевском уезде только за один месяц (с 13 марта по 15 апреля) белые расстреляли 7 тысяч пленных и 4 тысячи крестьян.</w:t>
      </w:r>
    </w:p>
    <w:p>
      <w:pPr>
        <w:pStyle w:val="Normal"/>
        <w:widowControl w:val="false"/>
        <w:autoSpaceDE w:val="false"/>
        <w:spacing w:lineRule="auto" w:line="360"/>
        <w:ind w:firstLine="720"/>
        <w:jc w:val="both"/>
        <w:rPr>
          <w:sz w:val="28"/>
          <w:szCs w:val="28"/>
        </w:rPr>
      </w:pPr>
      <w:r>
        <w:rPr>
          <w:sz w:val="28"/>
          <w:szCs w:val="28"/>
        </w:rPr>
        <w:t>В село Ивановское, в том же Белебеевском уезде, с отрядом белогвардейцев вернется бывший хозяин имения. Он ничего не простит крестьянам. После арестов и пыток расстреляют каждого пятого, а село подожгут. Через несколько часов от села останется лишь несколько обгорелых домов и 2 000 трупов.</w:t>
      </w:r>
    </w:p>
    <w:p>
      <w:pPr>
        <w:pStyle w:val="Normal"/>
        <w:widowControl w:val="false"/>
        <w:autoSpaceDE w:val="false"/>
        <w:spacing w:lineRule="auto" w:line="360"/>
        <w:ind w:firstLine="720"/>
        <w:jc w:val="both"/>
        <w:rPr>
          <w:sz w:val="28"/>
          <w:szCs w:val="28"/>
        </w:rPr>
      </w:pPr>
      <w:r>
        <w:rPr>
          <w:sz w:val="28"/>
          <w:szCs w:val="28"/>
        </w:rPr>
        <w:t>В Екатеринбургской губернии колчаковцы расстреляли не менее 25 тысяч человек.</w:t>
      </w:r>
    </w:p>
    <w:p>
      <w:pPr>
        <w:pStyle w:val="Normal"/>
        <w:widowControl w:val="false"/>
        <w:autoSpaceDE w:val="false"/>
        <w:spacing w:lineRule="auto" w:line="360"/>
        <w:ind w:firstLine="720"/>
        <w:jc w:val="both"/>
        <w:rPr>
          <w:sz w:val="28"/>
          <w:szCs w:val="28"/>
        </w:rPr>
      </w:pPr>
      <w:r>
        <w:rPr>
          <w:sz w:val="28"/>
          <w:szCs w:val="28"/>
        </w:rPr>
        <w:t>В Кизеловских копях было расстреляно и заживо погребено около 8 тысяч, в Тагильском и Надеждинском районах замучено около 10 тысяч… Продолжать?!</w:t>
      </w:r>
    </w:p>
    <w:p>
      <w:pPr>
        <w:pStyle w:val="Normal"/>
        <w:widowControl w:val="false"/>
        <w:autoSpaceDE w:val="false"/>
        <w:spacing w:lineRule="auto" w:line="360"/>
        <w:ind w:firstLine="720"/>
        <w:jc w:val="both"/>
        <w:rPr>
          <w:sz w:val="28"/>
          <w:szCs w:val="28"/>
        </w:rPr>
      </w:pPr>
      <w:r>
        <w:rPr>
          <w:sz w:val="28"/>
          <w:szCs w:val="28"/>
        </w:rPr>
        <w:t>Уже первые бои с противником, рвущимся к Петрограду, показали, что белое командование не может рассчитывать на легкие и быстрые победы.</w:t>
      </w:r>
    </w:p>
    <w:p>
      <w:pPr>
        <w:pStyle w:val="Normal"/>
        <w:widowControl w:val="false"/>
        <w:autoSpaceDE w:val="false"/>
        <w:spacing w:lineRule="auto" w:line="360"/>
        <w:ind w:firstLine="720"/>
        <w:jc w:val="both"/>
        <w:rPr>
          <w:sz w:val="28"/>
          <w:szCs w:val="28"/>
        </w:rPr>
      </w:pPr>
      <w:r>
        <w:rPr>
          <w:sz w:val="28"/>
          <w:szCs w:val="28"/>
        </w:rPr>
        <w:t>Только ценою крови и больших потерь, преодолевая ожесточенное сопротивление красноармейских частей, Юденичу удалось подойти к Гатчине и Красному Селу. Положение защитников красного Питера осложнилось. Усугубили его мятежи, подготовленные эмигрантской антисоветской организацией "Национальный центр" в балтийских фортах Красная Горка и Серая Лошадь.</w:t>
      </w:r>
    </w:p>
    <w:p>
      <w:pPr>
        <w:pStyle w:val="Normal"/>
        <w:widowControl w:val="false"/>
        <w:autoSpaceDE w:val="false"/>
        <w:spacing w:lineRule="auto" w:line="360"/>
        <w:ind w:firstLine="720"/>
        <w:jc w:val="both"/>
        <w:rPr/>
      </w:pPr>
      <w:r>
        <w:rPr>
          <w:sz w:val="28"/>
          <w:szCs w:val="28"/>
        </w:rPr>
        <w:t>Совет рабоче-крестьянской обороны принял самые энергичные меры для защиты Петрограда. В.И. Ленин лично контролировал проведение этих мер. 21 мая 1919 года он вносит поправки и дополнения в проект постановления ЦК РКП(б) о мобилизации коммунистов и рабочих северо-западных губерний на петроградский фронт. В тот же день по предложению В.И. Ленина ЦК РКП(б) обращается с воззванием "На защиту Петрограда!", в котором говорилось: "Красный Петроград находится под серьезной угрозой. Питерский фронт становится одним из самых важных фронтов республики..."</w:t>
      </w:r>
    </w:p>
    <w:p>
      <w:pPr>
        <w:pStyle w:val="Normal"/>
        <w:widowControl w:val="false"/>
        <w:autoSpaceDE w:val="false"/>
        <w:spacing w:lineRule="auto" w:line="360"/>
        <w:ind w:firstLine="720"/>
        <w:jc w:val="both"/>
        <w:rPr/>
      </w:pPr>
      <w:r>
        <w:rPr>
          <w:sz w:val="28"/>
          <w:szCs w:val="28"/>
        </w:rPr>
        <w:t>Тревога за судьбу колыбели пролетарской революции - красный Питер, воззвание ЦК РКП(б) всколыхнули трудящихся всей страны. В ряде городов создаются отряды, в которые вошли как рядовые коммунисты и беспартийные, так и опытные организаторы масс - ответственные партийные и советские работники.</w:t>
      </w:r>
    </w:p>
    <w:p>
      <w:pPr>
        <w:pStyle w:val="Normal"/>
        <w:widowControl w:val="false"/>
        <w:autoSpaceDE w:val="false"/>
        <w:spacing w:lineRule="auto" w:line="360"/>
        <w:ind w:firstLine="720"/>
        <w:jc w:val="both"/>
        <w:rPr>
          <w:sz w:val="28"/>
          <w:szCs w:val="28"/>
        </w:rPr>
      </w:pPr>
      <w:r>
        <w:rPr>
          <w:sz w:val="28"/>
          <w:szCs w:val="28"/>
        </w:rPr>
        <w:t>Совет Рабочей и Крестьянской Обороны направил в Петроград в качестве чрезвычайного уполномоченного И.В. Сталина.</w:t>
      </w:r>
    </w:p>
    <w:p>
      <w:pPr>
        <w:pStyle w:val="Normal"/>
        <w:widowControl w:val="false"/>
        <w:autoSpaceDE w:val="false"/>
        <w:spacing w:lineRule="auto" w:line="360"/>
        <w:ind w:firstLine="720"/>
        <w:jc w:val="both"/>
        <w:rPr>
          <w:sz w:val="28"/>
          <w:szCs w:val="28"/>
        </w:rPr>
      </w:pPr>
      <w:r>
        <w:rPr>
          <w:sz w:val="28"/>
          <w:szCs w:val="28"/>
        </w:rPr>
        <w:t>Учитывая огромную опасность, нависшую над Петроградом, Центральный комитет партии предложил петроградским организациям провести мобилизацию всех рабочих и ответственных партийных работников. На фронт направился 1-вый Путиловский резервный полк, имевший 3400 штыков. 1200 рабочих Невского машиностроительного завода взяли в руки оружие. Только за двадцать дней на мобилизационные пункты Петрограда явилось 21509 человек (надо иметь в виду, что в 1918 и в начале 1919 года в Петрограде проводились мобилизации на южный и восточный фронты).</w:t>
      </w:r>
    </w:p>
    <w:p>
      <w:pPr>
        <w:pStyle w:val="Normal"/>
        <w:widowControl w:val="false"/>
        <w:autoSpaceDE w:val="false"/>
        <w:spacing w:lineRule="auto" w:line="360"/>
        <w:ind w:firstLine="720"/>
        <w:jc w:val="both"/>
        <w:rPr>
          <w:sz w:val="28"/>
          <w:szCs w:val="28"/>
        </w:rPr>
      </w:pPr>
      <w:r>
        <w:rPr>
          <w:sz w:val="28"/>
          <w:szCs w:val="28"/>
        </w:rPr>
        <w:t>Прибывало воинское пополнение, направленное в Петроград из глубины страны. Солидное подкрепление получило командование 7-ой армии, приняв прибывшую с восточного фронта 2-ю стрелковую дивизию. Налаживалось четкое взаимодействие сухопутных войск с кораблями Балтийского флота. Органы ВЧК в Петрограде и в войсках усилили борьбу с контрреволюционной агентурой.</w:t>
      </w:r>
    </w:p>
    <w:p>
      <w:pPr>
        <w:pStyle w:val="Normal"/>
        <w:widowControl w:val="false"/>
        <w:autoSpaceDE w:val="false"/>
        <w:spacing w:lineRule="auto" w:line="360"/>
        <w:ind w:firstLine="720"/>
        <w:jc w:val="both"/>
        <w:rPr>
          <w:sz w:val="28"/>
          <w:szCs w:val="28"/>
        </w:rPr>
      </w:pPr>
      <w:r>
        <w:rPr>
          <w:sz w:val="28"/>
          <w:szCs w:val="28"/>
        </w:rPr>
        <w:t>Вскоре силами специально созданной береговой группы, при поддержке кораблей Балтийского флота, мятеж на фортах Красная Горка и Серая Лошадь был подавлен. С 21 июня бои наших войск на Нарвском участке приобрели наступательный характер. 21 июня части 7-ой армии перешли в контрнаступление. Красноармейцы 6-ой дивизии, командиром которой незадолго перед этим был назначен герой Гражданской войны П.А. Солодухин, в первый же день наступления потеснили противника по всему участку фронта. Наиболее отличился отряд матросов, приданный 12-му стрелковому полку.</w:t>
      </w:r>
    </w:p>
    <w:p>
      <w:pPr>
        <w:pStyle w:val="Normal"/>
        <w:widowControl w:val="false"/>
        <w:autoSpaceDE w:val="false"/>
        <w:spacing w:lineRule="auto" w:line="360"/>
        <w:ind w:firstLine="720"/>
        <w:jc w:val="both"/>
        <w:rPr>
          <w:sz w:val="28"/>
          <w:szCs w:val="28"/>
        </w:rPr>
      </w:pPr>
      <w:r>
        <w:rPr>
          <w:sz w:val="28"/>
          <w:szCs w:val="28"/>
        </w:rPr>
        <w:t>О происходящем в дальнейшем событиях хорошо рассказано все в той же книге бывшего комиссара 6-ой стрелковой дивизии С.А. Смирнова "Выросли мы в пламени", где в деталях рассказывется о некоторых эпизодах наступательных боев на Нарвском участке.</w:t>
      </w:r>
    </w:p>
    <w:p>
      <w:pPr>
        <w:pStyle w:val="Normal"/>
        <w:widowControl w:val="false"/>
        <w:autoSpaceDE w:val="false"/>
        <w:spacing w:lineRule="auto" w:line="360"/>
        <w:ind w:firstLine="720"/>
        <w:jc w:val="both"/>
        <w:rPr>
          <w:sz w:val="28"/>
          <w:szCs w:val="28"/>
        </w:rPr>
      </w:pPr>
      <w:r>
        <w:rPr>
          <w:sz w:val="28"/>
          <w:szCs w:val="28"/>
        </w:rPr>
        <w:t>В состав 12-го стрелкового полка вошел только что прибывший отряд моряков. В бою у деревни Ожогино матросы сбросили бушлаты и бросились в рукопашную с такой стремительностью, с таким ревом "Полундра!", что враги обезумели от страха. Белые бежали, бросая пулеметы, винтовки и даже шинели. Семь километров гнали белогвардейцев моряки. Это им принадлежит знаменитый боевой клич "Даешь Ямбург!", рожденный в первый же день наступления.</w:t>
      </w:r>
    </w:p>
    <w:p>
      <w:pPr>
        <w:pStyle w:val="Normal"/>
        <w:widowControl w:val="false"/>
        <w:autoSpaceDE w:val="false"/>
        <w:spacing w:lineRule="auto" w:line="360"/>
        <w:ind w:firstLine="720"/>
        <w:jc w:val="both"/>
        <w:rPr>
          <w:sz w:val="28"/>
          <w:szCs w:val="28"/>
        </w:rPr>
      </w:pPr>
      <w:r>
        <w:rPr>
          <w:sz w:val="28"/>
          <w:szCs w:val="28"/>
        </w:rPr>
        <w:t>Наступление шло главным образом вдоль шоссейных дорог. Хороший эффект давали обходной маневр, удары во фланг и в тыл. Успехом, например, увенчался для 12-го стрелкового полка такой обход в тыл противника, укрепившегося в деревнях Арболово, Нарядово, Удосолово. Обход планировался с одновременным ударом с фронта по деревням Воронкино, Перелесье, Систа (все эти населенные пункты, кроме Воронкино, входят и сейчас в состав нашего Кингисеппского района).</w:t>
      </w:r>
    </w:p>
    <w:p>
      <w:pPr>
        <w:pStyle w:val="Normal"/>
        <w:widowControl w:val="false"/>
        <w:autoSpaceDE w:val="false"/>
        <w:spacing w:lineRule="auto" w:line="360"/>
        <w:ind w:firstLine="720"/>
        <w:jc w:val="both"/>
        <w:rPr>
          <w:sz w:val="28"/>
          <w:szCs w:val="28"/>
        </w:rPr>
      </w:pPr>
      <w:r>
        <w:rPr>
          <w:sz w:val="28"/>
          <w:szCs w:val="28"/>
        </w:rPr>
        <w:t>План был смелый, но операция осложнялась тем, что предстояло идти в обход ночью, преодолевая болотный трясины, ручьи, реку Систу. Выручила не помеченная на топографических картах просека для еще не построенной железной дороги Ораниенбаум-Гдов. Прятавшиеся от белых жители деревни Арболово подтвердили, что просека вполне проходима.</w:t>
      </w:r>
    </w:p>
    <w:p>
      <w:pPr>
        <w:pStyle w:val="Normal"/>
        <w:widowControl w:val="false"/>
        <w:autoSpaceDE w:val="false"/>
        <w:spacing w:lineRule="auto" w:line="360"/>
        <w:ind w:firstLine="720"/>
        <w:jc w:val="both"/>
        <w:rPr>
          <w:sz w:val="28"/>
          <w:szCs w:val="28"/>
        </w:rPr>
      </w:pPr>
      <w:r>
        <w:rPr>
          <w:sz w:val="28"/>
          <w:szCs w:val="28"/>
        </w:rPr>
        <w:t>Глубокий обходной маневр к Нарядово командование поручило отряду в составе ста тридцати коммунистов и комсомольцев. На восходе солнца он должен был захватить эту деревню. Второму отряду предстояло обойти лесом и атаковать с фланга деревню. Третий удар наносил батальон полка с фронта, а 167-ой стрелковый полк, наступая на Перелесье и Систу, охватывал с фланга в полукольцо всю удосоловскую группировку врага.</w:t>
      </w:r>
    </w:p>
    <w:p>
      <w:pPr>
        <w:pStyle w:val="Normal"/>
        <w:widowControl w:val="false"/>
        <w:autoSpaceDE w:val="false"/>
        <w:spacing w:lineRule="auto" w:line="360"/>
        <w:ind w:firstLine="720"/>
        <w:jc w:val="both"/>
        <w:rPr/>
      </w:pPr>
      <w:r>
        <w:rPr>
          <w:sz w:val="28"/>
          <w:szCs w:val="28"/>
        </w:rPr>
        <w:t>Рано утром одновременно начались атаки на Арболово и Нарядово. Они были полной неожиданностью для врага. Белогвардейцы очумело выскакивали из сараев и домов. Некоторые все же бросились в окопы. Большинство убежало за деревню, к оврагу.</w:t>
      </w:r>
    </w:p>
    <w:p>
      <w:pPr>
        <w:pStyle w:val="Normal"/>
        <w:widowControl w:val="false"/>
        <w:autoSpaceDE w:val="false"/>
        <w:spacing w:lineRule="auto" w:line="360"/>
        <w:ind w:firstLine="720"/>
        <w:jc w:val="both"/>
        <w:rPr>
          <w:sz w:val="28"/>
          <w:szCs w:val="28"/>
        </w:rPr>
      </w:pPr>
      <w:r>
        <w:rPr>
          <w:sz w:val="28"/>
          <w:szCs w:val="28"/>
        </w:rPr>
        <w:t>Ожесточенно замолотили пулеметы белых. Но тут открыла огонь наша артиллерия. Дружное раскатистое "Ура!" несется от атакующих цепей. Арболово взято.</w:t>
      </w:r>
    </w:p>
    <w:p>
      <w:pPr>
        <w:pStyle w:val="Normal"/>
        <w:widowControl w:val="false"/>
        <w:autoSpaceDE w:val="false"/>
        <w:spacing w:lineRule="auto" w:line="360"/>
        <w:ind w:firstLine="720"/>
        <w:jc w:val="both"/>
        <w:rPr>
          <w:sz w:val="28"/>
          <w:szCs w:val="28"/>
        </w:rPr>
      </w:pPr>
      <w:r>
        <w:rPr>
          <w:sz w:val="28"/>
          <w:szCs w:val="28"/>
        </w:rPr>
        <w:t>А у Нарядово белогвардейцы быстро пришли в себя. Они открыли бешенный пулеметный огонь. Было решено взять деревню штурмом. Только быстрота и храбрость могла обеспечить успех. Атакующим надо было преодолеть каких-нибудь триста шагов. Но ведь под таким огнем сделать и десяток шагов не так просто. Но бойцы по первому сигналу рванулись вперед.</w:t>
      </w:r>
    </w:p>
    <w:p>
      <w:pPr>
        <w:pStyle w:val="Normal"/>
        <w:widowControl w:val="false"/>
        <w:autoSpaceDE w:val="false"/>
        <w:spacing w:lineRule="auto" w:line="360"/>
        <w:ind w:firstLine="720"/>
        <w:jc w:val="both"/>
        <w:rPr>
          <w:sz w:val="28"/>
          <w:szCs w:val="28"/>
        </w:rPr>
      </w:pPr>
      <w:r>
        <w:rPr>
          <w:sz w:val="28"/>
          <w:szCs w:val="28"/>
        </w:rPr>
        <w:t>"-Ура!... Даешь Ямбург!.. Вперед на белых!.. Ура!"</w:t>
      </w:r>
    </w:p>
    <w:p>
      <w:pPr>
        <w:pStyle w:val="Normal"/>
        <w:widowControl w:val="false"/>
        <w:autoSpaceDE w:val="false"/>
        <w:spacing w:lineRule="auto" w:line="360"/>
        <w:ind w:firstLine="720"/>
        <w:jc w:val="both"/>
        <w:rPr>
          <w:sz w:val="28"/>
          <w:szCs w:val="28"/>
        </w:rPr>
      </w:pPr>
      <w:r>
        <w:rPr>
          <w:sz w:val="28"/>
          <w:szCs w:val="28"/>
        </w:rPr>
        <w:t>Одним рывком достигли красноармейцы окраины деревни. Жестокая рукопашная закипела на улице. Вот уже захвачена тяжелая батарея противника. Белые побежали по шоссе в лес. Нарядово в наших руках.</w:t>
      </w:r>
    </w:p>
    <w:p>
      <w:pPr>
        <w:pStyle w:val="Normal"/>
        <w:widowControl w:val="false"/>
        <w:autoSpaceDE w:val="false"/>
        <w:spacing w:lineRule="auto" w:line="360"/>
        <w:ind w:firstLine="720"/>
        <w:jc w:val="both"/>
        <w:rPr/>
      </w:pPr>
      <w:r>
        <w:rPr>
          <w:sz w:val="28"/>
          <w:szCs w:val="28"/>
        </w:rPr>
        <w:t>Около семи часов вечера 167-ой полк взял Перелесье, а к ночи-Систу. На следующий день было взято Удосолово. Красноармейские части вышли на оперативный простор для флангового удара на Веймарн и Ямбург.</w:t>
      </w:r>
    </w:p>
    <w:p>
      <w:pPr>
        <w:pStyle w:val="Normal"/>
        <w:widowControl w:val="false"/>
        <w:autoSpaceDE w:val="false"/>
        <w:spacing w:lineRule="auto" w:line="360"/>
        <w:ind w:firstLine="720"/>
        <w:jc w:val="both"/>
        <w:rPr>
          <w:sz w:val="28"/>
          <w:szCs w:val="28"/>
        </w:rPr>
      </w:pPr>
      <w:r>
        <w:rPr>
          <w:sz w:val="28"/>
          <w:szCs w:val="28"/>
        </w:rPr>
        <w:t>К 1 августа дивизия вышла на исходные рубежи для наступления на Ямбург. Враг упорно сопротивлялся. Каждую высотку, каждую деревушку приходилось брать с боем. Особенно ожесточенные бои были в районе деревень Керстово, Куты, Валья, Гурлево.</w:t>
      </w:r>
    </w:p>
    <w:p>
      <w:pPr>
        <w:pStyle w:val="Normal"/>
        <w:widowControl w:val="false"/>
        <w:autoSpaceDE w:val="false"/>
        <w:spacing w:lineRule="auto" w:line="360"/>
        <w:ind w:firstLine="720"/>
        <w:jc w:val="both"/>
        <w:rPr>
          <w:sz w:val="28"/>
          <w:szCs w:val="28"/>
        </w:rPr>
      </w:pPr>
      <w:r>
        <w:rPr>
          <w:sz w:val="28"/>
          <w:szCs w:val="28"/>
        </w:rPr>
        <w:t>4 августа стремительная атака 48-го полка и отряда Петроградских курсантов между деревнями Лялицы и Федоровка разрезала фронт белых на две части. Воспользовавшись замешательством противнико, моряки прорвались к железной дороге и заняли станцию Веймарн, отряд кавалеристов и рота курсантов овладели Тикописью, а 48-й и 46-й полки бросились преследовать неприятеля, отступившего в сторону Ямбурга по лесной Копорской дороге. За ночь они совершили 20-ти километровый обходной маневр, с ходу атаковали деревни Малый и Большой Луцк, Луцкую колонию(ныне Новый Луцк) и с севера ворвались в Ямбург. К вечеру 5 августа город был взят. Противник отступил за Лугу, взорвав железнодорожный мост. В городе было захвачено более 350 пленных, до 400 винтовок, свыше 115 тысяч патронов и другие трофеи.</w:t>
      </w:r>
    </w:p>
    <w:p>
      <w:pPr>
        <w:pStyle w:val="Normal"/>
        <w:widowControl w:val="false"/>
        <w:autoSpaceDE w:val="false"/>
        <w:spacing w:lineRule="auto" w:line="360"/>
        <w:ind w:firstLine="720"/>
        <w:jc w:val="both"/>
        <w:rPr>
          <w:sz w:val="28"/>
          <w:szCs w:val="28"/>
        </w:rPr>
      </w:pPr>
      <w:r>
        <w:rPr>
          <w:sz w:val="28"/>
          <w:szCs w:val="28"/>
        </w:rPr>
        <w:t>В начале шестидесятых годов удалось разыскать моряка, который водрузил знамя над освобожденным Ямбургом. Им оказался житель города Кронштадта Ф.В. Вихров, которому исполком Кингисеппского горсовета присвоил звание «Почетный гражданин Кингисеппа».</w:t>
      </w:r>
    </w:p>
    <w:p>
      <w:pPr>
        <w:pStyle w:val="Normal"/>
        <w:widowControl w:val="false"/>
        <w:autoSpaceDE w:val="false"/>
        <w:spacing w:lineRule="auto" w:line="360"/>
        <w:ind w:firstLine="720"/>
        <w:jc w:val="both"/>
        <w:rPr>
          <w:sz w:val="28"/>
          <w:szCs w:val="28"/>
        </w:rPr>
      </w:pPr>
      <w:r>
        <w:rPr>
          <w:sz w:val="28"/>
          <w:szCs w:val="28"/>
        </w:rPr>
        <w:t>Петроградский Совет обратился к частям 6-ой стрелковой дивизии с приветствием: «Петроградский Совет рабочих и крестьянских депутатов шлет братский привет героям красноармейцам, славным командирам и комиссарам дивизии, освободившим Ямбург от белогвардейских банд…»</w:t>
      </w:r>
    </w:p>
    <w:p>
      <w:pPr>
        <w:pStyle w:val="Normal"/>
        <w:widowControl w:val="false"/>
        <w:autoSpaceDE w:val="false"/>
        <w:spacing w:lineRule="auto" w:line="360"/>
        <w:ind w:firstLine="720"/>
        <w:jc w:val="both"/>
        <w:rPr>
          <w:sz w:val="28"/>
          <w:szCs w:val="28"/>
        </w:rPr>
      </w:pPr>
      <w:r>
        <w:rPr>
          <w:sz w:val="28"/>
          <w:szCs w:val="28"/>
        </w:rPr>
        <w:t>Освобождение Ямбурга принесло его измученному трудящемуся населению избавление от ужасов белого террора. Белые оставили страшную память о себе. В городе горели жилые дома, пристройки, в канавах лежали трупы расстрелянных карателями патриотов.</w:t>
      </w:r>
    </w:p>
    <w:p>
      <w:pPr>
        <w:pStyle w:val="Normal"/>
        <w:widowControl w:val="false"/>
        <w:autoSpaceDE w:val="false"/>
        <w:spacing w:lineRule="auto" w:line="360"/>
        <w:ind w:firstLine="720"/>
        <w:jc w:val="both"/>
        <w:rPr>
          <w:sz w:val="28"/>
          <w:szCs w:val="28"/>
        </w:rPr>
      </w:pPr>
      <w:r>
        <w:rPr>
          <w:sz w:val="28"/>
          <w:szCs w:val="28"/>
        </w:rPr>
        <w:t>Тела красноармейцев, павших в бою при взятии Ямбурга, а также многочисленные жертвы белогвардейского террора, найденные в разных местах, были похоронены в центре города, в сквере на проспекте Карла Маркса (в советское время сквер между зданием 31-го строительного треста и СГПТУ №234). Окружающие сквер деревья, на которых белогвардейцы вешали свои жертвы, были тотчас же по просьбе местного населения вырублины.</w:t>
      </w:r>
    </w:p>
    <w:p>
      <w:pPr>
        <w:pStyle w:val="Normal"/>
        <w:widowControl w:val="false"/>
        <w:autoSpaceDE w:val="false"/>
        <w:spacing w:lineRule="auto" w:line="360"/>
        <w:ind w:firstLine="720"/>
        <w:jc w:val="both"/>
        <w:rPr>
          <w:sz w:val="28"/>
          <w:szCs w:val="28"/>
        </w:rPr>
      </w:pPr>
      <w:r>
        <w:rPr>
          <w:sz w:val="28"/>
          <w:szCs w:val="28"/>
        </w:rPr>
        <w:t>Освободив Ямбург части 7-ой армии заняли оборону, а власть в городе Реввоенсовет армии передал Ямбургскому ВРК. ВРК создал ревкомы в волостях, предпринял меры по наведению порядка, оказанию помощи в семьям, наиболее пострадавшим от белых, решил ряд вопросов, связанных с проведением сева озимых.</w:t>
      </w:r>
    </w:p>
    <w:p>
      <w:pPr>
        <w:pStyle w:val="Normal"/>
        <w:widowControl w:val="false"/>
        <w:autoSpaceDE w:val="false"/>
        <w:spacing w:lineRule="auto" w:line="360"/>
        <w:ind w:firstLine="720"/>
        <w:jc w:val="both"/>
        <w:rPr/>
      </w:pPr>
      <w:r>
        <w:rPr>
          <w:sz w:val="28"/>
          <w:szCs w:val="28"/>
        </w:rPr>
        <w:t>Сохранившиеся докладные записки, требования, распоряжения воссоздают атмосферу тех дней:</w:t>
      </w:r>
    </w:p>
    <w:p>
      <w:pPr>
        <w:pStyle w:val="Normal"/>
        <w:widowControl w:val="false"/>
        <w:autoSpaceDE w:val="false"/>
        <w:spacing w:lineRule="auto" w:line="360"/>
        <w:ind w:firstLine="720"/>
        <w:jc w:val="both"/>
        <w:rPr>
          <w:sz w:val="28"/>
          <w:szCs w:val="28"/>
        </w:rPr>
      </w:pPr>
      <w:r>
        <w:rPr>
          <w:sz w:val="28"/>
          <w:szCs w:val="28"/>
        </w:rPr>
        <w:t>Приказ №2 Ямбургского ВРК от 17 августа 1919 года утверждает ревкомы в волостях:</w:t>
      </w:r>
    </w:p>
    <w:p>
      <w:pPr>
        <w:pStyle w:val="Normal"/>
        <w:widowControl w:val="false"/>
        <w:autoSpaceDE w:val="false"/>
        <w:spacing w:lineRule="auto" w:line="360"/>
        <w:ind w:firstLine="720"/>
        <w:jc w:val="both"/>
        <w:rPr>
          <w:sz w:val="28"/>
          <w:szCs w:val="28"/>
        </w:rPr>
      </w:pPr>
      <w:r>
        <w:rPr>
          <w:sz w:val="28"/>
          <w:szCs w:val="28"/>
        </w:rPr>
        <w:t>1) Ратчинский - село Ратчино, председатель Ф.Ромов-Лушин;</w:t>
      </w:r>
    </w:p>
    <w:p>
      <w:pPr>
        <w:pStyle w:val="Normal"/>
        <w:widowControl w:val="false"/>
        <w:autoSpaceDE w:val="false"/>
        <w:spacing w:lineRule="auto" w:line="360"/>
        <w:ind w:firstLine="720"/>
        <w:jc w:val="both"/>
        <w:rPr>
          <w:sz w:val="28"/>
          <w:szCs w:val="28"/>
        </w:rPr>
      </w:pPr>
      <w:r>
        <w:rPr>
          <w:sz w:val="28"/>
          <w:szCs w:val="28"/>
        </w:rPr>
        <w:t>2) Ильешский - село Ильеши, председатель Ф.Афанасьев;</w:t>
      </w:r>
    </w:p>
    <w:p>
      <w:pPr>
        <w:pStyle w:val="Normal"/>
        <w:widowControl w:val="false"/>
        <w:autoSpaceDE w:val="false"/>
        <w:spacing w:lineRule="auto" w:line="360"/>
        <w:ind w:firstLine="720"/>
        <w:jc w:val="both"/>
        <w:rPr>
          <w:sz w:val="28"/>
          <w:szCs w:val="28"/>
        </w:rPr>
      </w:pPr>
      <w:r>
        <w:rPr>
          <w:sz w:val="28"/>
          <w:szCs w:val="28"/>
        </w:rPr>
        <w:t>3) Врудский - село Вруда, председатель Елисеев;</w:t>
      </w:r>
    </w:p>
    <w:p>
      <w:pPr>
        <w:pStyle w:val="Normal"/>
        <w:widowControl w:val="false"/>
        <w:autoSpaceDE w:val="false"/>
        <w:spacing w:lineRule="auto" w:line="360"/>
        <w:ind w:firstLine="720"/>
        <w:jc w:val="both"/>
        <w:rPr>
          <w:sz w:val="28"/>
          <w:szCs w:val="28"/>
        </w:rPr>
      </w:pPr>
      <w:r>
        <w:rPr>
          <w:sz w:val="28"/>
          <w:szCs w:val="28"/>
        </w:rPr>
        <w:t>4) Молосковицкий - ст. Молосковицы, председатель Пекин;</w:t>
      </w:r>
    </w:p>
    <w:p>
      <w:pPr>
        <w:pStyle w:val="Normal"/>
        <w:widowControl w:val="false"/>
        <w:autoSpaceDE w:val="false"/>
        <w:spacing w:lineRule="auto" w:line="360"/>
        <w:ind w:firstLine="720"/>
        <w:jc w:val="both"/>
        <w:rPr>
          <w:sz w:val="28"/>
          <w:szCs w:val="28"/>
        </w:rPr>
      </w:pPr>
      <w:r>
        <w:rPr>
          <w:sz w:val="28"/>
          <w:szCs w:val="28"/>
        </w:rPr>
        <w:t>5) Котельский - совхоз "Котлы", председатель Козлов;</w:t>
      </w:r>
    </w:p>
    <w:p>
      <w:pPr>
        <w:pStyle w:val="Normal"/>
        <w:widowControl w:val="false"/>
        <w:autoSpaceDE w:val="false"/>
        <w:spacing w:lineRule="auto" w:line="360"/>
        <w:ind w:firstLine="720"/>
        <w:jc w:val="both"/>
        <w:rPr>
          <w:sz w:val="28"/>
          <w:szCs w:val="28"/>
        </w:rPr>
      </w:pPr>
      <w:r>
        <w:rPr>
          <w:sz w:val="28"/>
          <w:szCs w:val="28"/>
        </w:rPr>
        <w:t>6) Ополицкий - село Ополье, председатель Дерюгин;</w:t>
      </w:r>
    </w:p>
    <w:p>
      <w:pPr>
        <w:pStyle w:val="Normal"/>
        <w:widowControl w:val="false"/>
        <w:autoSpaceDE w:val="false"/>
        <w:spacing w:lineRule="auto" w:line="360"/>
        <w:ind w:firstLine="720"/>
        <w:jc w:val="both"/>
        <w:rPr>
          <w:sz w:val="28"/>
          <w:szCs w:val="28"/>
        </w:rPr>
      </w:pPr>
      <w:r>
        <w:rPr>
          <w:sz w:val="28"/>
          <w:szCs w:val="28"/>
        </w:rPr>
        <w:t>7) Ястребинский - село Ястребино, председатель Юргенсон;</w:t>
      </w:r>
    </w:p>
    <w:p>
      <w:pPr>
        <w:pStyle w:val="Normal"/>
        <w:widowControl w:val="false"/>
        <w:autoSpaceDE w:val="false"/>
        <w:spacing w:lineRule="auto" w:line="360"/>
        <w:ind w:firstLine="720"/>
        <w:jc w:val="both"/>
        <w:rPr>
          <w:sz w:val="28"/>
          <w:szCs w:val="28"/>
        </w:rPr>
      </w:pPr>
      <w:r>
        <w:rPr>
          <w:sz w:val="28"/>
          <w:szCs w:val="28"/>
        </w:rPr>
        <w:t>8) Редькинский - село Ганково, председатель М.Копылова.</w:t>
      </w:r>
    </w:p>
    <w:p>
      <w:pPr>
        <w:pStyle w:val="Normal"/>
        <w:widowControl w:val="false"/>
        <w:autoSpaceDE w:val="false"/>
        <w:spacing w:lineRule="auto" w:line="360"/>
        <w:ind w:firstLine="720"/>
        <w:jc w:val="both"/>
        <w:rPr>
          <w:sz w:val="28"/>
          <w:szCs w:val="28"/>
        </w:rPr>
      </w:pPr>
      <w:r>
        <w:rPr>
          <w:sz w:val="28"/>
          <w:szCs w:val="28"/>
        </w:rPr>
        <w:t>Через день, 18 августа 1919 года, вышел приказ №3, в котором ВРК определяет меры по предотвращению самовольной уборки овощей и копки картофеля воинскими командами и отдельными красноармейцами. В приказе №4 от 19 августа упорядочивается расквартирование штабов и учреждений в пустующих домах городских буржуа, убежавших с белыми, объявляется об учреждении квартирного отдела во главе с заведующим Мартинковским и сотрудником Блассеном. В этом же приказе сотрудниками ВРК назначены Кононченко, Скрепечев, Вальтер и Жуков.</w:t>
      </w:r>
    </w:p>
    <w:p>
      <w:pPr>
        <w:pStyle w:val="Normal"/>
        <w:widowControl w:val="false"/>
        <w:autoSpaceDE w:val="false"/>
        <w:spacing w:lineRule="auto" w:line="360"/>
        <w:ind w:firstLine="720"/>
        <w:jc w:val="both"/>
        <w:rPr/>
      </w:pPr>
      <w:r>
        <w:rPr>
          <w:sz w:val="28"/>
          <w:szCs w:val="28"/>
        </w:rPr>
        <w:t>Приказом №5 от 20 августа назначен комендантом города Ямбурга начальник партизанского отряда 46-го полка, несущего охрану города -т.Трофимов. Второй параграф этого приказа стоит привести целиком: "Поступившие от 2 батальона отряда курсантов Петроградского ОКРВУЧЕБ 6883 руб. 30 коп., пожертвованные погорельцам села Ново-Пятницкое, сдать отделу государственной помощи, пострадавшим от войны для передачи наиболее нуждающимся жителям села Ново-Пятницкое".</w:t>
      </w:r>
    </w:p>
    <w:p>
      <w:pPr>
        <w:pStyle w:val="Normal"/>
        <w:widowControl w:val="false"/>
        <w:autoSpaceDE w:val="false"/>
        <w:spacing w:lineRule="auto" w:line="360"/>
        <w:ind w:firstLine="720"/>
        <w:jc w:val="both"/>
        <w:rPr>
          <w:sz w:val="28"/>
          <w:szCs w:val="28"/>
        </w:rPr>
      </w:pPr>
      <w:r>
        <w:rPr>
          <w:sz w:val="28"/>
          <w:szCs w:val="28"/>
        </w:rPr>
        <w:t>Занимаясь неотложными текущими делами, ревком не забывает и о дне завтрашнем, о судьбе будущего урожая на крестьянских полях уезда. Характерен в этом смысле приказ №6 от 23 августа 1919 года: "Наступило время запашки полей под озимые, но героическая борьба Рабоче-Крестьянской Красной Армии за освобождение нашего уезда от помещичьего произвола оставила глубокий след на нем. Целые участки крестьянской земли разрыты окопами и окутаны проволокой, так что не пригодны для вспашки. Это грозит сокращением посевной площади, а через нее понижением крестьянского благосостояния и производительности нашей Советской Республики.</w:t>
      </w:r>
    </w:p>
    <w:p>
      <w:pPr>
        <w:pStyle w:val="Normal"/>
        <w:widowControl w:val="false"/>
        <w:autoSpaceDE w:val="false"/>
        <w:spacing w:lineRule="auto" w:line="360"/>
        <w:ind w:firstLine="720"/>
        <w:jc w:val="both"/>
        <w:rPr>
          <w:sz w:val="28"/>
          <w:szCs w:val="28"/>
        </w:rPr>
      </w:pPr>
      <w:r>
        <w:rPr>
          <w:sz w:val="28"/>
          <w:szCs w:val="28"/>
        </w:rPr>
        <w:t>Ввиду этого Военно-Революционный Комитет с согласия дивизионного инженера постановил: уничтожить все полевые военные сооружения, возведенные белогвардейцами (окопы, блиндажи, проволочные заграждения и т.д.). Оборонительные сооружения Красной Армии зарытию не подлежат. Волостным ревкомам предписывается немедленно по получении приказа на месте выяснить через сельские Советы все укрепления, построенные белыми и по указанию инженеров, действующих на соответствующем участке бригад, в пятидневный срок срыть их."</w:t>
      </w:r>
    </w:p>
    <w:p>
      <w:pPr>
        <w:pStyle w:val="Normal"/>
        <w:widowControl w:val="false"/>
        <w:autoSpaceDE w:val="false"/>
        <w:spacing w:lineRule="auto" w:line="360"/>
        <w:ind w:firstLine="720"/>
        <w:jc w:val="both"/>
        <w:rPr>
          <w:sz w:val="28"/>
          <w:szCs w:val="28"/>
        </w:rPr>
      </w:pPr>
      <w:r>
        <w:rPr>
          <w:sz w:val="28"/>
          <w:szCs w:val="28"/>
        </w:rPr>
        <w:t>Ежедневно десятки людей приходили в Военно-революционный комитет города Ямбурга, и всех их внимательно выслушивали, давали советы, принимали меры - члены ВРК П.Пахомов, Я.Малецкий, М.Кленштейн, М.Маркитахин, Н.Луйкер, К.Перфильев, П.Жуков, Н.Вальтер.</w:t>
      </w:r>
    </w:p>
    <w:p>
      <w:pPr>
        <w:pStyle w:val="Normal"/>
        <w:widowControl w:val="false"/>
        <w:autoSpaceDE w:val="false"/>
        <w:spacing w:lineRule="auto" w:line="360"/>
        <w:ind w:firstLine="720"/>
        <w:jc w:val="both"/>
        <w:rPr>
          <w:sz w:val="28"/>
          <w:szCs w:val="28"/>
        </w:rPr>
      </w:pPr>
      <w:r>
        <w:rPr>
          <w:sz w:val="28"/>
          <w:szCs w:val="28"/>
        </w:rPr>
        <w:t>До поздней ночи горели керосиновые лампы в комнатах, где работали большевики.</w:t>
      </w:r>
    </w:p>
    <w:p>
      <w:pPr>
        <w:pStyle w:val="Normal"/>
        <w:widowControl w:val="false"/>
        <w:autoSpaceDE w:val="false"/>
        <w:spacing w:lineRule="auto" w:line="360"/>
        <w:ind w:firstLine="720"/>
        <w:jc w:val="both"/>
        <w:rPr/>
      </w:pPr>
      <w:r>
        <w:rPr>
          <w:sz w:val="28"/>
          <w:szCs w:val="28"/>
        </w:rPr>
        <w:t>Газеты в Ямбург из Петрограда приходили нерегулярно и все равно в каждой - сообщение о нехватке продовольствия, о полыхающем огнем Южном фронте, где рвались к Москве полчища Деникина.</w:t>
      </w:r>
    </w:p>
    <w:p>
      <w:pPr>
        <w:pStyle w:val="Normal"/>
        <w:widowControl w:val="false"/>
        <w:autoSpaceDE w:val="false"/>
        <w:spacing w:lineRule="auto" w:line="360"/>
        <w:ind w:firstLine="720"/>
        <w:jc w:val="both"/>
        <w:rPr>
          <w:sz w:val="28"/>
          <w:szCs w:val="28"/>
        </w:rPr>
      </w:pPr>
      <w:r>
        <w:rPr>
          <w:sz w:val="28"/>
          <w:szCs w:val="28"/>
        </w:rPr>
        <w:t>А враг был и здесь под боком. Отошедшие от Ямбурга 5 августа части первого корпуса армии Юденича, за исключением деревни Ново-Пятницкое, заняли все левобережье реки Луги. Севернее деревни Жабино линия фронта выходила на правый берег, шла через леса и болота к озерам Бабинское, Глубокое, Копанское и заканчивалось мысом Дубенским на берегу Финского залива. На озерно-болотном фронте против наших войск стояла 1-ая белоэстонская дивизия, в тылу которой был почти весь Сойкинский и полностью Курголовский полуострова.</w:t>
      </w:r>
    </w:p>
    <w:p>
      <w:pPr>
        <w:pStyle w:val="Normal"/>
        <w:widowControl w:val="false"/>
        <w:autoSpaceDE w:val="false"/>
        <w:spacing w:lineRule="auto" w:line="360"/>
        <w:ind w:firstLine="720"/>
        <w:jc w:val="both"/>
        <w:rPr>
          <w:sz w:val="28"/>
          <w:szCs w:val="28"/>
        </w:rPr>
      </w:pPr>
      <w:r>
        <w:rPr>
          <w:sz w:val="28"/>
          <w:szCs w:val="28"/>
        </w:rPr>
        <w:t>Близость фронта в Ямбурге ощущалась ежечасно: то доносилась скороговорка пулеметов, то среди бела дня над улицами города с сухим треском лопались снаряды шрапнели. Вверх и вниз по реке Луге несли службу разбросанные по деревням сторожевые заставы. Тягучими дождливыми ночами над рекой вспыхивали перестрелки, и снова наступала тревожная тишина.</w:t>
      </w:r>
    </w:p>
    <w:p>
      <w:pPr>
        <w:pStyle w:val="Normal"/>
        <w:widowControl w:val="false"/>
        <w:autoSpaceDE w:val="false"/>
        <w:spacing w:lineRule="auto" w:line="360"/>
        <w:ind w:firstLine="720"/>
        <w:jc w:val="both"/>
        <w:rPr>
          <w:sz w:val="28"/>
          <w:szCs w:val="28"/>
        </w:rPr>
      </w:pPr>
      <w:r>
        <w:rPr>
          <w:sz w:val="28"/>
          <w:szCs w:val="28"/>
        </w:rPr>
        <w:t>Но так уж устроен солдат: стоит неделю-другую побыть ему на одном месте, занимать один и тот же окоп, как привыкает он к редким перестрелкам, к однообразию фронтовой жизни. Стирается острота опасности, возникают условия для потери бдительности. Наша разведка перестала интересоваться противником, боевое соприкосновение с ним оказалось почти утраченным.</w:t>
      </w:r>
    </w:p>
    <w:p>
      <w:pPr>
        <w:pStyle w:val="Normal"/>
        <w:widowControl w:val="false"/>
        <w:autoSpaceDE w:val="false"/>
        <w:spacing w:lineRule="auto" w:line="360"/>
        <w:ind w:firstLine="720"/>
        <w:jc w:val="both"/>
        <w:rPr>
          <w:sz w:val="28"/>
          <w:szCs w:val="28"/>
        </w:rPr>
      </w:pPr>
      <w:r>
        <w:rPr>
          <w:sz w:val="28"/>
          <w:szCs w:val="28"/>
        </w:rPr>
        <w:t>В отличие от работников штаба седьмой армии Ямбургский ВРК ощущал угрозу возобновления наступательных действий белогвардейцев Юденича. Об этом, в частности, свидетельствует документ, который мы приводим с небольшими сокращениями:</w:t>
      </w:r>
    </w:p>
    <w:p>
      <w:pPr>
        <w:pStyle w:val="Normal"/>
        <w:widowControl w:val="false"/>
        <w:autoSpaceDE w:val="false"/>
        <w:spacing w:lineRule="auto" w:line="360"/>
        <w:ind w:firstLine="720"/>
        <w:jc w:val="both"/>
        <w:rPr>
          <w:sz w:val="28"/>
          <w:szCs w:val="28"/>
        </w:rPr>
      </w:pPr>
      <w:r>
        <w:rPr>
          <w:sz w:val="28"/>
          <w:szCs w:val="28"/>
        </w:rPr>
        <w:t>"Секретно. Революционному Военному Совету 7-ой Армии.</w:t>
      </w:r>
    </w:p>
    <w:p>
      <w:pPr>
        <w:pStyle w:val="Normal"/>
        <w:widowControl w:val="false"/>
        <w:autoSpaceDE w:val="false"/>
        <w:spacing w:lineRule="auto" w:line="360"/>
        <w:ind w:firstLine="720"/>
        <w:jc w:val="both"/>
        <w:rPr>
          <w:sz w:val="28"/>
          <w:szCs w:val="28"/>
        </w:rPr>
      </w:pPr>
      <w:r>
        <w:rPr>
          <w:sz w:val="28"/>
          <w:szCs w:val="28"/>
        </w:rPr>
        <w:t>Военно-революционный комитет г. Ямбурга и уезда считает необходимым обратить внимание Реввоенсовета 7-й Армии на совершенно недопускаемое состояние наружной охраны города Ямбурга, находящегося в непосредственном соприкосновении с фронтом. Передовые окопы противника находятся в наиболее отдаленных местах на расстоянии пяти верст, а по прямому направлению - две версты, город постоянно находится в сфере обстрела неприятельской артиллерии.</w:t>
      </w:r>
    </w:p>
    <w:p>
      <w:pPr>
        <w:pStyle w:val="Normal"/>
        <w:widowControl w:val="false"/>
        <w:autoSpaceDE w:val="false"/>
        <w:spacing w:lineRule="auto" w:line="360"/>
        <w:ind w:firstLine="720"/>
        <w:jc w:val="both"/>
        <w:rPr/>
      </w:pPr>
      <w:r>
        <w:rPr>
          <w:sz w:val="28"/>
          <w:szCs w:val="28"/>
        </w:rPr>
        <w:t>В связи с перегруппировкой частей 6-ой стрелковой дивизии и уходом с Нарвского боевого участка некоторых полков фронт значительно поредел; участки в 10-15 верст охраняются одним полком. В таких условиях нужно быть готовым к возможности проникновения разведывательных партий противника если не в далекий, то в ближайший тыл, и следовательно, город Ямбург, может легко стать объектом хотя бы кратковременного безобразничанья мелких частей противника. Поэтому охрана города должна быть рассматриваема не только как предупреждение нарушения революционного порядка со стороны населения города, но и в значительной степени какмера стратегической обороны. Таков, безусловно, и взгляд Реввоенсовета Армии, неоднократно делавшего нам указания в этом смысле.</w:t>
      </w:r>
    </w:p>
    <w:p>
      <w:pPr>
        <w:pStyle w:val="Normal"/>
        <w:widowControl w:val="false"/>
        <w:autoSpaceDE w:val="false"/>
        <w:spacing w:lineRule="auto" w:line="360"/>
        <w:ind w:firstLine="720"/>
        <w:jc w:val="both"/>
        <w:rPr>
          <w:sz w:val="28"/>
          <w:szCs w:val="28"/>
        </w:rPr>
      </w:pPr>
      <w:r>
        <w:rPr>
          <w:sz w:val="28"/>
          <w:szCs w:val="28"/>
        </w:rPr>
        <w:t>Между тем, кроме многочисленных внушений, полученных нами по этому вопросу от Реввоенсовета, военными организациями нам не было оказано никакой помощи в деле устранения дефектов караульной службы. До настоящего времени караульная служба находилась в руках коменданта, располагавшего следующими силами: 30 человек отряда б. начальника тыла Семенова, 25 человек прикомандированных из 46 полка (партизанский отряд Трофимова) и 20 человек караульной роты Ямбургского уездного военкома. В настоящий момент отряд Семенова после многих назойливых требований откомандирован нами обратно. Отряд Трофимова истребован 6-ой дивизией для выполнения оперативной задачи, и город остается теперь при отряде караульной роты, качественно совершенно не пригодной для выполнения ответственной задачи караульной службы, так как состоит эта рота в подавляющем большинстве из подростков 17-19 лет.</w:t>
      </w:r>
    </w:p>
    <w:p>
      <w:pPr>
        <w:pStyle w:val="Normal"/>
        <w:widowControl w:val="false"/>
        <w:autoSpaceDE w:val="false"/>
        <w:spacing w:lineRule="auto" w:line="360"/>
        <w:ind w:firstLine="720"/>
        <w:jc w:val="both"/>
        <w:rPr>
          <w:sz w:val="28"/>
          <w:szCs w:val="28"/>
        </w:rPr>
      </w:pPr>
      <w:r>
        <w:rPr>
          <w:sz w:val="28"/>
          <w:szCs w:val="28"/>
        </w:rPr>
        <w:t>Начальник гарнизона, правда, наряжает дополнительные патрули из состава резервных батальонов, расположенных в городе, но они, согласно уставу гарнизонной службы, обязаны охранять только расположение своей части. Кроме того, эти батальоны, как уже было сказано выше, находятся на отдыхе обычно после двухнедельного пребывания на передовых линиях, и нельзя требовать от них особенно тщательной караульной службы.</w:t>
      </w:r>
    </w:p>
    <w:p>
      <w:pPr>
        <w:pStyle w:val="Normal"/>
        <w:widowControl w:val="false"/>
        <w:autoSpaceDE w:val="false"/>
        <w:spacing w:lineRule="auto" w:line="360"/>
        <w:ind w:firstLine="720"/>
        <w:jc w:val="both"/>
        <w:rPr>
          <w:sz w:val="28"/>
          <w:szCs w:val="28"/>
        </w:rPr>
      </w:pPr>
      <w:r>
        <w:rPr>
          <w:sz w:val="28"/>
          <w:szCs w:val="28"/>
        </w:rPr>
        <w:t>Между тем, кроме охраны самого города, особую важность Военно-Революционный Комитет придает охране переправ через реку Лугу. Охрана эта выполняется воинскими частями часто так небрежно (об этом говорит целый ряд фактов), что является крайне необходимым объединить и эту задачу в руках Военревкома, как постоянной местной военной организации.</w:t>
      </w:r>
    </w:p>
    <w:p>
      <w:pPr>
        <w:pStyle w:val="Normal"/>
        <w:widowControl w:val="false"/>
        <w:autoSpaceDE w:val="false"/>
        <w:spacing w:lineRule="auto" w:line="360"/>
        <w:ind w:firstLine="720"/>
        <w:jc w:val="both"/>
        <w:rPr/>
      </w:pPr>
      <w:r>
        <w:rPr>
          <w:sz w:val="28"/>
          <w:szCs w:val="28"/>
        </w:rPr>
        <w:t>Все изложенные обстоятельства заставляют нас обратиться к Реввоенсовету 7-ой Армии, как органу, поручившему нам выполнение ряда определенных задач, с настоятельной просьбой снабдить нас силами для их выполнения, предоставив в распоряжение Военревкома отряд в 200 человек, боеспособный и знакомый с караульной службой, для урегулирования внутренней обороны города Ямбурга и обезопасения его от возможных военных сюрпризов.</w:t>
      </w:r>
    </w:p>
    <w:p>
      <w:pPr>
        <w:pStyle w:val="Normal"/>
        <w:widowControl w:val="false"/>
        <w:autoSpaceDE w:val="false"/>
        <w:spacing w:lineRule="auto" w:line="360"/>
        <w:ind w:firstLine="720"/>
        <w:jc w:val="both"/>
        <w:rPr>
          <w:sz w:val="28"/>
          <w:szCs w:val="28"/>
        </w:rPr>
      </w:pPr>
      <w:r>
        <w:rPr>
          <w:sz w:val="28"/>
          <w:szCs w:val="28"/>
        </w:rPr>
        <w:t>Считаем необходимым указать на то обстоятельство, что тыловые учреждения армии (тыловые штабы, хозяйственные команды, нач. секторов и т.п.) свободно распоряжаются необходимыми им вооруженными силами, и в то же время Военно-Революционный Комитет, непосредственно подведомственное Армии фронтовое учреждение, оказывается часто, за неимением необходимого количество дисциплинированных и снабженнным оружием сил, совершенно беспомощным в выполнении дела, порученного ему Реввоенсоветом 7-ой Армии."</w:t>
      </w:r>
    </w:p>
    <w:p>
      <w:pPr>
        <w:pStyle w:val="Normal"/>
        <w:widowControl w:val="false"/>
        <w:autoSpaceDE w:val="false"/>
        <w:spacing w:lineRule="auto" w:line="360"/>
        <w:ind w:firstLine="720"/>
        <w:jc w:val="both"/>
        <w:rPr>
          <w:sz w:val="28"/>
          <w:szCs w:val="28"/>
        </w:rPr>
      </w:pPr>
      <w:r>
        <w:rPr>
          <w:sz w:val="28"/>
          <w:szCs w:val="28"/>
        </w:rPr>
        <w:t>В сентябре 1919г. созван первый уездный съезд Ямбургского Союза Молодежи, где было решено начать работу по созданию комсомольских ячеек в деревнях.</w:t>
      </w:r>
    </w:p>
    <w:p>
      <w:pPr>
        <w:pStyle w:val="Normal"/>
        <w:widowControl w:val="false"/>
        <w:autoSpaceDE w:val="false"/>
        <w:spacing w:lineRule="auto" w:line="360"/>
        <w:ind w:firstLine="720"/>
        <w:jc w:val="both"/>
        <w:rPr>
          <w:sz w:val="28"/>
          <w:szCs w:val="28"/>
        </w:rPr>
      </w:pPr>
      <w:r>
        <w:rPr>
          <w:sz w:val="28"/>
          <w:szCs w:val="28"/>
        </w:rPr>
        <w:t>15 сентября в Петрограде состоялась вторая губернская конференция, делегатами от Ямбургского Союза были Александр Тимофеев, Эрна Каскни и Леонтьев (О.Клазер к тому времени был избран председателем губкома). На конференции были представители 40 организаций РКСМ губернии.</w:t>
      </w:r>
    </w:p>
    <w:p>
      <w:pPr>
        <w:pStyle w:val="Normal"/>
        <w:widowControl w:val="false"/>
        <w:autoSpaceDE w:val="false"/>
        <w:spacing w:lineRule="auto" w:line="360"/>
        <w:ind w:firstLine="720"/>
        <w:jc w:val="both"/>
        <w:rPr>
          <w:sz w:val="28"/>
          <w:szCs w:val="28"/>
        </w:rPr>
      </w:pPr>
      <w:r>
        <w:rPr>
          <w:sz w:val="28"/>
          <w:szCs w:val="28"/>
        </w:rPr>
        <w:t>Империалисты Антанты, чтобы отвлечь какую-то часть советских войск с Южного фронта и тем самым обеспечить успех главного удара, наносимого Деникиным, затеяли второе наступление Юденича на Петроград. Организаторы этого похода США и Англия обеспечили щедрую помощь Юденичу вооружением, снаряжением, продовольствием и личным составом.</w:t>
      </w:r>
    </w:p>
    <w:p>
      <w:pPr>
        <w:pStyle w:val="Normal"/>
        <w:widowControl w:val="false"/>
        <w:autoSpaceDE w:val="false"/>
        <w:spacing w:lineRule="auto" w:line="360"/>
        <w:ind w:firstLine="720"/>
        <w:jc w:val="both"/>
        <w:rPr>
          <w:sz w:val="28"/>
          <w:szCs w:val="28"/>
        </w:rPr>
      </w:pPr>
      <w:r>
        <w:rPr>
          <w:sz w:val="28"/>
          <w:szCs w:val="28"/>
        </w:rPr>
        <w:t>Государственный депортамент США разрешил использовать для снабжения войск Юденича, все американское военное имущество, оставшееся во Франции после мировой войны. 7августа в Таллинский порт пришли три английских парохода, доставившие танки, орудия, 10 тысяч винтовок. С 13 августа по 20 октября здесь пришвартовались 6 судов с американским снаряжением, обмундированием, продовольствием. Из Англии через Эстонию прибывали в армию Юденича белогвардейские офицеры. Из Германии с помощью американо-английской военной миссии для укомплектования белогвардейских частей были направлены тысячи русских военнопленных, находившихся в Финском заливе английский флот был усилен новыми кораблями.</w:t>
      </w:r>
    </w:p>
    <w:p>
      <w:pPr>
        <w:pStyle w:val="Normal"/>
        <w:widowControl w:val="false"/>
        <w:autoSpaceDE w:val="false"/>
        <w:spacing w:lineRule="auto" w:line="360"/>
        <w:ind w:firstLine="720"/>
        <w:jc w:val="both"/>
        <w:rPr/>
      </w:pPr>
      <w:r>
        <w:rPr>
          <w:sz w:val="28"/>
          <w:szCs w:val="28"/>
        </w:rPr>
        <w:t>Таким образом, Антанта создала условия для нового наступления Юденича на Петроград.</w:t>
      </w:r>
    </w:p>
    <w:p>
      <w:pPr>
        <w:pStyle w:val="Normal"/>
        <w:widowControl w:val="false"/>
        <w:autoSpaceDE w:val="false"/>
        <w:spacing w:lineRule="auto" w:line="360"/>
        <w:ind w:firstLine="720"/>
        <w:jc w:val="both"/>
        <w:rPr>
          <w:sz w:val="28"/>
          <w:szCs w:val="28"/>
        </w:rPr>
      </w:pPr>
      <w:r>
        <w:rPr>
          <w:sz w:val="28"/>
          <w:szCs w:val="28"/>
        </w:rPr>
        <w:t>Прав был Ямбургский ВРК, обращавший внимание РВС 7-ой армии на плохую организацию охраны города.</w:t>
      </w:r>
    </w:p>
    <w:p>
      <w:pPr>
        <w:pStyle w:val="Normal"/>
        <w:widowControl w:val="false"/>
        <w:autoSpaceDE w:val="false"/>
        <w:spacing w:lineRule="auto" w:line="360"/>
        <w:ind w:firstLine="720"/>
        <w:jc w:val="both"/>
        <w:rPr/>
      </w:pPr>
      <w:r>
        <w:rPr>
          <w:sz w:val="28"/>
          <w:szCs w:val="28"/>
        </w:rPr>
        <w:t>28 сентября 1919 года ударная группа войск Юденича в составе восьми полков при поддержке английских танков нанесла отвлекающий удар на Псковско-Лужском направлении. Этой операцией противнику удалось ввести в заблуждение командование нашей 7-ой армии, посчитавшей, что основная цель белогвардейцев - захватить Псков. Не сумев разгадать маневр противника, командование армии сняло с Нарвского центрального участка и перебросило на южный фланг стрелковую и конную Башкирскую бригаду.</w:t>
      </w:r>
    </w:p>
    <w:p>
      <w:pPr>
        <w:pStyle w:val="Normal"/>
        <w:widowControl w:val="false"/>
        <w:autoSpaceDE w:val="false"/>
        <w:spacing w:lineRule="auto" w:line="360"/>
        <w:ind w:firstLine="720"/>
        <w:jc w:val="both"/>
        <w:rPr>
          <w:sz w:val="28"/>
          <w:szCs w:val="28"/>
        </w:rPr>
      </w:pPr>
      <w:r>
        <w:rPr>
          <w:sz w:val="28"/>
          <w:szCs w:val="28"/>
        </w:rPr>
        <w:t>Юденич предвкушал победу. Он назначил даже военного губернатора Петрограда – генерала Глазенапа, который, однако, по известным нам причинам в эту должность так и не вступил.</w:t>
      </w:r>
    </w:p>
    <w:p>
      <w:pPr>
        <w:pStyle w:val="Normal"/>
        <w:widowControl w:val="false"/>
        <w:autoSpaceDE w:val="false"/>
        <w:spacing w:lineRule="auto" w:line="360"/>
        <w:ind w:firstLine="720"/>
        <w:jc w:val="both"/>
        <w:rPr/>
      </w:pPr>
      <w:r>
        <w:rPr>
          <w:sz w:val="28"/>
          <w:szCs w:val="28"/>
        </w:rPr>
        <w:t>Узнав через лазутчиков и шпионов об ослаблении Нарвского участка, штаб Юденича темной осенней ночью в районе деревни Муравейно, никем не охраняемом, переправил на правый берег реки Луги крупное соединение (заметим, что Муравейно было местом переправы частей Юденича и в первом походе на Петроград). Переправившись на правый берег, белогвардейские войска разбились на две колонны. Одна повела наступление на станцию Веймарн, вторая на Ямбург. Одновременно 11 октября белые обрушились крупными силами на участок 2-го батальона 46-го стрелкового полка у деревень Юркино, Большой Луцк и под Ново-Пятницком. Под прикрытием ураганного артиллерийского огня они прорвали фронт и заняли Ямбург.</w:t>
      </w:r>
    </w:p>
    <w:p>
      <w:pPr>
        <w:pStyle w:val="Normal"/>
        <w:widowControl w:val="false"/>
        <w:autoSpaceDE w:val="false"/>
        <w:spacing w:lineRule="auto" w:line="360"/>
        <w:ind w:firstLine="720"/>
        <w:jc w:val="both"/>
        <w:rPr>
          <w:sz w:val="28"/>
          <w:szCs w:val="28"/>
        </w:rPr>
      </w:pPr>
      <w:r>
        <w:rPr>
          <w:sz w:val="28"/>
          <w:szCs w:val="28"/>
        </w:rPr>
        <w:t>Когда белогвардейские части еще подходили к Ямбургу, ревком объявил мобилизацию всех коммунистов и беспартийных рабочих в ряды Красной Армии. В боях за свой город, в последующих битвах за Петроград ямбургские коммунисты, многие беспартийные рабочие и служащие, действуя в составе 6-ой стрелковой дивизии, проявили величайшую самоотверженность и мужество.</w:t>
      </w:r>
    </w:p>
    <w:p>
      <w:pPr>
        <w:pStyle w:val="Normal"/>
        <w:widowControl w:val="false"/>
        <w:autoSpaceDE w:val="false"/>
        <w:spacing w:lineRule="auto" w:line="360"/>
        <w:ind w:firstLine="720"/>
        <w:jc w:val="both"/>
        <w:rPr>
          <w:sz w:val="28"/>
          <w:szCs w:val="28"/>
        </w:rPr>
      </w:pPr>
      <w:r>
        <w:rPr>
          <w:sz w:val="28"/>
          <w:szCs w:val="28"/>
        </w:rPr>
        <w:t>От коммунистов не отставали и комсомольцы. Кандидат исторических наук Л.П. Константинов в своей книге "Героическая битва за Петроград в 1919г." упоминает, что в те дни Ямбургский, Детскосельский, Гатчинский союзы молодежи целиком отправились на фронт.</w:t>
      </w:r>
    </w:p>
    <w:p>
      <w:pPr>
        <w:pStyle w:val="Normal"/>
        <w:widowControl w:val="false"/>
        <w:autoSpaceDE w:val="false"/>
        <w:spacing w:lineRule="auto" w:line="360"/>
        <w:ind w:firstLine="720"/>
        <w:jc w:val="both"/>
        <w:rPr>
          <w:sz w:val="28"/>
          <w:szCs w:val="28"/>
        </w:rPr>
      </w:pPr>
      <w:r>
        <w:rPr>
          <w:sz w:val="28"/>
          <w:szCs w:val="28"/>
        </w:rPr>
        <w:t>Под натиском превосходящих сил противника войска 7-ой армии, оказывая врагу героическое сопротивление, вынуждены были отходить. Отход наших войск от Ямбурга до последней минуты прикрывал бронепоезд №6 имени В.И. Ленина под командованием А.И. Шмая и И.И. Газа.</w:t>
      </w:r>
    </w:p>
    <w:p>
      <w:pPr>
        <w:pStyle w:val="Normal"/>
        <w:widowControl w:val="false"/>
        <w:autoSpaceDE w:val="false"/>
        <w:spacing w:lineRule="auto" w:line="360"/>
        <w:ind w:firstLine="720"/>
        <w:jc w:val="both"/>
        <w:rPr>
          <w:sz w:val="28"/>
          <w:szCs w:val="28"/>
        </w:rPr>
      </w:pPr>
      <w:r>
        <w:rPr>
          <w:sz w:val="28"/>
          <w:szCs w:val="28"/>
        </w:rPr>
        <w:t>Вот как это описывается в книге В.А. Комякова «Иван Газа»: «В прохладный, ветреный вечер октября 1919 года бронепоезд №6 имени товарища Ленина въезжал в прифронтовой город Ямбург. Прославившийся боевыми подвигами, он курсировал между Гатчиной и Ямбургом, имея базу в Веймарне. Теперь дымя, ощетинясь стволами орудий и пулеметов, которые грозно выглядывали из бойниц, он тяжело прошел мимо вокзала и остановился на западной окраине станции.</w:t>
      </w:r>
    </w:p>
    <w:p>
      <w:pPr>
        <w:pStyle w:val="Normal"/>
        <w:widowControl w:val="false"/>
        <w:autoSpaceDE w:val="false"/>
        <w:spacing w:lineRule="auto" w:line="360"/>
        <w:ind w:firstLine="720"/>
        <w:jc w:val="both"/>
        <w:rPr>
          <w:sz w:val="28"/>
          <w:szCs w:val="28"/>
        </w:rPr>
      </w:pPr>
      <w:r>
        <w:rPr>
          <w:sz w:val="28"/>
          <w:szCs w:val="28"/>
        </w:rPr>
        <w:t>На тендере паровоза стоял комиссар Иван Газа в длинной шинели и кожаной фуражке, держа бинокль…»</w:t>
      </w:r>
    </w:p>
    <w:p>
      <w:pPr>
        <w:pStyle w:val="Normal"/>
        <w:widowControl w:val="false"/>
        <w:autoSpaceDE w:val="false"/>
        <w:spacing w:lineRule="auto" w:line="360"/>
        <w:ind w:firstLine="720"/>
        <w:jc w:val="both"/>
        <w:rPr>
          <w:sz w:val="28"/>
          <w:szCs w:val="28"/>
        </w:rPr>
      </w:pPr>
      <w:r>
        <w:rPr>
          <w:sz w:val="28"/>
          <w:szCs w:val="28"/>
        </w:rPr>
        <w:t>Учитывая большой опыт команды и огневую мощь бронепоезда, командование направляет его на самый ответственный участок фронта в районе Гатчина-Ямбург, где шли ожесточенные бои. Порой бронепоезд один удерживал передовые цепи противника, искусно маневрируя под интенсивным обстрелом белогвардейских батарей.</w:t>
      </w:r>
    </w:p>
    <w:p>
      <w:pPr>
        <w:pStyle w:val="Normal"/>
        <w:widowControl w:val="false"/>
        <w:autoSpaceDE w:val="false"/>
        <w:spacing w:lineRule="auto" w:line="360"/>
        <w:ind w:firstLine="720"/>
        <w:jc w:val="both"/>
        <w:rPr/>
      </w:pPr>
      <w:r>
        <w:rPr>
          <w:sz w:val="28"/>
          <w:szCs w:val="28"/>
        </w:rPr>
        <w:t>«У полустанка Тикопись бронепоезд получил приказ захватить и удержать до подхода основных сил станцию Ямбург. Собрав коммунистов в вагоне-клубе, комиссар Иван Газа спокойно объяснил обстановку: «Нам дан приказ подойти к Ямбургу и удерживать станцию. Но есть сведения, что она занята отборными частями белогвардейцев – дивизий князя Ливена. Паровоз у нас небронированный. Наш в ремонте. Однако надо решить: идти вперед или нет? Двинемся вперед – сразу обнаружим себя. Приказ говорит – «вперед», обстановка – «назад». Но приказ допускает «учесть на месте обстановку». Командир и я, комиссар, учитывая обстановку и боевые задачи, решили: «Идем вперед». Надо задержать белых на поляне на два часа, даже хотя бы на час, пока не приостановят отступление наших частей. Мы можем все до единого погибнуть, но свой коммунистический пролетарский долг должны выполнить в предстоящей нам неравной борьбе. Коммунисты будут впереди, в этом мы уверены».</w:t>
      </w:r>
    </w:p>
    <w:p>
      <w:pPr>
        <w:pStyle w:val="Normal"/>
        <w:widowControl w:val="false"/>
        <w:autoSpaceDE w:val="false"/>
        <w:spacing w:lineRule="auto" w:line="360"/>
        <w:ind w:firstLine="720"/>
        <w:jc w:val="both"/>
        <w:rPr>
          <w:sz w:val="28"/>
          <w:szCs w:val="28"/>
        </w:rPr>
      </w:pPr>
      <w:r>
        <w:rPr>
          <w:sz w:val="28"/>
          <w:szCs w:val="28"/>
        </w:rPr>
        <w:t>Закончилось собрание единодушным одобрением: «идти на Ямбург».</w:t>
      </w:r>
    </w:p>
    <w:p>
      <w:pPr>
        <w:pStyle w:val="Normal"/>
        <w:widowControl w:val="false"/>
        <w:autoSpaceDE w:val="false"/>
        <w:spacing w:lineRule="auto" w:line="360"/>
        <w:ind w:firstLine="720"/>
        <w:jc w:val="both"/>
        <w:rPr>
          <w:sz w:val="28"/>
          <w:szCs w:val="28"/>
        </w:rPr>
      </w:pPr>
      <w:r>
        <w:rPr>
          <w:sz w:val="28"/>
          <w:szCs w:val="28"/>
        </w:rPr>
        <w:t>Подойдя к городу, красноармейцы узнали: станция занята. Открыв ураганный огонь по цепям противника, красноармейцы попытались срубить замки со стрелок и пройти на запасной путь, чтобы пропустить вражеский эшелон, но эта операция не удалась. Беляки сообразили, что хотели сделать на бронепоезде. Они направили против него стоящий под парами на станции паровоз.</w:t>
      </w:r>
    </w:p>
    <w:p>
      <w:pPr>
        <w:pStyle w:val="Normal"/>
        <w:widowControl w:val="false"/>
        <w:autoSpaceDE w:val="false"/>
        <w:spacing w:lineRule="auto" w:line="360"/>
        <w:ind w:firstLine="720"/>
        <w:jc w:val="both"/>
        <w:rPr>
          <w:sz w:val="28"/>
          <w:szCs w:val="28"/>
        </w:rPr>
      </w:pPr>
      <w:r>
        <w:rPr>
          <w:sz w:val="28"/>
          <w:szCs w:val="28"/>
        </w:rPr>
        <w:t>…</w:t>
      </w:r>
      <w:r>
        <w:rPr>
          <w:sz w:val="28"/>
          <w:szCs w:val="28"/>
        </w:rPr>
        <w:t>Быстро набирая скорость, паровоз катился прямо на бронепоезд. Это должно было вызвать аварию. Комиссар поезда Иван Газа, находясь на тендере, вовремя заметил опасность.</w:t>
      </w:r>
    </w:p>
    <w:p>
      <w:pPr>
        <w:pStyle w:val="Normal"/>
        <w:widowControl w:val="false"/>
        <w:autoSpaceDE w:val="false"/>
        <w:spacing w:lineRule="auto" w:line="360"/>
        <w:ind w:firstLine="720"/>
        <w:jc w:val="both"/>
        <w:rPr>
          <w:sz w:val="28"/>
          <w:szCs w:val="28"/>
        </w:rPr>
      </w:pPr>
      <w:r>
        <w:rPr>
          <w:sz w:val="28"/>
          <w:szCs w:val="28"/>
        </w:rPr>
        <w:t>-Полный назад, бить по паровозу! – прозвучала его команда.</w:t>
      </w:r>
    </w:p>
    <w:p>
      <w:pPr>
        <w:pStyle w:val="Normal"/>
        <w:widowControl w:val="false"/>
        <w:autoSpaceDE w:val="false"/>
        <w:spacing w:lineRule="auto" w:line="360"/>
        <w:ind w:firstLine="720"/>
        <w:jc w:val="both"/>
        <w:rPr>
          <w:sz w:val="28"/>
          <w:szCs w:val="28"/>
        </w:rPr>
      </w:pPr>
      <w:r>
        <w:rPr>
          <w:sz w:val="28"/>
          <w:szCs w:val="28"/>
        </w:rPr>
        <w:t>Лобовое орудие открыло огонь. С грохотом полетели снаряды в двигавшийся паровоз. Раздался оглушительный взрыв, поднялись клубы пара, и изуродованный паровоз остановился.</w:t>
      </w:r>
    </w:p>
    <w:p>
      <w:pPr>
        <w:pStyle w:val="Normal"/>
        <w:widowControl w:val="false"/>
        <w:autoSpaceDE w:val="false"/>
        <w:spacing w:lineRule="auto" w:line="360"/>
        <w:ind w:firstLine="720"/>
        <w:jc w:val="both"/>
        <w:rPr>
          <w:sz w:val="28"/>
          <w:szCs w:val="28"/>
        </w:rPr>
      </w:pPr>
      <w:r>
        <w:rPr>
          <w:sz w:val="28"/>
          <w:szCs w:val="28"/>
        </w:rPr>
        <w:t>Три дня, с 12 по 15 октября 1919 года, без сна и отдыха прикрывал отход красноармейских частей бронепоезд №6 имени В.И. Ленина в районе Ямбурга. Белогвардейцы не раз пытались захватить и уничтожить его, они обкладывали бронепоезд кавалерийскими разъездами и артиллерийскими батареями, разбирали железнодорожный путь и бомбили с аэропланов, но, по словам П.Д. Никитина, помощника командира бронепоезда, имя великого Ленина, начертанное на паровозе, вселяло уверенность в победе над врагом!».</w:t>
      </w:r>
    </w:p>
    <w:p>
      <w:pPr>
        <w:pStyle w:val="Normal"/>
        <w:widowControl w:val="false"/>
        <w:autoSpaceDE w:val="false"/>
        <w:spacing w:lineRule="auto" w:line="360"/>
        <w:ind w:firstLine="720"/>
        <w:jc w:val="both"/>
        <w:rPr>
          <w:sz w:val="28"/>
          <w:szCs w:val="28"/>
        </w:rPr>
      </w:pPr>
      <w:r>
        <w:rPr>
          <w:sz w:val="28"/>
          <w:szCs w:val="28"/>
        </w:rPr>
        <w:t>Развивая наступление, белогвардейские части 16 октября заняли Красное Село, через день - Гатчину. К 19 октября 5-ая дивизия белых приблизилась к станции Лигово. То были уже предместья Петрограда. Для красного Питера вновь наступили критические дни.</w:t>
      </w:r>
    </w:p>
    <w:p>
      <w:pPr>
        <w:pStyle w:val="Normal"/>
        <w:widowControl w:val="false"/>
        <w:autoSpaceDE w:val="false"/>
        <w:spacing w:lineRule="auto" w:line="360"/>
        <w:ind w:firstLine="720"/>
        <w:jc w:val="both"/>
        <w:rPr/>
      </w:pPr>
      <w:r>
        <w:rPr>
          <w:sz w:val="28"/>
          <w:szCs w:val="28"/>
        </w:rPr>
        <w:t>В.И. Ленин ясно представлял всю серьезность обстановки, сложившейся на Петроградском фронте. 14 октября он направил телеграмму исполкому Петроградского Совета. В ней не только вскрывалась цель наступления Юденича (маневр, чтобы отвлечь наш натиск на юг), но и указывались пути разгрома белогвардейских полчищ: "Отбейте врага, ударьте на Ямбург и Гдов,-писал Владимир Ильич, - проведите мобилизацию работников на фронт..."</w:t>
      </w:r>
    </w:p>
    <w:p>
      <w:pPr>
        <w:pStyle w:val="Normal"/>
        <w:widowControl w:val="false"/>
        <w:autoSpaceDE w:val="false"/>
        <w:spacing w:lineRule="auto" w:line="360"/>
        <w:ind w:firstLine="720"/>
        <w:jc w:val="both"/>
        <w:rPr>
          <w:sz w:val="28"/>
          <w:szCs w:val="28"/>
        </w:rPr>
      </w:pPr>
      <w:r>
        <w:rPr>
          <w:sz w:val="28"/>
          <w:szCs w:val="28"/>
        </w:rPr>
        <w:t>Ленинский призыв вызвал величайший патриотический подъем среди защитников города. Он поднял на борьбу с обнаглевшими белогвардейскими бандами питерских рабочих, красноармейцев, моряков. Выполняя указания В.И. Ленина Петроградский губернский и городской комитеты партии дополнительно мобилизовали для укрепления 7-ой армии более трех тысяч коммунистов. Десятки тысяч добровольцев влились в состав армии. Только в октябре-ноябре на фронт было отправлено 28 тысяч бойцов, из них четыре тысячи коммунистов. По призыву ЦК РКП(б) на петроградский фронт прибыли коммунистические отряды из Москвы, Владимира, Вятки, Костромы, Твери, Пензы и других городов. Под личным контролем В.И. Ленина в октябре-ноябре фронт получил 107 эшелонов воинских пополнений.</w:t>
      </w:r>
    </w:p>
    <w:p>
      <w:pPr>
        <w:pStyle w:val="Normal"/>
        <w:widowControl w:val="false"/>
        <w:autoSpaceDE w:val="false"/>
        <w:spacing w:lineRule="auto" w:line="360"/>
        <w:ind w:firstLine="720"/>
        <w:jc w:val="both"/>
        <w:rPr>
          <w:sz w:val="28"/>
          <w:szCs w:val="28"/>
        </w:rPr>
      </w:pPr>
      <w:r>
        <w:rPr>
          <w:sz w:val="28"/>
          <w:szCs w:val="28"/>
        </w:rPr>
        <w:t>20 октября командующий 7-ой армией отдал приказ о контрнаступлении. 26 октября начала наступление соседняя 15-я армия. 21-22 октября противник был отбит с Пулковских высот, 23 октября освобождено Царское Село, 3 ноября – Гатчина…</w:t>
      </w:r>
    </w:p>
    <w:p>
      <w:pPr>
        <w:pStyle w:val="Normal"/>
        <w:widowControl w:val="false"/>
        <w:autoSpaceDE w:val="false"/>
        <w:spacing w:lineRule="auto" w:line="360"/>
        <w:ind w:firstLine="720"/>
        <w:jc w:val="both"/>
        <w:rPr>
          <w:sz w:val="28"/>
          <w:szCs w:val="28"/>
        </w:rPr>
      </w:pPr>
      <w:r>
        <w:rPr>
          <w:sz w:val="28"/>
          <w:szCs w:val="28"/>
        </w:rPr>
        <w:t>11 ноября наши части с боем заняли деревню Лялицы. Попытка продвинуться вдоль шоссе на деревню Ополье была отбита сильным артиллерийским и пулеметным огнем врага. На совещании командиров кто-то предложил попытаться ночью обойти позиции белых, а утром ударить во фланг противника у деревни Федоровки. По дорогам, разумеется, двигаться нельзя, - везде заслоны, а по бездорожью в темноте проплутать можно. Нужен надежный проводник!</w:t>
      </w:r>
    </w:p>
    <w:p>
      <w:pPr>
        <w:pStyle w:val="Normal"/>
        <w:widowControl w:val="false"/>
        <w:autoSpaceDE w:val="false"/>
        <w:spacing w:lineRule="auto" w:line="360"/>
        <w:ind w:firstLine="720"/>
        <w:jc w:val="both"/>
        <w:rPr>
          <w:sz w:val="28"/>
          <w:szCs w:val="28"/>
        </w:rPr>
      </w:pPr>
      <w:r>
        <w:rPr>
          <w:sz w:val="28"/>
          <w:szCs w:val="28"/>
        </w:rPr>
        <w:t>Узнал об этом крестьянин Ф.Н. Матвеев из деревни Лялицы и предложил свою помощь. Вот что он впоследствии рассказывал: «Прослышал я в ту пору, что нашим нужен проводник на деревню Федоровку. Сказал я своему сыну, чтобы он шел. Послал, значит, а сам сильно за него растревожился. Потом уж он сам рассказывал мне, как дело было. Пошли они не дорогой, а болотом, как приказал командир. Пулеметы несли на руках по очереди. Когда близко подошли к деревне, остановились, отдышались. Кругом все тихо, даже никто не кашлянул. После этого все молча, но быстро двинулись вперед. Сразу затарахтели пулеметы, раздались крики… Не успел сынишка опомнится, а наши уже в деревне. Тут белые бросились бежать.»</w:t>
      </w:r>
    </w:p>
    <w:p>
      <w:pPr>
        <w:pStyle w:val="Normal"/>
        <w:widowControl w:val="false"/>
        <w:autoSpaceDE w:val="false"/>
        <w:spacing w:lineRule="auto" w:line="360"/>
        <w:ind w:firstLine="720"/>
        <w:jc w:val="both"/>
        <w:rPr>
          <w:sz w:val="28"/>
          <w:szCs w:val="28"/>
        </w:rPr>
      </w:pPr>
      <w:r>
        <w:rPr>
          <w:sz w:val="28"/>
          <w:szCs w:val="28"/>
        </w:rPr>
        <w:t>11 ноября полки 7-ой армии своим правым флангом вышли на линию озер Копанское, Глубокое и Бабинское, к северу от Ямбурга. На востоке от города завязались упорные бои на линии Ополье - станция Веймарн. С юга вдоль реки Луги к Ямбургу с боями приближались части нашей 15-й армии.</w:t>
      </w:r>
    </w:p>
    <w:p>
      <w:pPr>
        <w:pStyle w:val="Normal"/>
        <w:widowControl w:val="false"/>
        <w:autoSpaceDE w:val="false"/>
        <w:spacing w:lineRule="auto" w:line="360"/>
        <w:ind w:firstLine="720"/>
        <w:jc w:val="both"/>
        <w:rPr/>
      </w:pPr>
      <w:r>
        <w:rPr>
          <w:sz w:val="28"/>
          <w:szCs w:val="28"/>
        </w:rPr>
        <w:t>В течение трех дней на подступах к Ямбургу шли ожесточенные бои. Белые занимали позицию, проходившую от деревень Большой и Малый Луцк по берегу Касколовского ручья. Затем оборонительная полоса пересекала железную дорогу и на юге упиралась в реку Лугу.</w:t>
      </w:r>
    </w:p>
    <w:p>
      <w:pPr>
        <w:pStyle w:val="Normal"/>
        <w:widowControl w:val="false"/>
        <w:autoSpaceDE w:val="false"/>
        <w:spacing w:lineRule="auto" w:line="360"/>
        <w:ind w:firstLine="720"/>
        <w:jc w:val="both"/>
        <w:rPr>
          <w:sz w:val="28"/>
          <w:szCs w:val="28"/>
        </w:rPr>
      </w:pPr>
      <w:r>
        <w:rPr>
          <w:sz w:val="28"/>
          <w:szCs w:val="28"/>
        </w:rPr>
        <w:t>На рассвете 13 ноября наши части перешли в решительное наступление. Бой закипел на всех участках. Гул ружейно-пулеметной стрельбы, грохот взрывов, треск подсеченных осколками падающих на землю ветвей деревьев, щелканье пуль о стволы сосен наполнили лес адским шумом.</w:t>
      </w:r>
    </w:p>
    <w:p>
      <w:pPr>
        <w:pStyle w:val="Normal"/>
        <w:widowControl w:val="false"/>
        <w:autoSpaceDE w:val="false"/>
        <w:spacing w:lineRule="auto" w:line="360"/>
        <w:ind w:firstLine="720"/>
        <w:jc w:val="both"/>
        <w:rPr>
          <w:sz w:val="28"/>
          <w:szCs w:val="28"/>
        </w:rPr>
      </w:pPr>
      <w:r>
        <w:rPr>
          <w:sz w:val="28"/>
          <w:szCs w:val="28"/>
        </w:rPr>
        <w:t>Перелом произошел на следующий день. Немалую роль в этом сыграл геройский подвиг бойцов 6-ой роты 17-го стрелкового полка. Вот как это было: командир роты Докука приказал своему помощнику Семенову поддерживать сильный пулеметный огонь по позиции врага, а сам с несколькими храбрецами подполз к белогвардейским окопам и забросал их гранатами. Не давая противнику опомниться, скомандовал: «В атаку! Ура!» и увлек за собой роту. Белогвардейцы побросали оружие и сдались в плен.</w:t>
      </w:r>
    </w:p>
    <w:p>
      <w:pPr>
        <w:pStyle w:val="Normal"/>
        <w:widowControl w:val="false"/>
        <w:autoSpaceDE w:val="false"/>
        <w:spacing w:lineRule="auto" w:line="360"/>
        <w:ind w:firstLine="720"/>
        <w:jc w:val="both"/>
        <w:rPr>
          <w:sz w:val="28"/>
          <w:szCs w:val="28"/>
        </w:rPr>
      </w:pPr>
      <w:r>
        <w:rPr>
          <w:sz w:val="28"/>
          <w:szCs w:val="28"/>
        </w:rPr>
        <w:t>Видя успех 6-ой роты, бросился в атаку весь 17-й полк. Некоторые группки противника, отстреливаясь, стали отходить, а большая часть сдалась в плен.</w:t>
      </w:r>
    </w:p>
    <w:p>
      <w:pPr>
        <w:pStyle w:val="Normal"/>
        <w:widowControl w:val="false"/>
        <w:autoSpaceDE w:val="false"/>
        <w:spacing w:lineRule="auto" w:line="360"/>
        <w:ind w:firstLine="720"/>
        <w:jc w:val="both"/>
        <w:rPr>
          <w:sz w:val="28"/>
          <w:szCs w:val="28"/>
        </w:rPr>
      </w:pPr>
      <w:r>
        <w:rPr>
          <w:sz w:val="28"/>
          <w:szCs w:val="28"/>
        </w:rPr>
        <w:t>Одновременно белогвардейцы были выбиты из своих позиций на севере: наступавшие здесь полки Башкирской бригады и части 2-ой стрелковой дивизии ворвались в деревню Малый Луцк. Враг отступил к Большому Луцку, но и здесь, забрасывая врага ручными гранатами, красноармейцы выбили белых из деревни и устремились к северной окраине Ямбурга.</w:t>
      </w:r>
    </w:p>
    <w:p>
      <w:pPr>
        <w:pStyle w:val="Normal"/>
        <w:widowControl w:val="false"/>
        <w:autoSpaceDE w:val="false"/>
        <w:spacing w:lineRule="auto" w:line="360"/>
        <w:ind w:firstLine="720"/>
        <w:jc w:val="both"/>
        <w:rPr/>
      </w:pPr>
      <w:r>
        <w:rPr>
          <w:sz w:val="28"/>
          <w:szCs w:val="28"/>
        </w:rPr>
        <w:t>В это время под прикрытием огня бронепоезда «Черноморец» наши части ворвались в город со стороны железной дороги. С юга к Ямбургу пробились полки 11-ой стрелковой дивизии, наступавшие вдоль реки Луги. 14 ноября 1919 года Ямбург был очищен от врага.</w:t>
      </w:r>
    </w:p>
    <w:p>
      <w:pPr>
        <w:pStyle w:val="Normal"/>
        <w:widowControl w:val="false"/>
        <w:autoSpaceDE w:val="false"/>
        <w:spacing w:lineRule="auto" w:line="360"/>
        <w:ind w:firstLine="720"/>
        <w:jc w:val="both"/>
        <w:rPr>
          <w:sz w:val="28"/>
          <w:szCs w:val="28"/>
        </w:rPr>
      </w:pPr>
      <w:r>
        <w:rPr>
          <w:sz w:val="28"/>
          <w:szCs w:val="28"/>
        </w:rPr>
        <w:t>При освобождении Ямбурга части Красной Армии вызволили из плена более 500 красноармейцев, захватили 3 орудия, 20 пулеметов, большое количество винтовок, патронов и другого военного снаряжения, знамя Талабского полка.</w:t>
      </w:r>
    </w:p>
    <w:p>
      <w:pPr>
        <w:pStyle w:val="Normal"/>
        <w:widowControl w:val="false"/>
        <w:autoSpaceDE w:val="false"/>
        <w:spacing w:lineRule="auto" w:line="360"/>
        <w:ind w:firstLine="720"/>
        <w:jc w:val="both"/>
        <w:rPr>
          <w:sz w:val="28"/>
          <w:szCs w:val="28"/>
        </w:rPr>
      </w:pPr>
      <w:r>
        <w:rPr>
          <w:sz w:val="28"/>
          <w:szCs w:val="28"/>
        </w:rPr>
        <w:t>Политотдел штаба 7-ой армии обратился к бойцам с листовкой: «Ямбург пал! В несколько дней мы прогнали врага от ближайших подступов к Петрограду до реки Луги… Красные солдаты! Нанесите Юденичу последний решающий удар!»</w:t>
      </w:r>
    </w:p>
    <w:p>
      <w:pPr>
        <w:pStyle w:val="Normal"/>
        <w:widowControl w:val="false"/>
        <w:autoSpaceDE w:val="false"/>
        <w:spacing w:lineRule="auto" w:line="360"/>
        <w:ind w:firstLine="720"/>
        <w:jc w:val="both"/>
        <w:rPr>
          <w:sz w:val="28"/>
          <w:szCs w:val="28"/>
        </w:rPr>
      </w:pPr>
      <w:r>
        <w:rPr>
          <w:sz w:val="28"/>
          <w:szCs w:val="28"/>
        </w:rPr>
        <w:t>Потерпев поражение под Петроградом армия Юденича откатывалась к восточным границам Эстонии. В первой половине ноября колонна из 700 пленных бойцов, командиров и политработников РККА была пригнана белыми на мызу Лиллиенбах (примерно в километре северо- восточнее Ивангорода). Здесь часть пленных загнали в каменный сарай (ригу). Пленные содержались в нечеловеческих условиях. Их не кормили, отобрали верхнюю одежду и обувь. Чтобы не умереть от холода, пленные стали жечь небольшие костры и тем обогреваться. Ночью от неосторожного обращения с огнем загорелась крыша сарая. По рассказам местных жителей, белые не приняли никаких мер к спасению, в результате чего 128 пленных сгорели и задохнулись в пожаре.</w:t>
      </w:r>
    </w:p>
    <w:p>
      <w:pPr>
        <w:pStyle w:val="Normal"/>
        <w:widowControl w:val="false"/>
        <w:autoSpaceDE w:val="false"/>
        <w:spacing w:lineRule="auto" w:line="360"/>
        <w:ind w:firstLine="720"/>
        <w:jc w:val="both"/>
        <w:rPr>
          <w:sz w:val="28"/>
          <w:szCs w:val="28"/>
        </w:rPr>
      </w:pPr>
      <w:r>
        <w:rPr>
          <w:sz w:val="28"/>
          <w:szCs w:val="28"/>
        </w:rPr>
        <w:t>В двадцатые годы жители Нарвы захоронили останки погибших, у могилы сделали ограду и памятный знак.</w:t>
      </w:r>
    </w:p>
    <w:p>
      <w:pPr>
        <w:pStyle w:val="Normal"/>
        <w:widowControl w:val="false"/>
        <w:autoSpaceDE w:val="false"/>
        <w:spacing w:lineRule="auto" w:line="360"/>
        <w:ind w:firstLine="720"/>
        <w:jc w:val="both"/>
        <w:rPr>
          <w:sz w:val="28"/>
          <w:szCs w:val="28"/>
        </w:rPr>
      </w:pPr>
      <w:r>
        <w:rPr>
          <w:sz w:val="28"/>
          <w:szCs w:val="28"/>
        </w:rPr>
        <w:t>В середине декабря 1919 года работу Ямбургского укома РКСМ возглавил А.Тимофеев. Ему помогали члены бюро укома: Евгений Круцко, Эрна Каскни, Тамковский, Василий и Михаил Бурага.</w:t>
      </w:r>
    </w:p>
    <w:p>
      <w:pPr>
        <w:pStyle w:val="Normal"/>
        <w:widowControl w:val="false"/>
        <w:autoSpaceDE w:val="false"/>
        <w:spacing w:lineRule="auto" w:line="360"/>
        <w:ind w:firstLine="720"/>
        <w:jc w:val="both"/>
        <w:rPr>
          <w:sz w:val="28"/>
          <w:szCs w:val="28"/>
        </w:rPr>
      </w:pPr>
      <w:r>
        <w:rPr>
          <w:sz w:val="28"/>
          <w:szCs w:val="28"/>
        </w:rPr>
        <w:t>Тогда же в декабре комсомольцы устроили митинг в деревне Ополье, где в организацию вступили 15 человек.</w:t>
      </w:r>
    </w:p>
    <w:p>
      <w:pPr>
        <w:pStyle w:val="Normal"/>
        <w:widowControl w:val="false"/>
        <w:autoSpaceDE w:val="false"/>
        <w:spacing w:lineRule="auto" w:line="360"/>
        <w:ind w:firstLine="720"/>
        <w:jc w:val="both"/>
        <w:rPr>
          <w:sz w:val="28"/>
          <w:szCs w:val="28"/>
        </w:rPr>
      </w:pPr>
      <w:r>
        <w:rPr>
          <w:sz w:val="28"/>
          <w:szCs w:val="28"/>
        </w:rPr>
        <w:t>25 декабря в Ямбург прибыл агитпоезд «Октябрьская революция», на котором совершал рейс по стране председатель ВЦИК М.И. Калинин. На совещании представителей волостных ревкомов, сельских Советов и полков Ямбургского участка фронта Калинин выступил с докладом о работе руководящих органов Республики. В принятой по докладу резолюции участники совещания заверили правительство, что «крестьянство Ямбургского уезда, пострадавшее и разоренное белогвардейцами, готово удвоить свои силы для помощи Красной Армии в деле борьбы с Юденичем, а Красному Питеру в деле заготовки топлива…» И действительно, в последних числах декабря под Дубровкой и Комаровкой части юденической армии были разбиты окончательно. Под влиянием поражений белогвардейские части стали быстро разлагаться: участилось дезертирство.</w:t>
      </w:r>
    </w:p>
    <w:p>
      <w:pPr>
        <w:pStyle w:val="Normal"/>
        <w:widowControl w:val="false"/>
        <w:autoSpaceDE w:val="false"/>
        <w:spacing w:lineRule="auto" w:line="360"/>
        <w:ind w:firstLine="720"/>
        <w:jc w:val="both"/>
        <w:rPr>
          <w:sz w:val="28"/>
          <w:szCs w:val="28"/>
        </w:rPr>
      </w:pPr>
      <w:r>
        <w:rPr>
          <w:sz w:val="28"/>
          <w:szCs w:val="28"/>
        </w:rPr>
        <w:t>В феврале 1920 года состоялся Второй уездный съезд организации РКСМ, на котором присутствовало 47 представителей от 27 различных организаций. Съезд поставил задачу – бороться с неграмотностью. «Долой тьму, невежество и безграмотность, да воссияет свет знаний!» - это слова из резолюции съезда. Было подготовлено воззвание к молодежи деревни с призывом овладевать знаниями. Избрали уездком комсомола, в который вошли Тимофеев, Козлов, Бураго, Титов, Эльман, Федорова(Врудская волость), Осипов (Наровская волость), Лукша (Ямбургский уездком), Вульф. Председателем уездкома избран Тимофеев.</w:t>
      </w:r>
    </w:p>
    <w:p>
      <w:pPr>
        <w:pStyle w:val="Normal"/>
        <w:widowControl w:val="false"/>
        <w:autoSpaceDE w:val="false"/>
        <w:spacing w:lineRule="auto" w:line="360"/>
        <w:ind w:firstLine="720"/>
        <w:jc w:val="both"/>
        <w:rPr>
          <w:sz w:val="28"/>
          <w:szCs w:val="28"/>
        </w:rPr>
      </w:pPr>
      <w:r>
        <w:rPr>
          <w:sz w:val="28"/>
          <w:szCs w:val="28"/>
        </w:rPr>
        <w:t>2 февраля 1920 года, по мирному договору с Эстонией, Нарва с прилегающими к ней населенными пунктами отошла к Эстонской республике.</w:t>
      </w:r>
    </w:p>
    <w:p>
      <w:pPr>
        <w:pStyle w:val="Normal"/>
        <w:widowControl w:val="false"/>
        <w:autoSpaceDE w:val="false"/>
        <w:spacing w:lineRule="auto" w:line="360"/>
        <w:ind w:firstLine="720"/>
        <w:jc w:val="both"/>
        <w:rPr>
          <w:sz w:val="28"/>
          <w:szCs w:val="28"/>
        </w:rPr>
      </w:pPr>
      <w:r>
        <w:rPr>
          <w:sz w:val="28"/>
          <w:szCs w:val="28"/>
        </w:rPr>
        <w:t>С 18 по 25 марта 1920 года уездный комитет РКСМ провел «Неделю красной молодежи», которая была приурочена к Дню парижской коммуны. В эти дни сформировалась 41 комсомольская организация, в ряды РКСМ записалось 497 человек. В Ястрибинской волости был образован Пустомержский Союз Молодежи и несколько ячеек по деревням. В Горской волости создалось три коллектива РКСМ: в деревнях Сала, Падога и Ново – Луцк; в Молосковицкой волости – в деревнях Лялино и Сумск. В День Парижской коммуны в деревни уезда поехали все представители укома комсомола. За неделю было проведено 17 митингов, 560 бесед, в результате чего было создано 36 комсомольских ячеек.</w:t>
      </w:r>
    </w:p>
    <w:p>
      <w:pPr>
        <w:pStyle w:val="Normal"/>
        <w:widowControl w:val="false"/>
        <w:autoSpaceDE w:val="false"/>
        <w:spacing w:lineRule="auto" w:line="360"/>
        <w:ind w:firstLine="720"/>
        <w:jc w:val="both"/>
        <w:rPr>
          <w:sz w:val="28"/>
          <w:szCs w:val="28"/>
        </w:rPr>
      </w:pPr>
      <w:r>
        <w:rPr>
          <w:sz w:val="28"/>
          <w:szCs w:val="28"/>
        </w:rPr>
        <w:t>Весной 1920 года уком РКСМ организовал два субботника по погрузке и выгрузке 12 вагонов дров. В течение лета поставил 18 спектаклей, сбор от которых составил 100 тысяч рублей. Укомом были заказаны специальные значки для членов Союза. В это же время решился вопрос и о помещении для укома. В его распоряжение был передан дом, где в советское время было «Трансагентство». «В укоме постоянно было шумно, весело, постоянно была молодежь, - вспоминает Э.А. Тахо, член бюро укома в 1920-1921 годах, - Особенно помню День Красной Армии в 1920 году. Тогда была карточная система, так что продукты принесли сами, пели песни, читали стихи, потом танцевали.»</w:t>
      </w:r>
    </w:p>
    <w:p>
      <w:pPr>
        <w:pStyle w:val="Normal"/>
        <w:widowControl w:val="false"/>
        <w:autoSpaceDE w:val="false"/>
        <w:spacing w:lineRule="auto" w:line="360"/>
        <w:ind w:firstLine="720"/>
        <w:jc w:val="both"/>
        <w:rPr>
          <w:sz w:val="28"/>
          <w:szCs w:val="28"/>
        </w:rPr>
      </w:pPr>
      <w:r>
        <w:rPr>
          <w:sz w:val="28"/>
          <w:szCs w:val="28"/>
        </w:rPr>
        <w:t>Комсомольцы организовали народное гулянье в Темном саду (раньше Летний сад), делали китайские фонарики. За плату 15 копеек жители Ямбурга могли послушать песни Эрны Каскни (Тахо), посмотреть спектакли. Особой популярностью у молодежи Ямбурга пользовался театр-студия, где играли пьесы Островского. Приезжали в гости в Ямбург труппы из Петрограда. Здесь же проходили и городские танцы – раз в неделю по субботам до полуночи.</w:t>
      </w:r>
    </w:p>
    <w:p>
      <w:pPr>
        <w:pStyle w:val="Normal"/>
        <w:widowControl w:val="false"/>
        <w:autoSpaceDE w:val="false"/>
        <w:spacing w:lineRule="auto" w:line="360"/>
        <w:ind w:firstLine="720"/>
        <w:jc w:val="both"/>
        <w:rPr>
          <w:sz w:val="28"/>
          <w:szCs w:val="28"/>
        </w:rPr>
      </w:pPr>
      <w:r>
        <w:rPr>
          <w:sz w:val="28"/>
          <w:szCs w:val="28"/>
        </w:rPr>
        <w:t>4-5 сентября 1920 года состоялся праздник молодежи, 4 сентября- субботник по благоустройству города, 5 сентября все организации РКСМ Ямбурга собрались у братских могил, где прошел митинг, затем – шествие по городу на плац воинской части, где комсомольцы провели спортивный праздник. Вечером в клубах – концерты, митинги, выступал агитвагон губкома РКСМ, приехавший в Ямбург.</w:t>
      </w:r>
    </w:p>
    <w:p>
      <w:pPr>
        <w:pStyle w:val="Normal"/>
        <w:widowControl w:val="false"/>
        <w:autoSpaceDE w:val="false"/>
        <w:spacing w:lineRule="auto" w:line="360"/>
        <w:ind w:firstLine="720"/>
        <w:jc w:val="both"/>
        <w:rPr>
          <w:sz w:val="28"/>
          <w:szCs w:val="28"/>
        </w:rPr>
      </w:pPr>
      <w:r>
        <w:rPr>
          <w:sz w:val="28"/>
          <w:szCs w:val="28"/>
        </w:rPr>
        <w:t>К октябрю 1920 года комсомольские ячейки имелись уже во всех волостях. Однако уездный комитет РКСМ заботу о пополнении своих рядов не прекращался.</w:t>
      </w:r>
    </w:p>
    <w:p>
      <w:pPr>
        <w:pStyle w:val="Normal"/>
        <w:widowControl w:val="false"/>
        <w:autoSpaceDE w:val="false"/>
        <w:spacing w:lineRule="auto" w:line="360"/>
        <w:ind w:firstLine="720"/>
        <w:jc w:val="both"/>
        <w:rPr/>
      </w:pPr>
      <w:r>
        <w:rPr>
          <w:sz w:val="28"/>
          <w:szCs w:val="28"/>
        </w:rPr>
        <w:t>25 октября со страниц газеты «Плуг и молот» он обратился к юношам и девушкам уезда с воззванием: «Юные крестьяне Ямбургского уезда! Сбросьте с себя пелену боязни и света, выходите из мрака и невежества, пробуждайте свое сознание! Часть ваших сверстников уже пришли к убеждению о необходимости начать новый образ жизни, перейти на новый путь, ведущий к конечной светлой цели – к коммунистическому строю. Они организовались в Российский Коммунистический Союз Молодежи.</w:t>
      </w:r>
    </w:p>
    <w:p>
      <w:pPr>
        <w:pStyle w:val="Normal"/>
        <w:widowControl w:val="false"/>
        <w:autoSpaceDE w:val="false"/>
        <w:spacing w:lineRule="auto" w:line="360"/>
        <w:ind w:firstLine="720"/>
        <w:jc w:val="both"/>
        <w:rPr>
          <w:sz w:val="28"/>
          <w:szCs w:val="28"/>
        </w:rPr>
      </w:pPr>
      <w:r>
        <w:rPr>
          <w:sz w:val="28"/>
          <w:szCs w:val="28"/>
        </w:rPr>
        <w:t>Наши отцы совершили пролетарскую революцию. Они разрушили своды старой тюрьмы. Нам остаются развалины и тяжелая работа в наследство-создание новой жизни, нового мира, которые будут являться олицетворением любви, братства и равенства.</w:t>
      </w:r>
    </w:p>
    <w:p>
      <w:pPr>
        <w:pStyle w:val="Normal"/>
        <w:widowControl w:val="false"/>
        <w:autoSpaceDE w:val="false"/>
        <w:spacing w:lineRule="auto" w:line="360"/>
        <w:ind w:firstLine="720"/>
        <w:jc w:val="both"/>
        <w:rPr>
          <w:sz w:val="28"/>
          <w:szCs w:val="28"/>
        </w:rPr>
      </w:pPr>
      <w:r>
        <w:rPr>
          <w:sz w:val="28"/>
          <w:szCs w:val="28"/>
        </w:rPr>
        <w:t>Кто, товарищи, в будущем будет править страной?</w:t>
      </w:r>
    </w:p>
    <w:p>
      <w:pPr>
        <w:pStyle w:val="Normal"/>
        <w:widowControl w:val="false"/>
        <w:autoSpaceDE w:val="false"/>
        <w:spacing w:lineRule="auto" w:line="360"/>
        <w:ind w:firstLine="720"/>
        <w:jc w:val="both"/>
        <w:rPr>
          <w:sz w:val="28"/>
          <w:szCs w:val="28"/>
        </w:rPr>
      </w:pPr>
      <w:r>
        <w:rPr>
          <w:sz w:val="28"/>
          <w:szCs w:val="28"/>
        </w:rPr>
        <w:t>Вы, дети сохи и молота!</w:t>
      </w:r>
    </w:p>
    <w:p>
      <w:pPr>
        <w:pStyle w:val="Normal"/>
        <w:widowControl w:val="false"/>
        <w:autoSpaceDE w:val="false"/>
        <w:spacing w:lineRule="auto" w:line="360"/>
        <w:ind w:firstLine="720"/>
        <w:jc w:val="both"/>
        <w:rPr>
          <w:sz w:val="28"/>
          <w:szCs w:val="28"/>
        </w:rPr>
      </w:pPr>
      <w:r>
        <w:rPr>
          <w:sz w:val="28"/>
          <w:szCs w:val="28"/>
        </w:rPr>
        <w:t>Вы будете производить, и пользоваться продуктами своего труда, вы будете сами руководить жизнью. А для этого уже теперь надо жить новой жизнью, учиться распоряжаться и управлять, учиться работать руками и головой…»</w:t>
      </w:r>
    </w:p>
    <w:p>
      <w:pPr>
        <w:pStyle w:val="Normal"/>
        <w:widowControl w:val="false"/>
        <w:autoSpaceDE w:val="false"/>
        <w:spacing w:lineRule="auto" w:line="360"/>
        <w:ind w:firstLine="720"/>
        <w:jc w:val="both"/>
        <w:rPr/>
      </w:pPr>
      <w:r>
        <w:rPr>
          <w:sz w:val="28"/>
          <w:szCs w:val="28"/>
        </w:rPr>
        <w:t>16 и 17 ноября 1920 года в Ямбурге состоялся третий уездный съезд РКСМ. На нем присутствовал 61 делегат. Съезд подвел итоги работы за 1919-1920 годы и избрал состав уездкома. В него вошли М.Бураго, К.Григорьев, Волынский, Беспамятов, Бегетов, Бойцов, Иванова, Тимофеев, Трифонов, Хинц. Съезд принял резолюцию, в которой указывалось на необходимость самой широкой работы в уезде по разъяснению трудящихся всех мероприятий Советской власти; помощь фронту, трудовая повинность, ликвидация неграмотности, перевыборы сельсоветов и подготовка к Восьмому Всероссийскому съезду Сове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0:00Z</dcterms:created>
  <dc:creator>Виктор Махнов</dc:creator>
  <dc:description/>
  <cp:keywords/>
  <dc:language>en-US</dc:language>
  <cp:lastModifiedBy>SYSTEM</cp:lastModifiedBy>
  <dcterms:modified xsi:type="dcterms:W3CDTF">2011-09-21T10:40:00Z</dcterms:modified>
  <cp:revision>2</cp:revision>
  <dc:subject/>
  <dc:title> ЯМБУРГ в 1917-1920</dc:title>
</cp:coreProperties>
</file>