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>РЕФЕРА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>на тему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>«Якобинская диктатура и Термидорианский режим. Директория.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 xml:space="preserve">Восст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1 мая - 2 июня 1793 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оспользовавшись народным недовольством,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якобинцы стреми</w:t>
        <w:softHyphen/>
        <w:t>лись изгнать жирондистов из Конвента и установить свою вла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этом они убеждали парижан, что готовы в кратчайший срок раз</w:t>
        <w:softHyphen/>
        <w:t>решить многочисленные социально-экономические проблемы столицы и страны в целом. Марат и Робеспьер призывали к немедленному восстанию. Якобинцам удалось привлечь на свою сторону ряд батальонов Национальной гвард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1 мая на рассвете из Собора Парижской Богоматери снова разда</w:t>
        <w:softHyphen/>
        <w:t xml:space="preserve">лись звуки набата. Совет Коммуны Парижа назначил командующим Национальной гвардией якобинца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Анрио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оруженные отряды подо</w:t>
        <w:softHyphen/>
        <w:t>шли к Конвенту. Созданная жирондистами для расследования деятель</w:t>
        <w:softHyphen/>
        <w:t xml:space="preserve">ности Коммуны «Комиссия 12-ти» была распушен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следующий день в Париже стало известно о кровавых событиях в Лионе, где про</w:t>
        <w:softHyphen/>
        <w:t>изошли казни патриотов. Это известие дало новый толчок к восста</w:t>
        <w:softHyphen/>
        <w:t>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ю ночь 2 июня гудели церковные колокола. Днем Национальная гвардия окружила здание Конвента. Артиллеристы с зажженными фи</w:t>
        <w:softHyphen/>
        <w:t xml:space="preserve">тилями навели на него свои оруд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о тысяч вооруженных людей заняли соседние улицы и площади. Жирондисты и представители «бо</w:t>
        <w:softHyphen/>
        <w:t>лота» пытались начать переговоры с восставшими, однако к их дово</w:t>
        <w:softHyphen/>
        <w:t>дам никто не прислушивался. Анрио дал команду: «Канониры, к ору</w:t>
        <w:softHyphen/>
        <w:t>диям!», Бриссо, Верньо и другие лидеры жирондистов (всего 23 депу</w:t>
        <w:softHyphen/>
        <w:t>тата) были арестова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Таким образом, в результате событий 31 мая - 2 июня 1793 г. леворадикальные силы во главе с якобинцами фактически совер</w:t>
        <w:softHyphen/>
        <w:t>шили государственный переворот и насильственным методом пришли к вла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2. Установление якобинской диктатуры и организация вла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жде всего, Конвент, уже якобинский, 24 июня 1793 г. принял новую конституцию. Естественными правами человека провозглаша</w:t>
        <w:softHyphen/>
        <w:t>лись равенство, свобода, безопасность и собственность. Конституция предусматривала свободу слова и печати, всеобщее образование, сво</w:t>
        <w:softHyphen/>
        <w:t>боду отправления религиозных культов, право создания народных об</w:t>
        <w:softHyphen/>
        <w:t>ществ, неприкосновенность частной собственности и свободу пред</w:t>
        <w:softHyphen/>
        <w:t>принимательства. Однако, эти демократические принципы практичес</w:t>
        <w:softHyphen/>
        <w:t>ки не выполнялись и утонули в крови диктаторского режима монтань</w:t>
        <w:softHyphen/>
        <w:t>я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По Конституции 1793 г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Франция провозглашалась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единой и не</w:t>
        <w:softHyphen/>
        <w:t xml:space="preserve">делимой республикой. </w:t>
      </w:r>
      <w:r>
        <w:rPr>
          <w:rFonts w:cs="Times New Roman" w:ascii="Times New Roman" w:hAnsi="Times New Roman"/>
          <w:color w:val="000000"/>
          <w:sz w:val="28"/>
          <w:szCs w:val="24"/>
        </w:rPr>
        <w:t>Избирательные права предоставлялись муж</w:t>
        <w:softHyphen/>
        <w:t>чинам, достигшим 21 года, независимо от имущественного положения. Члены Законодательного корпуса подлежали избранию простым боль</w:t>
        <w:softHyphen/>
        <w:t>шинством голосов. Законодательный корпус должен был состоять из одной пала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лючение мира ценой уступки какой-либо части территории рес</w:t>
        <w:softHyphen/>
        <w:t>публики не допускалось. Конституция отвергала иностранное вмеша</w:t>
        <w:softHyphen/>
        <w:t>тельство в дела французского народа и провозглашала принцип невмешательства в дела других н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нако, в условиях интервенции и Гражданской войны Конститу</w:t>
        <w:softHyphen/>
        <w:t xml:space="preserve">ция 1793 г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не была введена в действие. </w:t>
      </w:r>
      <w:r>
        <w:rPr>
          <w:rFonts w:cs="Times New Roman" w:ascii="Times New Roman" w:hAnsi="Times New Roman"/>
          <w:color w:val="000000"/>
          <w:sz w:val="28"/>
          <w:szCs w:val="24"/>
        </w:rPr>
        <w:t>Для осуществления диктату</w:t>
        <w:softHyphen/>
        <w:t xml:space="preserve">ры якобинцы создали революционное правительство. Летом 1793 г. верховным органом республики был Конвент, который осуществлял в полном объеме законодательную, исполнительную и судебную власть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Комиссары Конвента </w:t>
      </w:r>
      <w:r>
        <w:rPr>
          <w:rFonts w:cs="Times New Roman" w:ascii="Times New Roman" w:hAnsi="Times New Roman"/>
          <w:color w:val="000000"/>
          <w:sz w:val="28"/>
          <w:szCs w:val="24"/>
        </w:rPr>
        <w:t>в департаментах и армии имели неограничен</w:t>
        <w:softHyphen/>
        <w:t>ные полномочия. Им поручалось проведение «чисток» местных орга</w:t>
        <w:softHyphen/>
        <w:t>нов, «восстановление революционного порядка, смещение и назначе</w:t>
        <w:softHyphen/>
        <w:t>ние армейских командиров». Фактически якобинцы установили поли</w:t>
        <w:softHyphen/>
        <w:t>тическую дикта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ункции революционного правительства исполнял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Комитет обще</w:t>
        <w:softHyphen/>
        <w:t xml:space="preserve">ственного спасения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оторый 27 июля возглавил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Робеспьер. </w:t>
      </w:r>
      <w:r>
        <w:rPr>
          <w:rFonts w:cs="Times New Roman" w:ascii="Times New Roman" w:hAnsi="Times New Roman"/>
          <w:color w:val="000000"/>
          <w:sz w:val="28"/>
          <w:szCs w:val="24"/>
        </w:rPr>
        <w:t>В его ве</w:t>
        <w:softHyphen/>
        <w:t>дении были военные, дипломатические дела, продовольственное снаб</w:t>
        <w:softHyphen/>
        <w:t>жение, ему были подчинены другие местные органы власти, а сам Ко</w:t>
        <w:softHyphen/>
        <w:t>митет отчитывался перед Конвент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обеспьер Максимилиан — деяте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Французской революции. Учился на юридическом факуль</w:t>
        <w:softHyphen/>
        <w:t>тете Парижского университета (1780). Депутат Конвента. После казни короля в январе 1793г. стал центральной фигурой революции. Замкнутый и педантичный адвокат из Арраса обрел могущество и неограниченную власть в ка</w:t>
        <w:softHyphen/>
        <w:t>честве главы революционного Комитета общественного спасения. После устранения своих бывших соратников — Дантона, Демулена и Эбера, он еще более ужесточил тер</w:t>
        <w:softHyphen/>
        <w:t>рор в Париже. Подчеркнуто демонстративной безупречно</w:t>
        <w:softHyphen/>
        <w:t>стью, сочетавшейся с почти нечеловеческой непримиримос</w:t>
        <w:softHyphen/>
        <w:t>тью, он завоевал авторитет «неподкупного». После термидорианского переворо</w:t>
        <w:softHyphen/>
        <w:t>та 1 7 94 г. ^ был арестован и казн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Социально-экономические преобразования. Упразднение феодальных пови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 привлечения на свою сторону крестьянства якобинцы стали ак</w:t>
        <w:softHyphen/>
        <w:t xml:space="preserve">тивно проводить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аграрные преобразования. </w:t>
      </w:r>
      <w:r>
        <w:rPr>
          <w:rFonts w:cs="Times New Roman" w:ascii="Times New Roman" w:hAnsi="Times New Roman"/>
          <w:color w:val="000000"/>
          <w:sz w:val="28"/>
          <w:szCs w:val="24"/>
        </w:rPr>
        <w:t>3 июня 1793 г. Конвент принял декрет, разрешивший распродажу земель эмигрантов отдель</w:t>
        <w:softHyphen/>
        <w:t>ными участками в рассрочку. Другой декрет, от 10 июня, возвращал крестьянам общинные земли, захваченные дворянами еще до револю</w:t>
        <w:softHyphen/>
        <w:t>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собое значение имел декрет от 17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июля 1793 г. о полной и без</w:t>
        <w:softHyphen/>
        <w:t>возмездной отмене всех феодальных платежей и повинносте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рестьяне фактически превращались в свободных и полных собствен</w:t>
        <w:softHyphen/>
        <w:t>ников своих наделов. Однако, требования деревенской бедноты о бес</w:t>
        <w:softHyphen/>
        <w:t>платном наделении землей и ликвидации крупной аренды, «или разде</w:t>
        <w:softHyphen/>
        <w:t>ле крупных ферм», удовлетворены не были. Правда, в интересах бед</w:t>
        <w:softHyphen/>
        <w:t>няков, в сентябре им было разрешено покупать земли эмигрантов мел</w:t>
        <w:softHyphen/>
        <w:t>кими участками с рассрочкой на 20 л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же в первые месяцы якобинской диктатуры стали ощущаться дальнейший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рост цен и спекуляции продовольствием. </w:t>
      </w:r>
      <w:r>
        <w:rPr>
          <w:rFonts w:cs="Times New Roman" w:ascii="Times New Roman" w:hAnsi="Times New Roman"/>
          <w:color w:val="000000"/>
          <w:sz w:val="28"/>
          <w:szCs w:val="24"/>
        </w:rPr>
        <w:t>Скупщики наживали огромные состояния на вздорожании предметов первой не</w:t>
        <w:softHyphen/>
        <w:t>обходимости. Продовольственный кризис породил движение бедней</w:t>
        <w:softHyphen/>
        <w:t xml:space="preserve">ших слоев городского населения, еще раньше получивших название «бешеные». Их возглавляли Жак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Ру, Варле, Леклер. </w:t>
      </w:r>
      <w:r>
        <w:rPr>
          <w:rFonts w:cs="Times New Roman" w:ascii="Times New Roman" w:hAnsi="Times New Roman"/>
          <w:color w:val="000000"/>
          <w:sz w:val="28"/>
          <w:szCs w:val="24"/>
        </w:rPr>
        <w:t>«Бешеные» при</w:t>
        <w:softHyphen/>
        <w:t>зывали к конфискации и разделу части состояния новых богачей созданию вооруженных отрядов для производства реквизиций, чистке армии. Летом 1793 г. подавляющее большинство якобинцев враждебно встретило движение бедня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 для укрепления своей власти якобинцы были вынуждены пойти навстречу беднякам. 26 февраля - 3 марта 1794 г. правительство при</w:t>
        <w:softHyphen/>
        <w:t xml:space="preserve">няло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Вантозские декреты, </w:t>
      </w:r>
      <w:r>
        <w:rPr>
          <w:rFonts w:cs="Times New Roman" w:ascii="Times New Roman" w:hAnsi="Times New Roman"/>
          <w:color w:val="000000"/>
          <w:sz w:val="28"/>
          <w:szCs w:val="24"/>
        </w:rPr>
        <w:t>по которым имущество контрреволюцио</w:t>
        <w:softHyphen/>
        <w:t>неров бесплатно раздавалось беднякам. О гарантиях и сроках выпол</w:t>
        <w:softHyphen/>
        <w:t>нения этих законов ничего не говорилось. Тем не менее, якобинцам удалось на непродолжительное время привлечь низшие слои населе</w:t>
        <w:softHyphen/>
        <w:t>ния города на свою сторону. Правительство взяло под свой контроль золото и серебро, принадлежавшее частным лицам, были введены на</w:t>
        <w:softHyphen/>
        <w:t>лога на зажиточных граждан, осуществлялись принудительные займы для нужд республики. Однако, все эти меры сопровождались произво</w:t>
        <w:softHyphen/>
        <w:t xml:space="preserve">лом властей, порождали хаос, углубляли противоречия в обществе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ТотальныА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терр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После прихода к власти якобинцы установили жестокую диктатуру и начали массовые репресси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е только против контрреволюционеров, но и против всех оппозиционных сил 27 июля Конвент издал закон о смертной казни за спекуляцию товарами первой необходимости, а 17 сентября 1793 г. был обнародован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закон «о подо</w:t>
        <w:softHyphen/>
        <w:t xml:space="preserve">зрительных». </w:t>
      </w:r>
      <w:r>
        <w:rPr>
          <w:rFonts w:cs="Times New Roman" w:ascii="Times New Roman" w:hAnsi="Times New Roman"/>
          <w:color w:val="000000"/>
          <w:sz w:val="28"/>
          <w:szCs w:val="24"/>
        </w:rPr>
        <w:t>«Подозрительными» объявлялись все, не получившие от народных обществ свидетельств о гражданской благонадежности отстраненные от государственной службы, эмигранты и связанные с ними дворяне, лица, которые не могли указать источники своего суще</w:t>
        <w:softHyphen/>
        <w:t>ствования. Выявление «Подозрительных» возлагалось на народные общества. Все они подлежали аресту. Разумеется, что при выявлении «подозрительных» допускались грубейшие злоупотребления властью часто сводились личные сч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борьбы против контрреволюции был создан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революционный трибунал, </w:t>
      </w:r>
      <w:r>
        <w:rPr>
          <w:rFonts w:cs="Times New Roman" w:ascii="Times New Roman" w:hAnsi="Times New Roman"/>
          <w:color w:val="000000"/>
          <w:sz w:val="28"/>
          <w:szCs w:val="24"/>
        </w:rPr>
        <w:t>который без суда и следствия карал всех, кого он признавал «врагами революции». 16 октября 1793 г. была обезглавлена королева -Мария Антуанетта, на выдачу которой надеялись интервенты. 31 ок</w:t>
        <w:softHyphen/>
        <w:t>тября была проведена казнь лидеров жирондистов, которым было предъявлено обвинение в преступлениях против революции и намере</w:t>
        <w:softHyphen/>
        <w:t>нии заключить мир ценой уступок антифранцузской коалиции. В де</w:t>
        <w:softHyphen/>
        <w:t>партаментах и в армии бесчинствовали комиссары Конвента, которые самовольно распоряжались судьбами людей и их имуществом. Ар</w:t>
        <w:softHyphen/>
        <w:t>мейские отряды проводили обыски и реквизировали запасы продо</w:t>
        <w:softHyphen/>
        <w:t>вольствия у крестьян. Вся власть сосредоточилась в руках Комитета общественного спасения, который вместе с революционным трибуна</w:t>
        <w:softHyphen/>
        <w:t>лом был карательным органом якобинской диктатуры и осуществлял «революционный» терр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 xml:space="preserve">Создание народной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арм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протяжении осени 1793 г. - весны 1794 г. якобинцам удалось из</w:t>
        <w:softHyphen/>
        <w:t>менить ход событий на фронтах в свою пользу - территория республи</w:t>
        <w:softHyphen/>
        <w:t>ки была очищена от интервентов. Война снова велась на территории противника. Это стало возможным прежде всего благодаря патриоти</w:t>
        <w:softHyphen/>
        <w:t>ческому подъему французского нар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Якобинское правительство провело реорганизацию армии, перейдя от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добровольче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нципа ее формирования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к обязательному массовому набору. </w:t>
      </w:r>
      <w:r>
        <w:rPr>
          <w:rFonts w:cs="Times New Roman" w:ascii="Times New Roman" w:hAnsi="Times New Roman"/>
          <w:color w:val="000000"/>
          <w:sz w:val="28"/>
          <w:szCs w:val="24"/>
        </w:rPr>
        <w:t>Линейные батальоны обученных солдат были сли</w:t>
        <w:softHyphen/>
        <w:t xml:space="preserve">ты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4"/>
        </w:rPr>
        <w:t>батальонами новобранцев, которые были проникнуты революци</w:t>
        <w:softHyphen/>
        <w:t>онным духом. Из армии увольнялись офицеры и генералы дворянско</w:t>
        <w:softHyphen/>
        <w:t xml:space="preserve">го происхожден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этом была проявлена якобинская нетерпимость к дворянскому сословию. Отстранялись от службы командиры, Про</w:t>
        <w:softHyphen/>
        <w:t xml:space="preserve">явившие нерешительность и неспособность к активным действиям. Была введена суровая воинская дисциплин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лдатам и унтер-офице</w:t>
        <w:softHyphen/>
        <w:t>рам, отличившимся в боях, предоставлялся быстрый доступ к высшим воинским должност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армии вскоре выдвинулось множество новых молодых, талантли</w:t>
        <w:softHyphen/>
        <w:t>вых офицеров и генералов из народа, приверженцев активных насту</w:t>
        <w:softHyphen/>
        <w:t xml:space="preserve">пательных действи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лагодаря своим личным качествам, а не проис</w:t>
        <w:softHyphen/>
        <w:t xml:space="preserve">хождению, генералами стали 31-летний продавец из галантерейной лавки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Журдон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24-летний конюх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Гош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исарь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Морсо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ын каменщика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Клебер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д Тулоном взошла звезда будущего императора, 24-летнего артиллерийского капитана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Наполеона Бонапар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гребне патриотического подъема армия пользовалась поддерж</w:t>
        <w:softHyphen/>
        <w:t>кой народа. В стране увеличилось производство селитры для изготов</w:t>
        <w:softHyphen/>
        <w:t xml:space="preserve">ления пороха, строилось множество оружейных заводов и мастерских. Лучшие ученые трудились над усовершенствованием производства оруж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началу 1794 г. Конвент располагал 14 армиями общей чис</w:t>
        <w:softHyphen/>
        <w:t>ленностью в 642 тыс. челове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Отличительным свойством новой армии была ее подвиж</w:t>
        <w:softHyphen/>
        <w:t xml:space="preserve">ность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Французские генералы отбросили тактику армий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ека, они отказались от растягивания войск вдоль границы и бесконечных осад крепосте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менение рассыпного строя, использование колонн для нанесения удара по противнику, сосредоточение сил на решающем направлении стали характерными чертами действий армий Конв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результате создания новой военной системы удалось добиться су</w:t>
        <w:softHyphen/>
        <w:t xml:space="preserve">щественных побед. Республиканская армия и по численности, и организационно, и, тем более, высоким моральным духом, превосходила армии антифранцузской коалиции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К началу 1794 г. вся территория Франции была освобождена от интерв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6. Дехристианиза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енные успехи не удержали якобинцев от продолжения тактики террора внутри страны. В глубоко верующей Франции стала актив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оводиться политика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дехристианизации. </w:t>
      </w:r>
      <w:r>
        <w:rPr>
          <w:rFonts w:cs="Times New Roman" w:ascii="Times New Roman" w:hAnsi="Times New Roman"/>
          <w:color w:val="000000"/>
          <w:sz w:val="28"/>
          <w:szCs w:val="24"/>
        </w:rPr>
        <w:t>В стране развернулось мощное антикатолическое движение, к служителям культа применялись каратель</w:t>
        <w:softHyphen/>
        <w:t>ные меры. Многие священники, не присяг</w:t>
        <w:softHyphen/>
        <w:t>нувшие Конституции, были высланы или арестова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овая власть в принудительном порядке ввела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новый «революционный кален</w:t>
        <w:softHyphen/>
        <w:t xml:space="preserve">дарь». </w:t>
      </w:r>
      <w:r>
        <w:rPr>
          <w:rFonts w:cs="Times New Roman" w:ascii="Times New Roman" w:hAnsi="Times New Roman"/>
          <w:color w:val="000000"/>
          <w:sz w:val="28"/>
          <w:szCs w:val="24"/>
        </w:rPr>
        <w:t>За начало летоисчисления, или новой эры, принимался день провозглашения во Франции республики (22 сентября 1792). Месяцы делились на декады и получили но</w:t>
        <w:softHyphen/>
        <w:t>вые названия по характерной для них пого-др, растительности, плодам или сельскохозяйственным работам. Упразднялись воскресные дни. Вместо католических праздни-•ков вводились революционн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ммуна Парижа также вела политику дехристианизации и в ноябре 1793 г. запретила отправление религиозных культов. Ее лидеры Шометт и Эбер даже пытались ввести «новую религию» - «культ Разум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рытие католических церквей, лишение священников культов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ана вызывали недовольство крестьянства и значительной части горожан и во многом предопределили крах якобинской диктату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7. Падение якобинской диктату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 фоне усложнения социально-экономической ситуации в стране, политики дехристианизаци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углублялись разногласия внутри яко</w:t>
        <w:softHyphen/>
        <w:t xml:space="preserve">бинского блока, </w:t>
      </w:r>
      <w:r>
        <w:rPr>
          <w:rFonts w:cs="Times New Roman" w:ascii="Times New Roman" w:hAnsi="Times New Roman"/>
          <w:color w:val="000000"/>
          <w:sz w:val="28"/>
          <w:szCs w:val="24"/>
        </w:rPr>
        <w:t>которые сопровождались дальнейшим усилением; терр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«Крайние» якобинцы, </w:t>
      </w:r>
      <w:r>
        <w:rPr>
          <w:rFonts w:cs="Times New Roman" w:ascii="Times New Roman" w:hAnsi="Times New Roman"/>
          <w:color w:val="000000"/>
          <w:sz w:val="28"/>
          <w:szCs w:val="24"/>
        </w:rPr>
        <w:t>которых представляли руководители Ком</w:t>
        <w:softHyphen/>
        <w:t xml:space="preserve">муны Парижа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Шометпг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Эбер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ыступали за ограничение крупной ; собственности, строжайшее выполнение закона о максимуме ц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меты первой необходимости, усиление революционного террора, раздел имущества «подозрительных», ведение войны до победного конца. Леворадикальные деятели якобинского блока призывали к восстанию против власти робеспьеровского Конвента. В ответ на при</w:t>
        <w:softHyphen/>
        <w:t>готовление к восстанию Комитет общественного спасения приказал арестовать эбертистов. 24 марта 1794 г. Эбер и 13 его сторонников были казнены. Коммуна Парижа и Шометт не поддержали призыв Эбера к восстанию, но их постигла та же участь. 1 8 марта Шометт был арестован и обезглавлен. Репрессиями руководил лично Робеспь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Эбер Жяк Рвн» (1757—1794) </w:t>
      </w:r>
      <w:r>
        <w:rPr>
          <w:rFonts w:cs="Times New Roman" w:ascii="Times New Roman" w:hAnsi="Times New Roman"/>
          <w:color w:val="000000"/>
          <w:sz w:val="28"/>
          <w:szCs w:val="24"/>
        </w:rPr>
        <w:t>— деятель Французской революции. Член клу</w:t>
        <w:softHyphen/>
        <w:t>ба кордельеров, один из лидеров левых якобинцев. Участвовал в народном вос</w:t>
        <w:softHyphen/>
        <w:t>стании 10 августа 1792 г. С декабря 1792 г. — зам. прокурора Парижской Комму</w:t>
        <w:softHyphen/>
        <w:t>ны. Вел ожесточенную борьбу против жирондистов. В период якобинской дикта</w:t>
        <w:softHyphen/>
        <w:t>туры пропагандировал террор в крайних формах. Активно участвовал в проведе</w:t>
        <w:softHyphen/>
        <w:t>нии политики дехристианизации. Вместе с другими эбеотистами был арестован, и по приговору' суда революционного трибунала казнён в 1794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Шометт Пьер Гаспар (1763— 1794) - </w:t>
      </w:r>
      <w:r>
        <w:rPr>
          <w:rFonts w:cs="Times New Roman" w:ascii="Times New Roman" w:hAnsi="Times New Roman"/>
          <w:color w:val="000000"/>
          <w:sz w:val="28"/>
          <w:szCs w:val="24"/>
        </w:rPr>
        <w:t>деятель Французской революции. Ле-вый якобинец. Член клуба кордельеров. Участвовал в подготовке восстания 10 ав</w:t>
        <w:softHyphen/>
        <w:t>густа 1792 г., с декабря 1792 г. — прокурор Парижской Коммуны. Был одним из инициаторов политики дехристианизации, проводником политики якобинской диктатуры. Арестован и казнён в 1794 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тересы новой буржуазии, собственников и предпринимателей выражали так называемые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«умеренные» якобинцы во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главе с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ан</w:t>
        <w:softHyphen/>
        <w:t xml:space="preserve">тоном иДемуленом. </w:t>
      </w:r>
      <w:r>
        <w:rPr>
          <w:rFonts w:cs="Times New Roman" w:ascii="Times New Roman" w:hAnsi="Times New Roman"/>
          <w:color w:val="000000"/>
          <w:sz w:val="28"/>
          <w:szCs w:val="24"/>
        </w:rPr>
        <w:t>Они настаивали на прекращении «революцион</w:t>
        <w:softHyphen/>
        <w:t>ного» террора и призывали к заключению мира с Англией и Прусс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нако, надеждам на скорый мир с Англией не удалось сбыться. В Лондоне к власти пришел кабинет Питта, который был сторонником продолжения войны с Францией. Это обстоятельство ослабило пози</w:t>
        <w:softHyphen/>
        <w:t>ций Дантона. В конце марта 1 794 г. Дантон, Демулен и другие лидеры «умеренных» были арестованы, обвинены в заговоре против прави</w:t>
        <w:softHyphen/>
        <w:t>тельства, измене, особых .отношениях с Англией и 5 апреля 1794 г. гильотиниров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Дантон Жорж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Жак </w:t>
      </w:r>
      <w:r>
        <w:rPr>
          <w:rFonts w:cs="Times New Roman" w:ascii="Times New Roman" w:hAnsi="Times New Roman"/>
          <w:color w:val="000000"/>
          <w:sz w:val="28"/>
          <w:szCs w:val="24"/>
        </w:rPr>
        <w:t>- деятель Французской революции, один из вождей якобинцев. С сентября 1792г. — депутат Конвента, монтаньяр. В 1793 г., будучи членом Комитета общественного спасения, выступал за компромисс С жирондис</w:t>
        <w:softHyphen/>
        <w:t>тами. Дантон, человек неукротимого темперамента и лишенный каких бы то ни было предрассудков, своим даром оратора заво</w:t>
        <w:softHyphen/>
        <w:t>раживал народные массы Парижа и поднимал их на борьбу против врагов революции и европейских монархических дер</w:t>
        <w:softHyphen/>
        <w:t>жав. В 1794 г. вместе с единомышленниками, выражавшими ин</w:t>
        <w:softHyphen/>
        <w:t>тересы «новой буржуазии», выступал против максимума цен, революционного террора. Казнен в 1794 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знь дантонистов, казалось бы, упрочила пози</w:t>
        <w:softHyphen/>
        <w:t xml:space="preserve">ции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Робеспьера, Сен-Жюста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их сторонников по Комитету общественного спасения, однако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в среде якобинцев назревал новый раскол. </w:t>
      </w:r>
      <w:r>
        <w:rPr>
          <w:rFonts w:cs="Times New Roman" w:ascii="Times New Roman" w:hAnsi="Times New Roman"/>
          <w:color w:val="000000"/>
          <w:sz w:val="28"/>
          <w:szCs w:val="24"/>
        </w:rPr>
        <w:t>Армии Конвента продолжали наступление. Основные силы австрийцев были разбиты в Бельгии у деревни Флерюс 26 июня 1 794 г. Военные победы и оживление промышленности и торговли усиливал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желание буржуазии поскорее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избавиться от диктатуры, реквизи</w:t>
        <w:softHyphen/>
        <w:t>ций, максимума цен и террора против зажиточных француз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топическая идея Робеспьера и Сен-Жюста о провозглашении «рес</w:t>
        <w:softHyphen/>
        <w:t>публики мелких и средних собственников», без крайностей нищеты и богатства, а также введение нового религиозно-нравственного культа «Высшего существа» вызывали только раздражение и непонимание в обще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он Конвента от 10 июня 1794 г. об упрощении судопроизводства, об отмене предварительного допроса и упразднении защиты по делам, подлежавшим ведению революционного трибунала, фактически развя</w:t>
        <w:softHyphen/>
        <w:t>зал руки якобинцам для доведения политики террора до крайности. Число арестов и казней резко возросл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Якобинский блок фактически развалился, и «революция начала сама себя уничтожать». Большинство в Конвенте уже составивши пред</w:t>
        <w:softHyphen/>
        <w:t xml:space="preserve">ставител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«новой буржуазии», </w:t>
      </w:r>
      <w:r>
        <w:rPr>
          <w:rFonts w:cs="Times New Roman" w:ascii="Times New Roman" w:hAnsi="Times New Roman"/>
          <w:color w:val="000000"/>
          <w:sz w:val="28"/>
          <w:szCs w:val="24"/>
        </w:rPr>
        <w:t>которая нажила свое богатство в ходе революции и стремилась к свержению диктатуры якобинце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епутаты Конвента -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Баррас, Карно, Тальен </w:t>
      </w:r>
      <w:r>
        <w:rPr>
          <w:rFonts w:cs="Times New Roman" w:ascii="Times New Roman" w:hAnsi="Times New Roman"/>
          <w:color w:val="000000"/>
          <w:sz w:val="28"/>
          <w:szCs w:val="24"/>
        </w:rPr>
        <w:t>и другие организова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заговор и 9 термидор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года республики (27 июля 1794) Робеспьер, Сен-Жюст и Кутон были арестованы. На следующий день вожди якобинцев были казнены. 11 термидора такая же участь постигла 70 членов Коммуны Париж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Таким образом, рожденная в годы революции, новая француз</w:t>
        <w:softHyphen/>
        <w:t>ская буржуазия выступила против продолжения революции, хао</w:t>
        <w:softHyphen/>
        <w:t>са и разрухи, как следствия постоянных войн с коалициями евро</w:t>
        <w:softHyphen/>
        <w:t>пейских держав, требовала стабилизации внутреннего положе</w:t>
        <w:softHyphen/>
        <w:t>ния, установления тверд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Трагический опыт якобинцев доказал, что тоталитаризм и на</w:t>
        <w:softHyphen/>
        <w:t>силие порождают новый виток тоталитаризма и насилия, и новое, подлинно демократическое общество на этой основе не может быть построе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Термидорианский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 xml:space="preserve">режим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Конституция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1795 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вая буржуазия пришла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 власти во Франци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 термидора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(27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июля 1794) </w:t>
      </w:r>
      <w:r>
        <w:rPr>
          <w:rFonts w:cs="Times New Roman" w:ascii="Times New Roman" w:hAnsi="Times New Roman"/>
          <w:color w:val="000000"/>
          <w:sz w:val="28"/>
          <w:szCs w:val="24"/>
        </w:rPr>
        <w:t>таким же образом, как в свое время якобинцы захвати</w:t>
        <w:softHyphen/>
        <w:t xml:space="preserve">ли власть, свергнув жирондистов, -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в результате государственног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переворота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 условиях распада якобинского блока в стенах Конвента 'нарастал заговор, инициаторами которого были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Томен, Фрерон, Бар-рас </w:t>
      </w:r>
      <w:r>
        <w:rPr>
          <w:rFonts w:cs="Times New Roman" w:ascii="Times New Roman" w:hAnsi="Times New Roman"/>
          <w:color w:val="000000"/>
          <w:sz w:val="28"/>
          <w:szCs w:val="24"/>
        </w:rPr>
        <w:t>и другие представители «новых богачей». Они добивались свобо</w:t>
        <w:softHyphen/>
        <w:t>да торговли и предпринимательства, их интересы во многом своди</w:t>
        <w:softHyphen/>
        <w:t>лись к созданию условий для личного обогащ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 день до переворота Робеспьер призвал Конвент к обновлению состава Комитетов общественной безопасности и общественного спа</w:t>
        <w:softHyphen/>
        <w:t>сения. Но 9 термидора И года республики, когда слово взял Сен-Жюст для выступления по этому вопросу, заговорщики подняли крик и шум. По требованию Тальена был принят декрет об аресте многих деятелей Коммуны Парижа, затем Конвент принял постановление об аресте Ро</w:t>
        <w:softHyphen/>
        <w:t>беспьера, Сен-Жюста, Кутона и других лиц. Заговорщики поступили с якобинцами точно так, как те в свое время расправились со своими по</w:t>
        <w:softHyphen/>
        <w:t>литическими противник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рестованных от</w:t>
        <w:softHyphen/>
        <w:t>вели в тюрьму, но в это время восстала часть Национальной гвардии. Перепуган</w:t>
        <w:softHyphen/>
        <w:t>ные тюремщики осво</w:t>
        <w:softHyphen/>
        <w:t>бодили арестованных, и они перешли ратушу под охрану Коммуне нацио</w:t>
        <w:softHyphen/>
        <w:t>нальных гвардейцев. Восстание, однако, не развернулось надле</w:t>
        <w:softHyphen/>
        <w:t>жащим образом, гвардейцы постепен</w:t>
        <w:softHyphen/>
        <w:t>но разошлись. В рату</w:t>
        <w:softHyphen/>
        <w:t>шу ворвались войска заговорщиков. 10 термидора 22 человека, в том числе Робеспьер, Сен-Жюст и Кутон, были обезглавлены после формального удостоверения их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риход к власти организаторов переворота - «термидориан</w:t>
        <w:softHyphen/>
        <w:t>цев» не означал возврата к дореволюционным порядкам - господ</w:t>
        <w:softHyphen/>
        <w:t>ству монархистов и дворянства. Они были сторонниками республиканского устройства, кровно заинтересоваными в сохра</w:t>
        <w:softHyphen/>
        <w:t xml:space="preserve">нении нажитых в годы революции богатств. </w:t>
      </w:r>
      <w:r>
        <w:rPr>
          <w:rFonts w:cs="Times New Roman" w:ascii="Times New Roman" w:hAnsi="Times New Roman"/>
          <w:color w:val="000000"/>
          <w:sz w:val="28"/>
          <w:szCs w:val="24"/>
        </w:rPr>
        <w:t>В то же время терми</w:t>
        <w:softHyphen/>
        <w:t>дорианцы стремились покончить с народным движением в городах и деревнях. К новой власти примкнули жирондисты и бывшее «болото» Конв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Высшим органом исполнительной власти оставался Комитет общественного спасения, </w:t>
      </w:r>
      <w:r>
        <w:rPr>
          <w:rFonts w:cs="Times New Roman" w:ascii="Times New Roman" w:hAnsi="Times New Roman"/>
          <w:color w:val="000000"/>
          <w:sz w:val="28"/>
          <w:szCs w:val="24"/>
        </w:rPr>
        <w:t>оказавшийся в руках термидорианцев, хотя полномочия Конвента были ограничены. Новая власть продолжила практику террора против своих политических противников. Якобинс</w:t>
        <w:softHyphen/>
        <w:t>кий клуб был закрыт, в городах свирепствовали банды из так называ</w:t>
        <w:softHyphen/>
        <w:t>емой х&lt;золотой молодежи». По отношению к роялистам термидориан</w:t>
        <w:softHyphen/>
        <w:t>цы делали всевозможные послабления. Имущество «подозрительных» было освобождено от конфискации. Во Францию возвращались эмиг-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рашы. </w:t>
      </w:r>
      <w:r>
        <w:rPr>
          <w:rFonts w:cs="Times New Roman" w:ascii="Times New Roman" w:hAnsi="Times New Roman"/>
          <w:color w:val="000000"/>
          <w:sz w:val="28"/>
          <w:szCs w:val="24"/>
        </w:rPr>
        <w:t>Участникам роялистского восстания в Вандее была предостав-аеяаамнистия. Влияние остатков монтаньяров в Конвенте было фак-тически сведено на н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В декабре 1794 г. максимум цен был отменен. В </w:t>
      </w:r>
      <w:r>
        <w:rPr>
          <w:rFonts w:cs="Times New Roman" w:ascii="Times New Roman" w:hAnsi="Times New Roman"/>
          <w:color w:val="000000"/>
          <w:sz w:val="28"/>
          <w:szCs w:val="24"/>
        </w:rPr>
        <w:t>стране началась безудержная инфляция. Народ ответил на эти меры мощными выступ-леннями весной 1795 г., которые были подавлены с особой жестк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Произошли существенные изменения и во внешней политике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Термидорианцы открыто стремились к территориальным захватам и господству над соседними странами. С этого момента справедливые войны, которые Франция вела против коалиций европейских держав для защиты революции,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начали постепенно превращаться в не</w:t>
        <w:softHyphen/>
        <w:t>справедливые, захватническ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2 августа 1795 г. термидорианский Конвент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нял новую Кон</w:t>
        <w:softHyphen/>
        <w:t xml:space="preserve">ституцию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года республики. По новой конституции вновь вводился имущественный ценз - избирательные права предоставлялись только налргоплательщикам. Выборы стали двуступенчатыми. Выборщики должны были владеть недвижимым имуществом и быть не моложе 25 лет. Законодательная власть предоставлялась Законодательному корпусу, состоящему из двух палат: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Совета пятисот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 законодательной инициативой 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Совета старейшин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остоящего из лиц не моложе 40 лет. Исполнительная власть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вручалась Директории </w:t>
      </w:r>
      <w:r>
        <w:rPr>
          <w:rFonts w:cs="Times New Roman" w:ascii="Times New Roman" w:hAnsi="Times New Roman"/>
          <w:color w:val="000000"/>
          <w:sz w:val="28"/>
          <w:szCs w:val="24"/>
        </w:rPr>
        <w:t>в составе 5 чле</w:t>
        <w:softHyphen/>
        <w:t>нов, избиравшихся Советом старейшин из списка, представленного Советом пятисот. Муниципалитеты в крупных городах упразднялис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 xml:space="preserve">9. Директория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Активизация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роялис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Директория выполняла функции правительства. </w:t>
      </w:r>
      <w:r>
        <w:rPr>
          <w:rFonts w:cs="Times New Roman" w:ascii="Times New Roman" w:hAnsi="Times New Roman"/>
          <w:color w:val="000000"/>
          <w:sz w:val="28"/>
          <w:szCs w:val="24"/>
        </w:rPr>
        <w:t>Каждый год один из членов Директории выбывал по жребию и подлежал замене путем выборов. Директория имела большую власть: она назначала министров, комиссаров, послов. Как и правительство термидорианско</w:t>
        <w:softHyphen/>
        <w:t>го Конвента, Директория выражала интересы «новых богачей», на</w:t>
        <w:softHyphen/>
        <w:t xml:space="preserve">жившихся на продовольственной и земельной спекуляции; Главным лицом в первом составе Директории стал бывший офицер флота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Поль Баррас, </w:t>
      </w:r>
      <w:r>
        <w:rPr>
          <w:rFonts w:cs="Times New Roman" w:ascii="Times New Roman" w:hAnsi="Times New Roman"/>
          <w:color w:val="000000"/>
          <w:sz w:val="28"/>
          <w:szCs w:val="24"/>
        </w:rPr>
        <w:t>который был тесно связан с промышленными и торговыми кругами. В области внешней политики новое правительство открыто поощряло территориальные завоевания, войны за пределами Франции с целью расширения сферы своего влия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10. Активизация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роялистов. Заговор Бабёф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Цолитика термидорианцев вызывала недовольство самых различ</w:t>
        <w:softHyphen/>
        <w:t>ных кругов населения страны. Воспользовавшись возросшими пробле</w:t>
        <w:softHyphen/>
        <w:t xml:space="preserve">мами Директории,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роялисты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3 вандемьер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года республики (5 ок</w:t>
        <w:softHyphen/>
        <w:t xml:space="preserve">тября 1795 г.) предприняли попытку возглавить мятеж и прийти к вла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одом послужил декрет новой власти о закреплении двух третей мест в Законодательном корпусе за членами Конвента и выборах толь</w:t>
        <w:softHyphen/>
        <w:t>ко одной трети членов обеих палат. Недовольство народа решили ис</w:t>
        <w:softHyphen/>
        <w:t>пользовать в своих целях роялис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олее 20 тыс. человек собралось у здания Конвента, требуя отмены декрета о выборах. Народное возмущение направляли в нужное им русло монархисты. Для подавления мятежа Директории потребовался энергичный и решительный человек. Выбор правительства пал на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ге</w:t>
        <w:softHyphen/>
        <w:t xml:space="preserve">нерала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Наполеона Бонапарта. </w:t>
      </w:r>
      <w:r>
        <w:rPr>
          <w:rFonts w:cs="Times New Roman" w:ascii="Times New Roman" w:hAnsi="Times New Roman"/>
          <w:color w:val="000000"/>
          <w:sz w:val="28"/>
          <w:szCs w:val="24"/>
        </w:rPr>
        <w:t>По его приказу на подступах к зда</w:t>
        <w:softHyphen/>
        <w:t>нию Конвента были выставлены пушки, и залпы орудий рассеяли вос</w:t>
        <w:softHyphen/>
        <w:t>ставших. Это было первое применение картечи в уличном бою. Раз</w:t>
        <w:softHyphen/>
        <w:t>гром мятежа роялистов 13 вандемьера принес Бонапарту большую из</w:t>
        <w:softHyphen/>
        <w:t>вестность, положив начало его стремительной военной и политической карь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Наполеон Бонапарт (1769—1821)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одна из ярчайших лич</w:t>
        <w:softHyphen/>
        <w:t>ностей Нового времени, родился 15 августа 1769г. в городе Аяччо на острове Корсика в. семье обедневшего дворянина. Образование получил в Бриеннской военной школе, в военной школе в Париже. Будущий полководец очень любил математи</w:t>
        <w:softHyphen/>
        <w:t>ку, читал книги по истории, географии, увлекался современной и античной литературой. В 1785г. в чине младшего лейтенанта артиллерии Наполеон начал военную службу. В период Фран</w:t>
        <w:softHyphen/>
        <w:t>цузской революции — бригадный генерал, при Директории — командующий армией. Восемнадцатого брюмера (9 ноября 1799г.) осуществил государственный переворот и установил режим личной власти в форме консульства. С 18 мая 1804 г. — император французов. Ввел Гражданский кодекс, осуществил ряд реформ. В результате войн под власть Наполеона перешла большая часть Западной и Центральной Европы. Разгром фран</w:t>
        <w:softHyphen/>
        <w:t xml:space="preserve">цузской армии в России (1812) был началом краха империи Наполео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>. Вступление в апреле 1814 г. войск антифранцузс</w:t>
        <w:softHyphen/>
        <w:t>кой коалиции в Париж вынудило его отречься от престола. Был отправлен на о. Эльба. В 1815 г. вновь занял французский престол («Сто дней»). После поражения под Ватерлоо вторич</w:t>
        <w:softHyphen/>
        <w:t>но отказался от престола (22 июня 1815). Умер в ссылке на о. Св. Елены в 1821 г. В 1840г. прах Наполеона Бонапарта был перевезён в Париж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еднейшие слои населения были также недовольны новой властью и для этого у них были серьезные основания. На этой почве в 1 795-1 796 гг. в Париже возник «Заговор равных» во главе с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Франсуа-Ноэлем Бабёфом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(1760-1797). </w:t>
      </w:r>
      <w:r>
        <w:rPr>
          <w:rFonts w:cs="Times New Roman" w:ascii="Times New Roman" w:hAnsi="Times New Roman"/>
          <w:color w:val="000000"/>
          <w:sz w:val="28"/>
          <w:szCs w:val="24"/>
        </w:rPr>
        <w:t>Сын от</w:t>
        <w:softHyphen/>
        <w:t>ставного майора, в годы революции он проникся крайне уравнительными идеями, активно выступал против частной собственности. Осенью 1794 г. он начал издавать газету «Трибуна народа», которую закрыли термидорианцы. Вместе с другими сторонниками коммунистических идей Бабёф бьш заключен в тюрьму, где находился до осени 1795 г. По освобождению из тюрьмы Бабёф возглавил тайное «Общество равных», целью которого было свер</w:t>
        <w:softHyphen/>
        <w:t>жение режима Директории и осуществление факти</w:t>
        <w:softHyphen/>
        <w:t>ческого раве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Бабёф Граял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(наст, имя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Франсуа Ноэль) (1760— 1797)— </w:t>
      </w:r>
      <w:r>
        <w:rPr>
          <w:rFonts w:cs="Times New Roman" w:ascii="Times New Roman" w:hAnsi="Times New Roman"/>
          <w:color w:val="000000"/>
          <w:sz w:val="28"/>
          <w:szCs w:val="24"/>
        </w:rPr>
        <w:t>французский революционер. При Директории — один из руководителей движения «Во имя равенства». Выступал за социализацию средств производства. В 1796 г. возглавил «Тайную повстанческую директорию», готовив</w:t>
        <w:softHyphen/>
        <w:t>шую восстание. Казнен. Программой-минимум большинства заговор</w:t>
        <w:softHyphen/>
        <w:t>щиков была Конституция 1793 г., которая содержала ограничительные меры в отношении крупной соб</w:t>
        <w:softHyphen/>
        <w:t xml:space="preserve">ственности. Однако, Бабёф и некоторые другие участники заговора -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Буоноррот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Сильвен Морешоль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>шли гораз</w:t>
        <w:softHyphen/>
        <w:t>до дальше. Бабёф полностью отрицал частную собственность и был ярым приверженцем коммунистических идей. После свержения Ди</w:t>
        <w:softHyphen/>
        <w:t>ректории Бабёф предполагал учредить в республике «Национальную коммуну» с передачей ей необрабатываемых земель и имущества, кон</w:t>
        <w:softHyphen/>
        <w:t>фискованного у врагов революции: Деньги подлежали упразднению. Постепенно коммуна должна была охватить все население страйы. Идеалом Бабефа было установление «республики равных» в форме революционной диктатуры трудящихся. Методами борьбы сторонни</w:t>
        <w:softHyphen/>
        <w:t>ков Бабефа были заговор и насил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10 мая 1796г. тайное «Общество равных» было разгромлено. </w:t>
      </w:r>
      <w:r>
        <w:rPr>
          <w:rFonts w:cs="Times New Roman" w:ascii="Times New Roman" w:hAnsi="Times New Roman"/>
          <w:color w:val="000000"/>
          <w:sz w:val="28"/>
          <w:szCs w:val="24"/>
        </w:rPr>
        <w:t>По доносу полицейского агента Бабёф и другие участники заговора были арестованы, а в 1797 г. он и его ближайший соратник Дартэ были гильотинированы. Коммунистические идеи заговорщиков не получили заметного распространения в обществе и заговор бьш обрече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 xml:space="preserve">11. Война против Второй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оали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Итальянский и Египетский походы Наполеона Бонапарта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ержение монархии и установление республики во Франции выз</w:t>
        <w:softHyphen/>
        <w:t xml:space="preserve">вало активное сопротивление абсолютистских режимов в Европе и привело к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образованию семи антифранцузских коалиций. </w:t>
      </w:r>
      <w:r>
        <w:rPr>
          <w:rFonts w:cs="Times New Roman" w:ascii="Times New Roman" w:hAnsi="Times New Roman"/>
          <w:color w:val="000000"/>
          <w:sz w:val="28"/>
          <w:szCs w:val="24"/>
        </w:rPr>
        <w:t>Их це</w:t>
        <w:softHyphen/>
        <w:t>лью было подавление революции, реставрация монархии во Франции и предотвращение распространения революционных идей в Европ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Первая антифранцузская коалиция </w:t>
      </w:r>
      <w:r>
        <w:rPr>
          <w:rFonts w:cs="Times New Roman" w:ascii="Times New Roman" w:hAnsi="Times New Roman"/>
          <w:color w:val="000000"/>
          <w:sz w:val="28"/>
          <w:szCs w:val="24"/>
        </w:rPr>
        <w:t>была образована в начале 1792 г. После подписания союзного договора между Англией и Прус</w:t>
        <w:softHyphen/>
        <w:t>сией прусские войска перешли границу и в сентябре окружили кре</w:t>
        <w:softHyphen/>
        <w:t>пость Верден. Но французская армия нанесла поражение интервентам и вынудила их оставить Францию. Революционная армия заняла всю Бельгию, левый берег Рейна, Савойю и Ниццу, где были уничтожены абсолютизм и феодальные привилегии. Это привело к расширению первой антифранцузской коалиции, в состав которой вошли Австрия, Англия, Россия, Пруссия, Испания, Сардинское Королевство, Неаполь, Бавария, Баден, Вюргемберг. В годы нахождения у власти якобинского Конвента вся территория республики была очищена от интерв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апреле 1795 г. в Базеле Пруссия и Испания подписали с Француз-ской республикой сепаратные мирные соглашения. Согласно их усло</w:t>
        <w:softHyphen/>
        <w:t>виям к Франции присоединялся левый берег Рейна, испанские владе</w:t>
        <w:softHyphen/>
        <w:t>ния на о. Гаити, часть Бельгии, а на территории Голландии утвержда</w:t>
        <w:softHyphen/>
        <w:t>лась зависимая от Франции Батавская республ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, Однако война с Австрией и Англией продолжалась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В апреле 1796 г. начался Итальянский поход </w:t>
      </w:r>
      <w:r>
        <w:rPr>
          <w:rFonts w:cs="Times New Roman" w:ascii="Times New Roman" w:hAnsi="Times New Roman"/>
          <w:color w:val="000000"/>
          <w:sz w:val="28"/>
          <w:szCs w:val="24"/>
        </w:rPr>
        <w:t>французской армии, которую возглавил ставленник Директории Наполеон Бонапарт. За шесть дней он разгромил сардинскую и австрийскую армии. 15 мая между Фран</w:t>
        <w:softHyphen/>
        <w:t xml:space="preserve">цией и Пьемонтом (Сардинским королевством) бьш подписан договор, по которому королевство превращалось в вассала Франции. Наполеон - захватил Тироль и Мантую, в ноябре нанес поражение австрийцам в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9350" cy="16090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итве при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Арколе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а в январе 1797 г. в битве при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Ривол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лностью разбил австрийскую армию эрцгерцога Карла. В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октябре </w:t>
      </w:r>
      <w:r>
        <w:rPr>
          <w:rFonts w:cs="Times New Roman" w:ascii="Times New Roman" w:hAnsi="Times New Roman"/>
          <w:color w:val="000000"/>
          <w:sz w:val="28"/>
          <w:szCs w:val="24"/>
        </w:rPr>
        <w:t>1797 г. Авст</w:t>
        <w:softHyphen/>
        <w:t xml:space="preserve">рия и Франция подписали мирный договор в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Кампо-Формио, </w:t>
      </w:r>
      <w:r>
        <w:rPr>
          <w:rFonts w:cs="Times New Roman" w:ascii="Times New Roman" w:hAnsi="Times New Roman"/>
          <w:color w:val="000000"/>
          <w:sz w:val="28"/>
          <w:szCs w:val="24"/>
        </w:rPr>
        <w:t>который закреплял за Францией левый берег Рейна, Бельгию, Ионические ост</w:t>
        <w:softHyphen/>
        <w:t>рова и фактически всю Италию. Выход из войны Австрии означал ко</w:t>
        <w:softHyphen/>
        <w:t>нец первой коали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хват Францией о. Мальта, Египта, поход в Сирию, установление французского господства в Италии и Швейцарии - все это обусловило создание в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1798г. второй антифранцузской коалиции </w:t>
      </w:r>
      <w:r>
        <w:rPr>
          <w:rFonts w:cs="Times New Roman" w:ascii="Times New Roman" w:hAnsi="Times New Roman"/>
          <w:color w:val="000000"/>
          <w:sz w:val="28"/>
          <w:szCs w:val="24"/>
        </w:rPr>
        <w:t>в составе Англии, Австрии, России и Тур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1798-1799 гг. Бонапарт, выполняя приказ Директории, совершил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поход в Египет и Сирию. </w:t>
      </w:r>
      <w:r>
        <w:rPr>
          <w:rFonts w:cs="Times New Roman" w:ascii="Times New Roman" w:hAnsi="Times New Roman"/>
          <w:color w:val="000000"/>
          <w:sz w:val="28"/>
          <w:szCs w:val="24"/>
        </w:rPr>
        <w:t>В строжайшей тайне велась подготовка экспедиции французской армии. В армии Наполеона на</w:t>
        <w:softHyphen/>
        <w:t>считывалась 21 000 солдат и офицеров. Однако успехи начального этапа экспеди</w:t>
        <w:softHyphen/>
        <w:t>ции внезапно сменились не</w:t>
        <w:softHyphen/>
        <w:t>удачами. Получив извеще</w:t>
        <w:softHyphen/>
        <w:t>ние о назревании политичес</w:t>
        <w:softHyphen/>
        <w:t>кого кризиса во Франции, Бонапарт оставил армию на своего заместителя генерала Клебера и 9 октября 1799 г. вернулся в Париж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Тем временем главные собы</w:t>
        <w:softHyphen/>
        <w:t>тия разворачивались в Швейца</w:t>
        <w:softHyphen/>
        <w:t xml:space="preserve">рии и Италии. </w:t>
      </w:r>
      <w:r>
        <w:rPr>
          <w:rFonts w:cs="Times New Roman" w:ascii="Times New Roman" w:hAnsi="Times New Roman"/>
          <w:color w:val="000000"/>
          <w:sz w:val="28"/>
          <w:szCs w:val="24"/>
        </w:rPr>
        <w:t>В Швейцарии авст</w:t>
        <w:softHyphen/>
        <w:t xml:space="preserve">рийская армия и Тирольский корпус потерпели поражение от французов, но эти неудачи компенсировались победами российской армии под командованием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А.Суворова </w:t>
      </w:r>
      <w:r>
        <w:rPr>
          <w:rFonts w:cs="Times New Roman" w:ascii="Times New Roman" w:hAnsi="Times New Roman"/>
          <w:color w:val="000000"/>
          <w:sz w:val="28"/>
          <w:szCs w:val="24"/>
        </w:rPr>
        <w:t>в Ита</w:t>
        <w:softHyphen/>
        <w:t xml:space="preserve">лии. Русские войска разгромили французов на реке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Требби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при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Нови, </w:t>
      </w:r>
      <w:r>
        <w:rPr>
          <w:rFonts w:cs="Times New Roman" w:ascii="Times New Roman" w:hAnsi="Times New Roman"/>
          <w:color w:val="000000"/>
          <w:sz w:val="28"/>
          <w:szCs w:val="24"/>
        </w:rPr>
        <w:t>а в 1799 г. полностью вытес</w:t>
        <w:softHyphen/>
        <w:t>нили оккупантов из Италии. Россий</w:t>
        <w:softHyphen/>
        <w:t xml:space="preserve">ская эскадра адмирала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Ф.Ушакова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свободила Ионические острова, а английская эскадра адмирала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Нельсона </w:t>
      </w:r>
      <w:r>
        <w:rPr>
          <w:rFonts w:cs="Times New Roman" w:ascii="Times New Roman" w:hAnsi="Times New Roman"/>
          <w:color w:val="000000"/>
          <w:sz w:val="28"/>
          <w:szCs w:val="24"/>
        </w:rPr>
        <w:t>овладела о. Маль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ероломная политика Австрии во время вынужденного перехода ар-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и А.Суворова через швейцарские Альт»; (сентябрь - октябрь 1799), переворот 18 брюмера 1799 г. и сосредоточение власти в руках Наполео</w:t>
        <w:softHyphen/>
        <w:t xml:space="preserve">на, поражение австрийцев в Италии в битве при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Маренго (июнь 1800) </w:t>
      </w:r>
      <w:r>
        <w:rPr>
          <w:rFonts w:cs="Times New Roman" w:ascii="Times New Roman" w:hAnsi="Times New Roman"/>
          <w:color w:val="000000"/>
          <w:sz w:val="28"/>
          <w:szCs w:val="24"/>
        </w:rPr>
        <w:t>привели к выходу России из коалиции и подписанию ею союзного дого</w:t>
        <w:softHyphen/>
        <w:t>вора с Францией. Вторая антифранцузская коалиция распалась. В февра</w:t>
        <w:softHyphen/>
        <w:t>ле 1801 г. Франция и Австрия подписали мирный догово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2. </w:t>
      </w: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  <w:t>Переворот 18 брюмера и установление консуль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енные поражения вко</w:t>
        <w:softHyphen/>
        <w:t>нец подорвали и без того шаткое положение Директо</w:t>
        <w:softHyphen/>
        <w:t>рии. Одновременно актив</w:t>
        <w:softHyphen/>
        <w:t>ность проявляли и республи</w:t>
        <w:softHyphen/>
        <w:t>канцы, и роялисты, которые стремились возвратить себе власть. Все это происходило в условиях резкого усиления недовольства народа политикой Директории, падением ее авторит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лиятельные буржуазные круги делали ставку на установление власти «твер</w:t>
        <w:softHyphen/>
        <w:t>дой руки». Выбирать потен</w:t>
        <w:softHyphen/>
        <w:t xml:space="preserve">циального диктатора долго не пришлось, этот выбор пал на авторитетного и влиятельного генерала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Наполеона Бонапарта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 подготовке заговора принимали участие и два члена Директории -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Эмманюэль-Жозеф Си-ейес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РозкеДюко. </w:t>
      </w:r>
      <w:r>
        <w:rPr>
          <w:rFonts w:cs="Times New Roman" w:ascii="Times New Roman" w:hAnsi="Times New Roman"/>
          <w:color w:val="000000"/>
          <w:sz w:val="28"/>
          <w:szCs w:val="24"/>
        </w:rPr>
        <w:t>Банкиры предоставили Бонапарту крупные сум</w:t>
        <w:softHyphen/>
        <w:t xml:space="preserve">мы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 ноября (18 брюмера) 1799 г. </w:t>
      </w:r>
      <w:r>
        <w:rPr>
          <w:rFonts w:cs="Times New Roman" w:ascii="Times New Roman" w:hAnsi="Times New Roman"/>
          <w:color w:val="000000"/>
          <w:sz w:val="28"/>
          <w:szCs w:val="24"/>
        </w:rPr>
        <w:t>Наполеон фактически разогнал За</w:t>
        <w:softHyphen/>
        <w:t>конодательный корпус, опираясь на преданные ему войска. Вечером того же дня для формального соблюдения законности был издан дек</w:t>
        <w:softHyphen/>
        <w:t xml:space="preserve">рет о передаче власт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трем консулам: </w:t>
      </w:r>
      <w:r>
        <w:rPr>
          <w:rFonts w:cs="Times New Roman" w:ascii="Times New Roman" w:hAnsi="Times New Roman"/>
          <w:color w:val="000000"/>
          <w:sz w:val="28"/>
          <w:szCs w:val="24"/>
        </w:rPr>
        <w:t>Эмманюэлю-Жозефу Сиейесу, Роже Дюко и Бонапарту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Я. М. Бердичевский, С.А. Осмоловский «Всемирная история» 2001 С. 111-12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. Л. Брамин «История Европы». 1998 С. 100-109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.А. Ливанов «Всемирная история» учёбное пособие. 2002 С. 150-16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гладин Н. В. Всемирная история. История России и мира с древнейших времен до конца 19 века: учебник для 10 класса. ― 6-е изд. ― М.: ООО «ТИД «Русское слово ― РС», 2006 (§ 41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40:00Z</dcterms:created>
  <dc:creator>Admin</dc:creator>
  <dc:description/>
  <cp:keywords/>
  <dc:language>en-US</dc:language>
  <cp:lastModifiedBy>SYSTEM</cp:lastModifiedBy>
  <dcterms:modified xsi:type="dcterms:W3CDTF">2011-09-21T10:40:00Z</dcterms:modified>
  <cp:revision>2</cp:revision>
  <dc:subject/>
  <dc:title/>
</cp:coreProperties>
</file>