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Cs/>
          <w:sz w:val="28"/>
          <w:szCs w:val="30"/>
        </w:rPr>
      </w:pPr>
      <w:r>
        <w:rPr>
          <w:rFonts w:cs="Arial"/>
          <w:bCs/>
          <w:sz w:val="28"/>
          <w:szCs w:val="30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Arial"/>
          <w:bCs/>
          <w:sz w:val="28"/>
          <w:szCs w:val="32"/>
          <w:lang w:val="uk-UA"/>
        </w:rPr>
      </w:pPr>
      <w:r>
        <w:rPr>
          <w:rFonts w:cs="Arial"/>
          <w:bCs/>
          <w:sz w:val="28"/>
          <w:szCs w:val="30"/>
        </w:rPr>
        <w:t>Юго–Западная Русь: земли и населения</w:t>
      </w:r>
      <w:r>
        <w:br w:type="page"/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Древнерусская культура. Историческое значение Киевской Рус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</w:rPr>
        <w:t>Народ Киевской Руси создал богатую, самобытную и на то время высокую материальную и духовную культуру, которая развилась на основе предыдущих культурных достижений восточных славян. Положительное влияние на нее оказали также культурные связи древнерусского народа с южными и западными славянами, народами Западной Европы, Византии, Кавказа, Азии. Культура Руси заняла значительное место в развитии мировой культуры эпохи средневековья.</w:t>
      </w:r>
    </w:p>
    <w:p>
      <w:pPr>
        <w:pStyle w:val="Normal"/>
        <w:shd w:fill="FFFFFF" w:val="clear"/>
        <w:tabs>
          <w:tab w:val="clear" w:pos="708"/>
          <w:tab w:val="left" w:pos="4411" w:leader="none"/>
        </w:tabs>
        <w:spacing w:lineRule="auto" w:line="360"/>
        <w:ind w:firstLine="709"/>
        <w:jc w:val="both"/>
        <w:rPr>
          <w:rFonts w:cs="Arial"/>
          <w:bCs/>
          <w:sz w:val="28"/>
          <w:szCs w:val="26"/>
          <w:lang w:val="uk-UA"/>
        </w:rPr>
      </w:pPr>
      <w:r>
        <w:rPr>
          <w:rFonts w:cs="Arial"/>
          <w:bCs/>
          <w:sz w:val="28"/>
          <w:szCs w:val="26"/>
          <w:lang w:val="uk-UA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Достижения в ремесленной технике, архитектуре и живописи</w:t>
      </w:r>
    </w:p>
    <w:p>
      <w:pPr>
        <w:pStyle w:val="Style17"/>
        <w:shd w:fill="FFFFFF" w:val="clear"/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411" w:leader="none"/>
        </w:tabs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</w:rPr>
        <w:t>Киевская Русь славилась своими ремесленниками, искусно изготовлявшими орудия труда, оружие, изделия для домашнего оби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Древнерусские гончары, усовершенствовав технику производства, изготовляли глиняную посуду (кувшины, горшки, миски, блюда и др.), украшенную цветной поливой и различными узо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Древнерусские кузнецы делали добротные железные лемехи и чересла для плугов, ножи, топоры, серпы, подковы для лошадей, замки, мечи, щиты, кольчуги, шлемы т. д. На поверхность всех этих изделий часто наносились художественные украшения и надписи. Особенно славилось древнерусское искусство ювелиров, умевших обрабатывать драгоценные металлы, делать из них украшения. Они знали, как чеканить, гравировать и золотить изделия, украшать их так называемой зернью — маленькими металлическими шариками, припаянными на поверх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Талантливые древнерусские мастера передавали секреты своего искусства подмастерьям и учен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Древнерусские зодчие сооружали прекрасные деревянные и каменные строения, архитектура которых славилась во всем мире. Они использовали опыт и традиции античной архитектуры и строительной техники, применяли собственные изобретения при использовании кирпича - плинфы, цементовки (раствор, состоящий из извести, толченого кирпича, керамики), камня и т. д. Украшением Киева стали такие сооружения, как Десятинная церковь, Софийский собор, Золотые ворота (главный въезд в город), Успенский собор, ряд каменных княжеских теремов. Развивалась архитектура в Чернигове (Спасский собор), Переяславе (Михайловский собор), Галиче и многих других городах. Многие сооружения сохранились и до сих пор. Они свидетельствуют о высоком развитии архитектуры наших пред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Архитектура дала толчок распространению живописи. Княжеские дворцы и культовые храмы украшались резьбой по дереву и кости, настенной мозаикой, фресками, резьбой по камню, иконами. Такое украшение можно увидеть сегодня в Софийском соборе в Киеве. Древнерусские художники мастерски украшали кожаные оправы рукописных книг. Во времена Киевской Руси в Печерском монастыре действовала даже живописная мастерская, где работал талантливый художник </w:t>
      </w:r>
      <w:r>
        <w:rPr>
          <w:rFonts w:cs="Arial"/>
          <w:iCs/>
          <w:sz w:val="28"/>
          <w:szCs w:val="26"/>
        </w:rPr>
        <w:t>Алип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Устное народное творчество и музы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С давних времен у восточных славян было развито устное народное творчество: обрядовые песни, былины, сказки, пословицы, поговорки. В Киевской Руси были очень распространены </w:t>
      </w:r>
      <w:r>
        <w:rPr>
          <w:rFonts w:cs="Arial"/>
          <w:iCs/>
          <w:sz w:val="28"/>
          <w:szCs w:val="26"/>
        </w:rPr>
        <w:t xml:space="preserve">былины </w:t>
      </w:r>
      <w:r>
        <w:rPr>
          <w:rFonts w:cs="Arial"/>
          <w:sz w:val="28"/>
          <w:szCs w:val="26"/>
        </w:rPr>
        <w:t>— поэмы, посвященные важным событиям, особенно борьбе с врагами. Из курса литературы известны былины «Илья Муромец и Соловей-разбойник», «Добрыня Никитич и Змей», «Алеша Попович и Тугарин Змеевич», в которых воспевались подвиги богатырей. В песнях возвеличивалась любовь к родной земле, героизм ее защитников, крестьянский труд, осуждалась неправда и несправедлив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Развивалось музыкальное искусство. Среди музыкальных инструментов были известны дудки, свирели, флейты, гусли, лютни, бубны и др. Музыкальные инструменты делились на духовые, щипковые и ударные. Музыка записывалась нотными знаками. При княжеских дворах создавались музыкальные ансамбли, а при церквях — хоры. Скоморохи-путешественники играли на музыкальных инструментах в праздничные дни на торгах в городах и селах. В сопровождении музыки выступали в походы военные дружины, игрались свадьбы и отмечались праздн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</w:rPr>
      </w:pPr>
      <w:r>
        <w:rPr>
          <w:rFonts w:cs="Arial"/>
          <w:bCs/>
          <w:sz w:val="28"/>
          <w:szCs w:val="26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Письменность, летописание и 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озникновение письменности у восточных славян связано с требованиями социально-экономического, политического и культурного развития. Письменность в Киевской Руси появилась задолго до введения христианства. Об этом свидетельствуют документы — договоры киевских князей с императорами Византии второй половины </w:t>
      </w:r>
      <w:r>
        <w:rPr>
          <w:rFonts w:cs="Arial"/>
          <w:sz w:val="28"/>
          <w:szCs w:val="26"/>
          <w:lang w:val="en-US"/>
        </w:rPr>
        <w:t>IX</w:t>
      </w:r>
      <w:r>
        <w:rPr>
          <w:rFonts w:cs="Arial"/>
          <w:sz w:val="28"/>
          <w:szCs w:val="26"/>
        </w:rPr>
        <w:t xml:space="preserve"> и первой половины </w:t>
      </w:r>
      <w:r>
        <w:rPr>
          <w:rFonts w:cs="Arial"/>
          <w:sz w:val="28"/>
          <w:szCs w:val="26"/>
          <w:lang w:val="en-US"/>
        </w:rPr>
        <w:t>X</w:t>
      </w:r>
      <w:r>
        <w:rPr>
          <w:rFonts w:cs="Arial"/>
          <w:sz w:val="28"/>
          <w:szCs w:val="26"/>
        </w:rPr>
        <w:t xml:space="preserve"> в., а также берестяные грамоты, найденные археологами в Новгороде и прочитанные. После введения христианства на Руси из</w:t>
      </w:r>
      <w:r>
        <w:rPr>
          <w:rFonts w:cs="Arial"/>
          <w:sz w:val="28"/>
          <w:szCs w:val="26"/>
          <w:lang w:val="uk-UA"/>
        </w:rPr>
        <w:t xml:space="preserve"> </w:t>
      </w:r>
      <w:r>
        <w:rPr>
          <w:rFonts w:cs="Arial"/>
          <w:sz w:val="28"/>
          <w:szCs w:val="26"/>
        </w:rPr>
        <w:t xml:space="preserve">древнерусского и церковнославянского языков образовался письменный язык. Его азбукой — кириллицей, было более совершенное славянское письмо, созданное болгарским просветителем Кириллом в </w:t>
      </w:r>
      <w:r>
        <w:rPr>
          <w:rFonts w:cs="Arial"/>
          <w:sz w:val="28"/>
          <w:szCs w:val="26"/>
          <w:lang w:val="en-US"/>
        </w:rPr>
        <w:t>IX</w:t>
      </w:r>
      <w:r>
        <w:rPr>
          <w:rFonts w:cs="Arial"/>
          <w:sz w:val="28"/>
          <w:szCs w:val="26"/>
        </w:rPr>
        <w:t xml:space="preserve"> в. Сохранились надписи на литейных формах, хозяйственных предметах, оружии, кирпичах и т. д. Немало их нашли археологи в Киеве, Новгороде и других городах. Центрами переписывания и перевода иностранных книг на славянский язык были княжеские дворы, монастыри, церкви Киева, Новгорода, Чернигова, Переяслава, Суздали, Галича. Во времена Ярослава Мудрого в Киеве при Софийском соборе была мастерская для перевода и переписывания книг. Писали на специально обработанной телячьей или овечьей коже — пергаменте, на бересте, досках. Бумаги еще не бы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Древнерусские ученые создавали первые исторические труды — </w:t>
      </w:r>
      <w:r>
        <w:rPr>
          <w:rFonts w:cs="Arial"/>
          <w:iCs/>
          <w:sz w:val="28"/>
          <w:szCs w:val="26"/>
        </w:rPr>
        <w:t xml:space="preserve">летописи, </w:t>
      </w:r>
      <w:r>
        <w:rPr>
          <w:rFonts w:cs="Arial"/>
          <w:sz w:val="28"/>
          <w:szCs w:val="26"/>
        </w:rPr>
        <w:t xml:space="preserve">куда заносились события того времени по годам. Выдающимся произведением </w:t>
      </w:r>
      <w:r>
        <w:rPr>
          <w:rFonts w:cs="Arial"/>
          <w:sz w:val="28"/>
          <w:szCs w:val="26"/>
          <w:lang w:val="en-US"/>
        </w:rPr>
        <w:t>XII</w:t>
      </w:r>
      <w:r>
        <w:rPr>
          <w:rFonts w:cs="Arial"/>
          <w:sz w:val="28"/>
          <w:szCs w:val="26"/>
        </w:rPr>
        <w:t xml:space="preserve"> в. является </w:t>
      </w:r>
      <w:r>
        <w:rPr>
          <w:rFonts w:cs="Arial"/>
          <w:iCs/>
          <w:sz w:val="28"/>
          <w:szCs w:val="26"/>
        </w:rPr>
        <w:t xml:space="preserve">«Повесть временных лет». </w:t>
      </w:r>
      <w:r>
        <w:rPr>
          <w:rFonts w:cs="Arial"/>
          <w:sz w:val="28"/>
          <w:szCs w:val="26"/>
        </w:rPr>
        <w:t xml:space="preserve">Автором первоосновы и источника этого летописного свода считают монаха Печерского монастыря (Киев) </w:t>
      </w:r>
      <w:r>
        <w:rPr>
          <w:rFonts w:cs="Arial"/>
          <w:iCs/>
          <w:sz w:val="28"/>
          <w:szCs w:val="26"/>
        </w:rPr>
        <w:t xml:space="preserve">Никона. </w:t>
      </w:r>
      <w:r>
        <w:rPr>
          <w:rFonts w:cs="Arial"/>
          <w:sz w:val="28"/>
          <w:szCs w:val="26"/>
        </w:rPr>
        <w:t>В рукописи рассказывается, «откуда есть пошла Русская земля», излагается ее древняя история. Летописание существовало и в других городах Киевской Руси. Оно отражало идеологию господствующего класса — феодал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Киевской Руси появилась и художественная литература, преимущественно церковного содержания. Наиболее значительные произведения — </w:t>
      </w:r>
      <w:r>
        <w:rPr>
          <w:rFonts w:cs="Arial"/>
          <w:iCs/>
          <w:sz w:val="28"/>
          <w:szCs w:val="26"/>
        </w:rPr>
        <w:t xml:space="preserve">«Слово о законе и благодати» </w:t>
      </w:r>
      <w:r>
        <w:rPr>
          <w:rFonts w:cs="Arial"/>
          <w:sz w:val="28"/>
          <w:szCs w:val="26"/>
        </w:rPr>
        <w:t xml:space="preserve">митрополита Иллариона, </w:t>
      </w:r>
      <w:r>
        <w:rPr>
          <w:rFonts w:cs="Arial"/>
          <w:iCs/>
          <w:sz w:val="28"/>
          <w:szCs w:val="26"/>
        </w:rPr>
        <w:t xml:space="preserve">«Изборник» Святослава Ярославича, «Поучение детям» Владимира Мономаха. </w:t>
      </w:r>
      <w:r>
        <w:rPr>
          <w:rFonts w:cs="Arial"/>
          <w:sz w:val="28"/>
          <w:szCs w:val="26"/>
        </w:rPr>
        <w:t>Распространялась переводная литерату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Школа, просвещение и научные знания</w:t>
      </w:r>
    </w:p>
    <w:p>
      <w:pPr>
        <w:pStyle w:val="Style17"/>
        <w:shd w:fill="FFFFFF" w:val="clear"/>
        <w:spacing w:lineRule="auto" w:line="360"/>
        <w:ind w:left="709" w:hanging="0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При монастырях и церквях для зажиточных слоев населения открывались школы, библиотеки и даже архивы для документов. Ярослав Мудрый основал библиотеку и архив при Софийском соборе в Киеве. Там же была создана и школа для «книжного обучения». При Андреевском монастыре в Киеве была школа для девоч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Киевской Руси распространялись произведения античных авторов: Сократа, Платона, Аристотеля, Геродота, Софокла и других ученых и писателей. Из переводов их книг черпались научные знания. Накопленные в результате производственной деятельности народных масс и международного обмена знания из различных отраслей наук использовались на практике в ремесле, строительстве, торговле, лечении людей и животных. Известным врачом в Киеве стал </w:t>
      </w:r>
      <w:r>
        <w:rPr>
          <w:rFonts w:cs="Arial"/>
          <w:iCs/>
          <w:sz w:val="28"/>
          <w:szCs w:val="26"/>
        </w:rPr>
        <w:t xml:space="preserve">Агапйт </w:t>
      </w:r>
      <w:r>
        <w:rPr>
          <w:rFonts w:cs="Arial"/>
          <w:sz w:val="28"/>
          <w:szCs w:val="26"/>
        </w:rPr>
        <w:t>(«лечец»), который умел делать хирургические операции. В произведениях древнерусских ученых (Иллариона, Владимира Мономаха, Сильвестра, Кирика, Нестора и др.) развивалась общественная мысль; у них звучали мотивы патриотизма, единства Русской земли, защиты от враг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iCs/>
          <w:sz w:val="28"/>
          <w:szCs w:val="26"/>
        </w:rPr>
      </w:pPr>
      <w:r>
        <w:rPr>
          <w:rFonts w:cs="Arial"/>
          <w:iCs/>
          <w:sz w:val="28"/>
          <w:szCs w:val="26"/>
        </w:rPr>
        <w:t>Древнерусская культура имела мировое значение и стала позднее основой культур братских русского, украинского и белорусского народов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Историческое значение Киевской Рус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Могучее раннефеодальное государство средневековой Европы Киевская Русь ускорило экономическое, политическое и культурное развитие восточных славян, способствовало образованию древнерусской народности, отстояло свои земли от вражеских нападений кочевников, а также посягательств феодалов Византии. </w:t>
      </w:r>
      <w:r>
        <w:rPr>
          <w:rFonts w:cs="Arial"/>
          <w:iCs/>
          <w:sz w:val="28"/>
          <w:szCs w:val="26"/>
        </w:rPr>
        <w:t>Благодаря государственному единству русских земель взаимно обогащались жизненный уклад, язык, материальная и духовная культура их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Киевская Русь способствовала экономическому и культурному развитию многих нерусских народов, издавна проживавших на ее территории и по соседству. Там закладывались основы для формирования народ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елико и международное значение Киевской Руси. По свидетельству современника-летописца, Киевская Русь была известна «во всех концах земли». Она влияла на политические события и международные отношения в Европе и Азии, на Ближнем Востоке. Русские князья поддерживали династические связи с Францией, Швецией, Англией, Германией, Венгрией, Норвегией, Византией. В частности, дочь Ярослава Мудрого Анна стала женой французского короля Генриха </w:t>
      </w:r>
      <w:r>
        <w:rPr>
          <w:rFonts w:cs="Arial"/>
          <w:sz w:val="28"/>
          <w:szCs w:val="26"/>
          <w:lang w:val="en-US"/>
        </w:rPr>
        <w:t>I</w:t>
      </w:r>
      <w:r>
        <w:rPr>
          <w:rFonts w:cs="Arial"/>
          <w:sz w:val="28"/>
          <w:szCs w:val="26"/>
        </w:rPr>
        <w:t>. После смерти короля она правила Францией до совершеннолетия своего сына Филиппа. (О деятельности этих королей речь идет в учебнике по истории средних веков.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Большое значение имели международные торговые связи Киевской Руси. Центром международной торговли оставался Киев. Древнерусские купцы торговали во многих странах средневекового мира. Иноземные купцы вели торговлю в русских город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Огромна роль Киевской Руси для трех братских восточнославянских народов — русского, украинского и белорусского, вышедших из единого корня •— древнерусской народности, сформировавшейся именно во времена древней Руси. Отсюда берет начало их общая многовековая история, родственность и дружб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ообще, период Киевской Руси — один из важнейших в истории славян и всех народов нашей страны.</w:t>
      </w:r>
      <w:r>
        <w:br w:type="page"/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Земли Юго-Западной Руси в условиях феодальной раздроблен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  <w:lang w:val="en-US"/>
        </w:rPr>
      </w:pPr>
      <w:r>
        <w:rPr>
          <w:rFonts w:cs="Arial"/>
          <w:b/>
          <w:bCs/>
          <w:sz w:val="28"/>
          <w:szCs w:val="26"/>
        </w:rPr>
        <w:t>Киевская земля</w:t>
      </w:r>
    </w:p>
    <w:p>
      <w:pPr>
        <w:pStyle w:val="Style17"/>
        <w:shd w:fill="FFFFFF" w:val="clear"/>
        <w:spacing w:lineRule="auto" w:line="360"/>
        <w:ind w:left="709" w:hanging="0"/>
        <w:jc w:val="both"/>
        <w:rPr>
          <w:rFonts w:cs="Arial"/>
          <w:b/>
          <w:b/>
          <w:bCs/>
          <w:sz w:val="28"/>
          <w:szCs w:val="26"/>
          <w:lang w:val="en-US"/>
        </w:rPr>
      </w:pPr>
      <w:r>
        <w:rPr>
          <w:rFonts w:cs="Arial"/>
          <w:b/>
          <w:bCs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6"/>
        </w:rPr>
        <w:t xml:space="preserve">Из </w:t>
      </w:r>
      <w:r>
        <w:rPr>
          <w:rFonts w:cs="Arial"/>
          <w:sz w:val="28"/>
          <w:szCs w:val="26"/>
        </w:rPr>
        <w:t>истории средних веков нам известно, что в период развития феодализма в Западной Европе после (</w:t>
      </w:r>
      <w:r>
        <w:rPr>
          <w:rFonts w:cs="Arial"/>
          <w:sz w:val="28"/>
          <w:szCs w:val="26"/>
          <w:lang w:val="en-US"/>
        </w:rPr>
        <w:t>V</w:t>
      </w:r>
      <w:r>
        <w:rPr>
          <w:rFonts w:cs="Arial"/>
          <w:sz w:val="28"/>
          <w:szCs w:val="26"/>
        </w:rPr>
        <w:t xml:space="preserve"> политического подъема могучих государственных объединений</w:t>
      </w:r>
      <w:r>
        <w:rPr>
          <w:rFonts w:cs="Arial"/>
          <w:iCs/>
          <w:sz w:val="28"/>
          <w:szCs w:val="26"/>
        </w:rPr>
        <w:t xml:space="preserve"> </w:t>
      </w:r>
      <w:r>
        <w:rPr>
          <w:rFonts w:cs="Arial"/>
          <w:sz w:val="28"/>
          <w:szCs w:val="26"/>
        </w:rPr>
        <w:t>(например, империи Карла Великого — Франкского государства) закономерно наступала их раздробленность, разделение на более мелкие независимые княжества. Киевская Русь не была исклю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начале </w:t>
      </w:r>
      <w:r>
        <w:rPr>
          <w:rFonts w:cs="Arial"/>
          <w:sz w:val="28"/>
          <w:szCs w:val="26"/>
          <w:lang w:val="en-US"/>
        </w:rPr>
        <w:t>XII</w:t>
      </w:r>
      <w:r>
        <w:rPr>
          <w:rFonts w:cs="Arial"/>
          <w:sz w:val="28"/>
          <w:szCs w:val="26"/>
        </w:rPr>
        <w:t xml:space="preserve"> в. появились признаки обособленности княжеств на землях Юго-Западной Руси. Местные князья вместе с феодалами-землевладельцами укрепляли свои политические позиции. После смерти великого князя Владимира Мономаха заострилась междоусобная борьба за великокняжеский престол в Киеве. Некоторые вассальные князья, воспользовавшись ослаблением великокняжеской власти, отказывались признавать главенство Киева. Продолжался процесс дробления княжеств на более мелкие. Управление в них осуществлялось по принципу известной из истории средних веков феодальной иерархии: </w:t>
      </w:r>
      <w:r>
        <w:rPr>
          <w:rFonts w:cs="Arial"/>
          <w:iCs/>
          <w:sz w:val="28"/>
          <w:szCs w:val="26"/>
        </w:rPr>
        <w:t xml:space="preserve">великий князь </w:t>
      </w:r>
      <w:r>
        <w:rPr>
          <w:rFonts w:cs="Arial"/>
          <w:sz w:val="28"/>
          <w:szCs w:val="26"/>
        </w:rPr>
        <w:t xml:space="preserve">— </w:t>
      </w:r>
      <w:r>
        <w:rPr>
          <w:rFonts w:cs="Arial"/>
          <w:iCs/>
          <w:sz w:val="28"/>
          <w:szCs w:val="26"/>
        </w:rPr>
        <w:t xml:space="preserve">удельные князья </w:t>
      </w:r>
      <w:r>
        <w:rPr>
          <w:rFonts w:cs="Arial"/>
          <w:sz w:val="28"/>
          <w:szCs w:val="26"/>
        </w:rPr>
        <w:t xml:space="preserve">— </w:t>
      </w:r>
      <w:r>
        <w:rPr>
          <w:rFonts w:cs="Arial"/>
          <w:iCs/>
          <w:sz w:val="28"/>
          <w:szCs w:val="26"/>
        </w:rPr>
        <w:t xml:space="preserve">бояре. </w:t>
      </w:r>
      <w:r>
        <w:rPr>
          <w:rFonts w:cs="Arial"/>
          <w:sz w:val="28"/>
          <w:szCs w:val="26"/>
        </w:rPr>
        <w:t>Они создавали администрацию — в волости или погосты (административно-территориальные единицы) назначались тысяцкие, вирныки и тиуны, зависящие от князей. Феодальная верхушка, опираясь на военные дружины, держала в повиновении угнетенных крестьян и мещан. Однако и в условиях раздробленности среди народных масс усиливалось чувство единства в классовой борьбе против феодалов; они выступали за сохранение целостности родной земли, которой угрожали нашествия кочевых орд. Из 116 городов Юго-Западной Руси на Киевскую землю приходилось 4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о традиции Киевское княжество считалось наследством великокняжеского рода. Оно оставалось одним из наиболее густо заселенных и экономически развитых на Руси. Киевская земля была укреплена оборонительными валами и крепостями лучше, чем другие земли. Но вследствие междоусобной борьбы силы киевских великих князей ослабевали, и они не могли сохранить и укрепить единство Ру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1155 г. Киевом овладел сын Владимира Мономаха, владимиро-суздальский князь </w:t>
      </w:r>
      <w:r>
        <w:rPr>
          <w:rFonts w:cs="Arial"/>
          <w:iCs/>
          <w:sz w:val="28"/>
          <w:szCs w:val="26"/>
        </w:rPr>
        <w:t xml:space="preserve">Юрий Долгорукий, </w:t>
      </w:r>
      <w:r>
        <w:rPr>
          <w:rFonts w:cs="Arial"/>
          <w:sz w:val="28"/>
          <w:szCs w:val="26"/>
        </w:rPr>
        <w:t>с именем которого связано основание Москвы. Но через два года он внезапно умер, не успев укрепить великокняжескую вла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</w:rPr>
        <w:t xml:space="preserve">К тому времени участились нападения половцев на Киевскую землю. Киевские князья, занятые междоусобной борьбой, не обеспечивали надежность ее обороны. В 1202 г. Киевской землей завладел галицкий князь </w:t>
      </w:r>
      <w:r>
        <w:rPr>
          <w:rFonts w:cs="Arial"/>
          <w:iCs/>
          <w:sz w:val="28"/>
          <w:szCs w:val="26"/>
        </w:rPr>
        <w:t xml:space="preserve">Роман Мстиславич. </w:t>
      </w:r>
      <w:r>
        <w:rPr>
          <w:rFonts w:cs="Arial"/>
          <w:sz w:val="28"/>
          <w:szCs w:val="26"/>
        </w:rPr>
        <w:t>Он тоже старался повысить роль Киева как главного центра Руси, но его усилия оказались тщетны: удельные князья не подчинились великому княз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6"/>
          <w:lang w:val="en-US"/>
        </w:rPr>
      </w:pPr>
      <w:r>
        <w:rPr>
          <w:rFonts w:cs="Arial"/>
          <w:b/>
          <w:sz w:val="28"/>
          <w:szCs w:val="26"/>
          <w:lang w:val="en-US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  <w:lang w:val="en-US"/>
        </w:rPr>
      </w:pPr>
      <w:r>
        <w:rPr>
          <w:rFonts w:cs="Arial"/>
          <w:b/>
          <w:bCs/>
          <w:sz w:val="28"/>
          <w:szCs w:val="26"/>
        </w:rPr>
        <w:t>Переяславская и Черниговская зем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bCs/>
          <w:sz w:val="28"/>
          <w:szCs w:val="26"/>
        </w:rPr>
        <w:t xml:space="preserve">В </w:t>
      </w:r>
      <w:r>
        <w:rPr>
          <w:rFonts w:cs="Arial"/>
          <w:sz w:val="28"/>
          <w:szCs w:val="26"/>
        </w:rPr>
        <w:t xml:space="preserve">политической зависимости от Киевского княжества издавна находилось </w:t>
      </w:r>
      <w:r>
        <w:rPr>
          <w:rFonts w:cs="Arial"/>
          <w:iCs/>
          <w:sz w:val="28"/>
          <w:szCs w:val="26"/>
        </w:rPr>
        <w:t xml:space="preserve">Переяславское княжество. </w:t>
      </w:r>
      <w:r>
        <w:rPr>
          <w:rFonts w:cs="Arial"/>
          <w:sz w:val="28"/>
          <w:szCs w:val="26"/>
        </w:rPr>
        <w:t>На Переяславщине развивались земледелие, скотоводство, ремесла и промыслы. Там было 25 городов. Богатства русов привлекали кочевников. Для защиты от врагов русское население возводило валы и крепости вдоль границ. Но нападения половцев не прекращались. В сложных условиях, когда ослабело Киевское княжество, переяславские князья поддерживали политические связи с Владимиро-Суздальским княж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Орды половецких ханов вторгались и на Черниговщину, где находились </w:t>
      </w:r>
      <w:r>
        <w:rPr>
          <w:rFonts w:cs="Arial"/>
          <w:iCs/>
          <w:sz w:val="28"/>
          <w:szCs w:val="26"/>
        </w:rPr>
        <w:t xml:space="preserve">Черниговское и Новгород - Сёверское княжества. </w:t>
      </w:r>
      <w:r>
        <w:rPr>
          <w:rFonts w:cs="Arial"/>
          <w:sz w:val="28"/>
          <w:szCs w:val="26"/>
        </w:rPr>
        <w:t>Половцы разрушали города и села, грабили имущество, уничтожали или брали в плен людей. На Черниговской земле насчитывалось 46 гор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</w:rPr>
        <w:t xml:space="preserve">Борьба против половцев побуждала князей черниговских и новгород-северских объединять силы. Их боевые дружины в 1183 г. нанесли поражение ордам половецких ханов Кончака и Кобяка. Однако поход новгород-северского князя Игоря Святославовича против половцев в </w:t>
      </w:r>
      <w:r>
        <w:rPr>
          <w:rFonts w:cs="Arial"/>
          <w:iCs/>
          <w:sz w:val="28"/>
          <w:szCs w:val="26"/>
        </w:rPr>
        <w:t xml:space="preserve">1185 г. </w:t>
      </w:r>
      <w:r>
        <w:rPr>
          <w:rFonts w:cs="Arial"/>
          <w:sz w:val="28"/>
          <w:szCs w:val="26"/>
        </w:rPr>
        <w:t xml:space="preserve">был неудачным. На берегу реки </w:t>
      </w:r>
      <w:r>
        <w:rPr>
          <w:rFonts w:cs="Arial"/>
          <w:iCs/>
          <w:sz w:val="28"/>
          <w:szCs w:val="26"/>
        </w:rPr>
        <w:t xml:space="preserve">Каялы </w:t>
      </w:r>
      <w:r>
        <w:rPr>
          <w:rFonts w:cs="Arial"/>
          <w:sz w:val="28"/>
          <w:szCs w:val="26"/>
        </w:rPr>
        <w:t>половцы окружили его войско и в жестокой битве разгромили. Князь Игорь попал в плен. После освобождения он продолжал борьбу с врагами, стал черниговским князем, стремился объединить силы князей. Но Черниговская земля продолжала распадаться на мелкие удельные княж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  <w:lang w:val="en-US"/>
        </w:rPr>
      </w:pPr>
      <w:r>
        <w:rPr>
          <w:rFonts w:cs="Arial"/>
          <w:b/>
          <w:bCs/>
          <w:sz w:val="28"/>
          <w:szCs w:val="26"/>
        </w:rPr>
        <w:t>Галицкая и Волынская зем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Развитие земледелия, скотоводства, ремесел, промыслов и торговли обусловило рост могущества </w:t>
      </w:r>
      <w:r>
        <w:rPr>
          <w:rFonts w:cs="Arial"/>
          <w:iCs/>
          <w:sz w:val="28"/>
          <w:szCs w:val="26"/>
        </w:rPr>
        <w:t xml:space="preserve">Галицкого </w:t>
      </w:r>
      <w:r>
        <w:rPr>
          <w:rFonts w:cs="Arial"/>
          <w:sz w:val="28"/>
          <w:szCs w:val="26"/>
        </w:rPr>
        <w:t xml:space="preserve">и </w:t>
      </w:r>
      <w:r>
        <w:rPr>
          <w:rFonts w:cs="Arial"/>
          <w:iCs/>
          <w:sz w:val="28"/>
          <w:szCs w:val="26"/>
        </w:rPr>
        <w:t xml:space="preserve">Волынского княжеств, </w:t>
      </w:r>
      <w:r>
        <w:rPr>
          <w:rFonts w:cs="Arial"/>
          <w:sz w:val="28"/>
          <w:szCs w:val="26"/>
        </w:rPr>
        <w:t>расположенных на юго-западной окраине Ру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 поэме «Слово о полку Игореве» прославляется галицкий князь </w:t>
      </w:r>
      <w:r>
        <w:rPr>
          <w:rFonts w:cs="Arial"/>
          <w:iCs/>
          <w:sz w:val="28"/>
          <w:szCs w:val="26"/>
        </w:rPr>
        <w:t>Ярослав Осмомысл (1153</w:t>
      </w:r>
      <w:r>
        <w:rPr>
          <w:rFonts w:cs="Arial"/>
          <w:sz w:val="28"/>
          <w:szCs w:val="26"/>
        </w:rPr>
        <w:t>—</w:t>
      </w:r>
      <w:r>
        <w:rPr>
          <w:rFonts w:cs="Arial"/>
          <w:iCs/>
          <w:sz w:val="28"/>
          <w:szCs w:val="26"/>
        </w:rPr>
        <w:t xml:space="preserve">1187), </w:t>
      </w:r>
      <w:r>
        <w:rPr>
          <w:rFonts w:cs="Arial"/>
          <w:sz w:val="28"/>
          <w:szCs w:val="26"/>
        </w:rPr>
        <w:t>который «подпер горы Угорские своими железными полками», закрыл «ворота Дунаю». Он вел борьбу с врагами Руси. Дочь Ярослава Осмомысла Евфросиния («Ярославна») стала женой князя Игоря Святославовича, известного своими походами на полов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Галицкой и Волынской землях возрастало княжеское, боярское и церковное землевладение. Крестьяне и городская беднота выполняли повинности (содержание войска, строительство и ремонт дорог, крепостей, мостов), платили многочисленные налоги в пользу феодалов. В 1159 г. на Галицкой земле вспыхнуло народное восстание против угнетателей, но его подавили военные дружины княз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озрастающая угроза агрессии со стороны иноземных феодалов побудила князей объединить Галицкую и Волынскую земли в одно княжество </w:t>
      </w:r>
      <w:r>
        <w:rPr>
          <w:rFonts w:cs="Arial"/>
          <w:bCs/>
          <w:sz w:val="28"/>
          <w:szCs w:val="26"/>
        </w:rPr>
        <w:t xml:space="preserve">(1199 </w:t>
      </w:r>
      <w:r>
        <w:rPr>
          <w:rFonts w:cs="Arial"/>
          <w:sz w:val="28"/>
          <w:szCs w:val="26"/>
        </w:rPr>
        <w:t>г.). Князь Роман Мстислав</w:t>
      </w:r>
      <w:r>
        <w:rPr>
          <w:rFonts w:cs="Arial"/>
          <w:sz w:val="28"/>
          <w:szCs w:val="26"/>
          <w:lang w:val="uk-UA"/>
        </w:rPr>
        <w:t>ов</w:t>
      </w:r>
      <w:r>
        <w:rPr>
          <w:rFonts w:cs="Arial"/>
          <w:sz w:val="28"/>
          <w:szCs w:val="26"/>
        </w:rPr>
        <w:t>ич подавил боярскую оппозицию, вел успешную борьбу против половцев, а также соседних государств, которые стремились захватить Галицкую и Волынскую земли. Под его властью объединились Галичина, Волынь и Киевщина. После смерти Романа феодальные междоусобицы заострились, и этим воспользовались феодалы Венгрии и Польши, чтобы захватить часть галицко-волынских земел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Галицко-Волынское княжество окрепло при </w:t>
      </w:r>
      <w:r>
        <w:rPr>
          <w:rFonts w:cs="Arial"/>
          <w:iCs/>
          <w:sz w:val="28"/>
          <w:szCs w:val="26"/>
        </w:rPr>
        <w:t>Данииле Романовиче Галицком (1205</w:t>
      </w:r>
      <w:r>
        <w:rPr>
          <w:rFonts w:cs="Arial"/>
          <w:sz w:val="28"/>
          <w:szCs w:val="26"/>
        </w:rPr>
        <w:t>—</w:t>
      </w:r>
      <w:r>
        <w:rPr>
          <w:rFonts w:cs="Arial"/>
          <w:iCs/>
          <w:sz w:val="28"/>
          <w:szCs w:val="26"/>
        </w:rPr>
        <w:t xml:space="preserve">1264), </w:t>
      </w:r>
      <w:r>
        <w:rPr>
          <w:rFonts w:cs="Arial"/>
          <w:sz w:val="28"/>
          <w:szCs w:val="26"/>
        </w:rPr>
        <w:t>который прославился как государственный деятель, дипломат и полководец. Он основал города Львов и Холм, оградил крепостями Галич, Владимир и другие города, успешно боролся против польских, венгерских и немецких захватчиков, крепил единство княжества, возглавил народное движение против золотоордынского ига. Деятельность Даниила прославлена в летописях того времени. Ее высоко оценил Карл Марк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  <w:lang w:val="uk-UA"/>
        </w:rPr>
      </w:pPr>
      <w:r>
        <w:rPr>
          <w:rFonts w:cs="Arial"/>
          <w:sz w:val="28"/>
          <w:szCs w:val="26"/>
        </w:rPr>
        <w:t>Под власть Даниила Романовича перешла также Киевская земля, но он не переехал в Киев, а оставил там своего воеводу Дмитрия. Накануне монголо-татарского нашествия Даниил сосредоточил в своих руках значительные вооруженные силы для отпора враг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sz w:val="28"/>
          <w:szCs w:val="26"/>
          <w:lang w:val="uk-UA"/>
        </w:rPr>
      </w:pPr>
      <w:r>
        <w:rPr>
          <w:rFonts w:cs="Arial"/>
          <w:bCs/>
          <w:sz w:val="28"/>
          <w:szCs w:val="26"/>
          <w:lang w:val="uk-UA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Культура на землях Юго-Западной Рус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Даже в трудных условиях феодальных междоусобиц и раздробленности продолжала развиваться культура русских земель. Неисчерпаемым ее источником были древнерусские культурные ценности и традиции. Между всеми русскими землями сохранялись духовные связи и интенсивный культурный обмен. Киев, Чернигов, Переяслав, Галич, Владимир-Волынский и другие города превратились в подлинные центры куль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родолжалось усовершенствование старых и изобретение новых орудий труда, оружия, средств транспорта. С каждым годом сооружалось все больше ветряных и водяных мельниц. Во многих городах возводились каменные и земляные укрепления, замки феодалов. В технике художественного ремесла широко применялись давно известные зернь, скань (узоры из тоненькой проволоки, нанесенные на металлическую основу), чеканка, инкрустация изделий, тонкое металлическое литье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Развивались зодчество и живопись. В Киеве появились чудесные строения в давних культовых ансамблях Печерского, Выдубицкого, Михайловского Златоверхого, Кирилловского и других монастырей. Киевские зодчие возвели великолепные строения, церкви — Кирилловскую, Васильевскую и Богородицы Пирогощей. Выдающимся киевским зодчим был </w:t>
      </w:r>
      <w:r>
        <w:rPr>
          <w:rFonts w:cs="Arial"/>
          <w:iCs/>
          <w:sz w:val="28"/>
          <w:szCs w:val="26"/>
        </w:rPr>
        <w:t xml:space="preserve">Петр Милониг. </w:t>
      </w:r>
      <w:r>
        <w:rPr>
          <w:rFonts w:cs="Arial"/>
          <w:sz w:val="28"/>
          <w:szCs w:val="26"/>
        </w:rPr>
        <w:t>Архитектурными шедеврами Чернигова стали ансамбли Елецкого монастыря — Успенский и Борисоглебский соборы, а также знаменитая Пятницкая церковь. Галицкие зодчие создали прекрасные здания княжеского дворца, Успенского собора и церкви Пантелеймона в городе Галиче. В этих сооружениях интерьеры украшались росписью, мозаикой, фресками, резьбой, иконами. Они и ныне поражают нас своим совершен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 живописи важное место заняли картины на религиозные темы, написанные художниками на деревянных досках (иконы). В Киеве созданы иконы «Борис и Глеб», «Свенская богоматерь» (на ней изображены Антоний и Феодосии — основатели Киево-Печерского монастыря). Мастерски написана в Галиче икона «Покрова», на которой изображена «святая заступница» от вражеских вторжений и других бедствий на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Устное народное творчество обогащалось песнями и былинами, сказками и легендами, которые отображали тревожную и героическую жизнь того времени. В былинах повествуется о древнерусских богатырях — Илье Муромце, Добрыне Никитиче и Алеше Поповиче, которые храбро защищали родную землю от вражеских наше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Тогда в Киеве монах Печерского монастыря </w:t>
      </w:r>
      <w:r>
        <w:rPr>
          <w:rFonts w:cs="Arial"/>
          <w:iCs/>
          <w:sz w:val="28"/>
          <w:szCs w:val="26"/>
        </w:rPr>
        <w:t xml:space="preserve">Нестор </w:t>
      </w:r>
      <w:r>
        <w:rPr>
          <w:rFonts w:cs="Arial"/>
          <w:sz w:val="28"/>
          <w:szCs w:val="26"/>
        </w:rPr>
        <w:t xml:space="preserve">продолжил и упорядочил главную летопись Руси — </w:t>
      </w:r>
      <w:r>
        <w:rPr>
          <w:rFonts w:cs="Arial"/>
          <w:iCs/>
          <w:sz w:val="28"/>
          <w:szCs w:val="26"/>
        </w:rPr>
        <w:t xml:space="preserve">«Повесть временных лет». </w:t>
      </w:r>
      <w:r>
        <w:rPr>
          <w:rFonts w:cs="Arial"/>
          <w:sz w:val="28"/>
          <w:szCs w:val="26"/>
        </w:rPr>
        <w:t xml:space="preserve">Эту летопись также дополнял и упорядочивал игумен Выдубицкого монастыря, а потом епископ Переяславский </w:t>
      </w:r>
      <w:r>
        <w:rPr>
          <w:rFonts w:cs="Arial"/>
          <w:iCs/>
          <w:sz w:val="28"/>
          <w:szCs w:val="26"/>
        </w:rPr>
        <w:t xml:space="preserve">Сильвестр. </w:t>
      </w:r>
      <w:r>
        <w:rPr>
          <w:rFonts w:cs="Arial"/>
          <w:sz w:val="28"/>
          <w:szCs w:val="26"/>
        </w:rPr>
        <w:t>Вместе со своим предшественником Никоном эти ученые были первыми историками Киевской Ру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ыдающимися памятниками юго-западного летописания стали </w:t>
      </w:r>
      <w:r>
        <w:rPr>
          <w:rFonts w:cs="Arial"/>
          <w:iCs/>
          <w:sz w:val="28"/>
          <w:szCs w:val="26"/>
        </w:rPr>
        <w:t xml:space="preserve">Киевская </w:t>
      </w:r>
      <w:r>
        <w:rPr>
          <w:rFonts w:cs="Arial"/>
          <w:sz w:val="28"/>
          <w:szCs w:val="26"/>
        </w:rPr>
        <w:t xml:space="preserve">и </w:t>
      </w:r>
      <w:r>
        <w:rPr>
          <w:rFonts w:cs="Arial"/>
          <w:iCs/>
          <w:sz w:val="28"/>
          <w:szCs w:val="26"/>
        </w:rPr>
        <w:t xml:space="preserve">Галицко-Волынская летописи </w:t>
      </w:r>
      <w:r>
        <w:rPr>
          <w:rFonts w:cs="Arial"/>
          <w:sz w:val="28"/>
          <w:szCs w:val="26"/>
        </w:rPr>
        <w:t xml:space="preserve">— главные источники истории Руси периода феодальной раздробленности. Немало исторических сведений поместил </w:t>
      </w:r>
      <w:r>
        <w:rPr>
          <w:rFonts w:cs="Arial"/>
          <w:iCs/>
          <w:sz w:val="28"/>
          <w:szCs w:val="26"/>
        </w:rPr>
        <w:t xml:space="preserve">«Киево-Печерский патерик», </w:t>
      </w:r>
      <w:r>
        <w:rPr>
          <w:rFonts w:cs="Arial"/>
          <w:sz w:val="28"/>
          <w:szCs w:val="26"/>
        </w:rPr>
        <w:t>куда вместе со многими «житиями святых» и поучениями, вошли рассказы светского характера — о деятельности князей, зодчих, живописцев, писателей, врачей и т. д. Летописи и литературные произведения дают нам представление о реальной жизни людей на нынешней территории Украины в те далекие врем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Подлинным шедевром древнерусской и мировой литературы средневековья стала поэма </w:t>
      </w:r>
      <w:r>
        <w:rPr>
          <w:rFonts w:cs="Arial"/>
          <w:iCs/>
          <w:sz w:val="28"/>
          <w:szCs w:val="26"/>
        </w:rPr>
        <w:t xml:space="preserve">«Слово о полку Игоревен. </w:t>
      </w:r>
      <w:r>
        <w:rPr>
          <w:rFonts w:cs="Arial"/>
          <w:sz w:val="28"/>
          <w:szCs w:val="26"/>
        </w:rPr>
        <w:t>Автор ее неизвестен. В произведении обстоятельно и с большой художественной силой талантливый писатель рассказал о героическом, но неудачном походе воинов новгород-северского князя Игоря Святославовича против половцев. Событие это произошло в 1185 г. И тогда же создана поэ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Ни один современник не охарактеризовал эпоху феодальной раздробленности Руси и трагичность ее положения так правдиво, как автор «Слова о полку Игореве». Вследствие феодальных междоусобиц борьба князей против вражеских нашествий прекратилась, поскольку «сказал брат брату: «Это мое и то мое же». В таких сложных условиях отправился в поход со своими полками князь Игорь, но сил у него не хватило для того, чтобы одолеть половецкие орды. Потерпев поражение в кровопролитной битве, вместе со многими воинами он попал в плен к хану Кончаку. Вся поэма проникнута искренним призывом к единству русских князей в борьбе с врагами родной земли. «Братья и дружина! — призывал князь Игорь Святославович накануне битвы.— Лучше быть убитым, чем пленным. Хочу копье переломить о край степи половецкой; с вами, русичи, голову сложить либо напиться шлемом из Дону!» Трагедия зазвучала оптимисти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По прочтении поэмы «Слово о полку Игореве» Карл Маркс сделал такой вывод об идейно-тематическом содержании произведения: «Суть поэмы — призыв русских князей к единению как раз перед нашествием собственно монгольских полчищ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Продолжали развиваться в Юго-Западной Руси просвещение и наука. До самого вторжения монголо-татарских завоевателей существовали при киевских монастырях школы и библиотеки. Выдающимся культурным и научным центром оставался Печерский монастыр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Несмотря на феодальную раздробленность, культура на землях Юго-Западной Руси развивалась в тесной взаимосвязи.</w:t>
      </w:r>
      <w:r>
        <w:br w:type="page"/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Борьба населения Юго-Западной Руси против иноземных поработите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cs="Arial"/>
          <w:sz w:val="28"/>
          <w:szCs w:val="26"/>
          <w:lang w:val="en-US"/>
        </w:rPr>
      </w:pPr>
      <w:r>
        <w:rPr>
          <w:rFonts w:cs="Arial"/>
          <w:b/>
          <w:bCs/>
          <w:sz w:val="28"/>
          <w:szCs w:val="26"/>
        </w:rPr>
        <w:t xml:space="preserve">Первое вторжение монголо-татарских орд на русские земли. Битва на р. </w:t>
      </w:r>
      <w:r>
        <w:rPr>
          <w:rFonts w:cs="Arial"/>
          <w:b/>
          <w:sz w:val="28"/>
          <w:szCs w:val="26"/>
        </w:rPr>
        <w:t>Калке</w:t>
      </w:r>
    </w:p>
    <w:p>
      <w:pPr>
        <w:pStyle w:val="Style17"/>
        <w:shd w:fill="FFFFFF" w:val="clear"/>
        <w:spacing w:lineRule="auto" w:line="360"/>
        <w:ind w:left="709" w:hanging="0"/>
        <w:jc w:val="both"/>
        <w:rPr>
          <w:rFonts w:cs="Arial"/>
          <w:sz w:val="28"/>
          <w:szCs w:val="26"/>
          <w:lang w:val="en-US"/>
        </w:rPr>
      </w:pPr>
      <w:r>
        <w:rPr>
          <w:rFonts w:cs="Arial"/>
          <w:sz w:val="28"/>
          <w:szCs w:val="26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Именно тогда, когда Киевская Русь переживала феодальную раздробленность, на бескрайних просторах Монголии, Китая, Сибири, Средней Азии, Кавказа формировалось раннефеодальное </w:t>
      </w:r>
      <w:r>
        <w:rPr>
          <w:rFonts w:cs="Arial"/>
          <w:iCs/>
          <w:sz w:val="28"/>
          <w:szCs w:val="26"/>
        </w:rPr>
        <w:t xml:space="preserve">Монгольское государство, </w:t>
      </w:r>
      <w:r>
        <w:rPr>
          <w:rFonts w:cs="Arial"/>
          <w:sz w:val="28"/>
          <w:szCs w:val="26"/>
        </w:rPr>
        <w:t xml:space="preserve">которым правил великий завоеватель </w:t>
      </w:r>
      <w:r>
        <w:rPr>
          <w:rFonts w:cs="Arial"/>
          <w:iCs/>
          <w:sz w:val="28"/>
          <w:szCs w:val="26"/>
        </w:rPr>
        <w:t xml:space="preserve">Чингисхан. </w:t>
      </w:r>
      <w:r>
        <w:rPr>
          <w:rFonts w:cs="Arial"/>
          <w:sz w:val="28"/>
          <w:szCs w:val="26"/>
        </w:rPr>
        <w:t>Монгольские феодалы, опираясь на многочисленные орды, жестоко подавляли сопротивление покоренных народов, грабили их и гнали в захватнические по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первые огромное войско Чингисхана вторглось на земли Руси в </w:t>
      </w:r>
      <w:r>
        <w:rPr>
          <w:rFonts w:cs="Arial"/>
          <w:iCs/>
          <w:sz w:val="28"/>
          <w:szCs w:val="26"/>
        </w:rPr>
        <w:t xml:space="preserve">1222 г. </w:t>
      </w:r>
      <w:r>
        <w:rPr>
          <w:rFonts w:cs="Arial"/>
          <w:sz w:val="28"/>
          <w:szCs w:val="26"/>
        </w:rPr>
        <w:t>На Руси захватчиков считали монголами или татарами (по названию одного из племен в Монголии). Осознав опасность, русские князья собрались на съезд в Киеве, где решили общими силами выступить против грозного врата. Объединенное войско Киевского, Галицкого, Волынского, Черниговского, Переяславского, Курского, Смоленского, Трубчев-ского, Путивльского и других княжеств собралось на правом берегу Днепра вблизи острова Хортица. На левом берегу их ждали союзники — войска половецких ханов. После переправы через Днепр русские полки объединились с половецкими и двинулись в глубь степей на восток, преодолевая сопротивление передовых отрядов монголо-татарских ор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Тогда главные силы Чингисхана сосредоточились на северных берегах Азовского моря, куда прибыли русские и половецкие полки. На берегах полноводной в те времена речки </w:t>
      </w:r>
      <w:r>
        <w:rPr>
          <w:rFonts w:cs="Arial"/>
          <w:iCs/>
          <w:sz w:val="28"/>
          <w:szCs w:val="26"/>
        </w:rPr>
        <w:t xml:space="preserve">Калки </w:t>
      </w:r>
      <w:r>
        <w:rPr>
          <w:rFonts w:cs="Arial"/>
          <w:sz w:val="28"/>
          <w:szCs w:val="26"/>
        </w:rPr>
        <w:t xml:space="preserve">(теперь Кальчик, приток речки Кальмиус, которая впадает в Азовское море) в Приазовье </w:t>
      </w:r>
      <w:r>
        <w:rPr>
          <w:rFonts w:cs="Arial"/>
          <w:iCs/>
          <w:sz w:val="28"/>
          <w:szCs w:val="26"/>
        </w:rPr>
        <w:t xml:space="preserve">31 мая </w:t>
      </w:r>
      <w:r>
        <w:rPr>
          <w:rFonts w:cs="Arial"/>
          <w:sz w:val="28"/>
          <w:szCs w:val="26"/>
        </w:rPr>
        <w:t xml:space="preserve">(по иным данным 16 июня) </w:t>
      </w:r>
      <w:r>
        <w:rPr>
          <w:rFonts w:cs="Arial"/>
          <w:iCs/>
          <w:sz w:val="28"/>
          <w:szCs w:val="26"/>
        </w:rPr>
        <w:t xml:space="preserve">1223 г. </w:t>
      </w:r>
      <w:r>
        <w:rPr>
          <w:rFonts w:cs="Arial"/>
          <w:sz w:val="28"/>
          <w:szCs w:val="26"/>
        </w:rPr>
        <w:t>завязалась отчаянная и кровопролитная битва русских и половецких полков с ордами монголо-татар. Русские и половецкие воины проявили в этой битве стойкость и героизм. Воспользовавшись несогласованностью действий русских князей, монголо-татары одержали над ними победу, хоть и сами понесли ощутимые потери. Преследуя остатки княжеских русских дружин, враги подошли к Днепру. Но дальше наступать не отважились. В том же году монголо-татары, встретив серьезное сопротивление со стороны северо-восточных русских князей и волжских болгар, были вынуждены отступить в Азию. Своих завоеваний они не смогли закрепить. Несколько лет монголо-татары не вторгались на Ру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Отпор наступлению немецких рыцарей-крестоносцев, венгерских и польских феодалов на Юго-Западную Рус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  <w:lang w:val="uk-UA"/>
        </w:rPr>
      </w:pPr>
      <w:r>
        <w:rPr>
          <w:rFonts w:cs="Arial"/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Вторжение монголо-татарских орд значительно ослабило силы русских княжеств. Этим воспользовались немецкие, венгерские и польские феодалы, стремящиеся поработить давнее русское население и захватить его исконные зем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емецкие рыцари-крестоносцы, покорив полабских славян, двинулись в Прибалтику. Там они создали </w:t>
      </w:r>
      <w:r>
        <w:rPr>
          <w:rFonts w:cs="Arial"/>
          <w:iCs/>
          <w:sz w:val="28"/>
          <w:szCs w:val="26"/>
        </w:rPr>
        <w:t xml:space="preserve">Ливонский </w:t>
      </w:r>
      <w:r>
        <w:rPr>
          <w:rFonts w:cs="Arial"/>
          <w:sz w:val="28"/>
          <w:szCs w:val="26"/>
        </w:rPr>
        <w:t xml:space="preserve">и </w:t>
      </w:r>
      <w:r>
        <w:rPr>
          <w:rFonts w:cs="Arial"/>
          <w:iCs/>
          <w:sz w:val="28"/>
          <w:szCs w:val="26"/>
        </w:rPr>
        <w:t xml:space="preserve">Тевтонский ордены </w:t>
      </w:r>
      <w:r>
        <w:rPr>
          <w:rFonts w:cs="Arial"/>
          <w:sz w:val="28"/>
          <w:szCs w:val="26"/>
        </w:rPr>
        <w:t xml:space="preserve">(военно-религиозные объединения), которые в </w:t>
      </w:r>
      <w:r>
        <w:rPr>
          <w:rFonts w:cs="Arial"/>
          <w:iCs/>
          <w:sz w:val="28"/>
          <w:szCs w:val="26"/>
        </w:rPr>
        <w:t xml:space="preserve">1237 г. </w:t>
      </w:r>
      <w:r>
        <w:rPr>
          <w:rFonts w:cs="Arial"/>
          <w:sz w:val="28"/>
          <w:szCs w:val="26"/>
        </w:rPr>
        <w:t xml:space="preserve">объединились и создали агрессивное военно-феодальное государство, захватническую политику которого благословлял сам папа римский. Отряды немецких рыцарей закабаляли местное население (пруссов, ливов, эстов и другие народности), совершали опустошительные нападения на русские земли. Они овладели городом Дрогичином (Белоруссия) и пытались там закрепиться. Галицко-волынский князь Даниил Романович прибыл туда с войском в </w:t>
      </w:r>
      <w:r>
        <w:rPr>
          <w:rFonts w:cs="Arial"/>
          <w:iCs/>
          <w:sz w:val="28"/>
          <w:szCs w:val="26"/>
        </w:rPr>
        <w:t xml:space="preserve">1238 </w:t>
      </w:r>
      <w:r>
        <w:rPr>
          <w:rFonts w:cs="Arial"/>
          <w:sz w:val="28"/>
          <w:szCs w:val="26"/>
        </w:rPr>
        <w:t xml:space="preserve">г. и в жестокой битве под </w:t>
      </w:r>
      <w:r>
        <w:rPr>
          <w:rFonts w:cs="Arial"/>
          <w:iCs/>
          <w:sz w:val="28"/>
          <w:szCs w:val="26"/>
        </w:rPr>
        <w:t xml:space="preserve">Дрогичином </w:t>
      </w:r>
      <w:r>
        <w:rPr>
          <w:rFonts w:cs="Arial"/>
          <w:sz w:val="28"/>
          <w:szCs w:val="26"/>
        </w:rPr>
        <w:t>нанес захватчикам поражение, освободил город и на некоторое время остановил продвижение рыцарей-крестоносцев на русские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После смерти князя Романа Мстислав</w:t>
      </w:r>
      <w:r>
        <w:rPr>
          <w:rFonts w:cs="Arial"/>
          <w:sz w:val="28"/>
          <w:szCs w:val="26"/>
          <w:lang w:val="uk-UA"/>
        </w:rPr>
        <w:t>ов</w:t>
      </w:r>
      <w:r>
        <w:rPr>
          <w:rFonts w:cs="Arial"/>
          <w:sz w:val="28"/>
          <w:szCs w:val="26"/>
        </w:rPr>
        <w:t xml:space="preserve">ича (1205 г.) феодальные междоусобицы ослабили силы Галицко-Волынского княжества. Этим воспользовались король Венгрии Андраш </w:t>
      </w:r>
      <w:r>
        <w:rPr>
          <w:rFonts w:cs="Arial"/>
          <w:sz w:val="28"/>
          <w:szCs w:val="26"/>
          <w:lang w:val="en-US"/>
        </w:rPr>
        <w:t>II</w:t>
      </w:r>
      <w:r>
        <w:rPr>
          <w:rFonts w:cs="Arial"/>
          <w:sz w:val="28"/>
          <w:szCs w:val="26"/>
        </w:rPr>
        <w:t xml:space="preserve"> и польский князь Дешко Белый. Они заключили договор, по условиям которого Венгрия захватила Галич, а Польша — часть Галицкой земли и Волыни. Народные массы вели борьбу против захватчиков. Только в 1238 г. войско князя Даниила Романовича освободило Галич и часть земель Волыни. А через несколько лет в </w:t>
      </w:r>
      <w:r>
        <w:rPr>
          <w:rFonts w:cs="Arial"/>
          <w:iCs/>
          <w:sz w:val="28"/>
          <w:szCs w:val="26"/>
        </w:rPr>
        <w:t xml:space="preserve">битве под городом Ярославом (1245 г.) </w:t>
      </w:r>
      <w:r>
        <w:rPr>
          <w:rFonts w:cs="Arial"/>
          <w:sz w:val="28"/>
          <w:szCs w:val="26"/>
        </w:rPr>
        <w:t>русское войско одержало победу над объединенными силами венгерских и польских феодалов. Галицко-Волынскому княжеству удалось освободить свои земли от иноземных захватчиков. Но впереди у него еще была тягчайшая и продолжительная борьба против монголо-татарского госп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  <w:t>Нашествие орд хана Батыя на Юго-Западную Русь. Героическая оборона Киева</w:t>
      </w:r>
    </w:p>
    <w:p>
      <w:pPr>
        <w:pStyle w:val="Style17"/>
        <w:shd w:fill="FFFFFF" w:val="clear"/>
        <w:spacing w:lineRule="auto" w:line="360"/>
        <w:ind w:left="709" w:hanging="0"/>
        <w:jc w:val="both"/>
        <w:rPr>
          <w:rFonts w:cs="Arial"/>
          <w:b/>
          <w:b/>
          <w:bCs/>
          <w:sz w:val="28"/>
          <w:szCs w:val="26"/>
        </w:rPr>
      </w:pPr>
      <w:r>
        <w:rPr>
          <w:rFonts w:cs="Arial"/>
          <w:b/>
          <w:bCs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Новая опасность надвигалась на русичей с востока. В 1237 г. кочевые орды во главе с ханом </w:t>
      </w:r>
      <w:r>
        <w:rPr>
          <w:rFonts w:cs="Arial"/>
          <w:iCs/>
          <w:sz w:val="28"/>
          <w:szCs w:val="26"/>
        </w:rPr>
        <w:t xml:space="preserve">Батыем </w:t>
      </w:r>
      <w:r>
        <w:rPr>
          <w:rFonts w:cs="Arial"/>
          <w:sz w:val="28"/>
          <w:szCs w:val="26"/>
        </w:rPr>
        <w:t>(Батуханом) вторглись на земли Северо-Восточной Руси. Насмерть стояли русские воины и все население Рязани, Коломны, Москвы, Владимира, Козельска, многих других городов и тысяч сел, но врага остановить не смогли. Многострадальная Русь истекала кровью. А через два года ханские завоеватели появились на землях Юго-Западной Руси. Они дотла разрушили Переяславскую землю и город Переяслав. Трагическая судьба выпала и Чернигову: летописец сообщал, что «...много воинов его убито и город взят и сожжен огне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Враги приблизились к Киеву. Пораженные красотой города, они предложили киевлянам сдаться, но получили решительный отказ. Осенью </w:t>
      </w:r>
      <w:r>
        <w:rPr>
          <w:rFonts w:cs="Arial"/>
          <w:iCs/>
          <w:sz w:val="28"/>
          <w:szCs w:val="26"/>
        </w:rPr>
        <w:t xml:space="preserve">1240 г. </w:t>
      </w:r>
      <w:r>
        <w:rPr>
          <w:rFonts w:cs="Arial"/>
          <w:sz w:val="28"/>
          <w:szCs w:val="26"/>
        </w:rPr>
        <w:t xml:space="preserve">орды хана Батыя осадили город, обороной которого руководил энергичный воевода </w:t>
      </w:r>
      <w:r>
        <w:rPr>
          <w:rFonts w:cs="Arial"/>
          <w:iCs/>
          <w:sz w:val="28"/>
          <w:szCs w:val="26"/>
        </w:rPr>
        <w:t xml:space="preserve">Дмитрий Ейкович. </w:t>
      </w:r>
      <w:r>
        <w:rPr>
          <w:rFonts w:cs="Arial"/>
          <w:sz w:val="28"/>
          <w:szCs w:val="26"/>
        </w:rPr>
        <w:t>Много дней продолжался штурм Киева. Все население и воины мужественно защищали город. Героическое сопротивление киевлян продолжалось до начала декабря. Но устоять они не смогли. 7 декабря враги ворвались в город и окружили Десятинную церковь. От ударов тяжелых камней, выпущенных пороками (камне</w:t>
      </w:r>
      <w:r>
        <w:rPr>
          <w:rFonts w:cs="Arial"/>
          <w:sz w:val="28"/>
          <w:szCs w:val="26"/>
          <w:lang w:val="uk-UA"/>
        </w:rPr>
        <w:t>-</w:t>
      </w:r>
      <w:r>
        <w:rPr>
          <w:rFonts w:cs="Arial"/>
          <w:sz w:val="28"/>
          <w:szCs w:val="26"/>
        </w:rPr>
        <w:t>метающими приспособлениями), и веса множества людей, скопившихся в церкви, стены первого каменного храма Руси рухнули, похоронив под развалинами последних защитников Киева. Враги безжалостно уничтожили почти все население города, разрушили не только Десятинную церковь, но и Золотые ворота, Успенский собор и другие сооружения. Не было пощады ни людям, ни культурным ценностям. Жестокие и неумолимые враги уничтожали в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Оставляя за собой пожарища и руины, орды хана Батыя ураганом пронеслись по Киевской, Волынской и Галицкой землях, вторглись на территорию Польши, Венгрии и Чехии. Но в ожесточенных битвах на Руси их силы истощились. , Монголо-татары не смогли продолжать поход в Западную Европу и были вынуждены повернуть назад. Над завоеванной, но не покоренной Русью сгустился мрак ига монголо-татарских феод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iCs/>
          <w:sz w:val="28"/>
          <w:szCs w:val="26"/>
        </w:rPr>
        <w:t>Героическая борьба русского народа спасла другие народы, Европы от опустошительного нашествия кочевников. В этом его огромная заслуга перед историей челове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Монголо-татарское нашествие принесло невиданный вред культуре древнерусского народа: враги уничтожили множество архитектурных памятников, рукописей, библиотек, убили тысячи ремесленников, зодчих, художников, писателей. Потери были потрясающ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cs="Arial"/>
          <w:b/>
          <w:b/>
          <w:sz w:val="28"/>
          <w:szCs w:val="26"/>
        </w:rPr>
      </w:pPr>
      <w:r>
        <w:rPr>
          <w:rFonts w:cs="Arial"/>
          <w:b/>
          <w:sz w:val="28"/>
          <w:szCs w:val="26"/>
        </w:rPr>
        <w:t>Золотоордынское иго. Освободительная борьба русского нар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26"/>
          <w:lang w:val="uk-UA"/>
        </w:rPr>
      </w:pPr>
      <w:r>
        <w:rPr>
          <w:rFonts w:cs="Arial"/>
          <w:b/>
          <w:sz w:val="28"/>
          <w:szCs w:val="26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 xml:space="preserve">Обескровленные земли Руси, лежащие в руинах, вошли в основанное Батыем феодальное государство, которое называлось </w:t>
      </w:r>
      <w:r>
        <w:rPr>
          <w:rFonts w:cs="Arial"/>
          <w:iCs/>
          <w:sz w:val="28"/>
          <w:szCs w:val="26"/>
        </w:rPr>
        <w:t xml:space="preserve">Золотая Орда. </w:t>
      </w:r>
      <w:r>
        <w:rPr>
          <w:rFonts w:cs="Arial"/>
          <w:sz w:val="28"/>
          <w:szCs w:val="26"/>
        </w:rPr>
        <w:t>Территориально оно занимало бассейн нижней Волги. Население захваченных земель завоеватели обложили различными налогами, беспощадно грабили земледельцев и ремесленников, уводили молодежь в рабство. Золотоордынские ханы превратили местных князей и бояр в своих послушных вассалов и замышляли увековечить феодальную раздробленность, чтобы держать в повиновении русский народ. «О, злее зла честь татарская!» — с болью в сердце писал летописе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Киевская, Переяславская и Чернигово-Северская земли вошли в один из западных улусов (владений) Золотой Орды. Там постоянно кочевала татарская орда, готовая в любую минуту к вооруженному нападению. В Киеве правил золотоордынский наместник — баскак, который контролировал местную власть, ведал сбором дани и учетом населения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 xml:space="preserve">Сохранилось лишь Галицко-Волынское княжество. Формально признав власть хана, Даниил Галицкий продолжал энергично собирать силы для освободительной борьбы. Он заключил союзнические договоры с королями Венгрии и Польши, великим князем Литвы, а также поддерживал связи с князьями Северо-Восточной Руси, где крепло сопротивление народных масс захватчикам. Большую роль в освободительном движении играл союз Даниила Галицкого с новгородским (с 1252 г.— владимирским) князем </w:t>
      </w:r>
      <w:r>
        <w:rPr>
          <w:rFonts w:cs="Arial"/>
          <w:iCs/>
          <w:sz w:val="28"/>
          <w:szCs w:val="26"/>
        </w:rPr>
        <w:t>Александром Невск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"/>
          <w:sz w:val="28"/>
          <w:szCs w:val="26"/>
        </w:rPr>
        <w:t>В 1254 г. русское войско во главе с Даниилом Галицким освободило от господства золото ордынцев земли по речкам Южный Буг, Тетерев и Случи намеревались выгнать их из Поднепровья и Кие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sz w:val="28"/>
          <w:szCs w:val="26"/>
        </w:rPr>
      </w:pPr>
      <w:r>
        <w:rPr>
          <w:rFonts w:cs="Arial"/>
          <w:sz w:val="28"/>
          <w:szCs w:val="26"/>
        </w:rPr>
        <w:t>Но вскоре в 1259 г. хан Золотой Орды отправил в Галицкую и Волынскую земли крупное войско воеводы Бурондая, разрушившее во многих городах крепости и заставившее эти земли покориться его власти. Но борьба русского народа против золотоордынского ига продолжалось и в следующие десятиле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iCs/>
          <w:sz w:val="28"/>
          <w:szCs w:val="26"/>
        </w:rPr>
      </w:pPr>
      <w:r>
        <w:rPr>
          <w:rFonts w:cs="Arial"/>
          <w:iCs/>
          <w:sz w:val="28"/>
          <w:szCs w:val="26"/>
        </w:rPr>
        <w:t xml:space="preserve">Золотоордынское иго стало тягчайшим испытанием для древнерусского народа, который оказался в рабстве у монголо-татарских ханов. На землях Юго-Западной Руси оно продолжалось свыше 120 лет и сопровождалось героической </w:t>
      </w:r>
      <w:r>
        <w:rPr>
          <w:rFonts w:cs="Arial"/>
          <w:iCs/>
          <w:sz w:val="28"/>
          <w:szCs w:val="26"/>
          <w:lang w:val="en-US"/>
        </w:rPr>
        <w:t>oc</w:t>
      </w:r>
      <w:r>
        <w:rPr>
          <w:rFonts w:cs="Arial"/>
          <w:iCs/>
          <w:sz w:val="28"/>
          <w:szCs w:val="26"/>
        </w:rPr>
        <w:t>вободительной борьбой порабощенного народ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</w:rPr>
        <w:t>Список литературы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ергиенко Г.Я., Смолия В.А. «История Украинской ССР: 8-9 класса» - К., 1989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Сергиенко Г.Я. «Хрестоматия по истории Украинской ССР: 7-8 класса» - К., 1987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Власов В.Ф. «История 8 класса» - К., 2002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Телихов Б.В. «Развитие Украины» – М., 1987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ind w:left="0" w:hanging="0"/>
        <w:contextualSpacing/>
        <w:jc w:val="both"/>
        <w:rPr>
          <w:sz w:val="28"/>
          <w:szCs w:val="26"/>
        </w:rPr>
      </w:pPr>
      <w:r>
        <w:rPr>
          <w:sz w:val="28"/>
          <w:szCs w:val="26"/>
        </w:rPr>
        <w:t>Сарбей В.Г. «СССР в истории Украины» – Х., 1999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571" w:hanging="720"/>
      </w:pPr>
      <w:rPr>
        <w:b/>
        <w:rFonts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  <w:b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  <w:b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42:00Z</dcterms:created>
  <dc:creator>::</dc:creator>
  <dc:description/>
  <cp:keywords/>
  <dc:language>en-US</dc:language>
  <cp:lastModifiedBy>SYSTEM</cp:lastModifiedBy>
  <dcterms:modified xsi:type="dcterms:W3CDTF">2011-09-21T10:42:00Z</dcterms:modified>
  <cp:revision>2</cp:revision>
  <dc:subject/>
  <dc:title>Реферат</dc:title>
</cp:coreProperties>
</file>