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ние…………………………………………………………..………...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древнерусского государства…..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ование древнерусского государства…………………....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……2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...24</w:t>
      </w:r>
      <w:r>
        <w:br w:type="page"/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возникновения Древнерусского государства нельзя определить с достаточной точностью. Очевидно, имело место постепенное перерастание политических образований в феодальное государство восточных славян - Древнерусское государство. В литературе разными историками это событие датируется по-разному. Однако большинство авторов сходятся на том, что возникновение Древнерусского государства следует относить к 9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к периоду становления раннего государства и права на Руси является сегодня вполне обоснованным с точки зрения государственно-правового подхода еще и потому, что институциализация политических и правовых структур проис</w:t>
        <w:softHyphen/>
        <w:t>ходила здесь на протяжении длительного исторического перио</w:t>
        <w:softHyphen/>
        <w:t xml:space="preserve">да, а условия, способы и механизмы властеотношений именно в этот период приобретали системообразующее знач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ынешнем этапе исследований государственно-правовой исто</w:t>
        <w:softHyphen/>
        <w:t>рии созрела необходимость и сложились условия для перехода от изучения отдельных политических и правовых реалий Древ</w:t>
        <w:softHyphen/>
        <w:t>ней Руси к их комплексному, системному анализу. Такому ана</w:t>
        <w:softHyphen/>
        <w:t>лизу политико-правовой системы Древней Руси в отечествен</w:t>
        <w:softHyphen/>
        <w:t>ной историко-правовой литературе формально посвящено ог</w:t>
        <w:softHyphen/>
        <w:t>раниченное количество исследований. Но фактический объем работ, в которых так или иначе затрагиваются различные ас</w:t>
        <w:softHyphen/>
        <w:t>пекты российского исторического государствоведения и право</w:t>
        <w:softHyphen/>
        <w:t xml:space="preserve">ведения, очень широ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есь следует назвать работы П.И. Беля</w:t>
        <w:softHyphen/>
        <w:t>ева, М.Ф. Владимирского-Буданова, А.А. Горского, Б.Д. Греко</w:t>
        <w:softHyphen/>
        <w:t>ва, И.Н. Данилевского, М.А. Дьяконова, А.А. Зимина, Н.М. Ка</w:t>
        <w:softHyphen/>
        <w:t>рамзина, В.О. Ключевского, Н.Ф. Котляра, В.В. Мавродина, Е.А. Мельниковой, А.В. Назаренко, А.П. Новосельцева, В.Т. Пашуто, А.Е. Преснякова, О.М. Рапова, В.А. Рогова, Б.А. Рыбако</w:t>
        <w:softHyphen/>
        <w:t>ва, А.Н. Сахарова, М.Б. Свердлова, В.И. Сергеевича, С.М. Соло</w:t>
        <w:softHyphen/>
        <w:t>вьева, М.Н. Тихомирова, П.П. Толочко, А.П. Толочко, А.Н. Фи липпова, И.Я. Фроянова, Л.В. Черепнина, З.М. Черниловского, О.И. Чистякова, Б.Н. Чичерина, Я.Н. Щапова, С.В. Юшкова и д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фундаментальные положения изучаемой пробле</w:t>
        <w:softHyphen/>
        <w:t>мы вплоть до настоящего времени продолжают оставаться дис</w:t>
        <w:softHyphen/>
        <w:t>куссионными. В частности, не существует единого мнения от</w:t>
        <w:softHyphen/>
        <w:t>носительно времени, характера и конкретно-исторических ус</w:t>
        <w:softHyphen/>
        <w:t>ловий перехода восточно-славянского общества к государств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 xml:space="preserve">Цель данной работы состоит в рассмотрении возникновения древнерусского государств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едпосылки возникновения древнерусского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разование древнерусского государ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озникновение древнерусского государ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возникновения древнерусского государ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посылки возникновения древнерусского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оложенное на великой Восточно-Европейской равнине Древнерусское государство с момента его образования являлось одним из крупнейших государств того времени и сыграло важ</w:t>
        <w:softHyphen/>
        <w:t>ную роль в истории не только народов России, но и народов Центральной и Западной Евро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ое государство образовалось в итоге длитель</w:t>
        <w:softHyphen/>
        <w:t>ного процесса развития восточнославянских племен. Славянс</w:t>
        <w:softHyphen/>
        <w:t>кие племена — одно из важнейших этнических образований Евро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ранние известия письменных источников о славян</w:t>
        <w:softHyphen/>
        <w:t>ских племенах относятся к 1—2 вв. н. э. (Тацит, Плиний, Птоле</w:t>
        <w:softHyphen/>
        <w:t>мей). Под именем венедов славяне населяли тогда территории в бассейне реки Вислы и побережья Балтийского мор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6 в. источники о славянах становятся многооб</w:t>
        <w:softHyphen/>
        <w:t>разными и достаточно содержательными. Это находится в пря</w:t>
        <w:softHyphen/>
        <w:t>мой связи с той ролью, какую к тому времени начинают играть в Восточной Европе славянские племена и их борьба с Визан</w:t>
        <w:softHyphen/>
        <w:t>тией, которая, так же как и Римская империя, но от Рождества Христова, вполне может считать себя родоначальницей всех последующих больших и малых имперских притяз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не знает славянских нашествий, как и не знает имен тех народных вождей, которые, возбуждая у соплеменни</w:t>
        <w:softHyphen/>
        <w:t>ков триумфальный восторг и заражая их идеей мирового гос</w:t>
        <w:softHyphen/>
        <w:t>подства, оставили бы, подобно римским императорам, вели</w:t>
        <w:softHyphen/>
        <w:t>кое, если с завоевательных позиций, и страшное, если обра</w:t>
        <w:softHyphen/>
        <w:t>титься к людским страданиям, наследие отгремевших эпо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славянских племен не было ни триумфальной столицы, ни триумфальной дороги к ней, по которой въезжали бы поко</w:t>
        <w:softHyphen/>
        <w:t>рители мира, ведя пленных и неся трофеи, то есть чужое богатство, отобранное для своих нужд. А что касается Третьего Рима (чем и ныне кое-кто пытается еще попрекнуть Москву), то, во-первых, это было всего лишь желание, а не воплощенная действительность, а во-вторых, желание, связанное, скорее, с византийскими привнесениями, чем с идеей доморощен</w:t>
        <w:softHyphen/>
        <w:t>ной, тем более народной, которое потому и не могло при</w:t>
        <w:softHyphen/>
        <w:t>житься на русской зем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не знает славянских нашествий, но зато в ней четко обозначены другие — нашествия гуннов, аваров, пече</w:t>
        <w:softHyphen/>
        <w:t>негов, половцев, татаро-монголов, наконец французов и нем</w:t>
        <w:softHyphen/>
        <w:t>цев — и это уже в наше, просвещенное время. Однако по злой ли воле судьбы, по исторической ли заданности воинствен</w:t>
        <w:softHyphen/>
        <w:t>ными и агрессивными, как и прежде, считаются славяне, рус</w:t>
        <w:softHyphen/>
        <w:t>ские, Россия, но никак не те народы и государства, на совес</w:t>
        <w:softHyphen/>
        <w:t>ти которых кровь миллионов загубленных жизней, грабежи, жестокость, вандализм. Испанцы, англичане, французы, от</w:t>
        <w:softHyphen/>
        <w:t>крыв и захватив для себя огромный континент и истребив или почти истребив жившие на нем племена и народы, видят в этом акте истории Божье провидение и, поставив себя во гла</w:t>
        <w:softHyphen/>
        <w:t>ве миролюбивых сил планеты, готовы диктовать, да и дикту</w:t>
        <w:softHyphen/>
        <w:t>ют мировому сообществу свою волю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же распространила свое влияние на Сибирь, ко</w:t>
        <w:softHyphen/>
        <w:t>торое сопровождалось не столько насилием, сколько тихой, мирной, бескровной, религиозной экспансией. Однако Рос</w:t>
        <w:softHyphen/>
        <w:t>сия значится не иначе как в списках агрессоров и преступни</w:t>
        <w:softHyphen/>
        <w:t>ков, и от нее все явственней требуют чуть ли не самоубий</w:t>
        <w:softHyphen/>
        <w:t>ственного покаяния. А славянству, между прочим, есть что сказать и предъявить мировому сообществу. Ведь Россия, к примеру, только в 20 столетии дважды подвергалась эконо</w:t>
        <w:softHyphen/>
        <w:t>мическому и духовному ограблению. Да и сегодня идет не при</w:t>
        <w:softHyphen/>
        <w:t>крытое ничем ограбление от века будто бы воинственного, агрессивного, но отчего-то вдруг растерявшего весь свой аг</w:t>
        <w:softHyphen/>
        <w:t>рессивный и воинственный пыл русского народа, России. Рус</w:t>
        <w:softHyphen/>
        <w:t>ский человек, веками терпевший кабалу и насилие над собой, и сегодня в силу как раз своего исторического характера и в ущерб себе продолжает терпеть, страдать и молч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лавянства как общности, если без предвзятости посмотреть на нее, скорее наводит на мысль, что вовсе не от воинских доблестей и победоносных шествий по чужим землям, а от понятий «славный», «добросердечный», «сговорчи</w:t>
        <w:softHyphen/>
        <w:t>вый», «миролюбивый», более склонный к самопожертвованию, чем на бесчеловечность по отношению к другим, на насилие и жестокость, — от этих составляющих, характеризующих лишь дружелюбие по отношению к соседствующим народам, и про</w:t>
        <w:softHyphen/>
        <w:t>исходит или, по крайней мере, должно было происходить наи</w:t>
        <w:softHyphen/>
        <w:t>менование слав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зантийским источникам установлено, что славяне в 6 в. занимали огромную территорию от Дуная до Вислы и де</w:t>
        <w:softHyphen/>
        <w:t>лились на три большие группы: склавинов, антов и венедов. Первые обитали между Днестром, средним течением Дуная и верховьями Вислы, вторые — в междуречье Днестра и Днепра, в нижнем их течении и в Причерноморье, третьи — в бассейне Вислы. Исследователями высказано мнение, что указанные три группы в дальнейшем развитии дали три ветви славянства: юж</w:t>
        <w:softHyphen/>
        <w:t>ную (склавины), западные (венеды) и восточную (анты). Одна</w:t>
        <w:softHyphen/>
        <w:t>ко источники 6 в. не содержат еще указаний на какие-либо различия между этими группами, а, наоборот, объединяют их, отмечая единство языка, единство обычаев и закон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о славян находило выражение в их общественном устройстве. Славяне в 6 в. переживали последнюю стадию раз</w:t>
        <w:softHyphen/>
        <w:t>вития общинно-родового строя. Основой общественной орга</w:t>
        <w:softHyphen/>
        <w:t>низации у славян стала патриархальная семейная община. Госу</w:t>
        <w:softHyphen/>
        <w:t>дарства у славян в 6 в. еще не было. Наряду с народным собра</w:t>
        <w:softHyphen/>
        <w:t>нием существовали племенные вожди или князья. Вожди сла</w:t>
        <w:softHyphen/>
        <w:t>вянских племен принадлежали к зарождавшейся родоплемен-ной знати, выделявшейся по своему имущественному положе</w:t>
        <w:softHyphen/>
        <w:t>нию из основной массы населения. В 6 в. племенная раздроб</w:t>
        <w:softHyphen/>
        <w:t>ленность еще не была преодолена славянами. Однако тенденция к созданию более прочного единства у них уже имелась. Этому в немалой степени способствовала та обстановка постоянной вой</w:t>
        <w:softHyphen/>
        <w:t>ны, которую вели славяне против Византии на протяжении почти всего 6 века. В ходе этой борьбы создавались союзы сла</w:t>
        <w:softHyphen/>
        <w:t>вянских пле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нятием славян являлось земледелие, ставшее уже повсеместно пашенным. Обработка земли велась с помо</w:t>
        <w:softHyphen/>
        <w:t>щью тягловой силы орудиями плужного типа, возделывался широкий круг зерновых культур: пшеница, рожь, зернобобо</w:t>
        <w:softHyphen/>
        <w:t>вые и волокнистые культуры. Подсека и перелог, игравшие еще большую роль, особенно в северных районах, начинали вытес</w:t>
        <w:softHyphen/>
        <w:t>няться двух- и трехпольной системой с паровым клином. Боль</w:t>
        <w:softHyphen/>
        <w:t>шое значение в хозяйстве славянина имело животноводство. Охота и рыболовство были распространены повсемест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ие пашенного земледелия на всей террито</w:t>
        <w:softHyphen/>
        <w:t>рии расселения славян означало огромный прогресс по сравне</w:t>
        <w:softHyphen/>
        <w:t>нию с подсечной системой, бытовавшей прежд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показателем роста производительных сил у восточных славян было развитие ремесла. В некоторых славян</w:t>
        <w:softHyphen/>
        <w:t>ских поселках обнаружены десятки домниц, в которых выплав</w:t>
        <w:softHyphen/>
        <w:t>лялось железо. Раскопки показывают, что в славянских домах занимались прядением, выделывали меха, кожи, производили посуду. Несомненно, часть произведенного продукта шла на об</w:t>
        <w:softHyphen/>
        <w:t>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есленное производство создало предпосылки для воз</w:t>
        <w:softHyphen/>
        <w:t>никновения городов как центров ремесла. К началу X в. некото</w:t>
        <w:softHyphen/>
        <w:t>рые славянские города-укрепления, такие как Киев, Черни</w:t>
        <w:softHyphen/>
        <w:t>гов, Смоленск, Новгород, превратились в центры ремесленно</w:t>
        <w:softHyphen/>
        <w:t>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7—9 вв. явились временем развития вне</w:t>
        <w:softHyphen/>
        <w:t>шних экономических связей восточных славян со странами Во</w:t>
        <w:softHyphen/>
        <w:t>стока, Византией, а также со странами Прибалтики. Великий Волжский торговый путь связал землю восточных славян с пле</w:t>
        <w:softHyphen/>
        <w:t>менами Среднего Поволжья и дальше — через Хвалынское (Кас</w:t>
        <w:softHyphen/>
        <w:t>пийское) море — с Востоком. Днепровский путь связал восточ</w:t>
        <w:softHyphen/>
        <w:t>ных славян с Византией. А к концу 9 в. как Волжский торговый путь, так и днепровский путь «из варяг в греки» получили свое продолжение на север вплоть до Прибалтики, превратившись тем самым в торговые пути общеевропейско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археологическим данным, существенной чертой обще</w:t>
        <w:softHyphen/>
        <w:t>ственного строя славян 8—9 вв. является наличие уже по</w:t>
        <w:softHyphen/>
        <w:t>всеместно сельской или территориальной общины как союза индивидуальных хозяев (малых семей), в собственности кото</w:t>
        <w:softHyphen/>
        <w:t>рых находятся жилище, орудия труда, продукт труда обраба</w:t>
        <w:softHyphen/>
        <w:t>тываемый участок земли. Небольшой размер жилища на 4—5 человек, размещение и размер хозяйственных построек, неболь</w:t>
        <w:softHyphen/>
        <w:t>шой запас продуктов — все это свидетельствует об индивиду</w:t>
        <w:softHyphen/>
        <w:t>альном характере хозяйства славян. Об этом же говорит факт сбора дани у славян с «дыма», то есть дома. Исходя из последующего развития крестьянской общины, можно предположить в славянской общине 8—9 вв. нали</w:t>
        <w:softHyphen/>
        <w:t>чие коллективной собственности на землю, в известных случа</w:t>
        <w:softHyphen/>
        <w:t>ях — коллективный труд и пережитки родового строя в быту, в правосознании и иде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собственность и основанный на ней индивиду</w:t>
        <w:softHyphen/>
        <w:t>альный труд с неизбежностью вели к имущественному, а зна</w:t>
        <w:softHyphen/>
        <w:t>чит, и социальному неравенству. Выделение из общины иму</w:t>
        <w:softHyphen/>
        <w:t>щественной верхушки свидетельствовало об образовании эко</w:t>
        <w:softHyphen/>
        <w:t>номически сильной группы, которая стремилась ослабить роль народного собрания и передать власть своим представите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роцесс нашел свое выражение в появлении к концу 9 — началу 10 в. богатых славянских погребений наряду с бед</w:t>
        <w:softHyphen/>
        <w:t>ными, обнаруженных археологами в крупнейших славянских городах, и в образовании на территории славянских поселений обособленных укреплений — замков, где жили выделившиеся из общины представители экономически могущественной вер</w:t>
        <w:softHyphen/>
        <w:t>хушки. Все эти явления отразились в замечательном памятнике древнерусского права — Древнейшей Русской Правде, запи</w:t>
        <w:softHyphen/>
        <w:t>санной в 11 в. при Ярославе Мудром, но в своей основе относя</w:t>
        <w:softHyphen/>
        <w:t>щейся к кануну образования Древнерус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ейшая Русская Правда рисует нам, несомненно, об</w:t>
        <w:softHyphen/>
        <w:t>щество правящего слоя и остального населения, еще не осво</w:t>
        <w:softHyphen/>
        <w:t>бодившееся до конца от оболочки родового строя. Существует еще такой важнейший институт родового строя, как кровная месть и круговая порука. Но родовые связи уже начинают заме</w:t>
        <w:softHyphen/>
        <w:t>няться связями территориальными. Основная общественная орга</w:t>
        <w:softHyphen/>
        <w:t>низация, с которой имеет дело Древнейшая Правда, — это «мир», территориальная сельская община (слово «мир» сохра</w:t>
        <w:softHyphen/>
        <w:t>нило в русском языке значение территориальной сельской об</w:t>
        <w:softHyphen/>
        <w:t>щины вплоть до 20 в.). Однако население этих «миров» уже перестало быть однородным по своему социальному составу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йшая Правда ярко отразила появление внутри сла</w:t>
        <w:softHyphen/>
        <w:t>вянских «миров» привилегированного слоя. Основное внима</w:t>
        <w:softHyphen/>
        <w:t>ние она уделяет защите интересов «мужей» — термин, которым в Древнейшей Правде обозначена социальная верхушка обще</w:t>
        <w:softHyphen/>
        <w:t xml:space="preserve">ства славян. «Муж» тесно связан с общиной. Он живет «в своем миру». Но в противоположность рядовым общинникам «муж» не является человеком труда — земледельцем. Это преимущественно военный человек. Живет «муж» в «хоромах», окруженный многочисленной «челядью», которая работает на нег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массу «челяди» составляют рабы, хотя в ее составе все больше появляется и нерабов из числа общинников, которые, разорившись, потеряли свою свободу и попали в зависимость от богатых «мужей». «Хоромы» были не только жилищем «му</w:t>
        <w:softHyphen/>
        <w:t>жей», но и центром владений земель, лугов и различных уго</w:t>
        <w:softHyphen/>
        <w:t>дий, на которые накладывал свою руку «муж», захватывая их у общины и превращая в свою наследственную частную собствен</w:t>
        <w:softHyphen/>
        <w:t>ность — «отчину» (термин, от которого произошло слово «вот</w:t>
        <w:softHyphen/>
        <w:t>чина» — обозначение феодальной земельной собственности в России). Вместе с ростом экономического богатства росла и политическая мощь «мужей». Возникновение имущественного неравенства у славян шло одновременно с образованием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византийских источников можно заключить, что у антов 6 в. государства еще не было, их князья являлись военны</w:t>
        <w:softHyphen/>
        <w:t>ми предводителями, не нарушавшими прерогатив и прав на</w:t>
        <w:softHyphen/>
        <w:t>родных собраний, их войска составлялись из всего вооруженно</w:t>
        <w:softHyphen/>
        <w:t>го народа. Дружина у князей еще отсутствовала. Военная добыча в основном доставалась воинам: ценности и пленные делились, а завоеванная земля заселялась побе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дальнейшего развития славянских племен в 7—9 вв. на Восточно-Европейской равнине постепенно из</w:t>
        <w:softHyphen/>
        <w:t>жились элементы народоправства. Выделившаяся верхушка из славянской общины — «мужи» (по терминологии Древнейшей Русской Правды), захватила в свои руки органы племенного самоуправления. Группируясь вокруг племенного князя, «мужи» составляли его вооруженную дружину, с помощью которой князь мог уже противопоставить свою власть пережиточным органам родового самоуправления и использовать их в интере</w:t>
        <w:softHyphen/>
        <w:t>сах народившихся господ. Нормы обычного права, сложивши</w:t>
        <w:softHyphen/>
        <w:t>еся в общине, изменились применительно к новым условиям. Защита складывающейся феодальной собственности — глав</w:t>
        <w:softHyphen/>
        <w:t>ная цель этих изменений. Рядовой общинник, ведущий свое мелкое хозяйство, потерял черты воина и стал земледельцем. Война являлась делом князя и дружины. Так в ходе длительно</w:t>
        <w:softHyphen/>
        <w:t>го развития складывались отдельные элементы государствен</w:t>
        <w:softHyphen/>
        <w:t>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имеющиеся источники (Русская летопись, арабс</w:t>
        <w:softHyphen/>
        <w:t>кие источники) делят славянские племена на две группы: юж</w:t>
        <w:softHyphen/>
        <w:t>ную, состоявшую из полян, северян и вятичей, и северную, состоявшую из словен, кривичей и включавшую в себя ряд не</w:t>
        <w:softHyphen/>
        <w:t>славянских племен. Эти два союза славянских племен явились ядром складывавшегося Древнерусского государ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разование древнерусского государ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этап создания Древнерусского государства ис</w:t>
        <w:softHyphen/>
        <w:t>точники связывают с образованием «Руси», «Русской земли», и народами, создающими это государство, — «русами» или «ро</w:t>
        <w:softHyphen/>
        <w:t>сам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ия о «Руси» и «русах», или «росах», появляются в различных источниках начиная с 6 века. Еще более много</w:t>
        <w:softHyphen/>
        <w:t>численны свидетельства источников о Руси и русах 8—9 веков. В IX в. русы выступают уже как мощная сила, обладаю</w:t>
        <w:softHyphen/>
        <w:t>щая политической организацией, возглавляемой князьями; они получают широкую известность далеко за пределами своего обитания. Свидетельства источников позволяют определить и место обитания русов в 6—9 веках. Это — район среднего течения Днепра и его притока — реки Роси. При впадении реки Роси в Днепр на высоком неприступном берегу стоял главный город русов — Родня. Эту область издревле называли Русью, или Русской землей. Позднее, когда первенствующее положение в союзе племен Приднепровья заняли поляне, наи</w:t>
        <w:softHyphen/>
        <w:t>менование Русь, Русская земля было перенесено на более широкую область с центром в Киеве, а затем усвоено и Древ</w:t>
        <w:softHyphen/>
        <w:t>нерусским государство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ерусское Киевское государство вошли кроме сла</w:t>
        <w:softHyphen/>
        <w:t>вян и некоторые соседние финские и балтийские племена. Это государство, таким образом, с самого начала было этни</w:t>
        <w:softHyphen/>
        <w:t>чески неоднородным. Однако основу его составляла древне</w:t>
        <w:softHyphen/>
        <w:t>русская народность, являющаяся колыбелью трех славянских народов — русских (великороссов), украинцев и белорусов. Она не может быть отождествлена ни с одним из этих наро</w:t>
        <w:softHyphen/>
        <w:t>дов в отдельности. Однако разработанная в конце 19 в. таки</w:t>
        <w:softHyphen/>
        <w:t>ми выдающимися профессорами Львовского университета, как М.П. Драгоманов, М.С. Грушевский, и киевским истори</w:t>
        <w:softHyphen/>
        <w:t>ком В.Б. Антоновичем концепция украинской истории пыта</w:t>
        <w:softHyphen/>
        <w:t>лась изобразить Древнерусское государство украинским. Названные ученые делали акцент на извечной различнос</w:t>
        <w:softHyphen/>
        <w:t xml:space="preserve">ти племен юго-западной и северо-восточной Рус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излюб</w:t>
        <w:softHyphen/>
        <w:t>ленным источником являлось то место из «Повести временных лет», где преподобный Нестор рассказывает о «кротких, тихих и стыдливых» полянах (славянское племя, живущее на грани I и II тысячелетий в окрестностях Киева и вниз по Днепру до порогов), противопоставляя их жившим «звериньским образом» древлянам, радимичам, вятичам, северянам, кривичам и про</w:t>
        <w:softHyphen/>
        <w:t>чим «паганим», не ведущим закона Божия, — речь идет о сла</w:t>
        <w:softHyphen/>
        <w:t>вянских племенах, живших к северу и востоку от пол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а же идея подхвачена в наше время в националистичес</w:t>
        <w:softHyphen/>
        <w:t>ких кругах «незалежной Украины», старающихся обособить ук</w:t>
        <w:softHyphen/>
        <w:t>раинские, великорусские и белорусские земли, в которых по</w:t>
        <w:softHyphen/>
        <w:t>литическая и культурная гегемония будто бы принадлежала и принадлежит элементу украинскому, юж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 Древнерусское государство ни по территории, ни по населению не совпадало с современной Украиной, у них была лишь общая столица — город Киев. В 9в. и даже в 12 в. еще нельзя говорить о специфически украинской культуре, языке и т. д. Все это появится позже, когда в силу объективных исто</w:t>
        <w:softHyphen/>
        <w:t>рических процессов древнерусская народность распадется на три самостоятельные вет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ъян украинской исторической школы в том, что ни о каком особом украинском народе, равно как великорусском и белорусском, в древних летописях нет упоминания. Имеется множество восточнославянских племен, большую или меньшую родственность которых друг другу, безусловно, признают лето</w:t>
        <w:softHyphen/>
        <w:t>писцы: поляне, древляне, хорваты, волыняне, уличи, тивер</w:t>
        <w:softHyphen/>
        <w:t>цы, дреговичи, северяне, радимичи, вятичи, кривичи, при-ильменские славяне. Все они к 11—13 вв. сложились в куль</w:t>
        <w:softHyphen/>
        <w:t>турно-политическую целостность, которая, если верить препо</w:t>
        <w:softHyphen/>
        <w:t>добному Нестору, «начася прозывати Руска земля» с княжения Олега, «рускаго князя» (881 г.). Кстати, до сегодняшнего дня западные соседи Киевской Руси, поляки, именуют украинцев руси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образованием ядра Русского государства, путем объединения южной части восточнославянских племен вокруг Киевского центра во главе с полянами, происходил процесс объединения северной части восточнославянских племен вокруг Новгорода во главе со словенам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моментом в этом процессе явилось объеди</w:t>
        <w:softHyphen/>
        <w:t>нение южной и северной группы восточнославянских племен в единое Древнерусское государство с центром в Киеве. Этот зак</w:t>
        <w:softHyphen/>
        <w:t>лючительный этап протекал в обстановке борьбы: на юге — с хазарами, на севере — с варяг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ские племена стояли на более высоком уровне со</w:t>
        <w:softHyphen/>
        <w:t>циально-экономического развития, чем кочевники-хазары. Ха</w:t>
        <w:softHyphen/>
        <w:t>зарам не удалось надолго подчинить себе славян. Раньше всего ликвидировали свою зависимость от хазар поля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аче развивались события на севере. Походы варягов «из заморья», то есть из Скандинавии, на земли вос</w:t>
        <w:softHyphen/>
        <w:t>точных славян носили характер разбойничьих набегов варяжс</w:t>
        <w:softHyphen/>
        <w:t>ких дружин, для которых славянские племена были новым объек</w:t>
        <w:softHyphen/>
        <w:t>том грабежа и разбойничьей торговли. Русские летописи сооб</w:t>
        <w:softHyphen/>
        <w:t xml:space="preserve">щают о насилиях варягов в отношении славян и других племен. Это привело к тому, что словене, кривичи и другие племена восстали на варягов, изгнали их «за море» и стали сами «владеть собой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то время Новгород, подобно Киеву, уже являлся политическим центром складывавшейся славянской государствен</w:t>
        <w:softHyphen/>
        <w:t>ности. Новгородская летопись сохранила предание о «старей</w:t>
        <w:softHyphen/>
        <w:t>шине» Гостомысле, правившем другими старейшинами в Нов</w:t>
        <w:softHyphen/>
        <w:t>городе. Однако в Новгороде, по-видимому, еще были сильны традиции родового строя, что привело к острой борьбе за власть между родовыми старейшинами Новгорода и других го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обстановке междоусобной борьбы в Новгороде и появляется пресловутый Рюрик — легендарный родоначальник правящей династии на Ру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т счет, казалось бы, имеются надежные источни</w:t>
        <w:softHyphen/>
        <w:t>ки, в том числе летописное произведение — наш древнейший летописный свод «Повесть временных лет», где подробно опи</w:t>
        <w:softHyphen/>
        <w:t>сано, как возникло государство у славян. Это знаменитая ле</w:t>
        <w:softHyphen/>
        <w:t>генда о призвании варягов: жили де славяне в своей богатой земле в беспорядке, надоела им такая жизнь и решили при</w:t>
        <w:softHyphen/>
        <w:t>звать они варяжских князей, чтобы те навели желанный поря</w:t>
        <w:softHyphen/>
        <w:t>док. Князьям за такую работу браться не очень хотелось, но потом они уступили настоятельным просьбам славян, пришли к ним, сели в трех городах в 862 г. на престолы: Рюрик — в Новгороде, Трувор — в Изборске (недалеко от Пскова), Си-неус — в Белоозере — и учредили государство. Таким образом, это событие и было принято считать моментом образования Рус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азочность этой истории очевидна. Тем не менее такого материала оказалось достаточно, чтобы создать печально зна</w:t>
        <w:softHyphen/>
        <w:t>менитую Норманнскую теорию происхождения Русского госу</w:t>
        <w:softHyphen/>
        <w:t>дарства. Этим занялись еще в 18 в. немецкие историки, пригла</w:t>
        <w:softHyphen/>
        <w:t>шенные для работы в Российскую Академию наук, — Байер, Миллер, Шлецер. Материал был, конечно, очень соблазни</w:t>
        <w:softHyphen/>
        <w:t>тельным, а параллели очевидны: русские — народ, ни на что не пригодный. В 9 в. германцы создали им государство, в 18 в.— науку. Норманнская теория имела большой успех: начиная c Петра I пошла мода на все западное, половина царей и цариц того века были если не чистокровными нем</w:t>
        <w:softHyphen/>
        <w:t>цами, то с изрядной долей немецкой крови, не говоря уже о том, что придворная камарилья была в значительной степе</w:t>
        <w:softHyphen/>
        <w:t>ни инозем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ннская теория происхождения Русского государ</w:t>
        <w:softHyphen/>
        <w:t>ства, выдвинутая историками-немцами, жившими в России в 18 в., получила широкое распространение как в дореволю</w:t>
        <w:softHyphen/>
        <w:t>ционной русской, так и в современной зарубежной историог</w:t>
        <w:softHyphen/>
        <w:t>рафии. Смысл все тот же: показать русских полностью зависи</w:t>
        <w:softHyphen/>
        <w:t>мыми от Запада в интеллектуальном отнош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ронники этой теории — «норманнисты»: американс</w:t>
        <w:softHyphen/>
        <w:t>кие ученые З. Бжезинский, Ж. Вьежинский, Х. Дэвидсон, Р. Пайпс — тенденциозно искажая историю, изображают славян как примитивные дикие племена, находившиеся на чрезвы</w:t>
        <w:softHyphen/>
        <w:t>чайно низком уровне исторического развития и неспособные сами создать свою государственность. С точки зрения Норман</w:t>
        <w:softHyphen/>
        <w:t>нской теории «варяги» (то есть скандинавы, норманны) яви</w:t>
        <w:softHyphen/>
        <w:t>лись одновременно и завоевателями славян, и создателями Русского государства. В действительности же государственность у славян начала складываться задолго до 9 в., к которому относятся походы варягов-норманнов в Восточную Европу. Грабительские набеги варягов были лишь помехой в развитии общества и государства у слав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остоятельными являются и стремления норманнис-тов представить легенду «о призвании варягов» как истори чески достоверное свидетельство о реальных событиях. Рас</w:t>
        <w:softHyphen/>
        <w:t>сказ «о призвании варягов» представляет собой творчество летописца-новгородца 11 в., пытавшегося изобразить историю возникновения княжеской власти на Руси, исходя из совре</w:t>
        <w:softHyphen/>
        <w:t>менных ему порядков в Новгороде в 11 в., куда новгородцы сами приглашали угодных им княз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ло в том, что история, во всяком случае, была классо</w:t>
        <w:softHyphen/>
        <w:t>вой, партийной наукой. Она всегда служила господствующему классу. Новгородский летописец и его поздние редакторы (ав</w:t>
        <w:softHyphen/>
        <w:t>тор «Повести временных лет», написанной в начале 12 в., как думают историки, киевским монахом Нестором) служили той власти, которой требовалось обоснование своей правомерной, общественной необходимости, законного происхождения. Все это давала легенда о призвании варягов. Если изложить идею этой легенды современным языком, то она сведется к следую</w:t>
        <w:softHyphen/>
        <w:t>щему: во-первых, власть князя, государственная власть есть представитель порядка в беспорядке; во-вторых, она установ</w:t>
        <w:softHyphen/>
        <w:t>лена по воле самого народа, уставшего от беспорядка; в-треть</w:t>
        <w:softHyphen/>
        <w:t>их, она явление надклассовое, в равной мере необходимое всем членам общества. Таков был социальный заказ летописцу, и он его выполни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характера взаимоотношений легенды «о призва</w:t>
        <w:softHyphen/>
        <w:t>нии варягов» и реальных событий требует, очевидно, дальней</w:t>
        <w:softHyphen/>
        <w:t>шего осмысления. Исследование раннего периода русской исто</w:t>
        <w:softHyphen/>
        <w:t>рии затруднено недостатком сведений из источников, относя</w:t>
        <w:softHyphen/>
        <w:t>щихся ко времени, предшествующему составлению первых оте</w:t>
        <w:softHyphen/>
        <w:t>чественных летописных сводов (вторая половина 11 — начало 12 в.). В силу этого достаточно поставить под сомнение сведения Начального свода конца 11 в. и «Повести временных лет» начала 12 в. о Рюрике, Аскольде и Дире, о приходе в Киев Олега и Игоря, поскольку известия эти явно записаны на основе устных преданий. Не менее важным фактором является также и то, что, по мнению историка А.Е. Преснякова, Олег — фигура не легендарная, а историческая. Как преемник Рюрика, новгородс</w:t>
        <w:softHyphen/>
        <w:t>кий князь Олег организовал поход на юг, завершившийся заво</w:t>
        <w:softHyphen/>
        <w:t>еванием Олегом Киева, убийством им киевских князей Аскольда и Дира и перенесением центра объединенного государства в Киев. Это событие, относимое летописью к 882 г., традиционно счи</w:t>
        <w:softHyphen/>
        <w:t>тается датой образования Древнерус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в историографии существуют расхождения по поводу того, что представляет собой в первой половине 10 в. эт</w:t>
        <w:softHyphen/>
        <w:t>ническое образование под названием «Русь». Одни авторы исхо</w:t>
        <w:softHyphen/>
        <w:t>дят из того, что речь следует вести о государстве с четко офор</w:t>
        <w:softHyphen/>
        <w:t>мившейся центральной властью, включавшем в себя большую часть территории, заселенной восточными славянами, и имею</w:t>
        <w:softHyphen/>
        <w:t>щем столицей Киев. Другие полагают, что единое государствен</w:t>
        <w:softHyphen/>
        <w:t>ное образование еще не сформировалось, Киев не приобрел зна</w:t>
        <w:softHyphen/>
        <w:t>чения бесспорно главного центра, на территории Восточной Европы одновременно существовали разные варяжские группи</w:t>
        <w:softHyphen/>
        <w:t>ровки с независимыми конунгами-предводителями. Выдвину</w:t>
        <w:softHyphen/>
        <w:t>то, в частности, предположение, что Киев стал резиденцией русского князя только в 30-е годы 10 века. [Конунги (по-сла</w:t>
        <w:softHyphen/>
        <w:t>вянски «князья») — варяжские предводители, стоявшие во гла</w:t>
        <w:softHyphen/>
        <w:t>ве военных дружин. Конунги нанимались на службу в городах или захватывали власть в городах и становились городскими владе</w:t>
        <w:softHyphen/>
        <w:t>тельными князьями. А так как городу обыкновенно подчинялась окружавшая его волость, то в таком случае образовывалось целое княжество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ммируя указанные данные, можно предположительно заключить, что складывание государства Русь завершилось только к концу 10 в. с ликвидацией местных княжений и переходом всех восточнославянских земель под непосредственную власть киевской династии, когда на территориях всех бывших союзов племенных княжеств были посажены наместники киевского князя. Сам Киев к этому времени был признан главным цент</w:t>
        <w:softHyphen/>
        <w:t>ром Руси, власть принадлежала княжескому роду, контролиро</w:t>
        <w:softHyphen/>
        <w:t>вавшему огромную территорию непосредственно и, по мень</w:t>
        <w:softHyphen/>
        <w:t>шей мере, такую же — через признающих верховенство киевс</w:t>
        <w:softHyphen/>
        <w:t>кого князя местных кн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если «...характерные признаки и свойства древ</w:t>
        <w:softHyphen/>
        <w:t>невосточной государственности, существенно отличающиеся от институтов античных обществ, были вызваны к жизни специ</w:t>
        <w:softHyphen/>
        <w:t>фикой как действовавших здесь экономических и социальных факторов, так и типологическими особенностями последова</w:t>
        <w:softHyphen/>
        <w:t>тельно сменявших друг друга администативно-политических структур», то особенности формирования Древнерусского го</w:t>
        <w:softHyphen/>
        <w:t>сударства были обусловлены следующими фактор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Географический фактор </w:t>
      </w:r>
      <w:r>
        <w:rPr>
          <w:sz w:val="28"/>
          <w:szCs w:val="28"/>
        </w:rPr>
        <w:t>— огромные слабонаселенные пространства, не имеющие четких природных границ, которые могли бы стать государственными границами (горные хребты, моря), обусловили возможность возникновения огромной (по западноевропейским меркам) стра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Этнический фактор </w:t>
      </w:r>
      <w:r>
        <w:rPr>
          <w:sz w:val="28"/>
          <w:szCs w:val="28"/>
        </w:rPr>
        <w:t>— на территории Восточно-Евро</w:t>
        <w:softHyphen/>
        <w:t>пейской равнины проживали восточнославянские, финно-угор</w:t>
        <w:softHyphen/>
        <w:t>ские, балтийские племена. Общность условий обитания, заня</w:t>
        <w:softHyphen/>
        <w:t>тий (оседлое скотоводство, земледелие, рыболовство, охота), языческих верований, отсутствие территориальных притязаний обусловили возможность образования государства с полиэтни</w:t>
        <w:softHyphen/>
        <w:t>ческим составом на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Экономический фактор </w:t>
      </w:r>
      <w:r>
        <w:rPr>
          <w:sz w:val="28"/>
          <w:szCs w:val="28"/>
        </w:rPr>
        <w:t>— прохождение через террито</w:t>
        <w:softHyphen/>
        <w:t>рию, населенную восточнославянскими племенами, путь «из варяг в греки», выгода сосредоточения которого в одних руках была очевидна (централизованная охрана, отсутствие таможен</w:t>
        <w:softHyphen/>
        <w:t>ных пошлин) ускорили объединение Новгородской и Киевс</w:t>
        <w:softHyphen/>
        <w:t>кой земель в единое Древнерусское государство с центром в Киеве (882 г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елигиозный фактор </w:t>
      </w:r>
      <w:r>
        <w:rPr>
          <w:sz w:val="28"/>
          <w:szCs w:val="28"/>
        </w:rPr>
        <w:t>— господство сходных языческих верований в момент возникновения государства не противопо</w:t>
        <w:softHyphen/>
        <w:t>ставило одни племена другим, а принятие православия не обо</w:t>
        <w:softHyphen/>
        <w:t>стрило противоречий между различными этносами, поскольку оно постепенно, при очень терпимом отношении к язычникам (сравни: крестовые походы) приблизило народ к христиан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исторических особенностей возникновения государ</w:t>
        <w:softHyphen/>
        <w:t>ственной организации на Руси исходным ее типом была авто</w:t>
        <w:softHyphen/>
        <w:t>ритарная система. В своей основе она представляет собой груп</w:t>
        <w:softHyphen/>
        <w:t>повую властную структуру с несколькими относительно неза</w:t>
        <w:softHyphen/>
        <w:t>висимыми несамодостаточными субъектами управления. Каж</w:t>
        <w:softHyphen/>
        <w:t>дый из них выступает как относительно закрытая группа лю</w:t>
        <w:softHyphen/>
        <w:t>дей, объединившихся для реализации своих особых интересов, или властная корпо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итарная государственная организация Киевской Руси основывалась на родовых отношениях. Порядок княжеского вла</w:t>
        <w:softHyphen/>
        <w:t>дения определялся в соответствии с генеалогической и терри</w:t>
        <w:softHyphen/>
        <w:t>ториальной общностью обычно-правового уклада, разработанного в теории В.О. Ключевского о «лествичном восхождении» князей с одного стола княжеского на другой по известной очереди. «Очередь</w:t>
      </w:r>
      <w:bookmarkStart w:id="0" w:name="bookmark2"/>
      <w:r>
        <w:rPr>
          <w:sz w:val="28"/>
          <w:szCs w:val="28"/>
        </w:rPr>
        <w:t xml:space="preserve"> э</w:t>
      </w:r>
      <w:bookmarkEnd w:id="0"/>
      <w:r>
        <w:rPr>
          <w:sz w:val="28"/>
          <w:szCs w:val="28"/>
        </w:rPr>
        <w:t>та определялась старшинством лиц и устанавливала постоянно колебавшееся, изменчивое соотношение наличного числа князей с количеством княжеских волостей или владений. Все наличные кня</w:t>
        <w:softHyphen/>
        <w:t>зья по степени старшинства составляли одну генеалогическую ле-ствицу. Точно так же вся Русская земля представляла лествицу обла</w:t>
        <w:softHyphen/>
        <w:t>стей по степени их значения и доходности. Порядок княжеского владения основывался на точном соответствии ступеней обеих этих лествиц, генеалогической и территориальной, лествицы лиц и лествицы областе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ерху лествицы стоял старший из князей, великий князь киевский. Правя Русью и родичами, великий князь в особо важных случаях принимал решения не один, а собирал князей на общий совет, действовал как представитель и исполнитель всего державного княжеского 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ь киевский считался всего лишь старшим среди дру</w:t>
        <w:softHyphen/>
        <w:t>гих князей и в отличие от князей местных назывался «великим князем русским». Местные князья были относительно самосто</w:t>
        <w:softHyphen/>
        <w:t>ятельными в своих владениях. А все вместе они нераздельно владели Русской землей всего княжеского рода. Таков был по</w:t>
        <w:softHyphen/>
        <w:t>рядок авторитарной государственной организации в Киевской Руси, его корпоративная струк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го и достоверного освещения авториторизма, во всяком случае российского, история еще не получила. Однако его признаки хорошо известны на уровне имеющихся современных знаний. К их числу прежде всего относятся: 1) отчуждение народа от власти; 2) значительный централизм в руководстве обществом; 3) руководство и управление обществом во всех сферах жизнеде</w:t>
        <w:softHyphen/>
        <w:t>ятельности осуществляется в основном командно-административ</w:t>
        <w:softHyphen/>
        <w:t>ными, приказными методами; 4) доминирование в политичес</w:t>
        <w:softHyphen/>
        <w:t>кой системе одной правящей партии; 5) наблюдается во многом неправовой характер деятельности власти; 6) ущемление прав и свобод граждан; 7) армия, полиция, органы безопасности ис</w:t>
        <w:softHyphen/>
        <w:t>пользуются для подавления оппозиционных сил, выступающих против режима; 8) все средства массовой информации и само ее содержание берутся под строгий контроль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ше признаки свидетельствуют, что авторита</w:t>
        <w:softHyphen/>
        <w:t>ризм был действительно присущ Древнерусскому государству — Киевский Руси до завоевания ее татаро-монгол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предпосылки возникновения древнерусского государства, а также образование древнерусского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можно сделать следующие выво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ое государство явилось важнейшей вехой в истории народов нашей страны и его соседей в Европе и Азии. Древняя Русь стала крупнейшим для своего времени европейским государством. Ее площадь составляла более 1 млн. кв. км, а население - 4,5 млн. человек. Естественно, что она оказала сильнейшее влияние на судьбы мировой ис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ое государство, созданное древнерусской народностью, явилось колыбелью трех крупнейших славянских народов - великороссов, украинцев и белору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яя Русь с самого начала была полиэтническим государством. Народы, в нее вошедшие, продолжали потом свое развитие в составе других славянских государств, ставших ее преемниками. Одни из них ассимилировались, добровольно утратили свою этническую самостоятельность, другие же сохранились до наших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русском государстве сложилась форма раннефеодальной монархии, которая сохранилась потом и у ее преемников на протяжении нескольких ве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адное значение имело древнерусское право, памятники которого, особенно Русская Правда, дожили и до Московского государства. Имели они значение и для права соседних нар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исторические процессы развития феодализма повлекли за собой отмирание Древнерусского государства. Развитие феодальных отношений, породившее Древнюю Русь, привело, в конце концов, к ее распаду, неизбежному процессу установления феодальной раздробленности в 12 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илевский И.Н. Древняя Русь глазами современников и потомков (9-12 вв.). М., 2001. С. 34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иенко Н.С. "Крещение Руси": факты против легенд и мифов. Л., 1986. С. 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цва Л.А., Юрганов А.Л. История России 7-15 вв. - М., 2001. С. 24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В.О. Избранные лекции "Курса русской истории". – М., 2002. – С. 6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В.О. Русская история. Полный курс лекций. В трех книгах. – М., 1997. – С. 17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ьина Г., Мулукаев Р., Новицкая Т. История отечественного государства и права. Часть 2. – М., 2003. – С. 5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мянский Х. Русь и норман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вродина Р.М. Киевская Русь и кочевники (печенеги, торки, половцы). Л.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нов А.И. История отечественного государства и права. – М., 2003. – С. 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тунатов В.В. История отечественного государства и права (документы, таблицы, словарь). Учебное пособие. – М., 2000. – С. 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чоев В.К., Власов В.И., Степанов О.В. История отечественного государства и права. – М., 2003. – С. 4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яков О.И. История отечественного государства и права. Часть 1: Учебник. – М., 2001. – С. 4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яков О.И. </w:t>
      </w:r>
      <w:r>
        <w:rPr>
          <w:kern w:val="2"/>
          <w:sz w:val="28"/>
          <w:szCs w:val="28"/>
        </w:rPr>
        <w:t>Хрестоматия по истории отечественного государства и права. 1917-1991. – М., 2005. – С. 592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илевский И.Н. Древняя Русь глазами современников и потомков (9-12 вв.). М., 2001. С. 38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евский И.Н. Древняя Русь глазами современников и потомков (9-12 вв.). М., 2001. С. 45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ючевский В.О. Русская история. Полный курс лекций. В трех книгах. – М., 1997. – С. 573.</w:t>
      </w:r>
    </w:p>
  </w:footnote>
  <w:footnote w:id="5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вродина Р.М. Киевская Русь и кочевники (печенеги, торки, половцы). Л., 1983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чоев В.К., Власов В.И., Степанов О.В. История отечественного государства и права. – М., 2003. – С. 283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чоев В.К., Власов В.И., Степанов О.В. История отечественного государства и права. – М., 2003. – С. 285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чоев В.К., Власов В.И., Степанов О.В. История отечественного государства и права. – М., 2003. – С. 294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тяков О.И. История отечественного государства и права. Часть 1: Учебник. – М., 2001. – С. 29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5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45:00Z</dcterms:created>
  <dc:creator>Customer</dc:creator>
  <dc:description/>
  <cp:keywords/>
  <dc:language>en-US</dc:language>
  <cp:lastModifiedBy>SYSTEM</cp:lastModifiedBy>
  <dcterms:modified xsi:type="dcterms:W3CDTF">2011-09-21T10:45:00Z</dcterms:modified>
  <cp:revision>2</cp:revision>
  <dc:subject/>
  <dc:title/>
</cp:coreProperties>
</file>