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pPr>
      <w:r>
        <w:rPr>
          <w:color w:val="000000"/>
          <w:sz w:val="28"/>
          <w:szCs w:val="30"/>
          <w:lang w:val="en-US" w:eastAsia="en-US"/>
        </w:rPr>
        <w:t xml:space="preserve">по </w:t>
      </w:r>
      <w:r>
        <w:rPr>
          <w:color w:val="000000"/>
          <w:sz w:val="28"/>
          <w:szCs w:val="28"/>
          <w:lang w:val="en-US" w:eastAsia="en-US"/>
        </w:rPr>
        <w:t>курсу «История России»</w:t>
      </w:r>
    </w:p>
    <w:p>
      <w:pPr>
        <w:pStyle w:val="Normal"/>
        <w:spacing w:lineRule="auto" w:line="360"/>
        <w:jc w:val="center"/>
        <w:rPr/>
      </w:pPr>
      <w:r>
        <w:rPr>
          <w:b/>
          <w:color w:val="000000"/>
          <w:sz w:val="28"/>
          <w:szCs w:val="28"/>
          <w:lang w:val="en-US" w:eastAsia="en-US"/>
        </w:rPr>
        <w:t>«Эпоха царствования Александра I»</w:t>
      </w:r>
      <w:r>
        <w:br w:type="page"/>
      </w:r>
    </w:p>
    <w:p>
      <w:pPr>
        <w:pStyle w:val="Normal"/>
        <w:spacing w:lineRule="auto" w:line="360"/>
        <w:ind w:firstLine="709"/>
        <w:jc w:val="both"/>
        <w:rPr/>
      </w:pPr>
      <w:r>
        <w:rPr>
          <w:b/>
          <w:color w:val="000000"/>
          <w:sz w:val="28"/>
          <w:szCs w:val="28"/>
          <w:lang w:val="en-US" w:eastAsia="en-US"/>
        </w:rPr>
        <w:t>1. Начало царствования Александра I</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мператор Павел I. Павлу Петровичу, сыну Екатерины II, было семь лет, когда его мать взошла на престол. Когда она умерла, ему было 42 года. Он уже начинал стареть, долгие годы отравляемый мыслью, что мать незаконно завладела короной, которая по праву должна была принадлежать ему. Между сыном и матерью существовало отчуждение. Павел жил в Гатчине, отдаленном пригороде Петербурга, и в государственных делах участия не принимал. Наблюдая жизнь империи как бы со стороны, он многое подмечал. Он видел, как высшая знать, пользуясь попустительством престарелой императрицы, крадет государственное достояние и даже людей (однажды был разворован целый набор рекрутов, которых вельможи обратили в своих крепостных). Видел, как офицеры гвардии вместо службы предавались увеселениям. Его возмущало, что в стране начинали распространяться опасные, как ему казалось, сочинения французских «вольнодумцев» (Вольтера, Монтескье), а императрица порой этому потворствов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бывав а Пруссии, Павел раз и навсегда влюбился в прусские порядки. Его кумиром стал Фридрих II Великий. Павел подражал ему в одежде, походке, посадке на лошади. Гатчина превратилась как бы в маленький прусский городок — полосатые бело-черные шлагбаумы, казармы, конюшни — все как в Пруссии. Немногочисленный гарнизон Гатчины был одет в прусскую форму и обучался по прусскому образцу. Все, кому не нравились гатчинские порядки, кто перечил Павлу, немедленно высылались за шлагбаум. Так что избалованные аристократы не приживались в Гатчине. Здешние офицеры были в основном незнатного происхождения. Особенным усердием среди них отличался Алексей Андреевич Аракчеев.</w:t>
      </w:r>
    </w:p>
    <w:p>
      <w:pPr>
        <w:pStyle w:val="Normal"/>
        <w:spacing w:lineRule="auto" w:line="360"/>
        <w:ind w:firstLine="709"/>
        <w:jc w:val="both"/>
        <w:rPr>
          <w:color w:val="000000"/>
          <w:sz w:val="28"/>
          <w:szCs w:val="28"/>
          <w:lang w:val="en-US" w:eastAsia="en-US"/>
        </w:rPr>
      </w:pPr>
      <w:r>
        <w:rPr>
          <w:color w:val="000000"/>
          <w:sz w:val="28"/>
          <w:szCs w:val="28"/>
          <w:lang w:val="en-US" w:eastAsia="en-US"/>
        </w:rPr>
        <w:t>Павел I вступил на престол в 1796 г., и первый же день его царствования стал потрясением для Петербурга. Войска срочно переодевались в новую форму. Полиции был дан приказ задерживать всех лиц в модных тогда круглых шляпах, сапогах с отворотами и длинных панталонах. Считалось, что эта мода идет от якобинцев. Экипажи должны были останавливаться при встрече с императором, а те, кто в них сидел, — выходить и кланя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ись ссылки. В первую очередь поехали екатерининские фавориты, а затем все, кто чем-то не угодил новому императору или попался ему под горячую руку. Крайне вспыльчивый и несдержанный, Павел раздавал аресты и ссылки направо и налево. Ни возраст, ни положение, ми заслуги во внимание не принимались. Случалось, что больного человека поднимали с постели, сажали в сани и везли за город. Но казней не было. Кроме того. Павел отличался отходчивостью, и кое-кого из сосланных вскоре вернули. Не все они были столь же отходчив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авле была введена строжайшая цензура печати, закрыты частные типографии, запрещен ввоз иностранных книг, ограничен выезд за рубеж. Это оттолкнуло от Павла просвещенное дворянство.</w:t>
      </w:r>
    </w:p>
    <w:p>
      <w:pPr>
        <w:pStyle w:val="Normal"/>
        <w:spacing w:lineRule="auto" w:line="360"/>
        <w:ind w:firstLine="709"/>
        <w:jc w:val="both"/>
        <w:rPr/>
      </w:pPr>
      <w:r>
        <w:rPr>
          <w:color w:val="000000"/>
          <w:sz w:val="28"/>
          <w:szCs w:val="28"/>
          <w:lang w:val="en-US" w:eastAsia="en-US"/>
        </w:rPr>
        <w:t>5 апреля 1797 г., в день своей коронации, Павел издал указ о престолонаследии, положивший конец введенному Петром I свободному назначению государем своего наследника. Наследовать престол должен был старший сын. Если сыновья отсутствовали, престол переходил к брату императора. И лишь при отсутствии братьев — к женскому потомству императора. Главное правило состояло в том, что «мужское лицо предпочитается женскому». Этот указ действовал вплоть до падения монархии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авел принял меры по упорядочению финансов, расстроенных в последние годы правления его матери. Перед Зимним дворцом сожгли 5 млн бумажных рублей, а несколько пудов царских серебряных сервизов переплавили в монеты.</w:t>
      </w:r>
    </w:p>
    <w:p>
      <w:pPr>
        <w:pStyle w:val="Normal"/>
        <w:spacing w:lineRule="auto" w:line="360"/>
        <w:ind w:firstLine="709"/>
        <w:jc w:val="both"/>
        <w:rPr>
          <w:color w:val="000000"/>
          <w:sz w:val="28"/>
          <w:szCs w:val="28"/>
          <w:lang w:val="en-US" w:eastAsia="en-US"/>
        </w:rPr>
      </w:pPr>
      <w:r>
        <w:rPr>
          <w:color w:val="000000"/>
          <w:sz w:val="28"/>
          <w:szCs w:val="28"/>
          <w:lang w:val="en-US" w:eastAsia="en-US"/>
        </w:rPr>
        <w:t>Взяточничество и казнокрадство при Павле стали не столь очевидны, но их далеко не искоренили. Павловские выдвиженцы были не менее алчны, чем екатерининские любимцы. Сам же Павел за короткий срок своего царствования раздал своим приближенным 600 тыс. государственных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t>Император делал попытки облегчить участь простого народа. В 1797 г. был издан указ, запрещавший заставлять крестьян отбывать барщину свыше трех дней в неделю. Но помещики плохо соблюдали указ о трехдневной барщине. Другим своим указом Павел разрешил старообрядцам публично отправлять богослужение и иметь свои церкви. Солдаты гвардейских полков в отличие от офицеров любили Павла, считая его царем строгим, но справедливым.</w:t>
      </w:r>
    </w:p>
    <w:p>
      <w:pPr>
        <w:pStyle w:val="Normal"/>
        <w:spacing w:lineRule="auto" w:line="360"/>
        <w:ind w:firstLine="709"/>
        <w:jc w:val="both"/>
        <w:rPr/>
      </w:pPr>
      <w:r>
        <w:rPr>
          <w:color w:val="000000"/>
          <w:sz w:val="28"/>
          <w:szCs w:val="28"/>
          <w:lang w:val="en-US" w:eastAsia="en-US"/>
        </w:rPr>
        <w:t>В дворянстве же ширилось недовольство Павлом. Многим офицерам-гвардейцам не нравились его попытки подтянуть дисциплину. Другие имели к нему личные счеты. Третьи считали его тираном, который душит свободу. Возник заговор, во главе которого стоял генерал П.А. Пален, петербургский военный губернатор. Он сумел убедить наследника престола Александра Павловича, что ему грозит участь царевича Алексея. Александр поверил этому тем охотнее, что отец давно был им недоволен, а в начале марта 1801 г. посадил сына под арест в его покоях.</w:t>
      </w:r>
    </w:p>
    <w:p>
      <w:pPr>
        <w:pStyle w:val="Normal"/>
        <w:spacing w:lineRule="auto" w:line="360"/>
        <w:ind w:firstLine="709"/>
        <w:jc w:val="both"/>
        <w:rPr>
          <w:color w:val="000000"/>
          <w:sz w:val="28"/>
          <w:szCs w:val="28"/>
          <w:lang w:val="en-US" w:eastAsia="en-US"/>
        </w:rPr>
      </w:pPr>
      <w:r>
        <w:rPr>
          <w:color w:val="000000"/>
          <w:sz w:val="28"/>
          <w:szCs w:val="28"/>
          <w:lang w:val="en-US" w:eastAsia="en-US"/>
        </w:rPr>
        <w:t>Цесаревич дал согласие на дворцовый переворот при условии, что отец останется жив. Пален поклялся в э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чь с 11 на 12 марта 1801 г. заговорщики ворвались в спальню Павла и потребовали, чтобы он подписал акт об отречении. Павел наотрез отказался. Началась резкая перепалка, и Павел, взмахнув рукой, задел одного из заговорщиков, крепко нетрезвого. Тотчас же произошла свалка, и Павел был убит.</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раженский, Семеновский и Измайловский полки присягнули новому императору в ту же ночь. А с полком конной гвардии произошла заминка. Солдаты отказались кричать «ура!». Они не верили, что Павел I умер. Пришлось выбрать нескольких солдат и показать им усопшего царя. Потом командир спросил одного из них: «Что же, братец, видел ты государя Павла Петровича? Действительно он умер?» «Так точно, ваше высокоблагородие, крепко умер!» — отвечал солдат. «Присягнешь ты теперь Александру?» — «Точно так... хотя лучше покойного ему не быть... А, впрочем, все одно: кто ни поп, тот и батька».</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андру I в то время было 23 года. Он имел хорошее образование, хотя и несколько отвлеченное. Будущий царь, как говорят, долгое время не знал, что в России существует крепостное право. При жизни отца Александр говорил, что мечтает дать народу конституцию и удалиться в маленький домик где-нибудь на берегах Рейна.</w:t>
      </w:r>
    </w:p>
    <w:p>
      <w:pPr>
        <w:pStyle w:val="Normal"/>
        <w:spacing w:lineRule="auto" w:line="360"/>
        <w:ind w:firstLine="709"/>
        <w:jc w:val="both"/>
        <w:rPr/>
      </w:pPr>
      <w:r>
        <w:rPr>
          <w:color w:val="000000"/>
          <w:sz w:val="28"/>
          <w:szCs w:val="28"/>
          <w:lang w:val="en-US" w:eastAsia="en-US"/>
        </w:rPr>
        <w:t>Тень убитого отца преследовала Александра до конца его дней, хотя вскоре по воцарении он выслал из столицы участников заговора. В первые годы своего правления Александр опирался на небольшой круг друзей, который сложился около него еще до восшествия на престол. П.А. Строганов, А.А. Чарторыйский, И.И. Новосильцев, В.П. Кочубей, как и раньше, заходили на чай к Александру, а заодно обсуждали важнейшие государственные дела. Этот кружок стали называть «Негласным комитетом». Его члены во главе с Александром были молоды, исполнены благих намерений, но очень неопытны.</w:t>
      </w:r>
    </w:p>
    <w:p>
      <w:pPr>
        <w:pStyle w:val="Normal"/>
        <w:spacing w:lineRule="auto" w:line="360"/>
        <w:ind w:firstLine="709"/>
        <w:jc w:val="both"/>
        <w:rPr/>
      </w:pPr>
      <w:r>
        <w:rPr>
          <w:color w:val="000000"/>
          <w:sz w:val="28"/>
          <w:szCs w:val="28"/>
          <w:lang w:val="en-US" w:eastAsia="en-US"/>
        </w:rPr>
        <w:t>Тем не менее первые годы царствования Александра I оставили хорошие воспоминания у современников. «Дней Александровых прекрасное начало...» — так обозначил эти годы А.С. Пушкин. Возродилась и углубилась политика «просвещенного абсолютизма». 2 апреля 1801 г. Александр упразднил печально известную Тайную экспедицию Сената. Была смягчена цензура, русские люди стали свободнее ездить за границу. Открывались новые университеты, лицеи, гимназии.</w:t>
      </w:r>
    </w:p>
    <w:p>
      <w:pPr>
        <w:pStyle w:val="Normal"/>
        <w:spacing w:lineRule="auto" w:line="360"/>
        <w:ind w:firstLine="709"/>
        <w:jc w:val="both"/>
        <w:rPr/>
      </w:pPr>
      <w:r>
        <w:rPr>
          <w:color w:val="000000"/>
          <w:sz w:val="28"/>
          <w:szCs w:val="28"/>
          <w:lang w:val="en-US" w:eastAsia="en-US"/>
        </w:rPr>
        <w:t>В 1802 г. по инициативе царя было основано Императорское Человеколюбивое общество. В его задачи входило воспитание и обучение сирот и детей бедных родителей, а также попечение о больных, дряхлых и увечных людях, не имеющих средств к существованию. Так было положено начало российской благотворительности. За сто с лишним лет общество создало целую сеть воспитательных домов и богаделен.</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андр прекратил раздачу государственных крестьян дворянам «за заслуги». В 1803 г. был принят указ о «вольных хлебопашцах». Согласно указу, помещик при желании мог освободить своих крестьян, наделив их землей и получив с них выкуп. Но помещики не спешили освобождать крепостных. За все время царствования Александра было освобождено около 47 тыс. крепостных душ мужского пола. Идеи, заложенные в этом указе, впоследствии легли в основу реформы 1861 г. Крепостное право при Александре I было отменено лишь в Остзейских провинциях России (Прибал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гласном комитете» было высказано предложение о запрещении продавать крепостных без земли. Торговля людьми осуществлялась тогда в неприкрытых, циничных формах. Объявления о продаже крепостных печатались в газетах. На ярмарках их продавали с прочим товаром, разлучая семьи. Александр и члены «Негласного комитета» хотели пресечь подобные явления, но предложение о запрещении продавать крестьян без земли натолкнулось на упорное сопротивление сановников. Они считали, что это подрывает крепостное право. Не проявив должной решительности, молодой император отступил. Было запрещено только публиковать объявления о продаже людей.</w:t>
      </w:r>
    </w:p>
    <w:p>
      <w:pPr>
        <w:pStyle w:val="Normal"/>
        <w:spacing w:lineRule="auto" w:line="360"/>
        <w:ind w:firstLine="709"/>
        <w:jc w:val="both"/>
        <w:rPr/>
      </w:pPr>
      <w:r>
        <w:rPr>
          <w:color w:val="000000"/>
          <w:sz w:val="28"/>
          <w:szCs w:val="28"/>
          <w:lang w:val="en-US" w:eastAsia="en-US"/>
        </w:rPr>
        <w:t>К началу XIX в. административная система государства находилась в состоянии упадка. Коллегии, созданные Петром I, себя не оправдывали. В них царила круговая безответственность, прикрывавшая взяточничество и казнокрадство. Местные власти, пользуясь слабостью центра, творили беззакония. «Если захотеть выразить одним словом то, что делается в России, то нужно сказать: «воруют»,— с горечью писал выдающийся русский историк Н.М. Карамзин.</w:t>
      </w:r>
    </w:p>
    <w:p>
      <w:pPr>
        <w:pStyle w:val="Normal"/>
        <w:spacing w:lineRule="auto" w:line="360"/>
        <w:ind w:firstLine="709"/>
        <w:jc w:val="both"/>
        <w:rPr/>
      </w:pPr>
      <w:r>
        <w:rPr>
          <w:color w:val="000000"/>
          <w:sz w:val="28"/>
          <w:szCs w:val="28"/>
          <w:lang w:val="en-US" w:eastAsia="en-US"/>
        </w:rPr>
        <w:t>Александр надеялся навести порядок и укрепить государство путем введения министерской системы центрального управления, основанной на принципе единоначалия. В 1802 г. вместо прежних 12 коллегий было создано 8 министерств: военное, морское, иностранных дел, внутренних дел, коммерции, финансов, юстиции и народного просвещения. (Центральный орган, специально ведавший делом народного просвещения, создавался в России впервые.) Эта мера значительно укрепила центральное управление. Но решительной победы в борьбе со злоупотреблениями достигнуто не было. В новых министерствах поселились старые пороки. Царю были известны сенаторы, бравшие взятки. Желание изобличить их боролось в нем с опасением уронить престиж Сената. Становилось очевидно, что одними только перестановками в бюрократической машине нельзя решить задачу создания такой системы государственной власти, которая активно содействовала бы развитию страны, а не транжирила ее ресурсы. Требовался принципиально новый подход к решению задачи.</w:t>
      </w:r>
    </w:p>
    <w:p>
      <w:pPr>
        <w:pStyle w:val="Normal"/>
        <w:spacing w:lineRule="auto" w:line="360"/>
        <w:ind w:firstLine="709"/>
        <w:jc w:val="both"/>
        <w:rPr/>
      </w:pPr>
      <w:r>
        <w:rPr>
          <w:color w:val="000000"/>
          <w:sz w:val="28"/>
          <w:szCs w:val="28"/>
          <w:lang w:val="en-US" w:eastAsia="en-US"/>
        </w:rPr>
        <w:t>Деятельность М.М. Сперанского. Александру I удалось найти человека, который с полным правом мог претендовать на роль реформатора. Михаил Михайлович Сперанский (1772—1839) происходил из семьи сельского священника. Выдающиеся способности и исключительное трудолюбие выдвинули его на важные государственные посты. В 1807 г. Александр приблизил его к себе, назначив на пост статс-секретаря, а затем члена Комиссии составления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перанский отличался широтой кругозора и строгой системностью мышления. Он не терпел хаоса и сумбура. Любой самый запутанный вопрос в его изложении приобретал упорядоченную стройность. В 1809 г. по поручению Александра он составил проект коренных государственных преобразований. В основу государственного устройства Сперанский положил принцип разделения властей — законодательной, исполнительной и судебной. Каждая из них, начиная с нижних звеньев, должна была действовать в строго очерченных рамках закона. Создавались представительные собрания на местах и в центре. Центральный представительный орган Сперанский назвал Государственной думой. Она должна была давать заключения по законопроектам, поступившим на ее рассмотрение, и заслушивать отчеты министров.</w:t>
      </w:r>
    </w:p>
    <w:p>
      <w:pPr>
        <w:pStyle w:val="Normal"/>
        <w:spacing w:lineRule="auto" w:line="360"/>
        <w:ind w:firstLine="709"/>
        <w:jc w:val="both"/>
        <w:rPr/>
      </w:pPr>
      <w:r>
        <w:rPr>
          <w:color w:val="000000"/>
          <w:sz w:val="28"/>
          <w:szCs w:val="28"/>
          <w:lang w:val="en-US" w:eastAsia="en-US"/>
        </w:rPr>
        <w:t>Все власти — законодательная, исполнительная и судебная — соединялись в Государственном совете, члены которого назначались царем. Мнение Государственного совета, утвержденное царем, становилось законом. Если в Государственном совете возникало разногласие, царь по своему усмотрению утверждал мнение большинства или меньшинства. Ни один закон не мог вступить в действие без обсуждения в Государственной думе и Государственном совете.</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ая законодательная власть по проекту Сперанского оставалась в руках царя и высшей бюрократии. Но Сперанский подчеркивал, что суждения Думы должны быть свободными, они должны выражать «мнение народное». В этом и заключался принципиально новый подход Сперанского: действия властей он хотел поставить под контроль общества, ибо безгласность народа открывает путь к безответственности вл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оекту Сперанского избирательными правами обладали все граждане России, владевшие землей или капиталами, в том числе и государственные крестьяне. Мастеровые, домашняя прислуга и крепостные крестьяне в выборах не участвовали, но пользовались важнейшими гражданскими правами. Главное из них Сперанский сформулировал так: «Никто не может быть наказан без судебного приговора». Это должно было сильно ограничить власть помещиков над крепос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проекта началось в 1810 г., когда был создан Государственный совет. Но затем дело остановилось. Александр I все более входил во вкус самодержавного правления, и проект Сперанского терял в его глазах привлекательность. Дворянство же, прослышав о планах наделить гражданскими правами крепостных, выражало недовольство. Против Сперанского объединились все консерваторы, начиная с Н.М. Карамзина и кончая Л. Л. Аракчеевым, бывшим фаворитом Павла, попавшим в милость и к новому царю. Каждое неосторожное слово Сперанского передавалось Александру. В марте 1812 г. Сперанский был арестован и сослан в Нижний Новгород, а затем в Перм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соединение Закавказья к России. В начале XIX в. продолжалось сближение России с Грузией, начавшееся во второй половине XVIII в. В основе его лежала общность интересов в борьбе с Турцией и Ираном. В 1783 г. в крепости Георгиевск был заключен «Дружественный трактат» между Грузией и Россией. В последующие годы осложнилось внутреннее положение в Грузии, страна подверглась нашествию иранских войск. В 1801 г. грузинский царь Георгий XII, последний представитель династии Багратионов, правившей Грузией тысячу лет, отрекся от власти в пользу русского царя. В 1804 г. началась война России с Ираном, продолжавшаяся до 1813 г. По мирному договору Иран признал присоединение к России Дагестана и Северного Азербайджана. Русские войска обеспечили народам Закавказья защиту от агрессии со стороны южных соседей и от набегов горских племен.</w:t>
      </w:r>
    </w:p>
    <w:p>
      <w:pPr>
        <w:pStyle w:val="Normal"/>
        <w:spacing w:lineRule="auto" w:line="360"/>
        <w:ind w:firstLine="709"/>
        <w:jc w:val="both"/>
        <w:rPr>
          <w:color w:val="000000"/>
          <w:sz w:val="28"/>
          <w:szCs w:val="28"/>
          <w:lang w:val="en-US" w:eastAsia="en-US"/>
        </w:rPr>
      </w:pPr>
      <w:r>
        <w:rPr>
          <w:color w:val="000000"/>
          <w:sz w:val="28"/>
          <w:szCs w:val="28"/>
          <w:lang w:val="en-US" w:eastAsia="en-US"/>
        </w:rPr>
        <w:t>Войны с Францией, Турцией и Швецией. В Европе с конца XVIII в. шла череда непрерывных войн. Они охватывали все новые и новые страны, ибо с приходом к власти генерала Наполеона Бонапарта Франция повела борьбу за мировое господство.</w:t>
      </w:r>
    </w:p>
    <w:p>
      <w:pPr>
        <w:pStyle w:val="Normal"/>
        <w:spacing w:lineRule="auto" w:line="360"/>
        <w:ind w:firstLine="709"/>
        <w:jc w:val="both"/>
        <w:rPr/>
      </w:pPr>
      <w:r>
        <w:rPr>
          <w:color w:val="000000"/>
          <w:sz w:val="28"/>
          <w:szCs w:val="28"/>
          <w:lang w:val="en-US" w:eastAsia="en-US"/>
        </w:rPr>
        <w:t>Военные действия приближались к русским границам. Поэтому в 1805 г. Россия вступила в союз с Англией и Австрией против Франции. В конце этого года русско-австрийские войска потерпели тяжелое поражение от наполеоновской армии в сражении под Аустерлиц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турецкое правительство, подстрекаемое французской дипломатией, закрыло для русских судов Босфор. В 1806 г. началась затяжная русско-турецкая война. Театром военных действий стали Молдавия. Валахия и Болгар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временем против Франции сложи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1806—1807 гг. Наполеон нанес им ряд серьезных ударов. В июне 1807 г. русская армия потерпела поражение под Фридландом. Через несколько дней в городе Тильзит (на территории Пруссии) состоялась встреча Александра I и Наполеона. Был заключен Тильзитский мирный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не понесла территориальных потерь, но была вынуждена присоединиться к континентальной блокаде, т. е. порвать все торговые отношения с Англией. Наполеон этого требовал от правительств всех держав, с которыми заключал соглашения. Таким путем он стремился расстроить английскую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соединение к блокаде поставило Россию во враждебные отношения с Англией и союзной с ней Швецией. Возникла угроза нападения на Петербург. Это обстоятельство, а также нажим со стороны Наполеона заставили Александра 1 пойти на войну со Швецией. Военные действия продолжались с февраля 1808 г. по март 1809 г. Швеция потерпела поражение и вынуждена была уступить России Финляндию.</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андр I даровал жителям завоеванного края автономию, которой у них не было под властью шведского короля. Кроме того, в состав Финляндии был включен Выборг, присоединенный к России при Петре I. Великое княжество Финляндское стало обособленной частью Российской империи. Оно имело собственную денежную единицу и таможенную границу с Росси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инентальная блокада была невыгодна России. Русские хлеботорговцы терпели убытки, в казну не поступали налоги на экспорт. В конце концов, в обход соглашения с Наполеоном торговля с Англией стала осуществляться на американских судах, а между Россией и Францией развернулась таможенная война. Самолюбивый Александр тяготился навязанным ему Тильзитским миром и отвергал попытки Наполеона диктовать ему свою волю. Наполеон видел, что Россия не покорилась. Ее сокрушение с последующим расчленением на несколько зависимых государств должно было, по замыслу французских стратегов, завершить покорение Европы и открыть заманчивые перспективы похода в Индию.</w:t>
      </w:r>
    </w:p>
    <w:p>
      <w:pPr>
        <w:pStyle w:val="Normal"/>
        <w:spacing w:lineRule="auto" w:line="360"/>
        <w:ind w:firstLine="709"/>
        <w:jc w:val="both"/>
        <w:rPr/>
      </w:pPr>
      <w:r>
        <w:rPr>
          <w:color w:val="000000"/>
          <w:sz w:val="28"/>
          <w:szCs w:val="28"/>
          <w:lang w:val="en-US" w:eastAsia="en-US"/>
        </w:rPr>
        <w:t>Отношения с Францией быстро ухудшались. Между тем значительная часть русской армии была задействована в войне с Турцией. В 1811 г. командующим армией на Юге был назначен Михаил Илларионович Кутузов (1745— 1813). Ему удалось одержать ряд побед. Затем, проявив незаурядное дипломатическое искусство, Кутузов склонил турецких представителей к подписанию мирного договора. Граница с Турцией была установлена по реке Прут, к России отошла Бессарабия. Сербия получила автономию в составе Османской имп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е 1812 г., менее чем за месяц до вторжения в Россию французской армии, военный конфликт с Турцией был улажен. Наполеон, еще не начав новую войну с Россией, потерпел в ней первое (дипломатическое) пора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 Начало Отечественной войны 1812 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торжение в Россию наполеоновских войск. 12 июня 1812 г. «Великая армия» Наполеона (640 тыс. человек), переправившись через Неман, вторглась в пределы России. Русская армия насчитывала 590 тыс. человек, но против Наполеона можно было выставить немногим более 200 тыс. Она была разделена на три далеко отстоящие друг от друга группы (под командованием генералов М.Б. Барклая де Толли, П.И. Багратиона и А.П. Тормасова). Александр I находился при штабе Барклая. «Я не положу оружия,— заявил он, - доколе ни единого неприятельского воина не останется в царстве моем».</w:t>
      </w:r>
    </w:p>
    <w:p>
      <w:pPr>
        <w:pStyle w:val="Normal"/>
        <w:spacing w:lineRule="auto" w:line="360"/>
        <w:ind w:firstLine="709"/>
        <w:jc w:val="both"/>
        <w:rPr>
          <w:color w:val="000000"/>
          <w:sz w:val="28"/>
          <w:szCs w:val="28"/>
          <w:lang w:val="en-US" w:eastAsia="en-US"/>
        </w:rPr>
      </w:pPr>
      <w:r>
        <w:rPr>
          <w:color w:val="000000"/>
          <w:sz w:val="28"/>
          <w:szCs w:val="28"/>
          <w:lang w:val="en-US" w:eastAsia="en-US"/>
        </w:rPr>
        <w:t>Быстрое продвижение огромной французской армии опрокинуло планы русского командования задержать ее силами армии Барклая и ударить во фланг силами Багратиона. Требовалось скорейшее соединение этих двух армий, а это заставляло отступать. Численное превосходство неприятеля ставило вопрос о срочном пополнении армии. Но в России не было всеобщей воинской повинности. Армия комплектовалась путем рекрутских наборов. И Александр I решился на необычный шаг. 6 июля он издал манифест с призывом создавать народное ополчение. В тот же день Александр оставил армию и выехал в Смоленск.</w:t>
      </w:r>
    </w:p>
    <w:p>
      <w:pPr>
        <w:pStyle w:val="Normal"/>
        <w:spacing w:lineRule="auto" w:line="360"/>
        <w:ind w:firstLine="709"/>
        <w:jc w:val="both"/>
        <w:rPr/>
      </w:pPr>
      <w:r>
        <w:rPr>
          <w:color w:val="000000"/>
          <w:sz w:val="28"/>
          <w:szCs w:val="28"/>
          <w:lang w:val="en-US" w:eastAsia="en-US"/>
        </w:rPr>
        <w:t>Война приближалась к Смоленской земле, и всякому, кто в те дни по ней проезжал, бросался в глаза опустелый вид сел и деревень. Не было видно ни людей, ни животных. В Смоленске царь встретился с местным дворянством, которое просило о разрешении вооружиться самому и вооружить крестьян в числе 20 тыс. человек. Одобрив это ходатайство, Александр обратился к смоленскому епископу Иринею с рескриптом, в котором возлагал на него М. Б. Барклай де Толли, долг ободрять и убеждать крестьян, чтобы они вооружались чем только могут, не давали врагам пристанища и наносили им «великий вред и ужас».</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рескрипт узаконил партизанскую войну. Но крестьяне и без рескрипта покидали свои жилища, уходили в лес, переделывали косы в боевое оружие.</w:t>
      </w:r>
    </w:p>
    <w:p>
      <w:pPr>
        <w:pStyle w:val="Normal"/>
        <w:spacing w:lineRule="auto" w:line="360"/>
        <w:ind w:firstLine="709"/>
        <w:jc w:val="both"/>
        <w:rPr/>
      </w:pPr>
      <w:r>
        <w:rPr>
          <w:color w:val="000000"/>
          <w:sz w:val="28"/>
          <w:szCs w:val="28"/>
          <w:lang w:val="en-US" w:eastAsia="en-US"/>
        </w:rPr>
        <w:t>Продвигаясь в направлении на Москву, Наполеон должен был оставлять заслоны против фланговых ударов. На флангах шли жаркие бои. В середине июля армия Тормасова разбила у Кобрина направленный против нее саксонский корпус. В дальнейшем эта армия сковывала два наполеоновских корпуса. На соединение с ней из Молдавии выступила Дунайская армия под командованием адмирала П.В. Чичагова. Корпус под командованием маршала Н. Удино Наполеон послал на Петербург. 18 — 20 июля произошло сражение у Клястиц между корпусом Уди но и русским корпусом генерала П.X. Витгенштейна. Удино был разбит и обращен в бегство. Всего же фланговые бои оттянули около 115 тыс. наполеоновских войск.</w:t>
      </w:r>
    </w:p>
    <w:p>
      <w:pPr>
        <w:pStyle w:val="Normal"/>
        <w:spacing w:lineRule="auto" w:line="360"/>
        <w:ind w:firstLine="709"/>
        <w:jc w:val="both"/>
        <w:rPr>
          <w:color w:val="000000"/>
          <w:sz w:val="28"/>
          <w:szCs w:val="28"/>
          <w:lang w:val="en-US" w:eastAsia="en-US"/>
        </w:rPr>
      </w:pPr>
      <w:r>
        <w:rPr>
          <w:color w:val="000000"/>
          <w:sz w:val="28"/>
          <w:szCs w:val="28"/>
          <w:lang w:val="en-US" w:eastAsia="en-US"/>
        </w:rPr>
        <w:t>Наполеону приходилось также оставлять гарнизоны у себя в тылу. Он терял солдат в результате быстрых маршей и стычек с партизанами. «Великая армия» становилась все меньше. К Смоленску под водительством Наполеона подошло только 200 тыс.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июля у Смоленска армиям Барклая и Багратиона удалось соединиться. Александр, к тому времени вернувшийся в Петербург, медлил с назначением главнокомандующего. Багратион добровольно уступил Барклаю общее командование соединившимися армиями. Сражение за Смоленск 4 — 5 августа не выявило победителя. Тем не менее Барклай в ночь на 6 августа дал приказ отступать. Он считал, что перевес в силах по-прежнему на стороне Наполеона, но время работает не в его пользу, а потому надо отступать, пока не изменится соотношение сил. Багратион не скрывал своего недовольства тактикой Барклая. Поползли слухи об измене. Говорили, что Барклай «ведет гостя в Москву». Постоянное отступление снижало боевой дух армии.</w:t>
      </w:r>
    </w:p>
    <w:p>
      <w:pPr>
        <w:pStyle w:val="Normal"/>
        <w:spacing w:lineRule="auto" w:line="360"/>
        <w:ind w:firstLine="709"/>
        <w:jc w:val="both"/>
        <w:rPr/>
      </w:pPr>
      <w:r>
        <w:rPr>
          <w:color w:val="000000"/>
          <w:sz w:val="28"/>
          <w:szCs w:val="28"/>
          <w:lang w:val="en-US" w:eastAsia="en-US"/>
        </w:rPr>
        <w:t>Тем временем в Петербург вернулся М.И. Кутузов, победоносно завершивший войну с Турцией. В ту пору ему шел 67-й год. Ученик и соратник Суворова, он обладал широким стратегическим мышлением, большим жизненным и военным опытом. О Кутузове сразу заговорили как о единственном человеке, способном занять пост главнокомандующего. Но Александр недолюбливал Кутузова. Герой турецкой войны должен был десять дней ждать аудиенции у царя. Но в конце концов Александр принял его и пожаловал титул светлейшего князя.</w:t>
      </w:r>
    </w:p>
    <w:p>
      <w:pPr>
        <w:pStyle w:val="Normal"/>
        <w:spacing w:lineRule="auto" w:line="360"/>
        <w:ind w:firstLine="709"/>
        <w:jc w:val="both"/>
        <w:rPr/>
      </w:pPr>
      <w:r>
        <w:rPr>
          <w:color w:val="000000"/>
          <w:sz w:val="28"/>
          <w:szCs w:val="28"/>
          <w:lang w:val="en-US" w:eastAsia="en-US"/>
        </w:rPr>
        <w:t>Московское и Петербургское ополчения избрали Кутузова своим начальником. Даже некоторые близкие к царю люди советовали положиться на Кутузова. И Александр должен был уступить. «Общество желало его назначения, и я его назначил,— сказал он,— сам же я умываю руки». В дальнейшем царь не раз подумывал о замене Кутузова на кого-либо другого, но так и не подыскал ни подходящей кандидатуры, ни подходящего момента. Однако сам Александр был тверд в борьбе с Наполеоном и внес в нее немалый вклад. Проведя трудные переговоры со шведским королем, он сумел удержать его от союза с Францией. Так была достигнута еще одна дипломатическая побе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роге а армию Кутузов часто повторял: «Если только Смоленск застану в наших руках, то неприятелю не бывать в Москве». За Торжком он узнал, что Смоленск оставлен. «Ключ к Москве взят»,— с огорчением сказал Кутузов, имея в виду, что за Смоленском до самой Москвы русские войска больше не имели опорного пункта. После этого его мысли вновь и вновь возвращались к тому, какой выбор он должен сделать. «Не решен еще вопрос,— писал он в одном из писем,— потерять ли армию или потерять Москву».</w:t>
      </w:r>
    </w:p>
    <w:p>
      <w:pPr>
        <w:pStyle w:val="Normal"/>
        <w:spacing w:lineRule="auto" w:line="360"/>
        <w:ind w:firstLine="709"/>
        <w:jc w:val="both"/>
        <w:rPr/>
      </w:pPr>
      <w:r>
        <w:rPr>
          <w:color w:val="000000"/>
          <w:sz w:val="28"/>
          <w:szCs w:val="28"/>
          <w:lang w:val="en-US" w:eastAsia="en-US"/>
        </w:rPr>
        <w:t>17 августа у села Царёво Займище Кутузов прибыл в армию, встреченный общим ликованием. Офицеры поздравляли друг друга, а солдаты быстро сложили поговорку «Пришел Кутузов бить французов». «Разве можно с такими молодцами отступать?» — говорил он, осматривая войска. Но затем, разобравшись в обстановке, дал приказ продолжить отступление: надо было навести порядок в армии и соединиться с подходящими резервами. При помощи решительных мер Кутузов улучшил снабжение армии, подтянул дисциплину. Большие надежды он возлагал на ополчения, формировавшиеся в разных гор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Москва летом обыкновенно пустела, так как дворяне разъезжались по своим имениям и забирали с собой многочисленную свою дворню. В этом же году древняя столица опустела еще больше, особенно после оставления Смоленска. Купцы свертывали московскую торговлю и переносили ее в другие города. Монахи покидали свои обители. Студенты Московского университета шли добровольцами в армию. А те, кто был постарше, записывались в Московское ополчение, которое вскоре присоединилось к армии Кутузова.</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чала сентября в состав корпуса Витгенштейна влились Петербургское и Новгородское ополчения. Несколько позднее включились в военные действия Тверское, Ярославское, Владимирское. Рязанское, Тульское и Калужское ополчения, а также калмыцкие, татарские и башкирские полки.</w:t>
      </w:r>
    </w:p>
    <w:p>
      <w:pPr>
        <w:pStyle w:val="Normal"/>
        <w:spacing w:lineRule="auto" w:line="360"/>
        <w:ind w:firstLine="709"/>
        <w:jc w:val="both"/>
        <w:rPr>
          <w:color w:val="000000"/>
          <w:sz w:val="28"/>
          <w:szCs w:val="28"/>
          <w:lang w:val="en-US" w:eastAsia="en-US"/>
        </w:rPr>
      </w:pPr>
      <w:r>
        <w:rPr>
          <w:color w:val="000000"/>
          <w:sz w:val="28"/>
          <w:szCs w:val="28"/>
          <w:lang w:val="en-US" w:eastAsia="en-US"/>
        </w:rPr>
        <w:t>Бородинское сражение и московский пожар. В конце августа численный перевес все еще был на стороне французов. Но Кутузов знал, что нельзя слишком долго сдерживать рвущуюся в бой армию, тем более что русское общество требовало решительных действий и было готово сделать все для победы.</w:t>
      </w:r>
    </w:p>
    <w:p>
      <w:pPr>
        <w:pStyle w:val="Normal"/>
        <w:spacing w:lineRule="auto" w:line="360"/>
        <w:ind w:firstLine="709"/>
        <w:jc w:val="both"/>
        <w:rPr>
          <w:color w:val="000000"/>
          <w:sz w:val="28"/>
          <w:szCs w:val="28"/>
          <w:lang w:val="en-US" w:eastAsia="en-US"/>
        </w:rPr>
      </w:pPr>
      <w:r>
        <w:rPr>
          <w:color w:val="000000"/>
          <w:sz w:val="28"/>
          <w:szCs w:val="28"/>
          <w:lang w:val="en-US" w:eastAsia="en-US"/>
        </w:rPr>
        <w:t>Вечером 22 августа главные силы русской армии остановились у села Бородина на Новой Смоленской дороге, в 110 км от Москвы. К югу от села, километрах в пяти, была деревня Утица — на Старой Смоленской дороге. Развернувшись между ними на холмистой местности, русская армия преградила неприятелю путь на Москву.</w:t>
      </w:r>
    </w:p>
    <w:p>
      <w:pPr>
        <w:pStyle w:val="Normal"/>
        <w:spacing w:lineRule="auto" w:line="360"/>
        <w:ind w:firstLine="709"/>
        <w:jc w:val="both"/>
        <w:rPr/>
      </w:pPr>
      <w:r>
        <w:rPr>
          <w:color w:val="000000"/>
          <w:sz w:val="28"/>
          <w:szCs w:val="28"/>
          <w:lang w:val="en-US" w:eastAsia="en-US"/>
        </w:rPr>
        <w:t>Русская армия насчитывала 132 тыс. человек (в том числе 21 тыс. ополченцев); французская армия, преследовавшая ее по пятам, - 135 тыс. Штаб Кутузова, полагая, что в армии противника около 190 тыс. человек, избрал оборонительный план.</w:t>
      </w:r>
    </w:p>
    <w:p>
      <w:pPr>
        <w:pStyle w:val="Normal"/>
        <w:spacing w:lineRule="auto" w:line="360"/>
        <w:ind w:firstLine="709"/>
        <w:jc w:val="both"/>
        <w:rPr/>
      </w:pPr>
      <w:r>
        <w:rPr>
          <w:color w:val="000000"/>
          <w:sz w:val="28"/>
          <w:szCs w:val="28"/>
          <w:lang w:val="en-US" w:eastAsia="en-US"/>
        </w:rPr>
        <w:t>Французы подошли к Бородину на следующий же день, но были задержаны у деревни Шевардино. 24 августа неприятель штурмовал Шевардинский редут. Небольшой отряд русских войск под командованием генерала А.И. Горчакова храбро отражал атаки превосходящих сил противника. В это время на Бородинском поле спешно возводились укрепления. В центре обороны, на Курганной высоте, была развернута батарея из 18 орудий. Она входила в состав корпуса, которым руководил генерал Н. И. Раевский. Впоследствии ее стали называть батареей Раевского. Левее от нее, недалеко от села Семеновского, были вырыты земляные укрепления (флеши), па которых разместили 36 орудий. Это был ключевой пункт обороны левого фланга, которым командовал П.И. Багратион. Его имя закрепилось в названии флешей.</w:t>
      </w:r>
    </w:p>
    <w:p>
      <w:pPr>
        <w:pStyle w:val="Normal"/>
        <w:spacing w:lineRule="auto" w:line="360"/>
        <w:ind w:firstLine="709"/>
        <w:jc w:val="both"/>
        <w:rPr/>
      </w:pPr>
      <w:r>
        <w:rPr>
          <w:color w:val="000000"/>
          <w:sz w:val="28"/>
          <w:szCs w:val="28"/>
          <w:lang w:val="en-US" w:eastAsia="en-US"/>
        </w:rPr>
        <w:t>26 августа 1812 г. в половине шестого утра началось Бородинское сражение. Наполеон намеревался прорвать русские позиции в центре, обойти левый фланг, отбросить русскую армию от Старой Смоленской дороги и освободить себе путь на Москву. Но обходный маневр не удался: близ Утицы французы были остановлены. Основной же удар Наполеон обрушил на Багратионовы флеши. Их штурм продолжался почти непрерывно в течение шести часов. Багратион получил тяжелое ранение. Командование флангом перешло к генералу П.П. Коновницыну. Около полудня ценой огромных потерь французы овладели укреплениями. Русские войска отошли на ближайшие холмы. Попытка французской кавалерии сбить русских с новой позиции не удалась.</w:t>
      </w:r>
    </w:p>
    <w:p>
      <w:pPr>
        <w:pStyle w:val="Normal"/>
        <w:spacing w:lineRule="auto" w:line="360"/>
        <w:ind w:firstLine="709"/>
        <w:jc w:val="both"/>
        <w:rPr/>
      </w:pPr>
      <w:r>
        <w:rPr>
          <w:color w:val="000000"/>
          <w:sz w:val="28"/>
          <w:szCs w:val="28"/>
          <w:lang w:val="en-US" w:eastAsia="en-US"/>
        </w:rPr>
        <w:t>В это же время были отбиты две атаки французов на батарею Раевского. Пока готовилась третья атака, в тылу французов оказалась русская кавалерия во главе с казачьим атаманом М.И. Платовым и генералом Ф.П. Уваровым. Прошло несколько часов, пока французы организовали отпор. За это время Кутузов перебросил подкрепления в места главных боев. Третья, решающая атака на батарею Раевского была предпринята около двух часов дня. Схватка длилась более полутора часов. Под напором превосходящих сил русские были вынуждены отойти. Наполеон бросил им вслед кавалерию. Но русская конница ответила контратакой, и французы были остановлены. Вклинившись в оборону русских войск, они не смогли добиться прорыва. День закончился под грохот артиллерии. С наступлением темноты Наполеон приказал оставить ряд захваченных пунктов, в том числе батарею Раевского.</w:t>
      </w:r>
    </w:p>
    <w:p>
      <w:pPr>
        <w:pStyle w:val="Normal"/>
        <w:spacing w:lineRule="auto" w:line="360"/>
        <w:ind w:firstLine="709"/>
        <w:jc w:val="both"/>
        <w:rPr/>
      </w:pPr>
      <w:r>
        <w:rPr>
          <w:color w:val="000000"/>
          <w:sz w:val="28"/>
          <w:szCs w:val="28"/>
          <w:lang w:val="en-US" w:eastAsia="en-US"/>
        </w:rPr>
        <w:t>Атакующая сторона обычно несет более крупные потери. В боях 24-26 августа Наполеон потерял 58,5 тыс. солдат и офицеров. Однако по ходу сражения армии неоднократно менялись ролями — русские выбивали французов с захваченных позиций. Большие потери русские войска несли от вражеской артиллерии. Русская армия имела небольшой перевес в количестве пушек, но французы вели более сосредоточенный огонь. На действиях русской артиллерии сказалась гибель в разгар сражения ее командующего генерала А.И. Кутайсова. Общие потери русской армии были не намного меньше, чем французской,— 44 тыс., в том числе около тысячи офицеров и 23 генерала. Позже умер от раны отважный Багратион.</w:t>
      </w:r>
    </w:p>
    <w:p>
      <w:pPr>
        <w:pStyle w:val="Normal"/>
        <w:spacing w:lineRule="auto" w:line="360"/>
        <w:ind w:firstLine="709"/>
        <w:jc w:val="both"/>
        <w:rPr>
          <w:color w:val="000000"/>
          <w:sz w:val="28"/>
          <w:szCs w:val="28"/>
          <w:lang w:val="en-US" w:eastAsia="en-US"/>
        </w:rPr>
      </w:pPr>
      <w:r>
        <w:rPr>
          <w:color w:val="000000"/>
          <w:sz w:val="28"/>
          <w:szCs w:val="28"/>
          <w:lang w:val="en-US" w:eastAsia="en-US"/>
        </w:rPr>
        <w:t>Бородинское сражение не выявило победителя. Но ввиду больших потерь и принимая во внимание, что у Наполеона остался нетронутый резерв (Старая гвардия), Кутузов приказал утром 27 августа отойти с поля битвы.</w:t>
      </w:r>
    </w:p>
    <w:p>
      <w:pPr>
        <w:pStyle w:val="Normal"/>
        <w:spacing w:lineRule="auto" w:line="360"/>
        <w:ind w:firstLine="709"/>
        <w:jc w:val="both"/>
        <w:rPr/>
      </w:pPr>
      <w:r>
        <w:rPr>
          <w:color w:val="000000"/>
          <w:sz w:val="28"/>
          <w:szCs w:val="28"/>
          <w:lang w:val="en-US" w:eastAsia="en-US"/>
        </w:rPr>
        <w:t>Армия подошла к Москве, в которой к тому времени осталась примерно четвертая часть населения. 1 сентября в деревне Фили под Москвой Кутузов созвал военный совет и поставил вопрос, дать ли у стен древней столицы новое сражение или отступить без боя. Некоторые генералы (Беннигсен, Дохтуров, Уваров, Коновницын, Ермолов) настаивали на сражении. Барклай возражал, указывая, что в случае неудачного исхода армия не сможет быстро отступить по узким улицам большого города и произойдет катастрофа. Кутузов тоже не был доволен позицией, занятой русской армией. «Пока будет еще существовать армия и находиться в состоянии противиться неприятелю,— сказал он,— до тех пор останется еще надежда с честью окончить войну, но при уничтожении армии не только Москва, но и вся Россия была бы потеряна».</w:t>
      </w:r>
    </w:p>
    <w:p>
      <w:pPr>
        <w:pStyle w:val="Normal"/>
        <w:spacing w:lineRule="auto" w:line="360"/>
        <w:ind w:firstLine="709"/>
        <w:jc w:val="both"/>
        <w:rPr>
          <w:color w:val="000000"/>
          <w:sz w:val="28"/>
          <w:szCs w:val="28"/>
          <w:lang w:val="en-US" w:eastAsia="en-US"/>
        </w:rPr>
      </w:pPr>
      <w:r>
        <w:rPr>
          <w:color w:val="000000"/>
          <w:sz w:val="28"/>
          <w:szCs w:val="28"/>
          <w:lang w:val="en-US" w:eastAsia="en-US"/>
        </w:rPr>
        <w:t>Встал вопрос, в какую сторону отступать. Барклай предложил идти к Волге: «Волга, протекая по плодороднейшим губерниям, кормит Россию». Если бы приняли это предложение, отступать пришлось бы по Владимирской дороге. Но Кутузов не согласился: «Мы должны помышлять теперь не о краях, продовольствующих Россию, но о тех, которые снабжают армию, а посему нам следует взять направление на полуденные (южные) губернии». Решено было идти по Рязанской дороге. Закрывая совет, Кутузов сказал: «Что бы ни случилось, я принимаю на себя ответственность пред государем, Отечеством и армиею».</w:t>
      </w:r>
    </w:p>
    <w:p>
      <w:pPr>
        <w:pStyle w:val="Normal"/>
        <w:spacing w:lineRule="auto" w:line="360"/>
        <w:ind w:firstLine="709"/>
        <w:jc w:val="both"/>
        <w:rPr/>
      </w:pPr>
      <w:r>
        <w:rPr>
          <w:color w:val="000000"/>
          <w:sz w:val="28"/>
          <w:szCs w:val="28"/>
          <w:lang w:val="en-US" w:eastAsia="en-US"/>
        </w:rPr>
        <w:t>2 сентября русская армия вышла из Москвы. Когда удалось оторваться от неприятеля, Кутузов совершил свой знаменитый фланговый марш-маневр. Оставив Рязанскую дорогу, армия проселочными дорогами, через Подольск, перешла на Калужскую. В Калуге и ее окрестностях находились продовольственные склады. Вечером того же дня войска заметили поднявшееся над Москвой огромное зарево.</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их пор идут споры о том, кто поджег Москву. Ныне окончательно отвергнута версия, будто это сделало французское командование «для устрашения русских». Французские генералы не могли не понимать, что в сгоревшем городе им трудно будет разместить свою армию. Не нашла убедительных подтверждений и версия о том, что Москва была сожжена по приказу русских властей, желавших лишить неприятеля крова и продовольствия. Многие указывали на московского генерал-губернатора Ф. В. Ростопчина. Он действительно сжег свое подмосковное поместье, когда к нему подходил неприятель. Однако свою причастность к московскому пожару Ростопчин отрицал. Гораздо правдоподобнее выглядит третья версия. В оставленном жителями, деревянном по преимуществу городе, из которого ушла полиция и выехали пожарные обозы, в котором орудовали мародеры из «Великой армии» и обыкновенные грабители, пожары были неизбежны. А в сухую и ветреную погоду они быстро соединились в один большой пожар. Ведь горели же русские города до и после этого, даже и в мирное время и без всякого «приказа».</w:t>
      </w:r>
    </w:p>
    <w:p>
      <w:pPr>
        <w:pStyle w:val="Normal"/>
        <w:spacing w:lineRule="auto" w:line="360"/>
        <w:ind w:firstLine="709"/>
        <w:jc w:val="both"/>
        <w:rPr>
          <w:color w:val="000000"/>
          <w:sz w:val="28"/>
          <w:szCs w:val="28"/>
          <w:lang w:val="en-US" w:eastAsia="en-US"/>
        </w:rPr>
      </w:pPr>
      <w:r>
        <w:rPr>
          <w:color w:val="000000"/>
          <w:sz w:val="28"/>
          <w:szCs w:val="28"/>
          <w:lang w:val="en-US" w:eastAsia="en-US"/>
        </w:rPr>
        <w:t>Москва горела шесть дней. Погибло три четверти городских построек. Пожар уничтожил и провиантские склады. Французская армия сразу оказалась на грани гол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Завершение Отечественной войны 1812 г. Освободительный поход русской арм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отивостояние двух армий. Партизанская война. Русская армия расположилась у Тарутина, в 80 км от Москвы, прикрывая тульские оружейные заводы и плодородные южные губернии. Подтягивались резервы, залечивались раны. Обосновавшийся в Москве Наполеон полагал, что кампания окончена, и ждал предложений о мире. Но никто не слал к нему послов. Гордому завоевателю пришлось самому обращаться с запросами к Кутузову и Александру I. Кутузов отвечал уклончиво, ссылаясь на отсутствие полномочий. Однако возглавляемая им армия была решительно против переговоров о мире. Между тем при дворе шла закулисная борьба. Вдовствующая императрица Мария Федоровна, брат царя Константин и царский любимец Аракчеев возглавили придворную группировку, требовавшую мира с Наполеоном. К ним присоединился канцлер И. Л. Румянцев. Между армией и двором возникли напряженные отношения, и генералы довели до сведения царя свое пожелание об отставке Румянцева. Александр посчитал это величайшей дерзостью, но подавил свой гнев. Румянцев остался канцлером. Но вступать в переговоры с Наполеоном царь отказал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наполеоновской армии быстро ухудшалось. Оторвавшись от тыловых баз, она существовала за счет изъятия продуктов у населения. Повсюду бесчинствовали фуражиры и мародеры. Подмосковные крестьяне, как прежде смоленские, уходили в леса. На Смоленской земле и в Подмосковье развернулось партизанское движение. Отрядами партизан руководили бежавшие из плена солдаты, местные помещики, особо авторитетные крестьяне. В Подмосковье действовал 5-тысячный отряд под командованием крепостного крестьянина Герасима Курина. В Смоленской губернии прославилась старостиха Василиса Кожина, руководившая отрядом из подростков и женщин. Партизаны выслеживали и уничтожали отдельные небольшие группы неприятельских солдат.</w:t>
      </w:r>
    </w:p>
    <w:p>
      <w:pPr>
        <w:pStyle w:val="Normal"/>
        <w:spacing w:lineRule="auto" w:line="360"/>
        <w:ind w:firstLine="709"/>
        <w:jc w:val="both"/>
        <w:rPr/>
      </w:pPr>
      <w:r>
        <w:rPr>
          <w:color w:val="000000"/>
          <w:sz w:val="28"/>
          <w:szCs w:val="28"/>
          <w:lang w:val="en-US" w:eastAsia="en-US"/>
        </w:rPr>
        <w:t>Кутузов, быстро оценивший значение партизанской войны, стал засылать в тыл неприятеля летучие кавалерийские отряды. Пользуясь поддержкой населения, они наносили чувствительные удары по врагу. Одним из первых пошел в партизаны поэт и гусар Денис Васильевич Давыдов (1784-1839). Подполковник А. С. Фигнер проник в оккупированную Москву и слал донесения в штаб Кутузова. Затем он организовал партизанский отряд из отставших солдат и крестьян. Его донесения способствовали успеху русских войск в сражении под Тарутином. Смелые рейды по тылам противника совершал отряд А.И. Сеславина. Отряд И.С.Дорохова, взаимодействуя с крестьянскими повстанцами, в конце сентября освободил подмосковный город Верею. За месяц пребывания в Москве французская армия потеряла 30 тыс. человек.</w:t>
      </w:r>
    </w:p>
    <w:p>
      <w:pPr>
        <w:pStyle w:val="Normal"/>
        <w:spacing w:lineRule="auto" w:line="360"/>
        <w:ind w:firstLine="709"/>
        <w:jc w:val="both"/>
        <w:rPr/>
      </w:pPr>
      <w:r>
        <w:rPr>
          <w:color w:val="000000"/>
          <w:sz w:val="28"/>
          <w:szCs w:val="28"/>
          <w:lang w:val="en-US" w:eastAsia="en-US"/>
        </w:rPr>
        <w:t>Отступление Наполеона из Москвы и гибель его армии. Приближались холода, и Наполеон понял, что зимовать на московских пепелищах было бы безумием. В начале октября у села Тарутина произошло сражение между французским авангардом и частями русской армии. Французы отступили с большими потерями. Будто бы для того, чтобы «наказать» русских, Наполеон 7 октября вывел свою армию из Москвы. Передовые части двух армий встретились у Малоярославца. Пока город переходил из рук в руки, подошли главные силы. Перед Наполеоном встал вопрос: давать ли генеральное сражение, чтобы прорваться на Калужскую дорогу, или отступать по Смоленской, где его ожидали сожженные и разграбленные села и озлобленное население. Был созван военный совет. Оказалось, что только горячий Мюрат рвется в бой. Другие маршалы указывали на то, что Кутузов развернул свою армию на очень надежной позиции. А один из французских военачальников заявил не колеблясь: «Я полагаю, что следует немедленно отступать за Неман, и притом по самой краткой дороге, чтобы скорее оставить страну, где мы и так пробыли слишком долго». И Наполеон решил не искушать судьбу и отступать на Смоленск. Но оказалось, что от судьбы не уйдешь. Отступавшие французские войска подвергались ударам казаков, летучих кавалерийских отрядов, партизан. От бескормицы падали лошади, спешивалась французская кавалерия, приходилось бросать артиллерию. Кутузовская армия двигалась параллельно наполеоновской, все время угрожая вырваться вперед и отрезать пути отступления. Из-за этого Наполеон не смог задержаться в Смоленске дольше четырех дней. В ноябре начались холода, и положение французской армии стало критическим. Только гвардия и присоединившиеся к ней два корпуса сохраняли боеспособность. Преследовавшая Наполеона русская армия тоже несла большие потери — не только в боях, но и от холода, плохого питания, усталости. Ближе к границе она уже почти не участвовала в сражениях. Теперь главная роль перешла к фланговым армиям.</w:t>
      </w:r>
    </w:p>
    <w:p>
      <w:pPr>
        <w:pStyle w:val="Normal"/>
        <w:spacing w:lineRule="auto" w:line="360"/>
        <w:ind w:firstLine="709"/>
        <w:jc w:val="both"/>
        <w:rPr/>
      </w:pPr>
      <w:r>
        <w:rPr>
          <w:color w:val="000000"/>
          <w:sz w:val="28"/>
          <w:szCs w:val="28"/>
          <w:lang w:val="en-US" w:eastAsia="en-US"/>
        </w:rPr>
        <w:t>С юга наперерез Наполеону шла армия под командованием адмирала Чичагова. С севера выдвигался корпус Витгенштейна. Они должны были соединиться у переправы через реку Березину и отрезать неприятелю отступление. Пленение Наполеона могло привести к концу войны. Однако командующие армиями действовали несогласованно. Наполеону удалось ускользнуть, хотя его армия на переправе понесла страшные потери. Военные специалисты склонялись к тому, что главная вина за неудачу у Березины лежит на Витгенштейне, который не заметил, как всего верстах в двух от него прошел французский корпус. Но общественное мнение ополчилось против Чичаго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Березины Наполеон покинул терпящую бедствие армию и срочно выехал в Париж — набирать новую. В середине декабря остатки «Великой армии» переправились через Неман.</w:t>
      </w:r>
    </w:p>
    <w:p>
      <w:pPr>
        <w:pStyle w:val="Normal"/>
        <w:spacing w:lineRule="auto" w:line="360"/>
        <w:ind w:firstLine="709"/>
        <w:jc w:val="both"/>
        <w:rPr>
          <w:color w:val="000000"/>
          <w:sz w:val="28"/>
          <w:szCs w:val="28"/>
          <w:lang w:val="en-US" w:eastAsia="en-US"/>
        </w:rPr>
      </w:pPr>
      <w:r>
        <w:rPr>
          <w:color w:val="000000"/>
          <w:sz w:val="28"/>
          <w:szCs w:val="28"/>
          <w:lang w:val="en-US" w:eastAsia="en-US"/>
        </w:rPr>
        <w:t>Видя, в каком тяжелом положении находится армия и страна, Кутузов склонялся к тому, чтобы закончить войну. Полный разгром Франции он считал выгодным только для Англии. Но Александр был убежден, что Наполеон, оставаясь у власти, будет представлять постоянную угрозу миру. Вскоре русская армия возобновила военные действия.</w:t>
      </w:r>
    </w:p>
    <w:p>
      <w:pPr>
        <w:pStyle w:val="Normal"/>
        <w:spacing w:lineRule="auto" w:line="360"/>
        <w:ind w:firstLine="709"/>
        <w:jc w:val="both"/>
        <w:rPr/>
      </w:pPr>
      <w:r>
        <w:rPr>
          <w:color w:val="000000"/>
          <w:sz w:val="28"/>
          <w:szCs w:val="28"/>
          <w:lang w:val="en-US" w:eastAsia="en-US"/>
        </w:rPr>
        <w:t>Историческое значение победы в Отечественной войне 1812 г. Наполеоновское нашествие было огромным несчастьем для России. В прах и пепел были обращены многие города. В огне московского пожара навсегда исчезли многие драгоценные реликвии прошлого. Громадный урон понесли промышленность и сельское хозяйство. Впоследствии Московская губерния быстро оправилась от опустошения, а в Смоленской и Псковской вплоть до середины века населения было меньше, чем в 1811 г.</w:t>
      </w:r>
    </w:p>
    <w:p>
      <w:pPr>
        <w:pStyle w:val="Normal"/>
        <w:spacing w:lineRule="auto" w:line="360"/>
        <w:ind w:firstLine="709"/>
        <w:jc w:val="both"/>
        <w:rPr/>
      </w:pPr>
      <w:r>
        <w:rPr>
          <w:color w:val="000000"/>
          <w:sz w:val="28"/>
          <w:szCs w:val="28"/>
          <w:lang w:val="en-US" w:eastAsia="en-US"/>
        </w:rPr>
        <w:t>Но общая беда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шие к ним земли, принимавшие беженцев и раненых, отправлявшие ратников, продовольствие и вооружение, жили в те дни одной жизнью, одним делом. Это значительно ускорило сложный и длительный процесс консолидации русской нации. Теснее сблизились с русским народом другие народы России. Жертвенная роль, выпавшая на долю Москвы в драматических событиях 1812 г., еще более возвысила ее значение как духовного центра России.</w:t>
      </w:r>
    </w:p>
    <w:p>
      <w:pPr>
        <w:pStyle w:val="Normal"/>
        <w:spacing w:lineRule="auto" w:line="360"/>
        <w:ind w:firstLine="709"/>
        <w:jc w:val="both"/>
        <w:rPr/>
      </w:pPr>
      <w:r>
        <w:rPr>
          <w:color w:val="000000"/>
          <w:sz w:val="28"/>
          <w:szCs w:val="28"/>
          <w:lang w:val="en-US" w:eastAsia="en-US"/>
        </w:rPr>
        <w:t>М.И. Кутузов, в ком счастливо сочетались лучшие черты русского характера, был выдвинут на свой ответственный пост по воле общественности и в тот год стал, по существу, национальным лидером. В самом названии Отечественной войны как бы подчеркивается ее общественный, народный характер. В 18"12 г. русское общество вновь взяло, как во времена Минина и Пожарского, дело защиты Отечества в свои руки. В борьбе с иностранными захватчиками Россия отстояла свою независимость и территориальную целос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граничный поход русской армии. В конце декабря 1812 г. русские войска перешли через Неман. Остатки «Великой армии», не оказывая серьезного сопротивления, продолжали отступать. В феврале 1813 г. Россия и Пруссия заключили союз, а затем французы были изгнаны из Берлина. Зимнее наступление остановилось в долине Эльбы.</w:t>
      </w:r>
    </w:p>
    <w:p>
      <w:pPr>
        <w:pStyle w:val="Normal"/>
        <w:spacing w:lineRule="auto" w:line="360"/>
        <w:ind w:firstLine="709"/>
        <w:jc w:val="both"/>
        <w:rPr>
          <w:color w:val="000000"/>
          <w:sz w:val="28"/>
          <w:szCs w:val="28"/>
          <w:lang w:val="en-US" w:eastAsia="en-US"/>
        </w:rPr>
      </w:pPr>
      <w:r>
        <w:rPr>
          <w:color w:val="000000"/>
          <w:sz w:val="28"/>
          <w:szCs w:val="28"/>
          <w:lang w:val="en-US" w:eastAsia="en-US"/>
        </w:rPr>
        <w:t>Весной 1813 г. обстановка круто изменилась. В середине апреля к театру военных действий прибыл Наполеон. Он привел с собой новую армию — около 200 тыс. человек. 16 апреля 1813 г. умер М. И. Кутузов. Главнокомандующим союзными войсками был назначен П. X. Витгенштейн. Эта должность оказалась ему явно не по плечу. Русско-прусские войска потерпели подряд два поражения.</w:t>
      </w:r>
    </w:p>
    <w:p>
      <w:pPr>
        <w:pStyle w:val="Normal"/>
        <w:spacing w:lineRule="auto" w:line="360"/>
        <w:ind w:firstLine="709"/>
        <w:jc w:val="both"/>
        <w:rPr/>
      </w:pPr>
      <w:r>
        <w:rPr>
          <w:color w:val="000000"/>
          <w:sz w:val="28"/>
          <w:szCs w:val="28"/>
          <w:lang w:val="en-US" w:eastAsia="en-US"/>
        </w:rPr>
        <w:t>Вскоре противоборствующие стороны заключили перемирие на несколько месяцев. Развернулась дипломатическая борьба. Наполеоновская дипломатия, проявившая неуступчивость, не смогла предотвратить образование новой антифранцузской коалиции в составе России, Англии, Пруссии, Австрии и Швеции. В октябре 1813 г. произошло грандиозное Лейпцигское сражение (Битва народов). С обеих сторон в нем участвовало более полумиллиона человек. Наполеон был разбит, но из-за несогласованных действий союзников сумел выйти из окружения. В конце 1813 - начале 1814 г. союзные армии вступили на территорию Франции. 18(30) марта сдался Париж.</w:t>
      </w:r>
    </w:p>
    <w:p>
      <w:pPr>
        <w:pStyle w:val="Normal"/>
        <w:spacing w:lineRule="auto" w:line="360"/>
        <w:ind w:firstLine="709"/>
        <w:jc w:val="both"/>
        <w:rPr>
          <w:color w:val="000000"/>
          <w:sz w:val="28"/>
          <w:szCs w:val="28"/>
          <w:lang w:val="en-US" w:eastAsia="en-US"/>
        </w:rPr>
      </w:pPr>
      <w:r>
        <w:rPr>
          <w:color w:val="000000"/>
          <w:sz w:val="28"/>
          <w:szCs w:val="28"/>
          <w:lang w:val="en-US" w:eastAsia="en-US"/>
        </w:rPr>
        <w:t>Наполеон был сослан на остров Эльба в Средиземном море. Через год он высадился во Франции и без единого выстрела вступил в Париж. Но его правление продолжалось всего сто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июне 1815 г. в битве близ селения Ватерлоо в Бельгии он потерпел решающее поражение от соединенных сил английской, голландской и прусской армий.</w:t>
      </w:r>
    </w:p>
    <w:p>
      <w:pPr>
        <w:pStyle w:val="Normal"/>
        <w:spacing w:lineRule="auto" w:line="360"/>
        <w:ind w:firstLine="709"/>
        <w:jc w:val="both"/>
        <w:rPr/>
      </w:pPr>
      <w:r>
        <w:rPr>
          <w:color w:val="000000"/>
          <w:sz w:val="28"/>
          <w:szCs w:val="28"/>
          <w:lang w:val="en-US" w:eastAsia="en-US"/>
        </w:rPr>
        <w:t>Венский конгресс. В 1814 г. в Вене был созван конгресс для решения вопроса о послевоенном устройстве. В австрийскую столицу съехались представители всех европейских государств, за исключением Турции. Главную роль на конгрессе играли Россия, Англия и Австрия. Российскую делегацию возглавлял Александр I. По его настоянию Франция была восстановлена в дореволюционных границах. Попытки некоторых держав отторгнуть от нее ту или иную область были пресечены. В ряде государств, в том числе и во Франции, были восстановлены прежние феодально-аристократические режи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енским соглашениям в состав России перешла значительная часть Польши вместе с Варшавой. Александр I предоставил Польше конституцию и созвал сейм,</w:t>
      </w:r>
    </w:p>
    <w:p>
      <w:pPr>
        <w:pStyle w:val="Normal"/>
        <w:spacing w:lineRule="auto" w:line="360"/>
        <w:ind w:firstLine="709"/>
        <w:jc w:val="both"/>
        <w:rPr/>
      </w:pPr>
      <w:r>
        <w:rPr>
          <w:color w:val="000000"/>
          <w:sz w:val="28"/>
          <w:szCs w:val="28"/>
          <w:lang w:val="en-US" w:eastAsia="en-US"/>
        </w:rPr>
        <w:t>В 1815 г., когда конгресс в Вене закончился, русский, прусский и австрийский монархи подписали договор о Священном союзе. Они взяли на себя обязательство обеспечивать незыблемость решений конгресса. В дальнейшем к Союзу присоединилось большинство европейских монархов. В 1818-1822 гг. регулярно созывались конгрессы Священного союза. Англия не вступила в Союз, но активно его поддерживала.</w:t>
      </w:r>
    </w:p>
    <w:p>
      <w:pPr>
        <w:pStyle w:val="Normal"/>
        <w:spacing w:lineRule="auto" w:line="360"/>
        <w:ind w:firstLine="709"/>
        <w:jc w:val="both"/>
        <w:rPr/>
      </w:pPr>
      <w:r>
        <w:rPr>
          <w:color w:val="000000"/>
          <w:sz w:val="28"/>
          <w:szCs w:val="28"/>
          <w:lang w:val="en-US" w:eastAsia="en-US"/>
        </w:rPr>
        <w:t>Посленаполеоновское устройство мира, осуществленное на консервативных основах, не было устойчивым. Некоторые из восстановленных режимов вскоре обнаружили свою слабость. Священный союз был активен в первые 8-10 лет своего существования, а затем фактически распался. Тем не менее Венский конгресс и Священный союз имели положительное значение, обеспечив на несколько лет мир в Европе, измученной кошмаром непрерывных вой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4. Внутренняя политика Александра I после Отечественной войны. Выступление декабрис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кончания наполеоновских войн многие в России ожидали перемен. Крепостные крестьяне, побывавшие в ополчении, испытавшие все тяготы походной жизни, смотревшие в глаза смерти, с тяжелым разочарованием убеждались, что они не заслужили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андр I понимал необходимость перемен. В частных беседах он говорил, что крестьян надо освободить. Прочитав стихотворение А. С. Пушкина «Деревня», царь велел благодарить поэта за добрые чувства, которые оно внуша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освобождения крестьян царь поручил составить Аракчееву, оговорив при этом, что не должно быть никаких «стеснительных» и «насильственных» для помещиков мер. В основе проекта Аракчеева лежало предложение покупать в казну поступающие в продажу имения. Для этой цели ежегодно надо было отпускать 5 млн рублей. Каждый выходящий на волю крестьянин должен был получать земельный надел не менее 2 десятин (по существу, это был нищенский надел). По этому проекту освобождение крестьян могло растянуться на 20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бсуждение проекта происходило в обстановке секретности. Министр финансов заявил, что в казне не найдется на эти цели 5 млн рублей ежегодно. Тогда, в 1818 г., был создан специальный комитет для разработки нового плана. Деятельность этого комитета была настолько засекречена, что историки лишь через сто с лишним лет узнали о его существовании. В комитете был разработан проект, не требовавший от правительства никаких расходов, но рассчитанный на столь же неопределенный срок. Этим дело и кончилось. Царь ознакомился с проектом и запер его в своем письменном столе. Больше этот вопрос не обсуждался.</w:t>
      </w:r>
    </w:p>
    <w:p>
      <w:pPr>
        <w:pStyle w:val="Normal"/>
        <w:spacing w:lineRule="auto" w:line="360"/>
        <w:ind w:firstLine="709"/>
        <w:jc w:val="both"/>
        <w:rPr/>
      </w:pPr>
      <w:r>
        <w:rPr>
          <w:color w:val="000000"/>
          <w:sz w:val="28"/>
          <w:szCs w:val="28"/>
          <w:lang w:val="en-US" w:eastAsia="en-US"/>
        </w:rPr>
        <w:t>Вопрос о конституции. В марте 1818 г., в речи на открытии польского сейма, император сообщил о намерении дать конституционное устройство всей России. Тогда же Александр поручил своему близкому другу Новосильцеву разработать проект российской конституции. К исполнению этого поручения Новосильцев привлек группу образованных чиновников, в которую вошел и князь П. А. Вяземский, поэт и государственный деятель. За образец была взята польская конституция. Использовался и проект Сперанского. К 1821 г. работа над «Государственной уставной грамотой Российской империи» была закончена.</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получала федеративное устройство, разделяясь на 12 наместничеств, в каждом из которых создавался свой представительный орган. Общероссийское представительное собрание состояло из двух палат. Верхней палатой становился Сенат. Сенаторы, как и прежде, назначались царем. Члены нижней палаты избирались местными собраниями и утверждались царем {один депутат из трех кандид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имело провозглашение в «Уставной грамоте» гарантий неприкосновенности личности. Никто не мог быть арестован без предъявления обвинения. Никто не мог быть наказан иначе, как по суду и на основании закона. Провозглашалась свобода печати. В целом «Уставная грамота» гораздо меньше ограничивала самодержавие, чем намечалось по проекту Сперанского. Но если бы «Уставная грамота» была принята. Россия вступила бы на путь к представительному строю и гражданским своб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 1820—1821 гг. произошли революции в Испании и Италии, началась война за независимость в Греции. Эти события не на шутку встревожили царя. Немного поколебавшись, он поступил так, как поступал неоднократно. Проект «Уставной грамоты» был положен в дальний ящик стола и забыт.</w:t>
      </w:r>
    </w:p>
    <w:p>
      <w:pPr>
        <w:pStyle w:val="Normal"/>
        <w:spacing w:lineRule="auto" w:line="360"/>
        <w:ind w:firstLine="709"/>
        <w:jc w:val="both"/>
        <w:rPr/>
      </w:pPr>
      <w:r>
        <w:rPr>
          <w:color w:val="000000"/>
          <w:sz w:val="28"/>
          <w:szCs w:val="28"/>
          <w:lang w:val="en-US" w:eastAsia="en-US"/>
        </w:rPr>
        <w:t>Военные поселений. Александра давно беспокоило то, что рекрутская система набора в армию не позволяла резко увеличивать ее численность в военное время и сокращать в мирное. Армия тяжелым бременем ложилась на финансы страны. В XVIII в. ряд западных военных теоретиков выдвинул идею военных поселений: по их проектам армия в мирное время могла бы сама себя содержать, занимаясь производительным трудом. Эти проекты пришлись по вкусу русским царям. Еще Павел замышлял устройство военных поселений. Эту идею воспринял и Александр, поручивший осуществление плана военных поселений своему преданному Аракчееву. Первые опыты были предприняты еще до 1812 г.</w:t>
      </w:r>
    </w:p>
    <w:p>
      <w:pPr>
        <w:pStyle w:val="Normal"/>
        <w:spacing w:lineRule="auto" w:line="360"/>
        <w:ind w:firstLine="709"/>
        <w:jc w:val="both"/>
        <w:rPr>
          <w:color w:val="000000"/>
          <w:sz w:val="28"/>
          <w:szCs w:val="28"/>
          <w:lang w:val="en-US" w:eastAsia="en-US"/>
        </w:rPr>
      </w:pPr>
      <w:r>
        <w:rPr>
          <w:color w:val="000000"/>
          <w:sz w:val="28"/>
          <w:szCs w:val="28"/>
          <w:lang w:val="en-US" w:eastAsia="en-US"/>
        </w:rPr>
        <w:t>В 1815 г. Александр вернулся к мысли о военных поселениях. Это стало его навязчивой идеей. «Они будут во что бы то ни стало, хотя бы пришлось уложить трупами дорогу от Петербурга до Чудова»,— говорил он в запальчивости. От Чудова начиналась полоса военных поселении, основная часть которых развертывалась в Новгородской губернии. Кроме того, военные поселения были созданы в других губерниях.</w:t>
      </w:r>
    </w:p>
    <w:p>
      <w:pPr>
        <w:pStyle w:val="Normal"/>
        <w:spacing w:lineRule="auto" w:line="360"/>
        <w:ind w:firstLine="709"/>
        <w:jc w:val="both"/>
        <w:rPr/>
      </w:pPr>
      <w:r>
        <w:rPr>
          <w:color w:val="000000"/>
          <w:sz w:val="28"/>
          <w:szCs w:val="28"/>
          <w:lang w:val="en-US" w:eastAsia="en-US"/>
        </w:rPr>
        <w:t>В селения вводились воинские части, и все жители переводились на военное положение. Их одевали в военную форму, приказывали сбрить бороды. Сносились крестьянские избы и строились одинаковые дома, рассчитанные на четыре семьи, которые должны были вести общее хозяйство. Весь быт военных поселян был детально расписан. Отступления от расписания строго карались. Основным занятием были военные учения. Все земледельческие работы производились по приказу командира. А поскольку офицеров интересовала прежде всего военная подготовка и они мало разбирались в земледелии, то случалось, что хлеб осыпался на корню, а сено гнило под дождем. Ремеслами и торговлей можно было заниматься лишь с разрешения начальства. Поэтому в районах военных поселений прекратилась всякая торговля. Особенно большие притеснения испытывали зажиточные крестьяне, державшиеся более независимо. Аракчеев считал, что «нет ничего опаснее богатого поселя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крупное восстание военных поселян вспыхнуло в 1819 г. в городке Чугуеве на юге России. Подавлением восстания руководил сам Аракчеев. 25 человек умерли во время наказания шпицрутенами. В 1831 г. произошло восстание в районе города Старая Русса Новгородской губернии, столь же жестоко подавленное. Система военных поселений, основанная на грубом попрании человеческой личности, просуществовала до 1857 г.</w:t>
      </w:r>
    </w:p>
    <w:p>
      <w:pPr>
        <w:pStyle w:val="Normal"/>
        <w:spacing w:lineRule="auto" w:line="360"/>
        <w:ind w:firstLine="709"/>
        <w:jc w:val="both"/>
        <w:rPr/>
      </w:pPr>
      <w:r>
        <w:rPr>
          <w:color w:val="000000"/>
          <w:sz w:val="28"/>
          <w:szCs w:val="28"/>
          <w:lang w:val="en-US" w:eastAsia="en-US"/>
        </w:rPr>
        <w:t>Александр 1 в последние годы царствования. Примерно с 1820 г. Александром стала овладевать странная апатия. Он снова заговорил о том, что снимет корону и уйдет в частную жизнь. Все дела постепенно сосредоточивались в руках Аракчеева. Подобострастный перед царем, он был груб со всеми, кого не боялся, кто не мог за себя постоять. Всеобщую ненависть к себе он сносил охотно и не без самодово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оверившись Аракчееву, Александр погубил себя в общественном мнении. В петербургском Гостином дворе купцы толковали о том, что государь забросил дела, разъезжает по Европе, а когда дома, то забавляется военными пара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андр жил сложной, непонятной для окружающих внутренней жизнью. Он был словно весь соткан из противоречий. В нем уживались глубокая религиозность и любовь к шагистике, откровенная леность к делам и всегда неутоленная жажда путешествий, заставившая его исколесить половину Европы и России. Путешествуя по России, он заходил в крестьянские избы, бывал в старообрядческих скитах. «Сфинкс, не разгаданный до гроба»,— говорил о нем П. А. Вяземский.</w:t>
      </w:r>
    </w:p>
    <w:p>
      <w:pPr>
        <w:pStyle w:val="Normal"/>
        <w:spacing w:lineRule="auto" w:line="360"/>
        <w:ind w:firstLine="709"/>
        <w:jc w:val="both"/>
        <w:rPr/>
      </w:pPr>
      <w:r>
        <w:rPr>
          <w:color w:val="000000"/>
          <w:sz w:val="28"/>
          <w:szCs w:val="28"/>
          <w:lang w:val="en-US" w:eastAsia="en-US"/>
        </w:rPr>
        <w:t>В последние годы своей жизни Александр пытался уйти в религию, забыться на парадах и в поездках, казалось, только для того, чтобы отвлечься от двух преследовавших его мыслей. Одна из них была о том, что в его царствовании уже ничего нельзя исправить и оно не оправдывает убийства отца; вторая — о зреющем против него самого заговоре.</w:t>
      </w:r>
    </w:p>
    <w:p>
      <w:pPr>
        <w:pStyle w:val="Normal"/>
        <w:spacing w:lineRule="auto" w:line="360"/>
        <w:ind w:firstLine="709"/>
        <w:jc w:val="both"/>
        <w:rPr/>
      </w:pPr>
      <w:r>
        <w:rPr>
          <w:color w:val="000000"/>
          <w:sz w:val="28"/>
          <w:szCs w:val="28"/>
          <w:lang w:val="en-US" w:eastAsia="en-US"/>
        </w:rPr>
        <w:t>Тайные организации. В 1816 г. возникла тайная офицерская организация «Союз спасения». Ее возглавил полковник Александр Муравьев. В число основателей входили князь Сергей Трубецкой, Никита Муравьев, Матвей и Сергей Муравьевы-Апостолы, Иван Якушкин. Позднее в «Союз» вступили офицеры Павел Пестель, князь Евгений Оболенский и Иван Пущин.</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целью общества было введение конституции и гражданских свобод. В уставе «Союза» говорилось, что если царствующий император «не даст никаких прав независимости своему народу, то ни в коем случае не присягать его наследнику, не ограничив его самодержавия». Обсуждался в обществе и вопрос об отмене крепост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ва года в общество вступило около 30 человек. Перед его руководителями встал вопрос, что же делать дальше. Общество не могло пассивно ожидать конца царствования. Цареубийство большинство членов отвергало по нравственным соображениям. К тому же стало известно, что Александр готовится освободить крестьян и ввести конституцию. Поэтому было решено сосредоточиться на подготовке общественного мнения к предстоящим реформам, на пропаганде конституционных и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 1818 г. вместо «Союза спасения» был создан «Союз благоденствия». Во главе его стояли те же лица, но новый «Союз» носил более открытый характер. В нем состояло около 200 человек. В уставе («Зеленой книге») говорилось, что «Союз» считает своей обязанностью распространять среди соотечественников нравственность и просвещение и тем самым содействовать правительству «к возведению России на степень величия и благоден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главных своих целей «Союз» считал развитие благотворительности, смягчение и гуманизацию нравов. Члены «Союза» должны были делать достоянием гласности факты жестокого обращения с крепостными, «истреблять» продажу их поодиночке и без земли. Следовало добиваться устранения из армейской жизни произвола, жестоких наказаний, рукоприкладства. Для достижения своих целей члены «Союза» должны были активно участвовать в общественной жизни, в деятельности легальных научных, просветительных и литературных обществ. Предполагалось начать издание собственного жур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овала и вторая часть «Зеленой книги», известная лишь особо посвященным. В ней были записаны главные цели общества — введение конституции и уничтожение крепостного права.</w:t>
      </w:r>
    </w:p>
    <w:p>
      <w:pPr>
        <w:pStyle w:val="Normal"/>
        <w:spacing w:lineRule="auto" w:line="360"/>
        <w:ind w:firstLine="709"/>
        <w:jc w:val="both"/>
        <w:rPr/>
      </w:pPr>
      <w:r>
        <w:rPr>
          <w:color w:val="000000"/>
          <w:sz w:val="28"/>
          <w:szCs w:val="28"/>
          <w:lang w:val="en-US" w:eastAsia="en-US"/>
        </w:rPr>
        <w:t>За время своего существования «Союз благоденствия» успел сделать очень немногое из того, что было намечено. Между тем правительство оставило политику реформ. Стало очевидно, что организационное строение и программа «Союза благоденствия» не отвечают новым условиям. Вместо содействия несостоявшимся реформам надо было развернуть самостоятельную борьбу за обновление России. В 1821 г. тайный съезд «Союза благоденствия» в Москве объявил организацию распущенной. Руководители движения хотели отсеять колеблющихся и случайных людей и организовать новое общество, способное к более решительным дейст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1821 — 1822 гг. возникло два новых общества: Северное — в Петербурге и Южное — в армейских частях, расквартированных на Украине. Они поддерживали связь между собой, стремились к объединению, но пошли во многом разными путями.</w:t>
      </w:r>
    </w:p>
    <w:p>
      <w:pPr>
        <w:pStyle w:val="Normal"/>
        <w:spacing w:lineRule="auto" w:line="360"/>
        <w:ind w:firstLine="709"/>
        <w:jc w:val="both"/>
        <w:rPr/>
      </w:pPr>
      <w:r>
        <w:rPr>
          <w:color w:val="000000"/>
          <w:sz w:val="28"/>
          <w:szCs w:val="28"/>
          <w:lang w:val="en-US" w:eastAsia="en-US"/>
        </w:rPr>
        <w:t>Северное общество возглавила Дума, в которую входили Сергей Трубецкой, Никита Муравьев и Евгений Оболенский. Н.М. Муравьев разработал проект конституции, который во многом перекликался с «уставной грамотой» Новосильцева — Вяземского. Вяземский поддерживал отношения со многими членами общества и, как видно, ознакомил их с неосуществленным проектом. Сходство «Уставной грамоты» и муравьевской «Конституции» заключалось в сохранении монархии, во введении федеративного устройства и в создании двухпалатного представительного органа, избираемого на основе имущественного ценза. Но Муравьев предполагал значительно расширить права парламента, а монарха — ограничить. Россия должна была стать конституционной монархией. Главное же различие состояло в том, что по проекту Муравьева введение конституции было связано с отменой крепостного права. Крестьянам, освобожденным от крепостной неволи, предоставлялся приусадебный участок и надел по две десятины на двор (крайне маленький надел).</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Н. М. Муравьев, занимавший среди декабристов очень умеренные позиции, попытался свести воедино и пересмотреть неосуществленные проекты Александра I. Положительная сторона проекта Муравьева — это то, что в своей основе он был реалистичен. Автор понимал, что нельзя навязывать стране такие преобразования, для которых она еще не созрела.</w:t>
      </w:r>
    </w:p>
    <w:p>
      <w:pPr>
        <w:pStyle w:val="Normal"/>
        <w:spacing w:lineRule="auto" w:line="360"/>
        <w:ind w:firstLine="709"/>
        <w:jc w:val="both"/>
        <w:rPr/>
      </w:pPr>
      <w:r>
        <w:rPr>
          <w:color w:val="000000"/>
          <w:sz w:val="28"/>
          <w:szCs w:val="28"/>
          <w:lang w:val="en-US" w:eastAsia="en-US"/>
        </w:rPr>
        <w:t>В последующие годы в Северном обществе к руководству пришли более молодые и радикально настроенные люди. В начале 1825 г. в Думу входили Е.П. Оболенский, А.Л. Бестужев и К.Ф. Рылеев. Основное бремя организационной работы лежало на Рылееве. В начале 1825 г. он привлек в общество Петра Каховского, из обедневших дворян, по взглядам республиканца, требовавшего истребить всю царскую фамилию. Человек нетерпеливый и импульсивный, он рвался совершить цареубийство. С немалым трудом Рылееву удавалось его сдерживать.</w:t>
      </w:r>
    </w:p>
    <w:p>
      <w:pPr>
        <w:pStyle w:val="Normal"/>
        <w:spacing w:lineRule="auto" w:line="360"/>
        <w:ind w:firstLine="709"/>
        <w:jc w:val="both"/>
        <w:rPr/>
      </w:pPr>
      <w:r>
        <w:rPr>
          <w:color w:val="000000"/>
          <w:sz w:val="28"/>
          <w:szCs w:val="28"/>
          <w:lang w:val="en-US" w:eastAsia="en-US"/>
        </w:rPr>
        <w:t>Программным документом Южного общества стала написанная Пестелем «Русская правда». Россия в ней провозглашалась единой и неделимой республикой. Отменялось крепостное право. Помещичья земля выкупалась оброком или барщиной. Законодательная власть вручалась Народному вечу, избираемому всем населением. Исполнительную власть должна была осуществлять Державная дума, состоящая из пяти человек. Каждый год из нее выбывал один человек и один избирался. Место председателя занимал тот, кто находился в Думе последний год. Думе подчинялись все министе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роживающие в России племена и народы должны были слиться в один русский народ. Все сословия сливались в одно гражданское сословие. А чтобы от отмены сословий в стране не воцарился хаос (что было неизбежно, когда полностью еще не сложились классы капиталистического общества), все граждане прикреплялись по месту жительства к волостям. Связь между волостями и правительством должно было осуществлять чиновничество.</w:t>
      </w:r>
    </w:p>
    <w:p>
      <w:pPr>
        <w:pStyle w:val="Normal"/>
        <w:spacing w:lineRule="auto" w:line="360"/>
        <w:ind w:firstLine="709"/>
        <w:jc w:val="both"/>
        <w:rPr/>
      </w:pPr>
      <w:r>
        <w:rPr>
          <w:color w:val="000000"/>
          <w:sz w:val="28"/>
          <w:szCs w:val="28"/>
          <w:lang w:val="en-US" w:eastAsia="en-US"/>
        </w:rPr>
        <w:t>«Русская правда» — сложный документ, который не поддается однозначной оценке. В своих планах Пестель был беспощадным централизатором, считавшим, что можно быстро и просто «отменить» национальные и сословные различия. Очень большую роль в пестелевской республике должна была играть бюрократия. Но нельзя не учитывать и конституционные, антисамодержавные, антикрепостнические идеи, заложенные в «Русской правде».</w:t>
      </w:r>
    </w:p>
    <w:p>
      <w:pPr>
        <w:pStyle w:val="Normal"/>
        <w:spacing w:lineRule="auto" w:line="360"/>
        <w:ind w:firstLine="709"/>
        <w:jc w:val="both"/>
        <w:rPr>
          <w:color w:val="000000"/>
          <w:sz w:val="28"/>
          <w:szCs w:val="28"/>
          <w:lang w:val="en-US" w:eastAsia="en-US"/>
        </w:rPr>
      </w:pPr>
      <w:r>
        <w:rPr>
          <w:color w:val="000000"/>
          <w:sz w:val="28"/>
          <w:szCs w:val="28"/>
          <w:lang w:val="en-US" w:eastAsia="en-US"/>
        </w:rPr>
        <w:t>Пестель был человеком замкнутым и малообщительным. Душой Южного общества стал Сергей Муравьев-Апостол. Его любили солдаты, к нему тянулись офицеры. Правой рукой Муравьева-Апостола был Михаил Бестужев-Рюмин, энергичный и талантливый организатор.</w:t>
      </w:r>
    </w:p>
    <w:p>
      <w:pPr>
        <w:pStyle w:val="Normal"/>
        <w:spacing w:lineRule="auto" w:line="360"/>
        <w:ind w:firstLine="709"/>
        <w:jc w:val="both"/>
        <w:rPr/>
      </w:pPr>
      <w:r>
        <w:rPr>
          <w:color w:val="000000"/>
          <w:sz w:val="28"/>
          <w:szCs w:val="28"/>
          <w:lang w:val="en-US" w:eastAsia="en-US"/>
        </w:rPr>
        <w:t>Чтобы выработать общую программу действий, Пестель в 1824 г. приезжал в Петербург. Ему не удалось убедить «северян» принять «Русскую правду», хотя многие из них. в том числе Рылеев, постепенно становились республиканцами. Договорились только о том, что выступать надо совместно. Предполагалось, что это произойдет летом 1826 г.</w:t>
      </w:r>
    </w:p>
    <w:p>
      <w:pPr>
        <w:pStyle w:val="Normal"/>
        <w:spacing w:lineRule="auto" w:line="360"/>
        <w:ind w:firstLine="709"/>
        <w:jc w:val="both"/>
        <w:rPr/>
      </w:pPr>
      <w:r>
        <w:rPr>
          <w:color w:val="000000"/>
          <w:sz w:val="28"/>
          <w:szCs w:val="28"/>
          <w:lang w:val="en-US" w:eastAsia="en-US"/>
        </w:rPr>
        <w:t>Александр I давно знал о существовании тайных обществ, но странно бездействовал. Осенью 1825 г. императорская чета уехала в Таганрог. Там Александр неожиданно заболел и 19 ноября скончался. Когда стали разбирать его бумаги, обнаружили несколько доносов со списками членов тайных обществ. Начальник Главного штаба генерал И.И. Дибич отослал все бумаги в Петербург и распорядился об аресте руководителей Южного общества.</w:t>
      </w:r>
    </w:p>
    <w:p>
      <w:pPr>
        <w:pStyle w:val="Normal"/>
        <w:spacing w:lineRule="auto" w:line="360"/>
        <w:ind w:firstLine="709"/>
        <w:jc w:val="both"/>
        <w:rPr/>
      </w:pPr>
      <w:r>
        <w:rPr>
          <w:color w:val="000000"/>
          <w:sz w:val="28"/>
          <w:szCs w:val="28"/>
          <w:lang w:val="en-US" w:eastAsia="en-US"/>
        </w:rPr>
        <w:t>К моменту кончины у Александра I не было детей. Наследовать престол должен был Константин, второй сын Павла I. Но он в свое время отказался от прав на престол. Александр завещал престол следующему по старшинству брату - Николаю. Имея привычку окружать тайной важнейшие государственные дела, Александр засекретил и это свое распоря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ив известие о смерти Александра. Петербург и Москва присягнули Константину. Когда о завещании стало известно, кандидатура Николая встретила возражения некоторых высших сановников. Николай к тому же был непопулярен в гвардии.</w:t>
      </w:r>
    </w:p>
    <w:p>
      <w:pPr>
        <w:pStyle w:val="Normal"/>
        <w:spacing w:lineRule="auto" w:line="360"/>
        <w:ind w:firstLine="709"/>
        <w:jc w:val="both"/>
        <w:rPr/>
      </w:pPr>
      <w:r>
        <w:rPr>
          <w:color w:val="000000"/>
          <w:sz w:val="28"/>
          <w:szCs w:val="28"/>
          <w:lang w:val="en-US" w:eastAsia="en-US"/>
        </w:rPr>
        <w:t>Константин мог занять престол, но продолжал оставаться в Варшаве. В личных письмах к Николаю он подтверждал свой отказ, хотя официальных заявлений не делал. Междуцарствие затянулось. В конце концов на 14 декабря 1825 г. была назначена новая присяга - Николаю.</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руководители Южного общества были арестованы. Ожидались аресты и в Северном обществе. В то же время обстановка междуцарствия, казалось, давала заговорщикам неповторимый шанс. Решено было склонить войска к отказу от присяги, вывести их к Сенату и потребовать созыва Великого собора, который должен был решить вопрос о форме правления. До созыва собора власть должна была находиться в руках Временного правительства. Заговорщики считали, что войска, присягнувшие Николаю, не будут стрелять по своим и компромисс будет достигнут. Обсуждались и планы убийства Николая. Накануне выступления Сергей Трубецкой был избран дикта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14 декабря около 11 часов дня офицеры Александр Бестужев (Марлинский) и Дмитрий Щепин-Ростовский вывели на Сенатскую площадь Московский полк. К ним присоединились гвардейский морской экипаж и лейб-гвардии гренадерский полк — всего около 3 тыс. человек. Остальная часть гарнизона присягнула Николаю. Верные ему войска оцепили Сенатскую площадь, имея четырехкратное превосходство. Увидев это, Трубецкой не пошел на площадь.</w:t>
      </w:r>
    </w:p>
    <w:p>
      <w:pPr>
        <w:pStyle w:val="Normal"/>
        <w:spacing w:lineRule="auto" w:line="360"/>
        <w:ind w:firstLine="709"/>
        <w:jc w:val="both"/>
        <w:rPr>
          <w:color w:val="000000"/>
          <w:sz w:val="28"/>
          <w:szCs w:val="28"/>
          <w:lang w:val="en-US" w:eastAsia="en-US"/>
        </w:rPr>
      </w:pPr>
      <w:r>
        <w:rPr>
          <w:color w:val="000000"/>
          <w:sz w:val="28"/>
          <w:szCs w:val="28"/>
          <w:lang w:val="en-US" w:eastAsia="en-US"/>
        </w:rPr>
        <w:t>Но собравшиеся на площади декабристы не считали, что их дело проиграно. Их сила была в том бесстрашном вызове, который они бросали самодержавию, требуя вольностей и прав. Расчет декабристов на то, что свои не будут стрелять в своих, едва не подтвердился. Сами декабристы отражали атаки правительственной конницы холостыми залпами. Правда, декабристам сильно повредило бессмысленное убийство Каховским генерал-губернатора Петербурга, героя Отечественной войны М. А. Милорадовича. После этого, уже под вечер, Николай пустил в дело артиллерию, и долгое противостояние закончилось кровавой бой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декабря на юге восстал Черниговский полк. Сергей Муравьев-Апостол, освобожденный солдатами, взял на себя командование и выступил на соединение с другими частями, на помощь которых рассчитывал. Но 3 января 1826 г. полк был настигнут отрядом гусар с конной артиллерией, которая рассеяла восставши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20"/>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омаков С.Г. История России. М., 2008.</w:t>
      </w:r>
    </w:p>
    <w:p>
      <w:pPr>
        <w:pStyle w:val="Normal"/>
        <w:numPr>
          <w:ilvl w:val="0"/>
          <w:numId w:val="1"/>
        </w:numPr>
        <w:tabs>
          <w:tab w:val="clear" w:pos="720"/>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рамор А.К. История Отечества. М., 2007.</w:t>
      </w:r>
    </w:p>
    <w:p>
      <w:pPr>
        <w:pStyle w:val="Normal"/>
        <w:numPr>
          <w:ilvl w:val="0"/>
          <w:numId w:val="1"/>
        </w:numPr>
        <w:tabs>
          <w:tab w:val="clear" w:pos="720"/>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каев А.Л. История России. Спб., 2007.</w:t>
      </w:r>
    </w:p>
    <w:p>
      <w:pPr>
        <w:pStyle w:val="Normal"/>
        <w:numPr>
          <w:ilvl w:val="0"/>
          <w:numId w:val="1"/>
        </w:numPr>
        <w:tabs>
          <w:tab w:val="clear" w:pos="720"/>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ызлов К.В. История России: с древнейших времен до наших дней. М., 200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6:00Z</dcterms:created>
  <dc:creator>Евгений Васильевич</dc:creator>
  <dc:description/>
  <cp:keywords/>
  <dc:language>en-US</dc:language>
  <cp:lastModifiedBy>SYSTEM</cp:lastModifiedBy>
  <dcterms:modified xsi:type="dcterms:W3CDTF">2011-09-21T10:46:00Z</dcterms:modified>
  <cp:revision>2</cp:revision>
  <dc:subject/>
  <dc:title>РЕФЕРАТ</dc:title>
</cp:coreProperties>
</file>