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both"/>
        <w:rPr>
          <w:sz w:val="28"/>
          <w:szCs w:val="28"/>
        </w:rPr>
      </w:pPr>
      <w:r>
        <w:rPr>
          <w:sz w:val="28"/>
          <w:szCs w:val="28"/>
        </w:rPr>
        <w:t>Введение.</w:t>
      </w:r>
    </w:p>
    <w:p>
      <w:pPr>
        <w:pStyle w:val="Web"/>
        <w:spacing w:lineRule="auto" w:line="360" w:before="0" w:after="0"/>
        <w:ind w:firstLine="709"/>
        <w:jc w:val="both"/>
        <w:rPr>
          <w:sz w:val="28"/>
          <w:szCs w:val="28"/>
        </w:rPr>
      </w:pPr>
      <w:r>
        <w:rPr>
          <w:sz w:val="28"/>
          <w:szCs w:val="28"/>
        </w:rPr>
        <w:t xml:space="preserve">В 19 век Россия вступила как самодержавное государство с феодально-крепостнической системой хозяйства. Численность населения и военная мощь России ставили её на первое место в Европе. Однако экономика России была архаичной, главным образом из-за плохого развития хозяйства (5% помещичьих хозяйств применяли рациональные технологии). Кроме того, государство отказывало в средствах промышленникам, вместо этого оно кредитовало траты помещиков под залог имений и крепостных. Помимо этого, главной статьей доходов в государстве были подати с крестьян. </w:t>
      </w:r>
    </w:p>
    <w:p>
      <w:pPr>
        <w:pStyle w:val="Web"/>
        <w:spacing w:lineRule="auto" w:line="360" w:before="0" w:after="0"/>
        <w:ind w:firstLine="709"/>
        <w:jc w:val="both"/>
        <w:rPr>
          <w:sz w:val="28"/>
          <w:szCs w:val="28"/>
        </w:rPr>
      </w:pPr>
      <w:r>
        <w:rPr>
          <w:sz w:val="28"/>
          <w:szCs w:val="28"/>
        </w:rPr>
        <w:t>По своему политическому устройству Россия была самодержавной монархией. Во главе государства стоял император (в просторечии его по традиции называли царем). В его руках была сосредоточена высшая законодательная и распорядительная власть.</w:t>
      </w:r>
    </w:p>
    <w:p>
      <w:pPr>
        <w:pStyle w:val="Web"/>
        <w:spacing w:lineRule="auto" w:line="360" w:before="0" w:after="0"/>
        <w:ind w:firstLine="709"/>
        <w:jc w:val="both"/>
        <w:rPr>
          <w:sz w:val="28"/>
          <w:szCs w:val="28"/>
        </w:rPr>
      </w:pPr>
      <w:r>
        <w:rPr>
          <w:sz w:val="28"/>
          <w:szCs w:val="28"/>
        </w:rPr>
        <w:t>Император управлял страной при помощи чиновников. По закону они были исполнителями воли царя. Но в действительности чиновничество играло более значительную роль. В его руках была разработка законов, оно же проводило их в жизнь. Чиновничество было полновластным хозяином в центральных органах управления и в местных (губернских и уездных). Государственный строй России по своей форме был самодержавно-бюрократическим. Слово “бюрократия” так и переводится: власть канцелярий, от мздоимства которой страдали все слои населения.</w:t>
      </w:r>
    </w:p>
    <w:p>
      <w:pPr>
        <w:pStyle w:val="Web"/>
        <w:spacing w:lineRule="auto" w:line="360" w:before="0" w:after="0"/>
        <w:ind w:firstLine="709"/>
        <w:jc w:val="both"/>
        <w:rPr/>
      </w:pPr>
      <w:r>
        <w:rPr>
          <w:sz w:val="28"/>
          <w:szCs w:val="28"/>
        </w:rPr>
        <w:t xml:space="preserve">Вот такова была обстановка в стране когда после убийства Павла </w:t>
      </w:r>
      <w:r>
        <w:rPr>
          <w:sz w:val="28"/>
          <w:szCs w:val="28"/>
          <w:lang w:val="en-US"/>
        </w:rPr>
        <w:t>I</w:t>
      </w:r>
      <w:r>
        <w:rPr>
          <w:sz w:val="28"/>
          <w:szCs w:val="28"/>
        </w:rPr>
        <w:t xml:space="preserve"> на престол вступил его сын Александр </w:t>
      </w:r>
      <w:r>
        <w:rPr>
          <w:sz w:val="28"/>
          <w:szCs w:val="28"/>
          <w:lang w:val="en-US"/>
        </w:rPr>
        <w:t>I</w:t>
      </w:r>
      <w:r>
        <w:rPr>
          <w:sz w:val="28"/>
          <w:szCs w:val="28"/>
        </w:rPr>
        <w:t xml:space="preserve">, с которым в очередной раз были связаны надежды на изменение ситуации в стране к лучшему и определенные попытки реформ (пусть и на бумаге). </w:t>
      </w:r>
    </w:p>
    <w:p>
      <w:pPr>
        <w:pStyle w:val="Web"/>
        <w:spacing w:lineRule="auto" w:line="360" w:before="0" w:after="0"/>
        <w:ind w:firstLine="709"/>
        <w:jc w:val="both"/>
        <w:rPr>
          <w:sz w:val="28"/>
          <w:szCs w:val="28"/>
        </w:rPr>
      </w:pPr>
      <w:r>
        <w:rPr>
          <w:sz w:val="28"/>
          <w:szCs w:val="28"/>
        </w:rPr>
        <w:t>В это же период  прогремела «гроза 1812 года» - Отечественная война.</w:t>
      </w:r>
    </w:p>
    <w:p>
      <w:pPr>
        <w:pStyle w:val="Web"/>
        <w:spacing w:lineRule="auto" w:line="360" w:before="0" w:after="0"/>
        <w:ind w:firstLine="709"/>
        <w:jc w:val="both"/>
        <w:rPr>
          <w:sz w:val="28"/>
          <w:szCs w:val="28"/>
        </w:rPr>
      </w:pPr>
      <w:r>
        <w:rPr>
          <w:sz w:val="28"/>
          <w:szCs w:val="28"/>
        </w:rPr>
        <w:t>Таким образом, в данной работе будут рассмотрены вопросы:</w:t>
      </w:r>
    </w:p>
    <w:p>
      <w:pPr>
        <w:pStyle w:val="Web"/>
        <w:spacing w:lineRule="auto" w:line="360" w:before="0" w:after="0"/>
        <w:ind w:firstLine="709"/>
        <w:jc w:val="both"/>
        <w:rPr>
          <w:sz w:val="28"/>
          <w:szCs w:val="28"/>
        </w:rPr>
      </w:pPr>
      <w:r>
        <w:rPr>
          <w:sz w:val="28"/>
          <w:szCs w:val="28"/>
        </w:rPr>
        <w:t>1. Отечественная война 1812года</w:t>
      </w:r>
    </w:p>
    <w:p>
      <w:pPr>
        <w:pStyle w:val="Web"/>
        <w:spacing w:lineRule="auto" w:line="360" w:before="0" w:after="0"/>
        <w:ind w:firstLine="709"/>
        <w:jc w:val="both"/>
        <w:rPr>
          <w:sz w:val="28"/>
          <w:szCs w:val="28"/>
        </w:rPr>
      </w:pPr>
      <w:r>
        <w:rPr>
          <w:sz w:val="28"/>
          <w:szCs w:val="28"/>
        </w:rPr>
        <w:t>2.Внутренняя политика Александра 1 после войны 1812года.</w:t>
      </w:r>
      <w:r>
        <w:br w:type="page"/>
      </w:r>
    </w:p>
    <w:p>
      <w:pPr>
        <w:pStyle w:val="21"/>
        <w:rPr/>
      </w:pPr>
      <w:r>
        <w:rPr/>
        <w:t xml:space="preserve">1. </w:t>
      </w:r>
      <w:r>
        <w:rPr>
          <w:b/>
          <w:bCs/>
        </w:rPr>
        <w:t>Отечественная война 1812года: причины, характер, основные события, итоги.</w:t>
      </w:r>
    </w:p>
    <w:p>
      <w:pPr>
        <w:pStyle w:val="21"/>
        <w:rPr/>
      </w:pPr>
      <w:r>
        <w:rPr/>
        <w:t xml:space="preserve">Отечественная война 1812 года явилась крупнейшим событием русской истории. Ее возникновение было вызвано стремлением Наполеона достичь мирового господства. В Европе только Россия и Англия сохранили свою независимость. Наполеон не скрывал своих захватнических планов, создавал на границах с Россией склады, накапливал войска. Континентальная блокада постоянно нарушалась. В сочетании с целым рядом других, более мелких конфликтов это привело к обострению русско-французских отношений. </w:t>
      </w:r>
    </w:p>
    <w:p>
      <w:pPr>
        <w:pStyle w:val="21"/>
        <w:rPr/>
      </w:pPr>
      <w:r>
        <w:rPr/>
        <w:t>Причины войны.</w:t>
      </w:r>
    </w:p>
    <w:p>
      <w:pPr>
        <w:pStyle w:val="21"/>
        <w:rPr/>
      </w:pPr>
      <w:r>
        <w:rPr/>
        <w:t>1. Стремление Наполеона I установить мировую гегемонию, что было невозможно без полного разгрома и подчинения Англии и России.</w:t>
      </w:r>
    </w:p>
    <w:p>
      <w:pPr>
        <w:pStyle w:val="21"/>
        <w:rPr/>
      </w:pPr>
      <w:r>
        <w:rPr/>
        <w:t>2. Обострение противоречий между Россией и Францией, вызванное:</w:t>
      </w:r>
    </w:p>
    <w:p>
      <w:pPr>
        <w:pStyle w:val="21"/>
        <w:rPr/>
      </w:pPr>
      <w:r>
        <w:rPr/>
        <w:t>- несоблюдением Россией условий континентальной блокады, которая не отвечала ее национальным интересам;</w:t>
      </w:r>
    </w:p>
    <w:p>
      <w:pPr>
        <w:pStyle w:val="21"/>
        <w:rPr/>
      </w:pPr>
      <w:r>
        <w:rPr/>
        <w:t>- поддержкой Наполеоном антирусских настроений в Великом герцогстве Варшавском, выступавшим за воссоздание Речи Посполитой в старых границах, что несло в себе угрозу территориальной целостности России;</w:t>
      </w:r>
    </w:p>
    <w:p>
      <w:pPr>
        <w:pStyle w:val="21"/>
        <w:rPr/>
      </w:pPr>
      <w:r>
        <w:rPr/>
        <w:t>- потерей Россией в результате завоеваний Франции прежнего влияния в Центральной Европе, а также действиями Наполеона, направленными на подрыв ее международного авторитета;</w:t>
      </w:r>
    </w:p>
    <w:p>
      <w:pPr>
        <w:pStyle w:val="21"/>
        <w:rPr/>
      </w:pPr>
      <w:r>
        <w:rPr/>
        <w:t>- подстрекательством Францией Турции и Ирана к войне с Россией;</w:t>
      </w:r>
    </w:p>
    <w:p>
      <w:pPr>
        <w:pStyle w:val="21"/>
        <w:rPr/>
      </w:pPr>
      <w:r>
        <w:rPr/>
        <w:t>- нарастанием личной неприязни между Александром I и Наполеоном;</w:t>
      </w:r>
    </w:p>
    <w:p>
      <w:pPr>
        <w:pStyle w:val="21"/>
        <w:rPr/>
      </w:pPr>
      <w:r>
        <w:rPr/>
        <w:t>- ростом недовольства русского дворянства результатами внешней политики Александра.</w:t>
      </w:r>
    </w:p>
    <w:p>
      <w:pPr>
        <w:pStyle w:val="21"/>
        <w:rPr/>
      </w:pPr>
      <w:r>
        <w:rPr/>
        <w:t>Наполеон создал мощную антирусскую коалицию, в которую входили Австрия, Пруссия, Нидерланды, Италия, герцогство Варшавское, германские государства. Правда, в Испании вспыхнуло мощное народное восстание, отвлекшее на свое подавление значительные военные силы Франции. Россия, вынужденная под нажимом Наполеона объявить в 1808 г. войну Швеции, которая нарушила континентальную блокаду, сумела к 1809 г. одержать победу и по Фридрихсгамскому мирному договору присоединить к себе Финляндию. По Бухарестскому же миру с Турцией (1812 г.) она обезопасила и свой южный фланг. Кроме того, со Швецией накануне наполеоновского вторжения был заключен тайный договор о взаимопомощи, а Турция в годы войны заняла нейтральную позицию, что также можно отнести к успехам русской дипломатии. Однако кроме Англии Россия в начале войны не имела союзников.</w:t>
      </w:r>
    </w:p>
    <w:p>
      <w:pPr>
        <w:pStyle w:val="21"/>
        <w:rPr/>
      </w:pPr>
      <w:r>
        <w:rPr/>
        <w:t>Наполеон хотел в пограничном сражении разгромить русскую армию и навязать России кабальный мирный договор, предусматривающий отторжение от нее ряда территорий и вхождение в антианглийский политический союз с Францией. Французская армия являлась одной из самых сильных в Европе, в том числе потому, что Наполеон отказался от средневековой рекрутчины и ввел всеобщую воинскую повинность с 5-летней службой. Великой армией Наполеона, вторгшейся в Россию, кроме французского императора, руководили талантливые полководцы Лан, Ней, Мюрат, Удино, Макдональд и др. Она насчитывала до 670 тыс. чел. и по своему составу была многонациональной. Лишь половину ее составляли французы. Французская армия была намного лучше укомплектована, чем русская армия. Во французской армии офицерские чины так просто не раздаривались - их нужно было заслужить. В армии были мужественные, дисциплинированные солдаты. Эти свои качества они показывали в каждой битве. Кроме того, у них был особый резерв, Старая гвардия, она состояла из старых, видавших виды солдат. Преимущество французской армии характеризовалось еще и тем, что она была больше и едина. Русская армия была разбросана по стране и делилась на четыре части. Правда, кроме армии существовали еще и партизанские отряды, которые сыграли большую роль в войне.</w:t>
      </w:r>
    </w:p>
    <w:p>
      <w:pPr>
        <w:pStyle w:val="21"/>
        <w:rPr/>
      </w:pPr>
      <w:r>
        <w:rPr/>
        <w:t>Русские войска по плану генерала К.Л, Фуля предполагали завлечь наполеоновскую армию вглубь страны, отрезать от линий снабжения и разгромить в районе укрепленного Дрисского лагеря. Россия обладала армией в 590 тыс. чел. Но Наполеону она смогла противопоставить лишь около 300 тыс. солдат, рассредоточенных на три основные группы вдоль ее западных границ (армии М.Б. Барклая де Толли, занимавшего, кроме того, пост военного министра, П.И Багратиона и А.П. Тормасова.). Русская армия всегда славилась недостатком хороших офицеров и мужественных простых солдат. Недостаток хороших офицеров объяснялся тем, что хотя и существовал петровский закон об обязательной воинской службе дворян, знать обходила его. Солдаты брались из простого народа, из крепостных крестьян. Русская армия славилась артиллерией. Кроме артиллерии была еще одна гордость - русская императорская гвардия, она состояла из дюжих мужиков двухметрового роста и использовалась только в крайнем случае. Но боевые качества русских солдат, вставших на защиту родины, оказались выше, чем у захватчиков. Главнокомандующим российской армией в начале войны был сам Александр I.</w:t>
      </w:r>
    </w:p>
    <w:p>
      <w:pPr>
        <w:pStyle w:val="21"/>
        <w:rPr/>
      </w:pPr>
      <w:r>
        <w:rPr/>
        <w:t>Первый этап. (От начала вторжения до Бородинского сражения). В июне 1812 года Наполеон во главе 600-тысячной армии начал поход на Россию. Со стороны Франции это была захватническая, несправедливая война, так как Наполеон своей целью поставил порабощение народов России.</w:t>
      </w:r>
    </w:p>
    <w:p>
      <w:pPr>
        <w:pStyle w:val="21"/>
        <w:rPr/>
      </w:pPr>
      <w:r>
        <w:rPr/>
        <w:t>Главные силы Наполеона были развернуты в два эшелона: первый перешел Неман, второй оставался в тылу, между Вислой и Одером. Это сразу наметило отставание войск центра и правого крыла. Стремясь осуществить окружение русской армии, Наполеон требовал быстрейшего передвижения для дезорганизации русского командования.</w:t>
      </w:r>
    </w:p>
    <w:p>
      <w:pPr>
        <w:pStyle w:val="21"/>
        <w:rPr/>
      </w:pPr>
      <w:r>
        <w:rPr/>
        <w:t>Русская армия составляла 220-240 тысяч человек при 942 орудиях. 1-я западная армия под командованием военного министра генерала от инфантерии М. Б. Барклая-де-Толли насчитывала 110-127 тысяч человек при 558 орудиях и растянулась на 200 километров. 2-я западная армия состояла под командованием генерала от инфантерии П. И. Багратиона в составе 45-48 тысяч человек при 216 орудиях. 3-я западная армия, стоявшая на Волыни у Луцка под командованием генерала от кавалерии А. П. Тормакова, имела 46 тысяч человек при 168 орудиях. Цель, преследуемая Наполеоном - не дать соединиться армиям, а разбить их поодиночке или навязать русской армии решающее сражение. Однако стратегический план Наполеона с самого начала дал трещину. На генеральное сражение русские идти не собирались, обоснованно считая, что для него время впереди.</w:t>
      </w:r>
    </w:p>
    <w:p>
      <w:pPr>
        <w:pStyle w:val="21"/>
        <w:rPr/>
      </w:pPr>
      <w:r>
        <w:rPr/>
        <w:t>У Смоленска 1-я и 2-я западные армии соединились. 18 августа 1812 года состоялось сражение, где наглядно проявились мужество и героизм русских воинов. Сначала они задержали противника у стен города, а затем, непобежденные, перешли на Московскую дорогу, готовились к новым неизбежным боям. Взятие Смоленска обошлось Наполеону в 20 тысяч солдат, а тем временем в русскую армию вступало все больше и больше ополченцев. Бурные события 1812 года всколыхнули широчайшие народные массы России, вызвали небывалую энергию народа, пробудили народное сознание и народную гордость. Национально-освободительный характер войны 1812 года показал, что народ делал все, чтобы поддержать армию, ее боеспособность, ее моральный дух.</w:t>
      </w:r>
    </w:p>
    <w:p>
      <w:pPr>
        <w:pStyle w:val="21"/>
        <w:rPr/>
      </w:pPr>
      <w:r>
        <w:rPr/>
        <w:t>С самого начала военных действий большинство крестьян Литвы и Белоруссии выражали непокорность захватчикам. Крестьянские партизанские отряды зарождались стихийно, в период отступления русской армии. Покрытая лесами и болотами белорусская земля горела под ногами захватчиков. По мере продвижения в глубь России сопротивление народа росло. Справедливый и оборонительный характер войны обусловил активное участие в ней широких народных масс России.</w:t>
      </w:r>
    </w:p>
    <w:p>
      <w:pPr>
        <w:pStyle w:val="21"/>
        <w:rPr/>
      </w:pPr>
      <w:r>
        <w:rPr/>
        <w:t>Видя активное сопротивление крестьян, Наполеон стал распускать провокационные слухи о предстоящем освобождении крестьян от крепостной зависимости. Но в действительности его война против России носила исключительно захватнический характер, а его армия подавляла антикрепостнические выступления. Литовские и польские помещики поддерживали Наполеона, но крестьяне Литвы и Белоруссии начали против вражеских войск партизанские действия. Вначале крестьяне действовали пассивно, отказывались от поставок фуража и продовольствия французской армии, покидали свои деревни и уходили в леса. Но вскоре крестьянство перешло к более активным формам партизанской борьбы: нападениям на отдельные вражеские отряды, активной помощи русской армии. Восстания против польских и литовских панов были теперь направлены и против наполеоновской армии. В Могилеве, Витебске и других городах Литвы и Белоруссии французское командование вынуждено было оставлять целые военные части для борьбы с крестьянами.</w:t>
      </w:r>
    </w:p>
    <w:p>
      <w:pPr>
        <w:pStyle w:val="21"/>
        <w:rPr/>
      </w:pPr>
      <w:r>
        <w:rPr/>
        <w:t>Широкие массы русского крестьянства поднялись на партизанскую борьбу, едва наполеоновские войска вступили в пределы Смоленской губернии. Здесь зародилось партизанское движение, так как население западных уездов прежде всего пострадало от оккупантов. В августе 1812 года в Смоленской губернии был создан ряд крестьянских партизанских отрядов. В их организации принимали участие сычевский земский исправник П. Богуславский, предводитель сычевского дворянства Н. Нахимов, майор И. Емельянов, отставной капитан Тимашев и другие. Всего за полмесяца эти отряды имели около 15 крупных стычек с французами. Партизаны Смоленской губернии нанесли ощутимый удар врагу, а также очень помогли русской армии. В частности, отряд купца города Поречья Никиты Минченкова помог армейскому отряду ликвидировать отряд французов под начальством генерала Пино. Так же, как и в Смоленской губернии, Наполеона встречали и в других районах. Народное партизанское движение принимало все более массовый характер. Всюду на борьбу с врагом поднимались крестьяне.</w:t>
      </w:r>
    </w:p>
    <w:p>
      <w:pPr>
        <w:pStyle w:val="21"/>
        <w:rPr/>
      </w:pPr>
      <w:r>
        <w:rPr/>
        <w:t xml:space="preserve">Уже на этом этапе войны Александр I, пытаясь восполнить нехватку войск и учитывая подъем патриотических настроений общества и народа, издал распоряжения о создании народного ополчения, развертывании партизанской войны. </w:t>
      </w:r>
    </w:p>
    <w:p>
      <w:pPr>
        <w:pStyle w:val="21"/>
        <w:rPr/>
      </w:pPr>
      <w:r>
        <w:rPr/>
        <w:t>После Смоленска на Государственном Совете рассматривались кандидатуры на пост главнокомандующего. Называлось много имен. Совет решил назначить 67-летнего генерала от инфантерии М. И. Кутузова. Документы свидетельствуют, какую огромную работу проделал М. И. Кутузов после его назначения. Он уделял внимание буквально всему: плану военных действий и резервам, снабжению армии и состоянию дорог, организации ополчения и партизанских отрядов, медицинскому обслуживанию и отношению к пленным и т. д. Только такое понимание всех проблем могло быть залогом будущих успехов.</w:t>
      </w:r>
    </w:p>
    <w:p>
      <w:pPr>
        <w:pStyle w:val="21"/>
        <w:rPr/>
      </w:pPr>
      <w:r>
        <w:rPr/>
        <w:t>Таким образом, первый этап характеризовался превосходством сил агрессора, оккупацией российских территорий. Кроме московского направления наполеоновские корпуса двинулись на Киев, где были остановлены Тормасовым, и на Ригу. Но решающей победы Наполеон так и не добился, ибо его планы были сорваны. Кроме того, война и без манифестов Александра I стала приобретать общенародный, отечественный характер.</w:t>
      </w:r>
    </w:p>
    <w:p>
      <w:pPr>
        <w:pStyle w:val="21"/>
        <w:rPr/>
      </w:pPr>
      <w:r>
        <w:rPr/>
        <w:t>Второй этап (от Бородино до битвы за Малоярославец). 26 августа 1812 г. началось знаменитое Бородинское сражение, в ходе которого французские войска яростно атаковали, а русские - мужественно защищались. Обе стороны понесли тяжелые потери. Впоследствии Наполеон оценивал его как самое ужасное из всех, данных им сражений и считал, что французы в нем показали себя достойными одержать победу, а русские стяжали право быть непобедимыми. Главная цель Наполеона - разгром русской армии - опять не была достигнута, но русские, не имея сил для продолжения битвы, утром отошли с поля боя.</w:t>
      </w:r>
    </w:p>
    <w:p>
      <w:pPr>
        <w:pStyle w:val="21"/>
        <w:rPr/>
      </w:pPr>
      <w:r>
        <w:rPr/>
        <w:t>После совещания в подмосковных Филях руководство армии приняло решение об оставлении Москвы. Население стало покидать город, в Москве запылали пожары, военные склады оказались уничтоженными или вывезенными, а в окрестностях действовали партизаны. Царское правительство боялось развития крестьянского партизанского движения, так как опасалось, что крестьяне могут начать борьбу и против крепостников-помещиков. Поэтому и было принято решение о создании армейских партизанских отрядов, которые бы дрались с французами и одновременно контролировали действия крестьян.</w:t>
      </w:r>
    </w:p>
    <w:p>
      <w:pPr>
        <w:pStyle w:val="21"/>
        <w:rPr/>
      </w:pPr>
      <w:r>
        <w:rPr/>
        <w:t>В результате умелого маневра русская армия ушла от преследования французов и расположилась на отдых и пополнение в лагере под Тарутино южнее Москвы, прикрывая тульские оружейные заводы и не разоренные войной хлебные южные губернии. После Бородино русские войска начали отступление к Москве. М. И. Кутузов решил оставить ее по тактическим соображениям, и, как показали события, это было гениальное решение. Французская армия вошла в Москву 2 сентября 1812 года. Занятие Москвы не принесло пользы Наполеону. Москва встретила его пожаром и безлюдьем. В ней не было ни жителей (они покинули Москву раньше), ни продовольствия, ни фуража. В наполеоновской армии начались грабежи и мародерство. Наполеон, находясь в Москве, пытался заключить мир с Россией, но Александр I проявил твердость духа и отверг все его предложения. Оставаться в разоренной Москве было опасно, в Великой армии началось брожение и Наполеон двинул свою армию к Калуге. В начале октября французы покинули Москву. При отступлении 12 октября у города Малоярославец произошло еще одно кровопролитное сражение с русскими войсками. В нем ни одна из сторон успеха не добилась, однако французов вынудили отступать по ими же разоренной Смоленской дороге. Отступление французской армии напоминало беспорядочное бегство.</w:t>
      </w:r>
    </w:p>
    <w:p>
      <w:pPr>
        <w:pStyle w:val="21"/>
        <w:rPr/>
      </w:pPr>
      <w:r>
        <w:rPr/>
        <w:t>С этого момента стратегическая инициатива перешла к русской армии. К тому же активно заработала, по выражению Л.Н. Толстого, дубина народной войны - партизанские отряды, создаваемые как помещиками и крестьянами, так и русским командованием, наносили ощутимые удары по врагу.</w:t>
      </w:r>
    </w:p>
    <w:p>
      <w:pPr>
        <w:pStyle w:val="21"/>
        <w:rPr/>
      </w:pPr>
      <w:r>
        <w:rPr/>
        <w:t>Третий этап: (от Малоярославца до разгрома "Великой армии" и освобождения территории России). Продвигаясь на Запад, теряя людей от столкновений с летучими конными отрядами, болезней и голода, Наполеон привел в Смоленск лишь 50 тыс. чел. Кутузовская же армия шла параллельным курсом и все время угрожала отрезать пути к отступлению. В сражениях у села Красное и на реке Березина французская армия была фактически разгромлена. Завершающее сражение 14-17 ноября у реки Березина довершило разгром французской армии. Наполеон, бросив погибающие войска, тайно уехал в Париж. передал командование остатками своих войск Мюрату.</w:t>
      </w:r>
    </w:p>
    <w:p>
      <w:pPr>
        <w:pStyle w:val="21"/>
        <w:rPr/>
      </w:pPr>
      <w:r>
        <w:rPr/>
        <w:t>25 декабря Александр I издал манифест об окончании Отечественной войны.</w:t>
      </w:r>
    </w:p>
    <w:p>
      <w:pPr>
        <w:pStyle w:val="21"/>
        <w:rPr/>
      </w:pPr>
      <w:r>
        <w:rPr/>
        <w:t>Причинами победы России в той войне можно назвать:</w:t>
      </w:r>
    </w:p>
    <w:p>
      <w:pPr>
        <w:pStyle w:val="21"/>
        <w:rPr/>
      </w:pPr>
      <w:r>
        <w:rPr/>
        <w:t>1. Национально-освободительный, народный характер войны, который проявлялся:</w:t>
      </w:r>
    </w:p>
    <w:p>
      <w:pPr>
        <w:pStyle w:val="21"/>
        <w:rPr/>
      </w:pPr>
      <w:r>
        <w:rPr/>
        <w:t>- в стойкости и мужестве российских солдат и офицеров, самоотверженно защищавших свое Отечество;</w:t>
      </w:r>
    </w:p>
    <w:p>
      <w:pPr>
        <w:pStyle w:val="21"/>
        <w:rPr/>
      </w:pPr>
      <w:r>
        <w:rPr/>
        <w:t>- в развертывании партизанского движения, наносившего значительный ущерб неприятелю;</w:t>
      </w:r>
    </w:p>
    <w:p>
      <w:pPr>
        <w:pStyle w:val="21"/>
        <w:rPr/>
      </w:pPr>
      <w:r>
        <w:rPr/>
        <w:t>- во всенародном патриотическом подъеме в стране, готовности представителей всех сословий к самопожертвованию ради достижения победы.</w:t>
      </w:r>
    </w:p>
    <w:p>
      <w:pPr>
        <w:pStyle w:val="21"/>
        <w:rPr/>
      </w:pPr>
      <w:r>
        <w:rPr/>
        <w:t>2. Высокий уровень военного искусства русских военачальников</w:t>
      </w:r>
    </w:p>
    <w:p>
      <w:pPr>
        <w:pStyle w:val="21"/>
        <w:rPr/>
      </w:pPr>
      <w:r>
        <w:rPr/>
        <w:t>3. Значительный экономический потенциал России, позволивший создать большую и хорошо вооруженную армию.</w:t>
      </w:r>
    </w:p>
    <w:p>
      <w:pPr>
        <w:pStyle w:val="21"/>
        <w:rPr/>
      </w:pPr>
      <w:r>
        <w:rPr/>
        <w:t>4. Потеря французской армией своих лучших боевых качеств, нежелание, да и неспособность Наполеона найти поддержку в крестьянской массе за счет ее освобождения от крепостничества.</w:t>
      </w:r>
    </w:p>
    <w:p>
      <w:pPr>
        <w:pStyle w:val="21"/>
        <w:rPr/>
      </w:pPr>
      <w:r>
        <w:rPr/>
        <w:t>5. Определенный вклад в победу России внесли Англия и Испания, отвлекавшие значительные силы Наполеона для войны в Испании и на море.</w:t>
      </w:r>
    </w:p>
    <w:p>
      <w:pPr>
        <w:pStyle w:val="21"/>
        <w:rPr/>
      </w:pPr>
      <w:r>
        <w:rPr/>
        <w:t>Освобождение России не давало гарантий от новой агрессии Наполеона. Современная бессословная армия нового типа, всеобщая воинская повинность, наличие обученных, прошедших службу, опытных резервистов позволяло Франции формировать новые корпуса.</w:t>
      </w:r>
    </w:p>
    <w:p>
      <w:pPr>
        <w:pStyle w:val="21"/>
        <w:rPr/>
      </w:pPr>
      <w:r>
        <w:rPr/>
        <w:t>Поэтому в январе 1813 г. русские войска вступили на территорию Центральной Европы. На сторону России перешли Пруссия, а затем и Австрия. Наполеон сражался со страстью обреченного и нанес ряд поражений союзникам. Но в решающем сражении под Лейпцигом (октябрь 1813 г.), прозванном битвой народов, он был разбит. В начала 1814 г. союзники перешли границы Франции. Вскоре Наполеон отрекся от трона.</w:t>
      </w:r>
    </w:p>
    <w:p>
      <w:pPr>
        <w:pStyle w:val="21"/>
        <w:rPr/>
      </w:pPr>
      <w:r>
        <w:rPr/>
        <w:t xml:space="preserve">В результате войны 1812 г. погибло много людей, громадный урон понесли русская экономика и культура. </w:t>
      </w:r>
    </w:p>
    <w:p>
      <w:pPr>
        <w:pStyle w:val="21"/>
        <w:rPr/>
      </w:pPr>
      <w:r>
        <w:rPr/>
        <w:t xml:space="preserve">Победа в войне сплотила русское общество, вызвала подъем национального самосознания, привела к развитию общественного движения и общественной мысли, в том числе оппозиционной. Декабристы называли себя детьми 1812 года. С другой стороны, она укрепила правящие круги страны в мысли о прочности и даже превосходстве общественного строя России, а, следовательно, ненужности преобразований и тем самым усилила консервативную тенденцию во внутренней политике. </w:t>
      </w:r>
    </w:p>
    <w:p>
      <w:pPr>
        <w:pStyle w:val="21"/>
        <w:rPr>
          <w:lang w:val="en-US"/>
        </w:rPr>
      </w:pPr>
      <w:r>
        <w:rPr/>
        <w:t>Русские войска с победами прошли через всю Европу и триумфально вошли в Париж вместе с армиями союзников, что необычайно подняло международный авторитет России, превратило ее в наиболее мощную военную державу. За счет новых приобретений расширилась территория России, увеличилось ее население. Но, включив в свой состав земли Великой Польши, она на долгие годы приобрела очень болезненную польскую проблему, обусловленную незатухающей борьбой польского народа за национальную независимость.</w:t>
      </w:r>
    </w:p>
    <w:p>
      <w:pPr>
        <w:pStyle w:val="21"/>
        <w:rPr>
          <w:lang w:val="en-US"/>
        </w:rPr>
      </w:pPr>
      <w:r>
        <w:rPr/>
        <w:t>Победа русского народа в Отечественной войне 1812 года имеет величайшее значение. Это свидетельство героизма, мужества, патриотизма всех слоев общества, любви к своей Родине, своему Отечеству.</w:t>
      </w:r>
      <w:r>
        <w:br w:type="page"/>
      </w:r>
    </w:p>
    <w:p>
      <w:pPr>
        <w:pStyle w:val="Web"/>
        <w:spacing w:lineRule="auto" w:line="360" w:before="0" w:after="0"/>
        <w:ind w:firstLine="709"/>
        <w:jc w:val="both"/>
        <w:rPr/>
      </w:pPr>
      <w:r>
        <w:rPr>
          <w:b/>
          <w:bCs/>
          <w:sz w:val="28"/>
          <w:szCs w:val="28"/>
        </w:rPr>
        <w:t xml:space="preserve">2. Эпоха Александра </w:t>
      </w:r>
      <w:r>
        <w:rPr>
          <w:b/>
          <w:bCs/>
          <w:sz w:val="28"/>
          <w:szCs w:val="28"/>
          <w:lang w:val="en-US"/>
        </w:rPr>
        <w:t>I</w:t>
      </w:r>
      <w:r>
        <w:rPr>
          <w:b/>
          <w:bCs/>
          <w:sz w:val="28"/>
          <w:szCs w:val="28"/>
        </w:rPr>
        <w:t>: нереализованные возможности реформ.</w:t>
      </w:r>
    </w:p>
    <w:p>
      <w:pPr>
        <w:pStyle w:val="Web"/>
        <w:spacing w:lineRule="auto" w:line="360" w:before="0" w:after="0"/>
        <w:ind w:firstLine="709"/>
        <w:jc w:val="both"/>
        <w:rPr/>
      </w:pPr>
      <w:r>
        <w:rPr>
          <w:sz w:val="28"/>
          <w:szCs w:val="28"/>
        </w:rPr>
        <w:t xml:space="preserve">Во введении была дана краткая характеристика положения России в начале </w:t>
      </w:r>
      <w:r>
        <w:rPr>
          <w:sz w:val="28"/>
          <w:szCs w:val="28"/>
          <w:lang w:val="en-US"/>
        </w:rPr>
        <w:t>XIX</w:t>
      </w:r>
      <w:r>
        <w:rPr>
          <w:sz w:val="28"/>
          <w:szCs w:val="28"/>
        </w:rPr>
        <w:t xml:space="preserve"> века, когда к власти пришел новый царь. Александр I получил Россию аграрную, крепостническую. Несмотря на наличие возможности развития капиталистических отношений, что, без сомненья, помогло бы державе преодолеть отставание от стран Запада, предшественники молодого императора не сочли это необходимым. Между тем Александр, будучи молодым, полным энергии в первый этап своего правления был настроен либерально и не отрицал возможности реформ. Кое-какие изменения были привнесены еще в самом начале правления царя. Реформы были приостановлены войной 1812 г, потребовавшей громадных затрат государства и мужества всего населения. </w:t>
      </w:r>
    </w:p>
    <w:p>
      <w:pPr>
        <w:pStyle w:val="Web"/>
        <w:spacing w:lineRule="auto" w:line="360" w:before="0" w:after="0"/>
        <w:ind w:firstLine="709"/>
        <w:jc w:val="both"/>
        <w:rPr/>
      </w:pPr>
      <w:r>
        <w:rPr>
          <w:sz w:val="28"/>
          <w:szCs w:val="28"/>
        </w:rPr>
        <w:t xml:space="preserve">После окончания войны 1812 года в России как никогда ожидали перемен. Крепостные, побывавшие в ополчении, с тяжелым разочарованием убеждались, что в глазах царя они не заслужили свободы. Александр I понимал необходимость реформ. Более того он организовал работу над проектом освобождения крестьян. (ответственный – А.А.Аракчеев). Но даже в мыслях о раскрепощении нельзя было внести стеснения помещикам, т.е. если бы проект и был реализован в эпоху Александра </w:t>
      </w:r>
      <w:r>
        <w:rPr>
          <w:sz w:val="28"/>
          <w:szCs w:val="28"/>
          <w:lang w:val="en-US"/>
        </w:rPr>
        <w:t>I</w:t>
      </w:r>
      <w:r>
        <w:rPr>
          <w:sz w:val="28"/>
          <w:szCs w:val="28"/>
        </w:rPr>
        <w:t>, он был бы «пропомещецким» и мог бы растянуться на 200 лет. Но обсуждение даже того нерадикального проекта происходило в обстановке секретности. В основе проекта Аракчеева лежало предложение покупать в казну поступающие в продажу имения. Каждый выходящий на волю крестьянин должен был получать земельный надел не менее 2 десятин (по существу это был нищенский надел). На что министр финансов заявил, что в казне не найдется на эти цели 5 млн. рублей ежегодно. Тогда, в 1818 г., был создан специальный комитет для разработки нового плана. Деятельность этого комитета была настолько засекречена, что историки лишь через сто с лишним лет узнали о его существовании. В комитете был разработан проект, не требовавший от правительства никаких расходов, но рассчитанный на столь же неопределенный срок. По решению царя дальше разговоров (и то секретных) дело не пошло.</w:t>
      </w:r>
    </w:p>
    <w:p>
      <w:pPr>
        <w:pStyle w:val="21"/>
        <w:rPr/>
      </w:pPr>
      <w:r>
        <w:rPr/>
        <w:t xml:space="preserve">Такая же ситуация сложилась и с проектом конституции, разработанным по инициативе государя. Впрочем, В 1815 году он даровал конституцию Царству Польскому. Это рассматривалось как первый шаг к дарованию конституционного устройства самой России. Проект Российской конституции было поручено составить императорскому комиссару при польском правительстве Николаю Новосильцеву. Составленный им проект ("Уставная грамота") предусматривал создание парламента, без одобрения которого монарх не мог издавать законы, предоставление свободы всем российским подданным, кроме крепостных, и федеративное устройство государства.  В марте 1818 г., в речи на открытии польского сейма, император сообщил о намерении дать конституционное устройство всей России. </w:t>
      </w:r>
    </w:p>
    <w:p>
      <w:pPr>
        <w:pStyle w:val="Web"/>
        <w:spacing w:lineRule="auto" w:line="360" w:before="0" w:after="0"/>
        <w:ind w:firstLine="709"/>
        <w:jc w:val="both"/>
        <w:rPr>
          <w:sz w:val="28"/>
          <w:szCs w:val="28"/>
        </w:rPr>
      </w:pPr>
      <w:r>
        <w:rPr>
          <w:sz w:val="28"/>
          <w:szCs w:val="28"/>
        </w:rPr>
        <w:t>Работа над проектом шла под непосредственным руководством князя П. А. Вяземского, поэта и государственного деятеля. За образец была взята польская конституция. Сенаторы назначались царем, а члены нижней палаты отчасти тоже назначались, а отчасти избирались на основании многостепенных выборов. Россия получала федеративное устройство, разделяясь на 12 наместничеств, в каждом из которых создавался свой представительный орган.</w:t>
      </w:r>
    </w:p>
    <w:p>
      <w:pPr>
        <w:pStyle w:val="Web"/>
        <w:spacing w:lineRule="auto" w:line="360" w:before="0" w:after="0"/>
        <w:ind w:firstLine="709"/>
        <w:jc w:val="both"/>
        <w:rPr>
          <w:sz w:val="28"/>
          <w:szCs w:val="28"/>
        </w:rPr>
      </w:pPr>
      <w:r>
        <w:rPr>
          <w:sz w:val="28"/>
          <w:szCs w:val="28"/>
        </w:rPr>
        <w:t xml:space="preserve">В то же время видный деятель М.М. Сперанский работал над своим проектом, который несколько отличался от проекта Вяземского. Если в официальной версии вновь создаваемый законосовещательный орган должен был быть двухпалатным: верхней палатой становился Сенат, то у Сперанского предусматривался однопалатный орган власти. Помимо этого автор предлагал приостановить выпуск бумажных денег и ввести серебряный рубль. </w:t>
      </w:r>
    </w:p>
    <w:p>
      <w:pPr>
        <w:pStyle w:val="Web"/>
        <w:spacing w:lineRule="auto" w:line="360" w:before="0" w:after="0"/>
        <w:ind w:firstLine="709"/>
        <w:jc w:val="both"/>
        <w:rPr>
          <w:sz w:val="28"/>
          <w:szCs w:val="28"/>
        </w:rPr>
      </w:pPr>
      <w:r>
        <w:rPr>
          <w:sz w:val="28"/>
          <w:szCs w:val="28"/>
        </w:rPr>
        <w:t xml:space="preserve">Н.С. Мордвинов был тоже озабочен поиском пути ликвидации социально-экономического отставания России от запада, решение проблемы он видел в развитии частной собственности, конкуренции, предлагал интенсивно развивать банковскую систему, модифицировать таможенные тарифы и т. д. </w:t>
      </w:r>
    </w:p>
    <w:p>
      <w:pPr>
        <w:pStyle w:val="Web"/>
        <w:spacing w:lineRule="auto" w:line="360" w:before="0" w:after="0"/>
        <w:ind w:firstLine="709"/>
        <w:jc w:val="both"/>
        <w:rPr>
          <w:sz w:val="28"/>
          <w:szCs w:val="28"/>
        </w:rPr>
      </w:pPr>
      <w:r>
        <w:rPr>
          <w:sz w:val="28"/>
          <w:szCs w:val="28"/>
        </w:rPr>
        <w:t>Официальная версия хоть и не была столь прогрессивной в области экономики как проект Мордвинова, в сфере укрепления прав личности проект секретной комиссии мог бы стать прорывом. Важное значение имело провозглашение в “Уставной грамоте” гарантий неприкосновенности личности. Никто не мог быть арестован без предъявления обвинения. Никто не мог быть наказан иначе, как по суду и на основании закона. Провозглашалась свобода печати. В целом проект “Уставной грамоты” гораздо меньше ограничивал самодержавие, чем намечалось по проекту Сперанского. Но если бы “Уставная грамота” была введена в действие, Россия вступила бы на путь к представительному строю и гражданским свободам. Реализация данного проекта приблизила бы Россию в странам Европы.</w:t>
      </w:r>
    </w:p>
    <w:p>
      <w:pPr>
        <w:pStyle w:val="Web"/>
        <w:spacing w:lineRule="auto" w:line="360" w:before="0" w:after="0"/>
        <w:ind w:firstLine="709"/>
        <w:jc w:val="both"/>
        <w:rPr>
          <w:sz w:val="28"/>
          <w:szCs w:val="28"/>
        </w:rPr>
      </w:pPr>
      <w:r>
        <w:rPr>
          <w:sz w:val="28"/>
          <w:szCs w:val="28"/>
        </w:rPr>
        <w:t>К 1821 г. работа над “Государственной уставной грамотой Российской империи” была закончена.</w:t>
      </w:r>
    </w:p>
    <w:p>
      <w:pPr>
        <w:pStyle w:val="Web"/>
        <w:spacing w:lineRule="auto" w:line="360" w:before="0" w:after="0"/>
        <w:ind w:firstLine="709"/>
        <w:jc w:val="both"/>
        <w:rPr/>
      </w:pPr>
      <w:r>
        <w:rPr>
          <w:sz w:val="28"/>
          <w:szCs w:val="28"/>
        </w:rPr>
        <w:t>«В 1820— гг. произошел революции в Испании и Италии, началась война за независимость в Греции»</w:t>
      </w:r>
      <w:r>
        <w:rPr>
          <w:rStyle w:val="FootnoteCharacters"/>
          <w:rStyle w:val="FootnoteAnchor"/>
          <w:sz w:val="28"/>
          <w:szCs w:val="28"/>
        </w:rPr>
        <w:footnoteReference w:id="2"/>
      </w:r>
      <w:r>
        <w:rPr>
          <w:sz w:val="28"/>
          <w:szCs w:val="28"/>
        </w:rPr>
        <w:t xml:space="preserve">. Возможно страх перед русской революцией «положили в дальний ящик стола» и проект «Уставной грамоты». Примерно с 1820 г. Александром стала овладевать странная апатия. Он снова заговорил о том, что снимет корону и уйдет в частную жизнь. К началу 20-х годов Александр Павлович отказывается от коренных преобразований в политической сфере и становится на путь возврата к бесперспективной практики частных изменений и подновлений существующей системы. Причиной такой перемены В.О.Ключевский считает то, что Александра Павловича напугали военные революции в Италии и Испании, призрак которых он увидел в выступлениях лейб-гвардии Семеновского полка в 1820 году. М.Н.Покровский указывает, что как только исчезла необходимость игры в либерализм, император тут же свернул все либеральные начинания, обнаружив тем самым свои истинные намерения. Близкую точку зрения занимает С.Б.Окунь. Ряд историков (Н.Я.Эйдельман,С.В.Мироненко) высказали мнение, что отказ от преобразований произошел в силу мнимой или истинной узости социальной опоры и боязни императора войти в конфликт с основной массой дворянства.  Курс правительства становится по одним определениям - "консервативным", по другим - "реакционным". Как пишет В.О.Ключевский, "правительство и общество разошлись, как никогда не расходились прежде". </w:t>
      </w:r>
    </w:p>
    <w:p>
      <w:pPr>
        <w:pStyle w:val="Web"/>
        <w:spacing w:lineRule="auto" w:line="360" w:before="0" w:after="0"/>
        <w:ind w:firstLine="709"/>
        <w:jc w:val="both"/>
        <w:rPr>
          <w:sz w:val="28"/>
          <w:szCs w:val="28"/>
        </w:rPr>
      </w:pPr>
      <w:r>
        <w:rPr>
          <w:sz w:val="28"/>
          <w:szCs w:val="28"/>
        </w:rPr>
        <w:t>Но общественная жизнь не подверглась апатии вместе с царем. То, что оппозиция правительственному курсу существовала во всех слоях общества единодушно отмечается историками. В 1816 г. возникла тайная офицерская организация, названная “Союзом спасения”. Ее возглавил полковник Генерального штаба Александр Муравьев. В число основателей входили князь Сергей Трубецкой, Никита Муравьев, Матвей и Сергей Муравьевы-Апостолы, Иван Якушкин. Главной целью общества было введение конституции и гражданских свобод. Обсуждался в обществе и вопрос об отмене крепостного права. Вставал вопрос о цареубийстве. Но стало известно, что Александр готовится освободить крестьян и ввести конституцию. Поэтому было решено сосредоточить силы на подготовке общественного мнения к предстоящим реформам, на пропаганде конституционных и освободительных идей.</w:t>
      </w:r>
    </w:p>
    <w:p>
      <w:pPr>
        <w:pStyle w:val="Web"/>
        <w:spacing w:lineRule="auto" w:line="360" w:before="0" w:after="0"/>
        <w:ind w:firstLine="709"/>
        <w:jc w:val="both"/>
        <w:rPr/>
      </w:pPr>
      <w:r>
        <w:rPr>
          <w:sz w:val="28"/>
          <w:szCs w:val="28"/>
        </w:rPr>
        <w:t>«В 1818 г. вместо “Союза спасения” был основан “Союз благоденствия”. Во главе его стояли те же лица, что и в прежней организации»</w:t>
      </w:r>
      <w:r>
        <w:rPr>
          <w:rStyle w:val="FootnoteCharacters"/>
          <w:rStyle w:val="FootnoteAnchor"/>
          <w:sz w:val="28"/>
          <w:szCs w:val="28"/>
        </w:rPr>
        <w:footnoteReference w:id="3"/>
      </w:r>
      <w:r>
        <w:rPr>
          <w:sz w:val="28"/>
          <w:szCs w:val="28"/>
        </w:rPr>
        <w:t>. Новый “Союз” носил более открытый характер. В нем состояло около 200 человек. Одной из главных своих целей “Союз” считал развитие благотворительности, смягчение и гуманизацию нравов. Его члены должны были делать достоянием гласности факты жестокого обращения с крепостными, “истреблять” продажу их поодиночке и без земли. Следовало добиваться устранения из армейской жизни произвола, жестоких наказаний, рукоприкладства. Но за короткое время своего существования “Союз благоденствия” успел сделать очень немногое из того, что было намечено. В 1821 г. тайный съезд “Союза благоденствия” в Москве объявил организацию распущенной. Но возникло (1821) два новых общества: Северное—в Петербурге и Южное — в армейских частях, расквартированных на Украине. Они поддерживали связь между собой, стремились к объединению, но пошли во многом разными путями.</w:t>
      </w:r>
    </w:p>
    <w:p>
      <w:pPr>
        <w:pStyle w:val="Web"/>
        <w:spacing w:lineRule="auto" w:line="360" w:before="0" w:after="0"/>
        <w:ind w:firstLine="709"/>
        <w:jc w:val="both"/>
        <w:rPr/>
      </w:pPr>
      <w:r>
        <w:rPr>
          <w:sz w:val="28"/>
          <w:szCs w:val="28"/>
        </w:rPr>
        <w:t>Северное общество возглавила Дума, в которую входили Сергей Трубецкой, Никита Муравьев и Евгений Оболенский. Программным документом общества стала “Конституция”</w:t>
      </w:r>
      <w:r>
        <w:rPr>
          <w:i/>
          <w:iCs/>
          <w:sz w:val="28"/>
          <w:szCs w:val="28"/>
        </w:rPr>
        <w:t>,</w:t>
      </w:r>
      <w:r>
        <w:rPr>
          <w:sz w:val="28"/>
          <w:szCs w:val="28"/>
        </w:rPr>
        <w:t xml:space="preserve"> разработанная Н. М. Муравьевым. По содержанию проект Муравьева перекликался с проектом Новосильцева — Вяземского. Вяземский поддерживал близкие отношения со многими членами общества и, конечно, ознакомил их с проектом. Сходство двух проектов заключалось в сохранении монархии, введении федеративного устройства и создании двухпалатного представительного органа, избираемого на основе имущественного ценза. Правда, по сравнению с проектом Новосильцова — Вяземского права представительного органа были значительно расширены, а монарха—ограничены. Россия должна была стать конституционной монархией. Но самое глубокое отличие состояло в том, что Муравьев не мыслил введения конституции без отмены крепостного права.</w:t>
      </w:r>
    </w:p>
    <w:p>
      <w:pPr>
        <w:pStyle w:val="Web"/>
        <w:spacing w:lineRule="auto" w:line="360" w:before="0" w:after="0"/>
        <w:ind w:firstLine="709"/>
        <w:jc w:val="both"/>
        <w:rPr>
          <w:sz w:val="28"/>
          <w:szCs w:val="28"/>
        </w:rPr>
      </w:pPr>
      <w:r>
        <w:rPr>
          <w:sz w:val="28"/>
          <w:szCs w:val="28"/>
        </w:rPr>
        <w:t xml:space="preserve">Программным документом Южного общества стала написанная Пестелем “Русская правда”. Россия в ней провозглашалась единой и неделимой республикой с однопалатным парламентом (Народным вечем). Избирательным правом наделялись все лица, достигшие 18 лет. </w:t>
      </w:r>
    </w:p>
    <w:p>
      <w:pPr>
        <w:pStyle w:val="Web"/>
        <w:spacing w:lineRule="auto" w:line="360" w:before="0" w:after="0"/>
        <w:ind w:firstLine="709"/>
        <w:jc w:val="both"/>
        <w:rPr>
          <w:sz w:val="28"/>
          <w:szCs w:val="28"/>
        </w:rPr>
      </w:pPr>
      <w:r>
        <w:rPr>
          <w:sz w:val="28"/>
          <w:szCs w:val="28"/>
        </w:rPr>
        <w:t>В целом нужно отметить, что проект Муравьева был более реалистичным чем Пестеля. Но, к сожалению правительство и царь не хотело реформ общественного развития страны.</w:t>
      </w:r>
    </w:p>
    <w:p>
      <w:pPr>
        <w:pStyle w:val="Web"/>
        <w:spacing w:lineRule="auto" w:line="360" w:before="0" w:after="0"/>
        <w:ind w:firstLine="709"/>
        <w:jc w:val="both"/>
        <w:rPr/>
      </w:pPr>
      <w:r>
        <w:rPr>
          <w:sz w:val="28"/>
          <w:szCs w:val="28"/>
        </w:rPr>
        <w:t xml:space="preserve">Александр I давно знал о существовании тайных обществ, но бездействовал. Осень 1825 г. находясь уже при смерти, он велел арестовать руководителей Южного общества. 19 ноября 1825 г. Александр I скончался в возрасте 47 лет. Сложности с престолонаследием (брат Александра Константин отказался от престола и царем должен был стать Николай, не слишком популярный тогда в армии) позволили прогрессивно настроенному дворянству попытаться взять власть в руки. Был даже избран диктатор – Трубецкой, но история не принимает сослагательного наклонения. Восстание декабристов на Сенатской площади было подавлено и власть перешла Николаю </w:t>
      </w:r>
      <w:r>
        <w:rPr>
          <w:sz w:val="28"/>
          <w:szCs w:val="28"/>
          <w:lang w:val="en-US"/>
        </w:rPr>
        <w:t>I</w:t>
      </w:r>
      <w:r>
        <w:rPr>
          <w:sz w:val="28"/>
          <w:szCs w:val="28"/>
        </w:rPr>
        <w:t>.</w:t>
      </w:r>
    </w:p>
    <w:p>
      <w:pPr>
        <w:pStyle w:val="Web"/>
        <w:spacing w:lineRule="auto" w:line="360" w:before="0" w:after="0"/>
        <w:ind w:firstLine="709"/>
        <w:jc w:val="both"/>
        <w:rPr>
          <w:sz w:val="28"/>
          <w:szCs w:val="28"/>
          <w:lang w:val="en-US"/>
        </w:rPr>
      </w:pPr>
      <w:r>
        <w:rPr>
          <w:sz w:val="28"/>
          <w:szCs w:val="28"/>
        </w:rPr>
        <w:t xml:space="preserve">Подводя итого 25-летнему правлению Александра </w:t>
      </w:r>
      <w:r>
        <w:rPr>
          <w:sz w:val="28"/>
          <w:szCs w:val="28"/>
          <w:lang w:val="en-US"/>
        </w:rPr>
        <w:t>I</w:t>
      </w:r>
      <w:r>
        <w:rPr>
          <w:sz w:val="28"/>
          <w:szCs w:val="28"/>
        </w:rPr>
        <w:t xml:space="preserve"> можно сделать следующие выводы. Несмотря на либеральный настрой императора в первые годы своего царствования и разработку проектов освобождения крестьян и конституции по инициативе царя особых изменений в стране сделано не было. Страна продолжала оставаться неразвитой капиталистически,  практически не было акционерных обществ, мало банков, оставался неразрешенным вопрос крепостного права, личных свобод, что обусловливало отставание России от Запада. Тем не менее, необходимость перемен ощущалась всем обществом, как дворянством (о чем говорит организация нескольких тайных обществ, ставивших своей целью изменение пути исторического развития России), так и крестьянами, недовольными своим положением особенно после самоотверженной борьбы против наполеоновской армии. </w:t>
      </w:r>
    </w:p>
    <w:p>
      <w:pPr>
        <w:pStyle w:val="Web"/>
        <w:spacing w:lineRule="auto" w:line="360" w:before="0" w:after="0"/>
        <w:ind w:firstLine="709"/>
        <w:jc w:val="both"/>
        <w:rPr/>
      </w:pPr>
      <w:r>
        <w:rPr>
          <w:sz w:val="28"/>
          <w:szCs w:val="28"/>
        </w:rPr>
        <w:t xml:space="preserve">Надежды возлагались на Николая </w:t>
      </w:r>
      <w:r>
        <w:rPr>
          <w:sz w:val="28"/>
          <w:szCs w:val="28"/>
          <w:lang w:val="en-US"/>
        </w:rPr>
        <w:t>I</w:t>
      </w:r>
      <w:r>
        <w:rPr>
          <w:sz w:val="28"/>
          <w:szCs w:val="28"/>
        </w:rPr>
        <w:t xml:space="preserve">.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В ночь с 11 на 12 марта 1801 года в России совершился последний дворцовый переворот. Император Павел I был убит в результате заговора петербургской знати. На российский престол вступил его сын Александр, который правил почти четверть века (1801-1825). О самом императоре, его взглядах остались самые противоречивые свидетельства современников. Он высказывал прямо противоположные взгляды, предпринимал такие же действия. Это объяснялось как врожденными чертами его характера, так и теми условиями, в которых он воспитывался. Оторванный от семьи, отца, он воспитывался с раннего детства у своей бабки Екатерины II. Поэтому Александру постоянно приходилось лавировать между бабкой и отцом, лукавить и скрывать свои истинные чувства. Одни современники говорили о его лицемерие и неискренности, другие - об образованности, воспитанности, приветливости. То и другое сочеталось в нем, дополняясь одно другим. Известно высказывание Наполеона: "Александр умен, приятен, но ему нельзя доверять: он неискренен: это - истинный византиец... тонкий, притворный, хитрый". Очевидно, что по взглядам Александр I был либералом. Он был умен и не мог не считаться с духом времени, в первую очередь с влиянием идей Французской революции.</w:t>
      </w:r>
    </w:p>
    <w:p>
      <w:pPr>
        <w:pStyle w:val="Normal"/>
        <w:spacing w:lineRule="auto" w:line="360"/>
        <w:ind w:firstLine="709"/>
        <w:jc w:val="both"/>
        <w:rPr>
          <w:sz w:val="28"/>
          <w:szCs w:val="28"/>
        </w:rPr>
      </w:pPr>
      <w:r>
        <w:rPr>
          <w:sz w:val="28"/>
          <w:szCs w:val="28"/>
        </w:rPr>
        <w:t>Александр I был реальным политиком. Вступив на престол, он обещал ряд преобразований во внутренней и внешней политике государства Российского. Вступая на престол, Александр I торжественно провозгласил, что отныне в основе политики будет не личная воля или каприз монарха, а строгое соблюдение законов. Населению были обещаны правовые гарантии от произвола. Все это имело большой общественный резонанс, появились надежды на введение в России конституции. Но были и просчеты, причем крупные, например, во внешней политике.</w:t>
      </w:r>
    </w:p>
    <w:p>
      <w:pPr>
        <w:pStyle w:val="21"/>
        <w:rPr/>
      </w:pPr>
      <w:r>
        <w:rPr/>
        <w:t xml:space="preserve">Отечественную войну 1812 г. следует выделить как особый этап внешнеполитической деятельности России. Война была вызвана обострением отношений между Россией и Францией. Основными причинами войны явились: участие России в континентальной блокаде Англии (к 1812 г. Россия практически перестала выполнять условия блокады); гегемония Франции в Европе как основной источник военной опасности. Со стороны Франции война носила несправедливый, захватнический характер. Для русского народа - стала освободительной, привела к участию широких народных масс, получив название - Отечественной. </w:t>
      </w:r>
    </w:p>
    <w:p>
      <w:pPr>
        <w:pStyle w:val="Normal"/>
        <w:spacing w:lineRule="auto" w:line="360"/>
        <w:ind w:firstLine="709"/>
        <w:jc w:val="both"/>
        <w:rPr>
          <w:sz w:val="28"/>
          <w:szCs w:val="28"/>
        </w:rPr>
      </w:pPr>
      <w:r>
        <w:rPr>
          <w:sz w:val="28"/>
          <w:szCs w:val="28"/>
        </w:rPr>
        <w:t>В это время Россия уже вела две войны - с Турцией и Ираном. Таким образом, Россия не могла противопоставить Наполеону большую армию. Франция была занята только морской войной с Англией, для Франции Россия была основной и единственной целью на суше, и она могла сосредоточить полностью все силы на войну с Россией. К тому же в России были очень плохие дороги, что усложняло связь армии, подвоз всего необходимого для фронта. Правда, это было проблемой и для Наполеона, когда он вступил в Россию. В экономическом смысле Франция была более чем процветающей страной. В ней были развиты капиталистические отношения, поэтому денег на войну у Франции было более чем достаточно.</w:t>
      </w:r>
    </w:p>
    <w:p>
      <w:pPr>
        <w:pStyle w:val="Normal"/>
        <w:spacing w:lineRule="auto" w:line="360"/>
        <w:ind w:firstLine="709"/>
        <w:jc w:val="both"/>
        <w:rPr>
          <w:sz w:val="28"/>
          <w:szCs w:val="28"/>
        </w:rPr>
      </w:pPr>
      <w:r>
        <w:rPr>
          <w:sz w:val="28"/>
          <w:szCs w:val="28"/>
        </w:rPr>
        <w:t>Тем не менее, благодаря умелому командованию и патриотизму народа Наполеон и его армия были повержены. В качестве награды все слои населения ожидали изменений в курсе правления страной.</w:t>
      </w:r>
    </w:p>
    <w:p>
      <w:pPr>
        <w:pStyle w:val="Normal"/>
        <w:spacing w:lineRule="auto" w:line="360"/>
        <w:ind w:firstLine="709"/>
        <w:jc w:val="both"/>
        <w:rPr>
          <w:sz w:val="28"/>
          <w:szCs w:val="28"/>
        </w:rPr>
      </w:pPr>
      <w:r>
        <w:rPr>
          <w:sz w:val="28"/>
          <w:szCs w:val="28"/>
        </w:rPr>
        <w:t>Александр хорошо представлял последствия политического, экономического и социального отставания России от передовых европейских государств. Он думал о перспективах вывода огромной страны из летаргического состояния. Однако постепенно его взгляды на развитие России, общества российского менялись. Из либерала он превращается в консерватора, а в последние годы жизни даже в реакционного политика. Он стал религиозен, мнителен, что не могло не сказаться на конкретных делах его в управлении государством.</w:t>
      </w:r>
      <w:r>
        <w:br w:type="page"/>
      </w:r>
    </w:p>
    <w:p>
      <w:pPr>
        <w:pStyle w:val="Normal"/>
        <w:spacing w:lineRule="auto" w:line="360"/>
        <w:ind w:firstLine="709"/>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t>Г. Б. Поляк, А. Н. Макарова, Н. С. Кривцова и др. Российская история: Учебник для вузов М.,1997</w:t>
      </w:r>
    </w:p>
    <w:p>
      <w:pPr>
        <w:pStyle w:val="Normal"/>
        <w:spacing w:lineRule="auto" w:line="360"/>
        <w:ind w:firstLine="709"/>
        <w:jc w:val="both"/>
        <w:rPr>
          <w:sz w:val="28"/>
          <w:szCs w:val="28"/>
        </w:rPr>
      </w:pPr>
      <w:r>
        <w:rPr>
          <w:sz w:val="28"/>
          <w:szCs w:val="28"/>
        </w:rPr>
        <w:t>История России IX-XX веков. Учебник под ред. Аммон Г.А., Ионичев Н.П. – М.:Инфра-М -  2002, 816 с.</w:t>
      </w:r>
    </w:p>
    <w:p>
      <w:pPr>
        <w:pStyle w:val="Normal"/>
        <w:spacing w:lineRule="auto" w:line="360"/>
        <w:ind w:firstLine="709"/>
        <w:jc w:val="both"/>
        <w:rPr>
          <w:sz w:val="28"/>
          <w:szCs w:val="28"/>
        </w:rPr>
      </w:pPr>
      <w:r>
        <w:rPr>
          <w:sz w:val="28"/>
          <w:szCs w:val="28"/>
        </w:rPr>
        <w:t>История России. Курс лекций по истории России с Древнейших времен до наших дней. Екатеренбург,1993.</w:t>
      </w:r>
    </w:p>
    <w:p>
      <w:pPr>
        <w:pStyle w:val="Normal"/>
        <w:spacing w:lineRule="auto" w:line="360"/>
        <w:ind w:firstLine="709"/>
        <w:jc w:val="both"/>
        <w:rPr>
          <w:sz w:val="28"/>
          <w:szCs w:val="28"/>
        </w:rPr>
      </w:pPr>
      <w:r>
        <w:rPr>
          <w:sz w:val="28"/>
          <w:szCs w:val="28"/>
        </w:rPr>
        <w:t>Ключевский В.О. Избранные лекции `Курса русской истории`. – Ростов-на-Дону.: Феникс, 2002. – 672с.</w:t>
      </w:r>
    </w:p>
    <w:p>
      <w:pPr>
        <w:pStyle w:val="Normal"/>
        <w:spacing w:lineRule="auto" w:line="360"/>
        <w:ind w:firstLine="709"/>
        <w:jc w:val="both"/>
        <w:rPr>
          <w:sz w:val="28"/>
          <w:szCs w:val="28"/>
        </w:rPr>
      </w:pPr>
      <w:r>
        <w:rPr>
          <w:sz w:val="28"/>
          <w:szCs w:val="28"/>
        </w:rPr>
        <w:t xml:space="preserve">Р.А. Арсланов, В.В. Керов, М.Н. Мосейкина, Т.М. Смирнова Пособие для поступающих в вузы "История России с древнейших времен до конца ХХ века". // </w:t>
      </w:r>
      <w:r>
        <w:rPr>
          <w:sz w:val="28"/>
          <w:szCs w:val="28"/>
          <w:lang w:val="en-US"/>
        </w:rPr>
        <w:t>www</w:t>
      </w:r>
      <w:r>
        <w:rPr>
          <w:sz w:val="28"/>
          <w:szCs w:val="28"/>
        </w:rPr>
        <w:t>.</w:t>
      </w:r>
      <w:r>
        <w:rPr>
          <w:sz w:val="28"/>
          <w:szCs w:val="28"/>
          <w:lang w:val="en-US"/>
        </w:rPr>
        <w:t>humanities</w:t>
      </w:r>
      <w:r>
        <w:rPr>
          <w:sz w:val="28"/>
          <w:szCs w:val="28"/>
        </w:rPr>
        <w:t>.</w:t>
      </w:r>
      <w:r>
        <w:rPr>
          <w:sz w:val="28"/>
          <w:szCs w:val="28"/>
          <w:lang w:val="en-US"/>
        </w:rPr>
        <w:t>edu</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Тарле Е. Отечественная война 1812 года. –Москва.: Пресса, 1994. – 544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История России IX-XX веков. Учебник под ред. Аммон Г.А., Ионичев Н.П. – М.:Инфра-М -  2002, 816 с.</w:t>
      </w:r>
    </w:p>
    <w:p>
      <w:pPr>
        <w:pStyle w:val="Normal"/>
        <w:spacing w:lineRule="auto" w:line="360"/>
        <w:jc w:val="both"/>
        <w:rPr>
          <w:sz w:val="20"/>
          <w:szCs w:val="20"/>
        </w:rPr>
      </w:pPr>
      <w:r>
        <w:rPr>
          <w:sz w:val="20"/>
          <w:szCs w:val="20"/>
        </w:rPr>
      </w:r>
    </w:p>
  </w:footnote>
  <w:footnote w:id="3">
    <w:p>
      <w:pPr>
        <w:pStyle w:val="Normal"/>
        <w:spacing w:lineRule="auto" w:line="360"/>
        <w:jc w:val="both"/>
        <w:rPr/>
      </w:pPr>
      <w:r>
        <w:rPr>
          <w:rStyle w:val="FootnoteCharacters"/>
        </w:rPr>
        <w:footnoteRef/>
      </w:r>
      <w:r>
        <w:rPr/>
        <w:t xml:space="preserve"> </w:t>
      </w:r>
      <w:r>
        <w:rPr>
          <w:sz w:val="20"/>
          <w:szCs w:val="20"/>
        </w:rPr>
        <w:t>История России IX-XX веков. Учебник под ред. Аммон Г.А., Ионичев Н.П. – М.:Инфра-М -  2002, 816 с.</w:t>
      </w:r>
    </w:p>
    <w:p>
      <w:pPr>
        <w:pStyle w:val="Normal"/>
        <w:spacing w:lineRule="auto" w:line="360"/>
        <w:jc w:val="both"/>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6:00Z</dcterms:created>
  <dc:creator>nadiya</dc:creator>
  <dc:description/>
  <cp:keywords/>
  <dc:language>en-US</dc:language>
  <cp:lastModifiedBy>SYSTEM</cp:lastModifiedBy>
  <dcterms:modified xsi:type="dcterms:W3CDTF">2011-09-21T10:46:00Z</dcterms:modified>
  <cp:revision>2</cp:revision>
  <dc:subject/>
  <dc:title>Отечественная война 1812 г</dc:title>
</cp:coreProperties>
</file>