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  <w:t>Реферат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Arial" w:ascii="Times New Roman" w:hAnsi="Times New Roman"/>
          <w:sz w:val="28"/>
          <w:szCs w:val="32"/>
        </w:rPr>
        <w:t>«</w:t>
      </w:r>
      <w:r>
        <w:rPr>
          <w:rFonts w:cs="Arial" w:ascii="Times New Roman" w:hAnsi="Times New Roman"/>
          <w:bCs/>
          <w:iCs/>
          <w:sz w:val="28"/>
          <w:szCs w:val="32"/>
        </w:rPr>
        <w:t>Эпоха великих завоеваний</w:t>
      </w:r>
      <w:r>
        <w:rPr>
          <w:rFonts w:cs="Arial" w:ascii="Times New Roman" w:hAnsi="Times New Roman"/>
          <w:sz w:val="28"/>
          <w:szCs w:val="32"/>
        </w:rPr>
        <w:t>»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z w:val="28"/>
          <w:szCs w:val="26"/>
        </w:rPr>
        <w:t>В 825 году до н. э. колонисты из финикийского города Тира под предводительством царицы Эллисы основали в самом узком месте Средиземного моря на берегу современного Туниса прямо напротив Сицилии «новый город» — Карфаген. Благодаря такому расположению Карфаген сразу же превратился в один из крупнейших торговых городов Средиземноморья. Основу его могущества составлял флот. Карфагеняне очень скоро вышли за Гибралтар и основали колонии на атлантическом побережье Африки. В 348 году до н. э. Карфаген и Рим подписали новый договор, по которому пунийцы обязались не подплывать к берегам римских владений, а римляне — к пунийским, то есть не пиратствовать друг против друга. Границей между владениями двух государств стала Корсика. Спустя полвека, когда войска царя Пирра высадились в Италии и стали угрожать Сицилии, римляне и пунийцы вновь заключили союзный договор, объединившись против общего враг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z w:val="28"/>
          <w:szCs w:val="26"/>
        </w:rPr>
        <w:t>Основой могущества Карфагена был сильный флот. Армия пунийцев почти полностью состояла из наемников, которыми командовали офицеры-карфагеняне. В римской армии, состоявшей из граждан и союзников, служили не за деньги, а из чувства долга перед родиной. Римский флот ни по численности, ни по уровню подготовки матросов и офицеров не шел ни в какое сравнение с пунийским. Однако уже в ходе войны римляне смогли посадить на мель карфагенское судно и использовали его как образец для строительства своих судов. Кроме того, римляне изобрели перекидные абордажные мостики (так называемый ворон), по которым пехота могла перебраться на вражеское судно и захватить его в рукопашном бо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6"/>
        </w:rPr>
        <w:t>Поводом для начала 1-й Пунической войны послужили события в сицилийском городе Мессане, расположенном на берегу узкого пролива, отделяющего остров от Италии. В 264 году до н. э. в этом союзном Риму городе произошел переворот, в результате которого в городской цитадели разместился карфагенский гарнизон. Римляне немедленно переправили через пролив отряд, который выманил пунийцев из крепости, а подоспевшие главные силы под командованием консула Аппия Клавдия Кавдекса уничтожили противника. В течение двух последующих лет римская армия захватила Акрагант, главный опорный пункт пунийцев на острове, и заставила Сиракузы разорвать союз с Карфагеном. В руках у карфагенян оставалось только несколько крепостей на побережье, которые снабжались с моря. Но исход этой войны должен был быть решен не на суше, а на воде. Первое морское сражение у Липарских островов в 260 году до н. э. закончилось поражением римлян: 17 римских кораблей были заперты в гавани и захвачены в плен. Однако уже в следующем году в морском сражении при Милах римский флот одержал блестящую победу, отправив на дно половину военно-морских сил Карфагена. В 256 году до н. э. римляне чувствовали себя настолько сильными, что решили высадиться в Африке и атаковать Карфаген с суши. В море вышли 330 кораблей под командованием Марка Атилия Регула и Ауция Манлия Вольсона. У мыса Экном их встретил пунийский флот в 350 кораблей. Здесь произошло первое крупное морское сражение в истории Рима, в котором с обеих сторон принимало участие более 300 тыс. человек. В тяжелом бою римляне потопили 94 корабля противника, потеряв своих только 24 судна, и устремились к африканскому побережью. Остатки пунийского флота собрались в Тунисском заливе, чтобы еще раз сразиться с римлянами, но Регул и Вольсон высадились восточнее и внезапным ударом захватили крепость Клупею. По требованию сената Вольсон с половиной войска сразу же вернулся в Италию, но и оставшихся сил хватило Марку Атилию Регулу для того, чтобы захватить почти все африканские владения Карфагена и поднять восстание в Ливии. Не имея возможности сражаться в Африке, пунийцы предложили пойти на мировую, но Регул потребовал от Карфагена уничтожить военный флот и поставлять Риму корабли, что было неприемлемо для противной стороны. В результате карфагеняне срочно переправили войска из Сицилии, а также смогли сформировать армию из греческих наемников, которые в 255 году до н. э. разгромили войско Регула. Консул принял мученическую смерть от руки палача, а ливийские союзники Рима были подвергнуты жесточайшему истреблению. После этого боевые действия вновь переместились на Сицили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z w:val="28"/>
          <w:szCs w:val="26"/>
        </w:rPr>
        <w:t>К 250 году до н. э. на Сицилии в руках пунийцев оставались только две крепости: Дрепанум и Лилибей, которые снабжались по морю. Желая уничтожить карфагенский флот, консул Публий Клавдий с 200 кораблями напал на гавань Дрепанума, но попал в засаду и в ходе боя смог сохранить только 30 суд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6"/>
        </w:rPr>
        <w:t>В 247 году до н. э. командующим пунийским флотом на Сицилии стал Гамилькар Барка, талантливый полководец, который создал на острове укрепленную базу, откуда совершал опустошительные набеги на итальянское побережье. Так продолжалось 5 лет, пока римляне не построили новый флот, который под командованием Гая Ауция Катула разгромил пунийцев в морском сражении у Эгатских островов. Теперь Сицилия была полностью отрезана от Карфагена. Тогда Карфаген вновь предложил мир. Рим был истощен войной и согласился на переговоры. Однако условия, о которых договорились Катул и Гамилькар, показались в Риме слишком мягкими, и специальная комиссия, направленная сенатом на Сицилию, изменила текст договора. Рим получал все сицилийские города, которые не входили в Сиракузское царство и 3200 талантов, которые Карфаген должен был выплатить в течение 10 ле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6"/>
        </w:rPr>
        <w:t>После окончания 1-й Пунической войны в Риме наступили мир и спокойствие. Однако так продолжалось недолго. В 230 году до н. э. по просьбе греческих городов-государств сенат принял решение использовать флот для борьбы с пиратами в Истрийском архипелаге в северо-восточной части Адриатики. За пятнадцать лет до этого римляне основали колонию Брундизий в месте, удобном для переправы в Грецию, и теперь было необходимо обеспечить безопасность судоходства в этой области. Когда пиратствовавшие племена под предводительством царицы Тевты напали на Эпир, римляне выслали туда военный флот. Летом 228 года до н. э. варвары были разгромлены в морском сражении, после чего греки признали римский народ принадлежащим к эллинскому племени, допустив его к участию в Истмийских играх в Коринфе и священных богослужениях в Афинах. Рим присоединил к своим владениям Иллири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z w:val="28"/>
          <w:szCs w:val="26"/>
        </w:rPr>
        <w:t>Одновременно римская армия действовала на севере Италии против кельтских племен бойев и инсубров. В 225 году до н. э. галлы вторглись в Этрурию, но были окружены и уничтожены. Три года спустя консул Клавдий Марцелл одержал победу над кельтами при Кластидиуме, а другая римская армия штурмом взяла столицу нисубров Медиоланум (современный Милан). После этого Рим расширил свои владения на север вплоть до предгорий Альп (Цесальпинская Галлия), закрепившись в долине реки П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6"/>
        </w:rPr>
        <w:t>Тем временем Карфаген решил закрепить свое положение в Испании, куда была направлена армия во главе с Гамилькаром Баркой. Он яростно ненавидел Рим и желал превратить Пиренейский полуостров в плацдарм для реванша. У Гамилькара было три сына: Ганнибал, Гасдрубал и Магон, которым предстояло сыграть решающую роль в войне с Римом, которую готовил их отец. Рим и Карфаген поделили Испанию на две части, северную и южную, границей между которыми стала река Ибер. Спустя несколько лет командующим карфагенской армией в Испании стал Ганнибал, который недолго думая захватил союзную Риму греческую колонию Сагунт. Хотя Сагунт находился в карфагенской зоне влияния, он считался законным владением Рима. Возмущенный таким поведением сенат в 218 году до н. э. объявил Карфагену войн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6"/>
        </w:rPr>
        <w:t>Собрав огромное для того времени войско, состоявшее из 90 тыс. пехоты, 12 тыс. конницы и большого количества слонов, Ганнибал переправился через Ибер и вступил в римские владения. Он рассчитывал на мощь своей армии и помощь кельтских племен, покоренных Римом. Сенат срочно направил в Испанию армию под командованием Публия Корнелия Сципиона, но когда тот прибыл в греческую колонию Массилия (современный Марсель), оказалось, что Ганнибал уже форсировал Рону. Сципион опоздал. Он не успел преградить противнику дорогу в Италию, и в ноябре 218 года до н. э. Ганнибал подошел к Альпа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6"/>
        </w:rPr>
        <w:t>Кельтские племена множество раз проделывали подобные переходы, чтобы оказаться в Цесальпинской Галии и оттуда нападать на владения этрусков и римлян. Именно из кельтов карфагеняне нашли себе проводников, которые согласились указать горные проходы и вывести войско Ганнибала в Италию. При переходе через Альпы его войско понесло большие потери, и теперь у Ганнибала было только 20 тыс. пехотинцев, 6 тыс. всадников и 20 слонов. Однако к нему сразу же присоединились кельты, которые решили под его командованием продолжить борьбу с Римом. Сципион совершил ошибку. Недооценив силы Ганнибала, он разделил свое войско, отправив его часть вместе со своим братом Гнеем Корнелием в Испанию сражаться с оставшимся там Гасдрубалом. Сам же Публий Корнелий, располагая меньшими силами, чем его противник, по морю переправился в Италию и встретил Ганнибала у Тицина, притока реки По. Вторая римская армия под командованием консула Тиберия Семптония Лонга, действовавшая на Сицилии, получила приказ срочно вернуться в Италию, но она опоздала. В битве на берегу Тицина Ганнибал уничтожил легионы Сципиона. Сам полководец был тяжело ранен, и его вынес с поля боя несовершеннолетний сын Публий Корнелий Сципион Младший, которому в будущем предстояло победить Ганнибала и разгромить Карфаген. Когда Тиберий Семптоний прибыл в лагерь Сципиона, его ожидали жалкие и полностью небоеспособные остатки армии второго консула. Теперь Семптонию пришлось в одиночку противостоять пунийцам. Спустя немного времени в битве при Требии Ганнибал победил прибывшие из Сицилии легионы, после чего к нему отошла вся Цесальпинская Галл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6"/>
        </w:rPr>
        <w:t>Весной войска консулов Гнея Сервилия и Гая Фламиния перекрыли все дороги, ведущие из Цесальпинской Галлии в Этрурию, но проводники показали Ганнибалу путь через почти непроходимые болота, выделявшие ядовитые испарения. Поход в Этрурию оказался не менее сложным, чем переход через Альпы. В трясине погибли все слоны и множество галлов, не привыкших к трудностям походной жизни. У Ганнибала воспалились глаза, и он, не имея возможности лечиться, потерял один глаз. Тем не менее, появление пунийского войска в Этрурии стало полной неожиданностью для римлян. Ганнибал встретил войска Фламиния у Тразименского озера и уничтожил их. Сам консул погиб в битве. После этого пунийцы повернули на восток и вышли к берегу Адриатического мор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6"/>
        </w:rPr>
        <w:t>Узнав об участи войска Фламиния, Гней Сервилий направил свою армию к Риму, чтобы прикрыть беззащитную столицу. В самом Риме сенат, считая положение чрезвычайно опасным, назначил диктатора, которым стал Квинт Фабий Максим. Срочно собрав 2 легиона, он двинулся навстречу Сервилию, чтобы принять командование над объединенной армией. Однако Фабий уклонялся от генерального сражения с Ганнибалом, поскольку решил изматывать противника небольшими стычками и внезапными нападениями маленьких отрядов. Ни один из италийских городов не перешел на сторону пунийцев, сохраняя верность Риму. Тогда Ганнибал решил двигаться на юг, в Кампани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6"/>
        </w:rPr>
        <w:t>Фабий последовал за карфагенянами, но тут из Рима диктатору поступил приказ немедленно вернуться в столицу, а командование армией передать стороннику решительных действий Марку Минуцию Руфу. Руф, совершив мелкую вылазку, перебил пунийских сборщиков хлеба, но доложил в Рим о великой победе над Ганнибалом, после чего благодаря такому обману был назначен вторым диктатором с такими же правами, как и у Фабия. Однако последний, в конце концов, смог подчинить Руфа своему влиянию. Вскоре срок диктатуры истек, и в середине 217 года до н. э. Фабий передал свои полномочия консулам, которые придерживались его тактики выжидания и изматывания. Но в следующем 216 году до н. э. консулами были избраны сторонники решительных действий: Эмилий Павл и Гай Теренций Варро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6"/>
        </w:rPr>
        <w:t>В отличие от Италии, в Испании римляне действовали весьма успешно, тесня войска Гасдрубала. Более того, флот под командованием Гнея Сервилия совершил экспедицию к африканским берегам, разоряя владения пунийцев в непосредственной близости от Карфагена. В результате этого Ганнибал не мог получить подкрепления, а вынужденное бездействие сводило на нет все плоды его предыдущих побед. Однако со сменой консулов он смог наконец-то изменить положение дел в свою пользу. Ганнибал навязал римлянам сражение, которое произошло у города Канны 2 августа 216 года до н. э. В ходе искусного маневра римские легионы были окружены и почти полностью уничтожены. Консул Эмилий Плавт был убит, разделив судьбы Гнея Сервилия, Минуция Руфа, 80 сенаторов и еще 70 тыс. римских солдат, павших в этом сражении. Варрон с 50 всадниками бежал в город Венус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z w:val="28"/>
          <w:szCs w:val="26"/>
        </w:rPr>
        <w:t>Рим потерял свою армию, и путь на столицу был открыт. Но, вместо того, чтобы идти на Рим, Ганнибал стоял на месте, колеблясь и теряя драгоценное время. Он остановился у Канн, ожидая из Рима послов с предложением мира. Но в Риме не собирались сдаваться на милость победителя. Воспользовавшись передышкой, сенат срочно сформировал 4 новых легиона из граждан всех возрастов, включая подростков, рабов и осужденных преступников, а Варрон, закрепившись в Венусии, создал ополчение из местных жителей и беглецов на поле боя под Канн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6"/>
        </w:rPr>
        <w:t xml:space="preserve">Безуспешно прождав послов из Рима, Ганнибал двинул свои войска к Неаполю, но не смог взять город и направился к Капуе, где жители, впечатленные поражением римлян при Каннах, открыли ему ворота. В конце 216 года до н. э. Марк Клавдий Марцел смог разбить Ганнибала у стен кампанского города Нолы, но Канны по-прежнему оставались символом поражения Рима. Сиракузы перешли на сторону Карфагена. Македонский царь Филипп </w:t>
      </w:r>
      <w:r>
        <w:rPr>
          <w:rFonts w:cs="Arial" w:ascii="Times New Roman" w:hAnsi="Times New Roman"/>
          <w:sz w:val="28"/>
          <w:szCs w:val="26"/>
          <w:lang w:val="en-US"/>
        </w:rPr>
        <w:t>V</w:t>
      </w:r>
      <w:r>
        <w:rPr>
          <w:rFonts w:cs="Arial" w:ascii="Times New Roman" w:hAnsi="Times New Roman"/>
          <w:sz w:val="28"/>
          <w:szCs w:val="26"/>
        </w:rPr>
        <w:t>, желая отвоевать у римлян Иллирию, заключил союз с Ганнибал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z w:val="28"/>
          <w:szCs w:val="26"/>
        </w:rPr>
        <w:t>После этого война в Италии затянулась на много лет. Ганнибал медленно продвигался к южной оконечности полуострова, а римляне следовали за ним по пятам, время от времени вступая в схватки с противник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z w:val="28"/>
          <w:szCs w:val="26"/>
        </w:rPr>
        <w:t>На Пиренейском полуострове братья Публий и Гней Корнелии Сципионы силами двух армий удар за ударом громили пунийцев. Они нанесли Карфагену ряд серьезных поражений и восстановили разрушенный Ганнибалом город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6"/>
        </w:rPr>
        <w:t xml:space="preserve">Сагунт. В следующем 213 году до н. э. Сципионы высадились в Северной Африке и подбили одно из нумидииских племен на войну с Карфагеном. Положение было настолько серьезным, что Карфаген для борьбы с новым противником временно отозвал из Испании Гасдрубала Барку. В 212 году до н. э. в Испании объединенному войску Сципионов противостояли три пунийские армии: Гасдрубала, сына Гисгона, а также Магона Барки и Гасдрубала Барки, братьев Ганнибала и сыновей Гамилькара. Сципионы желали полностью изгнать пунийцев с Пиренейского полуострова, но это им не удалось. Оба брата погибли в сражении с Гасдрубалом Барком. Победа над Публием и Гнеем Корнелиями Сципионами отдала пунийцам Испанию к югу от реки Ибер. Командовать оставшимися римскими войсками солдаты избрали всадника Луция Марция. Одновременно с поражением римлян на Пиренейском полуострове в Иллирии перешел в наступление Филипп </w:t>
      </w:r>
      <w:r>
        <w:rPr>
          <w:rFonts w:cs="Arial" w:ascii="Times New Roman" w:hAnsi="Times New Roman"/>
          <w:sz w:val="28"/>
          <w:szCs w:val="26"/>
          <w:lang w:val="en-US"/>
        </w:rPr>
        <w:t>V</w:t>
      </w:r>
      <w:r>
        <w:rPr>
          <w:rFonts w:cs="Arial" w:ascii="Times New Roman" w:hAnsi="Times New Roman"/>
          <w:sz w:val="28"/>
          <w:szCs w:val="26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z w:val="28"/>
          <w:szCs w:val="26"/>
        </w:rPr>
        <w:t>После многочисленных мелких стычек в 211 году до н. э. Аппий Клавдий Пульхр осадил Капую. Ганнибал прибыл к городу, но в развернувшемся под его стенами сражении не смог разгромить римлян. Тогда Ганнибал решился на весьма смелый ход — желая оттянуть войска противника от Капуи, он направился к Риму и остановился в нескольких километрах от столицы. Жители Рима в панике бросились на защиту родного города — «Ганнибал у ворот». Но сенат при помощи мудрого Квинта Фабия разгадал замысел противника и не стал вызывать войска. Ганнибал, не имея сил штурмовать неприступный город, простоял несколько дней под его стенами и увел свою армию на юг. Ему так и не удалось снять осаду с Капуи, и город вскоре был взят римлянами. Ганнибал уходил дальше на юг Апеннинского полуострова, уводя свое 25-тысячное войско в Брутиум — «носок» итальянского сапог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6"/>
        </w:rPr>
        <w:t xml:space="preserve">После взятия Капуи сенат решил послать в Испанию нового полководца, который смог бы полностью очистить полуостров от пунийцев. Выбор пал на Публия Корнелия Сципиона Младшего, сына и племянника погибших братьев Сципионов, юношу выдающихся способностей, который поклялся отомстить Карфагену за нападение на Рим и гибель самых близких ему людей. Прибыв и Испанию, Сципион Младший удивил друзей и врагов, дерзким ударом врасплох захватив Новый Карфаген — столицу и оплот пунийцев на полуострове. Вскоре почти все испанские племена перешли на сторону римлян, считая их нового полководца сыном богов. Сципион перекрыл для пунийского флота Гибралтар, восстановил союз с нумидийскими племенами в Африке и к концу 209 года до н. э. загнал карфагенян на север Испании. По приказу из Карфагена в начале следующего года Гасдрубал Барка забрал часть войска, чтобы идти в Италию на помощь своему брату Ганнибалу, оставив Магона и своего сына Гистона сдерживать неутомимого Сципиона Младшего. Гасдрубал Барка пришел в Галлию (современная Франция), где кельты с радостью вступали в его войско. Весной 207 года до н. э. он перешел через Альпы по дороге, проложенной его братом, и спустился в Италию. Однако в битве на берегу реки Метавр консул Клавдий Нерон уничтожил его армию. Гасдрубал Барка пал в сражении. Он так и не смог соединиться с войсками своего брата, лишив его последней надежды одержать победу над Римом. Весной 205 года до н. э. Магон Барка вслед за своим погибшим братом высадился в Италии недалеко от Генуи, но Ганнибал не смог соединиться с ним, поскольку в его лагере свирепствовала чума. Появление еще одной пунийской армии в Италии не произвело на Рим большого впечатления. Сципион Младший, который к этому времени полностью очистил Испанию от пунийцев, по решению сената начал готовиться к захвату африканских владений Карфагена и спустя год начал боевые действия на территории противника. В 204 году до н. э. огромные силы римлян высадились в Ливии и при поддержке союзных племен стали продвигаться к Карфагену. Ганнибал и Магон получили приказ немедленно вернуться на родину, чтобы защитить столицу. Но Магон, раненный во время одной из стычек в Италии, умер на корабле по дороге домой. Тем временем Сципион уже уничтожил две карфагенские армии. 19 октября 202 года до н. э. у города Зама в двух днях пути от Карфагена состоялось последнее в этой войне сражение. Сципион Младший уничтожил армию Ганнибала, потеряв только 1500 солдат. Потери пунийцев составили 20 тыс. человек, еще 10 тыс. попали в римский плен. Дорога на Карфаген была открыта. В таких условиях пунийцы запросили мира. По мирному договору Рим оставлял Карфагену только 10 боевых слонов и 10 кораблей, пунийцы обязались выплатить 10 тыс. талантов (262 т серебра). Захватив пунийский флот, римляне не стали использовать его на своей службе, а вывели бывшие корабли противника в открытое море и сожгли. Разгромив Карфаген, римляне обратили свои взоры на восток, где союзник Ганнибала Филипп </w:t>
      </w:r>
      <w:r>
        <w:rPr>
          <w:rFonts w:cs="Arial" w:ascii="Times New Roman" w:hAnsi="Times New Roman"/>
          <w:sz w:val="28"/>
          <w:szCs w:val="26"/>
          <w:lang w:val="en-US"/>
        </w:rPr>
        <w:t>V</w:t>
      </w:r>
      <w:r>
        <w:rPr>
          <w:rFonts w:cs="Arial" w:ascii="Times New Roman" w:hAnsi="Times New Roman"/>
          <w:sz w:val="28"/>
          <w:szCs w:val="26"/>
        </w:rPr>
        <w:t xml:space="preserve"> воевал в Египте с Птолемеем </w:t>
      </w:r>
      <w:r>
        <w:rPr>
          <w:rFonts w:cs="Arial" w:ascii="Times New Roman" w:hAnsi="Times New Roman"/>
          <w:sz w:val="28"/>
          <w:szCs w:val="26"/>
          <w:lang w:val="en-US"/>
        </w:rPr>
        <w:t>V</w:t>
      </w:r>
      <w:r>
        <w:rPr>
          <w:rFonts w:cs="Arial" w:ascii="Times New Roman" w:hAnsi="Times New Roman"/>
          <w:sz w:val="28"/>
          <w:szCs w:val="26"/>
        </w:rPr>
        <w:t xml:space="preserve"> Эпифаном. Рим поддерживал дружеские отношения как с эллинизированным Египтом, так и с его союзниками Пергамом и Родосом, поэтому сенат потребовал от Македонии прекратить боевые действия, а когда Филипп отказался, объявил ему в 200 году до н. э. войну. Через два года после начала 2-й Македонской войны римлянам удалось изгнать Филиппа из Эпира. Весной 197 года до н. э. римляне под командованием консула Тита Квинкция Фламинина вторглись в Фессалию и в битве при Киноекефалах разбили македонское войско. Филипп </w:t>
      </w:r>
      <w:r>
        <w:rPr>
          <w:rFonts w:cs="Arial" w:ascii="Times New Roman" w:hAnsi="Times New Roman"/>
          <w:sz w:val="28"/>
          <w:szCs w:val="26"/>
          <w:lang w:val="en-US"/>
        </w:rPr>
        <w:t>V</w:t>
      </w:r>
      <w:r>
        <w:rPr>
          <w:rFonts w:cs="Arial" w:ascii="Times New Roman" w:hAnsi="Times New Roman"/>
          <w:sz w:val="28"/>
          <w:szCs w:val="26"/>
        </w:rPr>
        <w:t xml:space="preserve"> согласился подписать мир, по которому отказывался от своих владений в Греции, Фракии и Малой Азии. В следующем 196 году до н. э. на Истмийских играх в Коринфе Фламинин официально провозгласил свободу и автономность всех греческих полисов. Завершив дело, римляне вывели свои гарнизоны из греческих крепостей и вернулись на родин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6"/>
        </w:rPr>
        <w:t xml:space="preserve">Однако очень скоро римские легионы вернулись. Повелитель державы Селевкидов царь Антиох </w:t>
      </w:r>
      <w:r>
        <w:rPr>
          <w:rFonts w:cs="Arial" w:ascii="Times New Roman" w:hAnsi="Times New Roman"/>
          <w:sz w:val="28"/>
          <w:szCs w:val="26"/>
          <w:lang w:val="en-US"/>
        </w:rPr>
        <w:t>III</w:t>
      </w:r>
      <w:r>
        <w:rPr>
          <w:rFonts w:cs="Arial" w:ascii="Times New Roman" w:hAnsi="Times New Roman"/>
          <w:sz w:val="28"/>
          <w:szCs w:val="26"/>
        </w:rPr>
        <w:t xml:space="preserve"> Великий, расширивший свои владения до Бактрии и Индии, в 191 году до н. э. вторгся в Грецию. В битве при Фермопилах римляне под командой Марка Порция Катона Старшего нанесли Антиоху поражение и на плечах отступающего войска вторглись в Азию. Римское войско, ведомое Публием Корнелием Сципионом Младшим, переправилось через проливы и вышло к Сардам. Битва, произошедшая у небольшого города Магнезии, вновь принесла победу Риму. Антиох </w:t>
      </w:r>
      <w:r>
        <w:rPr>
          <w:rFonts w:cs="Arial" w:ascii="Times New Roman" w:hAnsi="Times New Roman"/>
          <w:sz w:val="28"/>
          <w:szCs w:val="26"/>
          <w:lang w:val="en-US"/>
        </w:rPr>
        <w:t>III</w:t>
      </w:r>
      <w:r>
        <w:rPr>
          <w:rFonts w:cs="Arial" w:ascii="Times New Roman" w:hAnsi="Times New Roman"/>
          <w:sz w:val="28"/>
          <w:szCs w:val="26"/>
        </w:rPr>
        <w:t xml:space="preserve"> обязался не вмешиваться в дела на западе и никогда больше не появляться с войском в Европе. Ионийские греческие города стали союзниками Рима, но сами римляне были пока далеки от мысли захвата Азии. Они разделили отвоеванные у Антиоха земли между греками и возвратились в Итали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6"/>
        </w:rPr>
        <w:t>Когда Сципион Младший вернулся с очередной победой в Рим, его ждали большие неприятности. На протяжении десятилетий представители рода Сципионов почти ежегодно занимали должности консулов и слишком привыкли к власти. Публий Корнелий был любимцем римского народа и часто использовал свою популярность в личных целях. Естественно, что это не могло не вызвать недовольство части сенаторов, которых возглавил известный сторонник старых правил и традиций Марк Порций Катон Старший. Катон выступал против греческого влияния, которое вместе с более высокой культурой и роскошным образом жизни несло в Рим разложение сложившейся системы ценностей. В 184 году до н. э. Катон Старший стал цензором и сразу же повел борьбу против «царственности» Публия Корнелия Сципиона. Цензор обвинил Сципиона в присвоении казенных денег, выделенных на войну с Антиохом. Если Публий Корнелий с большим трудом смог оправдаться перед сенатом, то его брат Луций был осужден. Здоровье полководца было подорвано судебным процессом, он заболел и удалился в свои имения, где и умер в следующем год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z w:val="28"/>
          <w:szCs w:val="26"/>
        </w:rPr>
        <w:t>На протяжении десяти лет Рим не знал войны, но в 171 году до н. э. вновь начались боевые действия. Новый македонский царь Персей стал виновником 3-й Македонской войны. 22 июня 168 года до н. э. Луций Эмилий Плавт, сын погибшего при Каннах полководца, в битве у города Пинда в Фессалии разгромил македонское войско. Персей, последний потомок Александра Великого, был захвачен в плен и проведен перед колесницей Плавта во время триумфального шествия по римским улицам. Македония была разделена на четыре независимых государства. В 151 году до н. э. во Фракии вспыхнуло восстание, которое возглавил самозванец Ажефилипп, выдававший себя за сына царя Персея. Спустя три года, в 148 году до н. э., повстанцы были разбиты, а Македония объявлена римской провинцией. В 146 году до н. э. Греция также попыталась освободиться от римской зависимости, но войско эллинов было разгромлено под Коринфом, сам город стерт с лица земли, а место, на котором он стоял, проклят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z w:val="28"/>
          <w:szCs w:val="26"/>
        </w:rPr>
        <w:t>В 153 году до н. э. Катон Старший вместе с посольством прибыл в Карфаген. Он был поражен богатством города, который не только не терпит нужды, но обильно населен и доверху набит золотом и оружием. Катон убедился сам и смог убедить сенат, что если Карфаген не будет уничтожен, римляне столкнутся с теми же бедствиями, что и прежд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6"/>
        </w:rPr>
        <w:t>В 149 году до н. э. римские войска высадились в Северной Африке, окружили город с суши и моря, после чего начали переговоры. Карфаген был заранее согласен на все условия римлян, но, желая вызвать войну любым путем, они потребовали от пунийцев невозможного — бросить свой город и основать новый не ближе чем в 15 км от моря. Тогда возмущенные карфагеняне, которым больше было нечего терять, нанесли удар по римлянам и смогли сжечь их флот, который блокировал гавань. Кроме того, пока шли переговоры, пунийцы успели завербовать 20 тыс. солдат, которые теперь защищали город. К удивлению сената, Карфаген не только не был взят при первой же попытке штурма, но и смог обороняться в течение довольно долгого времени. Только весной 146 года до н. э. войска консула Публия Корнелия Сципиона Эмилиана ворвались в город. Карфаген горел 17 дней. Все его жители были проданы в рабство, все здания разрушены. Место, где стоял город, вспахали священным плугом и прокляли римские жрецы. Территория Карфагенской области была объявлена Римской провинцие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48:00Z</dcterms:created>
  <dc:creator>XTreme</dc:creator>
  <dc:description/>
  <cp:keywords/>
  <dc:language>en-US</dc:language>
  <cp:lastModifiedBy>SYSTEM</cp:lastModifiedBy>
  <dcterms:modified xsi:type="dcterms:W3CDTF">2011-09-21T10:48:00Z</dcterms:modified>
  <cp:revision>2</cp:revision>
  <dc:subject/>
  <dc:title>Реферат</dc:title>
</cp:coreProperties>
</file>