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20"/>
        <w:jc w:val="center"/>
        <w:rPr/>
      </w:pPr>
      <w:r>
        <w:rPr>
          <w:b/>
          <w:sz w:val="28"/>
          <w:szCs w:val="32"/>
        </w:rPr>
        <w:t xml:space="preserve">Тема  : Экономическое развитие России во второй половине </w:t>
      </w:r>
      <w:r>
        <w:rPr>
          <w:b/>
          <w:sz w:val="28"/>
          <w:szCs w:val="32"/>
          <w:lang w:val="en-US"/>
        </w:rPr>
        <w:t>XIX</w:t>
      </w:r>
      <w:r>
        <w:rPr>
          <w:b/>
          <w:sz w:val="28"/>
          <w:szCs w:val="32"/>
        </w:rPr>
        <w:t>в.</w:t>
      </w:r>
    </w:p>
    <w:p>
      <w:pPr>
        <w:pStyle w:val="Style17"/>
        <w:spacing w:lineRule="auto" w:line="360" w:before="0" w:after="0"/>
        <w:ind w:firstLine="720"/>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Style17"/>
        <w:spacing w:lineRule="auto" w:line="360" w:before="0" w:after="0"/>
        <w:ind w:firstLine="720"/>
        <w:jc w:val="center"/>
        <w:rPr>
          <w:rFonts w:ascii="Times New Roman" w:hAnsi="Times New Roman" w:cs="Times New Roman"/>
          <w:color w:val="000000"/>
        </w:rPr>
      </w:pPr>
      <w:r>
        <w:rPr>
          <w:rFonts w:cs="Times New Roman" w:ascii="Times New Roman" w:hAnsi="Times New Roman"/>
          <w:color w:val="000000"/>
        </w:rPr>
        <w:t>План:</w:t>
      </w:r>
    </w:p>
    <w:p>
      <w:pPr>
        <w:pStyle w:val="Contents1"/>
        <w:tabs>
          <w:tab w:val="clear" w:pos="720"/>
          <w:tab w:val="right" w:pos="9298" w:leader="dot"/>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20"/>
          <w:tab w:val="right" w:pos="9298"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Предпосылки и необходимость государственных реформ в России эпохи Александра </w:t>
      </w:r>
      <w:r>
        <w:rPr>
          <w:rFonts w:cs="Times New Roman" w:ascii="Times New Roman" w:hAnsi="Times New Roman"/>
          <w:sz w:val="28"/>
          <w:szCs w:val="28"/>
          <w:lang w:val="en-US" w:eastAsia="en-US"/>
        </w:rPr>
        <w:t>II</w:t>
      </w:r>
      <w:r>
        <w:rPr>
          <w:rFonts w:cs="Times New Roman" w:ascii="Times New Roman" w:hAnsi="Times New Roman"/>
          <w:sz w:val="28"/>
          <w:szCs w:val="28"/>
          <w:lang w:val="en-US" w:eastAsia="en-US"/>
        </w:rPr>
        <w:t>/1855-1881 гг./</w:t>
        <w:tab/>
        <w:t>2</w:t>
      </w:r>
    </w:p>
    <w:p>
      <w:pPr>
        <w:pStyle w:val="Contents1"/>
        <w:tabs>
          <w:tab w:val="clear" w:pos="720"/>
          <w:tab w:val="right" w:pos="9298"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Экономическая политика в царствование Александра </w:t>
      </w:r>
      <w:r>
        <w:rPr>
          <w:rFonts w:cs="Times New Roman" w:ascii="Times New Roman" w:hAnsi="Times New Roman"/>
          <w:sz w:val="28"/>
          <w:szCs w:val="28"/>
          <w:lang w:val="en-US" w:eastAsia="en-US"/>
        </w:rPr>
        <w:t>III</w:t>
      </w:r>
      <w:r>
        <w:rPr>
          <w:rFonts w:cs="Times New Roman" w:ascii="Times New Roman" w:hAnsi="Times New Roman"/>
          <w:sz w:val="28"/>
          <w:szCs w:val="28"/>
          <w:lang w:val="en-US" w:eastAsia="en-US"/>
        </w:rPr>
        <w:t xml:space="preserve"> /1881-1894 гг./, как время формирования капиталистических отношений в России /Пореформенное развитие страны 1861 -1881 гг./</w:t>
        <w:tab/>
        <w:t>19</w:t>
      </w:r>
    </w:p>
    <w:p>
      <w:pPr>
        <w:pStyle w:val="Contents1"/>
        <w:tabs>
          <w:tab w:val="clear" w:pos="720"/>
          <w:tab w:val="right" w:pos="9298"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Общие экономические итоги России в годы «Великих реформ» и в Пореформенный период исторического развития страны</w:t>
        <w:tab/>
        <w:t>31</w:t>
      </w:r>
      <w:r>
        <w:br w:type="page"/>
      </w:r>
    </w:p>
    <w:p>
      <w:pPr>
        <w:pStyle w:val="Normal"/>
        <w:spacing w:lineRule="auto" w:line="360" w:before="0" w:after="0"/>
        <w:ind w:firstLine="720"/>
        <w:jc w:val="center"/>
        <w:rPr/>
      </w:pPr>
      <w:r>
        <w:rPr>
          <w:rFonts w:cs="Times New Roman" w:ascii="Times New Roman" w:hAnsi="Times New Roman"/>
          <w:b/>
          <w:sz w:val="28"/>
          <w:szCs w:val="28"/>
        </w:rPr>
        <w:t xml:space="preserve">1. Предпосылки и необходимость государственных реформ в России эпохи Александра </w:t>
      </w:r>
      <w:r>
        <w:rPr>
          <w:rFonts w:cs="Times New Roman" w:ascii="Times New Roman" w:hAnsi="Times New Roman"/>
          <w:b/>
          <w:sz w:val="28"/>
          <w:szCs w:val="28"/>
          <w:lang w:val="en-US"/>
        </w:rPr>
        <w:t>II</w:t>
      </w:r>
      <w:r>
        <w:rPr>
          <w:rFonts w:cs="Times New Roman" w:ascii="Times New Roman" w:hAnsi="Times New Roman"/>
          <w:b/>
          <w:sz w:val="28"/>
          <w:szCs w:val="28"/>
        </w:rPr>
        <w:t>/1855-1881 гг./</w:t>
      </w:r>
    </w:p>
    <w:p>
      <w:pPr>
        <w:pStyle w:val="Style16"/>
        <w:spacing w:lineRule="auto" w:line="360"/>
        <w:ind w:firstLine="720"/>
        <w:jc w:val="center"/>
        <w:rPr>
          <w:rFonts w:ascii="Times New Roman" w:hAnsi="Times New Roman" w:cs="Times New Roman"/>
          <w:b/>
          <w:b/>
          <w:sz w:val="28"/>
          <w:szCs w:val="28"/>
        </w:rPr>
      </w:pPr>
      <w:r>
        <w:rPr>
          <w:rFonts w:cs="Times New Roman"/>
          <w:b/>
          <w:sz w:val="28"/>
          <w:szCs w:val="28"/>
        </w:rPr>
      </w:r>
    </w:p>
    <w:p>
      <w:pPr>
        <w:pStyle w:val="Style16"/>
        <w:spacing w:lineRule="auto" w:line="360"/>
        <w:ind w:firstLine="720"/>
        <w:jc w:val="both"/>
        <w:rPr/>
      </w:pPr>
      <w:r>
        <w:rPr>
          <w:sz w:val="28"/>
          <w:szCs w:val="28"/>
        </w:rPr>
        <w:t xml:space="preserve">Крепостничество в России существовало значительно дольше, чем в других странах Европы, и несло на себе самые жестокие и уродливые черты рабского принуждения и насилия. К середине </w:t>
      </w:r>
      <w:r>
        <w:rPr>
          <w:sz w:val="28"/>
          <w:szCs w:val="28"/>
          <w:lang w:val="en-US"/>
        </w:rPr>
        <w:t>XIX</w:t>
      </w:r>
      <w:r>
        <w:rPr>
          <w:sz w:val="28"/>
          <w:szCs w:val="28"/>
        </w:rPr>
        <w:t xml:space="preserve"> века, когда в стране созрели условия для освобождения крестьян, встала проблема упорядочения отношений между крестьянами и помещиками. К этому времени накопилось множество объективных предпосылок для проведения коренной аграрной реформы. </w:t>
      </w:r>
    </w:p>
    <w:p>
      <w:pPr>
        <w:pStyle w:val="Style16"/>
        <w:spacing w:lineRule="auto" w:line="360"/>
        <w:ind w:firstLine="720"/>
        <w:jc w:val="both"/>
        <w:rPr/>
      </w:pPr>
      <w:r>
        <w:rPr>
          <w:sz w:val="28"/>
          <w:szCs w:val="28"/>
        </w:rPr>
        <w:t xml:space="preserve">Во-первых, помещичьи хозяйства, основанные на внеэкономическом принуждении крестьян к труду, все заметнее переживала кризисное состояние, эффективность хозяйств снижалась, острее стоял вопрос о переходе от натурального к рыночному хозяйству. </w:t>
      </w:r>
    </w:p>
    <w:p>
      <w:pPr>
        <w:pStyle w:val="Style16"/>
        <w:spacing w:lineRule="auto" w:line="360"/>
        <w:ind w:firstLine="720"/>
        <w:jc w:val="both"/>
        <w:rPr/>
      </w:pPr>
      <w:r>
        <w:rPr>
          <w:sz w:val="28"/>
          <w:szCs w:val="28"/>
        </w:rPr>
        <w:t xml:space="preserve">Во-вторых, быстрое развитие промышленности входило в противоречие с феодальными отношениями в сельском хозяйстве. Для промышленности явно не хватало рынка сбыта своих товаров вследствие низкой покупательной способности подавляющей части населения - крестьян. Промышленность испытывала острую нехватку свободной рабочей силы, поскольку крепостные крестьяне, составлявшие большую часть населения, не обладали правом на свободное передвижение из деревни в город, на промышленные предприятия. </w:t>
      </w:r>
    </w:p>
    <w:p>
      <w:pPr>
        <w:pStyle w:val="Style16"/>
        <w:spacing w:lineRule="auto" w:line="360"/>
        <w:ind w:firstLine="720"/>
        <w:jc w:val="both"/>
        <w:rPr>
          <w:sz w:val="28"/>
          <w:szCs w:val="28"/>
        </w:rPr>
      </w:pPr>
      <w:r>
        <w:rPr>
          <w:sz w:val="28"/>
          <w:szCs w:val="28"/>
        </w:rPr>
        <w:t xml:space="preserve">В-третьих, страна болезненно переживала поражение в Крымской войне, которая явилась результатом военного и технического отставания от передовых стран мира. В то время как у Франции и Англии уже имелся мощный паровой флот, новое артиллерийское стрелковое оружие, у России все еще оставался парусный флот, гладкоствольные ружья ит.п. </w:t>
      </w:r>
    </w:p>
    <w:p>
      <w:pPr>
        <w:pStyle w:val="Style16"/>
        <w:spacing w:lineRule="auto" w:line="360"/>
        <w:ind w:firstLine="720"/>
        <w:jc w:val="both"/>
        <w:rPr>
          <w:sz w:val="28"/>
          <w:szCs w:val="28"/>
        </w:rPr>
      </w:pPr>
      <w:r>
        <w:rPr>
          <w:sz w:val="28"/>
          <w:szCs w:val="28"/>
        </w:rPr>
        <w:t xml:space="preserve">В-четвертых, в стране фиксировалось все большее количество крестьянских антифеодальных выступлений, что не могло не волновать руководство страны. В 1856 году Александр II произнес знаменитые слова «лучше отменить крепостное право сверху, чем ждать, когда оно само будет отменено снизу», поскольку боялся, что его могут убрать как неспособного царя. Это заставило Александра II задуматься о дальнейших шагах, но самым трудным было убедить помещиков пойти на существенные преобразования. </w:t>
      </w:r>
    </w:p>
    <w:p>
      <w:pPr>
        <w:pStyle w:val="Style16"/>
        <w:spacing w:lineRule="auto" w:line="360"/>
        <w:ind w:firstLine="720"/>
        <w:jc w:val="both"/>
        <w:rPr>
          <w:sz w:val="28"/>
          <w:szCs w:val="28"/>
        </w:rPr>
      </w:pPr>
      <w:r>
        <w:rPr>
          <w:sz w:val="28"/>
          <w:szCs w:val="28"/>
        </w:rPr>
        <w:t xml:space="preserve">Подготовка отмены крепостного права началась в январе 1857 г. с создания очередного Секретного комитета. Подчиняясь воле монарха, комитет признал необходимость постепенной отмены крепостного права. </w:t>
      </w:r>
    </w:p>
    <w:p>
      <w:pPr>
        <w:pStyle w:val="Style16"/>
        <w:spacing w:lineRule="auto" w:line="360"/>
        <w:ind w:firstLine="720"/>
        <w:jc w:val="both"/>
        <w:rPr>
          <w:sz w:val="28"/>
          <w:szCs w:val="28"/>
        </w:rPr>
      </w:pPr>
      <w:r>
        <w:rPr>
          <w:sz w:val="28"/>
          <w:szCs w:val="28"/>
        </w:rPr>
        <w:t xml:space="preserve">Началась открытая подготовка отмены крепостного права. 21 февраля 1858г. Секретный комитет переименовали в Главный комитет по крестьянскому делу. Началось широкое обсуждение реформы в печати. Под влиянием крестьянского движения первоначальные планы освобождения крестьян без земли были пересмотрены и в декабре 1858 г. была утверждена новая, либеральная программа Главного комитета. Она предусматривала освобождение крестьян с землей на условиях выкупа. </w:t>
      </w:r>
    </w:p>
    <w:p>
      <w:pPr>
        <w:pStyle w:val="Style16"/>
        <w:spacing w:lineRule="auto" w:line="360"/>
        <w:ind w:firstLine="720"/>
        <w:jc w:val="both"/>
        <w:rPr/>
      </w:pPr>
      <w:r>
        <w:rPr>
          <w:sz w:val="28"/>
          <w:szCs w:val="28"/>
        </w:rPr>
        <w:t>Александр II 19 февраля 1861 г. подписал "Положение о крестьянах, вышедших из крепостной зависимости".[</w:t>
      </w:r>
      <w:r>
        <w:rPr>
          <w:rStyle w:val="FootnoteCharacters"/>
          <w:rStyle w:val="FootnoteAnchor"/>
          <w:position w:val="0"/>
          <w:sz w:val="28"/>
          <w:sz w:val="28"/>
          <w:szCs w:val="28"/>
          <w:vertAlign w:val="baseline"/>
        </w:rPr>
        <w:footnoteReference w:id="2"/>
      </w:r>
      <w:r>
        <w:rPr>
          <w:sz w:val="28"/>
          <w:szCs w:val="28"/>
        </w:rPr>
        <w:t xml:space="preserve">] Согласно положению крепостное право отменялось, и крестьяне получали личную свободу. Земля полностью сохранялась за помещиками до заключения выкупной сделки, крестьяне пользовались усадьбой и угодьями за повинности (временно обязанное состояние). В течение двух лет избранные из местного дворянства мировые посредники составляли документы - уставные грамоты о выделении крестьянам земельных наделов за выкуп. Размеры крестьянских наделов определялись местными "Положениями". Местным учреждениям поручалось организовать сельские и волостные общества крестьян. Дворовые люди объявлялись свободными без выкупа, но в течение двух лет должны были служить своим хозяевам или уплачивать оброк </w:t>
      </w:r>
    </w:p>
    <w:p>
      <w:pPr>
        <w:pStyle w:val="Style16"/>
        <w:spacing w:lineRule="auto" w:line="360"/>
        <w:ind w:firstLine="720"/>
        <w:jc w:val="both"/>
        <w:rPr>
          <w:sz w:val="28"/>
          <w:szCs w:val="28"/>
        </w:rPr>
      </w:pPr>
      <w:r>
        <w:rPr>
          <w:sz w:val="28"/>
          <w:szCs w:val="28"/>
        </w:rPr>
        <w:t xml:space="preserve">Крестьянам предоставлялись не только усадебные земли, избы с огородами, но и полевые наделы, закрепленные за сельской общиной, если они были у них по документам десятой ревизии 1858 года. Не получали землю дворовые крестьяне, крестьяне, переведенные на месячину, рабочие вотчинных мануфактур, крестьяне Южного берега Крыма. Крестьяне не имели права отказаться от надела, но выкуп земли мог осуществиться только «по соглашению сторон», т.е. по желанию помещика. </w:t>
      </w:r>
    </w:p>
    <w:p>
      <w:pPr>
        <w:pStyle w:val="Style16"/>
        <w:spacing w:lineRule="auto" w:line="360"/>
        <w:ind w:firstLine="720"/>
        <w:jc w:val="both"/>
        <w:rPr>
          <w:sz w:val="28"/>
          <w:szCs w:val="28"/>
        </w:rPr>
      </w:pPr>
      <w:r>
        <w:rPr>
          <w:sz w:val="28"/>
          <w:szCs w:val="28"/>
        </w:rPr>
        <w:t xml:space="preserve">В большинстве районов России, которых коснулась аграрная реформа (а это происходило лишь в тех губерниях, где было помещичье землевладение), земля переходила от помещиков не к отдельному крестьянскому хозяйству, а сельской общине в целом, где и производилось распределение наделов между крестьянскими дворами по количеству душ мужского пола. В пределах общины крестьяне не являлись собственниками земли, а лишь ее временными пользователями. Общинная собственность не подлежала купле-продаже. Более того, крестьяне должны были выкупать землю, собственниками которой после выкупа они не становились. Выкуп был обязательным. Если крестьяне отказывались это делать, государство принудительно взыскивало выкупные платежи. </w:t>
      </w:r>
    </w:p>
    <w:p>
      <w:pPr>
        <w:pStyle w:val="Style16"/>
        <w:spacing w:lineRule="auto" w:line="360"/>
        <w:ind w:firstLine="720"/>
        <w:jc w:val="both"/>
        <w:rPr/>
      </w:pPr>
      <w:r>
        <w:rPr>
          <w:sz w:val="28"/>
          <w:szCs w:val="28"/>
        </w:rPr>
        <w:t xml:space="preserve">Поскольку промышленность еще была слабой и не могла поглотить большое количество рабочих рук, было решено ограничить отток деревенских жителей в города. Поэтому крестьяне не имели права отказаться от надела. Правительство предполагало, что такая мера будет временной, не более девяти лет, но в действительности все это сохранялось вплоть до начала ХХ века. С этой же целью власти не спешили выдавать паспорта освобожденным крестьянам. Их выдача осложнялась целым рядом условий (прежде всего условием полной уплаты налогов), хотя паспорта в стране были введены еще Петром </w:t>
      </w:r>
      <w:r>
        <w:rPr>
          <w:sz w:val="28"/>
          <w:szCs w:val="28"/>
          <w:lang w:val="en-US"/>
        </w:rPr>
        <w:t>I</w:t>
      </w:r>
      <w:r>
        <w:rPr>
          <w:sz w:val="28"/>
          <w:szCs w:val="28"/>
        </w:rPr>
        <w:t>).</w:t>
      </w:r>
    </w:p>
    <w:p>
      <w:pPr>
        <w:pStyle w:val="Style16"/>
        <w:spacing w:lineRule="auto" w:line="360"/>
        <w:ind w:firstLine="720"/>
        <w:jc w:val="both"/>
        <w:rPr>
          <w:sz w:val="28"/>
          <w:szCs w:val="28"/>
        </w:rPr>
      </w:pPr>
      <w:r>
        <w:rPr>
          <w:sz w:val="28"/>
          <w:szCs w:val="28"/>
        </w:rPr>
        <w:t xml:space="preserve">Таким образом, освободившись от крепостного права, крестьяне оказывались в плену общины, в которой сохранялись правила круговой поруки. Вся община несла материальную ответственность за сбор налогов, отработку повинностей, поставку молодых людей на воинскую службу, содержание сельских церквей, школ, дорог и т.п. Община могла уплатить недоимки за беднейших крестьян, но в наказание могла отобрать надел и вернуть его в «мирской котел». Повсеместно сохранялись телесные наказания. </w:t>
      </w:r>
    </w:p>
    <w:p>
      <w:pPr>
        <w:pStyle w:val="Style16"/>
        <w:spacing w:lineRule="auto" w:line="360"/>
        <w:ind w:firstLine="720"/>
        <w:jc w:val="both"/>
        <w:rPr/>
      </w:pPr>
      <w:r>
        <w:rPr>
          <w:sz w:val="28"/>
          <w:szCs w:val="28"/>
        </w:rPr>
        <w:t xml:space="preserve">Вся территория Европейской части России была поделена на три природно-экономические полосы – нечерноземную, черноземную и степную. Это было сделано для того, чтобы определить нормы крестьянских наделов. В черноземной и нечерноземной полосах были установлены «высшая» и «низшая» норма, причем последняя составляла треть «высшей» нормы. В степной полосе устанавливалась одна норма - «указная». Были утверждены следующие нормы высшего надела: в черноземной полосе - от 3 до 4,5 десятины, в нечерноземной - от 3,25 до 8, в степной - от 6,5 до 12 десятин на ревизскую душу (1 десятина = 1,096 га). </w:t>
      </w:r>
    </w:p>
    <w:p>
      <w:pPr>
        <w:pStyle w:val="Style16"/>
        <w:spacing w:lineRule="auto" w:line="360"/>
        <w:ind w:firstLine="720"/>
        <w:jc w:val="both"/>
        <w:rPr>
          <w:sz w:val="28"/>
          <w:szCs w:val="28"/>
        </w:rPr>
      </w:pPr>
      <w:r>
        <w:rPr>
          <w:sz w:val="28"/>
          <w:szCs w:val="28"/>
        </w:rPr>
        <w:t>Предполагалось, что если у крестьян размеры наделов будут меньше низшей нормы, то им прирежут часть помещичьей земли. Но на практике это случалось крайне редко. Чаще всего было так, что помещики под любыми предлогами отрезали излишки земли (отрезки) от наделов. Наделы могли подвергаться и дальнейшему уменьшению, если в распоряжении помещика оставалось меньше трети всей земли имения (в степной полосе - менее половины). Если крестьянин соглашался, он мог получить только одну четверть высшей нормы надела, но без выкупа, так называемый «дарственный надел». Такие наделы получили свыше 500 тыс. крестьян, в основном в Поволжье, на Украине.</w:t>
      </w:r>
    </w:p>
    <w:p>
      <w:pPr>
        <w:pStyle w:val="Style16"/>
        <w:spacing w:lineRule="auto" w:line="360"/>
        <w:ind w:firstLine="720"/>
        <w:jc w:val="both"/>
        <w:rPr>
          <w:sz w:val="28"/>
          <w:szCs w:val="28"/>
        </w:rPr>
      </w:pPr>
      <w:r>
        <w:rPr>
          <w:sz w:val="28"/>
          <w:szCs w:val="28"/>
        </w:rPr>
        <w:t xml:space="preserve"> </w:t>
      </w:r>
      <w:r>
        <w:rPr>
          <w:sz w:val="28"/>
          <w:szCs w:val="28"/>
        </w:rPr>
        <w:t xml:space="preserve">В результате этого процесса после реформы у крестьян оказалось в пользовании земель меньше, чем до 1861 года. Крестьяне потеряли от своих наделов в виде «отрезков» свыше 20% земель, а в наиболее плодородных черноземных губерниях, где земля была особо ценной, у крестьян отрезали до 30-40% площади наделов. Причем отрезалась самые ценные и необходимые для крестьян угодья: сенокосные луга, выпасы и водопои для скота и т.д. А за пользование этими угодьями крестьяне были вынуждены платить помещикам дополнительную арендную плату. </w:t>
      </w:r>
    </w:p>
    <w:p>
      <w:pPr>
        <w:pStyle w:val="Style16"/>
        <w:spacing w:lineRule="auto" w:line="360"/>
        <w:ind w:firstLine="720"/>
        <w:jc w:val="both"/>
        <w:rPr/>
      </w:pPr>
      <w:r>
        <w:rPr>
          <w:sz w:val="28"/>
          <w:szCs w:val="28"/>
        </w:rPr>
        <w:t xml:space="preserve">К тому же землепользование крестьян устанавливалось с чересполосицей, т.е. чаще всего крестьянские наделы чередовались с помещичьими, что создавало дополнительные неудобства. Кроме того, по закону крестьяне были лишены лесных угодий, которые оставались собственностью помещиков. </w:t>
      </w:r>
    </w:p>
    <w:p>
      <w:pPr>
        <w:pStyle w:val="Style16"/>
        <w:spacing w:lineRule="auto" w:line="360"/>
        <w:ind w:firstLine="720"/>
        <w:jc w:val="both"/>
        <w:rPr>
          <w:sz w:val="28"/>
          <w:szCs w:val="28"/>
        </w:rPr>
      </w:pPr>
      <w:r>
        <w:rPr>
          <w:sz w:val="28"/>
          <w:szCs w:val="28"/>
        </w:rPr>
        <w:t xml:space="preserve">Выкуп крестьянских наделов также происходил в пользу помещиков. </w:t>
      </w:r>
    </w:p>
    <w:p>
      <w:pPr>
        <w:pStyle w:val="Style16"/>
        <w:spacing w:lineRule="auto" w:line="360"/>
        <w:ind w:firstLine="720"/>
        <w:jc w:val="both"/>
        <w:rPr/>
      </w:pPr>
      <w:r>
        <w:rPr>
          <w:sz w:val="28"/>
          <w:szCs w:val="28"/>
        </w:rPr>
        <w:t xml:space="preserve">Основное условие определения размеров выкупных платежей заключалось в том, чтобы и после реформы помещикам был обеспечен такой совокупный доход, который они имели до 1861 года. По каждому поместью определялся доход от оброков, как правило, по повышенным нормам. Там, где была барщина, повинности пересчитывали по определенному коэффициенту в денежные оброки. Подсчитанная сумма рассматривалась как 6%-й доход от капитала, т.е. происходила капитализация дохода. Например, если годовой оброк был определен в 12 руб., то выкупной платеж устанавливался в 200 руб. Следуя таким подсчетам, земля оценивалась гораздо дороже, чем ее рыночная цена. </w:t>
      </w:r>
    </w:p>
    <w:p>
      <w:pPr>
        <w:pStyle w:val="Style16"/>
        <w:spacing w:lineRule="auto" w:line="360"/>
        <w:ind w:firstLine="720"/>
        <w:jc w:val="both"/>
        <w:rPr/>
      </w:pPr>
      <w:r>
        <w:rPr>
          <w:sz w:val="28"/>
          <w:szCs w:val="28"/>
        </w:rPr>
        <w:t xml:space="preserve">Фактически крестьяне выкупали не только земельные участки, но и свою личную свободу. Рыночная цена наделов в черноземных губерниях составляла в среднем 284 руб., а по выкупным расчетам - 342 руб. В нечерноземных губерниях - соответственно 180 и 342 руб. Выкупная цена по всей земле составила в конечном счете 867 млн. руб., тогда как ее рыночная цена равнялась 544 млн. руб. Таким образом, помещики получили выкуп и за освобождение крестьян. </w:t>
      </w:r>
    </w:p>
    <w:p>
      <w:pPr>
        <w:pStyle w:val="Style16"/>
        <w:spacing w:lineRule="auto" w:line="360"/>
        <w:ind w:firstLine="720"/>
        <w:jc w:val="both"/>
        <w:rPr>
          <w:sz w:val="28"/>
          <w:szCs w:val="28"/>
        </w:rPr>
      </w:pPr>
      <w:r>
        <w:rPr>
          <w:sz w:val="28"/>
          <w:szCs w:val="28"/>
        </w:rPr>
        <w:t xml:space="preserve">Исчисленные суммы выкупных платежей для подавляющей части крестьян оказались просто колоссальными, и они не могли сразу их погасить. Поэтому правительство пошло на такой шаг: крестьяне, получившие полный надел, выплачивали непосредственно помещику (сразу, в рассрочку или путем отработки повинностей) 20% всего выкупа. После этого все отношения крестьян с бывшим помещиком формально заканчивались. Оставшиеся 80% суммы выкупа помещикам возмещало государство в форме ценных бумаг под 5% годового дохода. Эту 80%-ю сумму крестьяне должны были выплатить государству в течение 49 лет. </w:t>
      </w:r>
    </w:p>
    <w:p>
      <w:pPr>
        <w:pStyle w:val="Style16"/>
        <w:spacing w:lineRule="auto" w:line="360"/>
        <w:ind w:firstLine="720"/>
        <w:jc w:val="both"/>
        <w:rPr/>
      </w:pPr>
      <w:r>
        <w:rPr>
          <w:sz w:val="28"/>
          <w:szCs w:val="28"/>
        </w:rPr>
        <w:t xml:space="preserve">Следует подчеркнуть, что и 20% выкупных платежей для крестьян были огромной суммой. Выплата их затянулась на многие годы. И до полной уплаты выкупа крестьяне находились на временно обязанном положении, Т.е. они были обязаны выполнять барщину или выплачивать оброк по установленным нормам - примерно 8- 12 руб. в год. Через 20 лет было принято решение завершить выкуп в обязательном порядке всем оставшимся временно обязанным, а таких было примерно 15% бывших крепостных крестьян. И лишь к 1907 году выкупные платежи были полностью отменены. К этому времени крестьяне выплатили сумму почти в три раза больше установленной по первоначальным расчетам - свыше 1,5 млрд руб. </w:t>
      </w:r>
    </w:p>
    <w:p>
      <w:pPr>
        <w:pStyle w:val="Style16"/>
        <w:spacing w:lineRule="auto" w:line="360"/>
        <w:ind w:firstLine="720"/>
        <w:jc w:val="both"/>
        <w:rPr/>
      </w:pPr>
      <w:r>
        <w:rPr>
          <w:sz w:val="28"/>
          <w:szCs w:val="28"/>
        </w:rPr>
        <w:t xml:space="preserve">Конечно, крестьяне ожидали не такую реформу. Наслышавшись о близкой "воле", они с удивлением и негодованием воспринимали весть, что надо продолжать отбывать барщину и платить оброк. У них закрадывались подозрения, подлинный ли манифест им прочитали, не запрятали ли помещики, сговорившись с попами, "настоящую волю". Донесения о крестьянских бунтах приходили из всех губерний Европейской России. На подавление высылались войска. Особым драматизмом отличались события в селениях Бездна Спасского уезда Казанской губернии и Кандеевка Керенского уезда Пензенской губернии. </w:t>
      </w:r>
    </w:p>
    <w:p>
      <w:pPr>
        <w:pStyle w:val="Style16"/>
        <w:spacing w:lineRule="auto" w:line="360"/>
        <w:ind w:firstLine="720"/>
        <w:jc w:val="both"/>
        <w:rPr/>
      </w:pPr>
      <w:r>
        <w:rPr>
          <w:sz w:val="28"/>
          <w:szCs w:val="28"/>
        </w:rPr>
        <w:t xml:space="preserve">В Бездне, жил крестьянин-сектант Антон Петров, тихий и скромный человек. Он вычитывал из "Положений" 19 февраля "тайный смысл" и растолковывал его крестьянам. У него получалось, что почти вся земля должна отойти именно к ним, а помещикам - "овраги да дороги и песок да камыш". С огромной округи, даже из соседних губерний, шли в Бездну бывшие крепостные, чтобы послушать "про настоящую волю". Из Бездны были изгнаны официальные власти, и крестьяне установили свой порядок </w:t>
      </w:r>
    </w:p>
    <w:p>
      <w:pPr>
        <w:pStyle w:val="Style16"/>
        <w:spacing w:lineRule="auto" w:line="360"/>
        <w:ind w:firstLine="720"/>
        <w:jc w:val="both"/>
        <w:rPr>
          <w:sz w:val="28"/>
          <w:szCs w:val="28"/>
        </w:rPr>
      </w:pPr>
      <w:r>
        <w:rPr>
          <w:sz w:val="28"/>
          <w:szCs w:val="28"/>
        </w:rPr>
        <w:t xml:space="preserve">В село были направлены две пехотные роты. По безоружным крестьянам, плотным кольцом окружившим избу Антона Петрова, было дано шесть залпов. 91 человек был убит. Через неделю, 19 апреля 1861 г., Петрова принародно расстреляли. </w:t>
      </w:r>
    </w:p>
    <w:p>
      <w:pPr>
        <w:pStyle w:val="Style16"/>
        <w:spacing w:lineRule="auto" w:line="360"/>
        <w:ind w:firstLine="720"/>
        <w:jc w:val="both"/>
        <w:rPr>
          <w:sz w:val="28"/>
          <w:szCs w:val="28"/>
        </w:rPr>
      </w:pPr>
      <w:r>
        <w:rPr>
          <w:sz w:val="28"/>
          <w:szCs w:val="28"/>
        </w:rPr>
        <w:t xml:space="preserve">В этом же месяце разыгрались события в Кандеевке, где солдаты также стреляли в безоружную толпу. Здесь погибло 19 крестьян. Эти и другие подобные известия произвели тяжелое впечатление на общественность, тем более что критиковать в печати крестьянскую реформу было запрещено. Но к июню 1861 г. крестьянское движение пошло на убыль. </w:t>
      </w:r>
    </w:p>
    <w:p>
      <w:pPr>
        <w:pStyle w:val="Style16"/>
        <w:spacing w:lineRule="auto" w:line="360"/>
        <w:ind w:firstLine="720"/>
        <w:jc w:val="both"/>
        <w:rPr/>
      </w:pPr>
      <w:r>
        <w:rPr>
          <w:sz w:val="28"/>
          <w:szCs w:val="28"/>
          <w:lang w:bidi="he-IL"/>
        </w:rPr>
        <w:t xml:space="preserve">В 1863 году закончилась аграрная реформа и в удельных (дворцовых) хозяйствах, начатая еще в 1858 году. В течение 1863-1865 годов все крестьяне были переведены на выкуп, но фактически они были обязаны выплачивать в виде выкупных платежей тот же оброк, что и прежде, на протяжении 49 лет. </w:t>
      </w:r>
    </w:p>
    <w:p>
      <w:pPr>
        <w:pStyle w:val="Style16"/>
        <w:spacing w:lineRule="auto" w:line="360"/>
        <w:ind w:firstLine="720"/>
        <w:jc w:val="both"/>
        <w:rPr>
          <w:sz w:val="28"/>
          <w:szCs w:val="28"/>
          <w:lang w:bidi="he-IL"/>
        </w:rPr>
      </w:pPr>
      <w:r>
        <w:rPr>
          <w:sz w:val="28"/>
          <w:szCs w:val="28"/>
          <w:lang w:bidi="he-IL"/>
        </w:rPr>
        <w:t xml:space="preserve">Государственные крестьяне к 1886 году также были переведены на выкуп, причем эти платежи за наделы были увеличены почти в 1,5 раза по сравнению с величиной оброка. Выкуп земли для таких крестьян был разрешен только для целых селений с единовременной выплатой всех сумм. И все же следует отметить, что условия реформы для удельных и государственных крестьян были гораздо благоприятнее, чем для помещичьих. </w:t>
      </w:r>
    </w:p>
    <w:p>
      <w:pPr>
        <w:pStyle w:val="Style16"/>
        <w:spacing w:lineRule="auto" w:line="360"/>
        <w:ind w:firstLine="720"/>
        <w:jc w:val="both"/>
        <w:rPr/>
      </w:pPr>
      <w:r>
        <w:rPr>
          <w:sz w:val="28"/>
          <w:szCs w:val="28"/>
        </w:rPr>
        <w:t xml:space="preserve">Реформа получилась не такой, какой мечтали ее видеть Кавелин, Герцен и Чернышевский. Построенная на компромиссах, она учитывала интересы помещиков гораздо более, чем крестьян, и обладала очень коротким </w:t>
      </w:r>
      <w:r>
        <w:rPr>
          <w:sz w:val="28"/>
          <w:szCs w:val="28"/>
          <w:lang w:bidi="he-IL"/>
        </w:rPr>
        <w:t xml:space="preserve">"ресурсом  времени" - не то что на "пятьсот лет", а, пожалуй, не более чем на двадцать. Затем должна была встать необходимость новых реформ в том же направлении. </w:t>
      </w:r>
    </w:p>
    <w:p>
      <w:pPr>
        <w:pStyle w:val="Style16"/>
        <w:spacing w:lineRule="auto" w:line="360"/>
        <w:ind w:firstLine="720"/>
        <w:jc w:val="both"/>
        <w:rPr>
          <w:sz w:val="28"/>
          <w:szCs w:val="28"/>
        </w:rPr>
      </w:pPr>
      <w:r>
        <w:rPr>
          <w:sz w:val="28"/>
          <w:szCs w:val="28"/>
        </w:rPr>
        <w:t xml:space="preserve">И все же крестьянская реформа 1861 г. имела огромное историческое значение. Она открыла перед Россией новые перспективы, создав возможность для широкого развития рыночных отношений. Страна уверенно вступила на путь капиталистического развития. Началась новая эпоха в ее истории. </w:t>
      </w:r>
    </w:p>
    <w:p>
      <w:pPr>
        <w:pStyle w:val="Style16"/>
        <w:spacing w:lineRule="auto" w:line="360"/>
        <w:ind w:firstLine="720"/>
        <w:jc w:val="both"/>
        <w:rPr>
          <w:sz w:val="28"/>
          <w:szCs w:val="28"/>
        </w:rPr>
      </w:pPr>
      <w:r>
        <w:rPr>
          <w:sz w:val="28"/>
          <w:szCs w:val="28"/>
        </w:rPr>
        <w:t xml:space="preserve">Велико было и нравственное значение этой реформы, покончившей с крепостным рабством. Его отмена проложила дорогу другим важнейшим преобразованиям, которые должны были ввести в стране современные формы самоуправления и суда, подтолкнуть развитие просвещения. Теперь, когда все россияне стали свободными, по-новому встал вопрос о конституции. Ее введение стало ближайшей целью на пути к правовому государству - такому государству; которым управляют граждане в соответствии с законом и каждый гражданин имеет в нем надежную защиту. </w:t>
      </w:r>
    </w:p>
    <w:p>
      <w:pPr>
        <w:pStyle w:val="Style16"/>
        <w:spacing w:lineRule="auto" w:line="360"/>
        <w:ind w:firstLine="720"/>
        <w:jc w:val="both"/>
        <w:rPr/>
      </w:pPr>
      <w:r>
        <w:rPr>
          <w:sz w:val="28"/>
          <w:szCs w:val="28"/>
        </w:rPr>
        <w:t>Надо помнить исторические заслуги тех, кто разрабатывал и продвигал эту реформу, кто боролся за ее проведение,- Н. А. Митотина, Ю. Ф</w:t>
      </w:r>
      <w:r>
        <w:rPr>
          <w:sz w:val="28"/>
          <w:szCs w:val="28"/>
          <w:lang w:bidi="he-IL"/>
        </w:rPr>
        <w:t xml:space="preserve">. Самарина, Я. И. Ростовцева, великого князя Константина Николаевича, К. Д. Кавелина, А. И. Герцена, Н. Г. Чернышевского. Нельзя забывать и заслуг выдающихся представителей нашей литературы - А. С. Пушкина, В. Г. Белинского, И. С. Тургенева, Н. А. Некрасова и др. И наконец, неоспоримо велики заслуги императора Александра II в деле освобождения крестьян. </w:t>
      </w:r>
    </w:p>
    <w:p>
      <w:pPr>
        <w:pStyle w:val="Style16"/>
        <w:spacing w:lineRule="auto" w:line="360"/>
        <w:ind w:firstLine="720"/>
        <w:jc w:val="both"/>
        <w:rPr>
          <w:sz w:val="28"/>
          <w:szCs w:val="28"/>
        </w:rPr>
      </w:pPr>
      <w:r>
        <w:rPr>
          <w:sz w:val="28"/>
          <w:szCs w:val="28"/>
        </w:rPr>
        <w:t xml:space="preserve">Сельскохозяйственное развитие России в пореформенный период было не столь успешным. Правда, за 20 лет экспорт зерна из России увеличился в 3 раза и составил в 1881 г. 202 млн. пудов. В мировом экспорте хлеба Россия занимала первое место. Цены на хлеб на мировом рынке держались высокие. </w:t>
      </w:r>
    </w:p>
    <w:p>
      <w:pPr>
        <w:pStyle w:val="Style16"/>
        <w:spacing w:lineRule="auto" w:line="360"/>
        <w:ind w:firstLine="720"/>
        <w:jc w:val="both"/>
        <w:rPr>
          <w:sz w:val="28"/>
          <w:szCs w:val="28"/>
        </w:rPr>
      </w:pPr>
      <w:r>
        <w:rPr>
          <w:sz w:val="28"/>
          <w:szCs w:val="28"/>
        </w:rPr>
        <w:t xml:space="preserve">Однако рост урожайности хлебов в России был невелик. Увеличение валовых сборов зерна достигалось в основном за счет распашки новых земель. Такой путь развития называется экстенсивным, в отличие от интенсивного, когда прирост производства обеспечивается за счет совершенствования земледелия и подъема урожайности. Основным поставщиком экспортного хлеба оставалось помещичье хозяйство, хотя постепенно возрастала роль крестьян. </w:t>
      </w:r>
    </w:p>
    <w:p>
      <w:pPr>
        <w:pStyle w:val="Style16"/>
        <w:spacing w:lineRule="auto" w:line="360"/>
        <w:ind w:firstLine="720"/>
        <w:jc w:val="both"/>
        <w:rPr/>
      </w:pPr>
      <w:r>
        <w:rPr>
          <w:sz w:val="28"/>
          <w:szCs w:val="28"/>
        </w:rPr>
        <w:t xml:space="preserve">В руках помещиков находились огромные земельные площади. На каждые 100 десятин крестьянских земель в Центрально-черноземном районе приходилось 56 десятин помещичьей земли, а в Центрально-промышленном примерно 30. В общей массе помещичьего землевладения велик был удельный вес латифундий (владений размером свыше 500 десятин). Крупнейшие латифундисты (Строгановы, Шереметевы, Шуваловы и др.) владели сотнями тысяч десятин в разных губерниях. После отмены крепостного права помещикам пришлось перестраивать свое хозяйство на рыночных началах. Они имели возможность организовать систему хозяйства, переходную от барщинной к капиталистической. Сделанные во время реформы отрезки заставляли крестьян арендовать землю у помещика. Но нередко они не могли предложить ему в качестве арендной платы ничего, кроме своего труда. Так возникла отработочная система хозяйства. С барщинной она была сходна тем, что крестьянин и здесь обрабатывал помещичью землю своим рабочим скотом и инвентарем. Чтобы сильнее закабалить крестьян, помещик прибегал к зимнему найму (договор о найме заключался зимой, когда у крестьян заканчивался хлеб и они соглашались на любые условия). Подобные формы эксплуатации получили название полукрепостнических. </w:t>
      </w:r>
    </w:p>
    <w:p>
      <w:pPr>
        <w:pStyle w:val="Style16"/>
        <w:spacing w:lineRule="auto" w:line="360"/>
        <w:ind w:firstLine="720"/>
        <w:jc w:val="both"/>
        <w:rPr>
          <w:sz w:val="28"/>
          <w:szCs w:val="28"/>
        </w:rPr>
      </w:pPr>
      <w:r>
        <w:rPr>
          <w:sz w:val="28"/>
          <w:szCs w:val="28"/>
        </w:rPr>
        <w:t xml:space="preserve">Вообще после 1861 г. отношение помещиков к крестьянам сильно изменилось. Раньше помещик нередко жалел своих крестьян, приходил к ним на помощь (как-никак все же собственность). Теперь он готов был выжать из них все соки и бросить на произвол судьбы. Только наиболее гуманные и дальновидные помещики, работавшие в земствах, старались как-то восполнить нарушенные отношения и сблизиться с крестьянством на почве общих интересов местного хозяйства. </w:t>
      </w:r>
    </w:p>
    <w:p>
      <w:pPr>
        <w:pStyle w:val="Style16"/>
        <w:spacing w:lineRule="auto" w:line="360"/>
        <w:ind w:firstLine="720"/>
        <w:jc w:val="both"/>
        <w:rPr>
          <w:sz w:val="28"/>
          <w:szCs w:val="28"/>
        </w:rPr>
      </w:pPr>
      <w:r>
        <w:rPr>
          <w:sz w:val="28"/>
          <w:szCs w:val="28"/>
        </w:rPr>
        <w:t xml:space="preserve">Некоторые помещики пытались вводить капиталистическую систему хозяйства. Они заводили собственный рабочий скот и инвентарь, покупали сельскохозяйственные машины, нанимали рабочих. Но эти формы хозяйствования прививались с трудом. Им непросто было конкурировать с кабальными формами эксплуатации, для которых реформа 1861 г. создала благоприятные условия. Кроме того, чисто предпринимательское хозяйство не могло быть доходным на очень больших площадях. В ту эпоху, до тракторов, границей рентабельности были обычно 500 десятин. Крупные помещики предпринимательским способом обрабатывали лишь самые лучшие свои угодья, а другие земли отдавали под отработку. </w:t>
      </w:r>
    </w:p>
    <w:p>
      <w:pPr>
        <w:pStyle w:val="Style16"/>
        <w:spacing w:lineRule="auto" w:line="360"/>
        <w:ind w:firstLine="720"/>
        <w:jc w:val="both"/>
        <w:rPr>
          <w:sz w:val="28"/>
          <w:szCs w:val="28"/>
        </w:rPr>
      </w:pPr>
      <w:r>
        <w:rPr>
          <w:sz w:val="28"/>
          <w:szCs w:val="28"/>
        </w:rPr>
        <w:t xml:space="preserve">И только в степном Заволжье, на Северном Кавказе, где помещичье землевладение было невелико или его вообще не было, стало быстро утверждаться предпринимательское, фермерское хозяйство. Эти районы становились житницей России и основными поставщиками хлеба на экспорт. </w:t>
      </w:r>
    </w:p>
    <w:p>
      <w:pPr>
        <w:pStyle w:val="Style16"/>
        <w:spacing w:lineRule="auto" w:line="360"/>
        <w:ind w:firstLine="720"/>
        <w:jc w:val="both"/>
        <w:rPr/>
      </w:pPr>
      <w:r>
        <w:rPr>
          <w:sz w:val="28"/>
          <w:szCs w:val="28"/>
        </w:rPr>
        <w:t xml:space="preserve">В пореформенное 20-летие обозначились два пути эволюции аграрного строя России. Центрально-земледельческий район вступил на медленный, затяжной путь перестройки хозяйства с сохранением крупного помещичьего землевладения. Этот путь называется прусским. А в степных районах Заволжья и Северного Кавказа стал вырисовываться другой путь, фермерский, предпринимательский, который историки называют американским. </w:t>
      </w:r>
    </w:p>
    <w:p>
      <w:pPr>
        <w:pStyle w:val="Style16"/>
        <w:spacing w:lineRule="auto" w:line="360"/>
        <w:ind w:firstLine="720"/>
        <w:jc w:val="both"/>
        <w:rPr/>
      </w:pPr>
      <w:r>
        <w:rPr>
          <w:sz w:val="28"/>
          <w:szCs w:val="28"/>
        </w:rPr>
        <w:t xml:space="preserve">Крестьянство в 60-70-е гг. XIX в. в дореформенной деревне группы богатых, средних и бедных крестьян не были постоянными по своему составу. На протяжении жизни одного крестьянина его семья могла побывать во всех трех группах. После реформы 1861 г. усилилось наследственное закрепление крестьянских семей в разных социальных группах. Зажиточные семьи, которым теперь не приходилось делиться с помещиком своим достатком, стали передавать его по наследству. </w:t>
      </w:r>
    </w:p>
    <w:p>
      <w:pPr>
        <w:pStyle w:val="Style16"/>
        <w:spacing w:lineRule="auto" w:line="360"/>
        <w:ind w:firstLine="720"/>
        <w:jc w:val="both"/>
        <w:rPr>
          <w:sz w:val="28"/>
          <w:szCs w:val="28"/>
        </w:rPr>
      </w:pPr>
      <w:r>
        <w:rPr>
          <w:sz w:val="28"/>
          <w:szCs w:val="28"/>
        </w:rPr>
        <w:t xml:space="preserve">С другой стороны, в пореформенной деревне появились даже и не бедные, а совсем разорившиеся дворы. Обычно это происходило вследствие дурных качеств домохозяев (лени, пьянства, бесхозяйственности и пр.). Но их дети, как бы трудолюбивы и рачительны они ни были, имели уже мало шансов поправить свое хозяйство. Расслоение крестьянства стало принимать необратимый характер. Но между середняками и беднотой не было четкой грани. Эти· две социальные группы, тесно взаимосвязанные, составляли основную массу крестьянского населения. </w:t>
      </w:r>
    </w:p>
    <w:p>
      <w:pPr>
        <w:pStyle w:val="Style16"/>
        <w:spacing w:lineRule="auto" w:line="360"/>
        <w:ind w:firstLine="720"/>
        <w:jc w:val="both"/>
        <w:rPr>
          <w:sz w:val="28"/>
          <w:szCs w:val="28"/>
        </w:rPr>
      </w:pPr>
      <w:r>
        <w:rPr>
          <w:sz w:val="28"/>
          <w:szCs w:val="28"/>
        </w:rPr>
        <w:t xml:space="preserve">Хозяйственная и общественная жизнь российского крестьянина протекала в рамках общины, которая существовала на Руси испокон веков. По реформе 1861 г. она получила статус сельского общества. </w:t>
      </w:r>
    </w:p>
    <w:p>
      <w:pPr>
        <w:pStyle w:val="Style16"/>
        <w:spacing w:lineRule="auto" w:line="360"/>
        <w:ind w:firstLine="720"/>
        <w:jc w:val="both"/>
        <w:rPr>
          <w:sz w:val="28"/>
          <w:szCs w:val="28"/>
        </w:rPr>
      </w:pPr>
      <w:r>
        <w:rPr>
          <w:sz w:val="28"/>
          <w:szCs w:val="28"/>
        </w:rPr>
        <w:t xml:space="preserve">Крестьянская община, поземельная соседская организация мелких непосредственных производителей, являлась экономическим объединением и низшей административной единицей. Экономическую сторону общины составляли мероприятия по распределению и эксплуатации земельного надела (переделы полей и лугов, использование пастбищ и лесов). Как административная единица, община по закону должна была исполнять фискальные (налоговые) и полицейские обязанности. </w:t>
      </w:r>
    </w:p>
    <w:p>
      <w:pPr>
        <w:pStyle w:val="Style16"/>
        <w:spacing w:lineRule="auto" w:line="360"/>
        <w:ind w:firstLine="720"/>
        <w:jc w:val="both"/>
        <w:rPr/>
      </w:pPr>
      <w:r>
        <w:rPr>
          <w:sz w:val="28"/>
          <w:szCs w:val="28"/>
        </w:rPr>
        <w:t xml:space="preserve">Основными органами общинного управления были сельский сход и сельский староста. Последний должен был исполнять решения схода и распоряжения волостного старшины и мирового посредника. Согласно закону, на сельский сход должны были являться только домохозяева (главы семейств). В губерниях черноземной полосы это правило строго соблюдалось. В нечерноземных же губерниях домохозяева нередко оказывались в отходе (на заработках). На сход приходили их жены. «В иной бабе больше толку, чем в мужике», говорили здешние крестьяне. Иногда родители посылали на сход своих сыновей 15-17 лет; в таком возрасте крестьянский юноша был уже настоящим работником. Крестьянские общества иногда принимали решения, чтобы не допускать на сход малолеток –  они волнуют сход. И все же женщины и молодежь прочно заняли место на сельских сходах в нечерноземных губерниях. В черноземных же порядки были более патриархальными. </w:t>
      </w:r>
    </w:p>
    <w:p>
      <w:pPr>
        <w:pStyle w:val="Style16"/>
        <w:spacing w:lineRule="auto" w:line="360"/>
        <w:ind w:firstLine="720"/>
        <w:jc w:val="both"/>
        <w:rPr>
          <w:sz w:val="28"/>
          <w:szCs w:val="28"/>
        </w:rPr>
      </w:pPr>
      <w:r>
        <w:rPr>
          <w:sz w:val="28"/>
          <w:szCs w:val="28"/>
        </w:rPr>
        <w:t xml:space="preserve">Община строилась на сочетании коллективного землепользования и отдельного ведения хозяйства каждым семейством. Землей в общине крестьяне владели чересполосно. Каждому двору нарезались полосы и хороших, и плохих земель, и ближних, и дальних, и на пригорке, и в низине. Имея полосы в разных местах, крестьянин ежегодно получал средний урожай: в засушливый год выручали полосы в низких местах, в дождливый - на взгорках. </w:t>
      </w:r>
    </w:p>
    <w:p>
      <w:pPr>
        <w:pStyle w:val="Style16"/>
        <w:spacing w:lineRule="auto" w:line="360"/>
        <w:ind w:firstLine="720"/>
        <w:jc w:val="both"/>
        <w:rPr/>
      </w:pPr>
      <w:r>
        <w:rPr>
          <w:sz w:val="28"/>
          <w:szCs w:val="28"/>
        </w:rPr>
        <w:t>Основным условием поддержания хозяйства и воспроизводства жизни в общине был труд пахаря. Наличие здоровых и сильных работников, мужчин</w:t>
        <w:softHyphen/>
        <w:t>пахарей считалось залогом ее благополучия. Поэтому во многих общинах земля распределялась по числу мужчин. Если в семье умирал мужчина, общество отнимало его надел. Если рождался мальчик, он получал надел. Такие скидки-</w:t>
        <w:softHyphen/>
        <w:t xml:space="preserve">накидки происходили постоянно и назывались частными переделами. Но число родившихся обычно превышало число умерших. Возникшее несоответствие можно было устранить, если разбить общинные земли на новое число душ с уменьшенным наделом. Это называлось общим (или коренным) переделом. Он повторялся в среднем один раз в 12 лет. Но некоторые общины не производили переделов - ни общих, ни частных. В таких общинах распределение земли было очень неравномерным . </w:t>
      </w:r>
    </w:p>
    <w:p>
      <w:pPr>
        <w:pStyle w:val="Style16"/>
        <w:spacing w:lineRule="auto" w:line="360"/>
        <w:ind w:firstLine="720"/>
        <w:jc w:val="both"/>
        <w:rPr>
          <w:sz w:val="28"/>
          <w:szCs w:val="28"/>
        </w:rPr>
      </w:pPr>
      <w:r>
        <w:rPr>
          <w:sz w:val="28"/>
          <w:szCs w:val="28"/>
        </w:rPr>
        <w:t xml:space="preserve">Впрочем, в первое пореформенное 20-летие в губерниях черноземной полосы переделы стали редким явлением. Как ни высоки были здесь выкупные платежи, надел все же кормил крестьянскую семью, и крестьяне очень им дорожили. Долговременное отсутствие переделов приводило к появлению зачатков наследственного права на землю. «Духовное завещание уважается обществом еще сильнее благодаря, может быть, тем проклятиям, которые обещает завещатель нарушителям его воли»,- сообщали земские статистики. </w:t>
      </w:r>
    </w:p>
    <w:p>
      <w:pPr>
        <w:pStyle w:val="Style16"/>
        <w:spacing w:lineRule="auto" w:line="360"/>
        <w:ind w:firstLine="720"/>
        <w:jc w:val="both"/>
        <w:rPr>
          <w:sz w:val="28"/>
          <w:szCs w:val="28"/>
        </w:rPr>
      </w:pPr>
      <w:r>
        <w:rPr>
          <w:sz w:val="28"/>
          <w:szCs w:val="28"/>
        </w:rPr>
        <w:t xml:space="preserve">В некоторых уездах Курской и Тамбовской губерний началась продажа наделов, иногда даже посторонним общине лицам. Общество смотрело на приобретенные наделы как на неотъемлемую собственность новых хозяев. Земля постепенно сосредоточивалась в руках зажиточных семей, а в крестьянском сознании начинало укореняться понятие о частной собственности на землю. </w:t>
      </w:r>
    </w:p>
    <w:p>
      <w:pPr>
        <w:pStyle w:val="Style16"/>
        <w:spacing w:lineRule="auto" w:line="360"/>
        <w:ind w:firstLine="720"/>
        <w:jc w:val="both"/>
        <w:rPr>
          <w:sz w:val="28"/>
          <w:szCs w:val="28"/>
        </w:rPr>
      </w:pPr>
      <w:r>
        <w:rPr>
          <w:sz w:val="28"/>
          <w:szCs w:val="28"/>
        </w:rPr>
        <w:t xml:space="preserve">Это говорит о том, что первое пореформенное 20-летие было сравнительно благоприятным периодом в жизни крестьян черноземных губерний. Ведь земельные переделы производились не от хорошей жизни. Если не было переделов, значит, можно было жить и без них. </w:t>
      </w:r>
    </w:p>
    <w:p>
      <w:pPr>
        <w:pStyle w:val="Style16"/>
        <w:spacing w:lineRule="auto" w:line="360"/>
        <w:ind w:firstLine="720"/>
        <w:jc w:val="both"/>
        <w:rPr/>
      </w:pPr>
      <w:r>
        <w:rPr>
          <w:sz w:val="28"/>
          <w:szCs w:val="28"/>
        </w:rPr>
        <w:t xml:space="preserve">По-иному в те годы обстояли дела в нечерноземных губерниях. Здесь крестьянский надел был обложен сверх его доходности. Только с помощью посторонних заработков крестьянин справлялся с выкупными платежами. Те, кто не мог идти на заработки (малые дети, инвалиды, старики), надела не имели. Земля здесь распределялась по работникам-мужчинам (рабочим душам). Крестьянин, может быть, и совсем отказался бы от надела, но по закону он не мог оставить навсегда деревню, к которой был приписан. Тем не менее, крестьянин старался спихнуть с себя надел при всяком удобном случае. Переделы земли в нечерноземных губерниях были частым явлением. Занятый на работе в городе, крестьянин не всегда успевал обработать весь свой надел. </w:t>
      </w:r>
    </w:p>
    <w:p>
      <w:pPr>
        <w:pStyle w:val="Style16"/>
        <w:spacing w:lineRule="auto" w:line="360"/>
        <w:ind w:firstLine="720"/>
        <w:jc w:val="both"/>
        <w:rPr/>
      </w:pPr>
      <w:r>
        <w:rPr>
          <w:sz w:val="28"/>
          <w:szCs w:val="28"/>
        </w:rPr>
        <w:t xml:space="preserve">Все больше становилось заброшенных земель, за которые, тем не менее, взыскивались выкупные платежи и прочие налоги. 60-70-е гг. были тяжелым периодом в жизни деревни нечерноземного центра. Хотя тесное общение с городом быстро развивало у здешних крестьян предпринимательские навыки. </w:t>
      </w:r>
    </w:p>
    <w:p>
      <w:pPr>
        <w:pStyle w:val="Style16"/>
        <w:spacing w:lineRule="auto" w:line="360"/>
        <w:ind w:firstLine="720"/>
        <w:jc w:val="both"/>
        <w:rPr>
          <w:sz w:val="28"/>
          <w:szCs w:val="28"/>
        </w:rPr>
      </w:pPr>
      <w:r>
        <w:rPr>
          <w:sz w:val="28"/>
          <w:szCs w:val="28"/>
        </w:rPr>
        <w:t xml:space="preserve">Так по-разному откликнулась реформа 1861 г. в разных российских землях. В общем же, несмотря на тяжесть выкупных платежей и полукрепостническую эксплуатацию со стороны помещиков, эта реформа значительно ускорила переход крестьян от натурально-потребительского хозяйства к товарно-рыночному. </w:t>
      </w:r>
    </w:p>
    <w:p>
      <w:pPr>
        <w:pStyle w:val="Style16"/>
        <w:spacing w:lineRule="auto" w:line="360"/>
        <w:ind w:firstLine="720"/>
        <w:jc w:val="both"/>
        <w:rPr/>
      </w:pPr>
      <w:r>
        <w:rPr>
          <w:sz w:val="28"/>
          <w:szCs w:val="28"/>
          <w:lang w:bidi="he-IL"/>
        </w:rPr>
        <w:t xml:space="preserve">Вслед за аграрной реформой в· России были осуществлены и другие преобразования, прежде всего в области местного самоуправления, </w:t>
      </w:r>
      <w:r>
        <w:rPr>
          <w:sz w:val="28"/>
          <w:szCs w:val="28"/>
        </w:rPr>
        <w:t xml:space="preserve">необходимость которых была для всех очевидна. Дело в том, что до Александра II все органы самоуправления в России имели сословный характер. Развитие рыночных отношений побуждало правительство провести реформы по созданию всесословных управленческих структур в целях превращения феодальной монархии в буржуазную, чтобы приспособить политический строй России к новым экономическим условиям. </w:t>
      </w:r>
    </w:p>
    <w:p>
      <w:pPr>
        <w:pStyle w:val="Style16"/>
        <w:spacing w:lineRule="auto" w:line="360"/>
        <w:ind w:firstLine="720"/>
        <w:jc w:val="both"/>
        <w:rPr>
          <w:sz w:val="28"/>
          <w:szCs w:val="28"/>
        </w:rPr>
      </w:pPr>
      <w:r>
        <w:rPr>
          <w:sz w:val="28"/>
          <w:szCs w:val="28"/>
        </w:rPr>
        <w:t xml:space="preserve">Одной из наиболее важных была реформа местного самоуправления, известная как земская реформа. 1 января 1864 года было издано Положение о губернских и уездных земских учреждениях, в соответствии с которым формировались бессословные выборные органы местного управления земства, избираемые всеми сословиями на три года. Земства состояли из распорядительных органов (уездных и губернских земских собраний) и исполнительных (уездных и губернских земских управ). </w:t>
      </w:r>
    </w:p>
    <w:p>
      <w:pPr>
        <w:pStyle w:val="Style16"/>
        <w:spacing w:lineRule="auto" w:line="360"/>
        <w:ind w:firstLine="720"/>
        <w:jc w:val="both"/>
        <w:rPr>
          <w:sz w:val="28"/>
          <w:szCs w:val="28"/>
        </w:rPr>
      </w:pPr>
      <w:r>
        <w:rPr>
          <w:sz w:val="28"/>
          <w:szCs w:val="28"/>
        </w:rPr>
        <w:t xml:space="preserve">В уездные земские собрания выбирались депутаты от землевладельцев </w:t>
        <w:softHyphen/>
        <w:t xml:space="preserve">помещиков и зажиточных крестьян, от богатых горожан - купцов и промышленников, а также от остальных категорий крестьян через выборных представителей. На уездных земских собраниях избирались члены уездной земской управы и депутаты в губернское земское собрание, которые, в свою очередь, избирали членов губернской земской управы. </w:t>
      </w:r>
    </w:p>
    <w:p>
      <w:pPr>
        <w:pStyle w:val="Style16"/>
        <w:spacing w:lineRule="auto" w:line="360"/>
        <w:ind w:firstLine="720"/>
        <w:jc w:val="both"/>
        <w:rPr/>
      </w:pPr>
      <w:r>
        <w:rPr>
          <w:sz w:val="28"/>
          <w:szCs w:val="28"/>
        </w:rPr>
        <w:t xml:space="preserve">Депутаты земских собраний назывались «гласными»,Т.е. имевшими право голоса, и считались «первым элементом» земства. Они собирались раз в год на заседания для утверждения годовых отчетов земской управы и земского бюджета. Депутаты не получали никакого вознаграждения за эту деятельность в отличие от членов земских управ, которые считались земскими служащими и назывались «вторым элементом» земства. </w:t>
      </w:r>
    </w:p>
    <w:p>
      <w:pPr>
        <w:pStyle w:val="Style16"/>
        <w:spacing w:lineRule="auto" w:line="360"/>
        <w:ind w:firstLine="720"/>
        <w:jc w:val="both"/>
        <w:rPr/>
      </w:pPr>
      <w:r>
        <w:rPr>
          <w:sz w:val="28"/>
          <w:szCs w:val="28"/>
        </w:rPr>
        <w:t>Земства имели право нанимать земских врачей, учителей, земле</w:t>
        <w:softHyphen/>
        <w:t xml:space="preserve">устроителей и прочих служащих, которые назывались «третьим элементом» земства. Для содержания земских служащих существовали определенные налоги с населения. В ведение земств входили самые разнообразные местные службы: строительство и эксплуатация дорог, почтовое ведомство, народное образование, здравоохранение, социальная защита населения, взаимное страхование и т.д. Все земские учреждения находились под контролем местной и центральной власти - губернатора и министра внутренних дел. </w:t>
      </w:r>
    </w:p>
    <w:p>
      <w:pPr>
        <w:pStyle w:val="Style16"/>
        <w:spacing w:lineRule="auto" w:line="360"/>
        <w:ind w:firstLine="720"/>
        <w:jc w:val="both"/>
        <w:rPr>
          <w:sz w:val="28"/>
          <w:szCs w:val="28"/>
        </w:rPr>
      </w:pPr>
      <w:r>
        <w:rPr>
          <w:sz w:val="28"/>
          <w:szCs w:val="28"/>
        </w:rPr>
        <w:t xml:space="preserve">Следует отметить, что земская реформа была проведена не по всей стране, а лишь в 34 губерниях, т.е. там, где проходила отмена крепостного права. Там, где не было помещичьего землевладения - в Сибири, в Нижнем Поволжье, в Архангелогородской губернии, а также в национальных районах (Прибалтике, Польше, на Кавказе, в Казахстане, Средней Азии), - эта реформа завершилась лишь к 1880 году. </w:t>
      </w:r>
    </w:p>
    <w:p>
      <w:pPr>
        <w:pStyle w:val="Style16"/>
        <w:spacing w:lineRule="auto" w:line="360"/>
        <w:ind w:firstLine="720"/>
        <w:jc w:val="both"/>
        <w:rPr>
          <w:sz w:val="28"/>
          <w:szCs w:val="28"/>
        </w:rPr>
      </w:pPr>
      <w:r>
        <w:rPr>
          <w:sz w:val="28"/>
          <w:szCs w:val="28"/>
        </w:rPr>
        <w:t xml:space="preserve">В целом для России создание системы местного самоуправления в виде земств сыграло положительную роль в решении многообразных проблем на местном уровне. </w:t>
      </w:r>
    </w:p>
    <w:p>
      <w:pPr>
        <w:pStyle w:val="Style16"/>
        <w:spacing w:lineRule="auto" w:line="360"/>
        <w:ind w:firstLine="720"/>
        <w:jc w:val="both"/>
        <w:rPr>
          <w:sz w:val="28"/>
          <w:szCs w:val="28"/>
        </w:rPr>
      </w:pPr>
      <w:r>
        <w:rPr>
          <w:sz w:val="28"/>
          <w:szCs w:val="28"/>
        </w:rPr>
        <w:t xml:space="preserve">Вслед за земской реформой в стране была проведена и городская реформа. </w:t>
      </w:r>
    </w:p>
    <w:p>
      <w:pPr>
        <w:pStyle w:val="Style16"/>
        <w:spacing w:lineRule="auto" w:line="360"/>
        <w:ind w:firstLine="720"/>
        <w:jc w:val="both"/>
        <w:rPr>
          <w:sz w:val="28"/>
          <w:szCs w:val="28"/>
        </w:rPr>
      </w:pPr>
      <w:r>
        <w:rPr>
          <w:sz w:val="28"/>
          <w:szCs w:val="28"/>
        </w:rPr>
        <w:t xml:space="preserve">В соответствии с «Городовым положением» (1870) в 509 городах устанавливалась система городского выборного самоуправления. Взамен существовавших ранее сословных городских управлений в городах стала выбираться на четыре года городская дума, возглавляемая городской управой. Городской голова одновременно являлся председателем городской думы и городской управы. </w:t>
      </w:r>
    </w:p>
    <w:p>
      <w:pPr>
        <w:pStyle w:val="Style16"/>
        <w:spacing w:lineRule="auto" w:line="360"/>
        <w:ind w:firstLine="720"/>
        <w:jc w:val="both"/>
        <w:rPr>
          <w:sz w:val="28"/>
          <w:szCs w:val="28"/>
        </w:rPr>
      </w:pPr>
      <w:r>
        <w:rPr>
          <w:sz w:val="28"/>
          <w:szCs w:val="28"/>
        </w:rPr>
        <w:t xml:space="preserve">Избирательным правом обладали не все граждане, а только те, которые соответствовали достаточно высокому имущественному цензу: богатые домовладельцы, купцы, промышленники, банкиры, чиновники. В компетенцию городской думы и управы входили хозяйственные вопросы: благоустройство, охрана порядка, местная торговля, здравоохранение, образование, санитарная и противопожарная охрана. </w:t>
      </w:r>
    </w:p>
    <w:p>
      <w:pPr>
        <w:pStyle w:val="Style16"/>
        <w:spacing w:lineRule="auto" w:line="360"/>
        <w:ind w:firstLine="720"/>
        <w:jc w:val="both"/>
        <w:rPr>
          <w:sz w:val="28"/>
          <w:szCs w:val="28"/>
        </w:rPr>
      </w:pPr>
      <w:r>
        <w:rPr>
          <w:sz w:val="28"/>
          <w:szCs w:val="28"/>
        </w:rPr>
        <w:t xml:space="preserve">Начиная с 1864 года в стране проводилась судебная реформа, по которой утверждались бессословный гласный суд с участием присяжных заседателей, адвокатура и состязательность сторон. Была создана единая система судебных учреждений, исходя из формального равенства перед законом всех социальных групп населения. Именно введение гласного бессословного суда означало некоторое ограничение самодержавия. Это был реальный, хотя и маленький шаг по направлению к разделению властей в России. </w:t>
      </w:r>
    </w:p>
    <w:p>
      <w:pPr>
        <w:pStyle w:val="Style16"/>
        <w:spacing w:lineRule="auto" w:line="360"/>
        <w:ind w:firstLine="720"/>
        <w:jc w:val="both"/>
        <w:rPr>
          <w:sz w:val="28"/>
          <w:szCs w:val="28"/>
        </w:rPr>
      </w:pPr>
      <w:r>
        <w:rPr>
          <w:sz w:val="28"/>
          <w:szCs w:val="28"/>
        </w:rPr>
        <w:t xml:space="preserve">В пределах губернии, составлявшей судебный округ, создавался окружной суд. Судебная палата объединяла несколько судебных округов. Как правило, решения окружного суда и судебных палат при участии присяжных заседателей считались окончательными и могли быть обжалованы только в том случае, если нарушался порядок судопроизводства. Высшей кассационной инстанцией являлся Сенат, который принимал апелляции на судебные решения. Для разбора незначительных правонарушений и гражданских исков до 500 руб. в уездах и городах существовал мировой суд. Мировые судьи выбирались на уездных земских собраниях. </w:t>
      </w:r>
    </w:p>
    <w:p>
      <w:pPr>
        <w:pStyle w:val="Style16"/>
        <w:spacing w:lineRule="auto" w:line="360"/>
        <w:ind w:firstLine="720"/>
        <w:jc w:val="both"/>
        <w:rPr>
          <w:sz w:val="28"/>
          <w:szCs w:val="28"/>
        </w:rPr>
      </w:pPr>
      <w:r>
        <w:rPr>
          <w:sz w:val="28"/>
          <w:szCs w:val="28"/>
        </w:rPr>
        <w:t xml:space="preserve">Председатели и члены окружных судов и судебных палат утверждались императором, а мировые судьи - Сенатом, и после этого их нельзя было уволить и даже временно отстранить от должности, Т.е. вводился принцип несменяемости судей. Судебная реформа шла в течение нескольких лет и в основном закончилась к 1870 году, когда новые суды были созданы почти в 70 губерниях. </w:t>
      </w:r>
    </w:p>
    <w:p>
      <w:pPr>
        <w:pStyle w:val="Style16"/>
        <w:spacing w:lineRule="auto" w:line="360"/>
        <w:ind w:firstLine="720"/>
        <w:jc w:val="both"/>
        <w:rPr>
          <w:sz w:val="28"/>
          <w:szCs w:val="28"/>
        </w:rPr>
      </w:pPr>
      <w:r>
        <w:rPr>
          <w:sz w:val="28"/>
          <w:szCs w:val="28"/>
        </w:rPr>
        <w:t xml:space="preserve">В 1860-е годы проходила и реформа образования. В городах были созданы начальные народные училища, наряду· с классическими гимназиями стали функционировать реальные училища, в которых больше внимания уделял ось изучению математики, естественных наук, получению практических навыков в технике. Они готовили учащихся к техническим учебным заведениям и не давали права поступать в университеты. </w:t>
      </w:r>
    </w:p>
    <w:p>
      <w:pPr>
        <w:pStyle w:val="Style16"/>
        <w:spacing w:lineRule="auto" w:line="360"/>
        <w:ind w:firstLine="720"/>
        <w:jc w:val="both"/>
        <w:rPr/>
      </w:pPr>
      <w:r>
        <w:rPr>
          <w:sz w:val="28"/>
          <w:szCs w:val="28"/>
        </w:rPr>
        <w:t xml:space="preserve">В 1863 году был воссоздан университетский устав 1803 года, урезанный в годы правления Николая </w:t>
      </w:r>
      <w:r>
        <w:rPr>
          <w:sz w:val="28"/>
          <w:szCs w:val="28"/>
          <w:lang w:val="en-US"/>
        </w:rPr>
        <w:t>I</w:t>
      </w:r>
      <w:r>
        <w:rPr>
          <w:bCs/>
          <w:sz w:val="28"/>
          <w:szCs w:val="28"/>
        </w:rPr>
        <w:t xml:space="preserve">, </w:t>
      </w:r>
      <w:r>
        <w:rPr>
          <w:sz w:val="28"/>
          <w:szCs w:val="28"/>
        </w:rPr>
        <w:t xml:space="preserve">по которому вновь закреплялась частичная автономия университетов, выборность ректоров и деканов и т.п. В 1869 году в России были созданы первые женские учебные заведения - Высшие женские курсы с университетскими программами. В этом отношении Россия шла впереди многих европейских стран. </w:t>
      </w:r>
    </w:p>
    <w:p>
      <w:pPr>
        <w:pStyle w:val="Style16"/>
        <w:spacing w:lineRule="auto" w:line="360"/>
        <w:ind w:firstLine="720"/>
        <w:jc w:val="both"/>
        <w:rPr/>
      </w:pPr>
      <w:r>
        <w:rPr>
          <w:sz w:val="28"/>
          <w:szCs w:val="28"/>
        </w:rPr>
        <w:t xml:space="preserve">В 1860-1870-х годах в России была проведена военная реформа, необходимость которой была обусловлена, прежде всего, поражением в Крымской войне. Сначала был сокращен срок военной службы до 12 лет, позже отменили телесные наказания в армии, было создано 15 военных округов со своим управлением, подчиненным лишь министру. </w:t>
      </w:r>
    </w:p>
    <w:p>
      <w:pPr>
        <w:pStyle w:val="Style16"/>
        <w:spacing w:lineRule="auto" w:line="360"/>
        <w:ind w:firstLine="720"/>
        <w:jc w:val="both"/>
        <w:rPr/>
      </w:pPr>
      <w:r>
        <w:rPr>
          <w:sz w:val="28"/>
          <w:szCs w:val="28"/>
        </w:rPr>
        <w:t xml:space="preserve">В 1874 году был отменен рекрутский набор и установлена всеобщая воинская повинность, которая распространялась на все мужское население, достигшее 20-летнего возраста, без сословных различий. Срок действительной военной службы в сухопутных войсках устанавливался 6 и 9 лет - пребывание в запасе; на флоте - 7 и 3 года, соответственно. Причем чем выше был уровень образования, тем меньше был срок действительной службы. Для окончивших начальную школу он был равен 4 годам, для выпускников гимназии - 1,5 года, для имевших высшее образование - полугоду . Призыву на действительную службу не подлежал единственный сын у родителей, единственный кормилец в семье, а также младший сын, если старший находится на военной службе или уже отслужил свой срок. Новобранцев из крестьян обучали не только военному делу, но и грамоте, что восполняло недостаток школьного образования в деревне. Сохранялись льготы для дворян, которые служили в основном в офицерском составе. По-прежнему освобождались от военной службы купеческие дети, а также представители духовенства. </w:t>
      </w:r>
    </w:p>
    <w:p>
      <w:pPr>
        <w:pStyle w:val="Style16"/>
        <w:spacing w:lineRule="auto" w:line="360"/>
        <w:ind w:firstLine="720"/>
        <w:jc w:val="both"/>
        <w:rPr/>
      </w:pPr>
      <w:r>
        <w:rPr>
          <w:sz w:val="28"/>
          <w:szCs w:val="28"/>
        </w:rPr>
        <w:t xml:space="preserve">В течение 70-х годов в основном завершилось техническое перевооружение армии. Военные теоретики М.И. Драгомиров, Д.А. Милютин, Г.А. Леер внесли качественные изменения в военную теорию. В армии появились новые уставы, уделявшие главное внимание боевой и физической подготовке солдат. В ходе реформы военно-учебных заведений были созданы военные гимназии и юнкерские училища с двухгодичным сроком обучения. В них принимались лица всех сословий. После долгих дебатов 1 января 1874 г. был утвержден Устав о воинской повинности, коренным образом изменивший систему комплектования армии. Вместо рекрутского набора вводилась всеобщая воинская повинность всего мужского населения по достижении 21 года. Солдаты служили 6 лет на действительной службе и 9 лет. </w:t>
      </w:r>
    </w:p>
    <w:p>
      <w:pPr>
        <w:pStyle w:val="Style16"/>
        <w:spacing w:lineRule="auto" w:line="360"/>
        <w:ind w:firstLine="720"/>
        <w:jc w:val="both"/>
        <w:rPr/>
      </w:pPr>
      <w:r>
        <w:rPr>
          <w:sz w:val="28"/>
          <w:szCs w:val="28"/>
        </w:rPr>
        <w:t>Отмена крепостного права в 1861 году освободила производительные силы России из-под гнета отжившей хозяйственной системы. Пореформенные десятилетия Х</w:t>
      </w:r>
      <w:r>
        <w:rPr>
          <w:sz w:val="28"/>
          <w:szCs w:val="28"/>
          <w:lang w:val="en-US"/>
        </w:rPr>
        <w:t>I</w:t>
      </w:r>
      <w:r>
        <w:rPr>
          <w:sz w:val="28"/>
          <w:szCs w:val="28"/>
        </w:rPr>
        <w:t>Х века - время быстрого развития экономики и глубоких социальных. перемен, сопровождавших переход к капитализму. Население России выросло с 71 млн. человек в 1856 году до 122 млн. человек в 1894 году, в том числе городское - с 6 млн. до 16 млн. человек Выплавка чугуна с 1860 по 1895 год увеличилась в 4,5 раза, добыча угля - в 30 раз, нефти - в 754 раза. В стране было построено 28 тыс. верст железных дорог, соединивших Москву с основными промышленными и сельскохозяйственными районами и морскими портами. Число русских речных пароходов возросло с 399 в 1860 году до 2539 в 1895-м, а морских - с 51 до 522. В это время в России закончился промышленный переворот, и машинная индустрия сменила старые мануфактуры. Выросли новые промышленные города (Лодзь, Юзовка, Орехово-Зуево, Ижевск) и целые индустриальные районы (угольно</w:t>
        <w:softHyphen/>
        <w:t>металлургический в Донбассе, нефтяной в Баку, текстильный в Иванове). Объем внешней торговли, не достигавший в 1850 году и 200 млн. рублей, к 1900 году превысил 1,3 млрд. рублей.[</w:t>
      </w:r>
      <w:r>
        <w:rPr>
          <w:rStyle w:val="FootnoteCharacters"/>
          <w:rStyle w:val="FootnoteAnchor"/>
          <w:position w:val="0"/>
          <w:sz w:val="28"/>
          <w:sz w:val="28"/>
          <w:szCs w:val="28"/>
          <w:vertAlign w:val="baseline"/>
        </w:rPr>
        <w:footnoteReference w:id="3"/>
      </w:r>
      <w:r>
        <w:rPr>
          <w:sz w:val="28"/>
          <w:szCs w:val="28"/>
        </w:rPr>
        <w:t xml:space="preserve">] </w:t>
      </w:r>
    </w:p>
    <w:p>
      <w:pPr>
        <w:pStyle w:val="Style16"/>
        <w:spacing w:lineRule="auto" w:line="360"/>
        <w:ind w:firstLine="720"/>
        <w:jc w:val="both"/>
        <w:rPr>
          <w:sz w:val="28"/>
          <w:szCs w:val="28"/>
        </w:rPr>
      </w:pPr>
      <w:r>
        <w:rPr>
          <w:sz w:val="28"/>
          <w:szCs w:val="28"/>
        </w:rPr>
        <w:t xml:space="preserve">Решающим фактором в развитии экономики были железные дороги. В течение пореформенных десятилетий Россия строила их больше и быстрее, чем другие европейские страны. Как и в США, железные дороги связывали отдаленные окраины в единый организм, соединяли села с городами, промышленность с рынком. Жизнь ускорялась с пришествием паровоза: пассажиры могли доехать из Петербурга в Москву за один день, попивая чай и закусывая по русскому обычаю домашней снедью из необъятных баулов. </w:t>
      </w:r>
    </w:p>
    <w:p>
      <w:pPr>
        <w:pStyle w:val="Style16"/>
        <w:spacing w:lineRule="auto" w:line="360"/>
        <w:ind w:firstLine="720"/>
        <w:jc w:val="both"/>
        <w:rPr>
          <w:sz w:val="28"/>
          <w:szCs w:val="28"/>
        </w:rPr>
      </w:pPr>
      <w:r>
        <w:rPr>
          <w:sz w:val="28"/>
          <w:szCs w:val="28"/>
        </w:rPr>
        <w:t>Поддержка государства позволяла русской буржуазии усиливать эксплуатацию рабочих. По данным историка И. Ф. Гиндина, русский пролетариат получал в два-три раза меньший заработок, чем на Западе. В условиях вмешательства революционеров (первые подпольные рабочие организации были созданы народниками в 1875 - 1878 гг.) и полиции в фабричные дела (первая крупная стачка рабочих в Иванове в 1885 г. была подавлена с помощью войск) рабочие политизировались относительно быстрее, чем буржуазия. Но в целом до 1905 года рабочий класс представлял собой не оформившееся образование и не проявлял заметной политической активности, будучи к тому же сравнительно малочисленным. В 1870 году фабричные, заводские и железнодорожные рабочие насчитывали около 700 тыс. человек, в 1895 году - 1,4 млн. человек.[</w:t>
      </w:r>
      <w:r>
        <w:rPr>
          <w:rStyle w:val="FootnoteCharacters"/>
          <w:rStyle w:val="FootnoteAnchor"/>
          <w:position w:val="0"/>
          <w:sz w:val="28"/>
          <w:sz w:val="28"/>
          <w:szCs w:val="28"/>
          <w:vertAlign w:val="baseline"/>
        </w:rPr>
        <w:footnoteReference w:id="4"/>
      </w:r>
      <w:r>
        <w:rPr>
          <w:sz w:val="28"/>
          <w:szCs w:val="28"/>
        </w:rPr>
        <w:t>]</w:t>
      </w:r>
    </w:p>
    <w:p>
      <w:pPr>
        <w:pStyle w:val="Style16"/>
        <w:spacing w:lineRule="auto" w:line="360"/>
        <w:ind w:firstLine="720"/>
        <w:jc w:val="both"/>
        <w:rPr/>
      </w:pPr>
      <w:r>
        <w:rPr>
          <w:sz w:val="28"/>
          <w:szCs w:val="28"/>
        </w:rPr>
        <w:t>Помещики же обнаружили очень небольшую способность к перестройке своего хозяйства на рыночные рельсы. Русские «баре» оказались неспособными стать чем-то похожим на английское «новое дворянство» Х</w:t>
      </w:r>
      <w:r>
        <w:rPr>
          <w:sz w:val="28"/>
          <w:szCs w:val="28"/>
          <w:lang w:val="en-US"/>
        </w:rPr>
        <w:t>VII</w:t>
      </w:r>
      <w:r>
        <w:rPr>
          <w:sz w:val="28"/>
          <w:szCs w:val="28"/>
        </w:rPr>
        <w:t xml:space="preserve"> века и обрекли себя на повторение судьбы своих французских собратьев Х</w:t>
      </w:r>
      <w:r>
        <w:rPr>
          <w:sz w:val="28"/>
          <w:szCs w:val="28"/>
          <w:lang w:val="en-US"/>
        </w:rPr>
        <w:t>VIII</w:t>
      </w:r>
      <w:r>
        <w:rPr>
          <w:sz w:val="28"/>
          <w:szCs w:val="28"/>
        </w:rPr>
        <w:t xml:space="preserve"> века. В течение всех пореформенных десятилетий большая часть помещичьих хозяйств продолжала цепляться за крепостнические формы (кабалу крестьян, отработки и т. п.) И довольно быстро шла ко дну. К 1895 году дворяне заложили уже 40% своей земли (37.5 млн. десятин), с 1870 по 1905 год помещичье землевладение в России сократилось с 79,1 млн. до 53,2 млн. десятин. Падение помещичьего хозяйства ускорило процесс расслоения дворянства и высвобождения государственного аппарата из-под преобладания помещиков. По данным советского историка А. П. Корелина, помещики составляли в 1878 году 56%, в 1895 - 40%, в 1905 году - 30% дворянства, а по расчетам П. А. Зайончковского, среди чиновников I-IV классов помещиков было в 1853 году 58%, в 1878-м </w:t>
        <w:softHyphen/>
        <w:t xml:space="preserve">38%, в 1903 году - 26%. Политическое господство поместного дворянства в России кончилось в 1825 году. Во второй половине XIX века можно уже было говорить о полной утрате помещиками господствующего положения в жизни: </w:t>
      </w:r>
      <w:r>
        <w:rPr>
          <w:sz w:val="28"/>
          <w:szCs w:val="28"/>
          <w:lang w:bidi="he-IL"/>
        </w:rPr>
        <w:t xml:space="preserve">политическая власть сосредоточилась в руках бюрократии, экономическая - в руках буржуазии, идейная - в руках интеллигенции, а некогда всесильные русские помещики быстро шли к неизбежному исчезновению. </w:t>
      </w:r>
    </w:p>
    <w:p>
      <w:pPr>
        <w:pStyle w:val="Style16"/>
        <w:spacing w:lineRule="auto" w:line="360"/>
        <w:ind w:firstLine="720"/>
        <w:jc w:val="both"/>
        <w:rPr/>
      </w:pPr>
      <w:r>
        <w:rPr>
          <w:sz w:val="28"/>
          <w:szCs w:val="28"/>
        </w:rPr>
        <w:t xml:space="preserve">1860 -1870 -е гг. разительно изменили облик России. Современники называли реформы тех лет «Великими».Реформы открыли путь интенсивному развитию капитализма в России. Вместе с тем они значительно изменили социальную и отчасти политическую жизнь страны. Миллионы бывших крестьян, получив гражданские права, включались в общественную жизнь. Был сделан важный шаг к равенству всех сословий, к становлению гражданского общества и правового государства. </w:t>
      </w:r>
      <w:r>
        <w:br w:type="page"/>
      </w:r>
    </w:p>
    <w:p>
      <w:pPr>
        <w:pStyle w:val="Heading1"/>
        <w:spacing w:lineRule="auto" w:line="360" w:before="0" w:after="0"/>
        <w:ind w:firstLine="720"/>
        <w:jc w:val="center"/>
        <w:rPr/>
      </w:pPr>
      <w:r>
        <w:rPr>
          <w:rFonts w:cs="Times New Roman" w:ascii="Times New Roman" w:hAnsi="Times New Roman"/>
          <w:sz w:val="28"/>
          <w:szCs w:val="28"/>
        </w:rPr>
        <w:t xml:space="preserve">2. Экономическая политика в царствование Александра </w:t>
      </w:r>
      <w:r>
        <w:rPr>
          <w:rFonts w:cs="Times New Roman" w:ascii="Times New Roman" w:hAnsi="Times New Roman"/>
          <w:sz w:val="28"/>
          <w:szCs w:val="28"/>
          <w:lang w:val="en-US"/>
        </w:rPr>
        <w:t>III</w:t>
      </w:r>
      <w:r>
        <w:rPr>
          <w:rFonts w:cs="Times New Roman" w:ascii="Times New Roman" w:hAnsi="Times New Roman"/>
          <w:sz w:val="28"/>
          <w:szCs w:val="28"/>
        </w:rPr>
        <w:t xml:space="preserve"> /1881-1894 гг./, как время формирования капиталистических отношений в России /Пореформенное развитие страны 1861 -1881 гг./</w:t>
      </w:r>
    </w:p>
    <w:p>
      <w:pPr>
        <w:pStyle w:val="Style16"/>
        <w:spacing w:lineRule="auto" w:line="360"/>
        <w:ind w:firstLine="720"/>
        <w:jc w:val="center"/>
        <w:rPr>
          <w:rFonts w:ascii="Times New Roman" w:hAnsi="Times New Roman" w:cs="Times New Roman"/>
          <w:b/>
          <w:b/>
          <w:sz w:val="28"/>
          <w:szCs w:val="28"/>
        </w:rPr>
      </w:pPr>
      <w:r>
        <w:rPr>
          <w:rFonts w:cs="Times New Roman"/>
          <w:b/>
          <w:sz w:val="28"/>
          <w:szCs w:val="28"/>
        </w:rPr>
      </w:r>
    </w:p>
    <w:p>
      <w:pPr>
        <w:pStyle w:val="Style16"/>
        <w:spacing w:lineRule="auto" w:line="360"/>
        <w:ind w:firstLine="720"/>
        <w:jc w:val="both"/>
        <w:rPr/>
      </w:pPr>
      <w:r>
        <w:rPr>
          <w:sz w:val="28"/>
          <w:szCs w:val="28"/>
        </w:rPr>
        <w:t xml:space="preserve">После эпохи «Великих реформ» 1860 -1870 гг. страна вступила в следующий период своей истории, получившей «кастр-реформ». При Александре </w:t>
      </w:r>
      <w:r>
        <w:rPr>
          <w:bCs/>
          <w:sz w:val="28"/>
          <w:szCs w:val="28"/>
        </w:rPr>
        <w:t xml:space="preserve">III </w:t>
      </w:r>
      <w:r>
        <w:rPr>
          <w:sz w:val="28"/>
          <w:szCs w:val="28"/>
        </w:rPr>
        <w:t xml:space="preserve">многие преобразования, проведенные правительством его отца, не только не получили дальнейшего развития, но были серьезно урезаны, а некоторые прямо отменены. Были введены «Временные правила о печати» (1882 г.) устанавливающие строгий административный надзор за газетами и журналами. В 1887 году был опубликован циркуляр о «кухаркиных детях», по которому в гимназии запрещал ось принимать детей кучеров, лакеев, прачек, мелких лавочников и т.п. В 1884 году фактически была ликвидирована автономия университетов. В 1889 году было издано «Положение о земских участковых начальниках», по которому земским начальникам вменялась в обязанность осуществлять контроль за деятельностью крестьянских и волостных учреждений. В соответствии с различными документами 1880-1890-х резко сократилось выборное представительство крестьян в губернские и уездные земские учреждения, а также урезались избирательные права городского населения путем повышения имущественного ценза. В эти же годы была предпринята попытка ограничить судебную реформу 1864 - 1870 гг. </w:t>
      </w:r>
    </w:p>
    <w:p>
      <w:pPr>
        <w:pStyle w:val="Style16"/>
        <w:spacing w:lineRule="auto" w:line="360"/>
        <w:ind w:firstLine="720"/>
        <w:jc w:val="both"/>
        <w:rPr>
          <w:sz w:val="28"/>
          <w:szCs w:val="28"/>
        </w:rPr>
      </w:pPr>
      <w:r>
        <w:rPr>
          <w:sz w:val="28"/>
          <w:szCs w:val="28"/>
        </w:rPr>
        <w:t xml:space="preserve">Основной чертой жизни пореформенной России стало бурное развитие рыночного хозяйства. Хотя этот процесс зарождался еще в недрах крепостничества, именно реформы 1860 - 1870-х годов открыли широкую улицу новым социально-экономическим отношениям, позволили им утвердиться в экономике в качестве господствующей системы. «Великие реформы» Александра II дали возможность сломать феодальные отношения во всем народном хозяйстве, завершить промышленный переворот. Сформировать новые социальные группы, характерные для рыночной экономики. </w:t>
      </w:r>
    </w:p>
    <w:p>
      <w:pPr>
        <w:pStyle w:val="Style16"/>
        <w:spacing w:lineRule="auto" w:line="360"/>
        <w:ind w:firstLine="720"/>
        <w:jc w:val="both"/>
        <w:rPr>
          <w:sz w:val="28"/>
          <w:szCs w:val="28"/>
        </w:rPr>
      </w:pPr>
      <w:r>
        <w:rPr>
          <w:sz w:val="28"/>
          <w:szCs w:val="28"/>
        </w:rPr>
        <w:t>Этот пере</w:t>
        <w:softHyphen/>
        <w:t xml:space="preserve">ходный процесс осложнялся наличием все еще отсталой политической системы - абсолютистского самодержавия и сословной структуры общества, что привело к противоречивым и болезненным событиям на рубеже веков. </w:t>
      </w:r>
    </w:p>
    <w:p>
      <w:pPr>
        <w:pStyle w:val="Style16"/>
        <w:spacing w:lineRule="auto" w:line="360"/>
        <w:ind w:firstLine="720"/>
        <w:jc w:val="both"/>
        <w:rPr/>
      </w:pPr>
      <w:r>
        <w:rPr>
          <w:sz w:val="28"/>
          <w:szCs w:val="28"/>
        </w:rPr>
        <w:t xml:space="preserve">Остатки крепостничества, сохранившиеся после 1861 года, затрудняли развитие рыночных отношений в сельском хозяйстве. Огромные выкупные платежи тяжким бременем лежали на миллионах крестьян. К тому же взамен помещичьей власти в деревне укреплялся гнет общины, которая могла наложить штраф на трудолюбивых крестьян за работу, а в праздничные дни приговорить крестьян к ссылке в Сибирь «за колдовство» и т.д. Многие крестьяне испытывали большие тяготы из-за того, что не могли свободно распоряжаться своим наделом (продать, завещать, заложить в Крестьянском банке), а также вести свое хозяйство так, как считали нужным. Во многих общинах проводились переделы земли, что исключало заинтересованность крестьян в повышении плодородия почвы (например, внесении удобрений на поля), поскольку через некоторое время участки необходимо было передавать другим. Зачастую в общинах устанавливался принудительный севооборот, крестьянам вменялось в обязанность одновременно начинать и заканчивать полевые работы. В результате всего этого подъем земледелия шел медленно и с большими трудностями. </w:t>
      </w:r>
    </w:p>
    <w:p>
      <w:pPr>
        <w:pStyle w:val="Style16"/>
        <w:spacing w:lineRule="auto" w:line="360"/>
        <w:ind w:firstLine="720"/>
        <w:jc w:val="both"/>
        <w:rPr>
          <w:sz w:val="28"/>
          <w:szCs w:val="28"/>
        </w:rPr>
      </w:pPr>
      <w:r>
        <w:rPr>
          <w:sz w:val="28"/>
          <w:szCs w:val="28"/>
        </w:rPr>
        <w:t xml:space="preserve">И все же в 1880-1890-е годы рыночные отношения проникали в аграрный сектор. Это было заметно по нескольким признакам: происходила социальная дифференциация крестьянского населения, менялась суть помещичьего хозяйства, усиливалась ориентация специализированных хозяйств и регионов на рынок. </w:t>
      </w:r>
    </w:p>
    <w:p>
      <w:pPr>
        <w:pStyle w:val="Style16"/>
        <w:spacing w:lineRule="auto" w:line="360"/>
        <w:ind w:firstLine="720"/>
        <w:jc w:val="both"/>
        <w:rPr>
          <w:sz w:val="28"/>
          <w:szCs w:val="28"/>
        </w:rPr>
      </w:pPr>
      <w:r>
        <w:rPr>
          <w:sz w:val="28"/>
          <w:szCs w:val="28"/>
        </w:rPr>
        <w:t xml:space="preserve">Земская статистика уже в 1880-е годы показывала значительное имущественное расслоение крестьян. Прежде всего складывался слой зажиточных крестьян, чьи хозяйства состояли из собственных наделов и наделов обедневших общинников. Из этого слоя выделялись кулаки, которые вели предпринимательское хозяйство, используя наемных батраков, отправляли большой объем продукции на рынок и тем самым повышали степень товарности своего производства. Но эта группа крестьян была все еще невелика. </w:t>
      </w:r>
    </w:p>
    <w:p>
      <w:pPr>
        <w:pStyle w:val="Style16"/>
        <w:spacing w:lineRule="auto" w:line="360"/>
        <w:ind w:firstLine="720"/>
        <w:jc w:val="both"/>
        <w:rPr>
          <w:sz w:val="28"/>
          <w:szCs w:val="28"/>
        </w:rPr>
      </w:pPr>
      <w:r>
        <w:rPr>
          <w:sz w:val="28"/>
          <w:szCs w:val="28"/>
        </w:rPr>
        <w:t xml:space="preserve">Бедная часть крестьянства, имея свое хозяйство, зачастую соединяла земледелие с различными промыслами. Из этого слоя выделялась группа «раскрестьянившихся» дворов, которые постепенно теряли свою хозяйственную самостоятельность, уходя в город или нанимаясь в батраки. Кстати, именно эта группа создавала рынок труда как для кулаков, так и для промышленников. Вместе с тем эта часть крестьян, получая за свой труд оплату, стала также предъявлять определенный спрос на потребительские товары. </w:t>
      </w:r>
    </w:p>
    <w:p>
      <w:pPr>
        <w:pStyle w:val="Style16"/>
        <w:spacing w:lineRule="auto" w:line="360"/>
        <w:ind w:firstLine="720"/>
        <w:jc w:val="both"/>
        <w:rPr>
          <w:sz w:val="28"/>
          <w:szCs w:val="28"/>
        </w:rPr>
      </w:pPr>
      <w:r>
        <w:rPr>
          <w:sz w:val="28"/>
          <w:szCs w:val="28"/>
        </w:rPr>
        <w:t xml:space="preserve">Формирование слоя зажиточных. крестьян обусловливало создание устойчивого спроса на сельскохозяйственные машины, удобрения, семена и породистый скот, что также влияло на рыночное хозяйство страны, поскольку увеличение спроса вело к развитию различных отраслей. </w:t>
      </w:r>
    </w:p>
    <w:p>
      <w:pPr>
        <w:pStyle w:val="Style16"/>
        <w:spacing w:lineRule="auto" w:line="360"/>
        <w:ind w:firstLine="720"/>
        <w:jc w:val="both"/>
        <w:rPr>
          <w:sz w:val="28"/>
          <w:szCs w:val="28"/>
        </w:rPr>
      </w:pPr>
      <w:r>
        <w:rPr>
          <w:sz w:val="28"/>
          <w:szCs w:val="28"/>
        </w:rPr>
        <w:t xml:space="preserve">Заметные изменения происходили и в помещичьих хозяйствах, которые постепенно осуществляли переход от патриархальных форм крыночным отношениям. В 1870-1880-х годах еще сохранялись отработки бывших крепостных крестьян в счет выкупа собственных наделов. Эти крестьяне обрабатывали помещичьи земли своими орудиями за право арендовать пахотные и иные угодья, однако они уже выступали как юридически свободные люди, с которыми надо было вступать в отношения, основанные на законах рынка. </w:t>
      </w:r>
    </w:p>
    <w:p>
      <w:pPr>
        <w:pStyle w:val="Style16"/>
        <w:spacing w:lineRule="auto" w:line="360"/>
        <w:ind w:firstLine="720"/>
        <w:jc w:val="both"/>
        <w:rPr>
          <w:sz w:val="28"/>
          <w:szCs w:val="28"/>
        </w:rPr>
      </w:pPr>
      <w:r>
        <w:rPr>
          <w:sz w:val="28"/>
          <w:szCs w:val="28"/>
        </w:rPr>
        <w:t xml:space="preserve">Помещики уже не могли как раньше заставить крестьян работать на своих полях. Зажиточные крестьяне стремились быстрее выкупить собственные наделы, чтобы не отрабатывать отрезки, возникшие после 1861 года. «Раскрестьянившиеся» и вовсе не хотели отрабатывать выкуп, поскольку их не держали в деревне ничтожные земельные участки и им было выгоднее уйти в город или наняться в крепкие кулацкие хозяйства за более высокую плату, без всякой кабалы. </w:t>
      </w:r>
    </w:p>
    <w:p>
      <w:pPr>
        <w:pStyle w:val="Style16"/>
        <w:spacing w:lineRule="auto" w:line="360"/>
        <w:ind w:firstLine="720"/>
        <w:jc w:val="both"/>
        <w:rPr/>
      </w:pPr>
      <w:r>
        <w:rPr>
          <w:sz w:val="28"/>
          <w:szCs w:val="28"/>
        </w:rPr>
        <w:t xml:space="preserve">Для того чтобы превратить имения в прибыльные хозяйства, помещикам нужны были новые машины, семена, удобрения, новые агротехнические приемы, а это все требовало значительных капиталов, квалифицированных управляющих. Но не все помещики смогли перестроиться на новые методы хозяйствования, поэтому многие из них вынуждены были закладывать и перезакладывать свои имения в кредитных учреждениях, а то и просто их продавать. Все чаще их покупателями становились бывшие крепостные, а теперь разбогатевшие крестьяне. </w:t>
      </w:r>
    </w:p>
    <w:p>
      <w:pPr>
        <w:pStyle w:val="Style16"/>
        <w:spacing w:lineRule="auto" w:line="360"/>
        <w:ind w:firstLine="720"/>
        <w:jc w:val="both"/>
        <w:rPr>
          <w:sz w:val="28"/>
          <w:szCs w:val="28"/>
        </w:rPr>
      </w:pPr>
      <w:r>
        <w:rPr>
          <w:sz w:val="28"/>
          <w:szCs w:val="28"/>
        </w:rPr>
        <w:t xml:space="preserve">В пореформенном сельском хозяйстве все более явно проступал его товарный характер. При этом в рыночный оборот включалась не только сельскохозяйственная продукция, но и земельные угодья, свободная рабочая сила. Более четко оформилась ранее только намечавшаяся региональная специализация по производству товарного зерна, льна, сахарной свеклы, масличных культур, продукции животноводства, что также способствовало рыночному обмену между регионами. </w:t>
      </w:r>
    </w:p>
    <w:p>
      <w:pPr>
        <w:pStyle w:val="Style16"/>
        <w:spacing w:lineRule="auto" w:line="360"/>
        <w:ind w:firstLine="720"/>
        <w:jc w:val="both"/>
        <w:rPr>
          <w:sz w:val="28"/>
          <w:szCs w:val="28"/>
        </w:rPr>
      </w:pPr>
      <w:r>
        <w:rPr>
          <w:sz w:val="28"/>
          <w:szCs w:val="28"/>
        </w:rPr>
        <w:t xml:space="preserve">Помимо традиционных организационных форм, в южных русских степях и на Украине стали возникать крупные имения экономии, которые насчитывали по несколько тысяч десятин земли и которые уже были ориентированы на рынок, прежде всего зарубежный. Хозяйства экономии были основаны на хорошей технической базе и наемном труде. Благодаря таким изменениям уровень сельскохозяйственного производства в России заметно повысился. В 1860-1890-х годах сборы зерна увеличились в 1,7 раза, картофеля - в 2,5 раза, производство свекловичного сахара - в 20 раз. </w:t>
      </w:r>
    </w:p>
    <w:p>
      <w:pPr>
        <w:pStyle w:val="Style16"/>
        <w:spacing w:lineRule="auto" w:line="360"/>
        <w:ind w:firstLine="720"/>
        <w:jc w:val="both"/>
        <w:rPr>
          <w:sz w:val="28"/>
          <w:szCs w:val="28"/>
        </w:rPr>
      </w:pPr>
      <w:r>
        <w:rPr>
          <w:sz w:val="28"/>
          <w:szCs w:val="28"/>
        </w:rPr>
        <w:t xml:space="preserve">Но несмотря на такие достижения, к концу XIX века аграрный вопрос в России оставался очень острым, поскольку реформа 1861 года не была доведена до логичного завершения. Резко возросло крестьянское малоземелье, так как численность сельского населения за 1861- 1899 годы увеличилась с 24 млн до 44 млн душ мужского гола, а размеры надельного землепользования на душу мужского пола сократились в среднем с 5 до 2,7 десятины. Приходилось арендовать земли на кабальных условиях или покупать за высокую цену. </w:t>
      </w:r>
    </w:p>
    <w:p>
      <w:pPr>
        <w:pStyle w:val="Style16"/>
        <w:spacing w:lineRule="auto" w:line="360"/>
        <w:ind w:firstLine="720"/>
        <w:jc w:val="both"/>
        <w:rPr>
          <w:sz w:val="28"/>
          <w:szCs w:val="28"/>
        </w:rPr>
      </w:pPr>
      <w:r>
        <w:rPr>
          <w:sz w:val="28"/>
          <w:szCs w:val="28"/>
        </w:rPr>
        <w:t xml:space="preserve">Наряду с хроническим малоземельем крестьяне испытывали огромный налоговый гнет. В поре форменную эпоху крестьяне выплачивали в виде налогов и выкупных платежей примерно 89 млн. золотых руб. ежегодно. Из общей суммы налогов, поступавших в казну от сельского населения, 94% взималось с крестьянских хозяйств, и лишь 6% - с помещичьих. </w:t>
      </w:r>
    </w:p>
    <w:p>
      <w:pPr>
        <w:pStyle w:val="Style16"/>
        <w:spacing w:lineRule="auto" w:line="360"/>
        <w:ind w:firstLine="720"/>
        <w:jc w:val="both"/>
        <w:rPr>
          <w:sz w:val="28"/>
          <w:szCs w:val="28"/>
        </w:rPr>
      </w:pPr>
      <w:r>
        <w:rPr>
          <w:sz w:val="28"/>
          <w:szCs w:val="28"/>
        </w:rPr>
        <w:t>Сельское хозяйство было отсталым и в техническом, и в агрономическом отношении, что влияло как на общее экономическое положение страны, так и на социальную напряженность, поскольку сельское население достигало 85% от его общей численности. Низкая урожайность порождала периодическую нехватку продовольствия в стране. Крайне тяжелое положение крестьян усугубилось несколькими неурожайными годами подряд, что привело к катаст</w:t>
        <w:softHyphen/>
        <w:t xml:space="preserve">рофическому голоду 1891 года, охватившему более 40 млн человек. </w:t>
      </w:r>
    </w:p>
    <w:p>
      <w:pPr>
        <w:pStyle w:val="Style16"/>
        <w:spacing w:lineRule="auto" w:line="360"/>
        <w:ind w:firstLine="720"/>
        <w:jc w:val="both"/>
        <w:rPr>
          <w:sz w:val="28"/>
          <w:szCs w:val="28"/>
        </w:rPr>
      </w:pPr>
      <w:r>
        <w:rPr>
          <w:sz w:val="28"/>
          <w:szCs w:val="28"/>
        </w:rPr>
        <w:t xml:space="preserve">В 1880-е годы XIX века в основном завершился промышленный переворот. </w:t>
      </w:r>
    </w:p>
    <w:p>
      <w:pPr>
        <w:pStyle w:val="Style16"/>
        <w:spacing w:lineRule="auto" w:line="360"/>
        <w:ind w:firstLine="720"/>
        <w:jc w:val="both"/>
        <w:rPr/>
      </w:pPr>
      <w:r>
        <w:rPr>
          <w:sz w:val="28"/>
          <w:szCs w:val="28"/>
        </w:rPr>
        <w:t xml:space="preserve">В ведущих отраслях народного хозяйства стали преобладать паровые машины и разнообразная техника - механические станки, оборудование, механизмы, прежде всего в обрабатывающей промышленности. Так, с 1875 по 1892 годы количество паровых двигателей в России увеличил ось вдвое, а их мощность </w:t>
        <w:softHyphen/>
        <w:t xml:space="preserve">в три раза. За последние десятилетия XIX века появились и начали быстро развиваться новые отрасли: угольная, нефтедобыча и нефтепереработка, машиностроение, химическое производство и др. </w:t>
      </w:r>
    </w:p>
    <w:p>
      <w:pPr>
        <w:pStyle w:val="Style16"/>
        <w:spacing w:lineRule="auto" w:line="360"/>
        <w:ind w:firstLine="720"/>
        <w:jc w:val="both"/>
        <w:rPr>
          <w:sz w:val="28"/>
          <w:szCs w:val="28"/>
        </w:rPr>
      </w:pPr>
      <w:r>
        <w:rPr>
          <w:sz w:val="28"/>
          <w:szCs w:val="28"/>
        </w:rPr>
        <w:t xml:space="preserve">К традиционным промышленным районам в Центре, на Урале и в Прибалтике прибавились новые: угольно-металлургический в Донбассе и Криворожье. Выросли крупные промышленные центры: Юзовка, Горловка, Нарва, Орехово-Зуево, Ижевск и др. Производство чугуна переместилось с Урала на юг России. Появились крупные машиностроительные заводы по производству паровозов (Коломна), пароходов (Сормово), сельскохозяйственной техники (Харьков, Одесса, Бердянск). </w:t>
      </w:r>
    </w:p>
    <w:p>
      <w:pPr>
        <w:pStyle w:val="Style16"/>
        <w:spacing w:lineRule="auto" w:line="360"/>
        <w:ind w:firstLine="720"/>
        <w:jc w:val="both"/>
        <w:rPr/>
      </w:pPr>
      <w:r>
        <w:rPr>
          <w:sz w:val="28"/>
          <w:szCs w:val="28"/>
        </w:rPr>
        <w:t xml:space="preserve">В 1890-е годы количество выпущенных паровозов увеличилось в два раза по сравнению с 1870-ми годами, что позволило полностью отказаться от их ввоза из-за границы. За 30 послереформенных лет были построены такие крупные машиностроительные предприятия, как ме~анический завод Нобеля, Обуховский сталелитейный и пушечный в Петербурге, механический в Перми и т.д. </w:t>
      </w:r>
    </w:p>
    <w:p>
      <w:pPr>
        <w:pStyle w:val="Style16"/>
        <w:spacing w:lineRule="auto" w:line="360"/>
        <w:ind w:firstLine="720"/>
        <w:jc w:val="both"/>
        <w:rPr>
          <w:sz w:val="28"/>
          <w:szCs w:val="28"/>
        </w:rPr>
      </w:pPr>
      <w:r>
        <w:rPr>
          <w:sz w:val="28"/>
          <w:szCs w:val="28"/>
        </w:rPr>
        <w:t xml:space="preserve">На юге страны были построены передовые по техническому оснащению металлургические заводы. В 1872 году вступила в строй первая доменная печь в Юзовке (на заводе английского промышленника Дж. Юза), через два года - на Сулинском металлургическом заводе. Несколько лет спустя Юзовский и Сулинский заводы перешли на богатую руду из Кривого Рога, что привело к быстрому подъему черной металлургии в этом регионе. </w:t>
      </w:r>
    </w:p>
    <w:p>
      <w:pPr>
        <w:pStyle w:val="Style16"/>
        <w:spacing w:lineRule="auto" w:line="360"/>
        <w:ind w:firstLine="720"/>
        <w:jc w:val="both"/>
        <w:rPr>
          <w:sz w:val="28"/>
          <w:szCs w:val="28"/>
        </w:rPr>
      </w:pPr>
      <w:r>
        <w:rPr>
          <w:sz w:val="28"/>
          <w:szCs w:val="28"/>
        </w:rPr>
        <w:t xml:space="preserve">Вскоре к ним присоединился металлургический район с центром в Екатеринославе. Молодая южная металлургия, выросшая на вольной, а не на крепостной рабочей силе, превратилась в основную индустриальную базу страны. К началу 1890-х годов здесь производилось более 20% всего российского чугуна, а к концу века -. 62%. Свыше 65% общероссийского объема угля добывал ось в Донбассе. Каменный уголь стал важнейшим энергоносителем для всей промышленности и транспорта. </w:t>
      </w:r>
    </w:p>
    <w:p>
      <w:pPr>
        <w:pStyle w:val="Style16"/>
        <w:spacing w:lineRule="auto" w:line="360"/>
        <w:ind w:firstLine="720"/>
        <w:jc w:val="both"/>
        <w:rPr/>
      </w:pPr>
      <w:r>
        <w:rPr>
          <w:sz w:val="28"/>
          <w:szCs w:val="28"/>
        </w:rPr>
        <w:t xml:space="preserve">Среди новых отраслей наиболее быстро развивалась нефтедобыча и нефтепереработка, прежде всего в районе Баку. Первоначально там существовала система откупов нефтяных колодцев на определенный срок. С 1872 года нефтяные районы стали сдаваться в долгосрочную аренду с торгов. В это же время стала внедряться новая техника - бурение скважин и выкачивание нефти при помощи паровых двигателей. Все это позволило увеличить добычу нефти за 1870-1890-е годы с 1,7 млн до 243 млн пудов, т.е. в 140 раз. К концу XIX века нефтедобыча возросла до 633 млн пудов, что позволило России выйти на первое место в мире по этому показателю. Из нефтепродуктов большим спросом стал пользоваться керосин для бытового потребления. Мазут и бензин в промышленности и на транспорте использовался пока в незначительном количестве. </w:t>
      </w:r>
    </w:p>
    <w:p>
      <w:pPr>
        <w:pStyle w:val="Style16"/>
        <w:spacing w:lineRule="auto" w:line="360"/>
        <w:ind w:firstLine="720"/>
        <w:jc w:val="both"/>
        <w:rPr/>
      </w:pPr>
      <w:r>
        <w:rPr>
          <w:sz w:val="28"/>
          <w:szCs w:val="28"/>
        </w:rPr>
        <w:t>Особенностью этого периода было бурное развитие рассеянной мануфактуры, когда часть обрабатывающей промышленности «переселялась» в деревню, где имелись дешевые рабочие руки. Крестьяне, еще прикрепленные к общинным наделам, широко участвовали в различных промыслах, из которых позже создавались крупные промышленные предприятия. Таким образом в Центральной России возникли многочисленные фабрично-заводские поселки - Орехово-Зуево, Павловский Посад, Гусь Хрустальный и др., в которых в конце XIX века проживало до 50% промышленных рабочих. Наряду с круп</w:t>
        <w:softHyphen/>
        <w:t xml:space="preserve">ными промышленными центрами в глубине России развивались новые виды мелкой промышленности, которые были связаны с большими фабриками разделением труда. </w:t>
      </w:r>
    </w:p>
    <w:p>
      <w:pPr>
        <w:pStyle w:val="Style16"/>
        <w:spacing w:lineRule="auto" w:line="360"/>
        <w:ind w:firstLine="720"/>
        <w:jc w:val="both"/>
        <w:rPr>
          <w:sz w:val="28"/>
          <w:szCs w:val="28"/>
        </w:rPr>
      </w:pPr>
      <w:r>
        <w:rPr>
          <w:sz w:val="28"/>
          <w:szCs w:val="28"/>
        </w:rPr>
        <w:t>Заметные изменения происходили и на рынке труда. Если в доре</w:t>
        <w:softHyphen/>
        <w:t xml:space="preserve">форменной России работники промышленных предприятий чаще всего были оброчными крепостными крестьянами или крепостными работниками посессионных и вотчинных мануфактур, то в 1860- 1870-е годы они становились свободными людьми, не связанными с общиной, навсегда переехавшими в города вместе с семьей. </w:t>
      </w:r>
    </w:p>
    <w:p>
      <w:pPr>
        <w:pStyle w:val="Style16"/>
        <w:spacing w:lineRule="auto" w:line="360"/>
        <w:ind w:firstLine="720"/>
        <w:jc w:val="both"/>
        <w:rPr>
          <w:sz w:val="28"/>
          <w:szCs w:val="28"/>
        </w:rPr>
      </w:pPr>
      <w:r>
        <w:rPr>
          <w:sz w:val="28"/>
          <w:szCs w:val="28"/>
        </w:rPr>
        <w:t xml:space="preserve">Они заметно отличались от прежних рабочих более высоким уровнем грамотности, поскольку работа на промышленных предприятиях требовала от них умения обслуживать различные машины и технику. Квалифицированные кадры особенно были нужны на крупных заводах и на железнодорожном транспорте. Их численность за 1865- 1890 годы выросла с 706 тыс. до 1432 тыс. человек. </w:t>
      </w:r>
    </w:p>
    <w:p>
      <w:pPr>
        <w:pStyle w:val="Style16"/>
        <w:spacing w:lineRule="auto" w:line="360"/>
        <w:ind w:firstLine="720"/>
        <w:jc w:val="both"/>
        <w:rPr/>
      </w:pPr>
      <w:r>
        <w:rPr>
          <w:sz w:val="28"/>
          <w:szCs w:val="28"/>
        </w:rPr>
        <w:t xml:space="preserve">Особенно быстрыми темпами росло городское население за счет крестьян в 1890-х годах, когда в основном завершились отработки временно обязанных крестьян, и они могли свободно уйти в города на заработки. Так, если в начале 1860-х годов по паспортам уходило примерно 1,3 млн. человек в год, то в 1890-х годах - свыше 7 млн. человек. </w:t>
      </w:r>
    </w:p>
    <w:p>
      <w:pPr>
        <w:pStyle w:val="Style16"/>
        <w:spacing w:lineRule="auto" w:line="360"/>
        <w:ind w:firstLine="720"/>
        <w:jc w:val="both"/>
        <w:rPr/>
      </w:pPr>
      <w:r>
        <w:rPr>
          <w:sz w:val="28"/>
          <w:szCs w:val="28"/>
        </w:rPr>
        <w:t xml:space="preserve">По официальной статистике конца века, городское население состояло из следующих групп: крупная буржуазия, помещики и высшие чиновники - 11 %, мелкие ремесленники и лавочники - 24%, «люд рабочий» - 52%. </w:t>
      </w:r>
    </w:p>
    <w:p>
      <w:pPr>
        <w:pStyle w:val="Style16"/>
        <w:spacing w:lineRule="auto" w:line="360"/>
        <w:ind w:firstLine="720"/>
        <w:jc w:val="both"/>
        <w:rPr/>
      </w:pPr>
      <w:r>
        <w:rPr>
          <w:sz w:val="28"/>
          <w:szCs w:val="28"/>
        </w:rPr>
        <w:t>Большую роль в пореформенной экономике начинал играть желез</w:t>
        <w:softHyphen/>
        <w:t xml:space="preserve">нодорожный транспорт, который становился важным элементом всей инфраструктуры. Железные дороги связывали Центральную Россию и ее окраины в единый хозяйственный механизм, способствовали формированию рыночной экономики, усиливали подвижность населения. В течение второй половины XIX века Россия строила железные дороги гораздо быстрее, чем многие западноевропейские страны. За 1861-1891 годы их протяженность возросла с 1,5 тыс. до 28 тыс. верст. В 1865-1875 годы ежегодно в стране строилось по 1,5 тыс. верст. К 1899 году железные дороги насчитывали уже 58 тыс. верст. </w:t>
      </w:r>
    </w:p>
    <w:p>
      <w:pPr>
        <w:pStyle w:val="Style16"/>
        <w:spacing w:lineRule="auto" w:line="360"/>
        <w:ind w:firstLine="720"/>
        <w:jc w:val="both"/>
        <w:rPr/>
      </w:pPr>
      <w:r>
        <w:rPr>
          <w:sz w:val="28"/>
          <w:szCs w:val="28"/>
        </w:rPr>
        <w:t>Железные дороги должны были прочно связать центр страны с крупными</w:t>
        <w:softHyphen/>
        <w:t xml:space="preserve"> зерновыми районами. Этому служили такие линии, как Москва - Курск, Москва Воронеж, Москва Нижний Новгород. Новые линии прокладывались в морские порты на Балтийском и Черном море - в Одессу, Ригу, Либаву (Лиепаю), откуда зерно и другая сельскохозяйственная продукция вывозились за границу. С конца 1870-х годов началась постройка дорог промышленного значения. Магистрали прокладывались в промышленные районы: в Донбасс, Криворожье, на Урал. Закавказская дорога Баку - Тифлис - Батуми обеспечивала перевозку нефти в черноморский порт. </w:t>
      </w:r>
    </w:p>
    <w:p>
      <w:pPr>
        <w:pStyle w:val="Style16"/>
        <w:spacing w:lineRule="auto" w:line="360"/>
        <w:ind w:firstLine="720"/>
        <w:jc w:val="both"/>
        <w:rPr>
          <w:sz w:val="28"/>
          <w:szCs w:val="28"/>
        </w:rPr>
      </w:pPr>
      <w:r>
        <w:rPr>
          <w:sz w:val="28"/>
          <w:szCs w:val="28"/>
        </w:rPr>
        <w:t xml:space="preserve">Промышленный подъем 1890-х годов ознаменовался бурным ростом железных дорог. За десять лет было построено более 21 тыс. верст железнодорожных путей, или треть всех дорог России. В 1890-х годах была проложена Транссибирская магистраль длиною в 6 тыс. верст, строительство которой началось в 1886 году. По протяженности железных дорог Россия вышла на второе место в мире после США. Постепенно железные дороги соединялись между собой в крупных узлах, создавая единую железнодорожную систему в Европейской части страны. Однако железнодорожная сеть в пересчете на 1 тыс. кв. км территории была очень незначительной по сравнению с передовыми странами. </w:t>
      </w:r>
    </w:p>
    <w:p>
      <w:pPr>
        <w:pStyle w:val="Style16"/>
        <w:spacing w:lineRule="auto" w:line="360"/>
        <w:ind w:firstLine="720"/>
        <w:jc w:val="both"/>
        <w:rPr>
          <w:sz w:val="28"/>
          <w:szCs w:val="28"/>
        </w:rPr>
      </w:pPr>
      <w:r>
        <w:rPr>
          <w:sz w:val="28"/>
          <w:szCs w:val="28"/>
        </w:rPr>
        <w:t xml:space="preserve">Первоначально железные дороги строились в основном на частные средства с широким привлечением . иностранного капитала. Постепенно сюда вкладывалось все больше государственных средств, тем самым частные капиталы соединялись с государственным. Казенные заказы на сооружение железных дорог нередко превращались в безвозмездные субсидии. Бурное развитие железных дорог находилось под защитой государства, что влекло за собой сильное государственное вмешательство в экономику в целом. В середине 1880-х годов государство стало вообще выкупать дороги у частных компаний, а новые строить за счет казны. </w:t>
      </w:r>
    </w:p>
    <w:p>
      <w:pPr>
        <w:pStyle w:val="Style16"/>
        <w:spacing w:lineRule="auto" w:line="360"/>
        <w:ind w:firstLine="720"/>
        <w:jc w:val="both"/>
        <w:rPr>
          <w:sz w:val="28"/>
          <w:szCs w:val="28"/>
        </w:rPr>
      </w:pPr>
      <w:r>
        <w:rPr>
          <w:sz w:val="28"/>
          <w:szCs w:val="28"/>
        </w:rPr>
        <w:t xml:space="preserve">)Келезные дороги, предъявляя огромный спрос на металл, уголь, лес, нефть и др., послужили мощным стимулом для развития различных отраслей промышленности. Так, в 1890-е годы железные дороги потребляли до 36% добываемого в стране угля, 40% нефти, 40% металла. Для железных дорог требовались квалифицированные рабочие кадры: машинисты, работники депо и путевого хозяйства. </w:t>
      </w:r>
    </w:p>
    <w:p>
      <w:pPr>
        <w:pStyle w:val="Style16"/>
        <w:spacing w:lineRule="auto" w:line="360"/>
        <w:ind w:firstLine="720"/>
        <w:jc w:val="both"/>
        <w:rPr>
          <w:sz w:val="28"/>
          <w:szCs w:val="28"/>
        </w:rPr>
      </w:pPr>
      <w:r>
        <w:rPr>
          <w:sz w:val="28"/>
          <w:szCs w:val="28"/>
        </w:rPr>
        <w:t xml:space="preserve">Наряду с железнодорожным большое развитие получил и водный транспорт. Если в 1860 году в России было около 400 речных пароходов, то в 1890-х годах - свыше 1,5 тыс. Россия, практически не имевшая в середине XIX века своего морского флота и использовавшая для перевозок зарубежные корабли, за последние десятилетия века увеличила их количество с 50 до 520. </w:t>
      </w:r>
    </w:p>
    <w:p>
      <w:pPr>
        <w:pStyle w:val="Style16"/>
        <w:spacing w:lineRule="auto" w:line="360"/>
        <w:ind w:firstLine="720"/>
        <w:jc w:val="both"/>
        <w:rPr>
          <w:sz w:val="28"/>
          <w:szCs w:val="28"/>
        </w:rPr>
      </w:pPr>
      <w:r>
        <w:rPr>
          <w:sz w:val="28"/>
          <w:szCs w:val="28"/>
        </w:rPr>
        <w:t xml:space="preserve">Заметно изменился внутренний рынок. Пореформенные годы отмечены быстрым ростом внутреннего товарооборота: за 1873- 1900 годы с 2,4 млрд почти до 12 млрд руб. По мере общего развития крупной промышленности и железнодорожного транспорта менялись и формы торговли. Сезонные ярмарки сохранялись в основном в менее развитых регионах. В крупных городах создавались торговые фирмы с разветвленной сетью стационарных магазинов, складов. Сформировались товарные биржи с огромным торговым оборотом. Как правило, биржи функционировали по специализированному признаку: продажа леса, хлеба, строительных материалов и пр. </w:t>
      </w:r>
    </w:p>
    <w:p>
      <w:pPr>
        <w:pStyle w:val="Style16"/>
        <w:spacing w:lineRule="auto" w:line="360"/>
        <w:ind w:firstLine="720"/>
        <w:jc w:val="both"/>
        <w:rPr>
          <w:sz w:val="28"/>
          <w:szCs w:val="28"/>
        </w:rPr>
      </w:pPr>
      <w:r>
        <w:rPr>
          <w:sz w:val="28"/>
          <w:szCs w:val="28"/>
        </w:rPr>
        <w:t xml:space="preserve">Во второй половине XIX века Россия являлась непременным участником всемирных выставок, где текстиль, парча, продукция машиностроения, продовольственные товары, ювелирные изделия, продукция фарфоровых и стекольных заводов, изделия художественных промыслов неизменно получали высокие награды. </w:t>
      </w:r>
    </w:p>
    <w:p>
      <w:pPr>
        <w:pStyle w:val="Style16"/>
        <w:spacing w:lineRule="auto" w:line="360"/>
        <w:ind w:firstLine="720"/>
        <w:jc w:val="both"/>
        <w:rPr/>
      </w:pPr>
      <w:r>
        <w:rPr>
          <w:sz w:val="28"/>
          <w:szCs w:val="28"/>
        </w:rPr>
        <w:t xml:space="preserve">Усиление товарного характера сельского хозяйства привело к быстрому росту хлебного рынка, который увеличился за 30 пореформенных лет более чем в два раза. Из общего количества продаваемого хлеба примерно 60% потреблялось внутри страны, а 40% - вывозилось за границу. Еще быстрее развивался рынок промышленных товаров как производительного, так и личного потребления. В стране сформировался устойчивый спрос на машины, орудия сельскохозяйственного труда, продукты нефтепереработки и, прежде всего, керосин, ткани, обувь промышленного изготовления. Крупным потребителем становилось не только городское, но и сельское население. </w:t>
      </w:r>
    </w:p>
    <w:p>
      <w:pPr>
        <w:pStyle w:val="Style16"/>
        <w:spacing w:lineRule="auto" w:line="360"/>
        <w:ind w:firstLine="720"/>
        <w:jc w:val="both"/>
        <w:rPr>
          <w:sz w:val="28"/>
          <w:szCs w:val="28"/>
        </w:rPr>
      </w:pPr>
      <w:r>
        <w:rPr>
          <w:sz w:val="28"/>
          <w:szCs w:val="28"/>
        </w:rPr>
        <w:t xml:space="preserve">Во вторую половину XIX века значительно возросли объемы внешнеторгового оборота, страна быстро входила в мировой рынок. </w:t>
      </w:r>
    </w:p>
    <w:p>
      <w:pPr>
        <w:pStyle w:val="Style16"/>
        <w:spacing w:lineRule="auto" w:line="360"/>
        <w:ind w:firstLine="720"/>
        <w:jc w:val="both"/>
        <w:rPr/>
      </w:pPr>
      <w:r>
        <w:rPr>
          <w:sz w:val="28"/>
          <w:szCs w:val="28"/>
        </w:rPr>
        <w:t xml:space="preserve">Совокупный объем экспортно-импортных операций за 1861- 1900 годы увеличился в три раза - с 430 млн до 1300 млн руб., причем стоимость вывозимых товаров на 20% превышала стоимость ввозимых. В структуре экспорта конца века 47% занимал хлеб. За пореформенные годы вывоз хлеба увеличился в 5,5 раза. В конце века на внешний рынок ежегодно поступало до 500 млн. пудов зерновых. Среди других экспортируемых товаров были лен, лес, пушнина, сахар. В эти же годы значительно вырос экспорт сырой нефти и керосина. </w:t>
      </w:r>
    </w:p>
    <w:p>
      <w:pPr>
        <w:pStyle w:val="Style16"/>
        <w:spacing w:lineRule="auto" w:line="360"/>
        <w:ind w:firstLine="720"/>
        <w:jc w:val="both"/>
        <w:rPr/>
      </w:pPr>
      <w:r>
        <w:rPr>
          <w:sz w:val="28"/>
          <w:szCs w:val="28"/>
        </w:rPr>
        <w:t>Основными статьями импорта были машины, оборудование для промышленности и сельского хозяйства. Немалую долю импорта составляли металлы, хотя собственная российская металлургия постоянно развивалась. К концу века снизились закупки хлопка-сырца в связи с развитием хлопкосеющих районов в Средней Азии. В числе импортируемых были чай, кофе, какао-бобы, пряности. По-прежнему подавляющая часть внешнеторгового оборота - 75</w:t>
        <w:softHyphen/>
        <w:t xml:space="preserve">-80% - приходилась на европейские страны - Англию, Германию, а остальные 20-25% - на азиатские страны и США. </w:t>
      </w:r>
    </w:p>
    <w:p>
      <w:pPr>
        <w:pStyle w:val="Style16"/>
        <w:spacing w:lineRule="auto" w:line="360"/>
        <w:ind w:firstLine="720"/>
        <w:jc w:val="both"/>
        <w:rPr>
          <w:sz w:val="28"/>
          <w:szCs w:val="28"/>
        </w:rPr>
      </w:pPr>
      <w:r>
        <w:rPr>
          <w:sz w:val="28"/>
          <w:szCs w:val="28"/>
        </w:rPr>
        <w:t xml:space="preserve">В конце 1860 - начале 1870-х годов в России разгорелась настоящая «учредительская горячка». В эти же годы подобный процесс происходил почти во всех развитых странах Европы, в США и Японии и имел название «грюндерство», Т.е. массовое учредительство акционерных обществ, банков, страховых компаний, сопровождаемое выпуском ценных бумаг, биржевыми спекуляциями и пр. </w:t>
      </w:r>
    </w:p>
    <w:p>
      <w:pPr>
        <w:pStyle w:val="Style16"/>
        <w:spacing w:lineRule="auto" w:line="360"/>
        <w:ind w:firstLine="720"/>
        <w:jc w:val="both"/>
        <w:rPr/>
      </w:pPr>
      <w:r>
        <w:rPr>
          <w:sz w:val="28"/>
          <w:szCs w:val="28"/>
        </w:rPr>
        <w:t xml:space="preserve">Бурное развитие промышленности и железнодорожного строительства требовало крупных капиталов, превышающих возможности отдельных предпринимателей, поэтому в эти же годы достаточно быстро развивалось акционерное дело. Если до реформы в стране насчитывалось всего 78 акционерных компаний с общим капиталом в 72 млн руб., то в 1860-1870-е годы было создано 357 акционерных компаний с капиталом в 1116 млн руб. Правда, многие из этих компаний, возникших на волне биржевого ажиотажа, оказались-«дутыми» и лопнули. </w:t>
      </w:r>
    </w:p>
    <w:p>
      <w:pPr>
        <w:pStyle w:val="Style16"/>
        <w:spacing w:lineRule="auto" w:line="360"/>
        <w:ind w:firstLine="720"/>
        <w:jc w:val="both"/>
        <w:rPr>
          <w:sz w:val="28"/>
          <w:szCs w:val="28"/>
        </w:rPr>
      </w:pPr>
      <w:r>
        <w:rPr>
          <w:sz w:val="28"/>
          <w:szCs w:val="28"/>
        </w:rPr>
        <w:t xml:space="preserve">Процесс концентрации крупных российских капиталов, как и в других странах, начался преимущественно в сфере железнодорожного строительства. Из всех совокупных инвестиций в промышленность было вложено лишь 14%, тогда как в железнодорожный транспорт - более 60%, что сыграло существенную роль в бурном росте отрасли. </w:t>
      </w:r>
    </w:p>
    <w:p>
      <w:pPr>
        <w:pStyle w:val="Style16"/>
        <w:spacing w:lineRule="auto" w:line="360"/>
        <w:ind w:firstLine="720"/>
        <w:jc w:val="both"/>
        <w:rPr/>
      </w:pPr>
      <w:r>
        <w:rPr>
          <w:sz w:val="28"/>
          <w:szCs w:val="28"/>
        </w:rPr>
        <w:t xml:space="preserve">Определенным тормозом для развития рыночных отношений была неразвитость кредитной системы, отсутствие коммерческих банков. Государственный банк, созданный в 1860 году, выдавал в основном ипотечные ссуды крупным землевладельцам под залог земли, Т.е. кредиты почти не были связаны с производственной сферой. «Учредительская горячка» охватила и банковское дело. В 1864-1873 годах было учреждено около 40 акционерных банков, среди них: Частный коммерческий банк (1864) в Петербурге, Московский купеческий банк (1866). Причем с самого начала они имели большую долю в совокупных ресурсах страны: пять крупнейших банков уже в 1875- 1881 годы охватывали около половины, а 12 банков - до 75% всех банковских ресурсов России. В те же годы самым крупным из них был Волжско-Камский банк. Своеобразием кредитной системы этого периода было наличие банков земельного кредита, в том числе государственного Дворянского земельного банка (1885), которые по-прежнему отвлекали денежные ссуды от их производительного использования в аграрном секторе. </w:t>
      </w:r>
    </w:p>
    <w:p>
      <w:pPr>
        <w:pStyle w:val="Style16"/>
        <w:spacing w:lineRule="auto" w:line="360"/>
        <w:ind w:firstLine="720"/>
        <w:jc w:val="both"/>
        <w:rPr>
          <w:sz w:val="28"/>
          <w:szCs w:val="28"/>
        </w:rPr>
      </w:pPr>
      <w:r>
        <w:rPr>
          <w:sz w:val="28"/>
          <w:szCs w:val="28"/>
        </w:rPr>
        <w:t xml:space="preserve">Формирование рыночной экономики России имело свои специфические особенности. Россия, как и Германия, позже других европейских стран вступила на этот путь, Т.е. была в роли догоняющей страны, что позволило ей во многом использовать их капиталы, их положительный опыт в науке, технике, в организации производства. </w:t>
      </w:r>
    </w:p>
    <w:p>
      <w:pPr>
        <w:pStyle w:val="Style16"/>
        <w:spacing w:lineRule="auto" w:line="360"/>
        <w:ind w:firstLine="720"/>
        <w:jc w:val="both"/>
        <w:rPr>
          <w:sz w:val="28"/>
          <w:szCs w:val="28"/>
        </w:rPr>
      </w:pPr>
      <w:r>
        <w:rPr>
          <w:sz w:val="28"/>
          <w:szCs w:val="28"/>
        </w:rPr>
        <w:t>В 1880-х годах появились первые русские объединения монополи</w:t>
        <w:softHyphen/>
        <w:t xml:space="preserve">стического типа в промышленности и первое объединение двух петербургских акционерных банков - Международного и Русского банка внешней торговли (1881). Однако самое первое монополистическое объединение в России возникло не в промышленности, а в страховом деле: в 1875 году восемь страховых компаний подписали Конвенцию общего тарифа, после чего стали бороться с теми компаниями, которые остались вне конвенции, чтобы диктовать им свои условия. </w:t>
      </w:r>
    </w:p>
    <w:p>
      <w:pPr>
        <w:pStyle w:val="Style16"/>
        <w:spacing w:lineRule="auto" w:line="360"/>
        <w:ind w:firstLine="720"/>
        <w:jc w:val="both"/>
        <w:rPr>
          <w:sz w:val="28"/>
          <w:szCs w:val="28"/>
        </w:rPr>
      </w:pPr>
      <w:r>
        <w:rPr>
          <w:sz w:val="28"/>
          <w:szCs w:val="28"/>
        </w:rPr>
        <w:t xml:space="preserve">Первое промышленное объединение было основано в 1882 году, когда пять заводов по производству стальных рельсов образовали Союз рельсовых фабрикантов сроком на пять лет. Этот союз имел признаки простейшего синдиката и контролировал почти все заказы на изготовление рельсов для железных дорог. За ним последовало объединение заводов по изготовлению креплений к железнодорожным рельсам (1884), по строительству железнодорожных мостов (1887), по производству различного железнодорожного оборудования (1889). Из этого перечня объединений видно, что железнодорожное строительство было одной из самых мощных и передовых отраслей народного хозяйства. Тем более, что в этом секторе экономики почти все заводы были новыми, их было немного, что облегчало сговор предпринимателей о количестве производимой продукции и разделе рынка, о ценах и условиях реализации. </w:t>
      </w:r>
    </w:p>
    <w:p>
      <w:pPr>
        <w:pStyle w:val="Style16"/>
        <w:spacing w:lineRule="auto" w:line="360"/>
        <w:ind w:firstLine="720"/>
        <w:jc w:val="both"/>
        <w:rPr>
          <w:sz w:val="28"/>
          <w:szCs w:val="28"/>
        </w:rPr>
      </w:pPr>
      <w:r>
        <w:rPr>
          <w:sz w:val="28"/>
          <w:szCs w:val="28"/>
        </w:rPr>
        <w:t xml:space="preserve">При создании первых объединений в России важную роль сыграл иностранный капитал. Так, в основе картеля железопрокатных, проволочных и гвоздильных заводов (1886) лежал германский капитал. В 1888 году было заключено картельное соглашение о ценах и разделе рынка между железопрокатным, проволочным и Путиловским металлическим заводами. В нефтяной промышленности был образован синдикат с участием предприятий братьев Нобель и компании Ротшильда, а позже, в 1897 году, обе эти фирмы стали участниками международного нефтяного соглашения. </w:t>
      </w:r>
    </w:p>
    <w:p>
      <w:pPr>
        <w:pStyle w:val="Style16"/>
        <w:spacing w:lineRule="auto" w:line="360"/>
        <w:ind w:firstLine="720"/>
        <w:jc w:val="both"/>
        <w:rPr>
          <w:sz w:val="28"/>
          <w:szCs w:val="28"/>
        </w:rPr>
      </w:pPr>
      <w:r>
        <w:rPr>
          <w:sz w:val="28"/>
          <w:szCs w:val="28"/>
        </w:rPr>
        <w:t>Специфика возникновения первой корпорации в сахарной про</w:t>
        <w:softHyphen/>
        <w:t xml:space="preserve">мышленности (1887) выражалась в том, что большинство объединившихся владельцев сахарных заводов состояло из крупных помещиков. Через десять лет было создано Общество сахарозаводчиков, которое контролировало практически все производство сахара в стране и пользовалось открытой поддержкой правительства. В него входило 206 из 226 существующих заводов. </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3. Общие экономические итоги России в годы «Великих реформ» и в Пореформенный период исторического развития страны</w:t>
      </w:r>
    </w:p>
    <w:p>
      <w:pPr>
        <w:pStyle w:val="Style16"/>
        <w:spacing w:lineRule="auto" w:line="360"/>
        <w:ind w:firstLine="720"/>
        <w:jc w:val="both"/>
        <w:rPr>
          <w:rFonts w:ascii="Times New Roman" w:hAnsi="Times New Roman" w:cs="Times New Roman"/>
          <w:sz w:val="28"/>
          <w:szCs w:val="28"/>
        </w:rPr>
      </w:pPr>
      <w:r>
        <w:rPr>
          <w:rFonts w:cs="Times New Roman"/>
          <w:sz w:val="28"/>
          <w:szCs w:val="28"/>
        </w:rPr>
      </w:r>
    </w:p>
    <w:p>
      <w:pPr>
        <w:pStyle w:val="Style16"/>
        <w:spacing w:lineRule="auto" w:line="360"/>
        <w:ind w:firstLine="720"/>
        <w:jc w:val="both"/>
        <w:rPr>
          <w:sz w:val="28"/>
          <w:szCs w:val="28"/>
        </w:rPr>
      </w:pPr>
      <w:r>
        <w:rPr>
          <w:sz w:val="28"/>
          <w:szCs w:val="28"/>
        </w:rPr>
        <w:t xml:space="preserve">1860-1890-е гг. разительно изменили облик России. Современники называли реформы тех лет "Великими"; историки сейчас иногда говорят о "революции сверху". Реформы открыли путь интенсивному развитию капитализма в экономике России. Вместе с тем они значительно изменили социальную и отчасти политическую жизнь страны. Миллионы бывших крепостных, получив гражданские права, включались в общественную жизнь. Был сделан важный шаг к равенству всех сословий, к становлению гражданского общества (т.е. общества самостоятельного, живущего независимой от государства жизнью) и правового государства (системы, в которой деятельность власти ограничена законом). В целом эти изменения носили либеральный характер. </w:t>
      </w:r>
    </w:p>
    <w:p>
      <w:pPr>
        <w:pStyle w:val="Style16"/>
        <w:spacing w:lineRule="auto" w:line="360"/>
        <w:ind w:firstLine="720"/>
        <w:jc w:val="both"/>
        <w:rPr>
          <w:sz w:val="28"/>
          <w:szCs w:val="28"/>
        </w:rPr>
      </w:pPr>
      <w:r>
        <w:rPr>
          <w:sz w:val="28"/>
          <w:szCs w:val="28"/>
        </w:rPr>
        <w:t xml:space="preserve">Проводя реформы, самодержавие шло в ногу с веком. Ведь 1860-1870 гг. для многих стран были временем модернизации (отмена рабства и гражданская война в Соединенных Штатах Америки 1861-1865 ГГ., начало европеизации Японии - "революция Мэйдзи" 1867-1868 ГГ., завершение объединения Италии в 1870 г. и Германии в 1871 г.). Административный и общественный строй России, сохранив немало пережитков, все же стал гораздо гибче, динамичнее, ближе к европейскому укладу, к требованиям времени. Новый суд - в целом скорый и правый - укреплял гражданский порядок, чувство законности. Благодаря </w:t>
        <w:tab/>
        <w:t xml:space="preserve">земствам в деревне появились врачи, агрономы, ветеринары, новые школы, проводились глубокие статистические исследования. Расширение свободы· слова, преподавания, научного поиска стимулировало успех науки, рост политической культуры. </w:t>
      </w:r>
    </w:p>
    <w:p>
      <w:pPr>
        <w:pStyle w:val="Style16"/>
        <w:spacing w:lineRule="auto" w:line="360"/>
        <w:ind w:firstLine="720"/>
        <w:jc w:val="both"/>
        <w:rPr>
          <w:sz w:val="28"/>
          <w:szCs w:val="28"/>
        </w:rPr>
      </w:pPr>
      <w:r>
        <w:rPr>
          <w:sz w:val="28"/>
          <w:szCs w:val="28"/>
        </w:rPr>
        <w:t xml:space="preserve">Получив долю независимости, общество повело работу, которая была не по силам правительственной администрации. Раскрепощенная энергия, инициатива и личная заинтересованность граждан стали для государства подспорьем в решении его задач: Но путь преобразований "сверху" был глубоко противоречив: он не затронул основы той силы, которая проводила реформы, - государственной власти; а самодержавная государственность внутренне была чужда либеральным началам.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lineRule="exact" w:line="283"/>
        <w:ind w:left="19" w:hanging="0"/>
        <w:rPr/>
      </w:pPr>
      <w:r>
        <w:rPr>
          <w:rStyle w:val="FootnoteCharacters"/>
        </w:rPr>
        <w:footnoteRef/>
      </w:r>
      <w:r>
        <w:rPr/>
        <w:t xml:space="preserve"> </w:t>
      </w:r>
      <w:r>
        <w:rPr>
          <w:sz w:val="23"/>
          <w:szCs w:val="23"/>
        </w:rPr>
        <w:t xml:space="preserve">Все монархи мира. Россия/ под рук. К. Рыжова. - Москва: Вече - 1999 </w:t>
      </w:r>
    </w:p>
  </w:footnote>
  <w:footnote w:id="3">
    <w:p>
      <w:pPr>
        <w:pStyle w:val="Footnote"/>
        <w:spacing w:lineRule="auto" w:line="240" w:before="0" w:after="0"/>
        <w:rPr/>
      </w:pPr>
      <w:r>
        <w:rPr>
          <w:rStyle w:val="FootnoteCharacters"/>
        </w:rPr>
        <w:footnoteRef/>
      </w:r>
      <w:r>
        <w:rPr>
          <w:rFonts w:cs="Times New Roman" w:ascii="Times New Roman" w:hAnsi="Times New Roman"/>
          <w:sz w:val="23"/>
          <w:szCs w:val="23"/>
        </w:rPr>
        <w:t xml:space="preserve"> </w:t>
      </w:r>
      <w:r>
        <w:rPr>
          <w:rFonts w:cs="Times New Roman" w:ascii="Times New Roman" w:hAnsi="Times New Roman"/>
          <w:w w:val="112"/>
          <w:sz w:val="23"/>
          <w:szCs w:val="23"/>
        </w:rPr>
        <w:t xml:space="preserve">История России с древности до наших дней./ под редакцией М.Н.Зуева, Москва, «Высшая школа», 1998 г. </w:t>
      </w:r>
    </w:p>
  </w:footnote>
  <w:footnote w:id="4">
    <w:p>
      <w:pPr>
        <w:pStyle w:val="Footnote"/>
        <w:spacing w:lineRule="auto" w:line="240" w:before="0" w:after="0"/>
        <w:rPr/>
      </w:pPr>
      <w:r>
        <w:rPr>
          <w:rStyle w:val="FootnoteCharacters"/>
        </w:rPr>
        <w:footnoteRef/>
      </w:r>
      <w:r>
        <w:rPr/>
        <w:t xml:space="preserve"> </w:t>
      </w:r>
      <w:r>
        <w:rPr>
          <w:rFonts w:cs="Times New Roman" w:ascii="Times New Roman" w:hAnsi="Times New Roman"/>
          <w:w w:val="112"/>
          <w:sz w:val="23"/>
          <w:szCs w:val="23"/>
        </w:rPr>
        <w:t>Пособие по истории Отечества для поступающих в ВУЗы./! под редакцией А.С.Орлова, А.Ю. Полунова и Ю.А. Щетинова, Москва, издательство «Простор», 1994 год</w:t>
      </w:r>
      <w:r>
        <w:rPr>
          <w:sz w:val="23"/>
          <w:szCs w:val="23"/>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1:00Z</dcterms:created>
  <dc:creator>Котофейка</dc:creator>
  <dc:description/>
  <cp:keywords/>
  <dc:language>en-US</dc:language>
  <cp:lastModifiedBy>SYSTEM</cp:lastModifiedBy>
  <dcterms:modified xsi:type="dcterms:W3CDTF">2011-09-21T10:51:00Z</dcterms:modified>
  <cp:revision>2</cp:revision>
  <dc:subject/>
  <dc:title/>
</cp:coreProperties>
</file>