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Геодезии и Картограф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социально-экономических нау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Экономическое развитие Новгородской республик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 xml:space="preserve">студентка ФЭУ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4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Лыкова И.В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Карасева Е.А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,2006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ельское хозяйство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Ремесло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Торговля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>3.1 Внутренняя торговля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>3.2 Торговые связи с другими русскими землями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>3.3 Внешняя торговля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>3.4 Экспорт Новгородской республики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>
          <w:sz w:val="28"/>
          <w:szCs w:val="28"/>
        </w:rPr>
        <w:t>3.5 Деньги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ч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брала эту тему, так как считаю, что Новгородская республика оказала значительное влияние на развитие исторических событий. Нет нужды подчеркивать роль республики в истории Древней Руси. Одно название ее центра - Господин Великий Новгород – говорит об экономическом и политическом влиянии и авторитете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города в республике первоначально образовывались как пригороды Новгорода, но в дальнейшем превращались в самостоятельные центры. Следует выделить Ладогу, Новый Торг (Торжок), Великие Луки, Изборгск Псков. Под властью Новгорода находились северные земли, а границы республики доходили до Урала. Ладьи новгородцев пускались в плавание по Белому морю и Северному Ледовитому оке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 Новгород был центром ремесла и торговли республики. Ремесло было высокоразвитым и многоотраслевым. Летописи содержат записи о нескольких ремесленных профессиях, однако эти сведения отрывочны и случа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мало внимания было уделено развитию сельского хозяйства в республике. А ведь именно широкое развитие ремесла и сельского производства позволило вести оживленную торговлю со всеми доступными тогда странами, а не только с русскими княж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исследователей и в наши дни привлекает своеобразие политического устройства в республике, памятники культуры, высокий уровень развития экономики. Но детальное и конкретное изучение экономического развития Новгородской республики связано с определенными трудностями. Ни одному русскому княжеству, кроме Новгорода, не удалось присоединить такие огромные пространства, раскинувшиеся от побережья Балтики на западе до Уральских гор на востоке. Однако установить, как и когда новгородцы освоили эти территории, не всегда представляется возможным из-за скудности исторических источ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литературу по теме, я поняла, что очень многое в экономическом развитии Новгородской республики так и остается не выясненным. Единственными исследованиями по истории земледелия республики являются работы А.В. Кирьянова, который выяснил состав возделывавшихся культур и установил, что основная масса хлеба, потреблявшегося в республике, производилась в ее пределах. Он опроверг долгое время существовавшее мнение о том, что республике не хватало хлеба и она нуждалась в привоз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литературе явно недооценивается роль ремесла в экономическом развитии республики. Это связано с малочисленностью сведений о нем. Летописные записи упоминают немногие ремесленные профессии, и это носит случайный, отрывочный характер. О некоторых профессиях можно только догадываться, так как они не оставили после себя никаких следов (хлебники, калачники, порт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се авторы (Бернадский, Лихачев, Рыбина, Подвигина) единодушны в одном – в республике велась очень активная торговля, ведь Новгород находился на пересечении важных водных путей, соединявших европейский Север с бассейнами Черного и Средиземного морей, Западную Европу и Вос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у ввозились предметы роскоши и лишь частично сырье для ремесленников. Экспорт не предоставлял возможности для покупки товаров. К сожалению, почти не осталось никаких источников, свидетельствующих о его составе. Состав импорта был точно установлен Е.А. Рыбиной. Она же установила, как в республику доставлялся импорт южных товаров (кавказский самшит – волжским путем, южнорусские амфоры и грецкий орех – днепровским пут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Л. Хорошкевич, занимавшаяся торговыми отношениями Новгорода с Западом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, предположила существование ввоза соли в это время в Новг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ложно проследить торговые связи внутри республики, определить из каких именно зарубежных стран привозились различные товары, некоторые величины денежных сумм по-прежнему остаются не совсем ясными для исследователей. Большинство сведений историки черпают из летописей, ведь Новгород был одним из крупнейших центров летописания. Древнейшие летопис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 дошли до нас в списках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ов. Наиболее древним из всех русских летописей считается Синодальный список Новгородской Первой летописи. Но, к сожалению, его большая часть утеряна. Вместе с Первой Новгородской летописью сохранились более поздние списки: Вторая, Четвертая, Пятая Новгородские лет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 первый план выходят археологические источники. Вот уже более полувека ведутся раскопки в Новгороде. Однако всех этих источников не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необходимо доказать, не отрицая важности торговли, то, что основой хозяйства Новгородской республики было сельское производство и ремесло. Нужно исследовать связи республики с зарубежными странами и установить основные статьи экспорта, понять почему историки были введены в заблуждение относительно ввоза хлеба в республику и подтвердить тот факт, что Новгород не уступал по развитию средневековым городам Запад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ельск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х Новгородская республика владела всеми берегами Ладоги, землями по Онежскому озеру и Свири. Дальше новгородцы распространяют свою власть на север и уже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х феодальная республика держит под контролем территорию от Урала на востоке до Финского залива на западе, от верховьев Верхней Волги и Западной Двины на юге до Северного Ледовитого океана на севере.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х в ее состав входила Псковская земля. Югорские племена, жившие в верховьях Печоры, Вычегды и Камы, платили Новгороду дань. Республике принадлежали Водская, Ижорская, Карельские земли, южное и западное побережье Кольского полуострова (Терский берег), Обонежье, Заонежье и Заволоч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ая территория Новгородской земли имела основное ядро, которое на последнем этапе новгородской независимости делилось на пять частей, именованых пятинами. На север и северо-запад от Новгорода лежали земли Водской пятины, включавшие в себя и часть современной Карелии. По правому берегу Волхова далеко на север и северо-восток, к Белому морю простиралась Обонежская пятина. К Юго-западу от Новгорода по реке Шелони, а также к Югу от неё и узкой полосой на север располагалась Шелонская пятина. К Юго-востоку от Новгорода тянулась Деревская пятина. Единственной пятиной, начинавшейся не у стен Новгорода, а в стороне, к востоку от города, между землями Обонежской и Деревской пятин была Бежецкая пятина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республика включала в себя только пя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степенную роль в экономике Новгородской феодальной республики, впрочем, как и во всей Древней Руси, играло земледелие и скотоводство. Многие письменные и археологические источники свидетельствуют об этом, но если сведения в летописях носят отрывочный и случайный характер, то данные археологии могут выяснить, какие культуры возделывались в республике, какой был уровень сельского хозяйства, какими орудиями пользовались земледель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единственными исследованиями по истории земледелия Новгородской республики являются работы А.В.Кирьянова. Однако именно они помогли выяснить состав возделывавшихся культур. На основании изучения зерна можно сказать, что уровень развития земледелия в Новгородской республике был весьма высок еще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место по выращиванию принадлежало озимой ржи, половина всех посевов была выделена под рожь. Второе место приходилось на пшеницу, в основном это была яровая. Намного меньше выращивали ячмень, овес, просо, гречиху, 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х в республике была распространена подсечно-огневая система земледелия.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 эту устаревшую систему постепенно сменила более эффективная трехпольная система. Она предполагала иметь одно поле с озимой культурой. Населению больше не приходилось вести кочевой образ жизни в поисках новых территорий для земле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х сельскохозяйственная техника, применявшаяся древнерусскими земледельцами, отвечала общему уровню развития земледелия на Руси. При раскопках в Новгороде были обнаружены многочисленные сошники, конструкция которых показывает, что они использовались для обработки окультуренных старопахотных почв. Был найден сошник усиленной конструкции, отличавшийся меньшими размерами, большей толщиной и узкой рабочей частью. Он предназначался для обработки почв и лесной расчи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ля обрабатывалась многозубыми, чаще трехзубыми, сохами. Появление таких сох связано с переходом к пашенному земледелию с использованием упряжной силы. Убирался хлеб с помощью серп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ёла были очень небольшие, даже в конце XV века 90% сёл имели всего 1-4 двора. До X</w:t>
      </w:r>
      <w:r>
        <w:rPr>
          <w:szCs w:val="28"/>
          <w:lang w:val="en-US"/>
        </w:rPr>
        <w:t>III</w:t>
      </w:r>
      <w:r>
        <w:rPr>
          <w:szCs w:val="28"/>
        </w:rPr>
        <w:t xml:space="preserve"> века сельское хозяйство развивалось очень медленными темпами. На это оказывали влияние различные внешние факторы: неурожайность, эпидемии, падёж скота. Крестьяне приграничных земель постоянно страдали от мелких иноземных грабительских набегов. В X</w:t>
      </w:r>
      <w:r>
        <w:rPr>
          <w:szCs w:val="28"/>
          <w:lang w:val="en-US"/>
        </w:rPr>
        <w:t>I</w:t>
      </w:r>
      <w:r>
        <w:rPr>
          <w:szCs w:val="28"/>
        </w:rPr>
        <w:t xml:space="preserve">V-XV веках возникают сельские торгово-ремесленные поселения, которые назывались рядками. Обычно они располагались по берегам рек и имели несколько десятков дворов. </w:t>
      </w:r>
    </w:p>
    <w:p>
      <w:pPr>
        <w:pStyle w:val="TextBodyIndent"/>
        <w:ind w:firstLine="709"/>
        <w:rPr/>
      </w:pPr>
      <w:r>
        <w:rPr>
          <w:szCs w:val="28"/>
        </w:rPr>
        <w:t xml:space="preserve">Новгородская летопись неоднократно сообщает о голоде и неурожаях в республике. На основании этих сообщений у многих историков сложилось мнение, что Новгородской земле не хватало своего хлеба и она нуждалась в привозном. Это справедливо лишь отчасти. К сожалению, сельское хозяйство мало изучено археологически, однако на основе существующих исследований можно сделать вывод, что основная масса, потреблявшегося населением хлеба, производилась в пределах республики. Огромное значение ввоз хлеба приобретал в голодные годы, так как его привозили с юга, то возрастала роль связей с южными соседями. Иногда неурожай охватывал всю Русь, а не только Новгородскую республику. В этих случаях приходилось привозить хлеб из-за границы. Позже, в </w:t>
      </w:r>
      <w:r>
        <w:rPr>
          <w:szCs w:val="28"/>
          <w:lang w:val="en-US"/>
        </w:rPr>
        <w:t>XIV</w:t>
      </w:r>
      <w:r>
        <w:rPr>
          <w:szCs w:val="28"/>
        </w:rPr>
        <w:t>-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х, широкое освоение пахотных земель позволило Новгороду стать независимым от ввоза хлеба извн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 земледелием было тесно связано скотоводство. Оно также играло важную роль в экономическом развитии республики. Если земледелие было основным занятием сельского населения, то горожане свободно могли заниматься скотоводством. Об этом свидетельствует огромное количество костей животных, найденных в городах. Более 99% костей принадлежало домашним животным. Новгородцы разводили прежде всего крупный и мелкий рогатый скот, свиней, лошад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ородское и сельское население также занималось плодоводством и овощеводством. Многие городские усадьбы могли иметь сады и огороды. Семена овощей и плодов - это нередкая находка при археологических раскопках. Были обнаружены семена огурцов (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), огородного укропа (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). Можно предположить, что в республике выращивали капусту, так как были найдены бойки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- ручные орудия для посадки капусты. Еще выращивали лук, чеснок, репу.</w:t>
      </w:r>
    </w:p>
    <w:p>
      <w:pPr>
        <w:pStyle w:val="TextBodyIndent"/>
        <w:ind w:firstLine="709"/>
        <w:rPr/>
      </w:pPr>
      <w:r>
        <w:rPr>
          <w:szCs w:val="28"/>
        </w:rPr>
        <w:t xml:space="preserve">Из плодовых деревьев наиболее распространенными были яблоня и вишня. Косточки вишни при раскопках встречаются очень часто, причем наибольшее количество приходилось на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. Кроме вишни выращивали черную смородину и малину, семена которых часто встречаются при раскопка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многочисленных реках и озёрах Новгородской земли водились рыбы, "чёрные" (карповые, щуковые, окунёвые и т.д.) и "красные" (осетровые, лососёвые). Рыба в больших количествах вылавливалась новгородцами. Ловили раков, которых в то время было немало.</w:t>
      </w:r>
    </w:p>
    <w:p>
      <w:pPr>
        <w:pStyle w:val="TextBodyIndent"/>
        <w:ind w:firstLine="709"/>
        <w:rPr/>
      </w:pPr>
      <w:r>
        <w:rPr>
          <w:szCs w:val="28"/>
        </w:rPr>
        <w:t>Новгородцы не знали сахара, поэтому очень ценился мёд и воск. Было распространено бортничество - промысел мёда. Специально пчёл не разводили, а брали мёд у диких дупловых пчё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акже была распространена охота. Охотничьи угодья не раз упоминались в грамотах о купле-продаже. Леса Новгородской республики изобиловали многими видами зверя, причем особо ценились пушные звери. Новгород был крупнейшим экспортёром мехов в Европу, поставлялись белка, куница, соболь и другой ме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тя сельское хозяйство новгородских земель было в основном натуральным, крестьянам все же нужна была продукция некоторых высококвалифицированных ремесленников. Это был толчок для развития ремёсел.</w:t>
      </w:r>
    </w:p>
    <w:p>
      <w:pPr>
        <w:pStyle w:val="TextBodyIndent"/>
        <w:ind w:firstLine="709"/>
        <w:rPr/>
      </w:pPr>
      <w:r>
        <w:rPr>
          <w:szCs w:val="28"/>
        </w:rPr>
        <w:t>В писцовых книгах упомянуты около 30 промыслов, которыми жители республики занимались вдобавок к своим земледельческим работам. Промыслом, имевшим немаловажное значение для экономики земли, было солеварение. Им занимались многие крестьяне Деревской и Шелонской пятин, а также поморья. Владельцы соляных варниц нанимали сезонных рабочих - копач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нтересным промыслом был жемчужный. В летописях московских и в других можно найти описание новгородского жемчу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целом, в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х в республике люди занимались всеми видами сельского хозяйства (земледелием, скотоводством, овощеводством, плодоводством), уровень развития, которых был очень высок. Он соответствовал той общей ступени развития, которой достигло сельское хозяйство на Руси и других, зарубежных странах с аналогичным профилем сельским хозяйство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Ремесло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течение долгого времени в исторической литературе явно недооценивалась роль ремесла в экономике Новгородской республики. Прежде всего, это связано с малочисленностью сведений о нем в письменных источника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поминание о ремесленниках можно встретить в Новгородской первой летописи. Как правило, это записи о новгородцах-ремеслинниках, которые были убиты во время войн. Например, в 1234 году во время войны с Литвой были убиты Гаврило-щитник и Нежила-серебреник. Другие летописи также содержат сведения о ремесленниках, например Никоновская. В рассказе, повествующем о взятии новгородцами в 1262 году города Юрьева, в числе убитых был назван ряд лиц, которые не были упомянуты новгородским летописцем. “И Петра Мясниковича убиша, и Якова Храброго гвоздочника убиша, и Илью Дяхтярева убиша, и Измаила кузнеца убиша, зело храбрых и вельми удалых мужей”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Этим и ограничиваются летописные упоминания имен ремесленников 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е, но они дают полное основание говорить о разнообразии новгородского ремесла. Летописи называют следующие специализации: кожевник, щитник, серебреник, опонник, гвоздочник, котельник, кузнец. Серебрениками называли ремесленников-ювелиров. Котельники, щитники, гвоздочники - это мастера различных специальностей в кузнечном деле. Ремесленников, которые занимались определенным видом ткачества, называли опонниками. Название профессий попали в летопись случайно, так как летописец называет имена ремесленников в числе погибших в боях новгородцев.</w:t>
      </w:r>
    </w:p>
    <w:p>
      <w:pPr>
        <w:pStyle w:val="TextBodyIndent"/>
        <w:ind w:firstLine="709"/>
        <w:rPr/>
      </w:pPr>
      <w:r>
        <w:rPr>
          <w:szCs w:val="28"/>
        </w:rPr>
        <w:t xml:space="preserve">В Новгородской первой летописи есть упоминание еще одной ремесленной специальности – плотников. Еще в начале </w:t>
      </w:r>
      <w:r>
        <w:rPr>
          <w:szCs w:val="28"/>
          <w:lang w:val="en-US"/>
        </w:rPr>
        <w:t>XI</w:t>
      </w:r>
      <w:r>
        <w:rPr>
          <w:szCs w:val="28"/>
        </w:rPr>
        <w:t xml:space="preserve"> века новгородцы были известны как искусные плотники. Поэтому совершенно не случайно целый конец в Новгороде назывался Плотницким (впервые название “плотники” упоминается в летописи под 1198 г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Также как и плотницкое дело появилась специальность мостника. В условиях сырого климата республики улицы городов без мостовых были бы непроходимыми, особенно осенью и весной. Мостовые должны были перестилаться примерно через каждые 15 – 20 лет. Иногда их ремонтировали, благодаря чему они могли служить дальше. Недостатка в работе мостники не испытывали. Довольно часто приходилось строить мосты, которые неоднократно страдали от пожаров. Так называемый “Устав жизни Ярослава о мостах” 60-х годо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 свидетельствует об обязанности новгородцев мостить общественные территор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помянутые в летописных источниках ремесленные профессии не исчерпывают все виды ремесла в Новгородской республи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ысокий уровень железообрабатывающего производства способствовал прогрессу многих других ремесел, которые не могли бы успешно развиваться без соответствующих инструментов. Изучив различные инструменты, можно утверждать, что в республике, помимо мастеров всевозможных кузнечных специальностей и плотников, работали слесари, токари, столяры, деревообделочники, резчики по дереву, косторезы, кожевники, сапожники, портные, ювелиры. Изучение огромного количества предметов быта и другой готовой продукции, а также полуфабрикатов и бракованных изделий помогает дополнить список специальностей новгородских ремесленников. Обращает на себя внимание большое разнообразие как инструментов, так и готовых издел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чевидно, что ремесла в республике специализировались по производству определенных типов продукции. На это прямо указывает летопись, в которой упоминаются щитники, котельники.</w:t>
      </w:r>
    </w:p>
    <w:p>
      <w:pPr>
        <w:pStyle w:val="TextBodyIndent"/>
        <w:ind w:firstLine="709"/>
        <w:rPr/>
      </w:pPr>
      <w:r>
        <w:rPr>
          <w:szCs w:val="28"/>
        </w:rPr>
        <w:t xml:space="preserve">Иногда один и тот же мастер мог заниматься различными видами ремесла. Сапожник довольно часто мог быть и кожевником. Это подтверждается совместными находками остатков того и другого производства. И лишь в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х сапожное ремесло отделилось от кожевенного. Щитник должен был знать не только кузнечное дело, но и обладать навыками обработки меди, дерева, кожи, ведь щиты изготавливались из всех этих материалов. В то же время в кузнечном ремесле с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 развилась узкая специализация: замочники, гвоздочники. Крайне сложной считалась профессия замочника: висячие замки состояли порой из 30-40 мелких дета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ольшой ассортимент изделий изготавливался мастерами-деревообделочниками. В культурном слое Новгорода были найдены многие музыкальные инструменты, изготавливаемые такими мастерами: гусли, дудки, свистки и т. 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республике было распространено сапожное ремесло: было найдено огромное количество остатков кожаной обуви и обрезков кож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естным было гончарное производство. Самые частые находки при раскопках – это многочисленные обломки гончарной посуд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республике имелись высококвалифицированные ювелиры, которые занимались изготовлением разнообразных металлических украшений: браслетов, фибул, подвесок, перстней, бус. Мастера использовали ряд сложных технических приемов: свободную ковку, литье, прокатку, чеканку, гравировку, тиснение, волочение, паяние, золочение, термическую обработку бронзы и мед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начительное развитие в Новгородской республике получило ткачество. При многих раскопках было обнаружено множество обрывков различных тканей. Для их производства мастера использовали вертикальный ткацкий станок. В республике был известен еще и другой, более производительный горизонтальный станок. Об этом свидетельствует находки его различных деталей: челноков, собачек, подножек и юрков. Ткачи изготовляли ткани из готовой льняной или шерстяной пряж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ногочисленную группу новгородских мастеров составляли ремесленники, занимавшиеся обработкой дерева. О высоком уровне развития деревообделочного ремесла говорит просто огромное разнообразие деревянных изделий, которые были обнаружены при раскопках. Это были ложки, половники, чаши, резные сосуды, блюда, диски. Часто встречаются заготовки ложек, недоделанные и испорченные деревянные ковши, чаши, волч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з кости чаще всего изготавливались гребни, рукоятки ножей, различные украшения, шашки и шахматы, пуговицы, проколки. При многих раскопках обнаружены обработанные куски кости, опиленные куски рога, заготовки гребней. Находки высококачественных костяных изделий и орудий их изготовления свидетельствуют о высокой технике обработки ко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Большую группу находок в республике составляют стеклянные изделия, в первую очередь обломки стеклянных браслетов. До недавнего времени считалось, что подавляющее большинство браслетов изготовлялось в древнем Киеве, откуда они распространились по всей Руси. Существование местного производства браслетов в Новгороде и других городах всего лишь предполагалось. Очевидно, местное производство изделий из стекла в период с </w:t>
      </w:r>
      <w:r>
        <w:rPr>
          <w:szCs w:val="28"/>
          <w:lang w:val="en-US"/>
        </w:rPr>
        <w:t>XI</w:t>
      </w:r>
      <w:r>
        <w:rPr>
          <w:szCs w:val="28"/>
        </w:rPr>
        <w:t xml:space="preserve"> по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 было незначительным, и продукция мастеров не выделялась из общей массы привозных бус в основном киевского происхож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О некоторых ремесленных профессиях можно судить лишь по немногим вещественным находкам. Швейные иглы и портновские ножницы были орудием производства портных. Некоторые специализации вообще не оставили после себя никаких археологических следов. Сюда относятся хлебники, калачники, различные специальности портных, которые существовали, очевидно, в </w:t>
      </w:r>
      <w:r>
        <w:rPr>
          <w:szCs w:val="28"/>
          <w:lang w:val="en-US"/>
        </w:rPr>
        <w:t>X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х, так как потребность в их продукции существовала, а указаны они были в писцовых книгах только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ека.</w:t>
      </w:r>
    </w:p>
    <w:p>
      <w:pPr>
        <w:pStyle w:val="TextBodyIndent"/>
        <w:ind w:firstLine="709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е новгородская промышленность стала выпускать огнестрельное оружие. Нередко его обильно украшали драгоценными камнями для богатых заказчик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целом Новгородская республика в </w:t>
      </w:r>
      <w:r>
        <w:rPr>
          <w:szCs w:val="28"/>
          <w:lang w:val="en-US"/>
        </w:rPr>
        <w:t>X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х была крупным центром ремесленного производства. Уровень развития ремесла был высок. Ремесленники владели весьма совершенными техническими приемами во многих отраслях производства и прежде всего в металлообработке. Можно сказать, что ремесло было многоотраслевым, появились разные более узкие специальности в рамках отдельных ремесленных отраслей. По техническому уровню ремесленного производства и по масштабу его распространения Новгород не уступал средневековым городам Западной Европ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Торговля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экономике древнерусских городов торговля играла особую, очень важную роль. Русские купцы торговали со многими государствами (странами Западной Европы, Византией, Прибалтикой и Арабским Востоком). Среди всех крупных ремесленных и торговых центров на Руси выделялся Новгород.</w:t>
      </w:r>
    </w:p>
    <w:p>
      <w:pPr>
        <w:pStyle w:val="TextBodyIndent"/>
        <w:ind w:firstLine="709"/>
        <w:rPr/>
      </w:pPr>
      <w:r>
        <w:rPr>
          <w:szCs w:val="28"/>
        </w:rPr>
        <w:t>До появления Санкт-Петербурга именно Новгород являлся «окном» в Европу. Новгород был составной частью торгового пути "из варяг в греки", то есть из стран Скандинавии в Византию. Одновременно Новгород стоял на пути из государств Древнего Востока на Русь и страны балтийского побережья. Начало торговли Новгорода со странами западной Европы относится на период X-X</w:t>
      </w:r>
      <w:r>
        <w:rPr>
          <w:szCs w:val="28"/>
          <w:lang w:val="en-US"/>
        </w:rPr>
        <w:t>I</w:t>
      </w:r>
      <w:r>
        <w:rPr>
          <w:szCs w:val="28"/>
        </w:rPr>
        <w:t xml:space="preserve"> век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szCs w:val="28"/>
        </w:rPr>
        <w:t>3.1 Внутренняя торговля</w:t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Безусловно, торговые связи в Новгородской республике существовали издавна, но их изучению мешает крайняя скудность летописных источников. Понятно, что внутренние связи возникли раньше внешних. Крайне мало сообщений содержат Новгородские летописи, летописцев мало интересовала деревня, а города упоминаются только в связи с какими-то важными политическими событиями. Внутренние связи невозможно проследить археологически, поскольку незаметны различия между предметами местного производства, которые изготовлялись в разных городах Новгородской республики. Примером тому может служить находка железных ножей, сделанных в Новгороде, Пскове, Руссе. Возможно, только уловить разницу между изделиями высококвалифицированных городских мастеров по отношению к низкоквалифицированным сельски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ак и во всей древнерусской деревне, в новгородской господствовало натуральное хозяйство. Основные потребности сельского населения удовлетворялись в пределах собственного хозяйства, вещи необходимые в быту получали от сельских ремесленников. В городе приходилось приобретать только некоторые виды украшений, ювелирные изделия, высококачественные стальные орудия труда, оружие. Сложно судить в какой форме происходил обмен в сельской местности, хотя скорее всего это был обмен товара на товар, когда кузнец (или любой другой сельский ремесленник) получал за свои изделия необходимые ему продукты: мясо, рыбу, зерно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город из деревни, как правило, поступали сельскохозяйственные продукты. О том, что за них уплачивали деньгами можно узнать из некоторых берестяных грамот. Одна из них (1197 – 1224 года) сообщает о покупке овса, рыболовной верши, соли, при этом в ней указываются денежные суммы, которые следовало уплатить каждому купц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Обычно купля и продажа проходила “на торгу”. Им назывался городской рынок, который был обязателен в каждом городе. На рынке устанавливались цены, которые колебались в зависимости от различных обстоятельств, в основном от урожая и неурожая. Новгородская летопись неоднократно указывает на рост цен, главным образом на хлеб, в голодные годы. Так на заморозки и дожди, которые охватывали не всю территорию республики, вызывали очередной неурожай. В таких случаях хлеб поступал в Новгород из Торжка или других районов республики. На снабжение хлебом нередко влияла политическая обстановка. В неурожайный год в Торжке сидел князь Ярослав Всеволодович, находившийся в конфликте с жителями Новгорода. Он запретил вывозить хлеб из Торжка в Новгород. Естественно, что цены на хлеб были подняты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голодные времена в некоторых районах республики хлеб был настолько дорог, что многие люди были просто не в состоянии его купить. Поэтому, спасаясь от голода, часть населения уходила из республики в другие земли. Пример тому может служить берестяная грамота одного новгородца к родителям, которая была отправлена из Смоленска в Новгород, с предложением приехать к нему в Смоленск или прямо в Киев, куда он держал путь и где хлеб был дешевле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едметом торговли в республике также являлся скот. Доказательством этому служит содержание некоторых берестяных грамот. В одной из таких грамот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 некий Демьян просит продать коня, причем за любую цену: “А ти продае коне, колико ти водадя”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ногочисленные изделия от высококвалифицированных городских кузнецов также продавались на торгу. Постоянным спросом пользовались у населения ключи, замки, топор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целом деятельность ремесленников в первую очередь была направлена на удовлетворение основных нужд жителей самого Новгорода и других городов республи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2 Торговые связи с другими русскими землями</w:t>
      </w:r>
    </w:p>
    <w:p>
      <w:pPr>
        <w:pStyle w:val="TextBodyIndent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 археологическим материалам можно проследить связи Новгородской республики с другими русскими землями и зарубежными страна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ажнейшими предметами импорта являлись: шиферные пряслица, южные амфоры, скорлупа грецких орехов, стеклянные браслеты, перстни, бусы, посуда, самшитовые гребни, поливная керамика, янтарь, сердоликовые и хрустальные бусы, ткани, изделия из серебра и цветных металл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о множестве русских городов было найдено большое количество шиферных пряслиц. Города республики не стали исключением. Большинство пряслиц обнаружено в Новгороде (около 2000 экземпляров). Они относятся к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у. Эти пряслица изготовлялись в мастерских древнего Овруча на Волыни. Овручские мастерские были разгромлены во время нашествия монголо-татар, поэтому с начала 40 – х годо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 пряслица в городах стали встречаться редко (собрано около 188 экземпляров). В домонгольский период в городах и городищах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ов они обнаружены повсюду. Нередко встречаются и в курганах тех же веков.</w:t>
      </w:r>
    </w:p>
    <w:p>
      <w:pPr>
        <w:pStyle w:val="TextBodyIndent"/>
        <w:ind w:firstLine="709"/>
        <w:rPr/>
      </w:pPr>
      <w:r>
        <w:rPr>
          <w:szCs w:val="28"/>
        </w:rPr>
        <w:t xml:space="preserve">К числу импорта относятся многие изделия, центром производства которых являлся Киев. Прежде всего, это были различные предметы из стекла. Киев был древнейшим центром стеклоделия на Руси, и очень популярные на Руси украшения – стеклянные браслеты первоначально привозились из Киева. Наибольшее количество находок датируется 30–70- ми годами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. После разорения Киева Батыем ввоз браслетов в республику был прекращен.</w:t>
      </w:r>
    </w:p>
    <w:p>
      <w:pPr>
        <w:pStyle w:val="TextBodyIndent"/>
        <w:ind w:firstLine="709"/>
        <w:rPr/>
      </w:pPr>
      <w:r>
        <w:rPr>
          <w:szCs w:val="28"/>
        </w:rPr>
        <w:t>Перстни из калиево-свинцово-кремнеземного стекла, характерного для Киева, и стеклянная посуда, изготовленная по тому же рецепту, совсем исчезают после 1240 года в республике. Это подтверждает то, что они были привозными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и различных раскопках очень часто находят стеклянные бусы, причем в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х их было значительно больше, чем 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е, а в первой половине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 вдвое больше, чем во второй. В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х в республике преобладали бусы киевского происхождения, бусы европейского или среднеазиатского производства составляли незначительную часть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едметом ввоза в Новгородскую республику являлись амфоры-корчаги, как их называли на Руси. Как правило, это были грушевидные толстостенные сосуды красноватого цвета с волнистой внутренней поверхностью и толстыми ручками. Центр их производства находился в Причерноморье, но они могли ввозиться как из Киева, так и из Крыма. Находки таких амфор в Новгородской республике встречаются только до середины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з южного импорта можно выделить кавказский самшит, который доставлялся в республику волжским путем, южнорусские амфоры и грецкий орех, доставляемые днепровским путе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рудно сказать, какие товары еще ввозились в республику. Иногда из Владимиро-Суздальского княжества и через его посредство из других русских земель привозился хле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szCs w:val="28"/>
        </w:rPr>
        <w:t>3.3 Внешняя торговля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нешнеторговые связи республики были очень обширны. О них можно судить как по письменным, так и по археологическим источникам. До наших дней дошли документы, характеризующие торговые отношения республики с Западо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Одним из документов является договорная грамота Новгорода с Готским берегом, Любеком и немецкими городами, датированная 1189-1199 годами. Главным партнером республики в запанной торговле в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х был Любек, Дания, Германия. Уже в первой половине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 новгородцы совершали дальние морские экспедиции, но возможно, что их суда плавали туда и раньше, потому что о связях с Русью было известно западным писателям еще в </w:t>
      </w:r>
      <w:r>
        <w:rPr>
          <w:szCs w:val="28"/>
          <w:lang w:val="en-US"/>
        </w:rPr>
        <w:t>XI</w:t>
      </w:r>
      <w:r>
        <w:rPr>
          <w:szCs w:val="28"/>
        </w:rPr>
        <w:t xml:space="preserve"> веке (например Адаму Бременскому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конце 80-х годов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 республика установила торговые связи с Любеком. В 1187 году император Фридрих </w:t>
      </w:r>
      <w:r>
        <w:rPr>
          <w:szCs w:val="28"/>
          <w:lang w:val="en-US"/>
        </w:rPr>
        <w:t>I</w:t>
      </w:r>
      <w:r>
        <w:rPr>
          <w:szCs w:val="28"/>
        </w:rPr>
        <w:t xml:space="preserve"> Барбаросса пожаловал Любеку грамоту, по которой русским и другим купцам предоставлялось право на беспошлинную торговлю в Любеке. Это позволило создать в Любеке постоянную русскую колонию. Торговля с ним и с немцами развивалась активно и в конце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 приобрела первостепенное значение, в то время как готы и датчане были оттеснены наза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Очень нелегко установить состав импорта из Западной Европы в Новгородскую республику. Почти не существует письменных источников, археологические дают представление только о янтаре. Находки изделий из янтаря весьма многочисленны (свыше 2000 только в Новгороде). Можно судить, что янтарь ввозился в республику не только из Прибалтики, как считают многие историки, но и из Приднепровья, где имелись месторождения. Резкое сокращение ввоза янтаря 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е объясняется тем, что в результате монголо-татарского нашествия полностью прекратилась доставка товаров по днепровскому пути. 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е отношения между республикой и Прибалтикой были прекращен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числе предметов импорта с Запада были украшения, правда немногочисленные.</w:t>
      </w:r>
    </w:p>
    <w:p>
      <w:pPr>
        <w:pStyle w:val="TextBodyIndent"/>
        <w:ind w:firstLine="709"/>
        <w:rPr/>
      </w:pPr>
      <w:r>
        <w:rPr>
          <w:szCs w:val="28"/>
        </w:rPr>
        <w:t xml:space="preserve">В Новгород ввозились и некоторые сорта тканей, прежде всего сукно. Новгородское ткачество полностью удовлетворяло повседневные потребности новгородцев в одежде, но для праздничных случаев предпочитали ткани подороже. В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х преобладали английские ткани очень высокого качества. Но уже 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е появились фламандские ткани, которые в свою очередь всецело захватили рынок. Помимо сукон, в республику ввозили и дорогие византийские ткани – паволока. О размерах ввоза говорят такие факты : в 1410 году у Немецких купцов в Новгороде было около 80000 метров, и причём всё было продано в этот го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х высокого уровня достигло ювелирное ремесло в республике. В ряде мастерских найдено большое количество меди в виде готовых изделий, отходов производства, слитков и просто кусочков меди. Изделия из цветных металлов появились в середине </w:t>
      </w:r>
      <w:r>
        <w:rPr>
          <w:szCs w:val="28"/>
          <w:lang w:val="en-US"/>
        </w:rPr>
        <w:t>X</w:t>
      </w:r>
      <w:r>
        <w:rPr>
          <w:szCs w:val="28"/>
        </w:rPr>
        <w:t xml:space="preserve"> века и достигли максимума к середине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, затем сокращается число находок в </w:t>
      </w:r>
      <w:r>
        <w:rPr>
          <w:szCs w:val="28"/>
          <w:lang w:val="en-US"/>
        </w:rPr>
        <w:t>XIV</w:t>
      </w:r>
      <w:r>
        <w:rPr>
          <w:szCs w:val="28"/>
        </w:rPr>
        <w:t>-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х. Известно, что на территории Новгородской республики медь не добывалась, поэтому приходилось ввозить ее из-за границы. Металл в виде сырья могли поставлять в республику готские и немецкие купцы, независимые от Тевтонского ордена, поэтому торговле цветными металлами не мешали враждебные отношения республики с орденом.</w:t>
      </w:r>
    </w:p>
    <w:p>
      <w:pPr>
        <w:pStyle w:val="TextBodyIndent"/>
        <w:ind w:firstLine="709"/>
        <w:rPr/>
      </w:pPr>
      <w:r>
        <w:rPr>
          <w:szCs w:val="28"/>
        </w:rPr>
        <w:t>Однако состав медных изделий из новгородских раскопок почти еще не изучен, поэтому на основании небольшого количества анализов трудно сказать что-либо определенное о происхождении мед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первой половине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, на севере Европы, в районе Балтики, стала развиваться соляная торговля. Из всех импортных товаров соль была предметом наиболее массового потребления. Она закупалась в больших количествах. Соль также использовали в кожевенном производстве. Внешняя торговля велась с южными странами. По археологическим данным можно судить, что в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х республика была связана торговыми отношениями с Средней Азией, Северным Кавказом, Ираном и может быть с Византией. Об этом свидетельствуют находки явно южного происхождения: скорлупа грецких орехов (наибольшее количество –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, начиная с 40-х годов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, встречаются реже), миндаль (единичные находки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возными являлись изделия из самшита. В республику самшит в необработанном виде привозили с Северного Кавказа волжским или днепровским путями. Самшитовые гребни встречаются чаще всего в раскопках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, очень редко </w:t>
      </w:r>
      <w:r>
        <w:rPr>
          <w:szCs w:val="28"/>
          <w:lang w:val="en-US"/>
        </w:rPr>
        <w:t>XIV</w:t>
      </w:r>
      <w:r>
        <w:rPr>
          <w:szCs w:val="28"/>
        </w:rPr>
        <w:t xml:space="preserve"> века. Кроме гребней делали еще шкатулки. Частые находки изделий из самшита позволяют, говорить о том, что они не являлись предметом роскоши. Их мог купить кажды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Из дальних стран на Русь привозились именно предметы роскоши. Обломки дорогой посуды в республике относятся к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м. В конце </w:t>
      </w:r>
      <w:r>
        <w:rPr>
          <w:szCs w:val="28"/>
          <w:lang w:val="en-US"/>
        </w:rPr>
        <w:t>XII</w:t>
      </w:r>
      <w:r>
        <w:rPr>
          <w:szCs w:val="28"/>
        </w:rPr>
        <w:t xml:space="preserve"> - начале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ов в республику привозилась белоглиняная фаянсовая посуда с белой непрозрачной поливой и росписью кобальтом (синей) и марганцем (сиренево-фиолетовой). Это были чаши и блюда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ов с сюжетными и геометрическими орнаментами. Найдена часть люстрового блюда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 с арабской надписью. Похожая керамика чаще всего встречалась в </w:t>
      </w:r>
      <w:r>
        <w:rPr>
          <w:szCs w:val="28"/>
          <w:lang w:val="en-US"/>
        </w:rPr>
        <w:t>XI</w:t>
      </w:r>
      <w:r>
        <w:rPr>
          <w:szCs w:val="28"/>
        </w:rPr>
        <w:t xml:space="preserve"> – первой половине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а. Центром производства фаянсовой поливной керамики с росписью люстром и кобальтом был Иран. Самые поздние находки такой посуды в республике относятся ко времени до 1240 года. С середины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 встречается лишь золотоордынская поливная керамика. А значит, что со второй половины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 ввоз иранской посуды прекратил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Русским импортом издавна были пряности, которые пользовались большим спросом из-за однообразия русской кухни. С Востока и Запада привозилось вино, а о связях со Средиземноморьем свидетельствуют находки греческих губок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b/>
          <w:szCs w:val="28"/>
        </w:rPr>
        <w:t>3.4 Экспорт Новгородской республики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усь экспортировала в различные страны свои товары. Но о составе новгородского экспорта не существует практически никаких источников. Лишь иногда в летописях сообщается о возвращении из других стран новгородских купцов, которые возили туда свои товар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Но известно, что из республики вывозили пушнину. Новгородская земля издревле славилась охотничьими угодьями. Меха очень ценились за границей и были важнейшей статьей экспорта. Они вывозились еще в </w:t>
      </w:r>
      <w:r>
        <w:rPr>
          <w:szCs w:val="28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XI</w:t>
      </w:r>
      <w:r>
        <w:rPr>
          <w:szCs w:val="28"/>
        </w:rPr>
        <w:t xml:space="preserve"> веках. Пушнина поступала в центр республики – Новгород – в виде дани, которую новгородцы собирали с подвластных им северных племен (югры, Печоры) и в виде натурального оброка, который крестьяне платили феодалам. О существовании первого источника сбора пушнины можно говорить совершенно точно, опираясь на Новгородскую летопись, а об оброке можно только предполагать.</w:t>
      </w:r>
    </w:p>
    <w:p>
      <w:pPr>
        <w:pStyle w:val="TextBodyIndent"/>
        <w:ind w:firstLine="709"/>
        <w:rPr/>
      </w:pPr>
      <w:r>
        <w:rPr>
          <w:szCs w:val="28"/>
        </w:rPr>
        <w:t xml:space="preserve">Из республики также экспортировался воск. Из него изготавливались свечи. Спрос на них в христианском мире был велик. Также воск широко применялся в ремесле (ювелирное дело). Его начали вывозить еще в </w:t>
      </w:r>
      <w:r>
        <w:rPr>
          <w:szCs w:val="28"/>
          <w:lang w:val="en-US"/>
        </w:rPr>
        <w:t>XI</w:t>
      </w:r>
      <w:r>
        <w:rPr>
          <w:szCs w:val="28"/>
        </w:rPr>
        <w:t xml:space="preserve"> веке, в </w:t>
      </w:r>
      <w:r>
        <w:rPr>
          <w:szCs w:val="28"/>
          <w:lang w:val="en-US"/>
        </w:rPr>
        <w:t>XII</w:t>
      </w:r>
      <w:r>
        <w:rPr>
          <w:szCs w:val="28"/>
        </w:rPr>
        <w:t xml:space="preserve"> уже существовала корпорация купцов-вощников. Воск продавали кругами весом около 160 кг. В Новгородской республике бортничество было развито меньше, чем в Северо-Восточной Руси, поэтому Новгород, хотя и торговал своим воском, прежде всего, играл роль транзитного центр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5 Деньги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i/>
          <w:i/>
          <w:szCs w:val="28"/>
        </w:rPr>
      </w:pPr>
      <w:r>
        <w:rPr>
          <w:szCs w:val="28"/>
        </w:rPr>
        <w:t>В большинстве письменных источников постоянно упоминаются денежные суммы. Сообщения летописца о неурожаях и голоде, как правило, сопровождаются сообщениями о росте цен на хле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лавной темой берестяных грамот оставались деньги, но историки до сир пор не знают значения некоторых денежных сумм.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V</w:t>
      </w:r>
      <w:r>
        <w:rPr>
          <w:szCs w:val="28"/>
        </w:rPr>
        <w:t xml:space="preserve"> века были для республики безмонетным периодом. В обращении находились рубли ( с конца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) и гривны серебра (крупные серебряные слитки весом около 200 г.,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). Такие слитки применялись лишь в крупных платежах. Роль более мелких денежных единиц играли случайные товары, например ювелирные украшения или шкурки животных.</w:t>
      </w:r>
    </w:p>
    <w:p>
      <w:pPr>
        <w:pStyle w:val="TextBodyIndent"/>
        <w:ind w:firstLine="709"/>
        <w:rPr/>
      </w:pPr>
      <w:r>
        <w:rPr>
          <w:szCs w:val="28"/>
        </w:rPr>
        <w:t>Гривна серебра делилась на 4 гривны кун, каждая из них делилась на 20 ногат, они могли делиться также на 50 резан или 150 вевериц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Сравнивая денежную систему </w:t>
      </w:r>
      <w:r>
        <w:rPr>
          <w:szCs w:val="28"/>
          <w:lang w:val="en-US"/>
        </w:rPr>
        <w:t>XII</w:t>
      </w:r>
      <w:r>
        <w:rPr>
          <w:szCs w:val="28"/>
        </w:rPr>
        <w:t xml:space="preserve"> и </w:t>
      </w:r>
      <w:r>
        <w:rPr>
          <w:szCs w:val="28"/>
          <w:lang w:val="en-US"/>
        </w:rPr>
        <w:t>XIV</w:t>
      </w:r>
      <w:r>
        <w:rPr>
          <w:szCs w:val="28"/>
        </w:rPr>
        <w:t xml:space="preserve"> веков, можно заметить, что денежные единицы периода ранней республики очень сильно отличаются от единиц периода расцвета. Очевидно, что во время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и </w:t>
      </w:r>
      <w:r>
        <w:rPr>
          <w:szCs w:val="28"/>
          <w:lang w:val="en-US"/>
        </w:rPr>
        <w:t>XIV</w:t>
      </w:r>
      <w:r>
        <w:rPr>
          <w:szCs w:val="28"/>
        </w:rPr>
        <w:t xml:space="preserve"> веков денежная система неоднократно изменялась, но коренное преобразование претерпела лишь однажды. В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е гривна делилась на 20, 50, 150 мелких единиц, то в 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е гривна делилась на 14 денег. Введение новой счетной системы явилось основой денежной реформы в республике. Перестройка денежной системы очевидно осуществилась не позднее рубежа </w:t>
      </w:r>
      <w:r>
        <w:rPr>
          <w:szCs w:val="28"/>
          <w:lang w:val="en-US"/>
        </w:rPr>
        <w:t>XII</w:t>
      </w:r>
      <w:r>
        <w:rPr>
          <w:szCs w:val="28"/>
        </w:rPr>
        <w:t xml:space="preserve"> и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ов. В конце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 появился рубль. В 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е гривна серебра делилась на 15 гривен из ногат, или на 105 ногат.</w:t>
      </w:r>
    </w:p>
    <w:p>
      <w:pPr>
        <w:pStyle w:val="TextBodyIndent"/>
        <w:ind w:firstLine="709"/>
        <w:rPr/>
      </w:pPr>
      <w:r>
        <w:rPr>
          <w:szCs w:val="28"/>
        </w:rPr>
        <w:t>Изучение торговли Новгородской республики позволило придти к выводу о том, что торговый обмен играл существенную роль в хозяйственной жизни республики. Прежде всего, преобладала внутренняя торговля ремесленными изделиями. Она приобретала регулярный характер, в отличие от торговых связей с другими русскими землями и с заграницей. Между городами и сельской местностью существовал обмен. Весь характер торговли республики показывает зависимость торговли от ремесла, уровень развития которого определял интенсивность внутренних торговых отношений. Развитие разделения труда и специализации ремесленного производства вызвало усиление торгового обмена. Общий хозяйственный, политический и культурный подъем Новгородской республики, рост ее могущества определил превращения Новгорода в один из крупнейших центров внешней торговли на Руси и в город, неуступающий многим европейским города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Исследовав экономическое развитие Новгородской республики, я пришла к выводу, что она имела достаточно развитое земледелие, высокоразвитые торговлю и ремесло. Республика вела оживленную торговлю со многими соседними государствами и русскими княжествами. Торговля играла очень важную, но не главную роль в экономике земли. Она зависела от многоотраслевого ремесла. Также я доказала, что республике хватало своего хлеба и лишь в случаях неурожая и голода его привозили из соседних княжеств. Ошибочное мнение могло возникнуть у историков из-за немногих летописных упоминаний о голоде в Новгороде, из-за чего сложилось мнение, что в республике был только привозной хлеб. Но археологические факты свидетельствуют об обратном. В Новгородской земле были развиты все виды сельского хозяйства, а уровень их развития был довольно высок и соответствовал той ступени, которой в то время достигло сельское хозяйство на Рус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есмотря на малочисленность и отрывочность летописных сведений мне удалось установить основные статьи экспорта Новгородской республики, проследить внешние и внутренние торговые связ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 моему мнению, в данной теме еще многое придется уточнить и исследовать, поэтому я думаю, что данная тема еще долго будет привлекать внимание археологов и историк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1. В.Н. Бернадский. Господин Великий Новгород. Москва-Ленинград, 1936 г.</w:t>
      </w:r>
    </w:p>
    <w:p>
      <w:pPr>
        <w:pStyle w:val="TextBodyIndent"/>
        <w:ind w:hanging="0"/>
        <w:rPr/>
      </w:pPr>
      <w:r>
        <w:rPr>
          <w:szCs w:val="28"/>
        </w:rPr>
        <w:t xml:space="preserve">2. Древнерусские княжества </w:t>
      </w:r>
      <w:r>
        <w:rPr>
          <w:szCs w:val="28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. Москва, 1975</w:t>
      </w:r>
    </w:p>
    <w:p>
      <w:pPr>
        <w:pStyle w:val="TextBodyIndent"/>
        <w:ind w:hanging="0"/>
        <w:rPr/>
      </w:pPr>
      <w:r>
        <w:rPr>
          <w:szCs w:val="28"/>
        </w:rPr>
        <w:t>3. А.В. Кирьянов. История земледелия Новгородской земли. Москва, 1959</w:t>
      </w:r>
    </w:p>
    <w:p>
      <w:pPr>
        <w:pStyle w:val="TextBodyIndent"/>
        <w:ind w:hanging="0"/>
        <w:rPr/>
      </w:pPr>
      <w:r>
        <w:rPr>
          <w:szCs w:val="28"/>
        </w:rPr>
        <w:t>4. Н.И. Костомаров. Русская республика. Москва-Смоленск, 1994 г.</w:t>
      </w:r>
    </w:p>
    <w:p>
      <w:pPr>
        <w:pStyle w:val="TextBodyIndent"/>
        <w:ind w:hanging="0"/>
        <w:rPr/>
      </w:pPr>
      <w:r>
        <w:rPr>
          <w:szCs w:val="28"/>
        </w:rPr>
        <w:t>5. Д.С. Лихачев. Новгород Великий. Москва, 1945 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6. Новгородская правда. Новгород, 1959 г.</w:t>
      </w:r>
    </w:p>
    <w:p>
      <w:pPr>
        <w:pStyle w:val="TextBodyIndent"/>
        <w:ind w:hanging="0"/>
        <w:rPr/>
      </w:pPr>
      <w:r>
        <w:rPr>
          <w:szCs w:val="28"/>
        </w:rPr>
        <w:t xml:space="preserve">7. Н.Л. Подвигина. Очерки социально-экономической и политической истории Новгорода Великого в </w:t>
      </w:r>
      <w:r>
        <w:rPr>
          <w:szCs w:val="28"/>
          <w:lang w:val="en-US"/>
        </w:rPr>
        <w:t>XII</w:t>
      </w:r>
      <w:r>
        <w:rPr>
          <w:szCs w:val="28"/>
        </w:rPr>
        <w:t>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веках. Москва, 1976 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8. Е.А. Рыбина. Из истории южного импорта в Новгороде. Москва, 1971 г.</w:t>
      </w:r>
    </w:p>
    <w:p>
      <w:pPr>
        <w:pStyle w:val="TextBodyIndent"/>
        <w:ind w:hanging="0"/>
        <w:rPr/>
      </w:pPr>
      <w:r>
        <w:rPr>
          <w:szCs w:val="28"/>
        </w:rPr>
        <w:t xml:space="preserve">9. Е.А. Рыбина. Торговые связи Новгорода в </w:t>
      </w:r>
      <w:r>
        <w:rPr>
          <w:szCs w:val="28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XV</w:t>
      </w:r>
      <w:r>
        <w:rPr>
          <w:szCs w:val="28"/>
        </w:rPr>
        <w:t xml:space="preserve"> веках. Москва, 1972 г.</w:t>
      </w:r>
    </w:p>
    <w:p>
      <w:pPr>
        <w:pStyle w:val="TextBodyIndent"/>
        <w:ind w:hanging="0"/>
        <w:rPr/>
      </w:pPr>
      <w:r>
        <w:rPr>
          <w:szCs w:val="28"/>
        </w:rPr>
        <w:t>10. Е.А. Рыбина. Торговля средневекового Новгорода. Новгород. 2001 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11. Торговля и предпринимательство в феодальной Руси. Москва. 1994 г.</w:t>
      </w:r>
    </w:p>
    <w:p>
      <w:pPr>
        <w:pStyle w:val="TextBodyIndent"/>
        <w:ind w:hanging="0"/>
        <w:rPr/>
      </w:pPr>
      <w:r>
        <w:rPr>
          <w:szCs w:val="28"/>
        </w:rPr>
        <w:t>12. Н.Я. Фроянов, А.Ю. Дворниченко. Города-государства древней Руси, Ленинград, 1988 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13. А.Л. Хорошкевич. Торговля Великого Новгорода с Прибалтикой и Западной Европой. Москва. 1963 г</w:t>
      </w:r>
    </w:p>
    <w:p>
      <w:pPr>
        <w:pStyle w:val="TextBodyIndent"/>
        <w:ind w:hanging="0"/>
        <w:rPr/>
      </w:pPr>
      <w:r>
        <w:rPr>
          <w:szCs w:val="28"/>
        </w:rPr>
        <w:t xml:space="preserve">14. В.И. Цалкин. Материалы для истории скотоводства и охоты в Древней Руси. Москва. 1956 г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2:00Z</dcterms:created>
  <dc:creator>Sam</dc:creator>
  <dc:description/>
  <cp:keywords/>
  <dc:language>en-US</dc:language>
  <cp:lastModifiedBy>SYSTEM</cp:lastModifiedBy>
  <cp:lastPrinted>2006-11-06T19:48:00Z</cp:lastPrinted>
  <dcterms:modified xsi:type="dcterms:W3CDTF">2011-09-21T10:52:00Z</dcterms:modified>
  <cp:revision>2</cp:revision>
  <dc:subject/>
  <dc:title>Московский Государственный Университет Геодезии и Картографии</dc:title>
</cp:coreProperties>
</file>