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 xml:space="preserve">Тема 38: </w:t>
      </w:r>
      <w:r>
        <w:rPr>
          <w:b/>
          <w:bCs/>
          <w:color w:val="000000"/>
          <w:sz w:val="32"/>
          <w:szCs w:val="32"/>
        </w:rPr>
        <w:t>Экономическое могущество США после Второй мировой войны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ы экономического мог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ность консервативной модели разви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а США на данном этапе.</w:t>
      </w:r>
    </w:p>
    <w:p>
      <w:pPr>
        <w:pStyle w:val="Normal"/>
        <w:tabs>
          <w:tab w:val="clear" w:pos="708"/>
          <w:tab w:val="left" w:pos="1026" w:leader="none"/>
        </w:tabs>
        <w:ind w:left="2484" w:hanging="13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Соединенные Штаты Амери</w:t>
        <w:softHyphen/>
        <w:t>ки закончили вторую мировую войну, будучи бесспорным лидером капиталистического мира. Еще до войны они рас</w:t>
        <w:softHyphen/>
        <w:t>полагали огромнейшей экономической мощью и являлись самым богатым государством. Однако именно вторая ми</w:t>
        <w:softHyphen/>
        <w:t>ровая война способствовала усилению могущества США, привела к их господству в послевоенном мир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годы войны национальный доход США удвоился, бо</w:t>
        <w:softHyphen/>
        <w:t>лее чем вдвое возросло промышленное производство. В стране был создан хорошо отлаженный производственный механизм, опирающийся на емкий внутренний и междуна</w:t>
        <w:softHyphen/>
        <w:t>родный рынки. Поставки сырья, продовольствия и военного снаряжения союзникам, финансируемые государством, сти</w:t>
        <w:softHyphen/>
        <w:t>мулировали обновление основного капитала. Сумма воен</w:t>
        <w:softHyphen/>
        <w:t>ных подрядов составила 175 млрд. дол., а чистая прибыль американских монополий — 70 млрд. дол. Усилился процесс концентрации производства: количество крупных предприя</w:t>
        <w:softHyphen/>
        <w:t>тий с числом рабочих свыше 10 тыс. увеличилось в 7 раз. Война ускорила процесс интенсификации сельского хо</w:t>
        <w:softHyphen/>
        <w:t>зяйства: механизация и химизация производства стимулиро</w:t>
        <w:softHyphen/>
        <w:t>вались огромным спросом на американское продовольствие, что позволило фермерам резко увеличить свои доход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ые действия, а следовательно, и разрушения не коснулись территории США, и ресурсы страны с населени</w:t>
        <w:softHyphen/>
        <w:t>ем почти в 150 млн. человек в несколько раз превосходили ресурсы других капиталистических государств. В результа</w:t>
        <w:softHyphen/>
        <w:t>те после войны США давали 60 % промышленной продук</w:t>
        <w:softHyphen/>
        <w:t>ции капиталистического мира. На их долю приходилось 50 % мировой добычи угля, 64 % — нефти, 53 % — выплав</w:t>
        <w:softHyphen/>
        <w:t>ки стали, 17 % — производства зерна, 63 % — кукурузы. Со</w:t>
        <w:softHyphen/>
        <w:t>единенные Штаты сосредоточили в своих руках 2/3 золото</w:t>
        <w:softHyphen/>
        <w:t>го запаса и 1/3 экспорта капиталистического ми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ое превосходство США базировалось на их финансовой   мощи. На Бреттонвудской конференции 1944 г., учредившей систему золотого валютного стандар</w:t>
        <w:softHyphen/>
        <w:t>та, за долларом была закреплена роль мировой конверти</w:t>
        <w:softHyphen/>
        <w:t>руемой валюты, его золотое содержание определилось в 35 дол. за 1 унцию золота. Доллар стал расчетной и резер</w:t>
        <w:softHyphen/>
        <w:t>вной денежной единицей, наравне с золотом он являлся га</w:t>
        <w:softHyphen/>
        <w:t>рантом стоимости банкнот. Одновременно были созданы Международный валютный фонд (МВФ) и Международ</w:t>
        <w:softHyphen/>
        <w:t>ный банк реконструкции и развития (МБРР), которые в значительной степени зависели от США, предоставивших им первоначальный капита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кончанием войны перед страной встала проблема реконверсии, т.е. перевода экономики с военных на мир</w:t>
        <w:softHyphen/>
        <w:t>ные рельсы. Она предполагала проведение военной демо</w:t>
        <w:softHyphen/>
        <w:t>билизации и демонтаж системы чрезвычайного военного контроля и регулирования. Реконверсия проходила под контролем государства. В ноябре 1945 г. президент Г.Тру</w:t>
        <w:softHyphen/>
        <w:t>мэн подписал закон, сокращавший налоги на 6 млрд. дол. Была ускорена продажа государственных военных заводов и запасов продовольствия частному бизнесу. С помощью правительства крупные корпорации в относительно корот</w:t>
        <w:softHyphen/>
        <w:t>кий срок перевели военные предприятия на производство мирной продукции. Увеличился спрос на новейшее обору</w:t>
        <w:softHyphen/>
        <w:t>дование, которое постепенно заменяло изношенное или ус</w:t>
        <w:softHyphen/>
        <w:t>таревшее за годы кризиса и войны. Мелким и средним предпринимателям удалось воспользоваться ситуацией реконверсии и включиться в те сферы, где ранее им было трудно конкурировать с крупным бизнесом. Аналогичной была ситуация в сельском хозяйстве, где в 1945 — 1947 гг. сохранялась благоприятная рыночная конъюнкту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торой мировой войны Соединенным Штатам удалось избежать кризиса реконверсии, подобного кризи</w:t>
        <w:softHyphen/>
        <w:t>су 1920—1921 гг. Эта объяснялось тем, что в результате так называемого отлаженного спроса в стране имелось около 129 млрд. дол. ликвидных накоплений, готовых соз</w:t>
        <w:softHyphen/>
        <w:t>дать стимул для производства товаров широкого потребле</w:t>
        <w:softHyphen/>
        <w:t>ния и для капитального строитель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упление мирного времени повлекло за собой свер</w:t>
        <w:softHyphen/>
        <w:t>тывание органов чрезвычайного регулирования. Однако это не означало уменьшения воздействия государства на эконо</w:t>
        <w:softHyphen/>
        <w:t>мику, которое приняло другие формы. В 1946 г. был принят закон о занятости, который официально провозглашал от</w:t>
        <w:softHyphen/>
        <w:t>ветственность государства за состояние экономики страны. Оно должно было обеспечить "максимальные" занятость, производство и покупательную способность". В соответ</w:t>
        <w:softHyphen/>
        <w:t>ствии с законом при президенте США создавался Совет экономических консультантов (СЭК), обязанный следить за хо</w:t>
        <w:softHyphen/>
        <w:t>зяйственным пульсом страны и представлять ежегодно док</w:t>
        <w:softHyphen/>
        <w:t>лад президенту. Глава государства должен был в свою оче</w:t>
        <w:softHyphen/>
        <w:t>редь направлять ежегодные экономические послания вместе с документами СЭК Конгрессу США. В докладах следовало анализировать состояние экономики и давать рекомендации как государственным органам, так и частным предпринима</w:t>
        <w:softHyphen/>
        <w:t>телям. Конгресс учреждал Объединенный экономический комитет по изучению послания президента и составлению необходимых законодательных предложе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дной из проблем реконверсии стала быстро растущая инфляция. Она была вызвана ростом цен, который после</w:t>
        <w:softHyphen/>
        <w:t>довал после отмены в конце 1946 г. государственного кон</w:t>
        <w:softHyphen/>
        <w:t>троля над ценами и заработной платой. Пресечение ин</w:t>
        <w:softHyphen/>
        <w:t>фляции президент назвал первостепенной задачей в эконо</w:t>
        <w:softHyphen/>
        <w:t>мическом послании  Конгрессу в январе 1948 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же году экономика США, исчерпав стимулиру</w:t>
        <w:softHyphen/>
        <w:t>ющее воздействие военной и послевоенной конъюнктуры, вступила в стадию экономического  спада. В 1949 г. про</w:t>
        <w:softHyphen/>
        <w:t>мышленное производство сократилось на 6 %. Безработица увеличилась с 2 млн. человек в 1948 г. до 3,4 млн. в 1949 г., что составило 5,5 % рабочей силы. Стремясь не допустить кризиса, республиканская администрация Трумэна пред</w:t>
        <w:softHyphen/>
        <w:t>ложила программу реформ, получивших название  "спра</w:t>
        <w:softHyphen/>
        <w:t>ведливого курса". Она предусматривала повышение мини</w:t>
        <w:softHyphen/>
        <w:t>мума заработной   платы, строительство дешевого жилья для семей с низкими доходами,  оказание помощи ферме</w:t>
        <w:softHyphen/>
        <w:t>рам и финансовую поддержку штатам на цели образова</w:t>
        <w:softHyphen/>
        <w:t>ния,   введение системы медицинского страхования и др. Выполнение программы было направлено на расширение платежеспособного спроса, который рассматривался нео-кейнсианцами как один из "стабилизаторов" американской экономики.   Некоторые меры были проведены в жизнь. Так, минимум заработной платы   увеличился с 40 до 75 центов в час, возрос объем страховых пособий,   система пенсионного обеспечения дополнительно охватила 10 млн. человек, был принят закон о строительстве 800 тыс. квар</w:t>
        <w:softHyphen/>
        <w:t>тир для низко доходных семей в течение шести л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ягчению послевоенной рецессии способствовали осу</w:t>
        <w:softHyphen/>
        <w:t>ществление "плана Маршалла" и война в Корее. "План Маршалла", или программа возрождения Европы, был предложен государственным секретарем США Дж. Мар</w:t>
        <w:softHyphen/>
        <w:t>шаллом в его выступлении в Гарвардском университете в июне 1947 г. Он предусматривал оказание помощи европейским государствам при условии использования ее для роста производства и финансовой стабилизации, сотрудничества с другими странами в снижении торговых барьеров, поставки в США дефицитных материалов, сохранения и поощрения частных американских инвестиций и предоставления еже</w:t>
        <w:softHyphen/>
        <w:t>годных отчетов Конгрессу США. В "плане Маршалла" сог</w:t>
        <w:softHyphen/>
        <w:t>ласились участвовать 16 европейских стран, в том числе Ве</w:t>
        <w:softHyphen/>
        <w:t>ликобритания, Франция, Италия, Западная Германия и др. В течение четырех лет действия "плана Маршалла" Кон</w:t>
        <w:softHyphen/>
        <w:t>гресс США выделил 13 млрд. дол., 2/3 из которых было ис</w:t>
        <w:softHyphen/>
        <w:t>трачено на закупки американских товаров. Благодаря "пла</w:t>
        <w:softHyphen/>
        <w:t>ну Маршалла" США избавились от излишков продукции, не находившей сбыта внутри страны, а также смогли увели</w:t>
        <w:softHyphen/>
        <w:t>чить инвестиции в экономику европейских стран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рующее воздействие на американскую экономи</w:t>
        <w:softHyphen/>
        <w:t>ку оказала война в Корее, начавшаяся в январе 1950 г. За</w:t>
        <w:softHyphen/>
        <w:t>кон о военном производстве, принятый в сентябре этого же года, расширял вмешательство федерального правительства в экономику и социальные отношения. Он давал президенту право устанавливать очередность решения производствен</w:t>
        <w:softHyphen/>
        <w:t>ных проблем, распределять ресурсы, строить новые заводы, предоставлять налоговые льготы частному капиталу в целях поощрения военного производства, вводить контроль над ценами, заработной платой. В декабре 1950 г. в стране было введено чрезвычайное положение и уже в течение первого года войны в Корее численность вооруженных сил США увеличилась более чем в 2 раза, производство военных само</w:t>
        <w:softHyphen/>
        <w:t>летов — в 5 раз, танков, бронетранспортеров и других видов вооружения — в 4,5 раза и т.д. Расходы на производство атомного и разработку термоядерного оружия в 1952 — 1953 гг. составили 5 млрд. дол., что более чем в 3 раза превышало затраты предыдущих л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время войны в Корее в промышленность США было инвестировано до 30 млрд. дол., т.е. больше, чем за всю вторую мировую войну. Ускорилась амортизация новых промышленных предприятий и оборудования. В полную собственность монополий перешло в 2,5 раза больше пред</w:t>
        <w:softHyphen/>
        <w:t>приятий, чем в первые послевоенные годы, хотя новые за</w:t>
        <w:softHyphen/>
        <w:t>воды строились в расчете на смешанное военное и граж</w:t>
        <w:softHyphen/>
        <w:t>данское производство в основном на государственные средства. В связи с войной в Корее объем промышленности в 1953 г. увеличился по сравнению с 1958 г. на 37 %; рас</w:t>
        <w:softHyphen/>
        <w:t>ширилась занятость, повысились заработки за счет увели</w:t>
        <w:softHyphen/>
        <w:t xml:space="preserve">чения основных ставок и сверхурочных работ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благоприятную экономическую конъюн</w:t>
        <w:softHyphen/>
        <w:t>ктуру, война в Корее, принесшая США 54 тыс. погибших и 103 тыс. раненых, была непопулярна в стране. Она пре</w:t>
        <w:softHyphen/>
        <w:t>допределила поражение демократов на выборах 1952 г. Президентом страны стал герой второй мировой войны ге</w:t>
        <w:softHyphen/>
        <w:t>нерал Д.Эйзенхауэр, с которым широкие массы связыва</w:t>
        <w:softHyphen/>
        <w:t>ли надежды на прекращение корейской авантюры. В июле 1953 г. война в Корее была прекраще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анская администрация придерживалась кур</w:t>
        <w:softHyphen/>
        <w:t>са на умеренное государственное вмешательство в эконо</w:t>
        <w:softHyphen/>
        <w:t>мику, опираясь на монетаристскую политику. Весной 1953 г. были отменены все меры экономического контроля, вве</w:t>
        <w:softHyphen/>
        <w:t>денные трумэновской администрацией. Для преодоления экономического спада 1953 — 1954 гг. правительство при</w:t>
        <w:softHyphen/>
        <w:t>бегло к финансовым рычагам регулирования: был пони</w:t>
        <w:softHyphen/>
        <w:t>жен обязательный уровень резервов в банках ФРС с целью поощрения выхода денежных средств на рынок; была сок</w:t>
        <w:softHyphen/>
        <w:t>ращена с 3 до 1,75 % учетная ставка для облегчения досту</w:t>
        <w:softHyphen/>
        <w:t>па к кредиту; правительство выбросило на рынок часть ва</w:t>
        <w:softHyphen/>
        <w:t>лютных запасов для активизации бизнеса. В целях стиму</w:t>
        <w:softHyphen/>
        <w:t>лирования инвестиций были сокращены налоги на корпо</w:t>
        <w:softHyphen/>
        <w:t>рации и личные доходы. Еще более мобильно эти рычаги применялись в период третьей послевоенной рецессии 1957-1958 г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для правительства Эйзенхауэра было оче</w:t>
        <w:softHyphen/>
        <w:t>видно, что для поддержания расширенного воспроизвод</w:t>
        <w:softHyphen/>
        <w:t>ства и сохранения мира в стране необходимы мероприятия в социальной сфере. Была принята программа широкомас</w:t>
        <w:softHyphen/>
        <w:t>штабного дорожного и жилищного строительства, в соот</w:t>
        <w:softHyphen/>
        <w:t>ветствии с которой к 1960 г. было проложено 7,5 тыс. миль шоссейных дорог. В 1955 г. был принят закон о строи</w:t>
        <w:softHyphen/>
        <w:t>тельстве 45 тыс. квартир и домов для малоимущих семей. Однако осуществление социальных программ в эти годы не вышло за рамки крайне необходимог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течение первого послевоенного деся</w:t>
        <w:softHyphen/>
        <w:t>тилетия Соединенные Штаты сохранили и упрочили свои позиции в капиталистической экономике. Усилилась роль государства в регулировании хозяйственной жизни стра</w:t>
        <w:softHyphen/>
        <w:t>ны, что особенно проявилось в период реконверсии и пос</w:t>
        <w:softHyphen/>
        <w:t>левоенных циклических спадов производства. Вместе с тем подстегивающим фактором экономического роста ста</w:t>
        <w:softHyphen/>
        <w:t>новятся рост военных расходов, милитаризация хозяйства, осуществляемая в условиях соперничества великих дер</w:t>
        <w:softHyphen/>
        <w:t xml:space="preserve">жав и "холодной войны"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8 г. Картер предложил антиинфляционную прог</w:t>
        <w:softHyphen/>
        <w:t>рамму. Одним из ее главных компонентов стала идея "доб</w:t>
        <w:softHyphen/>
        <w:t>ровольных ограничений", согласно которой частный бизнес должен был воздерживаться от повышения цен на продук</w:t>
        <w:softHyphen/>
        <w:t>цию, а профсоюзы — от борьбы за увеличение заработной платы для рабочих. Другим звеном антиинфляционной по</w:t>
        <w:softHyphen/>
        <w:t>литики стало сокращение расходов федерального прави</w:t>
        <w:softHyphen/>
        <w:t>тельства. Была заморожена заработная плата государствен</w:t>
        <w:softHyphen/>
        <w:t>ных служащих, сократились ассигнования на социальные нужды. Правительственная политика содействовала некото</w:t>
        <w:softHyphen/>
        <w:t>рому росту производства в США: с 1977 г. до середины 1979 г. среднегодовые темпы валового национального продукта составили 4 %, безработица в стране сократилась до 5,8 % рабочей силы. Однако улучшение экономической конъюн</w:t>
        <w:softHyphen/>
        <w:t>ктуры  не сопровождалось понижением уровня инфля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инфляционной политике администрации Картера противоречил стремительный рост военных расходов. Бы</w:t>
        <w:softHyphen/>
        <w:t xml:space="preserve">ли санкционированы новые крупные военные программы (межконтинентальные ракеты </w:t>
      </w:r>
      <w:r>
        <w:rPr>
          <w:color w:val="000000"/>
          <w:sz w:val="28"/>
          <w:szCs w:val="28"/>
          <w:lang w:val="en-US"/>
        </w:rPr>
        <w:t>MX</w:t>
      </w:r>
      <w:r>
        <w:rPr>
          <w:color w:val="000000"/>
          <w:sz w:val="28"/>
          <w:szCs w:val="28"/>
        </w:rPr>
        <w:t>, крылатые ракеты, стратегический бомбардировщик "Стеле" и др.), что выз</w:t>
        <w:softHyphen/>
        <w:t>вало опасный виток гонки вооружений. Военные расходы возросли к 1980 г. в реальном исчислении на 5 %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ляция стала подлинным бичом американской эконо</w:t>
        <w:softHyphen/>
        <w:t>мики. Если в 1977 г. ее среднегодовой уровень составлял 6,5 %, то в 1979 гг. — почти 13 %. От инфляции больше все</w:t>
        <w:softHyphen/>
        <w:t>го страдали беднота, пенсионеры и лица с фиксированными доходами. Стремясь противостоять инфляции, они скупали товары, в которых не нуждались, опасаясь нового повыше</w:t>
        <w:softHyphen/>
        <w:t>ния цен. Это еще более повысило спрос, а за ним последовал очередной рост цен. Вместе с тем началось как бы "бегство от денег". Богатые американцы вкладывали деньги в недви</w:t>
        <w:softHyphen/>
        <w:t>жимость, товары длительного пользования, произведения искусства, предметы роскоши. Стремительно возросли про</w:t>
        <w:softHyphen/>
        <w:t>центные ставки, поскольку заимодавцы требовали увеличе</w:t>
        <w:softHyphen/>
        <w:t>ния сумм с учетом инфляции. Для оказания поддержки низ</w:t>
        <w:softHyphen/>
        <w:t>кооплачиваемым работникам Конгресс принял решение о повышении минимума заработной платы. Выплаты по соци</w:t>
        <w:softHyphen/>
        <w:t>альному страхованию исчислялись на основе индекса про</w:t>
        <w:softHyphen/>
        <w:t>житочного минимума. Следовательно, с ростом цен автоматически росли и выплаты по социальному страхованию. Ма</w:t>
        <w:softHyphen/>
        <w:t>лоимущие и пенсионеры получили сиюминутное облегчение своего положения, однако их возросшая покупательная спо</w:t>
        <w:softHyphen/>
        <w:t>собность вызвала дальнейший рост цен. Инфляционная спираль раскручивалась все больше и больше, и рост цен ка</w:t>
        <w:softHyphen/>
        <w:t>зался безостановочны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их условиях ФРС резко повысила в октябре 1979 г. учетные ставки с целью ужесточения условий кредита и ограничения денежной массы в стране. Такая жесткая фи</w:t>
        <w:softHyphen/>
        <w:t>нансовая политика на какое-то время понизила уровень инфляции, но одновременно вызвала экономический спад, особенно в автомобилестроении и жилищном строительс</w:t>
        <w:softHyphen/>
        <w:t>тве. К январю 1980 г. уровень инфляции достиг сверхвы</w:t>
        <w:softHyphen/>
        <w:t>сокой отметки — 18 %, среднегодовой индекс потреби</w:t>
        <w:softHyphen/>
        <w:t>тельских цен возрос до 13,5 %. Оказалась недостижимой и главная цель экономической политики демократов — сба</w:t>
        <w:softHyphen/>
        <w:t>лансировать бюджет. В 1981 г. бюджетный дефицит соста</w:t>
        <w:softHyphen/>
        <w:t>вил 59,6 млрд до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70-х гг. обнажились и другие проблемы амери</w:t>
        <w:softHyphen/>
        <w:t>канской экономики. Углубился структурный кризис ряда отраслей. Доля США в совокупном промышленном произ</w:t>
        <w:softHyphen/>
        <w:t>водстве капиталистического мира сократилась с 42 % в 1960 г. до 36,7 % в 1980 г. Уменьшился удельный вес США в общем объеме экспорта капиталистических стран с 18 % в 1960 г. до 13 % в 1980 г. Обострилась конкурентная борь</w:t>
        <w:softHyphen/>
        <w:t>ба с западноевропейскими и японскими монополиями как на международных, так и на внутреннем рынках США. Замедление темпов экономического роста привело к тому, что в 1980 г. уровень ВНП на душу населения США был ниже, чем в Германии, Англии и Франции, и лишь на 15 % превышал японски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дминистрация Картера не смогла решить ни одну из острых проблем 70-х гг. Его президен</w:t>
        <w:softHyphen/>
        <w:t>тство американские историки назвали "бесцветным", а са</w:t>
        <w:softHyphen/>
        <w:t>мого президента — "автором грандиозных программ, ни одну из  которых он не смог довести до конца".</w:t>
      </w:r>
      <w:r>
        <w:br w:type="page"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Экономические трудности 70-х гг. поставили под сомнение правильность системы государственного регулирования ры</w:t>
        <w:softHyphen/>
        <w:t>ночной экономики, вызвали пересмотр теоретических посы</w:t>
        <w:softHyphen/>
        <w:t>лок и практики государственной экономической политики США. Кейнсианская концепция была заменена консерва</w:t>
        <w:softHyphen/>
        <w:t>тивным вариантом государственного регулирования,   который на практике осуществлялся в годы правления республи</w:t>
        <w:softHyphen/>
        <w:t>канской администрации президента Р.Рейгана (1981 — 1988 гг.) и получил название  "рейганомики"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Рейганомика" явилась лишь одним из вариантов нео</w:t>
        <w:softHyphen/>
        <w:t>консервативной политики, которая на протяжении 80 — начала 90-х гг. применялась во всех развитых капиталис</w:t>
        <w:softHyphen/>
        <w:t>тических странах. Неоконсерватизм стал ответом на ухуд</w:t>
        <w:softHyphen/>
        <w:t>шение условий капиталистического воспроизводства и, как следствие, выдвижение на первый план задач рационали</w:t>
        <w:softHyphen/>
        <w:t>зации производства, его структурной и технологической перестройки, усиление интернационализации капитала. Например, внедрение новых технологий требовало более гибкого государственного регулирования, что проявилось в накоплении больших средств для их инвестирования в передовые отрасли, переквалификации рабочей силы, но</w:t>
        <w:softHyphen/>
        <w:t>вого подхода к решению экологических и социальных проблем. Большей свободы рук в новых условиях требова</w:t>
        <w:softHyphen/>
        <w:t>ли и НТК и растущий немонополизированный секторы экономики, интересы которых государство должно было учитывать в своей экономической политик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оздоровления американской экономики, выдвинутая рейгановской администрацией в 1980 г., включала следующие основные полож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сокращение налогов на корпорации и личных подо</w:t>
        <w:softHyphen/>
        <w:t>ходных налог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ограничение роста правительственных расходов за счет сокращения социальных программ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дерегулирование предпринимательской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 проведение жесткой кредитно-денежной политики, направленной на преодоление инфля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ограммы Рейгана столкнулось с серьезными трудностями. В 1980—1982 гг. экономику страны охватил новый экономический кризис, который сказался на положении фирм во многих случаях сильнее, чем кризис 1973 — 1975 гг. В течение 1982 г. в США бездей</w:t>
        <w:softHyphen/>
        <w:t xml:space="preserve">ствовали 3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>производственных мощностей в обрабаты</w:t>
        <w:softHyphen/>
        <w:t>вающей промышленности. Резко ухудшилось положение в автомобилестроении, жилищном строительстве, отраслях, выпускающих предметы потребления. Снизились объемы производства в черной металлургии и химической про</w:t>
        <w:softHyphen/>
        <w:t>мышленности. Многие крупные компании оказались в тисках финансовых трудностей. Безработица составила более   10 % рабочей сил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налогов стало первым шагом экономичес</w:t>
        <w:softHyphen/>
        <w:t>кой политики Рейгана. Конгрессом был принят закон о снижении подоходных налогов на 25 % в течение трех лет, а также о сокращении федеральных расходов на социальные услуги. Предполагалось, что в результате сокращения нало</w:t>
        <w:softHyphen/>
        <w:t>гов увеличатся инвестиции в производство, что создаст но</w:t>
        <w:softHyphen/>
        <w:t>вые рабочие места, увеличит национальный продукт и, сле</w:t>
        <w:softHyphen/>
        <w:t>довательно, правительство получит большой налоговый до</w:t>
        <w:softHyphen/>
        <w:t>ход, несмотря на снижение ставок налогообло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ласти социальной политики была выдвинута прог</w:t>
        <w:softHyphen/>
        <w:t>рамма "нового федерализма". Согласно этой программе раз</w:t>
        <w:softHyphen/>
        <w:t>делялись функции федеральных, штатных и местных орга</w:t>
        <w:softHyphen/>
        <w:t>нов власти. Правительства штатов должны были взять на се</w:t>
        <w:softHyphen/>
        <w:t>бя ответственность за выполнение двух благотворительных программ — помощь многодетным семьям и талоны на пита</w:t>
        <w:softHyphen/>
        <w:t>ние, федеральное правительство отвечало за медицинскую помощь бедным. Остальные 44 социальные программы бы</w:t>
        <w:softHyphen/>
        <w:t>ли отданы в ведение штатов, создан федеральный фонд для их дополнительного финансирования в течение четырех л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первого срока правления администрации Рейга</w:t>
        <w:softHyphen/>
        <w:t>на инфляция упала до 4 %. ФРС ослабила политику сдер</w:t>
        <w:softHyphen/>
        <w:t>живания денежных средств. Несколько снизились процен</w:t>
        <w:softHyphen/>
        <w:t>тные ставки, облегчив финансирование покупок домов и ав</w:t>
        <w:softHyphen/>
        <w:t>томобилей. Безработица сократилась до 8 % рабочей силы. Вместе с тем снижение налогов не привело к ожидаемому росту инвестиций в экономику, на который рассчитывали в случае снижения инфляции. Картина оздоровления омрача</w:t>
        <w:softHyphen/>
        <w:t>лась также и ростом дефицита государственного бюджета, который составил около 200 млрд дол., главным образом, за счет увеличения расходов на военные цел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цели внутренней политики Рейгана — сокра</w:t>
        <w:softHyphen/>
        <w:t>тить сферу деятельности федерального правительства, в особенности в социальной области, уменьшить подоход</w:t>
        <w:softHyphen/>
        <w:t>ные налоги, увеличить мощь вооруженных сил — остава</w:t>
        <w:softHyphen/>
        <w:t>лись неизменными и во время второго срока его пребыва</w:t>
        <w:softHyphen/>
        <w:t>ния в Белом дом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о подоходном налоге 1986 г. "потолок" личных подоходных налогов сокращался с 50 до 28 %, а налога на прибыли корпораций — с 46 до 34 %. Закон освободил 6 млн граждан с низкими доходами от уп</w:t>
        <w:softHyphen/>
        <w:t>латы федеральных налогов. Цель закона состояла в том, чтобы установить систему, при которой лица с одинаковы</w:t>
        <w:softHyphen/>
        <w:t>ми доходами платили бы примерно одинаковые налоги. Вместе с тем новый закон подрывал принцип прогрессив</w:t>
        <w:softHyphen/>
        <w:t>ного налогообложения, практику, сложившуюся с 1913 г. и предусматривавшую, что лица с высокими доходами будут платить больший процент, чем лица с низкими доходами. Были установлены только две ставки: 15 % — на под</w:t>
        <w:softHyphen/>
        <w:t>лежащие налогообложению доходы ниже 29 750 дол. в год на семью и 28 % — на доходы, превышающие этот уровень. Налоговая политика 'стимулировала инвестиционную ак</w:t>
        <w:softHyphen/>
        <w:t>тивность, повысила статус самых богатых американцев и дала возможность "среднему классу" улучшить свое мате</w:t>
        <w:softHyphen/>
        <w:t>риальное положе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3 г. в США начался семилетний хозяйственный подъем, который проходил в условиях глубокой структур</w:t>
        <w:softHyphen/>
        <w:t>ной перестройки экономики, связанной с новым этапом на</w:t>
        <w:softHyphen/>
        <w:t>учно-технической революции. Реальные инвестиции в тех</w:t>
        <w:softHyphen/>
        <w:t>нику обработки информации (ЭВМ, оборудование связи, контрольно-измерительные и научные приборы) возраста</w:t>
        <w:softHyphen/>
        <w:t>ли ежегодно в среднем на 13 %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тоге подъема 1983 — 1989 гг. реальный объем ВНП и продукция производства в 1989 г. превысили их предкри</w:t>
        <w:softHyphen/>
        <w:t>зисные максимальные уровни- 1979 г. почти на 28 %. Объем личного потребления в 1989 г. на 1/3 превысил уровень 1979 г., что было связано с увеличением числен</w:t>
        <w:softHyphen/>
        <w:t>ности занятых. Американская экономика смогла создать более 17 млн рабочих мест, главным образом в отраслях сферы услуг. Норма безработицы составила 5 %, находясь на самом низком уровне за период после 1973 г. Потреби</w:t>
        <w:softHyphen/>
        <w:t>тельский спрос свидетельствовал о росте доходов населе</w:t>
        <w:softHyphen/>
        <w:t>ния и явился стимулом хозяйственного  подъем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и факторами экономического подъема 1983—1989 гг. стали следующи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 завершение структурной перестройки экономики, что создало условия для ускорения обновления и расшире</w:t>
        <w:softHyphen/>
        <w:t>ния основного капитал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устойчивый рост реального объема личного потреб</w:t>
        <w:softHyphen/>
        <w:t>ле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стабилизация курса доллара на сравнительно низ</w:t>
        <w:softHyphen/>
        <w:t>ком уровне относительно валют других стран, что позво</w:t>
        <w:softHyphen/>
        <w:t>лило привлечь в американскую экономику огромные фи</w:t>
        <w:softHyphen/>
        <w:t>нансовые ресурсы других стран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в 80-е гг. проявились и негативные тенден</w:t>
        <w:softHyphen/>
        <w:t>ции в экономическом развитии США. В результате "рейганомики" дефицит государственного бюджета США соста</w:t>
        <w:softHyphen/>
        <w:t>вил 152 млрд. дол., превышение расходов над доходами достигло 5 % ВНП; почти такую же долю ВНП составили расходы по обслуживанию государственного долга. За пе</w:t>
        <w:softHyphen/>
        <w:t>риод 80-х гг. доходы самых богатых американцев, составивших 1 % от общей численности населения, почти удвои</w:t>
        <w:softHyphen/>
        <w:t>лись, в то время как у 70 % американцев возросли в гораз</w:t>
        <w:softHyphen/>
        <w:t>до меньшей мере. Соединенные Штаты, имевшие в середи</w:t>
        <w:softHyphen/>
        <w:t>не 60-х гг. самый высокий в мире показатель ВНП на душу населения, к 1987 г. были по этому показателю превзойде</w:t>
        <w:softHyphen/>
        <w:t>ны 10 странами. Тенденция увеличения доли богатых сло</w:t>
        <w:softHyphen/>
        <w:t>ев в ущерб бедным вызвала обеспокоенность "среднего класса", на который падало 60 % распределяемого дохода, и привела к чувству утраты "американской мечты"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заработная плата американцев к началу 90-х гг. находилась на самом низком уровне за последние 30 лет. В 1990 г. средняя часовая плата американских рабо</w:t>
        <w:softHyphen/>
        <w:t>чих равнялась 14,8 дол. против 17,9 дол. в Дании, 21,5 — в ФРГ и 21,9 - в Шве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лабли конкурентные позиции США в мировой эко</w:t>
        <w:softHyphen/>
        <w:t>номике. После 1983 г., потеряв статус чистого кредитора, сохранявшийся с 1917 г., США становятся чистым дол</w:t>
        <w:softHyphen/>
        <w:t>жником, задолжавшим другим странам больше, чем дол</w:t>
        <w:softHyphen/>
        <w:t>жны им. В 80-е гг. важнейшей тенденцией американской экономики стало ускоренное вовлечение ее в мирохозяй</w:t>
        <w:softHyphen/>
        <w:t>ственные связи, переход от относительно "автономного" к более "открытому" типу экономики, которому свойственна более высокая степень зависимости от общих тенденций и противоречий мирового хозя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80-х гг. после самого длительного подъема эко</w:t>
        <w:softHyphen/>
        <w:t>номика США вступила в период резкого замедления тем</w:t>
        <w:softHyphen/>
        <w:t>пов роста. За 1989—1992 гг. среднегодовой прирост реаль</w:t>
        <w:softHyphen/>
        <w:t>ного объема ВВП составил около 1 % против 3,8 % в сред</w:t>
        <w:softHyphen/>
        <w:t>нем  за 1982-1988 г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рессивное состояние американской экономики в 1989 —1992 гг. объясняется не только циклическим ослабле</w:t>
        <w:softHyphen/>
        <w:t>нием всех основных компонентов спроса, но и воздействием специфических нециклических факторов, важнейшими из которых были кризисные процессы в кредитно-финансовой сфере и сокращение государственных военных закупо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80-х гг. экономика стала испытывать опреде</w:t>
        <w:softHyphen/>
        <w:t>ленные перегрузки в связи с обслуживанием огромной за</w:t>
        <w:softHyphen/>
        <w:t>долженности, накопленной за годы последнего подъема. В 1992 г. совокупная нефинансовая задолженность населе</w:t>
        <w:softHyphen/>
        <w:t>ния, государства, корпораций превысила И млрд дол., или около двух объемов ВНП. В семейном доходе доля выплат по погашению ипотечной задолженности за 80-е гг. возросла с 9 до 13 %. Все это сказалось на ослаблении пот</w:t>
        <w:softHyphen/>
        <w:t>ребительского спроса. Фактором торможения экономического роста послужи</w:t>
        <w:softHyphen/>
        <w:t>ло начавшееся сокращение государственного военного спроса. С 1988 г. военные расходы снижались почти неп</w:t>
        <w:softHyphen/>
        <w:t>рерывно, за исключением периода (конец 1990 — начало 1991 г.), связанного с конфликтом в Персидском заливе. За 1991 г. объем военного производства уменьшился на 6,6 %, аза 1988-1991   гг. - на 9 %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родолжительность спада составила 10 меся</w:t>
        <w:softHyphen/>
        <w:t>цев — с октября 1990 г. по март 1991 г., промышленное про</w:t>
        <w:softHyphen/>
        <w:t>изводство сократилось на 2 %. Он затронул в основном авто</w:t>
        <w:softHyphen/>
        <w:t>мобильную промышленность в связи с расширением мощ</w:t>
        <w:softHyphen/>
        <w:t xml:space="preserve">ности японских фирм в США. В 1991 г. объем производства в этой отрасли сократился по сравнению с 1988 г. на 14,3 </w:t>
      </w:r>
      <w:r>
        <w:rPr>
          <w:i/>
          <w:iCs/>
          <w:color w:val="000000"/>
          <w:sz w:val="28"/>
          <w:szCs w:val="28"/>
        </w:rPr>
        <w:t xml:space="preserve">%. </w:t>
      </w:r>
      <w:r>
        <w:rPr>
          <w:color w:val="000000"/>
          <w:sz w:val="28"/>
          <w:szCs w:val="28"/>
        </w:rPr>
        <w:t>Это послужило причиной падения производства в металлур</w:t>
        <w:softHyphen/>
        <w:t>гической промышленности за тот же период на 9,7 %. Кри</w:t>
        <w:softHyphen/>
        <w:t>зис в строительстве повлек снижение производства стройма</w:t>
        <w:softHyphen/>
        <w:t>териалов. За 1990—1991 гг. продукция деревообработки сократилась на 10 %, металлоконструкций — на 6,4, быто</w:t>
        <w:softHyphen/>
        <w:t>вой техники, ковровых изделий и мебели — на 27 %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авнительно лучшем положении оказались отрасли с сильной экспортной ориентацией: общее, электротехничес</w:t>
        <w:softHyphen/>
        <w:t>кое машиностроение, приборостроение, спрос на продук</w:t>
        <w:softHyphen/>
        <w:t>цию которых сохранялся. Экспортная экспансия способ</w:t>
        <w:softHyphen/>
        <w:t>ствовала стабилизации курса доллара в конце 80 — начале 90-х гг. на относительно низком уровне, существенно повы</w:t>
        <w:softHyphen/>
        <w:t>силась конкурентоспособность американских производите</w:t>
        <w:softHyphen/>
        <w:t>лей. Вывоз оборудования, составивший около 40 % объема внешней торговли США, за 1989—1991 гг. возрастал еже</w:t>
        <w:softHyphen/>
        <w:t>годно на 12 %, обеспечивая общие высокие темпы роста эк</w:t>
        <w:softHyphen/>
        <w:t>спорта. В то же время импорт в США замедлился, способ</w:t>
        <w:softHyphen/>
        <w:t>ствуя коррекции внешнеторгового баланса. В 1991 г. дефи</w:t>
        <w:softHyphen/>
        <w:t>цит торгового баланса уменьшился до 74 млрд дол. против 159,7 млрд в 1987 г. Платежный баланс был сведен с мини</w:t>
        <w:softHyphen/>
        <w:t>мальным за десятилетие дефицитом в 8,6 млрд до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экономического спада объясня</w:t>
        <w:softHyphen/>
        <w:t>лась тем, что впервые за послевоенные годы в кризис была вовлечена значительная часть отраслей нематериального производства. Началось сокращение занятости в сфере ус</w:t>
        <w:softHyphen/>
        <w:t>луг, средняя норма безработицы достигла 7,3 % рабочей сил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ой экономической проблемой начала 90-х гг. стал дефицит государственного бюджета — 290 млрд дол., рас</w:t>
        <w:softHyphen/>
        <w:t>тущий государственный долг — около 4 млрд, что привело к сокращению инвестиционной активности   в стране, вытеснению частных заемщиков с рынка ссудных капиталов и  превращению США в крупнейшего должника в мир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главной задачей демократической адми</w:t>
        <w:softHyphen/>
        <w:t>нистрации Б.Клинтона стало оздоровление экономики пу</w:t>
        <w:softHyphen/>
        <w:t>тем стимулирования инвестиционного  процес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стратегия президента Клинтона харак</w:t>
        <w:softHyphen/>
        <w:t>теризуется следующими  чертам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акцентирование внимания на долгосрочных пробле</w:t>
        <w:softHyphen/>
        <w:t>мах, активное применение   фискальных мер в отличие от монетарной политик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  использование государственного регулирования с целью поддержки НИОКР, развития государственной ин</w:t>
        <w:softHyphen/>
        <w:t>фраструктуры, создания благоприятных условий для дея</w:t>
        <w:softHyphen/>
        <w:t>тельности малого бизнес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усиление роли государства в решении социальных пробл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стабилизации экономики, разработанный демок</w:t>
        <w:softHyphen/>
        <w:t>ратической администрацией, состоит из трех основных программ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краткосрочной программы стимулирования экономи</w:t>
        <w:softHyphen/>
        <w:t>ки, на которую выделяется 30 млрд дол. Основная ее зада</w:t>
        <w:softHyphen/>
        <w:t>ча — увеличение числа рабочих мест через развитие системы образования, профессиональной подготовки и переподготов</w:t>
        <w:softHyphen/>
        <w:t>ки, а также путем развития системы общественных рабо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долгосрочной инвестиционной программы, рассчитан</w:t>
        <w:softHyphen/>
        <w:t>ной на 4-летний период начиная с 1993 г., которая предпола</w:t>
        <w:softHyphen/>
        <w:t>гает создание льгот и стимулов для частных инвесторов, це</w:t>
        <w:softHyphen/>
        <w:t>левые капиталовложения в наиболее важные отрасли хозяй</w:t>
        <w:softHyphen/>
        <w:t>ства. На ее осуществление выделено 140 млрд дол.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 программы сокращения бюджетного дефицита как необходимого условия долгосрочного экономического рос</w:t>
        <w:softHyphen/>
        <w:t>та. Предполагается уменьшить дефицит   госбюджета до 1997 г. на 500 млрд дол., в 1997 г. — на 140 млрд дол. и сократить долю бюджетного дефицита в объеме ВНП с 5,4 % в 1994  г. до 2,7 % в 1997 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2 г. в США начался экономический подъем, ха</w:t>
        <w:softHyphen/>
        <w:t>рактерными чертами которого являются сравнительно не</w:t>
        <w:softHyphen/>
        <w:t>высокие, но стабильные темпы и сбалансированность рос</w:t>
        <w:softHyphen/>
        <w:t>та. Прирост реального ВВП в 1992 — 1996 гг. колебался в пределах 2 — 2,7 %. На фоне общего замедления потреби</w:t>
        <w:softHyphen/>
        <w:t>тельского спроса в 90-е гг. по сравнению с 80-ми сохранил</w:t>
        <w:softHyphen/>
        <w:t>ся и значительно повысился устойчивый спрос со стороны наиболее обеспеченной части населением США. В 1996 г. объем покупок населением товаров длительного пользования увеличился по сравнению с 1991 г. на 33,5 %, а объем инвестиций в жилье - на 42 %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основой экономического подъема в США в 90-е гг. в значительной степени является инвестиционный спрос, обусловленный активным процессом технического переоснащения производства на базе современной компью</w:t>
        <w:softHyphen/>
        <w:t>терной техники. За 1992—1996 гг. объем частных инвести</w:t>
        <w:softHyphen/>
        <w:t>ций в экономику увеличился на 37 против 3 % во второй по</w:t>
        <w:softHyphen/>
        <w:t>ловине 80-х г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ервые четыре года президентства Б.Клинтона бюджетный дефицит сократился на 63 %, составив 107,3 млрд дол. Этот результат был достигнут благодаря как ре</w:t>
        <w:softHyphen/>
        <w:t>алистичной и сдержанной бюджетной макрополитике пре</w:t>
        <w:softHyphen/>
        <w:t>зидента, так и экономическому подъему. Одновременно впервые за много лет снизился уровень инфляции (2,7 %) и норма безработицы (5,6 %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ействующего президента сложилась исключи</w:t>
        <w:softHyphen/>
        <w:t>тельно благоприятная ситуация для повторной победы на выборах. 5 ноября 1996 г. он был избран на второй четы</w:t>
        <w:softHyphen/>
        <w:t>рехлетний срок. За Б.Клинтона проголосовало 49 % изби</w:t>
        <w:softHyphen/>
        <w:t>рателей, принявших участие в выборах, или 24 % электора</w:t>
        <w:softHyphen/>
        <w:t>та. В процессе опросов, проведенных в день выборов, 33 % избирателей отметили улучшение своего материального положения по сравнению с 1992 г. и только 20 % — ухуд</w:t>
        <w:softHyphen/>
        <w:t>шение. Около 56 % избирателей оценили положение в эко</w:t>
        <w:softHyphen/>
        <w:t>номике как отличное или хороше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-прежнему серьезной проблемой экономики США остается дефицит внешнеторгового баланса. В 1992—1996 гг. объем импорта товаров и услуг в сопостави</w:t>
        <w:softHyphen/>
        <w:t>мых ценах увеличился более чем на 50 %, а прирост экспорта товаров и услуг уменьшился почти вдвое. В результате отри</w:t>
        <w:softHyphen/>
        <w:t>цательная величина частного экспорта возросла с 29,5 млрд дол. в 1992 г. до 117,1 млрд дол. в 1996 г. Это произошло в основном за счет увеличения пассива в торговле с индустриально развитыми странами Западной Европы, Ка</w:t>
        <w:softHyphen/>
        <w:t>надой и Японией (торговля с Японией дала 40 % всей вели</w:t>
        <w:softHyphen/>
        <w:t>чины пассивного сальдо американского торгового баланса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блемы дефицита внешнеторгового баланса США должны будут урегулировать торгово-экономичес</w:t>
        <w:softHyphen/>
        <w:t>кие противоречия с Японией и, используя дву- и многосто</w:t>
        <w:softHyphen/>
        <w:t>ронние механизмы, расширить экспорт товаров и услуг в Южную Корею, Китай, страны ЕС и Канад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пыт развития американской экономики последних десятилетий свидетельствует о том, что решение ее проблем зависит не только от выбора средств государ</w:t>
        <w:softHyphen/>
        <w:t>ственной политики, но и от потенциальных возможностей адаптироваться к существованию в новых мирохозяйствен</w:t>
        <w:softHyphen/>
        <w:t>ных условиях взаимозависимости госу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Современные США - сильнейшая держава, достигшая высокого уровня экономического развития, обладающая мощным научно-техническим потенциалом. Это страна, имеющая в своем распоряжении огромный арсенал ракетно-ядерного оружия и разнообразные средства международного влияния. Американская модель экономического роста использовалась как образец многими развитыми странами, а впоследствии и новыми индустриальными государствами. США претендуют также на роль генератора в формировании новой системы микрохозяйственных связ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Соотношение отраслей в экономике США отражает сложившееся общественное разделение труда и пропорции общественного воспроизводства. Эти пропорции во многом определяют уровень эффективности всего хозяйства СШ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, технической модернизации промышленности с относительно несложным производством, повышении эффективности использования производственного аппарата капиталоемких и материалоемких отраслей промышленности с высокой долей промежуточной продукции (металлургия и химическая промышленность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XX в. нематериальное производство занимало незначительное место в хозяйстве США, а в настоящее время оно превратилось в динамично развивающийся сектор хозяйства. Наиболее быстрый рост сферы нематериального производства и услуг в США был отмечен в отраслях духовного производства (наука и образование), а также восстановления физических и творческих способностей человека. Среди этих отраслей особенно выделяются те, которые связаны с обеспечением отдыха на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траслей материальной сферы промышленность остается важнейшей, она по-прежнему обеспечивает высокий уровень технического развития других сфер хозяйства. Именно в ней сегодня в первую очередь аккумулируются новейшие достижения научно-технического прогрес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ая перестройка промышленного производства основывается на быстром и взаимосвязанном росте трех ключевых отраслей современной индустрии: машиностроения, электроэнергетики и химической промышенности. На них приходится 55-60 процентов всех инвестиций в промышл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ряда десятилетий доля добывающей промышленности в структуре всего промышленного производства США сокращалась. Это было связано с общим для экономики США процессом снижения в производстве затрат материалов, сырья и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писок использованной литературы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таева Н.И., Пашкевич Л.Ф., Шаповал Г.Ф. и др. Экономическая история зарубежных стран.; Под ред. Голубовича В.И. Мн.: Экоперспектива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н В.И. США в военные и послевоенные годы (1940-1960). М.: Наука, 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134" w:bottom="1190"/>
      <w:pgNumType w:start="2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2:00Z</dcterms:created>
  <dc:creator>JV</dc:creator>
  <dc:description/>
  <cp:keywords/>
  <dc:language>en-US</dc:language>
  <cp:lastModifiedBy>SYSTEM</cp:lastModifiedBy>
  <dcterms:modified xsi:type="dcterms:W3CDTF">2011-09-21T10:52:00Z</dcterms:modified>
  <cp:revision>2</cp:revision>
  <dc:subject/>
  <dc:title>Тема 38: Экономическое могущество США после Второй мировой войны</dc:title>
</cp:coreProperties>
</file>