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pBdr>
          <w:bottom w:val="nil"/>
        </w:pBdr>
        <w:spacing w:lineRule="auto" w:line="360" w:before="0" w:after="0"/>
        <w:ind w:firstLine="709"/>
        <w:contextualSpacing/>
        <w:jc w:val="both"/>
        <w:rPr>
          <w:rFonts w:ascii="Times New Roman" w:hAnsi="Times New Roman" w:cs="Times New Roman"/>
          <w:b/>
          <w:b/>
          <w:color w:val="000000"/>
          <w:spacing w:val="0"/>
          <w:sz w:val="28"/>
        </w:rPr>
      </w:pPr>
      <w:r>
        <w:rPr>
          <w:rFonts w:cs="Times New Roman" w:ascii="Times New Roman" w:hAnsi="Times New Roman"/>
          <w:b/>
          <w:color w:val="000000"/>
          <w:spacing w:val="0"/>
          <w:sz w:val="28"/>
        </w:rPr>
        <w:t>Введение</w:t>
      </w:r>
    </w:p>
    <w:p>
      <w:pPr>
        <w:pStyle w:val="Normal"/>
        <w:widowControl w:val="false"/>
        <w:spacing w:lineRule="auto" w:line="360" w:before="0" w:after="0"/>
        <w:ind w:firstLine="709"/>
        <w:jc w:val="both"/>
        <w:rPr>
          <w:rFonts w:ascii="Times New Roman" w:hAnsi="Times New Roman" w:cs="Times New Roman"/>
          <w:b/>
          <w:b/>
          <w:color w:val="000000"/>
          <w:spacing w:val="0"/>
          <w:sz w:val="28"/>
          <w:lang w:val="en-US"/>
        </w:rPr>
      </w:pPr>
      <w:r>
        <w:rPr>
          <w:rFonts w:cs="Times New Roman" w:ascii="Times New Roman" w:hAnsi="Times New Roman"/>
          <w:b/>
          <w:color w:val="000000"/>
          <w:spacing w:val="0"/>
          <w:sz w:val="28"/>
          <w:lang w:val="en-US"/>
        </w:rPr>
      </w:r>
    </w:p>
    <w:p>
      <w:pPr>
        <w:pStyle w:val="Normal"/>
        <w:widowControl w:val="false"/>
        <w:spacing w:lineRule="auto" w:line="360" w:before="0" w:after="0"/>
        <w:ind w:firstLine="709"/>
        <w:jc w:val="both"/>
        <w:rPr/>
      </w:pPr>
      <w:r>
        <w:rPr>
          <w:rFonts w:cs="Times New Roman" w:ascii="Times New Roman" w:hAnsi="Times New Roman"/>
          <w:sz w:val="28"/>
        </w:rPr>
        <w:t>Цель написания контрольной работы охарактеризовать международное положение после второй мировой войны. Выяснить, какого было отношение сил между странами «капиталистического» и «социалистического» блоков на международной арене. Выделить государства принявшие советскую модель экономического и политического развития. Следует уяснить смысл термина «холодная война». Понять кто являлся ее инициатором. Как она отразилась на корейской войне 1950-1953 гг. Раскрыть суть «плана Маршала» и отношения к нему советского руководства. Раскрыть содержание планов восстановления народного хозяйства после Великой Отечественной войны. Сформулировать основные задачи экономической политики после войны. Понять какие успехи были достигнуты в развитии промышленности. Выяснить, как повлияла денежная реформа 1947 г. на уровень жизни советских людей. Обосновать причины ужесточения политического режима И.В. Сталина в послевоенный период. Обратить внимание на «ленинградское дело» и «дело врачей». Следует уяснить смысл термина «космополитизм». Определить как отразилась репрессивная политика в сферах науки и куль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Heading"/>
        <w:widowControl w:val="false"/>
        <w:pBdr>
          <w:bottom w:val="nil"/>
        </w:pBdr>
        <w:spacing w:lineRule="auto" w:line="360" w:before="0" w:after="0"/>
        <w:ind w:firstLine="709"/>
        <w:contextualSpacing/>
        <w:jc w:val="both"/>
        <w:rPr>
          <w:rFonts w:ascii="Times New Roman" w:hAnsi="Times New Roman" w:cs="Times New Roman"/>
          <w:b/>
          <w:b/>
          <w:color w:val="000000"/>
          <w:spacing w:val="0"/>
          <w:sz w:val="28"/>
        </w:rPr>
      </w:pPr>
      <w:r>
        <w:rPr>
          <w:rFonts w:cs="Times New Roman" w:ascii="Times New Roman" w:hAnsi="Times New Roman"/>
          <w:b/>
          <w:color w:val="000000"/>
          <w:spacing w:val="0"/>
          <w:sz w:val="28"/>
        </w:rPr>
        <w:t>Международное положение. Политика «холодной войны»</w:t>
      </w:r>
    </w:p>
    <w:p>
      <w:pPr>
        <w:pStyle w:val="Normal"/>
        <w:widowControl w:val="false"/>
        <w:spacing w:lineRule="auto" w:line="360" w:before="0" w:after="0"/>
        <w:ind w:firstLine="709"/>
        <w:jc w:val="both"/>
        <w:rPr>
          <w:rFonts w:ascii="Times New Roman" w:hAnsi="Times New Roman" w:cs="Times New Roman"/>
          <w:b/>
          <w:b/>
          <w:color w:val="000000"/>
          <w:spacing w:val="0"/>
          <w:sz w:val="28"/>
          <w:szCs w:val="24"/>
          <w:lang w:val="en-US"/>
        </w:rPr>
      </w:pPr>
      <w:r>
        <w:rPr>
          <w:rFonts w:cs="Times New Roman" w:ascii="Times New Roman" w:hAnsi="Times New Roman"/>
          <w:b/>
          <w:color w:val="000000"/>
          <w:spacing w:val="0"/>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Великой Отечественной и второй мировой войн коренным образом изменилась обстановка в мире. Потерпели поражение и на время утратили роль великих держав страны Германия и Япония, значительно ослабли позиции Англии и Франции. В то же время неизмеримо вырос удельный вес США. За годы войны их промышленное производство не только не уменьшилось, но и возросло на 47%. США контролировали около 80% золотого запаса капиталистического мира, на их долю приходилось 46% мирового промышленного производства.</w:t>
      </w:r>
    </w:p>
    <w:p>
      <w:pPr>
        <w:pStyle w:val="Normal"/>
        <w:widowControl w:val="false"/>
        <w:spacing w:lineRule="auto" w:line="360" w:before="0" w:after="0"/>
        <w:ind w:firstLine="709"/>
        <w:jc w:val="both"/>
        <w:rPr/>
      </w:pPr>
      <w:r>
        <w:rPr>
          <w:rFonts w:cs="Times New Roman" w:ascii="Times New Roman" w:hAnsi="Times New Roman"/>
          <w:sz w:val="28"/>
          <w:szCs w:val="24"/>
        </w:rPr>
        <w:t>Война положила начало распаду колониальной системы. В течение нескольких лет завоевали независимость такие крупнейшие страны, как Индия, Индонезия, Бирма, Пакистан, Цейлон, Египет. Всего за послевоенное десятилетие получили независимость 25 государств.</w:t>
      </w:r>
    </w:p>
    <w:p>
      <w:pPr>
        <w:pStyle w:val="Normal"/>
        <w:widowControl w:val="false"/>
        <w:spacing w:lineRule="auto" w:line="360" w:before="0" w:after="0"/>
        <w:ind w:firstLine="709"/>
        <w:jc w:val="both"/>
        <w:rPr/>
      </w:pPr>
      <w:r>
        <w:rPr>
          <w:rFonts w:cs="Times New Roman" w:ascii="Times New Roman" w:hAnsi="Times New Roman"/>
          <w:sz w:val="28"/>
          <w:szCs w:val="24"/>
        </w:rPr>
        <w:t>Важнейшей особенностью послевоенного периода были народно-демократические революции в странах Восточной Европы и ряда стран Азии. В ходе борьбы с фашизмом в этих странах сложился единый фронт демократических сил, ведущую роль в котором играли коммунистические партии. После свержения фашистских и коллаборационистских правительств были созданы правительства, включавшие представителей всех антифашистских партий и движений. Они провели ряд демократических преобразований. В экономической области сложилась многоукладная экономика – сосуществование государственного, госкапиталистического, кооперативного и частного секторов. В политической – создавалась многопартийная парламентская форма политической власти, при наличии оппозиционных партий, с разделением властей. Это была попытка перехода к социалистическим преобразованиям своим собственным путем.</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днако начиная с 1947 г. этим странам была навязана сталинская модель политической системы, заимствованная у СССР. Чрезвычайно негативную роль в этом сыграло Коминформбюро, созданное в 1947 г. взамен Коминтерна. Была установлена однопартийная система, как правило, путем слияния коммунистических и социал-демократических партий. Оппозиционные политические партии были запрещены, их лидеры репрессированы. Начались преобразования, аналогичные советским – массовая национализация предприятий, насильственная коллективизац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олитическом спектре европейских стран произошел сдвиг влево. Сошли со сцены фашистские и праворадикальные партии. Резко выросло влияние коммунистов. В 1945 – 1947 гг. они входили в состав правительств Франции, Италии, Бельгии, Австрии, Дании, Норвегии, Исландии и Финляндии. Наметилась тенденция сближения коммунистов и социал-демократов. Стала складываться система современной демократ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измеримо выросла роль Советского Союза – страны, внесший решающий вклад в разгром фашизма. Ни одна международная проблема не решалась без его участия.</w:t>
      </w:r>
    </w:p>
    <w:p>
      <w:pPr>
        <w:pStyle w:val="Normal"/>
        <w:widowControl w:val="false"/>
        <w:spacing w:lineRule="auto" w:line="360" w:before="0" w:after="0"/>
        <w:ind w:firstLine="709"/>
        <w:jc w:val="both"/>
        <w:rPr/>
      </w:pPr>
      <w:r>
        <w:rPr>
          <w:rFonts w:cs="Times New Roman" w:ascii="Times New Roman" w:hAnsi="Times New Roman"/>
          <w:sz w:val="28"/>
          <w:szCs w:val="24"/>
        </w:rPr>
        <w:t>После войны были заложены основы раскола мира на два противостоящих друг другу лагеря, определившего на долгие годы всю мировую практику. В годы мировой войны сложился союз великих держав – СССР, США, Великобритании и Франции. Наличие общего врага позволяло преодолевать разногласия, находить компромиссы. Решения Тегеранской (1943), Крымской (1945), Потсдамской (1945) конференций носили общедемократический характер и могли стать основой послевоенного мирного урегулирования. Огромное значение имело и образование ООН (1945), в уставе которой нашли отражение принципы мирного существования, суверенитета и равенства всех стран мира. Однако этот уникальный шанс создания прочного мира для многих поколений остался не использованным. На смену второй мировой пришла «холодная война».</w:t>
      </w:r>
    </w:p>
    <w:p>
      <w:pPr>
        <w:pStyle w:val="Normal"/>
        <w:widowControl w:val="false"/>
        <w:spacing w:lineRule="auto" w:line="360" w:before="0" w:after="0"/>
        <w:ind w:firstLine="709"/>
        <w:jc w:val="both"/>
        <w:rPr/>
      </w:pPr>
      <w:r>
        <w:rPr>
          <w:rFonts w:cs="Times New Roman" w:ascii="Times New Roman" w:hAnsi="Times New Roman"/>
          <w:sz w:val="28"/>
          <w:szCs w:val="24"/>
        </w:rPr>
        <w:t>Сам термин «холодная война» был пущен в оборот Госсекретарем США Д. Ф. Даллесом. Суть его – политическая, экономическая, идеологическая конфронтация двух систем, балансирование на грани вой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 имеет смысла спорить на тему, кто начал «холодную войну», аргументы приводятся и той и другой стороной. Нелогично и неразумно полностью обелять одну сторону и возлагать всю вину на другую. Уже в ходе войны с Германией в некоторых кругах США и в Англии всерьез рассматривались планы, пройдя через Германию начать войну с Россией. Широко известен факт переговоров, которые Германия вела в конце войны с западными державами о сепаратном мире. Предстоящее вступление России в войну с Японией, «позволяющее спасти жизнь миллионов американских парней», перевесило чашу весов, не дало осуществиться этим плана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томная бомбардировка Хиросимы и Нагасаки (1945) была не столько военной операцией, сколько политическим актом, с целью оказать давление на СССР.</w:t>
      </w:r>
    </w:p>
    <w:p>
      <w:pPr>
        <w:pStyle w:val="Normal"/>
        <w:widowControl w:val="false"/>
        <w:spacing w:lineRule="auto" w:line="360" w:before="0" w:after="0"/>
        <w:ind w:firstLine="709"/>
        <w:jc w:val="both"/>
        <w:rPr/>
      </w:pPr>
      <w:r>
        <w:rPr>
          <w:rFonts w:cs="Times New Roman" w:ascii="Times New Roman" w:hAnsi="Times New Roman"/>
          <w:sz w:val="28"/>
          <w:szCs w:val="24"/>
        </w:rPr>
        <w:t>Поворот от сотрудничества с Советским Союзом к конфронтации с ним начался уже после смерти президента Ф. Рузвельта. Начало «холодной войны» принято дотировать речью У. Черчилля в американском городе Фултоне в марте 1946 г., в которой он призвал народ США к совместной борьбе против Советской России и ее агентов – коммунистических партий.</w:t>
      </w:r>
    </w:p>
    <w:p>
      <w:pPr>
        <w:pStyle w:val="Normal"/>
        <w:widowControl w:val="false"/>
        <w:spacing w:lineRule="auto" w:line="360" w:before="0" w:after="0"/>
        <w:ind w:firstLine="709"/>
        <w:jc w:val="both"/>
        <w:rPr/>
      </w:pPr>
      <w:r>
        <w:rPr>
          <w:rFonts w:cs="Times New Roman" w:ascii="Times New Roman" w:hAnsi="Times New Roman"/>
          <w:sz w:val="28"/>
          <w:szCs w:val="24"/>
        </w:rPr>
        <w:t>Экономическими причинами изменения политики США было то, что США неизмеримо разбогатели в годы войны. С окончанием войны им угрожал кризис перепроизводства. В то же время экономика европейских стран была разрушена, их рынки были открыты для американских товаров, но платить за эти товары было не чем. Вкладывать же капиталы в экономику этих стран США опасались, так как там было сильное влияние левых сих, и обстановка для капиталовложений была нестабильна. В США был разработан план, получивший название Маршала. Европейским странам была предложена помощь для восстановления разрушенной экономики. Давались займы на покупку американских товаров. Вырученные деньги не вывозились, а вкладывались в строительство предприятий на территории этих стран. План Маршала приняли 16 государств Западной Европы. Политическим условием оказания помощи было удаление коммунистов из правительств. В 1947 г. коммунисты были выведены из правительств западноевропейских стран. Помощь была предложена и восточноевропейским странам. Польша и Чехословакия начали переговоры, но под давлением СССР отказались от помощи. Одновременно США разорвали советско-американское соглашение о кредитах и приняли закон о запрещении экспорта в СССР.</w:t>
      </w:r>
    </w:p>
    <w:p>
      <w:pPr>
        <w:pStyle w:val="Normal"/>
        <w:widowControl w:val="false"/>
        <w:spacing w:lineRule="auto" w:line="360" w:before="0" w:after="0"/>
        <w:ind w:firstLine="709"/>
        <w:jc w:val="both"/>
        <w:rPr/>
      </w:pPr>
      <w:r>
        <w:rPr>
          <w:rFonts w:cs="Times New Roman" w:ascii="Times New Roman" w:hAnsi="Times New Roman"/>
          <w:sz w:val="28"/>
          <w:szCs w:val="24"/>
        </w:rPr>
        <w:t>Идеологическим обоснованием «холодной войны» стала доктрина Трумэна, выдвинутая президентом США в 1947 г. Согласно этой доктрине конфликт западной демократии с коммунизмом непримирим. Задачи США – борьба с коммунизмом во всем мире, «сдерживание коммунизма», «отбрасывание коммунизма в границы СССР». Провозглашалась американская ответственность за события, происходящие во всем мире, все эти события рассматривались через призму противостояния коммунизма и западной демократии, СССР и США.</w:t>
      </w:r>
    </w:p>
    <w:p>
      <w:pPr>
        <w:pStyle w:val="Normal"/>
        <w:widowControl w:val="false"/>
        <w:spacing w:lineRule="auto" w:line="360" w:before="0" w:after="0"/>
        <w:ind w:firstLine="709"/>
        <w:jc w:val="both"/>
        <w:rPr/>
      </w:pPr>
      <w:r>
        <w:rPr>
          <w:rFonts w:cs="Times New Roman" w:ascii="Times New Roman" w:hAnsi="Times New Roman"/>
          <w:sz w:val="28"/>
          <w:szCs w:val="24"/>
        </w:rPr>
        <w:t>Монопольное обладание атомной бомбой позволяло США, как они считали, диктовать свою волю миру. В 1945 г. началась разработка планов нанесения атомного удара по СССР. Последовательно разрабатывались планы «Пинчер» (1946 г.), «Бройлер» (1947 г.), «Дропшот» (1949 г.). Американские историки, не отрицая таких планов, говорят, что речь шла лишь об оперативных военных планах, которые составляются в любой стране на случай войны. Но после атомной бомбардировки Хиросимы и Нагасаки наличие таких планов не могло не вызвать резкой ответной реакции Советского Союз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1946 г. в США было создано стратегическое военное командование, распоряжавшееся самолетами – носителями атомного оружия. В 1948 г. бомбардировщики с атомным оружием были размещены в Великобритании и Западной Германии. Советский Союз был окружен сетью американских военных баз. В 1949 г. их насчитывалось более 300.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ША проводили политику создания военно-политических блоков против СССР. В 1949 г. был создан Североатлантический блок (НАТО). Был взят курс на восстановление военного потенциала Германии. В 1949 г., в нарушение Ялтинских и Потсдамских соглашений, из трех зон оккупации – английской, американской и французской была создана Федеративная республика Германия, которая в том же году вошла в НАТ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етский Союз также проводил политику конфронтации. Действия СССР на международной арене отнюдь не всегда были продуманными, и назвать его политику полностью миролюбивой нельзя. Так, начало «холодной войны» было в какой-то мере спровоцировано политикой СССР в отношении Польши. Советский Союз не согласился на создание в Польше всеобщих выборов, отказался вернуть восточные польские земли, полученные по пакту с Германией. И. Сталин во всей внешней политике также исходил из концепции раскола мира на два лагеря – на лагерь империализма во главе с США и лагерь социализма во главе с СССР – и все события в мире рассматривал сквозь призму противоборства этих двух лагерей.</w:t>
      </w:r>
    </w:p>
    <w:p>
      <w:pPr>
        <w:pStyle w:val="Normal"/>
        <w:widowControl w:val="false"/>
        <w:spacing w:lineRule="auto" w:line="360" w:before="0" w:after="0"/>
        <w:ind w:firstLine="709"/>
        <w:jc w:val="both"/>
        <w:rPr/>
      </w:pPr>
      <w:r>
        <w:rPr>
          <w:rFonts w:cs="Times New Roman" w:ascii="Times New Roman" w:hAnsi="Times New Roman"/>
          <w:i/>
          <w:sz w:val="28"/>
          <w:szCs w:val="24"/>
        </w:rPr>
        <w:t>Так, на секретном совещании в Кремле в январе 1951г. И.В.Сталин заявил, что существует возможность «установить социализм по всей Европе» в течение «ближайших четырех лет» и что этой цели должна быть подчинена внешняя и внутренняя политика возглавляемых коммунистами «народно-демократических» стран. «У нас были свои надежды, - вспоминал позднее Н.С.Хрущев.- так же как Россия вышла из первой мировой войны, осуществила революцию и установила советскую власть, Европа тоже, пережив катастрофу второй мировой войны, может быть станет советской. Все затем пошли бы по пути от капитализма к социализму. Сталин был убежден, что послевоенная Германия устроит революцию и создаст пролетарское государство… Все мы верили в это. У нас были такие же надежды в отношении Франции и Итал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49 г. в СССР была испытана атомная бомба, а в 1953 г. создана термоядерная бомба. Создание в СССР атомного оружия было ответом на американский атомный шантаж, но положило начало гонке вооружений между США и ССС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ротивовес блоку западных государств стал формироваться экономический и военно-политический союз социалистических стран. В 1949 г. был создан Совет Экономической Взаимопомощи – орган экономического сотрудничества государств Восточной Европ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
        <w:widowControl w:val="false"/>
        <w:pBdr>
          <w:bottom w:val="nil"/>
        </w:pBdr>
        <w:spacing w:lineRule="auto" w:line="360" w:before="0" w:after="0"/>
        <w:ind w:firstLine="709"/>
        <w:contextualSpacing/>
        <w:jc w:val="both"/>
        <w:rPr>
          <w:rFonts w:ascii="Times New Roman" w:hAnsi="Times New Roman" w:cs="Times New Roman"/>
          <w:b/>
          <w:b/>
          <w:color w:val="000000"/>
          <w:spacing w:val="0"/>
          <w:sz w:val="28"/>
        </w:rPr>
      </w:pPr>
      <w:r>
        <w:rPr>
          <w:rFonts w:cs="Times New Roman" w:ascii="Times New Roman" w:hAnsi="Times New Roman"/>
          <w:b/>
          <w:color w:val="000000"/>
          <w:spacing w:val="0"/>
          <w:sz w:val="28"/>
        </w:rPr>
        <w:t>Восстановление и развитие народного хозяйства</w:t>
      </w:r>
    </w:p>
    <w:p>
      <w:pPr>
        <w:pStyle w:val="Normal"/>
        <w:widowControl w:val="false"/>
        <w:spacing w:lineRule="auto" w:line="360" w:before="0" w:after="0"/>
        <w:ind w:firstLine="709"/>
        <w:jc w:val="both"/>
        <w:rPr>
          <w:rFonts w:ascii="Times New Roman" w:hAnsi="Times New Roman" w:cs="Times New Roman"/>
          <w:b/>
          <w:b/>
          <w:color w:val="000000"/>
          <w:spacing w:val="0"/>
          <w:sz w:val="28"/>
          <w:szCs w:val="24"/>
          <w:lang w:val="en-US"/>
        </w:rPr>
      </w:pPr>
      <w:r>
        <w:rPr>
          <w:rFonts w:cs="Times New Roman" w:ascii="Times New Roman" w:hAnsi="Times New Roman"/>
          <w:b/>
          <w:color w:val="000000"/>
          <w:spacing w:val="0"/>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етский Союз вышел из войны с огромными людскими и материальными потерями. Было разрушено 1710 городов, свыше 70 тысяч сел и деревень, 32 тысячи промышленных предприятий. Прямой ущерб, нанесенный войной, превышал 30% национального богат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марте 1946 г. Верховный Совет СССР принял четвертый пятилетний план. Намечалось не только восстанавливать народное хозяйство, но и превзойти довоенный уровень производства промышленной продукции на 48%. В народное хозяйство планировалось вложить 250 млрд. руб.. Как и в годы индустриализации эти средства были получены за счет населения страны, главным образом крестьянств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оды войны вся экономика была перестроена на военный лад, выпуск товаров был фактически прекращен. На руках населения отложилась огромная масса денег, не обеспеченных товарами. Чтобы снять давление этой массы на рынок, в 1947 г. была проведена конфискационная денежная реформа. Деньги, находившиеся на руках населения, обменивались в отношении 10:1. Более щадящий режим предусматривался для средств, хранившихся на личных счетах в сберкассах. Но эта льгота коснулась лишь немногих, ибо сумма вкладов была в 15 раз меньше годового фонда зарплаты рабочих и служащих, иначе говоря – скудные сбережения граждан хранились тогда в «кубышках» дома. И все же реформа помогла в короткий срок пресечь инфляцию и стабилизировать расстроенную войной финансовую систему. Еще большее значение имела одновременная с денежной реформой отмена карточного распределения товаров, превратившегося в своеобразный символ военного лихолетья. После этого правительство приступило к постепенному повышению зарплаты рабочим и служащим, а также к регулярному снижению розничных цен на товары широкого потребления: оно проводилось ежегодно с 1948 по 1954 г. Правда, в то же самое время реализовывались программа принудительного распространения облигаций госзаймов, на покупку которых уходило в среднем 1-1,5 месячной зарплаты в год. Это заметно обесценивало выигрыш населения от снижения цен. Тем не менее размер реальной заработной платы рабочих и служащих медленно повышался. Если в 1944 г. он составлял 64% от уровня 1928 г., в 1948 г. – 59%, то в 1952 г. – уже 94%, а в 1954 г. – 119%. Были восстановлены отпуска и 8-часовой рабочий день, улучшено лечебное и санаторное обслуживание трудящихся. В 1948 – 1950 гг. около 5,5 млн. рабочих и служащих получили путевки за счет профсоюзов в санатории, профилактории и дома отды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реформы была упразднена карточная система, введенная в годы войны. Однако цены на продукты и предметы потребления были в среднем в 3 раза выше довоенных. Как и в годы индустриализации, проводились принудительные государственные займы у населения. Эти жесткие меры позволили оздоровить экономи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сстановление разрушенной промышленности шло чрезвычайно быстрыми темпами. В 1946 г. наблюдался определенный спад, связанный с конверсией, а с 1947 г. начался устойчивый подъем. В 1948 г. довоенный уровень промышленного производства был превзойден, а к концу пятилетки он превысил уровень 1940 г. на 70%, вместо запланированных 48%. Это было достигнуто за счет обновления производства на территориях, освобожденных от фашистской оккупации. Восстановленные заводы оснащались оборудованием, произведенным на заводах Германии и поставленными в счет репараций. Всего в западных районах было восстановлено и вновь пущено 3200 предприятий. Они производили мирную продукцию, оборонные же предприятия остались там, куда были эвакуированы,– на Урале и в Сибири.</w:t>
      </w:r>
    </w:p>
    <w:p>
      <w:pPr>
        <w:pStyle w:val="Normal"/>
        <w:widowControl w:val="false"/>
        <w:spacing w:lineRule="auto" w:line="360" w:before="0" w:after="0"/>
        <w:ind w:firstLine="709"/>
        <w:jc w:val="both"/>
        <w:rPr/>
      </w:pPr>
      <w:r>
        <w:rPr>
          <w:rFonts w:cs="Times New Roman" w:ascii="Times New Roman" w:hAnsi="Times New Roman"/>
          <w:sz w:val="28"/>
          <w:szCs w:val="24"/>
        </w:rPr>
        <w:t>Развитие послевоенной экономики было однобоким. Основной упор делался на развитие тяжелой индустрии, в ущерб легкой промышленности и сельскому хозяйству. Капиталовложения в промышленность на 88% направлялись в машиностроение. Производство потребительских товаров увеличивалось крайне медленно, ощущалась нехватка самого необходимого. Резко отставал транспорт, особенно строительство дорог. По существу не велось строительство государственного жилья – фактически правительство переложило эти заботы на плечи самих граждан.</w:t>
      </w:r>
    </w:p>
    <w:p>
      <w:pPr>
        <w:pStyle w:val="Normal"/>
        <w:widowControl w:val="false"/>
        <w:spacing w:lineRule="auto" w:line="360" w:before="0" w:after="0"/>
        <w:ind w:firstLine="709"/>
        <w:jc w:val="both"/>
        <w:rPr/>
      </w:pPr>
      <w:r>
        <w:rPr>
          <w:rFonts w:cs="Times New Roman" w:ascii="Times New Roman" w:hAnsi="Times New Roman"/>
          <w:sz w:val="28"/>
          <w:szCs w:val="24"/>
        </w:rPr>
        <w:t>Особенно тяжело сложились дела в сельском хозяйстве. На его развитие в четвертой пятилетке направлялось лишь 7% общего объема ассигнований. Они шли главным образом на строительство тракторных заводов. С помощью машин проводилась лишь вспашка полей и уборка зерновых – все остальное делалось вручную. Деревня не была электрифицирована. В 1953 г. только 15% колхозов получали электроэнергию.</w:t>
      </w:r>
    </w:p>
    <w:p>
      <w:pPr>
        <w:pStyle w:val="Normal"/>
        <w:widowControl w:val="false"/>
        <w:spacing w:lineRule="auto" w:line="360" w:before="0" w:after="0"/>
        <w:ind w:firstLine="709"/>
        <w:jc w:val="both"/>
        <w:rPr/>
      </w:pPr>
      <w:r>
        <w:rPr>
          <w:rFonts w:cs="Times New Roman" w:ascii="Times New Roman" w:hAnsi="Times New Roman"/>
          <w:sz w:val="28"/>
          <w:szCs w:val="24"/>
        </w:rPr>
        <w:t>Основная тяжесть восстановления легла на деревню. Государство изымало в виде налогов и обязательных поставок свыше 50% продукции колхозов и совхозов. Закупочные цены на сельхоз продукцию не менялись с 1928 г., тогда как на промышленную продукцию выросли за это время в 20 раз. По трудодням колхозник получал в год меньше, чем рабочий зарабатывал в месяц. Практически колхозники работали в колхозе бесплатно и жили за счет приусадебных участков.</w:t>
      </w:r>
    </w:p>
    <w:p>
      <w:pPr>
        <w:pStyle w:val="Normal"/>
        <w:widowControl w:val="false"/>
        <w:spacing w:lineRule="auto" w:line="360" w:before="0" w:after="0"/>
        <w:ind w:firstLine="709"/>
        <w:jc w:val="both"/>
        <w:rPr/>
      </w:pPr>
      <w:r>
        <w:rPr>
          <w:rFonts w:cs="Times New Roman" w:ascii="Times New Roman" w:hAnsi="Times New Roman"/>
          <w:sz w:val="28"/>
          <w:szCs w:val="24"/>
        </w:rPr>
        <w:t>В конце 40-х гг. были обложены и высокими налогами и приусадебные участки. Крестьяне стали избавляться от скота, вырубать фруктовые деревья, так как платить налоги им было не по карману. Уехать из деревни крестьяне не могли, так как не имели паспортов. Тем не менее сельское население сокращалось – крестьяне вербовались на стройки, на заводы, на лесозаготовки. В 1950 г. сельское население сократилось по сравнению с 1940 г. вдво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ыла ликвидирована последняя самостоятельность колхозов. Райкомы партии снимали и назначали председателей, диктовали что, где и когда сеять. Их главной задачей было изъять максимум сельхоз проду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концу четвертой пятилетки наметился некоторый подъем жизненного уровня в городах. Стало практиковаться ежегодное снижение цен. К 1950 г. реальная заработная плата достигла уровня 1940 г., но не следует забывать, что этот уровень всего лишь равнялся 1928 г., то есть фактически роста не было. </w:t>
      </w:r>
    </w:p>
    <w:p>
      <w:pPr>
        <w:pStyle w:val="Normal"/>
        <w:widowControl w:val="false"/>
        <w:spacing w:lineRule="auto" w:line="360" w:before="0" w:after="0"/>
        <w:ind w:firstLine="709"/>
        <w:jc w:val="both"/>
        <w:rPr/>
      </w:pPr>
      <w:r>
        <w:rPr>
          <w:rFonts w:cs="Times New Roman" w:ascii="Times New Roman" w:hAnsi="Times New Roman"/>
          <w:sz w:val="28"/>
          <w:szCs w:val="24"/>
        </w:rPr>
        <w:t>После смерти И. В. Сталина новым руководителям страны досталось крайне тяжелое наследство. Деревня была развалена, над страной нависла угроза голода. Новый Председатель Совета Министров Г. М. Маленков заявил о том, что теперь надо увеличить выпуск потребительских товаров, направить больше капиталовложений на развитие легкой промышленности, в кратчайший срок обеспечить население достаточным количеством продуктов питания. В первую очередь надо было остановить деградацию деревни.</w:t>
      </w:r>
    </w:p>
    <w:p>
      <w:pPr>
        <w:pStyle w:val="Normal"/>
        <w:widowControl w:val="false"/>
        <w:spacing w:lineRule="auto" w:line="360" w:before="0" w:after="0"/>
        <w:ind w:firstLine="709"/>
        <w:jc w:val="both"/>
        <w:rPr/>
      </w:pPr>
      <w:r>
        <w:rPr>
          <w:rFonts w:cs="Times New Roman" w:ascii="Times New Roman" w:hAnsi="Times New Roman"/>
          <w:sz w:val="28"/>
          <w:szCs w:val="24"/>
        </w:rPr>
        <w:t>В 1953 г. была проведена налоговая реформа, вдвое уменьшены налоги с приусадебных участков. Теперь налог взимался только с земли, а не со скота и деревьев. В сентябре 1953 г. прошел пленум ЦК, посвященный развитию сельского хозяйства. Были значительно (в 3 – 6 раз) повышены закупочные цены на сельскохозяйственную продукцию, в 2,5 раза снижен налог с колхозников. Была расширена самостоятельность колхозов и совхозов, они избавлялись от мелочной опеки райкомов партии. 1953 год был поворотным годом в истории советской деревни. Она перестала рассматриваться только как источник средств и ресурсов для промышленност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Зерновая проблема в стране стояла остро, требовались немедленные чрезвычайные решения. Возникла мысль резко увеличить производство зерна за счет введения в оборот дополнительных земель на востоке страны (в Сибири, Казахстане). В стране имелся избыток трудовых ресурсов и необрабатываемые плодородные земл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rPr>
      </w:pPr>
      <w:r>
        <w:rPr>
          <w:rFonts w:cs="Times New Roman" w:ascii="Times New Roman" w:hAnsi="Times New Roman"/>
          <w:sz w:val="28"/>
        </w:rPr>
      </w:r>
    </w:p>
    <w:p>
      <w:pPr>
        <w:pStyle w:val="Heading"/>
        <w:widowControl w:val="false"/>
        <w:pBdr>
          <w:bottom w:val="nil"/>
        </w:pBdr>
        <w:spacing w:lineRule="auto" w:line="360" w:before="0" w:after="0"/>
        <w:ind w:firstLine="709"/>
        <w:contextualSpacing/>
        <w:jc w:val="both"/>
        <w:rPr>
          <w:rFonts w:ascii="Times New Roman" w:hAnsi="Times New Roman" w:cs="Times New Roman"/>
          <w:b/>
          <w:b/>
          <w:color w:val="000000"/>
          <w:spacing w:val="0"/>
          <w:sz w:val="28"/>
        </w:rPr>
      </w:pPr>
      <w:r>
        <w:rPr>
          <w:rFonts w:cs="Times New Roman" w:ascii="Times New Roman" w:hAnsi="Times New Roman"/>
          <w:b/>
          <w:color w:val="000000"/>
          <w:spacing w:val="0"/>
          <w:sz w:val="28"/>
        </w:rPr>
        <w:t>Ужесточение идеологического контроля власти. Репрессии в политической и культурной сферах</w:t>
      </w:r>
    </w:p>
    <w:p>
      <w:pPr>
        <w:pStyle w:val="Normal"/>
        <w:widowControl w:val="false"/>
        <w:spacing w:lineRule="auto" w:line="360" w:before="0" w:after="0"/>
        <w:ind w:firstLine="709"/>
        <w:jc w:val="both"/>
        <w:rPr>
          <w:rFonts w:ascii="Times New Roman" w:hAnsi="Times New Roman" w:cs="Times New Roman"/>
          <w:b/>
          <w:b/>
          <w:color w:val="000000"/>
          <w:spacing w:val="0"/>
          <w:sz w:val="28"/>
          <w:szCs w:val="24"/>
          <w:lang w:val="en-US"/>
        </w:rPr>
      </w:pPr>
      <w:r>
        <w:rPr>
          <w:rFonts w:cs="Times New Roman" w:ascii="Times New Roman" w:hAnsi="Times New Roman"/>
          <w:b/>
          <w:color w:val="000000"/>
          <w:spacing w:val="0"/>
          <w:sz w:val="28"/>
          <w:szCs w:val="24"/>
          <w:lang w:val="en-US"/>
        </w:rPr>
      </w:r>
    </w:p>
    <w:p>
      <w:pPr>
        <w:pStyle w:val="Normal"/>
        <w:widowControl w:val="false"/>
        <w:spacing w:lineRule="auto" w:line="360" w:before="0" w:after="0"/>
        <w:ind w:firstLine="709"/>
        <w:jc w:val="both"/>
        <w:rPr/>
      </w:pPr>
      <w:r>
        <w:rPr>
          <w:rFonts w:cs="Times New Roman" w:ascii="Times New Roman" w:hAnsi="Times New Roman"/>
          <w:sz w:val="28"/>
          <w:szCs w:val="24"/>
        </w:rPr>
        <w:t>После окончания Великой Отечественной войны началась перестройка управления страной, возвращение от военных методов к мирным. В сентябре 1945 г. был распущен государственный Комитет Обороны. Но, фактически, возврата даже к тем методам руководства, которые существовали перед войной, не произошло. Продолжали практиковаться формы руководства, укоренившиеся в годы войны и ставшие привычными. Верховный Совет собирался раз в год, чтобы утвердить бюджет. Совет Министров играл не значительную роль, все важные вопросы решались на заседаниях весьма узкого круга сталинского окружения. В течение 13 лет не созывался съезд партии, а пленум ЦК за этот период проводился лишь однажды. Все партийные вопросы решались в том же узком кругу «соратников Сталина», куда входили В.Молотов, Л.Берия, Г.Маленков, Л.Каганович, Н.Хрущев, К.Ворошилов, Н.Вознесенский, А.Жданов, А.Андреев. Режим личной власти И.Сталина, установившийся с конца 30-х гг., достиг своего наивысшего развития.</w:t>
      </w:r>
    </w:p>
    <w:p>
      <w:pPr>
        <w:pStyle w:val="Normal"/>
        <w:widowControl w:val="false"/>
        <w:spacing w:lineRule="auto" w:line="360" w:before="0" w:after="0"/>
        <w:ind w:firstLine="709"/>
        <w:jc w:val="both"/>
        <w:rPr/>
      </w:pPr>
      <w:r>
        <w:rPr>
          <w:rFonts w:cs="Times New Roman" w:ascii="Times New Roman" w:hAnsi="Times New Roman"/>
          <w:sz w:val="28"/>
          <w:szCs w:val="24"/>
        </w:rPr>
        <w:t>Во второй половине 40-х гг. возобновились массовые репрессии. Вновь арестовывались люди, выпущенные из лагерей в году войны. Репрессии не достигли масштабов 30-х гг., не было громких показательных процессов, но они были достаточно широкими, речь шла о сотнях тысяч. Наиболее крупным было «Ленинградское дело» (1948 г.), когда были арестованы и тайно расстреляны такие видные деятели, как председатель Госплана Н.Вознесенский, секретарь ЦК КПСС А.Кузнецов, Предсовмина РСФСР М.Родионов, глава Ленинградской партийной организации П.Попков и др. Ряд историков считают, что это дело было результатом борьбы за власть в партии двух группировок: А.Жданова и Г.Маленкова – Л.Берии. Победители расправились с побежденными. В конце 40-х – начале 50-х гг. в СССР развернулась широкая антисемитская кампания. В 1948 г. начались аресты представителей европейской интеллигенции. Она нашла название кампании по борьбе с «безродным космополитизмом». В обстановке секретности были приговорены к смерти и расстреляны члены Антифашистского европейского комитета. В январе 1953 г. группу врачей кремлевской больницы, евреев по национальности, обвинили в том, что они убили посредством неправильного лечения секретарей ЦК Жданова и Щербакова и готовили убийство Сталина. Эти врачи якобы действовали по заданию международных сионистских организаций. Готовилась новая волна массового террора, которая предотвратила лишь смерть И.Сталина в марте 1953 г.</w:t>
      </w:r>
    </w:p>
    <w:p>
      <w:pPr>
        <w:pStyle w:val="Normal"/>
        <w:widowControl w:val="false"/>
        <w:spacing w:lineRule="auto" w:line="360" w:before="0" w:after="0"/>
        <w:ind w:firstLine="709"/>
        <w:jc w:val="both"/>
        <w:rPr/>
      </w:pPr>
      <w:r>
        <w:rPr>
          <w:rFonts w:cs="Times New Roman" w:ascii="Times New Roman" w:hAnsi="Times New Roman"/>
          <w:sz w:val="28"/>
          <w:szCs w:val="24"/>
        </w:rPr>
        <w:t>После смерти И.Сталина было создано коллективное руководство страной и партией. Председателем Совета Министров стал Г.Маленков, его заместителями Л.Берия, В.Молотов, Н.Булганин, Л.Коганович. Председателем Президиума Верховного Совета СССР стал К.Ворошилов, а пост секретаря ЦК КПСС занял Н.С.Хрущев. Началось смягчение внутренней политики. Сразу же, 4 апреля 1953 г., прошла реабилитация по «делу врачей». Начали возвращаться люди из лагерей и ссылок.</w:t>
      </w:r>
    </w:p>
    <w:p>
      <w:pPr>
        <w:pStyle w:val="Normal"/>
        <w:widowControl w:val="false"/>
        <w:spacing w:lineRule="auto" w:line="360" w:before="0" w:after="0"/>
        <w:ind w:firstLine="709"/>
        <w:jc w:val="both"/>
        <w:rPr/>
      </w:pPr>
      <w:r>
        <w:rPr>
          <w:rFonts w:cs="Times New Roman" w:ascii="Times New Roman" w:hAnsi="Times New Roman"/>
          <w:sz w:val="28"/>
          <w:szCs w:val="24"/>
        </w:rPr>
        <w:t>В июле 1953 г. пленум ЦК обсудил «дело Берия». Л.Берия руководил органами безопасности и внутренних дел, был непосредственным руководителем репрессий. Его обвинили в попытке заговора с целью захвата власти. Л.Берия и шесть его ближайших сотрудников были приговорены к расстрелу.</w:t>
      </w:r>
    </w:p>
    <w:p>
      <w:pPr>
        <w:pStyle w:val="Normal"/>
        <w:widowControl w:val="false"/>
        <w:spacing w:lineRule="auto" w:line="360" w:before="0" w:after="0"/>
        <w:ind w:firstLine="709"/>
        <w:jc w:val="both"/>
        <w:rPr/>
      </w:pPr>
      <w:r>
        <w:rPr>
          <w:rFonts w:cs="Times New Roman" w:ascii="Times New Roman" w:hAnsi="Times New Roman"/>
          <w:sz w:val="28"/>
          <w:szCs w:val="24"/>
        </w:rPr>
        <w:t>После расстрела Л.Берия в открытую заговорили о массовых репрессиях и злоупотреблениях властью. Началась массовая реабилитация осужденных за политические преступления. В сентябре 1953 г. были ликвидированы особое совещание при МВО СССР и другие внесудебные чрезвычайные орга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беда в Великой Отечественной войне изменила психологию советского народа. Резко возросло чувство собственного достоинства, патриотизма. Миллионы советских людей в рядах Красной Армии побывали за границей, что резко расширило их кругозор. Примитивные идеологические стереотипы перестали срабатывать. В стране проявился огромный интерес к культурным ценностям, началось переосмысление исторического прошлого.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линское руководство опасалось развития живой мысли, не поддающийся контролю, стремилось возродить атмосферу страха, тоталитарного доносительства, идеологической истерии, характерную для конца 30-х годов. Летом 1946 г. было начато широкое наступление в области культуры, тесно связанное с именем одного из сподвижников И.Сталина А.Жданова и вошедшее в историю под названием «Ждановщ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ми объектами нападок стали литература, кинематограф, театр. 14 августа 1946г. ЦК КПСС обрушился на журналы «Звезда» и «Ленинград» - первый получил выговор, а второй был закрыт. Поводом послужили публикации произведений поэтессы А.Ахматовой и писателя-сатирика М.Зощенко. Журналы обвинялись в том, что стали проводниками «идеологии, чуждой духу партии». Собрание Союза писателей, которое проводил сам А.Жданов, исключило А.Ахматову и М.Зощенко из рядов этой орган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сентября новое постановление ЦК подвергло критике ряд «безыдейных» фильмов. Говорилось о том, что литература и искусство должны быть «поставлены на службу коммунистического воспитания масс», что в них должны последовательно проводиться принцип «социалистического реализма», пропаганды коммунистической идеолог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проведения в жизнь такой линии в советских литературе и искусстве утвердился принцип бесконфликтности, «лакировки действительности». Писатели боялись поднимать острые вопросы, проблемы, кинематографисты избегали показывать действительную жизнь, но такую, какой она должна быть, в соответствии с официальными положениями. Если появлялся отрицательный герой, то в конце он оказывался иностранным шпионом. Примерами такого подхода были книги С.Бабаевского «Кавалер Золотой Звезды», М.Бубеннова «Белая береза», фильмы «Кубанские казаки» и др. В живописи утвердился стиль социалистического реализма. Наиболее характерным сюжетом были рабочие или колхозники, стоящие у доменной печи или у штурвала комбайна, или за заставленными продуктами столами, поднимающие тост за великого Сталина. Лишь в произведениях, посвященных подвигу советского народа в Великой Отечественной войне, можно было встретить яркие характеры, правдивые изображения живых люд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же следующим летом идеологическая кампания распространилась на сферу общественных наук. Была проведена атака на философском фронте. 24 июня 1947 г. А.Жданов провел совещание философов, на котором была осуждена «История западной философии» Г.Александрова за «чрезмерную терпимость» к идеологической, буржуазной философии. Предлагалось исходить из принципа «партийности», вести тенденциозную полемику в ущерб конкретному изучению идей и фактов. Такие требования категорически предъявлялись ко всем общественным наукам – истории, политэкономии и д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феру борьбы попала даже музыка – все выдающиеся композиторы испытали тяжесть обвинений. Предлогом послужило исполнение в декабре 1947 г. трех произведений, заказанных к тридцатилетию Октябрьской революции: Шестой симфонии С.Прокофьева, «Поэмы» А.Хачатуряна и оперы В.Мурадели «Великая дружба». Этих композиторов, а также Д.Шостаковича, Н.Мясковского и др. обвиняли в том, что они придерживаются «формалистического, антинародного направления», призывали шире использовать опыт русской классической оперы и традиционной народной музыки. Следствием постановления стала чистка в Союзе композиторов.</w:t>
      </w:r>
    </w:p>
    <w:p>
      <w:pPr>
        <w:pStyle w:val="Normal"/>
        <w:widowControl w:val="false"/>
        <w:spacing w:lineRule="auto" w:line="360" w:before="0" w:after="0"/>
        <w:ind w:firstLine="709"/>
        <w:jc w:val="both"/>
        <w:rPr/>
      </w:pPr>
      <w:r>
        <w:rPr>
          <w:rFonts w:cs="Times New Roman" w:ascii="Times New Roman" w:hAnsi="Times New Roman"/>
          <w:sz w:val="28"/>
          <w:szCs w:val="24"/>
        </w:rPr>
        <w:t>Идеологический контроль был распространен на все сферы духовной жизни. Столь же уверенно, как и в истории и философии, партия выступала как законодатель и в языкознании, биологии, математике. Были осуждены как «буржуазные лженауки» волновая механика, кибернетика. В биологии утвердилась псевдонаучная теория о наследственности Т.Лысенко. Еще в конце 30-х гг. он, став президентом Всесоюзной академии сельскохозяйственных наук, начал преследования своих научных оппонентов – ученых генетиков, «кулаков от науки», как он их называл. Он добился ареста в 1940 г. ведущего советского биолога Н.Вавилова, умершего в тюрьме. В 1947 – 1948 гг. преследования генетиков были возобновлены. Генетика была объявлена «продажной девкой империализма», сотни ученых биологов были изгнаны из Академии и университетов. Т.Лысенко использовал сложившуюся в науке и культуре атмосферу для расправы с оппонентами, предложив руководству страны, сельское хозяйство которой было развалено, перспективы небывалого подъема урожайности, «преобразования природы».</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 конца 1948 г. идеологические кампании приобрели новое направление. Основой его стала «борьба с низкопоклонством» перед Западом. Этот аспект идеологического наступления отличался особо ожесточенным характером. В основе его лежало стремление отгородиться от западных государств «железным занавесом», страх перед «буржуазным» влиянием, сомнение в превосходстве советской идеологии и образе жизни. Началось раздувание националистических настроений. Вся западная культура целиком объявлялась «буржуазной», враждебной. Началась систематическая публикация статей, утверждавшая первенство русских в различных областях знаний, литературе, искусстве. Технологию производства стали разработали не Бессемер, Мартен и Семенс, а русский Чернов; электрическую лампочку изобрел не Эдисон, а Лодыгин; паровоз не Стеферсон, а отец и сын Черепановы и т.д. Любое изобретение от велосипеда до самолета, объявлялось детищем русских талантов. Началась переоценка исторического прошлого. Если В.И.Ленин называл царскую Россию «тюрьмой народов», то теперь все войны, которые вела царская Россия, объявлялись справедливыми и прогрессивными, колониальные захваты превозносились как положительные явления. В то же время развернулась борьба с национализмом нерусских народов. Был подвергнут критике национальный эпос ряда народов за «клерикальную и антинародную направленность», пересмотрена роль в истории некоторых личностей, в частности Шамиля – руководителя борьбы за независимость горцев Кавказ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мпания по борьбе с «низпоклонством» привела к открытию нового явления – «космополитизма». Нужен был образ врага, и таким врагом стал космополит – «человек без роду и племени», преклоняющийся перед Западом и ненавидящий Родину. Критика космополитизма принимала все более антисемитский характер. Начались гонения на евреев – были закрыты еврейские культурные организации, арестованы ряд представителей еврейской интеллигенции. Кульминацией этой кампании было так называемое «дело врачей». Только смерть И.Сталина положила конец волне антисемитиз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kern w:val="2"/>
          <w:sz w:val="28"/>
          <w:szCs w:val="24"/>
        </w:rPr>
      </w:pPr>
      <w:r>
        <w:rPr>
          <w:rFonts w:cs="Times New Roman" w:ascii="Times New Roman" w:hAnsi="Times New Roman"/>
          <w:kern w:val="2"/>
          <w:sz w:val="28"/>
          <w:szCs w:val="24"/>
        </w:rPr>
      </w:r>
    </w:p>
    <w:p>
      <w:pPr>
        <w:pStyle w:val="Heading"/>
        <w:widowControl w:val="false"/>
        <w:pBdr>
          <w:bottom w:val="nil"/>
        </w:pBdr>
        <w:spacing w:lineRule="auto" w:line="360" w:before="0" w:after="0"/>
        <w:ind w:firstLine="709"/>
        <w:contextualSpacing/>
        <w:jc w:val="both"/>
        <w:rPr>
          <w:rFonts w:ascii="Times New Roman" w:hAnsi="Times New Roman" w:cs="Times New Roman"/>
          <w:b/>
          <w:b/>
          <w:color w:val="000000"/>
          <w:spacing w:val="0"/>
          <w:sz w:val="28"/>
        </w:rPr>
      </w:pPr>
      <w:r>
        <w:rPr>
          <w:rFonts w:cs="Times New Roman" w:ascii="Times New Roman" w:hAnsi="Times New Roman"/>
          <w:b/>
          <w:color w:val="000000"/>
          <w:spacing w:val="0"/>
          <w:sz w:val="28"/>
        </w:rPr>
        <w:t>Заключение</w:t>
      </w:r>
    </w:p>
    <w:p>
      <w:pPr>
        <w:pStyle w:val="Normal"/>
        <w:widowControl w:val="false"/>
        <w:spacing w:lineRule="auto" w:line="360" w:before="0" w:after="0"/>
        <w:ind w:firstLine="709"/>
        <w:jc w:val="both"/>
        <w:rPr>
          <w:rFonts w:ascii="Times New Roman" w:hAnsi="Times New Roman" w:cs="Times New Roman"/>
          <w:b/>
          <w:b/>
          <w:color w:val="000000"/>
          <w:spacing w:val="0"/>
          <w:sz w:val="28"/>
          <w:szCs w:val="24"/>
          <w:lang w:val="en-US"/>
        </w:rPr>
      </w:pPr>
      <w:r>
        <w:rPr>
          <w:rFonts w:cs="Times New Roman" w:ascii="Times New Roman" w:hAnsi="Times New Roman"/>
          <w:b/>
          <w:color w:val="000000"/>
          <w:spacing w:val="0"/>
          <w:sz w:val="28"/>
          <w:szCs w:val="24"/>
          <w:lang w:val="en-US"/>
        </w:rPr>
      </w:r>
    </w:p>
    <w:p>
      <w:pPr>
        <w:pStyle w:val="Normal"/>
        <w:widowControl w:val="false"/>
        <w:spacing w:lineRule="auto" w:line="360" w:before="0" w:after="0"/>
        <w:ind w:firstLine="709"/>
        <w:jc w:val="both"/>
        <w:rPr/>
      </w:pPr>
      <w:r>
        <w:rPr>
          <w:rFonts w:cs="Times New Roman" w:ascii="Times New Roman" w:hAnsi="Times New Roman"/>
          <w:sz w:val="28"/>
          <w:szCs w:val="24"/>
        </w:rPr>
        <w:t>5 марта 1953 г. умер И.В.Сталин. К концу жизни этот человек достиг зенита могущества, возведя на крови и беззаветном энтузиазме десятков миллионов людей вторую по мощи мировую державу. По образному выражению У. Черчилля, Сталин «принял Россию лапотной, а оставил с атомным оружием». Но уже тогда выпестованный им советский тоталитаризм столкнулся с двумя вызовами капиталистического мира, адекватный ответ на которые он, как показало будущее, не смог дать.</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ервый – экономический. Ведущие западные страны на рубеже 40 -50-х гг. вступил в эпоху научно-технической революции, что вскоре вывело их на новую, постиндустриальную ступень развития. Наметился стремительно прогрессирующий разрыв в технологическом качестве потенциалов западной рыночной экономики и советской директивной. Последняя в силу присущих ей органических свойств – сверхцентрализованности, отсутствий инициативы и предприимчивости в многочисленных структурных звеньях хозяйственного управления, слабой материальной заинтересованности работников в качестве труда – оказалась невосприимчивой к внедрению в производство в общенациональном масштабе новейших достижений научно-технической мысл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ой вызов – в области общественно-политической и социальной. Он выражался в том, что развитые политические государства продолжали стабильно поднимать и без того высокий, не сопоставимый с советскими стандартами уровень жизни населения, обеспечивать широкие демократические права и свободы.</w:t>
      </w:r>
    </w:p>
    <w:p>
      <w:pPr>
        <w:pStyle w:val="Normal"/>
        <w:widowControl w:val="false"/>
        <w:spacing w:lineRule="auto" w:line="360" w:before="0" w:after="0"/>
        <w:ind w:firstLine="709"/>
        <w:jc w:val="both"/>
        <w:rPr/>
      </w:pPr>
      <w:r>
        <w:rPr>
          <w:rFonts w:cs="Times New Roman" w:ascii="Times New Roman" w:hAnsi="Times New Roman"/>
          <w:sz w:val="28"/>
          <w:szCs w:val="24"/>
        </w:rPr>
        <w:t>Строго говоря, давление этого вызова ощущалось и в предшествующие десятилетия. Именно для нейтрализации «демонстративного эффекта» Запада между СССР и Западом фактически уже с 20-х гг. был опущен «занавес» - сначала относительно легкий, проницаемый, затем поистине «железный». Он оказался незыблемым. Но, то было обманчивое впечатление.</w:t>
      </w:r>
    </w:p>
    <w:p>
      <w:pPr>
        <w:pStyle w:val="Normal"/>
        <w:widowControl w:val="false"/>
        <w:spacing w:lineRule="auto" w:line="360" w:before="0" w:after="0"/>
        <w:ind w:firstLine="709"/>
        <w:jc w:val="both"/>
        <w:rPr/>
      </w:pPr>
      <w:r>
        <w:rPr>
          <w:rFonts w:cs="Times New Roman" w:ascii="Times New Roman" w:hAnsi="Times New Roman"/>
          <w:sz w:val="28"/>
          <w:szCs w:val="24"/>
        </w:rPr>
        <w:t>«Занавес» в основном подпирала репрессивная машина, давившая своими тяжелыми катками все ростки вольномыслия и критического отношения к реалиям советского образа жизни. Между тем ресурсы этой машины, как будет показано ниже, оказались практически полностью выработанными, и власти после смерти диктатора были вынуждены приступить к ее демонтажу. Кроме того «железный занавес» поддерживался традиционно изоляционистской политикой в области культурного обмена, общественных и личных связей с капиталистическим миром. В годы «холодной войны» она еще более усилилась, охватывая все новые сферы международных отношений. Резко сократилась торговля с Западом, что болезненно сказывалось на советской экономике, лишенной притока передовых технологий и оборудования. Руководству СССР и здесь в скором времени пришлось пересмотреть свою позицию и встать на путь развития многосторонних отношений с западными государствами.</w:t>
      </w:r>
    </w:p>
    <w:p>
      <w:pPr>
        <w:pStyle w:val="Normal"/>
        <w:widowControl w:val="false"/>
        <w:spacing w:lineRule="auto" w:line="360" w:before="0" w:after="0"/>
        <w:ind w:firstLine="709"/>
        <w:jc w:val="both"/>
        <w:rPr/>
      </w:pPr>
      <w:r>
        <w:rPr>
          <w:rFonts w:cs="Times New Roman" w:ascii="Times New Roman" w:hAnsi="Times New Roman"/>
          <w:sz w:val="28"/>
          <w:szCs w:val="24"/>
        </w:rPr>
        <w:t>В этой ситуации «железный занавес» начал медленно, но неотвратимо «ржаветь». С каждым годом, не говоря уже о десятилетии, он все больше утрачивал способность ограждать население от «тлетворного влияния» Запада. И как закономерный результат – насаждавшиеся коммунистической пропагандой стандарты «социалистического народоправства» и равенства в нищете утрачивали некогда имевшую для немалой части населения привлекательность и магическое воздействие, уступая место растущим сомнениям в правильности «выбранной» старшими поколениями модели общественного развития. В народе постепенно накапливался критический потенциал. И ни какие действия властей не могли остановить этот процесс, ибо в рамках существовавшей модели было невозможно обрубить питающие его социально-экономические и политические корн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рический опыт показывает, что любая общественная система, не способна эффективно реагировать на принципиальные вызовы времени и внешней среды, рано или поздно входит в полосу общего кризиса и разложения. Вопрос, когда такая полоса началась в СССР, является дискуссионным. Одни исследователи датируют это серединой 50-х гг., другие – концом 70-х гг. или серединой 80-х гг.</w:t>
      </w:r>
    </w:p>
    <w:p>
      <w:pPr>
        <w:pStyle w:val="Normal"/>
        <w:widowControl w:val="false"/>
        <w:spacing w:lineRule="auto" w:line="360" w:before="0" w:after="0"/>
        <w:ind w:firstLine="709"/>
        <w:jc w:val="both"/>
        <w:rPr/>
      </w:pPr>
      <w:r>
        <w:rPr>
          <w:rFonts w:cs="Times New Roman" w:ascii="Times New Roman" w:hAnsi="Times New Roman"/>
          <w:sz w:val="28"/>
          <w:szCs w:val="24"/>
        </w:rPr>
        <w:t>Но как бы то ни было, очевидна особенность общего кризиса советской модели тоталитарного «государственного социализма» - его затяжной, вялотекущий характер. Это объяснялось как многовековыми российскими традициями, так и размерами страны, ее исключительными по масштабам природными богатствами, которые в нараставших количествах безжалостно бросались в топку затратной директивной экономики и поддерживали в ней огонь жизни. На этой основе власти обеспечивали функционирование, хотя и на низком уровне, системы социальных гарантий, что позволяло избегать сколько-нибудь серьезного народного недоволь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Heading"/>
        <w:widowControl w:val="false"/>
        <w:pBdr>
          <w:bottom w:val="nil"/>
        </w:pBdr>
        <w:spacing w:lineRule="auto" w:line="360" w:before="0" w:after="0"/>
        <w:ind w:firstLine="709"/>
        <w:contextualSpacing/>
        <w:jc w:val="both"/>
        <w:rPr>
          <w:rFonts w:ascii="Times New Roman" w:hAnsi="Times New Roman" w:cs="Times New Roman"/>
          <w:b/>
          <w:b/>
          <w:color w:val="000000"/>
          <w:spacing w:val="0"/>
          <w:sz w:val="28"/>
        </w:rPr>
      </w:pPr>
      <w:r>
        <w:rPr>
          <w:rFonts w:cs="Times New Roman" w:ascii="Times New Roman" w:hAnsi="Times New Roman"/>
          <w:b/>
          <w:color w:val="000000"/>
          <w:spacing w:val="0"/>
          <w:sz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color w:val="000000"/>
          <w:spacing w:val="0"/>
          <w:sz w:val="28"/>
          <w:szCs w:val="32"/>
          <w:lang w:val="en-US"/>
        </w:rPr>
      </w:pPr>
      <w:r>
        <w:rPr>
          <w:rFonts w:cs="Times New Roman" w:ascii="Times New Roman" w:hAnsi="Times New Roman"/>
          <w:b/>
          <w:color w:val="000000"/>
          <w:spacing w:val="0"/>
          <w:sz w:val="28"/>
          <w:szCs w:val="32"/>
          <w:lang w:val="en-US"/>
        </w:rPr>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Боффа Дж. История Советского Союза. М., 1990. Т. 2. Кн. 6.</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Бурлацкий Ф.М. Хрущев. Штрихи к политическому портрету // Н.С. Хрущев. Материалы к биографии. М., 1969.</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Верн Н. История Советского государства 1990 – 1991. М., 1992. Гл. 9, 10, №1.</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 xml:space="preserve">Зубкова Е. После войны: Маленков, Хрущев и «оттепель» // История отечества: люди, идеи, решения. Очерки истории Советского государства. М., 1991. </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История России с древности и до наших дней. / Под ред. М.Н.Зуева. М., 1994.</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История России. Учебник. Издание второе, переработанное и дополненное / Орлов А.С., Георгиев В.А., Георгиева Н.Г., Сивохина Т.А. – М.: ООО «ТК Велби», 2002. – 5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3:00Z</dcterms:created>
  <dc:creator>Анжелика</dc:creator>
  <dc:description/>
  <cp:keywords/>
  <dc:language>en-US</dc:language>
  <cp:lastModifiedBy>SYSTEM</cp:lastModifiedBy>
  <cp:lastPrinted>2008-05-02T08:54:00Z</cp:lastPrinted>
  <dcterms:modified xsi:type="dcterms:W3CDTF">2011-09-21T10:53:00Z</dcterms:modified>
  <cp:revision>2</cp:revision>
  <dc:subject/>
  <dc:title/>
</cp:coreProperties>
</file>