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spacing w:lineRule="auto" w:line="360"/>
        <w:jc w:val="both"/>
        <w:rPr>
          <w:szCs w:val="32"/>
        </w:rPr>
      </w:pPr>
      <w:r>
        <w:rPr>
          <w:szCs w:val="32"/>
        </w:rPr>
        <w:t>Введение</w:t>
      </w:r>
    </w:p>
    <w:p>
      <w:pPr>
        <w:pStyle w:val="Normal"/>
        <w:spacing w:lineRule="auto" w:line="360"/>
        <w:jc w:val="both"/>
        <w:rPr/>
      </w:pPr>
      <w:r>
        <w:rPr>
          <w:szCs w:val="32"/>
        </w:rPr>
        <w:t>1. Значение экономических факторов для процесса перемещений народов Европы (конец Средневековья – Новое время)</w:t>
      </w:r>
    </w:p>
    <w:p>
      <w:pPr>
        <w:pStyle w:val="Normal"/>
        <w:spacing w:lineRule="auto" w:line="360"/>
        <w:jc w:val="both"/>
        <w:rPr/>
      </w:pPr>
      <w:r>
        <w:rPr>
          <w:szCs w:val="32"/>
        </w:rPr>
        <w:t>2. Значение политических факторов для формирования народов Европы и национальных государств</w:t>
      </w:r>
    </w:p>
    <w:p>
      <w:pPr>
        <w:pStyle w:val="Normal"/>
        <w:spacing w:lineRule="auto" w:line="360"/>
        <w:jc w:val="both"/>
        <w:rPr>
          <w:szCs w:val="32"/>
        </w:rPr>
      </w:pPr>
      <w:r>
        <w:rPr>
          <w:szCs w:val="32"/>
        </w:rPr>
        <w:t>Заключение</w:t>
      </w:r>
    </w:p>
    <w:p>
      <w:pPr>
        <w:pStyle w:val="Normal"/>
        <w:spacing w:lineRule="auto" w:line="360"/>
        <w:jc w:val="both"/>
        <w:rPr>
          <w:szCs w:val="32"/>
        </w:rPr>
      </w:pPr>
      <w:r>
        <w:rPr>
          <w:szCs w:val="32"/>
        </w:rPr>
        <w:t>Список использованной литературы</w:t>
      </w:r>
    </w:p>
    <w:p>
      <w:pPr>
        <w:pStyle w:val="Normal"/>
        <w:spacing w:lineRule="auto" w:line="360"/>
        <w:ind w:firstLine="709"/>
        <w:jc w:val="both"/>
        <w:rPr>
          <w:szCs w:val="32"/>
        </w:rPr>
      </w:pPr>
      <w:r>
        <w:rPr>
          <w:szCs w:val="32"/>
        </w:rPr>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История Европы и народов, ее населяющих, представляет собой огромный исторический пласт событий, фактов и процессов. При изложении данного материала необходимо выделить какие-то определяющие тенденции, чтобы не утонуть в излагаемом материале.</w:t>
      </w:r>
    </w:p>
    <w:p>
      <w:pPr>
        <w:pStyle w:val="Normal"/>
        <w:spacing w:lineRule="auto" w:line="360"/>
        <w:ind w:firstLine="709"/>
        <w:jc w:val="both"/>
        <w:rPr/>
      </w:pPr>
      <w:r>
        <w:rPr/>
        <w:t>При подготовке к написанию данной работы мы просмотрели материалы по истории Европы вообще, справочники о народах Европы. Нам попадались интересные и редкие статьи о генофонде народов Европы, о микроэтносах Европы.</w:t>
      </w:r>
    </w:p>
    <w:p>
      <w:pPr>
        <w:pStyle w:val="Normal"/>
        <w:spacing w:lineRule="auto" w:line="360"/>
        <w:ind w:firstLine="709"/>
        <w:jc w:val="both"/>
        <w:rPr/>
      </w:pPr>
      <w:r>
        <w:rPr/>
        <w:t>При анализировании литературы по этногенезу и литературы по этнологии, мы пришли к выводу, что большинство авторов не могут вывести точного определения, что есть «этнос», «нация», «народ» применительно к истории Европы Нового времени.</w:t>
      </w:r>
    </w:p>
    <w:p>
      <w:pPr>
        <w:pStyle w:val="Normal"/>
        <w:spacing w:lineRule="auto" w:line="360"/>
        <w:ind w:firstLine="709"/>
        <w:jc w:val="both"/>
        <w:rPr/>
      </w:pPr>
      <w:r>
        <w:rPr/>
        <w:t>И мы пришли к выводу, что тему об этнической карте Европы Нового времени возможно полно можно раскрыть, затрагивая два важнейших аспекта в истории Европы: экономический и политический. Именно процессы в данных областях влияли на формирование культур народов Европы, на складывание наций и национальных государств и на перемещения народов Европы в эпоху Нового времени.</w:t>
      </w:r>
    </w:p>
    <w:p>
      <w:pPr>
        <w:pStyle w:val="Normal"/>
        <w:spacing w:lineRule="auto" w:line="360"/>
        <w:ind w:firstLine="709"/>
        <w:jc w:val="both"/>
        <w:rPr/>
      </w:pPr>
      <w:r>
        <w:rPr/>
        <w:t>Именно данная область исторических фактов и послужила материалом для написания нашей работы.</w:t>
      </w:r>
    </w:p>
    <w:p>
      <w:pPr>
        <w:pStyle w:val="Normal"/>
        <w:spacing w:lineRule="auto" w:line="360"/>
        <w:ind w:firstLine="709"/>
        <w:jc w:val="both"/>
        <w:rPr/>
      </w:pPr>
      <w:r>
        <w:rPr/>
      </w:r>
      <w:r>
        <w:br w:type="page"/>
      </w:r>
    </w:p>
    <w:p>
      <w:pPr>
        <w:pStyle w:val="Normal"/>
        <w:spacing w:lineRule="auto" w:line="360"/>
        <w:ind w:firstLine="709"/>
        <w:jc w:val="both"/>
        <w:rPr/>
      </w:pPr>
      <w:r>
        <w:rPr/>
        <w:t>1. Значение экономических факторов для процесса перемещений народов Европы (конец Средневековья – Новое время)</w:t>
      </w:r>
    </w:p>
    <w:p>
      <w:pPr>
        <w:pStyle w:val="Normal"/>
        <w:spacing w:lineRule="auto" w:line="360"/>
        <w:ind w:firstLine="709"/>
        <w:jc w:val="both"/>
        <w:rPr/>
      </w:pPr>
      <w:r>
        <w:rPr/>
      </w:r>
    </w:p>
    <w:p>
      <w:pPr>
        <w:pStyle w:val="Normal"/>
        <w:spacing w:lineRule="auto" w:line="360"/>
        <w:ind w:firstLine="709"/>
        <w:jc w:val="both"/>
        <w:rPr/>
      </w:pPr>
      <w:r>
        <w:rPr/>
        <w:t>В настоящее время не подлежит сомнению важное для истории разных сторон жизни значение развития торговых сношений между отдельными странами и открытия новых для них путей. Многие важные перемены экономического характера в истории отдельных стран и народов и сопряженные с экономическими изменениями перемены культурные и политические часто находят свое объяснение в замене одних коммерческих путей другими.</w:t>
      </w:r>
      <w:r>
        <w:rPr>
          <w:rStyle w:val="FootnoteCharacters"/>
          <w:rStyle w:val="FootnoteAnchor"/>
        </w:rPr>
        <w:footnoteReference w:id="2"/>
      </w:r>
      <w:r>
        <w:rPr/>
        <w:t xml:space="preserve"> </w:t>
      </w:r>
    </w:p>
    <w:p>
      <w:pPr>
        <w:pStyle w:val="Normal"/>
        <w:spacing w:lineRule="auto" w:line="360"/>
        <w:ind w:firstLine="709"/>
        <w:jc w:val="both"/>
        <w:rPr/>
      </w:pPr>
      <w:r>
        <w:rPr/>
        <w:t xml:space="preserve">В древности громадное значение имело Средиземное море, и именно южные страны Европы, прилегающие к этому морю, были втянуты в тот торговый обмен, которым занимались на этом море сначала финикийцы, потом греки. Не даром здесь же образовалась и Римская империя. </w:t>
      </w:r>
    </w:p>
    <w:p>
      <w:pPr>
        <w:pStyle w:val="Normal"/>
        <w:spacing w:lineRule="auto" w:line="360"/>
        <w:ind w:firstLine="709"/>
        <w:jc w:val="both"/>
        <w:rPr/>
      </w:pPr>
      <w:r>
        <w:rPr/>
        <w:t xml:space="preserve">В средние века к этому великому Средиземному морю на юге Европы, прибавились два меньших «средиземных» же моря на севере: Немецкое между берегами Британии, Священной Римской империи и Скандинавии и Балтийское между теми же Германией и Скандинавией, с одной стороны, и польскими, орденскими и русскими владениями, с другой. </w:t>
      </w:r>
    </w:p>
    <w:p>
      <w:pPr>
        <w:pStyle w:val="Normal"/>
        <w:spacing w:lineRule="auto" w:line="360"/>
        <w:ind w:firstLine="709"/>
        <w:jc w:val="both"/>
        <w:rPr/>
      </w:pPr>
      <w:r>
        <w:rPr/>
        <w:t>Торговое значение сохранили не только те страны, которые лежали у Средиземного моря, но приобрели его также и те, которые примыкали к морям Немецкому и Балтийскому. Таков, например, был в Восточной Европе великий водный путь «из варяг в греки», из Балтийского моря по Неве, Ладожскому озеру, Волхову, озеру Ильменю, Ловати, верхнему течению Западной Двины к Днепру и Черному морю до самого Царьграда. Известно, какую роль этот торговый путь сыграл в основании Русского государства.</w:t>
      </w:r>
    </w:p>
    <w:p>
      <w:pPr>
        <w:pStyle w:val="Normal"/>
        <w:spacing w:lineRule="auto" w:line="360"/>
        <w:ind w:firstLine="709"/>
        <w:jc w:val="both"/>
        <w:rPr/>
      </w:pPr>
      <w:r>
        <w:rPr/>
        <w:t xml:space="preserve">Подобные же пути существовали и в Западной Европе, где аналогичную роль играли Сена и Рона, Рейн и Дунай. В Германии в средине века торговля обогатила целый ряд городов, лежавших по Рейну и по Дунаю и посредничавших между Севером и Югом. К этой же эпохе относится процветание на севере Ганзейского союза, на юге - развитие морского значения Венеции и Генуи, позволившего им играть видную роль и в политике. Так было во второй половине средних веков. </w:t>
      </w:r>
    </w:p>
    <w:p>
      <w:pPr>
        <w:pStyle w:val="Normal"/>
        <w:spacing w:lineRule="auto" w:line="360"/>
        <w:ind w:firstLine="709"/>
        <w:jc w:val="both"/>
        <w:rPr/>
      </w:pPr>
      <w:r>
        <w:rPr/>
        <w:t xml:space="preserve">Открытие Америки и морского пути в Индию в конце 15 в. и завоевание турками Египта в начале 16 в., затруднившее торговые сношения Европы с Востоком, перевернули все прежние отношения. Старые моря утратили свое былое первенствующее значение, и при этом одни страны с перемещением путей выиграли, другие проиграли. </w:t>
      </w:r>
    </w:p>
    <w:p>
      <w:pPr>
        <w:pStyle w:val="Normal"/>
        <w:spacing w:lineRule="auto" w:line="360"/>
        <w:ind w:firstLine="709"/>
        <w:jc w:val="both"/>
        <w:rPr/>
      </w:pPr>
      <w:r>
        <w:rPr/>
        <w:t xml:space="preserve">Первенство от Венеции, Генуи, ганзейских городов и городов по Роне, Рейну и верхнему Дунаю перешло к странам, имевшим свободный выход в Атлантический океан, сначала к Португалии и Испании, потом к Голландии и Англии, не говоря уже о важных внутренних изменениях, произведенных в Европе расширением торговых сношений. </w:t>
      </w:r>
    </w:p>
    <w:p>
      <w:pPr>
        <w:pStyle w:val="Normal"/>
        <w:spacing w:lineRule="auto" w:line="360"/>
        <w:ind w:firstLine="709"/>
        <w:jc w:val="both"/>
        <w:rPr/>
      </w:pPr>
      <w:r>
        <w:rPr/>
        <w:t>Нации, которые в средние века играли более крупную политическую роль, должны были уступить место другим, значение которых, наоборот, раньше было второстепенным. Но особенно важно было то, что океанические пути, во-первых, сблизили Европу с такими странами, сношения с которыми раньше были крайне затруднительны, а во-вторых, открыли для колонизации и торговли европейских народов целые новые материки.</w:t>
      </w:r>
    </w:p>
    <w:p>
      <w:pPr>
        <w:pStyle w:val="Normal"/>
        <w:spacing w:lineRule="auto" w:line="360"/>
        <w:ind w:firstLine="709"/>
        <w:jc w:val="both"/>
        <w:rPr/>
      </w:pPr>
      <w:r>
        <w:rPr/>
        <w:t>В первом отношении особенную важность имело открытие водного пути в Индию вокруг Африки. Открытие морского пути облегчило сношения с Индией западноевропейских народов, которые и стали в ней заводить в 16 в. свои фактории и колонии. В середине 16 в., в эпоху распадения образовавшейся здесь в 16 в. мусульманской империи Великих Моголов, Индия сделалась легкой добычей для завоевания, к которому стали одинаково стремиться и французы, и англичане. Победа, в конце концов, осталась на стороне англичан, и в 19 в. уже вся Индия вошла в состав Британской колониальной империи.</w:t>
      </w:r>
    </w:p>
    <w:p>
      <w:pPr>
        <w:pStyle w:val="Normal"/>
        <w:spacing w:lineRule="auto" w:line="360"/>
        <w:ind w:firstLine="709"/>
        <w:jc w:val="both"/>
        <w:rPr/>
      </w:pPr>
      <w:r>
        <w:rPr/>
        <w:t>За Индией очередь пришла и для Китая, вообще стоявшего особенно далеко от главного всемирно-исторического процесса, потому что и с ним в 16 в. европейцы стали завязывать торговые сношения. Морской путь в Индию (и Китай) сделался одним из проводников европейского влияния в разных отношениях на Дальний Восток.</w:t>
      </w:r>
    </w:p>
    <w:p>
      <w:pPr>
        <w:pStyle w:val="Normal"/>
        <w:spacing w:lineRule="auto" w:line="360"/>
        <w:ind w:firstLine="709"/>
        <w:jc w:val="both"/>
        <w:rPr/>
      </w:pPr>
      <w:r>
        <w:rPr/>
        <w:t>С другой стороны, благодаря путешествию Колумба на запад через Атлантический океан (в поисках все того же морского пути в Индию) открыт был целый материк Нового Света, а позднее еще один материк, Австралия. Оба они с многочисленными островами на всех океанах сделались собственностью европейских народов, которые заселяли здесь целые обширные страны, основав целый ряд колоний, превратившихся впоследствии в самостоятельные государства европейского же, конечно, типа.</w:t>
      </w:r>
    </w:p>
    <w:p>
      <w:pPr>
        <w:pStyle w:val="Normal"/>
        <w:spacing w:lineRule="auto" w:line="360"/>
        <w:ind w:firstLine="709"/>
        <w:jc w:val="both"/>
        <w:rPr/>
      </w:pPr>
      <w:r>
        <w:rPr/>
        <w:t xml:space="preserve">Все это действительно знаменовало выход Западной Европы на широкую мировую сцену из прежней средневековой замкнутости и обособленности. Испанцы и португальцы, после них голландцы, англичане и французы в 16 и 17 вв. положили начало колониальной политике, которая превзошла размерами и значением колониальную политику финикийцев и греков в древности. </w:t>
      </w:r>
    </w:p>
    <w:p>
      <w:pPr>
        <w:pStyle w:val="Normal"/>
        <w:widowControl w:val="false"/>
        <w:spacing w:lineRule="auto" w:line="360"/>
        <w:ind w:firstLine="709"/>
        <w:jc w:val="both"/>
        <w:rPr/>
      </w:pPr>
      <w:r>
        <w:rPr/>
        <w:t>В этом новом повторении того, что уже раз было сделано в древнем мире, место небольших государств-городов заняли крупные государства-нации, место Средиземного моря - три громадных океана, Атлантический, Индийский и Тихий, место прилегавших к Средиземному морю стран - целые материки. Цивилизаторская и колонизаторская роль, какую на Средиземном море играли греки, теперь выпала на долю европейских народов. Достаточно вспомнить в первом отношении очень прочное подчинение европейской культуре, какому во второй половине 19 в. подверглась Япония, а во втором - образование в Америке такого культурного государства европейского типа, каким являются Соединенные Штаты.</w:t>
      </w:r>
      <w:r>
        <w:rPr>
          <w:rStyle w:val="FootnoteCharacters"/>
          <w:rStyle w:val="FootnoteAnchor"/>
        </w:rPr>
        <w:footnoteReference w:id="3"/>
      </w:r>
    </w:p>
    <w:p>
      <w:pPr>
        <w:pStyle w:val="Normal"/>
        <w:widowControl w:val="false"/>
        <w:spacing w:lineRule="auto" w:line="360"/>
        <w:ind w:firstLine="709"/>
        <w:jc w:val="both"/>
        <w:rPr/>
      </w:pPr>
      <w:r>
        <w:rPr/>
        <w:t>Не менее отразилось развитие торговых сношений и на внутреннем экономическом развитии самой Европы. Если вся древность и почти все средние века были временем господства натурального хозяйства, когда в пределах одного домового хозяйства или в пределах одной феодальной сеньории изготовлялись предметы, необходимые для собственного потребления, то теперь более решительным образом стало развиваться в Европе денежное хозяйство.</w:t>
      </w:r>
      <w:r>
        <w:rPr>
          <w:rStyle w:val="FootnoteCharacters"/>
          <w:rStyle w:val="FootnoteAnchor"/>
        </w:rPr>
        <w:footnoteReference w:id="4"/>
      </w:r>
    </w:p>
    <w:p>
      <w:pPr>
        <w:pStyle w:val="Normal"/>
        <w:spacing w:lineRule="auto" w:line="360"/>
        <w:ind w:firstLine="709"/>
        <w:jc w:val="both"/>
        <w:rPr/>
      </w:pPr>
      <w:r>
        <w:rPr/>
        <w:t>Характерная особенность денежного хозяйства - изготовление продуктов не для непосредственного потребления, а для продажи. Во второй половине средних веков на Западе повторилось то, что в меньших только размерах уже было один раз в истории в греческую эпоху,- именно образование целого ряда государств-городов с республиканским устройством, которые на севере Франции назывались коммунами, а в Германии - имперскими городами. Венеция и Генуя даже вели подобие колониальной политики на доступных им морях. Италия вообще, благодаря своему положению на Средиземном море, стала ранее других стран Западной Европы в средние века освобождаться от экономических форм средневековья.</w:t>
      </w:r>
    </w:p>
    <w:p>
      <w:pPr>
        <w:pStyle w:val="Normal"/>
        <w:spacing w:lineRule="auto" w:line="360"/>
        <w:ind w:firstLine="709"/>
        <w:jc w:val="both"/>
        <w:rPr/>
      </w:pPr>
      <w:r>
        <w:rPr/>
        <w:t>В 18 веке произошла Французская буржуазная революция, повлекшая ряд политических переворотов в Европе.</w:t>
      </w:r>
    </w:p>
    <w:p>
      <w:pPr>
        <w:pStyle w:val="Normal"/>
        <w:spacing w:lineRule="auto" w:line="360"/>
        <w:ind w:firstLine="709"/>
        <w:jc w:val="both"/>
        <w:rPr/>
      </w:pPr>
      <w:r>
        <w:rPr/>
        <w:t>Какие же общественные элементы получили наибольшую выгоду от крушения старых порядков, от введения бессословного гражданства и народного самоуправления. Проиграли, конечно, оба привилегированные сословия - духовенство и дворянство, которые лишились своего господствующего положения в обществе, своих исключительных прав, своей власти над сельским населением и значительной части ранее принадлежавших им земель и доходов. Выиграли от введения новых порядков вообще все непривилегированные, хотя в весьма различных степенях и далеко не в одинаковых отношениях. В общем, можно говорить о двух больших частях нации, из которых одну стали называть буржуазией, другую - народом. На протяжении 60 лет между 1789 и 1849 гг. на Западе Европы совершился целый ряд политических переворотов, но все они имеют один и тот же характер.</w:t>
      </w:r>
      <w:r>
        <w:rPr>
          <w:rStyle w:val="FootnoteCharacters"/>
          <w:rStyle w:val="FootnoteAnchor"/>
        </w:rPr>
        <w:footnoteReference w:id="5"/>
      </w:r>
      <w:r>
        <w:rPr/>
        <w:t xml:space="preserve"> </w:t>
      </w:r>
    </w:p>
    <w:p>
      <w:pPr>
        <w:pStyle w:val="Normal"/>
        <w:spacing w:lineRule="auto" w:line="360"/>
        <w:ind w:firstLine="709"/>
        <w:jc w:val="both"/>
        <w:rPr/>
      </w:pPr>
      <w:r>
        <w:rPr/>
        <w:t>Одновременно с политическим переворотом происходила и экономическая, или индустриальная, революция (конец 18 – начало 19 вв.), положившая начало всему новейшему экономическому строю.</w:t>
      </w:r>
    </w:p>
    <w:p>
      <w:pPr>
        <w:pStyle w:val="Normal"/>
        <w:spacing w:lineRule="auto" w:line="360"/>
        <w:ind w:firstLine="709"/>
        <w:jc w:val="both"/>
        <w:rPr/>
      </w:pPr>
      <w:r>
        <w:rPr/>
        <w:t>Экономический переворот, был результатом трех тесно связанных между собою процессов, из которых каждый может быть рассмотрен независимо от других. Одним из этих процессов было образование пролетариата, которое само было результатом обезземеления народной массы. Другой процесс заключался в разложении и падении старого цехового устройства промышленности, препятствовавшего развитию крупного производства. Наконец, третий процесс, - это изобретение машин и введение их в производство. Связь между этими тремя процессами заключается в том, что крупная промышленность могла достигнуть наибольшего развития лишь при существовании большого количества свободных рук при отмене старых установлений, поддерживавших мелкое производство, и при тех новых технических изобретениях, которые выразились, главным образом, в усовершенствованных механических способах, заменивших прежний исключительно ручной труд.</w:t>
      </w:r>
    </w:p>
    <w:p>
      <w:pPr>
        <w:pStyle w:val="Normal"/>
        <w:spacing w:lineRule="auto" w:line="360"/>
        <w:ind w:firstLine="709"/>
        <w:jc w:val="both"/>
        <w:rPr/>
      </w:pPr>
      <w:r>
        <w:rPr/>
        <w:t>В больших или меньших размерах и с большей или меньшей скоростью процесс обезземеления совершался во всех западноевропейских государствах, но нигде он не происходил в таких размерах и с такою быстротою, как в Англии. К концу 18 и началу 19 вв. этот процесс в Англии окончательно завершился. Еще за сто лет перед тем, Англия была страной, главным образом, земледельческой, но уже в семидесятых годах 18 в. половина всего населения страны жила в городах.</w:t>
      </w:r>
    </w:p>
    <w:p>
      <w:pPr>
        <w:pStyle w:val="Normal"/>
        <w:spacing w:lineRule="auto" w:line="360"/>
        <w:ind w:firstLine="709"/>
        <w:jc w:val="both"/>
        <w:rPr/>
      </w:pPr>
      <w:r>
        <w:rPr/>
        <w:t>Новые способы производства, ранее всего утвердившиеся в Англии, оказали громадное влияние на рост национального богатства стран. Но с периодами процветания той или другой отрасли промышленности стали чередоваться периоды угнетенного состояния, и каждый раз наступление кризиса вызывало целый ряд общественных бедствий: каждый раз промышленный кризис влек за собою банкротство торговых фирм и банков, ссужавших деньги предпринимателям, закрытие фабрик или сокращение производства в тех фабриках, которые могли продолжать существование, и уменьшение или полное отсутствие заработка. Особенно частыми сделались подобные кризисы в начале 19 столетия, и если раньше представлялась возможность объяснять возникновение подобных явлений обстоятельствами военного времени, то впоследствии, когда в Европе господствовал мир, внешние причины уже не могли отвечать за результаты того, что в сущности вытекало из самых внутренних условий капиталистического производства.</w:t>
      </w:r>
    </w:p>
    <w:p>
      <w:pPr>
        <w:pStyle w:val="Normal"/>
        <w:spacing w:lineRule="auto" w:line="360"/>
        <w:ind w:firstLine="709"/>
        <w:jc w:val="both"/>
        <w:rPr/>
      </w:pPr>
      <w:r>
        <w:rPr/>
        <w:t>Каждый кризис для великого множества рабочих семей сопровождался более или менее полным обнищанием. Кроме того, случалось нередко, что заработная плата, понизившись во время кризиса, затем уже не поднималась до своей прежней нормы. Наконец, каждый кризис оставлял после себя целую массу нищих и бродяг, попадавших в рабочие дома или тюрьмы, которые и удерживали их у себя до нового оживления промышленности.</w:t>
      </w:r>
      <w:r>
        <w:rPr>
          <w:rStyle w:val="FootnoteCharacters"/>
          <w:rStyle w:val="FootnoteAnchor"/>
        </w:rPr>
        <w:footnoteReference w:id="6"/>
      </w:r>
    </w:p>
    <w:p>
      <w:pPr>
        <w:pStyle w:val="Normal"/>
        <w:spacing w:lineRule="auto" w:line="360"/>
        <w:ind w:firstLine="709"/>
        <w:jc w:val="both"/>
        <w:rPr/>
      </w:pPr>
      <w:r>
        <w:rPr/>
        <w:t>Такова была сущность индустриальной революции, и таковы были ее непосредственные следствия. Этот переворот содействовал возникновению так называемого рабочего вопроса, сделавшегося главным социальным вопросом 19 в. и осложнившего собою демократические движения эпохи, вызванные политическим переворотом конца 18 столетия.</w:t>
      </w:r>
    </w:p>
    <w:p>
      <w:pPr>
        <w:pStyle w:val="Normal"/>
        <w:spacing w:lineRule="auto" w:line="360"/>
        <w:ind w:firstLine="709"/>
        <w:jc w:val="both"/>
        <w:rPr/>
      </w:pPr>
      <w:r>
        <w:rPr/>
      </w:r>
      <w:r>
        <w:br w:type="page"/>
      </w:r>
    </w:p>
    <w:p>
      <w:pPr>
        <w:pStyle w:val="Normal"/>
        <w:spacing w:lineRule="auto" w:line="360"/>
        <w:ind w:firstLine="709"/>
        <w:jc w:val="both"/>
        <w:rPr/>
      </w:pPr>
      <w:r>
        <w:rPr/>
        <w:t>2. Значение политических факторов для формирования народов Европы и национальных государств</w:t>
      </w:r>
    </w:p>
    <w:p>
      <w:pPr>
        <w:pStyle w:val="Normal"/>
        <w:spacing w:lineRule="auto" w:line="360"/>
        <w:ind w:firstLine="709"/>
        <w:jc w:val="both"/>
        <w:rPr/>
      </w:pPr>
      <w:r>
        <w:rPr/>
      </w:r>
    </w:p>
    <w:p>
      <w:pPr>
        <w:pStyle w:val="Normal"/>
        <w:spacing w:lineRule="auto" w:line="360"/>
        <w:ind w:firstLine="709"/>
        <w:jc w:val="both"/>
        <w:rPr/>
      </w:pPr>
      <w:r>
        <w:rPr/>
        <w:t>Из всех государств, основанных германцами в Западной Римской империи, главную роль играло Франкское в Галлии. В конце 8 в. франкский король Карл Великий соединил под своей властью Галлию, часть Испании (до Эбро), северную и среднюю Италию и вновь завоеванную Германию, до полабских славян, а в 800 году принял титул римского императора, после чего в Западной Европе продолжала существовать (после вторичного восстановления Оттоном Великим, в середине 10 в.) «Священная Римская империя германской нации», состоявшая в средние века из Германии и Италии, а позже - из одной Германии. В середине 9 в. империя Карла Великого распалась на Францию, Германию и Италию.</w:t>
      </w:r>
      <w:r>
        <w:rPr>
          <w:rStyle w:val="FootnoteCharacters"/>
          <w:rStyle w:val="FootnoteAnchor"/>
        </w:rPr>
        <w:footnoteReference w:id="7"/>
      </w:r>
      <w:r>
        <w:rPr/>
        <w:t xml:space="preserve"> </w:t>
      </w:r>
    </w:p>
    <w:p>
      <w:pPr>
        <w:pStyle w:val="Normal"/>
        <w:spacing w:lineRule="auto" w:line="360"/>
        <w:ind w:firstLine="709"/>
        <w:jc w:val="both"/>
        <w:rPr/>
      </w:pPr>
      <w:r>
        <w:rPr/>
        <w:t xml:space="preserve">Во всех этих странах развился феодализм, раздробивший их на множество мелких владений. Главной связью, соединявшей романо-германские народы (а с ними западных славян и венгров) в одно целое, был католицизм, который развил учреждение папства в целую духовную монархию. </w:t>
      </w:r>
    </w:p>
    <w:p>
      <w:pPr>
        <w:pStyle w:val="Normal"/>
        <w:spacing w:lineRule="auto" w:line="360"/>
        <w:ind w:firstLine="709"/>
        <w:jc w:val="both"/>
        <w:rPr/>
      </w:pPr>
      <w:r>
        <w:rPr/>
        <w:t xml:space="preserve">Средние века на Западе характеризуются, главным образом, католико-феодальными чертами быта, а новая история, начиная уже с переходных 14 и 15 вв. - разложением католицизма и феодализма. </w:t>
      </w:r>
    </w:p>
    <w:p>
      <w:pPr>
        <w:pStyle w:val="Normal"/>
        <w:spacing w:lineRule="auto" w:line="360"/>
        <w:ind w:firstLine="709"/>
        <w:jc w:val="both"/>
        <w:rPr/>
      </w:pPr>
      <w:r>
        <w:rPr/>
        <w:t>Благодаря тому что история романо-германских народов явилась продолжением истории Западной Римской империи, благодаря объединяющему влиянию католицизма и, наконец, благодаря постоянному взаимодействию главных исторических стран (Италии, Германии, Франции и Англии), Западная Европа в средние века и новое время проходила одни и те же стадии развития, лишь видоизменявшиеся в зависимости от местных условий, хотя значение отдельных стран было далеко не одинаково.</w:t>
      </w:r>
      <w:r>
        <w:rPr>
          <w:rStyle w:val="FootnoteCharacters"/>
          <w:rStyle w:val="FootnoteAnchor"/>
        </w:rPr>
        <w:footnoteReference w:id="8"/>
      </w:r>
      <w:r>
        <w:rPr/>
        <w:t xml:space="preserve"> </w:t>
      </w:r>
    </w:p>
    <w:p>
      <w:pPr>
        <w:pStyle w:val="Normal"/>
        <w:spacing w:lineRule="auto" w:line="360"/>
        <w:ind w:firstLine="709"/>
        <w:jc w:val="both"/>
        <w:rPr/>
      </w:pPr>
      <w:r>
        <w:rPr/>
        <w:t xml:space="preserve">К концу 14 в. передовые люди громко стали требовать церковной реформации, которая и началась в 20-х гг. 16 века в Германии (и немецкой Швейцарии), откуда перешла в Данию, Швецию, Англию, Шотландию, Нидерланды и др. страны, отторгнув от католической церкви половину Западной Европы и повсеместно сопровождаясь внутренними политическими переворотами. И в гуманизме, и в реформации сказалось развитие личного начала, которому суждено было получить весьма важное значение в новой истории Западной Европы. </w:t>
      </w:r>
    </w:p>
    <w:p>
      <w:pPr>
        <w:pStyle w:val="Normal"/>
        <w:spacing w:lineRule="auto" w:line="360"/>
        <w:ind w:firstLine="709"/>
        <w:jc w:val="both"/>
        <w:rPr/>
      </w:pPr>
      <w:r>
        <w:rPr/>
        <w:t xml:space="preserve">Успехи реформации вызвали в середине 16 столетия сильную католическую реакцию, которая сопровождалась религиозными войнами, как междоусобными, так и международными, прекратившимися лишь в середине 17 в. </w:t>
      </w:r>
    </w:p>
    <w:p>
      <w:pPr>
        <w:pStyle w:val="Normal"/>
        <w:spacing w:lineRule="auto" w:line="360"/>
        <w:ind w:firstLine="709"/>
        <w:jc w:val="both"/>
        <w:rPr/>
      </w:pPr>
      <w:r>
        <w:rPr/>
        <w:t xml:space="preserve">Религиозная реакция дополнялась политической. 14 и 15 века были эпохой сословной монархии, когда повсеместно королевская власть ограничивалась сословно-представительными учреждениями; но со второй половины 15 в. королевская власть повсюду стремится к абсолютизму, и религиозная реформация во многих странах совершалась в связи с борьбой между королевской властью и государственными чинами. </w:t>
      </w:r>
    </w:p>
    <w:p>
      <w:pPr>
        <w:pStyle w:val="Normal"/>
        <w:spacing w:lineRule="auto" w:line="360"/>
        <w:ind w:firstLine="709"/>
        <w:jc w:val="both"/>
        <w:rPr/>
      </w:pPr>
      <w:r>
        <w:rPr/>
        <w:t xml:space="preserve">Победителями из этой борьбы вышли короли, и большая часть государств Западной Европы в 17-18 вв. приняли форму абсолютной монархии, достигшей наибольшего развития в век Людовика </w:t>
      </w:r>
      <w:r>
        <w:rPr>
          <w:lang w:val="en-US"/>
        </w:rPr>
        <w:t>XIV</w:t>
      </w:r>
      <w:r>
        <w:rPr/>
        <w:t xml:space="preserve">, т. е. во второй половине 17 в. и начале 18 в. Религиозная реакция и развитие абсолютизма сильно задержали исторический прогресс, но в 18 в. возобновилось светское умственное движение гуманизма, восприняв в себя и некоторые приобретения реформационной эпохи: это, так называемое, «просвещение» 18 в., главным органом которого была французская литература этого столетия. </w:t>
      </w:r>
    </w:p>
    <w:p>
      <w:pPr>
        <w:pStyle w:val="Normal"/>
        <w:spacing w:lineRule="auto" w:line="360"/>
        <w:ind w:firstLine="709"/>
        <w:jc w:val="both"/>
        <w:rPr/>
      </w:pPr>
      <w:r>
        <w:rPr/>
        <w:t>В середине 18 в. влиянию новых идей подпали, до известной степени, представители государственной власти в абсолютных монархиях (век Фридриха Великого) и началась эпоха «просвещенного абсолютизма», когда королевская власть стала отказываться от традиций католической реакции и начала реформировать старые государственные и общественные порядки.</w:t>
      </w:r>
      <w:r>
        <w:rPr>
          <w:rStyle w:val="FootnoteCharacters"/>
          <w:rStyle w:val="FootnoteAnchor"/>
        </w:rPr>
        <w:footnoteReference w:id="9"/>
      </w:r>
    </w:p>
    <w:p>
      <w:pPr>
        <w:pStyle w:val="Normal"/>
        <w:spacing w:lineRule="auto" w:line="360"/>
        <w:ind w:firstLine="709"/>
        <w:jc w:val="both"/>
        <w:rPr/>
      </w:pPr>
      <w:r>
        <w:rPr/>
        <w:t xml:space="preserve">Французская революция 1789 года была исходной точкой новой эпохи в истории Западной Европы. В 1792 году начались революционные войны, перешедшие в войны наполеоновской эпохи и кончившиеся лишь в 1815 году. В эту четверть века Франция перевернула вверх дном всю Западную Европу. </w:t>
      </w:r>
    </w:p>
    <w:p>
      <w:pPr>
        <w:pStyle w:val="Normal"/>
        <w:spacing w:lineRule="auto" w:line="360"/>
        <w:ind w:firstLine="709"/>
        <w:jc w:val="both"/>
        <w:rPr/>
      </w:pPr>
      <w:r>
        <w:rPr/>
        <w:t xml:space="preserve">После падения империи Наполеона </w:t>
      </w:r>
      <w:r>
        <w:rPr>
          <w:lang w:val="en-US"/>
        </w:rPr>
        <w:t>I</w:t>
      </w:r>
      <w:r>
        <w:rPr/>
        <w:t xml:space="preserve"> началась эпоха реставрации старых порядков и реакции в духе абсолютизма, клерикализма и феодализма. Против этой реакции повсеместно вел борьбу либерализм, поддерживавший традиции французской революции. </w:t>
      </w:r>
    </w:p>
    <w:p>
      <w:pPr>
        <w:pStyle w:val="Normal"/>
        <w:spacing w:lineRule="auto" w:line="360"/>
        <w:ind w:firstLine="709"/>
        <w:jc w:val="both"/>
        <w:rPr/>
      </w:pPr>
      <w:r>
        <w:rPr/>
        <w:t xml:space="preserve">Июльская революция во Франции (1830) отразилась революционными движениями и в других государствах, большей частью вскоре подавленными. В первой трети 19 в. началось брожение среди угнетенных национальностей Восточной Европы (сербов и греков). Наибольшего напряжения национальное движение достигло к 40-м годам во всех странах Европы, где только для него существовал повод. Одновременно с этим зарождается и развивается социальное движение, которое в 40-х гг. становится весьма заметным. Не прекращается и конституционное движение, имевшее целью установление свободных государственных форм. </w:t>
      </w:r>
    </w:p>
    <w:p>
      <w:pPr>
        <w:pStyle w:val="Normal"/>
        <w:spacing w:lineRule="auto" w:line="360"/>
        <w:ind w:firstLine="709"/>
        <w:jc w:val="both"/>
        <w:rPr/>
      </w:pPr>
      <w:r>
        <w:rPr/>
        <w:t xml:space="preserve">Когда во Франции пала июльская монархия, вследствие февральской революции 1848 года, это событие отразилось на Западной Европе сильными политическими потрясениями. </w:t>
      </w:r>
    </w:p>
    <w:p>
      <w:pPr>
        <w:pStyle w:val="Normal"/>
        <w:spacing w:lineRule="auto" w:line="360"/>
        <w:ind w:firstLine="709"/>
        <w:jc w:val="both"/>
        <w:rPr/>
      </w:pPr>
      <w:r>
        <w:rPr/>
        <w:t xml:space="preserve">Вторая половина 19 в. распадается на время второй империи (1852-1870) и эпоху, начинающуюся с разгрома Франции Германией и объединения Германии и Италии. Во второй половине 19 в. конституционное движение повсюду на западе Европы уже одержало победу, но зато особенно усилилось движение социальное. Кроме того, эта эпоха характеризуется усилением милитаризма, вследствие объединения Германии в грозную военную державу в центре Европы. </w:t>
      </w:r>
    </w:p>
    <w:p>
      <w:pPr>
        <w:pStyle w:val="Normal"/>
        <w:spacing w:lineRule="auto" w:line="360"/>
        <w:ind w:firstLine="709"/>
        <w:jc w:val="both"/>
        <w:rPr/>
      </w:pPr>
      <w:r>
        <w:rPr/>
        <w:t>Рассматривая историю международных отношений в Европе, мы замечаем, что в известные эпохи одно какое-либо государство сильно выдвигается вперед и достигает своего рода гегемонии во внешней политике.</w:t>
      </w:r>
      <w:r>
        <w:rPr>
          <w:rStyle w:val="FootnoteCharacters"/>
          <w:rStyle w:val="FootnoteAnchor"/>
        </w:rPr>
        <w:footnoteReference w:id="10"/>
      </w:r>
    </w:p>
    <w:p>
      <w:pPr>
        <w:pStyle w:val="Normal"/>
        <w:spacing w:lineRule="auto" w:line="360"/>
        <w:ind w:firstLine="709"/>
        <w:jc w:val="both"/>
        <w:rPr/>
      </w:pPr>
      <w:r>
        <w:rPr/>
        <w:t xml:space="preserve">После того как Москва собрала под своею властью северо-восточную Русь, освободилась от татарского ига (1480), стала называться царством (1547) и считать себя «третьим Римом» и завоевала татарские царства Казань и Астрахань, начало намечаться будущее господство России на востоке Европы, которому мешали только Швеция, Польша и Турция. </w:t>
      </w:r>
    </w:p>
    <w:p>
      <w:pPr>
        <w:pStyle w:val="Normal"/>
        <w:spacing w:lineRule="auto" w:line="360"/>
        <w:ind w:firstLine="709"/>
        <w:jc w:val="both"/>
        <w:rPr/>
      </w:pPr>
      <w:r>
        <w:rPr/>
        <w:t>Главной соперницей России явилась Польша, вековая борьба с которой привела в 18 веке к разделу Польского государства между его соседями.</w:t>
      </w:r>
    </w:p>
    <w:p>
      <w:pPr>
        <w:pStyle w:val="Normal"/>
        <w:spacing w:lineRule="auto" w:line="360"/>
        <w:ind w:firstLine="709"/>
        <w:jc w:val="both"/>
        <w:rPr/>
      </w:pPr>
      <w:r>
        <w:rPr/>
        <w:t xml:space="preserve">Великая северная война из-за господства на Балтийском море окончилась не в пользу Швеции, которая, в том же столетии и начале следующего, потеряла всю Финляндию. </w:t>
      </w:r>
    </w:p>
    <w:p>
      <w:pPr>
        <w:pStyle w:val="Normal"/>
        <w:spacing w:lineRule="auto" w:line="360"/>
        <w:ind w:firstLine="709"/>
        <w:jc w:val="both"/>
        <w:rPr/>
      </w:pPr>
      <w:r>
        <w:rPr/>
        <w:t xml:space="preserve">Приобретение Россией, также в 18 веке, северных берегов Черного моря и Крыма было результатом победы над Турцией, после чего в европейских международных отношениях стал выдвигаться так называемый Восточный вопрос, послуживший, вместе с быстрым ростом России, главной причиной объединения внешней политики обеих половин Европы. </w:t>
      </w:r>
    </w:p>
    <w:p>
      <w:pPr>
        <w:pStyle w:val="Normal"/>
        <w:spacing w:lineRule="auto" w:line="360"/>
        <w:ind w:firstLine="709"/>
        <w:jc w:val="both"/>
        <w:rPr/>
      </w:pPr>
      <w:r>
        <w:rPr/>
        <w:t xml:space="preserve">В Западной Европе первенствующей державой сделалась, в 10 в., Германия и оставалась ей до середины 13 в., т. е. до начала так называемого великого междуцарствия. В эпоху своего преобладания Германия начала движение на Восток и втянула в сферу своего культурного и политического влияния Венгрию и Чехию (не в такой степени - и Польшу), результатом чего было образование Австрийской монархии. </w:t>
      </w:r>
    </w:p>
    <w:p>
      <w:pPr>
        <w:pStyle w:val="Normal"/>
        <w:spacing w:lineRule="auto" w:line="360"/>
        <w:ind w:firstLine="709"/>
        <w:jc w:val="both"/>
        <w:rPr/>
      </w:pPr>
      <w:r>
        <w:rPr/>
        <w:t xml:space="preserve">В 14 и 15 вв. возвышаются Франция и Англия, между которыми происходит так называемая Столетняя война. Это была эпоха образования больших национальных королевств, к которым в конце </w:t>
      </w:r>
      <w:r>
        <w:rPr>
          <w:lang w:val="en-US"/>
        </w:rPr>
        <w:t>XV</w:t>
      </w:r>
      <w:r>
        <w:rPr/>
        <w:t xml:space="preserve"> в. прибавилась Испания. </w:t>
      </w:r>
    </w:p>
    <w:p>
      <w:pPr>
        <w:pStyle w:val="Normal"/>
        <w:spacing w:lineRule="auto" w:line="360"/>
        <w:ind w:firstLine="709"/>
        <w:jc w:val="both"/>
        <w:rPr/>
      </w:pPr>
      <w:r>
        <w:rPr/>
        <w:t xml:space="preserve">Конец 15 и начало 16 в. были ознаменованы первыми общеевропейскими войнами, когда Франция, Испания и Император стали бороться за господство над раздробленной Италией и впервые выдвинулся принцип политического равновесия в международных отношениях. Карл </w:t>
      </w:r>
      <w:r>
        <w:rPr>
          <w:lang w:val="en-US"/>
        </w:rPr>
        <w:t>V</w:t>
      </w:r>
      <w:r>
        <w:rPr/>
        <w:t xml:space="preserve"> соединил под своей властью Испанию с итальянскими владениями, Нидерланды и Германию. Против такого усиления Габсбургского дома восстала Франция, и с двадцатых годов 16 в. началось вековое соперничество между Габсбургами и Валуа-Бурбонами - соперничество, имевшее весьма важное значение в истории международной политики нового времени. </w:t>
      </w:r>
    </w:p>
    <w:p>
      <w:pPr>
        <w:pStyle w:val="Normal"/>
        <w:spacing w:lineRule="auto" w:line="360"/>
        <w:ind w:firstLine="709"/>
        <w:jc w:val="both"/>
        <w:rPr/>
      </w:pPr>
      <w:r>
        <w:rPr/>
        <w:t xml:space="preserve">При Карле </w:t>
      </w:r>
      <w:r>
        <w:rPr>
          <w:lang w:val="en-US"/>
        </w:rPr>
        <w:t>V</w:t>
      </w:r>
      <w:r>
        <w:rPr/>
        <w:t xml:space="preserve"> и Филиппе </w:t>
      </w:r>
      <w:r>
        <w:rPr>
          <w:lang w:val="en-US"/>
        </w:rPr>
        <w:t>II</w:t>
      </w:r>
      <w:r>
        <w:rPr/>
        <w:t xml:space="preserve"> первенствующим государством была Испания, которая с середины 16 в. сделалась главным оплотом католической реакции. Это было время религиозных войн, разделивших Западную Европу на два лагеря: в католическом главными силами были обе габсбургские державы (Испания и Австрия); в протестантском выдвигались сначала Англия, при королеве Елизавете, потом Швеция, при Густаве Адольфе. Франция то становилась на сторону реакции, то соединялась с протестантами и вела борьбу с Габсбургами. </w:t>
      </w:r>
    </w:p>
    <w:p>
      <w:pPr>
        <w:pStyle w:val="Normal"/>
        <w:spacing w:lineRule="auto" w:line="360"/>
        <w:ind w:firstLine="709"/>
        <w:jc w:val="both"/>
        <w:rPr/>
      </w:pPr>
      <w:r>
        <w:rPr/>
        <w:t>В первой половине 17 в. произошла самая большая международная борьба между обоими лагерями, разыгравшаяся главным образом в Германии и получившая название Тридцатилетней войны. Вестфальский мир, которым она окончилась, был первым общеевропейским международным договором, которым определялись взаимные отношения западноевропейских государств до французской революции.</w:t>
      </w:r>
    </w:p>
    <w:p>
      <w:pPr>
        <w:pStyle w:val="Normal"/>
        <w:spacing w:lineRule="auto" w:line="360"/>
        <w:ind w:firstLine="709"/>
        <w:jc w:val="both"/>
        <w:rPr/>
      </w:pPr>
      <w:r>
        <w:rPr/>
        <w:t>История Европы 15-17 вв. позволяет фиксировать массовые миграционные процессы (выселение из Испании 200 тыс. евреев, 500 тыс. морисков - мусульман, насильственно обращенных в христианство, из Франции – 500 тыс. гугенотов и др.). Урок этих ранних европейских миграций таков: страны, из которых были выселены сотни тысяч людей, понесли существенный – прежде всего экономический – урон. И, наоборот, страны, принявшие тысячи вынужденных эмигрантов – Голландия, Германия, Италия, во многом выиграли, их экономическая и культурная жизнь стали значительно интенсивнее.</w:t>
      </w:r>
    </w:p>
    <w:p>
      <w:pPr>
        <w:pStyle w:val="Normal"/>
        <w:spacing w:lineRule="auto" w:line="360"/>
        <w:ind w:firstLine="709"/>
        <w:jc w:val="both"/>
        <w:rPr/>
      </w:pPr>
      <w:r>
        <w:rPr/>
        <w:t xml:space="preserve">Во второй половине 17 в. решительное преобладание принадлежало Франции Людовика </w:t>
      </w:r>
      <w:r>
        <w:rPr>
          <w:lang w:val="en-US"/>
        </w:rPr>
        <w:t>XIV</w:t>
      </w:r>
      <w:r>
        <w:rPr/>
        <w:t xml:space="preserve">, тогда как Испания склонилась к упадку. Людовик </w:t>
      </w:r>
      <w:r>
        <w:rPr>
          <w:lang w:val="en-US"/>
        </w:rPr>
        <w:t>XIV</w:t>
      </w:r>
      <w:r>
        <w:rPr/>
        <w:t xml:space="preserve"> вел завоевательные войны, стремясь к расширению границ своего государства и к гегемонии над всей Западной Европой. Эпоха эта окончилась общеевропейской войной за испанское наследство; Бурбоны вытеснили Габсбургов с тронов Испании и Неаполя, Нидерланды достались Австрии. </w:t>
      </w:r>
    </w:p>
    <w:p>
      <w:pPr>
        <w:pStyle w:val="Normal"/>
        <w:spacing w:lineRule="auto" w:line="360"/>
        <w:ind w:firstLine="709"/>
        <w:jc w:val="both"/>
        <w:rPr/>
      </w:pPr>
      <w:r>
        <w:rPr/>
        <w:t xml:space="preserve">В 18 в., кроме России, отнявшей у Швеции преобладание над Балтийским морем, стала возвышаться Пруссия, достигшая выдающегося положения в середине столетия благодаря Фридриху </w:t>
      </w:r>
      <w:r>
        <w:rPr>
          <w:lang w:val="en-US"/>
        </w:rPr>
        <w:t>II</w:t>
      </w:r>
      <w:r>
        <w:rPr/>
        <w:t xml:space="preserve">, при котором между ней и Австрией велись получившие общеевропейское значение войны за австрийское наследство и Семилетняя, с участием Франции, Англии и России. Разделы Польши между Россией, Австрией и Пруссией, прекратившие существование Речи Посполитой, не вызвали международных войн: оба последних раздела произошли в то время (1793 и 1795), когда монархическая Европа уже боролась с революционной Францией. </w:t>
      </w:r>
    </w:p>
    <w:p>
      <w:pPr>
        <w:pStyle w:val="Normal"/>
        <w:spacing w:lineRule="auto" w:line="360"/>
        <w:ind w:firstLine="709"/>
        <w:jc w:val="both"/>
        <w:rPr/>
      </w:pPr>
      <w:r>
        <w:rPr/>
        <w:t xml:space="preserve">Война эта началась между Францией, с одной стороны, и Австрией с Пруссией, с другой, в 1792 году. В 1793 году против Франции образовалась уже большая коалиция. Революционные войны внесли полный переворот в международные отношения, установленные Вестфальским миром. Франция из них вышла победительницей и при Наполеоне </w:t>
      </w:r>
      <w:r>
        <w:rPr>
          <w:lang w:val="en-US"/>
        </w:rPr>
        <w:t>I</w:t>
      </w:r>
      <w:r>
        <w:rPr/>
        <w:t xml:space="preserve"> достигла небывалого могущества; ее территория увеличилась вдвое, благодаря присоединению Бельгии, Голландии, части Германии и Италии, Иллирии; с нею соединилось королевство Италия (северная Италия), королем которой был сам Наполеон; братья французского императора заняли троны Голландии, Вестфалии, Неаполя и Испании, а Швейцария, Рейнский союз и великое герцогство Варшавское признавали Наполеона </w:t>
      </w:r>
      <w:r>
        <w:rPr>
          <w:lang w:val="en-US"/>
        </w:rPr>
        <w:t>I</w:t>
      </w:r>
      <w:r>
        <w:rPr/>
        <w:t xml:space="preserve"> своим протектором. Поход в Россию и война за освобождение в Германии привели империю Наполеона </w:t>
      </w:r>
      <w:r>
        <w:rPr>
          <w:lang w:val="en-US"/>
        </w:rPr>
        <w:t>I</w:t>
      </w:r>
      <w:r>
        <w:rPr/>
        <w:t xml:space="preserve"> к падению. </w:t>
      </w:r>
    </w:p>
    <w:p>
      <w:pPr>
        <w:pStyle w:val="Normal"/>
        <w:spacing w:lineRule="auto" w:line="360"/>
        <w:ind w:firstLine="709"/>
        <w:jc w:val="both"/>
        <w:rPr/>
      </w:pPr>
      <w:r>
        <w:rPr/>
        <w:t xml:space="preserve">Венский конгресс в 1815 году создал новый международный порядок, причем главная роль в международных делах стала принадлежать пентархии, или пяти великим державам (Австрии, Англии, Пруссии, России и Франции). В том же году Австрия, Пруссия и Россия заключили между собой священный союз, сделавшийся органом реакции. За конгрессом в Вене последовали Ахенский (1818), Троппау-лайбахский (1820-1821) и Веронский (1822); два последних были вызваны революциями в Италии и Испании, усмирение которых было поручено Австрии и Франции. </w:t>
      </w:r>
    </w:p>
    <w:p>
      <w:pPr>
        <w:pStyle w:val="Normal"/>
        <w:spacing w:lineRule="auto" w:line="360"/>
        <w:ind w:firstLine="709"/>
        <w:jc w:val="both"/>
        <w:rPr/>
      </w:pPr>
      <w:r>
        <w:rPr/>
        <w:t xml:space="preserve">В двадцатых годах Франция и Англия вместе с Россией принимали участие в деле образования нового Греческого королевства. Июльская революция 1830 года, нанесшая во Франции удар принципу легитимизма, который поддерживался и в международных отношениях, начала разрушение порядка, созданного Венским конгрессом, повлекши за собой отделение Бельгии от Нидерландов. </w:t>
      </w:r>
    </w:p>
    <w:p>
      <w:pPr>
        <w:pStyle w:val="Normal"/>
        <w:spacing w:lineRule="auto" w:line="360"/>
        <w:ind w:firstLine="709"/>
        <w:jc w:val="both"/>
        <w:rPr/>
      </w:pPr>
      <w:r>
        <w:rPr/>
        <w:t xml:space="preserve">Особенно бурными были 1848-49 гг., когда везде начались политико-социальные или национальные движения. Австрия была спасена от гибели, которой ей грозило венгерское восстание, только помощью России. </w:t>
      </w:r>
    </w:p>
    <w:p>
      <w:pPr>
        <w:pStyle w:val="Normal"/>
        <w:spacing w:lineRule="auto" w:line="360"/>
        <w:ind w:firstLine="709"/>
        <w:jc w:val="both"/>
        <w:rPr/>
      </w:pPr>
      <w:r>
        <w:rPr/>
        <w:t xml:space="preserve">В пятидесятых и шестидесятых годах 19 в. преобладание в международных делах принадлежало второй французской империи, в союзе с Англией и Сардинией заступившейся сначала за Турцию против России, а потом содействовавшей объединению Италии, против чего была Австрия. Стремление Франции помешать объединению Германии под гегемонией Пруссии, которая в 1866 году одержала блестящую победу над Австрией, привело ее в столкновение с Пруссией. </w:t>
      </w:r>
    </w:p>
    <w:p>
      <w:pPr>
        <w:pStyle w:val="Normal"/>
        <w:spacing w:lineRule="auto" w:line="360"/>
        <w:ind w:firstLine="709"/>
        <w:jc w:val="both"/>
        <w:rPr/>
      </w:pPr>
      <w:r>
        <w:rPr/>
        <w:t>Франко-германская война 1870 года привела вторую империю к падению и имела своим результатом восстановление Германской империи, ставшей самой могущественной державой в Европе. После этого международный порядок держался некоторое время на «союзе трех императоров», австрийского, германского и русского; но роль, какую Германия играла на Берлинском конгрессе 1878 года, охладила отношения между Россией и Германией, и вскоре после того Германия и Австрия заключили с Италией тройственный союз, направленный против России и Франции, которые, наоборот, стали сближаться между собой.</w:t>
      </w:r>
    </w:p>
    <w:p>
      <w:pPr>
        <w:pStyle w:val="Normal"/>
        <w:spacing w:lineRule="auto" w:line="360"/>
        <w:ind w:firstLine="709"/>
        <w:jc w:val="both"/>
        <w:rPr/>
      </w:pPr>
      <w:r>
        <w:rPr/>
        <w:t>В истории восточной половины Европы обращают на себя в 19 в. внимание войны, которые Россия вела с Турцией, и постепенное разложение когда-то грозной Оттоманской империи. Уже в 18 в. возник так называемый восточный вопрос, история которого тесно связанна с историей России. Православное население Турецкой империи давно смотрело на Россию как на свою будущую освободительницу. В 19 в. началось освобождение турецких христиан. В самом начале столетия произошло восстание сербов, которые по бухарестскому миру (1812 г.) между Турцией и Россией получили внутреннюю автономию. В 1820 г. началось греческое восстание, которое, благодаря заступничеству России, Англии и Франции, окончилось образованием теперешнего Греческого королевства (1830) с конституционным устройством. Этот результат был достигнут только благодаря войне России с Турцией, и вместе с тем улучшено было положение Молдавии и Валахии, поставленных к Порте в простые даннические отношения. Все это сильно ослабляло Турцию. В 1831 году египетский паша задумал было не только отложиться от Порты, но даже отнять у нее часть азиатских владений, и тогда султана спасло только заступничество России, которая стала пользоваться особым влиянием в Константинополе, к крайнему неудовольствию западных держав. В 1853 году Франция и Англия даже предприняли войну против России в защиту Турции. Между тем христианские подданные Порты продолжали все более и более волноваться. В 1875 году произошло восстание в Герцеговине и Боснии, а в следующем году Сербия и Черногория объявили Турции войну, за которою последовала новая русско-турецкая война 1877-1878 гг. Результатом ее было то, что Румыния и Сербия были признаны независимыми государствами, и кроме того создано было в вассальной зависимости от Турции княжество Болгарское, а на юг от него автономная провинция под названием Восточной Румелии. Одновременно с этим Босния и Герцеговина были переданы в управление Австрии, которая, таким образом, будучи вытеснена из Италии и Германии, получила своего рода вознаграждение на Балканском полуострове. Освобождение турецких христиан и образование из них новых государств имело своим результатом развитие на Балканском полуострове культурной жизни и проникновение в эти страны европейской цивилизации ( и западных политических форм).</w:t>
      </w:r>
    </w:p>
    <w:p>
      <w:pPr>
        <w:pStyle w:val="Style17"/>
        <w:ind w:firstLine="709"/>
        <w:rPr/>
      </w:pPr>
      <w:r>
        <w:rPr/>
        <w:t>На протяжении полутора тысячелетий – от падения Римской Империи и, по меньшей мере, до конца Второй мировой войны - Европа представляла собой море государств и квазигосударственных образований, количество которых исчислялось сотнями и тысячами (в одной только «Священной Римской Империи германской нации» в 17 в. насчитывалось 300 независимых и полторы тысячи полунезависимых образований!). Все эти вольные города, империи, княжества просто и княжества великие, архиепископства и герцогства постоянно интриговали, сражались, мирились и всячески продвигали свои собственные интересы. В этом море мелких и мельчайших государств время от времени появлялась и рыбешка покрупнее – государства, претендовавшие на гегемонию и масштабах региона, а то и всего континента. Однако этих потенциальных претендентов на европейскую гегемонию было всегда несколько: от 3-4 до 6-7 (в 19 веке, например: Франция, Англия, Россия, Австро-Венгрия, к концу века – и Германия). Возвышение одного из них немедленно вызывало озабоченность и у мелких соседей, боявшихся поглощения, и у других потенциальных гегемонов, боявшихся чрезмерного усиления соперника. Реакция была незамедлительной: между бесчисленными столицами неслись курьеры, сновали послы и шпионы, сколачивались коалиции и контр-коалиции - и в результате общеевропейская гегемония так и оставалась недостижимой мечтой.</w:t>
      </w:r>
      <w:r>
        <w:rPr>
          <w:rStyle w:val="FootnoteCharacters"/>
          <w:rStyle w:val="FootnoteAnchor"/>
        </w:rPr>
        <w:footnoteReference w:id="11"/>
      </w:r>
      <w:r>
        <w:rPr/>
        <w:t xml:space="preserve"> </w:t>
      </w:r>
    </w:p>
    <w:p>
      <w:pPr>
        <w:pStyle w:val="Style17"/>
        <w:ind w:firstLine="709"/>
        <w:rPr/>
      </w:pPr>
      <w:r>
        <w:rPr/>
        <w:t>За полторы тысячи лет европейской истории никому и ни разу не удалось установить над континентом стабильный контроль. Несколько раз удачливые завоеватели (Наполеон, Гитлер) были довольно близки к этому, но их торжество длилось лишь несколько лет.</w:t>
      </w:r>
    </w:p>
    <w:p>
      <w:pPr>
        <w:pStyle w:val="Style17"/>
        <w:ind w:firstLine="709"/>
        <w:rPr/>
      </w:pPr>
      <w:r>
        <w:rPr/>
        <w:t>Нынешнее сплочение Европы выросло из этой традиции союзов, из векового стремления к балансу сил. Процесс объединения Европы начался еще после Первой мировой войны. Тогда политические дискуссии не привели к конкретным шагам. Однако Вторая мировая убедила европейские страны в том, что им друг без друга не прожить.</w:t>
      </w:r>
    </w:p>
    <w:p>
      <w:pPr>
        <w:pStyle w:val="Style17"/>
        <w:ind w:firstLine="709"/>
        <w:rPr/>
      </w:pPr>
      <w:r>
        <w:rPr/>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pPr>
      <w:r>
        <w:rPr/>
        <w:t>Рассмотрев экономический и политический аспекты истории Европы конца Средневековья и эпохи Нового времени, можно сделать следующие выводы:</w:t>
      </w:r>
    </w:p>
    <w:p>
      <w:pPr>
        <w:pStyle w:val="Normal"/>
        <w:spacing w:lineRule="auto" w:line="360"/>
        <w:ind w:firstLine="709"/>
        <w:jc w:val="both"/>
        <w:rPr/>
      </w:pPr>
      <w:r>
        <w:rPr/>
        <w:t>Европа Нового времени и народы ее населяющие сформировались на базе Средневековья и процессов, протекающих в то время. Несмотря на торговые взаимоотношения и войны разного характера (религиозные, политические) основные границы и центры формирования народов, наций, этносов определились еще в Средневековье. На политической карте Европы чаще всего бросается в глаза деятельность шести крупных наций и государств: Англии, Италии, Испании, Португалии, Германии, Франции. В более ранее время (начало Нового времени народы данных стран входили в разные империи – германскую, прусскую, австрийскую и др.) Но в целом заметно противопоставление европейского, восточного и российского цивилизованных центров. Народы, населяющие вышеуказанные страны, осознавали себя европейцами в противовес народам восточной Европы, Востоку в целом.</w:t>
      </w:r>
    </w:p>
    <w:p>
      <w:pPr>
        <w:pStyle w:val="Normal"/>
        <w:spacing w:lineRule="auto" w:line="360"/>
        <w:ind w:firstLine="709"/>
        <w:jc w:val="both"/>
        <w:rPr/>
      </w:pPr>
      <w:r>
        <w:rPr/>
        <w:t>Экономические процессы – разложение феодализма, формирование денежного хозяйства, капиталистических отношений, колониальные перемещения способствовали как глобальным миграционным процессам (освоение, например, Америки европейцами), так и формированию европейских наций, вошедших раньше других народов в стадию капитализма, предпринимательства, в стадию завоевания конституционных свобод, когда распадается классовое общество и формируется два полюса нации – буржуазия и сельский и промышленный пролетариат.</w:t>
      </w:r>
    </w:p>
    <w:p>
      <w:pPr>
        <w:pStyle w:val="Normal"/>
        <w:spacing w:lineRule="auto" w:line="360"/>
        <w:ind w:firstLine="709"/>
        <w:jc w:val="both"/>
        <w:rPr/>
      </w:pPr>
      <w:r>
        <w:rPr/>
        <w:t>Политические процессы – войны и революции – перекраивали карту Европы не один раз в те времена, но Европа оставалась Европой – со множеством государств и народов, отстаивающих свою национальную самобытность.</w:t>
      </w:r>
    </w:p>
    <w:p>
      <w:pPr>
        <w:pStyle w:val="Normal"/>
        <w:spacing w:lineRule="auto" w:line="360"/>
        <w:ind w:firstLine="709"/>
        <w:jc w:val="both"/>
        <w:rPr/>
      </w:pPr>
      <w:r>
        <w:rPr/>
        <w:t>Изучение истории народов Европы помогает нам понять проблемы современности.</w:t>
      </w:r>
      <w:r>
        <w:br w:type="page"/>
      </w:r>
    </w:p>
    <w:p>
      <w:pPr>
        <w:pStyle w:val="Normal"/>
        <w:spacing w:lineRule="auto" w:line="360"/>
        <w:ind w:firstLine="709"/>
        <w:jc w:val="both"/>
        <w:rPr/>
      </w:pPr>
      <w:r>
        <w:rPr/>
        <w:t>Список использованной литературы</w:t>
      </w:r>
    </w:p>
    <w:p>
      <w:pPr>
        <w:pStyle w:val="Normal"/>
        <w:spacing w:lineRule="auto" w:line="360"/>
        <w:ind w:firstLine="709"/>
        <w:jc w:val="both"/>
        <w:rPr/>
      </w:pPr>
      <w:r>
        <w:rPr/>
      </w:r>
    </w:p>
    <w:p>
      <w:pPr>
        <w:pStyle w:val="Normal"/>
        <w:spacing w:lineRule="auto" w:line="360"/>
        <w:jc w:val="both"/>
        <w:rPr/>
      </w:pPr>
      <w:r>
        <w:rPr/>
        <w:t>1. Агеева Р.А. Страны и народы: происхождение названий. -М.: Наука 1990.- 367 с.</w:t>
      </w:r>
    </w:p>
    <w:p>
      <w:pPr>
        <w:pStyle w:val="Normal"/>
        <w:spacing w:lineRule="auto" w:line="360"/>
        <w:jc w:val="both"/>
        <w:rPr/>
      </w:pPr>
      <w:r>
        <w:rPr/>
        <w:t>2. Буданова В.П., Горский А.А., Ермолова И.Е. Великое переселение народов: этнополитические и социальные аспекты.- М.: Наука, 1999.- 456 с.</w:t>
      </w:r>
    </w:p>
    <w:p>
      <w:pPr>
        <w:pStyle w:val="Normal"/>
        <w:spacing w:lineRule="auto" w:line="360"/>
        <w:jc w:val="both"/>
        <w:rPr/>
      </w:pPr>
      <w:r>
        <w:rPr/>
        <w:t>3. Ионцев В.А. Международная миграция населения: теория и история изучения. - М.: МАКС-Пресс, 1999.- 246 с.</w:t>
      </w:r>
    </w:p>
    <w:p>
      <w:pPr>
        <w:pStyle w:val="Normal"/>
        <w:spacing w:lineRule="auto" w:line="360"/>
        <w:jc w:val="both"/>
        <w:rPr/>
      </w:pPr>
      <w:r>
        <w:rPr/>
        <w:t>4. Ле Гофф Ж. Цивилизация средневекового Запада.- М.: АСТ, 1992.- 278 с.</w:t>
      </w:r>
    </w:p>
    <w:p>
      <w:pPr>
        <w:pStyle w:val="Normal"/>
        <w:spacing w:lineRule="auto" w:line="360"/>
        <w:jc w:val="both"/>
        <w:rPr/>
      </w:pPr>
      <w:r>
        <w:rPr/>
        <w:t>5. Народы мира: историко-этнографиченский справочник /Под ред. Ю.В. Бромлея. -М.: Наука, 1988.- 567 с.</w:t>
      </w:r>
    </w:p>
    <w:p>
      <w:pPr>
        <w:pStyle w:val="Normal"/>
        <w:spacing w:lineRule="auto" w:line="360"/>
        <w:jc w:val="both"/>
        <w:rPr/>
      </w:pPr>
      <w:r>
        <w:rPr/>
        <w:t>6. Чебоксаров Н.Н., Чебоксарова И.А. Народы, расы, культуры.- М.: Наука, 1985.- 289 с.</w:t>
      </w:r>
    </w:p>
    <w:p>
      <w:pPr>
        <w:pStyle w:val="Normal"/>
        <w:spacing w:lineRule="auto" w:line="360"/>
        <w:jc w:val="both"/>
        <w:rPr/>
      </w:pPr>
      <w:r>
        <w:rPr/>
        <w:t>7. Этнография /Под ред. Ю.В. Бромлея, Г.Е.Маркова. -М.: Наука, 1982.- 389 с.</w:t>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sz w:val="20"/>
          <w:szCs w:val="20"/>
        </w:rPr>
        <w:t xml:space="preserve"> </w:t>
      </w:r>
      <w:r>
        <w:rPr>
          <w:sz w:val="20"/>
          <w:szCs w:val="20"/>
        </w:rPr>
        <w:t>Агеева Р.А. Страны и народы: происхождение названий. -М.: Наука 1990, С.17.</w:t>
      </w:r>
    </w:p>
  </w:footnote>
  <w:footnote w:id="3">
    <w:p>
      <w:pPr>
        <w:pStyle w:val="Normal"/>
        <w:ind w:firstLine="540"/>
        <w:jc w:val="both"/>
        <w:rPr/>
      </w:pPr>
      <w:r>
        <w:rPr>
          <w:rStyle w:val="FootnoteCharacters"/>
        </w:rPr>
        <w:footnoteRef/>
      </w:r>
      <w:r>
        <w:rPr>
          <w:sz w:val="20"/>
          <w:szCs w:val="20"/>
        </w:rPr>
        <w:t xml:space="preserve"> </w:t>
      </w:r>
      <w:r>
        <w:rPr>
          <w:sz w:val="20"/>
          <w:szCs w:val="20"/>
        </w:rPr>
        <w:t>Ионцев В.А. Международная миграция населения: теория и история изучения. -М.: МАКС-Пресс, 1999.- 246 с.; Чебоксаров Н.Н., Чебоксарова И.А. Народы, расы, культуры.- М.: Наука, 1985.- 289 с.</w:t>
      </w:r>
    </w:p>
  </w:footnote>
  <w:footnote w:id="4">
    <w:p>
      <w:pPr>
        <w:pStyle w:val="Normal"/>
        <w:ind w:firstLine="540"/>
        <w:jc w:val="both"/>
        <w:rPr/>
      </w:pPr>
      <w:r>
        <w:rPr>
          <w:rStyle w:val="FootnoteCharacters"/>
        </w:rPr>
        <w:footnoteRef/>
      </w:r>
      <w:r>
        <w:rPr>
          <w:sz w:val="20"/>
          <w:szCs w:val="20"/>
        </w:rPr>
        <w:t xml:space="preserve"> </w:t>
      </w:r>
      <w:r>
        <w:rPr>
          <w:sz w:val="20"/>
          <w:szCs w:val="20"/>
        </w:rPr>
        <w:t>Ле Гофф Ж. Цивилизация средневекового Запада.- М.: АСТ, 1992, С.79.</w:t>
      </w:r>
    </w:p>
  </w:footnote>
  <w:footnote w:id="5">
    <w:p>
      <w:pPr>
        <w:pStyle w:val="Normal"/>
        <w:ind w:firstLine="540"/>
        <w:jc w:val="both"/>
        <w:rPr/>
      </w:pPr>
      <w:r>
        <w:rPr>
          <w:rStyle w:val="FootnoteCharacters"/>
        </w:rPr>
        <w:footnoteRef/>
      </w:r>
      <w:r>
        <w:rPr>
          <w:sz w:val="20"/>
          <w:szCs w:val="20"/>
        </w:rPr>
        <w:t xml:space="preserve"> </w:t>
      </w:r>
      <w:r>
        <w:rPr>
          <w:sz w:val="20"/>
          <w:szCs w:val="20"/>
        </w:rPr>
        <w:t>Чебоксаров Н.Н., Чебоксарова И.А. Народы, расы, культуры.- М.: Наука, 1985, С.117.</w:t>
      </w:r>
    </w:p>
  </w:footnote>
  <w:footnote w:id="6">
    <w:p>
      <w:pPr>
        <w:pStyle w:val="Normal"/>
        <w:ind w:firstLine="540"/>
        <w:jc w:val="both"/>
        <w:rPr/>
      </w:pPr>
      <w:r>
        <w:rPr>
          <w:rStyle w:val="FootnoteCharacters"/>
        </w:rPr>
        <w:footnoteRef/>
      </w:r>
      <w:r>
        <w:rPr>
          <w:sz w:val="20"/>
          <w:szCs w:val="20"/>
        </w:rPr>
        <w:t xml:space="preserve"> </w:t>
      </w:r>
      <w:r>
        <w:rPr>
          <w:sz w:val="20"/>
          <w:szCs w:val="20"/>
        </w:rPr>
        <w:t>Ионцев В.А. Международная миграция населения: теория и история изучения. -М.: МАКС-Пресс, 1999, С.88.</w:t>
      </w:r>
    </w:p>
  </w:footnote>
  <w:footnote w:id="7">
    <w:p>
      <w:pPr>
        <w:pStyle w:val="Normal"/>
        <w:ind w:firstLine="540"/>
        <w:jc w:val="both"/>
        <w:rPr/>
      </w:pPr>
      <w:r>
        <w:rPr>
          <w:rStyle w:val="FootnoteCharacters"/>
        </w:rPr>
        <w:footnoteRef/>
      </w:r>
      <w:r>
        <w:rPr>
          <w:sz w:val="20"/>
          <w:szCs w:val="20"/>
        </w:rPr>
        <w:t xml:space="preserve"> </w:t>
      </w:r>
      <w:r>
        <w:rPr>
          <w:sz w:val="20"/>
          <w:szCs w:val="20"/>
        </w:rPr>
        <w:t>Буданова В.П., Горский А.А., Ермолова И.Е. Великое переселение народов: этнополитические и социальные аспекты.- М.: Наука, 1999, С.28.</w:t>
      </w:r>
    </w:p>
  </w:footnote>
  <w:footnote w:id="8">
    <w:p>
      <w:pPr>
        <w:pStyle w:val="Normal"/>
        <w:ind w:firstLine="540"/>
        <w:jc w:val="both"/>
        <w:rPr/>
      </w:pPr>
      <w:r>
        <w:rPr>
          <w:rStyle w:val="FootnoteCharacters"/>
        </w:rPr>
        <w:footnoteRef/>
      </w:r>
      <w:r>
        <w:rPr>
          <w:sz w:val="20"/>
          <w:szCs w:val="20"/>
        </w:rPr>
        <w:t xml:space="preserve"> </w:t>
      </w:r>
      <w:r>
        <w:rPr>
          <w:sz w:val="20"/>
          <w:szCs w:val="20"/>
        </w:rPr>
        <w:t>Ле Гофф Ж. Цивилизация средневекового Запада.- М.: АСТ, 1992, С.177.</w:t>
      </w:r>
    </w:p>
  </w:footnote>
  <w:footnote w:id="9">
    <w:p>
      <w:pPr>
        <w:pStyle w:val="Normal"/>
        <w:ind w:firstLine="540"/>
        <w:jc w:val="both"/>
        <w:rPr/>
      </w:pPr>
      <w:r>
        <w:rPr>
          <w:rStyle w:val="FootnoteCharacters"/>
        </w:rPr>
        <w:footnoteRef/>
      </w:r>
      <w:r>
        <w:rPr>
          <w:sz w:val="20"/>
          <w:szCs w:val="20"/>
        </w:rPr>
        <w:t xml:space="preserve"> </w:t>
      </w:r>
      <w:r>
        <w:rPr>
          <w:sz w:val="20"/>
          <w:szCs w:val="20"/>
        </w:rPr>
        <w:t>Чебоксаров Н.Н., Чебоксарова И.А. Народы, расы, культуры.- М.: Наука, 1985, С.155-157.</w:t>
      </w:r>
    </w:p>
  </w:footnote>
  <w:footnote w:id="10">
    <w:p>
      <w:pPr>
        <w:pStyle w:val="Normal"/>
        <w:ind w:firstLine="540"/>
        <w:jc w:val="both"/>
        <w:rPr/>
      </w:pPr>
      <w:r>
        <w:rPr>
          <w:rStyle w:val="FootnoteCharacters"/>
        </w:rPr>
        <w:footnoteRef/>
      </w:r>
      <w:r>
        <w:rPr>
          <w:sz w:val="20"/>
          <w:szCs w:val="20"/>
        </w:rPr>
        <w:t xml:space="preserve"> </w:t>
      </w:r>
      <w:r>
        <w:rPr>
          <w:sz w:val="20"/>
          <w:szCs w:val="20"/>
        </w:rPr>
        <w:t>Ионцев В.А. Международная миграция населения: теория и история изучения. -М.: МАКС-Пресс, 1999, С.98-115.</w:t>
      </w:r>
    </w:p>
  </w:footnote>
  <w:footnote w:id="11">
    <w:p>
      <w:pPr>
        <w:pStyle w:val="Footnote"/>
        <w:rPr/>
      </w:pPr>
      <w:r>
        <w:rPr>
          <w:rStyle w:val="FootnoteCharacters"/>
        </w:rPr>
        <w:footnoteRef/>
      </w:r>
      <w:r>
        <w:rPr/>
        <w:t xml:space="preserve"> </w:t>
      </w:r>
      <w:r>
        <w:rPr/>
        <w:t>Этнография /Под ред. Ю.В. Бромлея, Г.Е.Маркова. -М.: Наука, 1982, С.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урсовик"/>
    <w:basedOn w:val="Normal"/>
    <w:qFormat/>
    <w:pPr>
      <w:spacing w:lineRule="auto" w:line="360"/>
      <w:ind w:firstLine="567"/>
      <w:jc w:val="both"/>
    </w:pPr>
    <w:rPr>
      <w:kern w:val="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4:00Z</dcterms:created>
  <dc:creator>User</dc:creator>
  <dc:description/>
  <cp:keywords/>
  <dc:language>en-US</dc:language>
  <cp:lastModifiedBy>SYSTEM</cp:lastModifiedBy>
  <dcterms:modified xsi:type="dcterms:W3CDTF">2011-09-21T10:54:00Z</dcterms:modified>
  <cp:revision>2</cp:revision>
  <dc:subject/>
  <dc:title>Содержание</dc:title>
</cp:coreProperties>
</file>