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/>
      </w:pPr>
      <w:r>
        <w:rPr/>
        <w:t>ВСЕРОССИЙСКИЙ ЗАОЧНЫЙ ФИНАНСОВО-ЭКОНОМИЧЕСКИЙ ИНСТИТУТ</w:t>
      </w:r>
    </w:p>
    <w:p>
      <w:pPr>
        <w:pStyle w:val="Style17"/>
        <w:jc w:val="center"/>
        <w:rPr/>
      </w:pPr>
      <w:r>
        <w:rPr/>
        <w:t>Филиал ВЗФЭИ в г. Уфе</w:t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  <w:t>Контрольная работа.</w:t>
      </w:r>
    </w:p>
    <w:p>
      <w:pPr>
        <w:pStyle w:val="Style17"/>
        <w:jc w:val="center"/>
        <w:rPr/>
      </w:pPr>
      <w:r>
        <w:rPr/>
        <w:t>Предмет: «История экономики»</w:t>
      </w:r>
    </w:p>
    <w:p>
      <w:pPr>
        <w:pStyle w:val="Style17"/>
        <w:jc w:val="center"/>
        <w:rPr/>
      </w:pPr>
      <w:r>
        <w:rPr/>
        <w:t>Тема №9: «Экономические причины и итоги первой мировой войны»</w:t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rPr/>
      </w:pPr>
      <w:r>
        <w:rPr/>
        <w:t>Факультет: МиМ</w:t>
      </w:r>
    </w:p>
    <w:p>
      <w:pPr>
        <w:pStyle w:val="Style17"/>
        <w:rPr/>
      </w:pPr>
      <w:r>
        <w:rPr/>
        <w:t>Специальность: МО</w:t>
      </w:r>
    </w:p>
    <w:p>
      <w:pPr>
        <w:pStyle w:val="Style17"/>
        <w:rPr/>
      </w:pPr>
      <w:r>
        <w:rPr/>
        <w:t>Группа: 1МО вечер</w:t>
      </w:r>
    </w:p>
    <w:p>
      <w:pPr>
        <w:pStyle w:val="Style17"/>
        <w:rPr/>
      </w:pPr>
      <w:r>
        <w:rPr/>
        <w:t>Студентка: Дубинская С.Ю.</w:t>
      </w:r>
    </w:p>
    <w:p>
      <w:pPr>
        <w:pStyle w:val="Style17"/>
        <w:rPr/>
      </w:pPr>
      <w:r>
        <w:rPr/>
        <w:t>Личное дело №: 07ММД13307</w:t>
      </w:r>
      <w:r>
        <w:br w:type="page"/>
      </w:r>
    </w:p>
    <w:p>
      <w:pPr>
        <w:pStyle w:val="Style17"/>
        <w:rPr/>
      </w:pPr>
      <w:r>
        <w:rPr/>
        <w:t>Содержание</w:t>
      </w:r>
    </w:p>
    <w:p>
      <w:pPr>
        <w:pStyle w:val="Style17"/>
        <w:rPr/>
      </w:pPr>
      <w:r>
        <w:rPr/>
      </w:r>
    </w:p>
    <w:p>
      <w:pPr>
        <w:pStyle w:val="Style17"/>
        <w:ind w:hanging="0"/>
        <w:jc w:val="left"/>
        <w:rPr/>
      </w:pPr>
      <w:r>
        <w:rPr/>
        <w:t>Введение</w:t>
      </w:r>
    </w:p>
    <w:p>
      <w:pPr>
        <w:pStyle w:val="Style17"/>
        <w:ind w:hanging="0"/>
        <w:jc w:val="left"/>
        <w:rPr/>
      </w:pPr>
      <w:r>
        <w:rPr/>
        <w:t>1. Причины экономических противоречий и соперничества ведущих стран накануне первой мировой войны</w:t>
      </w:r>
    </w:p>
    <w:p>
      <w:pPr>
        <w:pStyle w:val="Style17"/>
        <w:ind w:hanging="0"/>
        <w:jc w:val="left"/>
        <w:rPr/>
      </w:pPr>
      <w:r>
        <w:rPr/>
        <w:t>2. Важнейшие экономические последствия войны для ведущих стран мира</w:t>
      </w:r>
    </w:p>
    <w:p>
      <w:pPr>
        <w:pStyle w:val="Style17"/>
        <w:ind w:hanging="0"/>
        <w:jc w:val="left"/>
        <w:rPr/>
      </w:pPr>
      <w:r>
        <w:rPr/>
        <w:t>3. Версальский мирный договор и направления его реализации</w:t>
      </w:r>
    </w:p>
    <w:p>
      <w:pPr>
        <w:pStyle w:val="Style17"/>
        <w:ind w:hanging="0"/>
        <w:jc w:val="left"/>
        <w:rPr/>
      </w:pPr>
      <w:r>
        <w:rPr/>
        <w:t>Заключение</w:t>
      </w:r>
    </w:p>
    <w:p>
      <w:pPr>
        <w:pStyle w:val="Style17"/>
        <w:ind w:hanging="0"/>
        <w:jc w:val="left"/>
        <w:rPr/>
      </w:pPr>
      <w:r>
        <w:rPr/>
        <w:t>Список используемой литературы</w:t>
      </w:r>
    </w:p>
    <w:p>
      <w:pPr>
        <w:pStyle w:val="Style17"/>
        <w:ind w:hanging="0"/>
        <w:jc w:val="left"/>
        <w:rPr/>
      </w:pPr>
      <w:r>
        <w:rPr/>
      </w:r>
      <w:r>
        <w:br w:type="page"/>
      </w:r>
    </w:p>
    <w:p>
      <w:pPr>
        <w:pStyle w:val="Style17"/>
        <w:rPr/>
      </w:pPr>
      <w:r>
        <w:rPr/>
        <w:t>Введение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Данная тема актуальна тем, что впервые за всю историю войной был охвачен весь мир. В борьбе за мировое господство погибло около десяти миллионов человек – и это только среди вооруженных сил. Точные потери мирного населения до сих пор не известны.</w:t>
      </w:r>
    </w:p>
    <w:p>
      <w:pPr>
        <w:pStyle w:val="Style17"/>
        <w:rPr/>
      </w:pPr>
      <w:r>
        <w:rPr/>
        <w:t>Великобритания, Франция, Российская империя, Сербия, Германская империя, Австро-Венгрия, Османская империя – все они стремились к переделу мирового рынка, боролись за свои или чужие колонии. Многие из этих стран собирали армию от боязни новой агрессии Германии. Эти и многие другие причины вылились в войну, которая на несколько лет охватила весь мир.</w:t>
      </w:r>
    </w:p>
    <w:p>
      <w:pPr>
        <w:pStyle w:val="Style17"/>
        <w:rPr/>
      </w:pPr>
      <w:r>
        <w:rPr/>
      </w:r>
      <w:r>
        <w:br w:type="page"/>
      </w:r>
    </w:p>
    <w:p>
      <w:pPr>
        <w:pStyle w:val="Style17"/>
        <w:rPr/>
      </w:pPr>
      <w:r>
        <w:rPr/>
        <w:t>1. Причины экономических противоречий и соперничества ведущих стран накануне первой мировой войны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Вопрос о причинах первой мировой войны является одним из самых обсуждаемых в мировой историографии с момента начала войны в августе 1914. Общепринято непосредственно поводом начала военных действий является. Сараевское убийство эрцгерцога Франца Фердинанда сербским националистом Гаврило Принципом. С другой стороны, столь же общепризнано, что убийство было лишь ближайшим поводом, «толчком» к войне, в то время как к ней исподволь вели многочисленные скрытые факторы, центральными из которых являлись конкурирующие националистические интересы крупнейших европейских держав</w:t>
      </w:r>
    </w:p>
    <w:p>
      <w:pPr>
        <w:pStyle w:val="Style17"/>
        <w:rPr/>
      </w:pPr>
      <w:r>
        <w:rPr/>
        <w:t>При рассмотрении нижеуказанных факторов во избежание путаницы необходимо помнить, что из ниже перечисленных стран Великобритания, Франция, Россия и Сербия находились в составе Антанты, а Германия и Австро-Венгрия в составе Тройственного союза.</w:t>
      </w:r>
    </w:p>
    <w:p>
      <w:pPr>
        <w:pStyle w:val="Style17"/>
        <w:rPr/>
      </w:pPr>
      <w:r>
        <w:rPr/>
        <w:t>Великобритания:</w:t>
      </w:r>
    </w:p>
    <w:p>
      <w:pPr>
        <w:pStyle w:val="Style17"/>
        <w:rPr/>
      </w:pPr>
      <w:r>
        <w:rPr/>
        <w:t>Не могла простить Германии поддержку буров в англо-бурскую войну 1899-1902гг.</w:t>
      </w:r>
    </w:p>
    <w:p>
      <w:pPr>
        <w:pStyle w:val="Style17"/>
        <w:rPr/>
      </w:pPr>
      <w:r>
        <w:rPr/>
        <w:t>Не намеревалась отстраненно наблюдать за проникновением Германии в районы, которые считала «своими»: Восточную и Юго-Западную Африку.</w:t>
      </w:r>
    </w:p>
    <w:p>
      <w:pPr>
        <w:pStyle w:val="Style17"/>
        <w:rPr/>
      </w:pPr>
      <w:r>
        <w:rPr/>
        <w:t>Вела против Германии необъявленную экономическую и торговую войну.</w:t>
      </w:r>
    </w:p>
    <w:p>
      <w:pPr>
        <w:pStyle w:val="Style17"/>
        <w:rPr/>
      </w:pPr>
      <w:r>
        <w:rPr/>
        <w:t>Вела активные военно-морские приготовления на случай агрессивных действий со стороны Германии.</w:t>
      </w:r>
    </w:p>
    <w:p>
      <w:pPr>
        <w:pStyle w:val="Style17"/>
        <w:rPr/>
      </w:pPr>
      <w:r>
        <w:rPr/>
        <w:t>Из-за потенциальной немецкой угрозы отказалась от традиционной для страны политики «блестящей изоляции» и перешла к политике образования антигерманского блока государств.</w:t>
      </w:r>
    </w:p>
    <w:p>
      <w:pPr>
        <w:pStyle w:val="Style17"/>
        <w:rPr/>
      </w:pPr>
      <w:r>
        <w:rPr/>
        <w:t>Франция:</w:t>
      </w:r>
    </w:p>
    <w:p>
      <w:pPr>
        <w:pStyle w:val="Style17"/>
        <w:rPr/>
      </w:pPr>
      <w:r>
        <w:rPr/>
        <w:t>Стремилась взять реванш за поражение , нанесенное ей Германией во франко-прусской войне 1870 года.</w:t>
      </w:r>
    </w:p>
    <w:p>
      <w:pPr>
        <w:pStyle w:val="Style17"/>
        <w:rPr/>
      </w:pPr>
      <w:r>
        <w:rPr/>
        <w:t>Намеревалась возвратить Эльзас и Лотарингию отделенные от Франции в 1871 году.</w:t>
      </w:r>
    </w:p>
    <w:p>
      <w:pPr>
        <w:pStyle w:val="Style17"/>
        <w:rPr/>
      </w:pPr>
      <w:r>
        <w:rPr/>
        <w:t>Несла убытки на своих традиционных рынках сбыта в конкуренции с немецкими товарами.</w:t>
      </w:r>
    </w:p>
    <w:p>
      <w:pPr>
        <w:pStyle w:val="Style17"/>
        <w:rPr/>
      </w:pPr>
      <w:r>
        <w:rPr/>
        <w:t>Опасалась новой Германской агрессии.</w:t>
      </w:r>
    </w:p>
    <w:p>
      <w:pPr>
        <w:pStyle w:val="Style17"/>
        <w:rPr/>
      </w:pPr>
      <w:r>
        <w:rPr/>
        <w:t>Любой ценой стремилась сохранить свои колонии, в частности Северную Африку.</w:t>
      </w:r>
    </w:p>
    <w:p>
      <w:pPr>
        <w:pStyle w:val="Style17"/>
        <w:rPr/>
      </w:pPr>
      <w:r>
        <w:rPr/>
        <w:t>Российская империя:</w:t>
      </w:r>
    </w:p>
    <w:p>
      <w:pPr>
        <w:pStyle w:val="Style17"/>
        <w:rPr/>
      </w:pPr>
      <w:r>
        <w:rPr/>
        <w:t>Новообразованное государство (полная независимость с 1878 года) стремилось утвердиться на Балканах в качестве лидера претендовала на свободный проход своего флота в Средиземном море, настаивала на ослаблении или пересмотре в свою пользу режима контроля над проливом Дарданеллы.</w:t>
      </w:r>
    </w:p>
    <w:p>
      <w:pPr>
        <w:pStyle w:val="Style17"/>
        <w:rPr/>
      </w:pPr>
      <w:r>
        <w:rPr/>
        <w:t>Расценивала строительство железной дороги Берлин-Багдад (1898 год) как недружественный со стороны Германии акт. При этом ссылалась на то, что это посягает на её права в Азии по англо-русскому соглашению 1907 года о распределении сфер влияния в этом регионе. Однако к началу первой мировой эти разногласия с Германией были урегулированы потсдамским соглашением 1911 года.</w:t>
      </w:r>
    </w:p>
    <w:p>
      <w:pPr>
        <w:pStyle w:val="Style17"/>
        <w:rPr/>
      </w:pPr>
      <w:r>
        <w:rPr/>
        <w:t>Противодействовала германскому гегемонизму в Европе и австрийскому проникновению на Балканы.</w:t>
      </w:r>
    </w:p>
    <w:p>
      <w:pPr>
        <w:pStyle w:val="Style17"/>
        <w:rPr/>
      </w:pPr>
      <w:r>
        <w:rPr/>
        <w:t>Настаивала на исключительном праве протектората над всеми славянскими народами; поддерживала на Балканах антиавстрийские и антитурецкие настроения у сербов и болгар.</w:t>
      </w:r>
    </w:p>
    <w:p>
      <w:pPr>
        <w:pStyle w:val="Style17"/>
        <w:rPr/>
      </w:pPr>
      <w:r>
        <w:rPr/>
        <w:t>Сербия:</w:t>
      </w:r>
    </w:p>
    <w:p>
      <w:pPr>
        <w:pStyle w:val="Style17"/>
        <w:rPr/>
      </w:pPr>
      <w:r>
        <w:rPr/>
        <w:t>Новообразованное государство (полная независимость с 1878 года) стремилось утвердиться на Балканах в качестве лидера славянских народов полуострова.</w:t>
      </w:r>
    </w:p>
    <w:p>
      <w:pPr>
        <w:pStyle w:val="Style17"/>
        <w:rPr/>
      </w:pPr>
      <w:r>
        <w:rPr/>
        <w:t>Планировала образовать Югославию, включив в нее всех славян, проживающих на юге Австро-Венгерской империи.</w:t>
      </w:r>
    </w:p>
    <w:p>
      <w:pPr>
        <w:pStyle w:val="Style17"/>
        <w:rPr/>
      </w:pPr>
      <w:r>
        <w:rPr/>
        <w:t>Неофициально поддерживала националистические организации, боровшиеся против Австро-Венгрии и Турции, т. е. вмешивалась во внутренние дела других государств.</w:t>
      </w:r>
    </w:p>
    <w:p>
      <w:pPr>
        <w:pStyle w:val="Style17"/>
        <w:rPr/>
      </w:pPr>
      <w:r>
        <w:rPr/>
        <w:t>Германская империя:</w:t>
      </w:r>
    </w:p>
    <w:p>
      <w:pPr>
        <w:pStyle w:val="Style17"/>
        <w:rPr/>
      </w:pPr>
      <w:r>
        <w:rPr/>
        <w:t>Стремилась к военному, экономическому и политическому господству на Европейском континенте.</w:t>
      </w:r>
    </w:p>
    <w:p>
      <w:pPr>
        <w:pStyle w:val="Style17"/>
        <w:rPr/>
      </w:pPr>
      <w:r>
        <w:rPr/>
        <w:t>Включившись в борьбу за колонии только после 1871 года, претендовала на равные права в колониальных владениях Англии, Франции, Бельгии, Нидерландов и Португалии. Проявляла особую активность в получении рынков.</w:t>
      </w:r>
    </w:p>
    <w:p>
      <w:pPr>
        <w:pStyle w:val="Style17"/>
        <w:rPr/>
      </w:pPr>
      <w:r>
        <w:rPr/>
        <w:t>Квалифицировала Антанту как соглашение, имевшее целью подорвать могущество Германии.</w:t>
      </w:r>
    </w:p>
    <w:p>
      <w:pPr>
        <w:pStyle w:val="Style17"/>
        <w:rPr/>
      </w:pPr>
      <w:r>
        <w:rPr/>
        <w:t>Австро-Венгрия:</w:t>
      </w:r>
    </w:p>
    <w:p>
      <w:pPr>
        <w:pStyle w:val="Style17"/>
        <w:rPr/>
      </w:pPr>
      <w:r>
        <w:rPr/>
        <w:t>Будучи многонациональной империей, по причине межнационального противостояния страна была постоянным очагом нестабильности в Европе.</w:t>
      </w:r>
    </w:p>
    <w:p>
      <w:pPr>
        <w:pStyle w:val="Style17"/>
        <w:rPr/>
      </w:pPr>
      <w:r>
        <w:rPr/>
        <w:t>Стремилась удержать захваченные ею в 1908 году Боснию и Герцеговину. (см. Боснийский кризис 1908-1909 )</w:t>
      </w:r>
    </w:p>
    <w:p>
      <w:pPr>
        <w:pStyle w:val="Style17"/>
        <w:rPr/>
      </w:pPr>
      <w:r>
        <w:rPr/>
        <w:t>Противодействовала России, взявшей на себя роль защитника всех славян на Балканах, и Сербии, претендовавшей на роль объединительного центра южных славян империи.</w:t>
      </w:r>
    </w:p>
    <w:p>
      <w:pPr>
        <w:pStyle w:val="Style17"/>
        <w:rPr/>
      </w:pPr>
      <w:r>
        <w:rPr/>
        <w:t>Османская империя:</w:t>
      </w:r>
    </w:p>
    <w:p>
      <w:pPr>
        <w:pStyle w:val="Style17"/>
        <w:rPr/>
      </w:pPr>
      <w:r>
        <w:rPr/>
        <w:t>На Ближнем Востоке сталкивались интересы практически всех держав, стремившихся успеть к разделу разваливающейся Османской империи (Турции).</w:t>
      </w:r>
    </w:p>
    <w:p>
      <w:pPr>
        <w:pStyle w:val="Style17"/>
        <w:rPr/>
      </w:pPr>
      <w:r>
        <w:rPr/>
        <w:t>1 августа 1914г. Германия объявила войну России. 2-3 августа Франция объявила о своей поддержке России , а Англия – о поддержке Франции. Вечером 3 августа Германия объявила войну Франции, 6 августа войну России объявила Австро-Венгрия.</w:t>
      </w:r>
    </w:p>
    <w:p>
      <w:pPr>
        <w:pStyle w:val="Style17"/>
        <w:rPr/>
      </w:pPr>
      <w:r>
        <w:rPr/>
        <w:t>План Германского командования (план А. фон Шлиффена), разработанный в 1905г., на первом этапе войны предусматривал молниеносную компанию на Западном фронте против Франции, а потом действия против России, вооруженные силы которой должна была атаковать Австо-Венгрия. Таким образом, Германия предполагала избежать войны на два фронта и закончить ее не позднее чем через 2-3 месяца. Однако планам Германии не суждено было сбыться, и война растянулась на несколько лет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2. Важнейшие экономические последствия войны для ведущих стран мира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Потери вооруженных сил всех держав-участниц мировой войны составили около 10 миллионов человек. До сих пор нет обобщенных данных по потерям мирного населения от воздействия боевых средств. Голод и эпидемии, причиненные войной, стали причиной гибели, как минимум, 20 миллионов человек.</w:t>
      </w:r>
    </w:p>
    <w:p>
      <w:pPr>
        <w:pStyle w:val="Style17"/>
        <w:rPr/>
      </w:pPr>
      <w:r>
        <w:rPr/>
        <w:t>Осенью 1918 года из войны один за другим выходили союзники Германии: Болгария, Османская Империя, Австро-Венгрия, и наконец 11 ноября 1918 в Компьенском лесу было подписано перемирие с Германией. На этом закончилась I Мировая Война.</w:t>
      </w:r>
    </w:p>
    <w:p>
      <w:pPr>
        <w:pStyle w:val="Style17"/>
        <w:rPr/>
      </w:pPr>
      <w:r>
        <w:rPr/>
        <w:t>Страны-победительницы стали готовить мирную конференцию, которая должна была решить следующие задачи:</w:t>
      </w:r>
    </w:p>
    <w:p>
      <w:pPr>
        <w:pStyle w:val="Style17"/>
        <w:rPr/>
      </w:pPr>
      <w:r>
        <w:rPr/>
        <w:t>Юридически оформить окончание I Мировой Войны, для чего предполагалось разработать и подписать мирные договоры с Германией и её союзниками.</w:t>
      </w:r>
    </w:p>
    <w:p>
      <w:pPr>
        <w:pStyle w:val="Style17"/>
        <w:rPr/>
      </w:pPr>
      <w:r>
        <w:rPr/>
        <w:t>В годы войны рухнули империи, в том числе: Российская, Австро-Венгерская, Османская и Германская. На развалинах империй возникли молодые, независимые государства. Среди них: Финляндия, Польша, Латвия, Литва, Эстония, Австрия, Венгрия, Чехословакия и королевство Сербо-Хорвато-Словенцев. Каждая из новых стран стремилась самоопределиться в максимальном территориальном объеме. А это могло привести к новым войнам. Поэтому задачей мирной конференции являлось твёрдое установление границ новых государств и недопущение войн между ними.</w:t>
      </w:r>
    </w:p>
    <w:p>
      <w:pPr>
        <w:pStyle w:val="Style17"/>
        <w:rPr/>
      </w:pPr>
      <w:r>
        <w:rPr/>
        <w:t>В годы войны широкое хождение получила идея о том, что та война должна стать последней в истории человечества, поэтому предполагалось на конференции создать всеобъемлющую международную организацию, которая стала бы на защиту мира во всём мире. Первым такую идею предложил Сметс — премьер-министр Южно-Африканского Союза. Потом эту идею поддержали во многих государствах.</w:t>
      </w:r>
    </w:p>
    <w:p>
      <w:pPr>
        <w:pStyle w:val="Style17"/>
        <w:rPr/>
      </w:pPr>
      <w:r>
        <w:rPr/>
        <w:t>В ходе войны и в результате Октябрьской Революции в России появилось первое в мире социалистическое государство — Советская Россия, и на конференции необходимо было выработать принципы и формы взаимоотношений с государством с противоположным общественным строем.</w:t>
      </w:r>
    </w:p>
    <w:p>
      <w:pPr>
        <w:pStyle w:val="Style17"/>
        <w:rPr/>
      </w:pPr>
      <w:r>
        <w:rPr/>
        <w:t>Таковы были общие цели всех участников конференции. Французский премьер-министр Жорж Клемансо предложил Париж в качестве места проведения мирной конференции. Он обосновывал это тем, что Франция больше других стран пострадала от войны, и выбор Парижа станет моральным удовлетворением для французов. Предложение Клемансо было принято. Поэтому мирная конференция получила название Парижской. В ней участвовало 27 государств и 5 доминионов Великобритании (Ньюфаундленд, Канада, Южно-Африканский Союз, Австралия и Новая Зеландия).</w:t>
      </w:r>
    </w:p>
    <w:p>
      <w:pPr>
        <w:pStyle w:val="Style17"/>
        <w:rPr/>
      </w:pPr>
      <w:r>
        <w:rPr/>
        <w:t>Но кроме общих целей многие государства-участники вынашивали цели частные. А именно: поживиться за счёт колоний рухнувших империй, добыть новые рынки сбыта, источники дешёвой рабочей силы, сырья и сферы приложения капитала.</w:t>
      </w:r>
    </w:p>
    <w:p>
      <w:pPr>
        <w:pStyle w:val="Style17"/>
        <w:rPr/>
      </w:pPr>
      <w:r>
        <w:rPr/>
        <w:t>Реализация частных целей зависела от силы экономической, военной и международного авторитета той или иной страны. В этой связи весьма прочными позициями на конференции располагали США. Они вступили в войну на последнем её этапе, лишь весной 1917 года. Долгое время США были вне войны и поставляли оружие, боеприпасы, продовольствие и т. Д. воюющим государствам, и сильно нажились на этом. Расплачивались покупатели золотом, либо поставки осуществлялись в долг. Поэтому 40 % мировых запасов золота к концу войны оказалось в американских банках. До войны США были самым крупным должником, и особенно много должны были Великобритании и Франции. В годы войны США превращаются из должника в кредитора. Центр финансового могущества переходит из Европы в США. Теперь уже Великобритания и Франция оказались должниками США. Огромные средства заработанные на войне США направили в свою экономику, переоснастили её с учётом послевоенных достижений науки и техники и сильно укрепили свои позиции в мировой экономике. Они давали больше продукции, чем Великобритания, Франция, Германия, Италия, Япония вместе взятые. К 1930 США уже давали больше продукции, чем все остальные страны мира вместе взятые. В годы войны США сильно укрепили свои вооружённые силы. Их военно-морской флот по своей мощи уже не уступал флоту Великобритании. И Великобритания вынуждена была потесниться на морях и океанах. Но экономическое и военное могущество США было неадекватным авторитету страны. На мировой арене доминировали Великобритания и Франция. Учитывая это, тогдашний президент США Вудро Вильсон поставил цель: достижение мировой гегемонии. Вильсон в начале 1918 года направил в конгресс США послание, состоящее из 14 пунктов. Оно вошло в историю как «14 пунктов Вудро Вильсона». Именно в этом документе сформулированы американские претензии на мировое господство. Так, среди пунктов были такие как: право на самоопределение (у США колоний не было, а чужих Вудро Вильсону было не жалко). И если бы данное предложение было бы реализовано, то ослабли бы позиции стран имеющих колонии. Вильсон предлагал внедрить в мировую практику такие принципы как: свобода морей, открытых дверей и равных возможностей. В этом русле шла инициатива президента о постепенном снижение таможенных барьеров на товары разных стран и создание свободного рынка товаров без пошлин. В этом случае США действительно без всяких войн закрепили бы своё положение в мире. Американские товары тогда были высокого качества, низкой себестоимости, а поэтому весьма конкурентноспособны. Они бы вытеснили с рынка товары конкурентов. США не хотели сильного ослабления Германии. Они видели в ней противовес в борьбе с конкурентами в Европе, такими как Великобритания и Франция. По отношению к Советской России первоначально предполагалось, что она войдёт в семью цивилизованных государств. Итак цели США на конференции — достижение мирового господства.</w:t>
      </w:r>
    </w:p>
    <w:p>
      <w:pPr>
        <w:pStyle w:val="Style17"/>
        <w:rPr/>
      </w:pPr>
      <w:r>
        <w:rPr/>
        <w:t>Позиции Великобритании на конференции тоже были достаточно сильны. Это громаднейшая колониальная империя, занимавшая ¼ часть суши. Британцы гордились тем, что в их владениях никогда не заходит солнце. Ллойд-Джордж, премьер-министр Великобритании стремился поживиться колониями рухнувших империй. У Великобритании к тому же был могучий Военно-Морской Флот, до войны он доминировал на морях и океанах. Британские войска во время войны заняли выгодные стратегические позиции в разных регионах (Рейн, Балканы, Ближний Восток, Африка). В отношении Германии Великобритания также занимала позицию схожую с США. Великобритания не хотела сильного ослабления Германии, в противном случае, по её мнению, на континентальной Европе стала бы преобладать Франция. Особый подход у Великобритании был к Советской России. Ллойд-Джордж полагал, что с ней можно разрешить все проблемы за столом переговоров.</w:t>
      </w:r>
    </w:p>
    <w:p>
      <w:pPr>
        <w:pStyle w:val="Style17"/>
        <w:rPr/>
      </w:pPr>
      <w:r>
        <w:rPr/>
        <w:t>Сильные позиции на конференции занимала Франция — это тоже громадная колониальная империя. Она имела самую сильную в мире сухопутную армию. Жорж Клемансо тоже вынашивал планы поживиться за счёт колоний противника. Но крайне враждебную позицию он занимал по отношению к Германии и Советской России. Премьер-министр Клемансо стремился в максимальной степени ослабить Германию. Поэтому вынашивал планы установления новых границ с Германией по реке Рейн. В таком случае всё левобережье Рейна перешло бы к Франции. Клемансо обосновывал своё предложение тем, что Рейн будет естественным препятствием на пути возможной агрессии. Клемансо и французский маршал Фош предлагали создать 2-х миллионную армию и на поле боя разгромить большевиков.</w:t>
      </w:r>
    </w:p>
    <w:p>
      <w:pPr>
        <w:pStyle w:val="Style17"/>
        <w:rPr/>
      </w:pPr>
      <w:r>
        <w:rPr/>
        <w:t>Позиции других участников конференции были слабыми, поэтому на ней основные проблемы послевоенного устройства мира разрешала «Великая тройка» — Вильсон, Ллойд-Джордж и Клемансо. Конференция в Париже была открыта 18 января 1919. Накануне её, а потом и на самой конференции обсуждался вопрос: приглашать ли Советскую Россию на конференцию. В конце концов, решили не приглашать. Хотя никто не отрицал её вклад в общую победу, Россия не попала на конференцию по следующим причинам:</w:t>
      </w:r>
    </w:p>
    <w:p>
      <w:pPr>
        <w:pStyle w:val="Style17"/>
        <w:rPr/>
      </w:pPr>
      <w:r>
        <w:rPr/>
        <w:t>Участники Антанты называли Россию «предательницей интересов союзников». Дело в том, что Россия 3 марта 1918 в Бресте подписала мирный договор с Германией и вышла из войны. Таким образом, она грубо нарушила свои обязательства по Антанте не подписывать сепаратный договор с противником. Германия, воспользовавшись ситуацией, перебросила большую часть своих войск с Восточного на Западный фронт, и летом 1918 она пыталась переломить ход войны в свою пользу. Спасти положение помогли американские войска.</w:t>
      </w:r>
    </w:p>
    <w:p>
      <w:pPr>
        <w:pStyle w:val="Style17"/>
        <w:rPr/>
      </w:pPr>
      <w:r>
        <w:rPr/>
        <w:t>Большевистский режим в России считали временным явлением. Никто не собирался признавать Россию, а приглашение её на конференцию означало бы фактическое её признание.</w:t>
      </w:r>
    </w:p>
    <w:p>
      <w:pPr>
        <w:pStyle w:val="Style17"/>
        <w:rPr/>
      </w:pPr>
      <w:r>
        <w:rPr/>
        <w:t>Было заявлено, что на конференции представлены государства-победители, а Россия — страна, побеждённая в войне. Таким образом, Россия на конференцию не попала.</w:t>
      </w:r>
    </w:p>
    <w:p>
      <w:pPr>
        <w:pStyle w:val="Style17"/>
        <w:rPr/>
      </w:pPr>
      <w:r>
        <w:rPr/>
      </w:r>
      <w:r>
        <w:br w:type="page"/>
      </w:r>
    </w:p>
    <w:p>
      <w:pPr>
        <w:pStyle w:val="Style17"/>
        <w:rPr/>
      </w:pPr>
      <w:r>
        <w:rPr/>
        <w:t>3. Версальский мирный договор и направления его реализации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28 июня 1919г. В Версале Соединенными Штатами Америки, Британской империей, Францией, Италией и Японией, а также Бельгией, Боливией, Бразилией, Кубой, Эквадором, Грецией, Гватемалой, Гаити, Хиджазом, Гондурасом, Либерией, Никарагуа, Панамой, Перу, Польшей, Португалией, Румынией, Сербо-Хорвато-Словенским государством, Сиамом, Чехословакией и Уругваем с одной стороны и капитулировавшей Германией – с другой, Был подписан Версальский мирный договор – документ, официально завершивший первую мировую войну 1914-1918гг. Условия договора были выработаны (после длительных секретных совещаний) на Парижской мирной конференции 1919—20. Договор вступил в силу 10 января 1920, после ратификации его Германией и четырьмя главными союзными державами — Великобританией, Францией, Италией и Японией. Из подписавших В. М. д. государств США, Хиджаз и Эквадор отказались его ратифицировать. Сенат США отказался ратифицировать В. М. д. из-за нежелания США связывать себя участием в Лиге Наций (где преобладало влияние Великобритании и Франции), устав которой был составной частью В. М. д. Взамен В. М. д. США заключили с Германией в августе 1921 особый договор, почти идентичный В. М. д., но не содержавший статей о Лиге Наций.</w:t>
      </w:r>
    </w:p>
    <w:p>
      <w:pPr>
        <w:pStyle w:val="Style17"/>
        <w:rPr/>
      </w:pPr>
      <w:r>
        <w:rPr/>
        <w:t>Передел германских колоний был осуществлен следующим образом. В Африке Танганьика стала подмандатной территорией Великобритании, район Руанда-Урунди — подмандатной территорией Бельгии, «Треугольник Кионга» (Ю.-В. Африка) был передан Португалии (названные территории ранее составляли Германскую Восточную Африку), Великобритания и Франция разделили Того и Камерун; ЮАС получил мандат на Юго-Западную Африку. На Тихом океане в качестве подмандатных территорий к Японии отошли принадлежавшие Германии острова севернее экватора, к Австралийскому Союзу — Германская Новая Гвинея, к Новой Зеландии — острова Самоа.</w:t>
      </w:r>
    </w:p>
    <w:p>
      <w:pPr>
        <w:pStyle w:val="Style17"/>
        <w:rPr/>
      </w:pPr>
      <w:r>
        <w:rPr/>
        <w:t>Германия по Версальскому мирному договору отказывалась от всех концессий и привилегий в Китае, от прав консульской юрисдикции и от всякой собственности в Сиаме, от всех договоров и соглашений с Либерией, признавала протекторат Франции над Марокко и Великобритании над Египтом. Права Германии в отношении Цзяочжоу и всей Шаньдунской провинции Китая отходили к Японии (вследствие этого В. М. д. не был подписан Китаем).</w:t>
      </w:r>
    </w:p>
    <w:p>
      <w:pPr>
        <w:pStyle w:val="Style17"/>
        <w:rPr/>
      </w:pPr>
      <w:r>
        <w:rPr/>
        <w:t>По договору вооруженные силы Германии должны были быть ограничены 100-тыс. сухопутной армией; обязательная военная служба отменялась, основная часть сохранившегося военно-морского флота подлежала передаче победителям, были также наложены жёсткие ограничения на строительство новых боевых кораблей. Германии запрещалось иметь многие современные виды вооружения — боевую авиацию, бронетехнику (за исключением небольшого количества устаревших машин). Германия обязывалась возместить в форме репараций убытки, понесённые правительствами и отдельными гражданами стран Антанты в результате военных действий (определение размеров репараций возлагалось на особую Репарационную комиссию).</w:t>
      </w:r>
    </w:p>
    <w:p>
      <w:pPr>
        <w:pStyle w:val="Style17"/>
        <w:rPr/>
      </w:pPr>
      <w:r>
        <w:rPr/>
        <w:t>В. М. д. — важнейший в числе договоров, составивших основу Версальско-Вашингтонской системы, направленной не только против побежденных государств, но и против Советского государства, революционного движения в капиталистических государствах и национально-освободительного движения в колониальных и зависимых странах. В. М. д. сохранил в Германии господство реакционных империалистических сил и поставил немецких трудящихся под двойной гнёт своих и иностранных империалистов. Недовольство немецкого населения В. М. д. было использовано гитлеровцами в целях создания массовой базы для своей партии. Размер и условия репарационных платежей неоднократно пересматривались; германским монополиям империалистическими кругами США и некоторых др. стран были предоставлены огромные займы. В 1931 Германии был предоставлен мораторий, после чего выплата репарационных платежей была прекращена. Правящие круги западных держав рассматривали Германию как ударную силу для борьбы с Советским государством.</w:t>
      </w:r>
    </w:p>
    <w:p>
      <w:pPr>
        <w:pStyle w:val="Style17"/>
        <w:rPr/>
      </w:pPr>
      <w:r>
        <w:rPr/>
        <w:t>СССР был противником В. М. д., неизменно разоблачал его империалистический грабительский характер, но в то же время решительно боролся против проводившейся гитлеровцами под видом борьбы с В. М. д. политики развязывания 2-й мировой войны. Готовясь к войне за установление мирового господства, гитлеровская Германия ввела в марте 1935 всеобщую воинскую повинность, односторонним актом нарушив военные статьи В. М. д.</w:t>
      </w:r>
    </w:p>
    <w:p>
      <w:pPr>
        <w:pStyle w:val="Style17"/>
        <w:rPr/>
      </w:pPr>
      <w:r>
        <w:rPr/>
        <w:t>Правительства стран-победительниц попустительствовали нарушению Германией В. М. д. В июне 1935 было заключено морское соглашение между Германией и Великобританией, явившееся уже двусторонним нарушением В. М. д. Захват Германией Австрии (1938), Чехословакии (1938—1939), Клайпеды (1939) и её нападение на Польшу (1 сентября 1939) означали фактически окончательную ликвидацию В. М. д. фашистской Германией, ставшей на путь Империалистической агрессии и войны.</w:t>
      </w:r>
    </w:p>
    <w:p>
      <w:pPr>
        <w:pStyle w:val="Style17"/>
        <w:rPr/>
      </w:pPr>
      <w:r>
        <w:rPr/>
      </w:r>
      <w:r>
        <w:br w:type="page"/>
      </w:r>
    </w:p>
    <w:p>
      <w:pPr>
        <w:pStyle w:val="Style17"/>
        <w:rPr/>
      </w:pPr>
      <w:r>
        <w:rPr/>
        <w:t>Заключение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Первая мировая война подстегнула разработку новых вооружений и средств ведения боя. Впервые были использованы танки, химическое оружие, противогазы, зенитные и противотанковые орудия. Широкое распространение получили самолеты, пулеметы, минометы, подводные лодки, торпедные катера. Резко выросла огневая мощь войск. Появились новые виды артиллерии: зенитная, противотанковая, сопровождения пехоты. Авиация стала самостоятельным родом войск, который стал подразделяться на разведывательную, истребительную и бомбардировочную. Возникли танковые войска, химические войска, войска ПВО, морская авиация. Увеличилась роль инженерных войск и снизилась роль кавалерии. Также появилась «окопная тактика» ведения войны с целью изматывания противника и истощения его экономики, работающей на военные заказы.</w:t>
      </w:r>
    </w:p>
    <w:p>
      <w:pPr>
        <w:pStyle w:val="Style17"/>
        <w:rPr/>
      </w:pPr>
      <w:r>
        <w:rPr/>
        <w:t>Результатами Первой мировой войны стали ликвидация четырёх империй: Германской, Российской, Австро-Венгерской и Османской, причём две последние были разделены, а Германия и Россия, перестав быть монархиями, были урезаны территориально и ослаблены экономически. Реваншистские настроения в Германии фактически привели ко второй мировой войне.</w:t>
      </w:r>
    </w:p>
    <w:p>
      <w:pPr>
        <w:pStyle w:val="Style17"/>
        <w:rPr/>
      </w:pPr>
      <w:r>
        <w:rPr/>
      </w:r>
      <w:r>
        <w:br w:type="page"/>
      </w:r>
    </w:p>
    <w:p>
      <w:pPr>
        <w:pStyle w:val="Style17"/>
        <w:rPr/>
      </w:pPr>
      <w:r>
        <w:rPr/>
        <w:t>Список используемой литературы</w:t>
      </w:r>
    </w:p>
    <w:p>
      <w:pPr>
        <w:pStyle w:val="Style17"/>
        <w:rPr/>
      </w:pPr>
      <w:r>
        <w:rPr/>
      </w:r>
    </w:p>
    <w:p>
      <w:pPr>
        <w:pStyle w:val="Style17"/>
        <w:numPr>
          <w:ilvl w:val="0"/>
          <w:numId w:val="1"/>
        </w:numPr>
        <w:ind w:left="0" w:hanging="0"/>
        <w:rPr/>
      </w:pPr>
      <w:r>
        <w:rPr/>
        <w:t>«100 русских войн», Соколов Б.В., Вече, Москва, 2001</w:t>
      </w:r>
    </w:p>
    <w:p>
      <w:pPr>
        <w:pStyle w:val="Style17"/>
        <w:numPr>
          <w:ilvl w:val="0"/>
          <w:numId w:val="1"/>
        </w:numPr>
        <w:ind w:left="0" w:hanging="0"/>
        <w:rPr/>
      </w:pPr>
      <w:r>
        <w:rPr/>
        <w:t>«Первая мировая война», Джон Киган, АСТ, Москва, 2004</w:t>
      </w:r>
    </w:p>
    <w:p>
      <w:pPr>
        <w:pStyle w:val="Style17"/>
        <w:numPr>
          <w:ilvl w:val="0"/>
          <w:numId w:val="1"/>
        </w:numPr>
        <w:ind w:left="0" w:hanging="0"/>
        <w:rPr/>
      </w:pPr>
      <w:r>
        <w:rPr/>
        <w:t>«Отечественная история, ХХ век» часть 1, учебное пособие, Долуцкий И.И., Мнемозина, Москва, 1996</w:t>
      </w:r>
    </w:p>
    <w:p>
      <w:pPr>
        <w:pStyle w:val="Style17"/>
        <w:numPr>
          <w:ilvl w:val="0"/>
          <w:numId w:val="1"/>
        </w:numPr>
        <w:ind w:left="0" w:hanging="0"/>
        <w:rPr/>
      </w:pPr>
      <w:r>
        <w:rPr/>
        <w:t>«Первая мировая война. Иллюстрированная история», Энди Вест, Эксмо, Москва, 2005</w:t>
      </w:r>
    </w:p>
    <w:p>
      <w:pPr>
        <w:pStyle w:val="Style17"/>
        <w:rPr/>
      </w:pPr>
      <w:r>
        <w:rPr/>
      </w:r>
    </w:p>
    <w:p>
      <w:pPr>
        <w:pStyle w:val="Style17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"/>
    <w:basedOn w:val="Normal"/>
    <w:qFormat/>
    <w:pPr>
      <w:suppressAutoHyphens w:val="true"/>
      <w:autoSpaceDE w:val="false"/>
      <w:spacing w:lineRule="auto" w:line="360" w:before="0" w:after="0"/>
      <w:ind w:firstLine="709"/>
      <w:contextualSpacing/>
      <w:jc w:val="both"/>
    </w:pPr>
    <w:rPr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0:54:00Z</dcterms:created>
  <dc:creator>Света</dc:creator>
  <dc:description/>
  <cp:keywords/>
  <dc:language>en-US</dc:language>
  <cp:lastModifiedBy>SYSTEM</cp:lastModifiedBy>
  <cp:lastPrinted>2008-05-27T12:06:00Z</cp:lastPrinted>
  <dcterms:modified xsi:type="dcterms:W3CDTF">2011-09-21T10:54:00Z</dcterms:modified>
  <cp:revision>2</cp:revision>
  <dc:subject/>
  <dc:title/>
</cp:coreProperties>
</file>