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Реферат</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Heading3"/>
        <w:keepNext w:val="false"/>
        <w:widowControl/>
        <w:spacing w:lineRule="auto" w:line="360"/>
        <w:ind w:hanging="0"/>
        <w:rPr>
          <w:sz w:val="28"/>
          <w:szCs w:val="40"/>
        </w:rPr>
      </w:pPr>
      <w:r>
        <w:rPr>
          <w:sz w:val="28"/>
          <w:szCs w:val="40"/>
        </w:rPr>
        <w:t>"Экономика феодальной России"</w:t>
      </w:r>
    </w:p>
    <w:p>
      <w:pPr>
        <w:pStyle w:val="Normal"/>
        <w:widowControl/>
        <w:spacing w:lineRule="auto" w:line="36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ельское хозяйство как основная отрасль феодальной экономики</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а в период феодализма</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ремесла и торговли в период феодализма</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денежной системы</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ромышленность и торговля в период феодализма</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Внутренняя и внешняя торговля</w:t>
      </w:r>
    </w:p>
    <w:p>
      <w:pPr>
        <w:pStyle w:val="Heading3"/>
        <w:keepNext w:val="false"/>
        <w:widowControl/>
        <w:spacing w:lineRule="auto" w:line="360"/>
        <w:ind w:hanging="0"/>
        <w:jc w:val="both"/>
        <w:rPr>
          <w:b w:val="false"/>
          <w:b w:val="false"/>
          <w:sz w:val="28"/>
          <w:szCs w:val="28"/>
        </w:rPr>
      </w:pPr>
      <w:r>
        <w:rPr>
          <w:b w:val="false"/>
          <w:sz w:val="28"/>
          <w:szCs w:val="28"/>
        </w:rPr>
        <w:t>Литература</w:t>
      </w:r>
    </w:p>
    <w:p>
      <w:pPr>
        <w:pStyle w:val="Heading3"/>
        <w:keepNext w:val="false"/>
        <w:widowControl/>
        <w:spacing w:lineRule="auto" w:line="360"/>
        <w:ind w:hanging="24"/>
        <w:jc w:val="both"/>
        <w:rPr>
          <w:b w:val="false"/>
          <w:b w:val="false"/>
          <w:sz w:val="28"/>
          <w:szCs w:val="28"/>
        </w:rPr>
      </w:pPr>
      <w:r>
        <w:rPr>
          <w:b w:val="false"/>
          <w:sz w:val="28"/>
          <w:szCs w:val="28"/>
        </w:rPr>
      </w:r>
    </w:p>
    <w:p>
      <w:pPr>
        <w:pStyle w:val="Heading3"/>
        <w:keepNext w:val="false"/>
        <w:widowControl/>
        <w:spacing w:lineRule="auto" w:line="360"/>
        <w:ind w:firstLine="709"/>
        <w:jc w:val="both"/>
        <w:rPr>
          <w:sz w:val="28"/>
          <w:szCs w:val="28"/>
        </w:rPr>
      </w:pPr>
      <w:r>
        <w:rPr>
          <w:sz w:val="28"/>
          <w:szCs w:val="28"/>
        </w:rPr>
      </w:r>
      <w:r>
        <w:br w:type="page"/>
      </w:r>
    </w:p>
    <w:p>
      <w:pPr>
        <w:pStyle w:val="Heading3"/>
        <w:keepNext w:val="false"/>
        <w:widowControl/>
        <w:spacing w:lineRule="auto" w:line="360"/>
        <w:ind w:firstLine="709"/>
        <w:jc w:val="both"/>
        <w:rPr>
          <w:sz w:val="28"/>
          <w:szCs w:val="28"/>
        </w:rPr>
      </w:pPr>
      <w:r>
        <w:rPr>
          <w:sz w:val="28"/>
          <w:szCs w:val="28"/>
        </w:rPr>
        <w:t>1. Сельское хозяйство как основная отрасль феодальной экономики</w:t>
      </w:r>
    </w:p>
    <w:p>
      <w:pPr>
        <w:pStyle w:val="Normal"/>
        <w:widowControl/>
        <w:shd w:fill="FFFFFF" w:val="clear"/>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траслью феодальной экономики является сельское хозяйство. В полной мере это относится и к России. На протяжении столетий именно сельскохозяйственное производство определяло уровень и степень экономического и общественно-политического развития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сельскохозяйственного производства, особенно на ранних этапах, во многом зависело от природно-климатических факторов, которые в целом не были благоприятными. Европейская часть России лежит в зоне действия арктического антициклона, делающего эти колебания гораздо более значительными -35–40° С в год. Температура января в Европе в среднем на 10° С выше, чем в центре России. Это позволяет заниматься сельским хозяйством большую часть года, например, разводить «зимние» сорта овощ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сенний и осенний периоды в Европе гораздо более продолжительны, чем в России. Там нет необходимости завершать сев в кратчайшие сроки. У нас же глубокое промерзание почвы (до 40 см) заставляло крестьянина после зимы быстро переключаться на сельскохозяйственные работы – пахоту, сев, от скорости, проведения которых зависело его благополучие. Лето для русского крестьянина – период предельного напряжения сил, требовавшего максимальной концентрации трудовых усилий и большой их интенсив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сельского хозяйства было тесно связано с другими отраслями экономики, с внутри- и внешнеполитическим положением страны. Так, политические события начала </w:t>
      </w:r>
      <w:r>
        <w:rPr>
          <w:rFonts w:cs="Times New Roman" w:ascii="Times New Roman" w:hAnsi="Times New Roman"/>
          <w:color w:val="000000"/>
          <w:sz w:val="28"/>
          <w:szCs w:val="28"/>
          <w:lang w:val="en-US"/>
        </w:rPr>
        <w:t>XVII </w:t>
      </w:r>
      <w:r>
        <w:rPr>
          <w:rFonts w:cs="Times New Roman" w:ascii="Times New Roman" w:hAnsi="Times New Roman"/>
          <w:color w:val="000000"/>
          <w:sz w:val="28"/>
          <w:szCs w:val="28"/>
        </w:rPr>
        <w:t xml:space="preserve">в. причинили сельскому хозяйству страны огромный вред. В результате событий Смутного времени по минимальным подсчетам пришли в запустение примерно 1,7 млн десятин пашни (1 десятина = 1,09 га). Существенный территориальный рост России на протяжени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первой половины </w:t>
      </w:r>
      <w:r>
        <w:rPr>
          <w:rFonts w:cs="Times New Roman" w:ascii="Times New Roman" w:hAnsi="Times New Roman"/>
          <w:color w:val="000000"/>
          <w:sz w:val="28"/>
          <w:szCs w:val="28"/>
          <w:lang w:val="en-US"/>
        </w:rPr>
        <w:t>XIX </w:t>
      </w:r>
      <w:r>
        <w:rPr>
          <w:rFonts w:cs="Times New Roman" w:ascii="Times New Roman" w:hAnsi="Times New Roman"/>
          <w:color w:val="000000"/>
          <w:sz w:val="28"/>
          <w:szCs w:val="28"/>
        </w:rPr>
        <w:t>в. влиял на развитие земледелия, сельского хозяйства в целом. Это выразилось, прежде всего, в увеличении посевных площадей на вновь осваиваемых и заселяемых окраинах государства. Присоединение причерноморских земель и Крыма способствовало сдвигу земледелия в южном направлении, освоению «дикого поля». Итогом стало формирование крупнейших очагов сельскохозяйственного производства в Черноземном районе, на Украине, в Причерноморье, на Кубани и Северном Кавказе, в заволжских степ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х переменах, которые претерпело сельское хозяйство, на всем протяжении феодальной истории его главной отраслью являлось зерновое хозяйство, поскольку в структуре питания основную долю составляли хлебопродукты. Ведущее место занимала рожь, пшеница, ячмень. Их дополняли овес, просо, гречиха, горох и другие сельскохозяйственные культу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бор сельскохозяйственных культур начал расширяться только с середин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В это время были освоены десятки новых видов растений; специалисты насчитывают 87 новых культур. Особенно важным было введение в обиход картофеля, подсолнечника, сахарной свеклы. Почти повсеместно в Европейской части страны и за Уралом развивалось производство технических культур – льна и коноп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сновной формой пашенного земледелия во всех областях, заселенных восточными славянами, являлось </w:t>
      </w:r>
      <w:r>
        <w:rPr>
          <w:rFonts w:cs="Times New Roman" w:ascii="Times New Roman" w:hAnsi="Times New Roman"/>
          <w:b/>
          <w:i/>
          <w:color w:val="000000"/>
          <w:sz w:val="28"/>
          <w:szCs w:val="28"/>
        </w:rPr>
        <w:t xml:space="preserve">двуполье. </w:t>
      </w:r>
      <w:r>
        <w:rPr>
          <w:rFonts w:cs="Times New Roman" w:ascii="Times New Roman" w:hAnsi="Times New Roman"/>
          <w:color w:val="000000"/>
          <w:sz w:val="28"/>
          <w:szCs w:val="28"/>
        </w:rPr>
        <w:t>Во времена Киевской Руси применялись две системы земледелия – паровая и переложная, или залежна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в. начался переход к</w:t>
      </w:r>
      <w:r>
        <w:rPr>
          <w:rFonts w:cs="Times New Roman" w:ascii="Times New Roman" w:hAnsi="Times New Roman"/>
          <w:b/>
          <w:i/>
          <w:color w:val="000000"/>
          <w:sz w:val="28"/>
          <w:szCs w:val="28"/>
        </w:rPr>
        <w:t xml:space="preserve"> трехполью, </w:t>
      </w:r>
      <w:r>
        <w:rPr>
          <w:rFonts w:cs="Times New Roman" w:ascii="Times New Roman" w:hAnsi="Times New Roman"/>
          <w:color w:val="000000"/>
          <w:sz w:val="28"/>
          <w:szCs w:val="28"/>
        </w:rPr>
        <w:t>делившему пашню на три части (яровое–озимое–пар). Оно связывало в единый комплекс совершенные орудия земледельческого: труда, наиболее оправданный ассортимент культур и соответствующую агротехнику. Основной предпосылкой распространения новой системы земледелия стало усовершенствование пахотных орудий труда, изобретение и введение в хозяйственную практику плуга, бороны и других оруд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ый переход к трехпольному севообороту – крупнейшее достижение земледелия в России. Его внедрение произвело переворот в агротехнике и использовании земли. Трехполье явилось средством земледельческого освоения новых земель, создало условия для массового возделывания озимой ржи, наиболее подходящей для лесной полосы культуры – гречихи, обладавшей ценнейшими питательными свойст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жайность хлебов в феодальный период отличалась чрезвычайной пестротой. Она зависела от множества факторов – природно-климатических, социально-экономических, политических и и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сподстве трехполья плодородие во многом зависело от состояния животноводства. Обеспеченность скотом определяла уровень производства зернового хозяйства. Продукты животноводства со временем заняли ведущее место среди товаров, поступавших на внутренний рын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наблюдался прогресс животноводства. Он выражался в выделении районов, где эта отрасль становилась преобладающей, наиболее приспособленной к рынку. Это Архангельская губерния, Ярославский, Вологодский уезды. В следующем столетии в черноземной полосе и на юге широкое развитие получило коневодство, в том числе специализированное (беговые лошади, тяжеловозы, племенное коневод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феодального общества базируется на соединении крупного землевладения с мелким крестьянским держанием. Крестьянин производит на земельном наделе необходимый для себя продукт и прибавочный продукт для феод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и развитие феодальной собственности и феодальной зависимости сельского населения в Древней Руси шло по трем ли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первых, через «окняжение» земель, обложение общинников данью, перераставшей в ренту, и формирование государственного («черного») землевла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вторых, посредством постепенного выделения безземельных крестьян, попадавших в поземельную зависимость, и аллодистов, становившихся феодал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третьих, через обращение населения в зависимых земледельце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 протяжении раннего и зрелого феодализма в России существовали следующие формы земельной феодальной собственности: </w:t>
      </w:r>
      <w:r>
        <w:rPr>
          <w:rFonts w:cs="Times New Roman" w:ascii="Times New Roman" w:hAnsi="Times New Roman"/>
          <w:i/>
          <w:color w:val="000000"/>
          <w:sz w:val="28"/>
          <w:szCs w:val="28"/>
        </w:rPr>
        <w:t>земли «черные» под властью монарха; земли дворцовые; земли светских и</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духовных феодалов. </w:t>
      </w:r>
      <w:r>
        <w:rPr>
          <w:rFonts w:cs="Times New Roman" w:ascii="Times New Roman" w:hAnsi="Times New Roman"/>
          <w:color w:val="000000"/>
          <w:sz w:val="28"/>
          <w:szCs w:val="28"/>
        </w:rPr>
        <w:t>Класс феодалов состоял из двух основных сословий: светских и духовных землевладельцев. Оба сословия подразделялись на различные разряды и групп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аннего феодализма патриархально-общинная собственность постепенно уступала место феодальной. Верховным собственником земли выступал великий князь, обладавший правом судить и собирать дань. В период образования централизованного государства владения московского князя расширялись за счет захваченных или купленных у других князей земел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лавным источником создания и расширения светских и духовных феодальных владений были </w:t>
      </w:r>
      <w:r>
        <w:rPr>
          <w:rFonts w:cs="Times New Roman" w:ascii="Times New Roman" w:hAnsi="Times New Roman"/>
          <w:i/>
          <w:color w:val="000000"/>
          <w:sz w:val="28"/>
          <w:szCs w:val="28"/>
        </w:rPr>
        <w:t>«черные» («черносошные»)</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земли. В центральных областях правом отчуждать (продажа, мена, дарение) «черные» земли обладал только князь. Земельные сделки между крестьянами совершались под наблюдением княжеской администрации. Дворцовое землевладение – земли, принадлежавшие членам великокняжеской, а потом царской семьи, – стало выделяться из состава «черносошных» земель лишь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Использование «черных» земель государством в интересах класса феодалов являлось основой для системы «государственного феодализ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земли «черных» волостей центральных уездов поглощались феодалами, а крестьяне постепенно превращались в крепостных. Наиболее активно раздача земель дворянству шла в 20-х и 80-х годах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Только за 1682–1711 гг. было роздано в вотчины и поместья в общей сложности более 1 млн десятин зем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плодородные земли Черноземного центра и Поволжья щедрой рукой раздавались представителям феодального класса. Включение в состав России областей, прилегавших к новой столице государства – Петербургу, привлекло феодалов, получивших и захвативших здесь к 1740-м годам почти 1 млн десят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присоединением Новороссии и Крыма в последней четверт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и там стало складываться крупное феодальное землевладение, хотя и не получившее господствующих позиций. К 1797 г. в Крыму и Северной Таврии помещикам было роздано не менее 625 тыс. десят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е прекращалась практика пожалований 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В последние десятилетия существования крепостного права царизм предпринимал попытки улучшить земельную обеспеченность разорившихся помещиков. В этих целях сотни дворянских семей переселялись из Смоленской и Рязанской губерний в Тамбовскую и Симбирскую, где им выделялись земельные участки из казенного фон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рупными землевладельцами в эпоху раннего и зрелого феодализма являлись </w:t>
      </w:r>
      <w:r>
        <w:rPr>
          <w:rFonts w:cs="Times New Roman" w:ascii="Times New Roman" w:hAnsi="Times New Roman"/>
          <w:b/>
          <w:i/>
          <w:color w:val="000000"/>
          <w:sz w:val="28"/>
          <w:szCs w:val="28"/>
        </w:rPr>
        <w:t xml:space="preserve">монастыри.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они редко владели землями, так как земельные вклады могли обмениваться, или выкупаться родственниками. Со второй половины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монастыри стали превращаться в самостоятельные феодальные хозяйства с большими земельными владениями. Усиление экономических позиций превратило черное духовенство во влиятельную феодальную группу.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было основано 42 монастыря-вотчинника,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 57,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 51. Всего насчитывалось 150 подобных монастырей. В основном они вели замкнутое хозяйство, покупая продукты, которые не могли дать их владения. Но отдельные богатые монастыри центральных уездов пренебрегали собственным хозяйством, собирали с крестьян денежный оброк, покупали продукты на рынк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основная часть доходов монастырей (30–50%) состояла из пожертвований и вкладов; денежные платежи с подвластных крестьян стояли на втором месте (22–3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ветские феодалы давно и с завистью посматривали на обширные земельные богатства церкви, мечтая прибрать их к рукам. Соборное уложение 1649 г. подтвердило курс правительства на замораживание роста владений духовенства. Однако в течени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церковь несколько увеличила земельный фонд. Даже в районах с преобладанием государственного феодализма (Европейский Север, Сибирь) в это время около 15% крестьян проживало во владениях церковников. Огромными вотчинами обладал патриарх, а также монастыри, например, Троице-Сергиев, Иосифо-Волоколамский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дея секуляризации – конфискации государством в свою пользу церковных и монастырских земель, – давно вынашиваемая дворянством и горожанами, осуществлялась довольно медленно. При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едпринимались ограничительные шаги, свидетельствовавшие о начальной фазе секуляризации. Но лишь в 1764 г. состоялось государственное изъятие церковного имущества, имевшее большое значение в перераспределении земельной собственности. На церковных землях в тот период проживало до 1 млн душ мужского пол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 типу феодального землевладения различались земли вотчинные и поместные. </w:t>
      </w:r>
      <w:r>
        <w:rPr>
          <w:rFonts w:cs="Times New Roman" w:ascii="Times New Roman" w:hAnsi="Times New Roman"/>
          <w:b/>
          <w:i/>
          <w:color w:val="000000"/>
          <w:sz w:val="28"/>
          <w:szCs w:val="28"/>
        </w:rPr>
        <w:t xml:space="preserve">Вотчиной </w:t>
      </w:r>
      <w:r>
        <w:rPr>
          <w:rFonts w:cs="Times New Roman" w:ascii="Times New Roman" w:hAnsi="Times New Roman"/>
          <w:color w:val="000000"/>
          <w:sz w:val="28"/>
          <w:szCs w:val="28"/>
        </w:rPr>
        <w:t xml:space="preserve">(или отчиной) называлось земельное владение, хозяйственный комплекс, принадлежащий владельцу на правах полной наследственной собственности. Вотчинное землевладение зародилось в период раннего феодализма. После образования централизованного государства вплоть до конц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в стране существовали огромные вотчинные владения удельных и служилых князей. Московские правители проводили политику постепенного сокращения размеров удельных княжеств и ущемления прав вотчинников. Некоторые земли великий князь жаловал мелким князьям «в вотчину и в удел». Великий князь мог отбирать за провинности земли у своих подданных. Так складывались вассально-служебные отношения.</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 xml:space="preserve">Поместье </w:t>
      </w:r>
      <w:r>
        <w:rPr>
          <w:rFonts w:cs="Times New Roman" w:ascii="Times New Roman" w:hAnsi="Times New Roman"/>
          <w:color w:val="000000"/>
          <w:sz w:val="28"/>
          <w:szCs w:val="28"/>
        </w:rPr>
        <w:t xml:space="preserve">– неотчуждаемая земельная собственность, обусловленная службой правителю. Становление поместного землевладения приходится на конец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Первое упоминание об условном земельном владении относится к 1328 г., времени правления Ивана Калиты. Развитие поместного землевладения как системы связано с земельной реформой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 присоединенных землях Новгорода конфисковывались вотчины новгородских бояр, монастырей и раздавались в качестве поместий выходцам из старинных московских вотчинных родов. Утверждение поместного землевладения связывалось с необходимостью создания в присоединенных областях слоя верных государю военных подданны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в. – время постепенного оформления поместного (условного) землевладения мелких военных и дворцовых слуг князей, бояр и церковных феодалов. Формирование условного держания встречало поддержку московских князей, так как соответствовало их устремлениям к усилению централизма. Судебник 1497 г. юридически провозгласил, что вся земля находится в феодальной собственности, разделенной на собственность государства и отдельных феод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активно шел процесс развития светского феодального землевладения. Принцип условности земельной собственности государство пыталось перенести с поместий на вотчины. Обязательность военной службы и с поместий, и с вотчин была усилена Уложением о службе 1556 г. Постановления 1551, 1562 и 1572 гг. приближали вотчину к поместью, всячески сокращая права отчуждения вотчинных земель в руки частных лиц и духовных феодалов, расширяя при этом право государства на конфискацию этих земель. С 1572 г. возникло понятие «пожалованной вотчины». Развиваясь, поместная система постепенно теряла признаки условного владения. Для Росси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усиление роли класса феодалов в хозяйственной жизни страны соответствовало аналогичным явлениям в других европейских государствах.</w:t>
      </w:r>
    </w:p>
    <w:p>
      <w:pPr>
        <w:pStyle w:val="TextBodyIndent"/>
        <w:widowControl/>
        <w:spacing w:lineRule="auto" w:line="360"/>
        <w:ind w:firstLine="709"/>
        <w:rPr>
          <w:sz w:val="28"/>
          <w:szCs w:val="28"/>
        </w:rPr>
      </w:pPr>
      <w:r>
        <w:rPr>
          <w:sz w:val="28"/>
          <w:szCs w:val="28"/>
        </w:rPr>
        <w:t>Великокняжеская, а затем царская власть на основе централизованной формы земельной собственности стремилась укрепить феодально-иерархическую систему. Социальную базу абсолютной монархии составляли широкие слои дворян-землевладельцев. Между ними и верховным собственником – государем отсутствовали промежуточные ступени феодальной иерархической лестницы. Указанный процесс был тесно связан с изменениями в структуре земельной собственности, выразившимися в постепенном сближении двух основных форм землевлад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борное уложение 1649 г. санкционировало установившуюся практику передачи поместья целиком или частично от отца к детям. Хотя и с ограничениями, было разрешено отчуждение поместий путем обмена (в частности, поместий на вотчины), дарения, а также в качестве приданого. По размеру в массе своей поместья представляли сравнительно небольшие владения. По нормам Соборного уложения 1649 г. мелкими считались поместья до 70 четвертей (четверть = 0,5 га), средними – от 70 до 200 четвертей и крупными – свыше 200 четвертей. Поместная система способствовала развитию феодализма. На первых порах она гарантировала воспроизводство и материальное обеспечение военных кадров, необходимых новой армии феодального централизованного государства, занятого расширением территории и закреплением прежних завоеваний. С развитием поместной системы было связано дальнейшее закрепощение сельского насе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каз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 23 марта 1714 г. обозначил слияние поместной и вотчинной форм землевладения, превратив земельные имущества феодалов в наследственную собствен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1730–1731 г. правительство окончательно отменило всякие ограничения в распоряжении земельной собственностью для дворян. Манифест 1762 г. освобождал дворянство от обязательной службы. Этот закон обосновывался, в частности, необходимостью предоставления дворянам возможности заниматься хозяйственными делами в собственных владени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никновени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товарно-денежных отношений в аграрный сектор экономики прямо сказывалось на хозяйстве феодалов. Производство сельскохозяйственной продукции на рынок приобретало все большее значение не только в крупных владениях Морозова, Милославского, Черкасского, Голицына, Одоевского, но и части рядовых феодальных хозяйств, например у помещиков Новгородского уез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еремещение помещичьего землевладения в плодородные районы Черноземного центра во второ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служило своего рода рычагом развития товарно-денежных отношений внутри феодального хозяйства. В следующем столетии дворяне активизировали торговлю сельскохозяйственными продуктами. Расширение и углубление этого процесса прослеживается на протяжении предреформенных десятилетий. Помещичий хлеб в эту эпоху стал важнейшим товаром на рын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кие высокотоварные культуры, как табак, сахарная свекла, виноград и другие, привлекали внимание помещиков. Большие конезаводы и овчарни возникали в различных местностях России. Помещики стремились к повышению доходности своих владений. Производство сахара и свеклы, быстро развивавшееся на юге России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было в значительной мере, а местами исключительно делом помещиков-предпринима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1721 г. лицам недворянского происхождения, «купецким людям», было разрешено покупать земли и крестьян к мануфактурным предприятиям. Введенное этим указом </w:t>
      </w:r>
      <w:r>
        <w:rPr>
          <w:rFonts w:cs="Times New Roman" w:ascii="Times New Roman" w:hAnsi="Times New Roman"/>
          <w:b/>
          <w:i/>
          <w:color w:val="000000"/>
          <w:sz w:val="28"/>
          <w:szCs w:val="28"/>
        </w:rPr>
        <w:t xml:space="preserve">посессионное право </w:t>
      </w:r>
      <w:r>
        <w:rPr>
          <w:rFonts w:cs="Times New Roman" w:ascii="Times New Roman" w:hAnsi="Times New Roman"/>
          <w:color w:val="000000"/>
          <w:sz w:val="28"/>
          <w:szCs w:val="28"/>
        </w:rPr>
        <w:t xml:space="preserve">предусматривало неотчуждаемость «деревень» отдельно от предприятий, что вменялось в обязанности как дворянству, так и купечеству. Хотя этот указ был позже отменен, земельные богатства продолжали разными путями переходить в руки промышленников, многие из которых добивались дворянских званий. Но допуская буржуазию к земле, правительство оберегало привилегии дворянского сословия. В 1810 г.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решил купеческой верхушке приобретать у казны населенные имения и «владеть ими на праве помещичьем, оставаясь, однако же, в купеческом состоянии и без всякого присвоения прав, дворянскому сословию особенно принадлежащих».</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ента в период феодализм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Экономической формой реализации земельной собственности феодалов является рента. Выделяют </w:t>
      </w:r>
      <w:r>
        <w:rPr>
          <w:rFonts w:cs="Times New Roman" w:ascii="Times New Roman" w:hAnsi="Times New Roman"/>
          <w:b/>
          <w:i/>
          <w:color w:val="000000"/>
          <w:sz w:val="28"/>
          <w:szCs w:val="28"/>
        </w:rPr>
        <w:t xml:space="preserve">три вида ренты: отработочная (барщина), натуральная (натуральный оброк), денежная (денежный оброк). </w:t>
      </w:r>
      <w:r>
        <w:rPr>
          <w:rFonts w:cs="Times New Roman" w:ascii="Times New Roman" w:hAnsi="Times New Roman"/>
          <w:color w:val="000000"/>
          <w:sz w:val="28"/>
          <w:szCs w:val="28"/>
        </w:rPr>
        <w:t>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нте – ее виде, размере, эволюции – проявляется зависимость крестьянина (несмотря на то, что земля принадлежит или частному лицу, или государств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течени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вв. происходил процесс превращения дани в феодальную ренту. Князья Киевской Руси первоначально раздавали своим подданным не земельные владения, а доходы с них. В период раннего феодализма преобладала натуральная рен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ренты крестьяне выполняли многочисленные и разнообразные повинности, что объяснялось натуральным характером хозяйства того времени. Их число достигало 20. Среди них были пахота на землевладельца, натуральный оброк продуктами землевладения, животноводства и птицеводства, сенокошение и др. В государственной деревне существовала система выполнения различных повинностей, связанных с обслуживанием ямской гоньбы, доставкой казенных грузов, строительными работами, наконец, с мобилизацией в армию по указу правитель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в северо-восточной Руси существовали все три формы феодальной ренты. Среди них определяющее положение занимали отработки.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постепенно оформляется барщинная система, с которой теснейшим образом связано становление крепостного права. Развитию барщины способствовали: формирование поместной системы и сокращение массива «черносошных» земель, усиление, феодальной эксплуатации, расширение владельческих прав феодалов над крестьянами, усиление привилегированного положения служилых людей, резкое возрастание налоговых тягот в годы Ливонской войны, хозяйственное разорение. К концу столетия барщина по распространенности в центре страны вышла на первое место. Взаимосвязь барщины с остальными факторами закрепощения явилась объективной основой, которая позволила феодалам «накинуть на зависимое население крепостнические пу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силение внеэкономического принуждения и развитие рентных обязательств привели к сокращению прав крестьянства и подчинению феодалу. Уже в серед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для крестьян отдельных монастырских вотчин вводилось ограничение права выхода неделей до и после осеннего Юрьева дня (26 ноября по старому стилю). Срок выхода был подтвержден общерусским Судебником 1497 г. По Судебнику 1550 г., закрепившему и ужесточившему эти порядки, беспошлинно и бессрочно можно было только «продаться с пашни в полные холопы», т.е. переход в более тяжелую форму феодальной зависимости ничем не ограничивался. В 1581 г. последовало временное, а затем и бессрочное запрещение крестьянского выхода. По указу 1597 г. устанавливался пятилетний период сыска беглых крестьян («урочные лета»). Соборное уложение 1649 г. провозгласило бессрочность сыска, что позволяет говорить о закреплении крестьян за землевладельцами. В целом же процесс оформления крепостничества затянулся до начал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середине</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частновладельческих хозяйствах, особенно в имениях помещиков Центральной России, наблюдался рост отработочной ренты. Барщина продолжала распространяться в Нечерноземной полосе, Черноземном центре и в Поволжье по мере его освоения.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в ряде крепостнических районов она отступала под натиском денежных форм ренты. Наиболее отчетливо эта тенденция проявлялась в Нечерноземной полос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кануне реформы 1861 г. в Европейской России 71,7% помещичьих крестьян находились на барщине и 28,3% – на денежном оброке. Однако если в Нечерноземной полосе преобладал денежный оброк (58,9%), то в Белоруссии и на Украине он не превышал 2,6–7,6%.</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поборов с крестьян продуктовая рента самостоятельного значения не имела. Весьма распространенной была смешанная рента, когда барщинные повинности сочетались с натуральными сборами и денежными платежами. Со временем денежный оброк в смешанных повинностях возрастал, постепенно вытесняя другие формы эксплуат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звитие ремесла и торговли в период феодализм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Древней Руси помимо сельского хозяйства широкое развитие получило ремесленное производство. Как самостоятельная отрасль оно начало оформляться 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в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Центрами ремесла являлись древнерусские города.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в. в письменных источниках сохранилось название 25 городов, таких, как Киев, Новгород, Полоцк, Смоленск, Суздаль и др. З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 появилось еще свыше 60 городов, в том числе Витебск, Курск, Минск, Рязань. Образование наибольшего числа городов пришлось на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в. В это время появились Брянск, Галич, Дмитров, Коломна, Москва и др. – всего не менее 134. Общее число городов, возникших до монголо-татарского нашествия, приближалось к 300. Среди них первое место занимал Киев – крупный ремесленный и торговый цент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х городах ремесленники селились улицами по профессиональному признаку (Гончарный и Плотницкий концы – в Новгороде, Кожемяк – в Киеве). Вероятно, существовали ремесленные объединения, напоминавшие западноевропейские средневековые цехи. Сохранились данные о наличии учеников у иконописцев, сапожников и других ремесленн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ровень ремесленного производства в Древней Руси был достаточно высоким. Искусные кузнецы, строители, гончары, серебряных и золотых дел мастера, эмальеры, иконописцы, другие специалисты работали в основном на заказ. Со временем ремесленники начали работать на рынок. К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в. выделился Устюженский район, где производилось железо, поступавшее в другие местности. Близ Киева существовал Овручский округ, славившийся шиферными пряслиц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ружейники Киева освоили производство разнообразного оружия и военного снаряжения (мечи, копья, доспехи и т.п.). Их продукция была известна по всей стране. Отмечалась даже определенная унификация наиболее совершенных видов оружия, своего рода «серийное» производство. Только из железа и стали древнерусские мастера изготавливали более 150 видов различных изделий. Киевские металлурги владели сваркой, литьем, ковкой металла, наваркой и закалкой стали. В древнерусском государстве насчитывалось более 100 различных ремесленных специальн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громное экономическое значение в период раннего феодализма играла внешняя и транзитная торговля. Торговый путь «из варяг в греки», проходивший по территории Древней Руси, имел общеевропейское значение. Примерно с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значение Киева как центра посреднической торговли между Востоком и Западом возросло. Транзитная торговля через Киев еще более оживилась после того, как норманны и венгры перекрыли путь по Средиземноморью и Южной Европе. Походы киевских князей способствовали развитию торгового обмена в Причерноморье, на Северном Кавказе, в Поволжье. Увеличилось значение Новгорода, Полоцка, Смоленска, Чернигова, Ростова, Мурома. С середины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в. характер торговли заметно изменился. Половцы и турки-сельджуки захватили торговые пути на юг и восток. Торговые, связи Западной Европы и Ближнего Востока переместились в Средиземноморь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среди экспортных товаров занимали меха, рабы, воск, мед, лен, полотна, серебряные изделия, кожи, керамические изделия и др. Вывоз влиял на развитие городского ремесла, стимулируя целый ряд отраслей ремесленного производства. Древняя Русь ввозила предметы роскоши, драгоценные камни, пряности, краски, ткани, благородные и цветные металл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караваны на восток шли по Волге, Днепру, через Черное и Азовское моря к Каспийскому морю. В Византию ехали морем и сухопутным путем. В Западную Европу торговцы из Новгорода, Пскова, Смоленска, Киева отправлялись через Чехию, Польшу, Южную Германию либо по Балтийскому морю через Новгород и Полоцк. Киевские князья защищали торговые пути. Система договоров обеспечивала интересы русских купцов за рубеж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торговли вызвало появление денег. Первыми деньгами на Руси служил скот (второй по значимости в пантеоне языческих богов – Велес – бог скота и в том числе денег; княжеская казна называлась «скотница») и дорогие меха (отсюда название первой денежной единицы «куна», т.е. куница). Использовались также византийские и арабские золотые монеты, серебряные западноевропейские монеты. С конц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в. на Руси получила хождение гривна – серебряный слиток весом 200 г. Гривна делилась на 20 ногат, 25 кун, 50 рез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гольское нашествие нанесло тягчайший урон ремесленному производству и торговле Руси. Десятки городов были превращены в руины, а их население погибло или было угнано в рабство. Ремесленников насильственно переселяли из русских городов в монгольские улусы. Процесс перехода ремесла в мелкое товарное производство замедлилс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в. – период возрождения и постепенного развития ремесленного производства. Результатом стал рост как старых, так и новых городов, превращавшихся в крупные центры ремесленного производства. Существенно расширился круг профессий за счет восстановления утраченных и появления новых видов ремесла. Возродились литейное дело, обработка металла, дерева, кожи, кузнечное и ювелирное дело. Возникли новые ремесленные специальности, шло постепенное совершенствование ремесла, углублялась его дифференциация. Так, в производстве железа наблюдалось отделение добычи руды и плавки металла от последующей его обработки. Кузнечное дело все более специализировалось. Из него выделились мастера по изготовлению отдельных видов продукции – гвоздочники, лучники, пищальн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конца </w:t>
      </w:r>
      <w:r>
        <w:rPr>
          <w:rFonts w:cs="Times New Roman" w:ascii="Times New Roman" w:hAnsi="Times New Roman"/>
          <w:color w:val="000000"/>
          <w:sz w:val="28"/>
          <w:szCs w:val="28"/>
          <w:lang w:val="en-US"/>
        </w:rPr>
        <w:t>XIV </w:t>
      </w:r>
      <w:r>
        <w:rPr>
          <w:rFonts w:cs="Times New Roman" w:ascii="Times New Roman" w:hAnsi="Times New Roman"/>
          <w:color w:val="000000"/>
          <w:sz w:val="28"/>
          <w:szCs w:val="28"/>
        </w:rPr>
        <w:t>в. на Руси стали лить пушки. Было освоено производство огнестрельного оружия и боеприпасов. Больших успехов достигло сложное мастерство изготовления колоколов. Расширение каменного строительства, выделение кирпичного производства из гончарного дела повлекли за собой распространение новых профессий. В крупных городах набирал силу процесс перехода от ремесла к мелкотоварному производств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владение глубинным бурением способствовало росту соледобычи. Соляные промыслы Старой Руссы, Соли Галичской, Соловецкого монастыря и других местностей обеспечивали нужды населения внутренних районов страны в этом продукте. Этот промысел способствовал развитию металлургической промышленности, кузнечного производства, содействовал росту речного транспорта, для которого нужны были пиломатериалы, якоря, скобы, гвозди.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в городах России насчитывалось до 220 ремесленных специальност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ми промышленными центрами страны являлись Москва, Новгород, Смоленск и некоторые другие города. В них развивалось меднолитейное дело, строительство, солеварение, производство селитры, некоторые рыбные промыслы, речной транспор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начали выделяться промышленные, специализированные пункты, на основе которых складывалась товарная специализация отдельных регионов страны. В Ярославле, Вологде, Можайске, Костроме развивалось кожевенное производство, в Новгороде, Пскове, Твери – изготовление льняного полотна, в Москве – выделка сук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е столетия наиболее интенсивно мелкая промышленность развивалась в Центральной России и Приморье. Во многих сельских районах она задавала тон экономическому развитию. Только в области металлообработки выделились несколько районов. Это уезды к югу от Москвы – Серпуховской, Тульский, Каширский; на северо-западе – Устюжна Железопольская, Белоозеро, Тихвин; на востоке – Устюг Великий, Тотьма, Кунгур; за Уралом – Верхотурский, Томский, Иркутский уез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ольшое распространение получило изготовление тканей, главным образом льняных, грубошерстного сукна, в Псковском, Тверском, Ярославском, Суздальском, Нижегородском, Смоленском уездах.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во всех видах крестьянской текстильной промышленности было занято около 6,6 млн. челове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одальную эпоху ремесло характеризовалось принадлежностью непосредственных производителей к определенным социальным категориям. Значительная часть ремесленников относилась к зависимому населению феодальных владений (вотчинные ремесленн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их были и холопы-ремесленники. Именно они, а не крестьяне поставляли господину основные предметы домашней промышленности. Позже феодалы все чаще обращались к услугам посадских и деревенских ремесленников, отдавая им в обработку сырье и полуфабрика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лась категория казенных ремесленников, находившихся под юрисдикцией великокняжеской (позже царской) власти; среди них строители, оружейники, кузнецы. Довольно рано выделилась группа ремесленников, обслуживавших нужды дворцового ведомства, – ткачи-хамовники в Москве и близ Ярославля, швеи, портные и другие специалисты «царицынской мастерской пала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России отсутствовала европейская цеховая организация ремесла с ее жесткой регламентацией производства и продажи продукции. Ремесленник зачастую занимался изготовлением не одного, а нескольких видов товаров.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в ремесле оформилась система ученичества. По «житейской записи» ученик заключал договор об учебе и работе у мастера на 5–8 лет. Он жил у хозяина и выполнял всякую работу. По окончании обучения ученик определенный срок отрабатывал у мастера, иногда по найму. После приобретения необходимого опыта и прохождения испытания у специалистов вчерашний ученик сам становился мастер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централизованного государства способствовало изменению характера торговли. Московские князья стремились овладеть торговыми путями в верховьях Волги, на Севере, по Оке и Дону. Особое значение для экономики Руси представлял Волжский торговый путь. Русские купцы отправлялись в украинские, белорусские, прибалтийские города и продавали там меха, кожи, воск, одежду, оруж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 концу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Москва превратилась в крупнейший торговый центр страны. Здесь продавалось зерно, меха, промышленные изделия. Постепенно Москва переросла рамки областного рынка. Ее торговые связи охватывали все русские земли. Она выступала и как основной производительный, и как потребляющий, и как распределительный центр, обеспечивающий отечественными и иностранными товарами многие районы страны. Благодаря своему торговому значению Москва оказалась узлом водных и сухопутных путей. Путь по реке Москве и далее по Оке и Волге до Каспия приобрел большое значение с присоединением Казани и Астрахани.</w:t>
      </w:r>
    </w:p>
    <w:p>
      <w:pPr>
        <w:pStyle w:val="TextBodyIndent"/>
        <w:widowControl/>
        <w:spacing w:lineRule="auto" w:line="360"/>
        <w:ind w:firstLine="709"/>
        <w:rPr>
          <w:sz w:val="28"/>
          <w:szCs w:val="28"/>
        </w:rPr>
      </w:pPr>
      <w:r>
        <w:rPr>
          <w:sz w:val="28"/>
          <w:szCs w:val="28"/>
        </w:rPr>
        <w:t>Крупными торговыми центрами являлись Нижний Новгород, Белоозеро, Вологда, Тверь, Великий Новгород, Псков, Смоленск и др. Они превращались в торговые центры областного значения. Основными предметами межобластной торговли были соль, меха, хлеб.</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 наступил новый этап в развитии экономических связей. В его основе лежал рост торгово-промышленных поселений, увеличение товарной масс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чается специализация областных рынков, связанная с изготовлением определенных видов товаров. Например, на базе промыслов по добыче руды и изготовления железа набирали силу рынки Серпухова, Тулы, Твери, Тихвина, Великого Новгорода, по выделке кож – Казани, Нижнего Новгорода. Холст, полотна и сукна вырабатывались в Смоленске, Пскове, Прионежье, Новгород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течени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расширилась торговля зерном и хлебом, в которую втягивались князья, бояре, церковь. В урожайные годы Иосифо-Волоколамский монастырь, например, отправлял на продажу около 6% общего сбора ржи. В городах феодалы устраивали склады, где продавали хлеб, соль и рыб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цесс укрупнения местных рынков и усиления связей между ними большое значение оказали Сухоно-Двинский и Волжский торговые пути. Волга для России имела особую значимость. Она являлась удобным водным путем для внутреннего товарообмена на огромной территории страны. Она же открывала возможность для торговли с Ираном, Закавказьем, Средней Аз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орговля в течени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в. оставалась феодальной по характеру и основным чертам – ассортименту товаров, пестроте социального состава участников, многочисленности продавцов, обособленности рынков друг от друга, сохранению таможенных барьеров, разнообразию торговых сбо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торговля велась в трех направлениях: средиземноморском, западноевропейском и восточ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е вели торговлю с Византией, Ираном, Бухарой и Хивой, крымским ханством. На юг и юго-восток вывозились пушнина, кожи, холсты, седла, уздечки, деревянная посуда, воск. Навстречу шел поток шелковых и хлопчатобумажных тканей, ковров, пряностей, драгоценных камн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Западной Европы поступали фламандские сукна и металлы – медь, серебро. Вывозили меха, кожи, воск, мед и лен. Видное место в транзите занимала соль, производство которой находилось в руках князей и монастыр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ошли перемены в составе русского экспорта в восточном направлении. К вывозу промысловых продуктов присоединились товары сельскохозяйственного и ремесленного производства. Основным торговым контрагентом России стала Турция. Торговля шла по Дону. После присоединения всего Поволжья все большее значение приобретала торговля с Ираном и Средней Аз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лавным центром деятельности восточных купцов являлась Астрахань. Торговля с Востоком положительно сказывалась на развитии ремесел в русских городах, ибо в вывозе преобладала продукция ремесел и промыслов – высокого качества кожи, седла, обувь, топоры, деревянная посуда, холсты, полотна, меха, а также зерно, мука, масло и т.д. В импорте значительную долю составляли шелковые, хлопчатобумажные и шерстяные ткани, пряности, рис, краски, драгоценные кам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азвитие денежной систем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ремесла и торговли было невозможно без развитой </w:t>
      </w:r>
      <w:r>
        <w:rPr>
          <w:rFonts w:cs="Times New Roman" w:ascii="Times New Roman" w:hAnsi="Times New Roman"/>
          <w:b/>
          <w:i/>
          <w:color w:val="000000"/>
          <w:sz w:val="28"/>
          <w:szCs w:val="28"/>
        </w:rPr>
        <w:t>денежной систем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конца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чеканкой монет занимались практически все княжества Руси – Тверское, Рязанское, Нижегородское. Ив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запретил чеканку монет удельным князьям и приступил к выпуску московской монеты. В 1534 г. власть предприняла шаги по созданию единой денежной системы. Вводились жесткие правила чеканки монет по стандартным образцам (весу, оформлению). Нарушение стандартов строго каралось. Были выпущены серебряные монеты мелкого веса, на которых изображался всадник с мечом в руках (меченые деньги), на монетах более крупного веса – всадник-воин, поражавший копьем змея (копейные деньги). Позднее они получили название «копейка». Выпускались и более мелкие монеты – полушки или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копейки с изображением птицы и др. Нехватку собственных монет восполняли иностранные монеты. Так, при Алексее Михайловиче с 1654 г. на немецких и чешских талерах надчеканивалось клеймо в виде всадника с копьем или двуглавого ор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5. Промышленнос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орговля в период феодализ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хозяйства, рост внешнеполитической активности России увеличили потребность в промышленной продукции. В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были построены первые </w:t>
      </w:r>
      <w:r>
        <w:rPr>
          <w:rFonts w:cs="Times New Roman" w:ascii="Times New Roman" w:hAnsi="Times New Roman"/>
          <w:i/>
          <w:color w:val="000000"/>
          <w:sz w:val="28"/>
          <w:szCs w:val="28"/>
        </w:rPr>
        <w:t xml:space="preserve">мануфактуры. </w:t>
      </w:r>
      <w:r>
        <w:rPr>
          <w:rFonts w:cs="Times New Roman" w:ascii="Times New Roman" w:hAnsi="Times New Roman"/>
          <w:color w:val="000000"/>
          <w:sz w:val="28"/>
          <w:szCs w:val="28"/>
        </w:rPr>
        <w:t>Большая их часть принадлежала казне, царскому двору и крупному боярству.</w:t>
      </w:r>
    </w:p>
    <w:p>
      <w:pPr>
        <w:pStyle w:val="Normal"/>
        <w:widowControl/>
        <w:shd w:fill="FFFFFF" w:val="clear"/>
        <w:spacing w:lineRule="auto" w:line="360"/>
        <w:ind w:firstLine="709"/>
        <w:jc w:val="both"/>
        <w:rPr/>
      </w:pPr>
      <w:r>
        <w:rPr>
          <w:rFonts w:cs="Times New Roman" w:ascii="Times New Roman" w:hAnsi="Times New Roman"/>
          <w:i/>
          <w:color w:val="000000"/>
          <w:sz w:val="28"/>
          <w:szCs w:val="28"/>
        </w:rPr>
        <w:t xml:space="preserve">Дворцовые мануфактуры </w:t>
      </w:r>
      <w:r>
        <w:rPr>
          <w:rFonts w:cs="Times New Roman" w:ascii="Times New Roman" w:hAnsi="Times New Roman"/>
          <w:color w:val="000000"/>
          <w:sz w:val="28"/>
          <w:szCs w:val="28"/>
        </w:rPr>
        <w:t>обслуживали нужды царского двора. Одной из первых был Хамовный двор, расположенный в подмосковных дворцовых слободах. Казенные мануфактуры создавались для производства оружия (Пушечный двор, Оружейная палата) либо для государственных потребностей (Денежный, Ювелирный дворы). В вотчинах бояр (Милославского, Морозова и др.) строились металлургические, кожевенные, полотняные, поташные мануфактуры. На них использовался труд крепостных крестьян и ремесленников, работавших на предприятиях в порядке феодальной повин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ануфактуры создавались также русскими и иностранными купцами (А. Виниус), разбогатевшими ремесленниками (С. Гаврилов, Н. Антуфьев). На купеческих мануфактурах использовался наемный труд. Однако в целом мануфактурное производство не занимало большого удельного веса в хозяйственном развитии.</w:t>
      </w:r>
    </w:p>
    <w:p>
      <w:pPr>
        <w:pStyle w:val="TextBodyIndent"/>
        <w:widowControl/>
        <w:spacing w:lineRule="auto" w:line="360"/>
        <w:ind w:firstLine="709"/>
        <w:rPr/>
      </w:pPr>
      <w:r>
        <w:rPr>
          <w:sz w:val="28"/>
          <w:szCs w:val="28"/>
        </w:rPr>
        <w:t>Появление и развитие промышленности происходило в местностях, где получило распространение ремесленное производство соответствующих изделий. Группа тульско-каширских металлургических и металлообрабатывающих заводов возникла в старинном металлургическом районе. Заводы Олонецкого края образовались из крестьянских металлообрабатывающих мастерских. Железоделательные предприятия Б.И. Морозова во многом опирались на ремесленников его нижегородских влад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этап развития промышленного производства приходится на петровскую эпоху. Для военных целей правительство усиленно строило текстильные, металлургические и металлообрабатывающие, пороховые и кожевенные предприятия. К середине 20-х годо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в стране имелось 205 мануфактур, среди которых 90 принадлежали казне, а 115 – частному капитал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видетельством растущего воздействия рынка на сословие феодалов явилось развитие промышленного предпринимательства, базировавшегося на переработке сельскохозяйственного сырья. Наиболее заметные изменения были отмечены в виноделии, производстве сукон, полотен, мукомольном и кожевенном деле. Так называемая </w:t>
      </w:r>
      <w:r>
        <w:rPr>
          <w:rFonts w:cs="Times New Roman" w:ascii="Times New Roman" w:hAnsi="Times New Roman"/>
          <w:b/>
          <w:i/>
          <w:color w:val="000000"/>
          <w:sz w:val="28"/>
          <w:szCs w:val="28"/>
        </w:rPr>
        <w:t>вотчинная мануфактур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тала обычным явлением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Часть крепостных использовалась в качестве вотчинных рабочих, подчас потомственных и слабо связанных с сельским хозяйством. Помещики азартно включились в очень выгодное дело – поставку казне вина, заводили собственные предприятия и участвовали в подрядных предприятиях. Отмена внутренних таможен в 50-х годах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оказалась возможной благодаря тому, что многие представители «благородного» сословия, не исключая и правящую верхушку, уже тогда активно торгова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 протяжении всег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продолжалось строительство мануфактур, прежде всего металлургических и текстильных. Согласно данным 1766–1768 гг., в России работали 504 мануфактуры, из которых половина – текстильные. На исходе столетия русская металлургия была представлена 167 действующими предприятиями, текстильная промышленность – 1082 предприятия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личительной особенностью промышленного развития России являлась</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государственная</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поддерж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осударство передавало казенные предприятия частным лицам, предоставляло субсидии деньгами и материалами, обеспечивало владельцев предприятий дешевой рабочей силой. В промышленную деятельность вовлекались представители торгового капитала, преуспевшие ремесленники, царские вельможи, дворянст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мануфактурное производство сделало новый шаг вперед. Наиболее быстро развивались хлопчатобумажная и шелкоткацкая отрасли, темпы роста металлургии существенно снизились. В предреформенные десятилетия заметно повысился удельный вес разных видов машиностроения. Центром отечественного машиностроения стал Петербург. С 1815 по 1861 г. число промышленных предприятий возросло с 4189 до 14 148.</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первой половине века продолжала существовать помещичья мануфактура, основанная на крепостном труде, однако ее развитие в отличие от предшествующего времени резко сократилось. Более быстро развивались предприятия, основанные на наемном труде, – </w:t>
      </w:r>
      <w:r>
        <w:rPr>
          <w:rFonts w:cs="Times New Roman" w:ascii="Times New Roman" w:hAnsi="Times New Roman"/>
          <w:b/>
          <w:i/>
          <w:color w:val="000000"/>
          <w:sz w:val="28"/>
          <w:szCs w:val="28"/>
        </w:rPr>
        <w:t xml:space="preserve">капиталистические мануфактуры. </w:t>
      </w:r>
      <w:r>
        <w:rPr>
          <w:rFonts w:cs="Times New Roman" w:ascii="Times New Roman" w:hAnsi="Times New Roman"/>
          <w:color w:val="000000"/>
          <w:sz w:val="28"/>
          <w:szCs w:val="28"/>
        </w:rPr>
        <w:t xml:space="preserve">Общее число промышленных предприятий значительно увеличилось. Если в 1800 г. насчитывалось 1200 крупных промышленных предприятий и на них было занято 225 тыс. рабочих, то в 1850 г. было уже 2800 предприятий с числом рабочих свыше 700 тыс. Преимущественно росли передовые в техническом отношении предприятия, основанные на наемном труде. К 1860 г. в обрабатывающей промышленности вольнонаемные составляли уже свыше 80% общей численности рабочих, а во всех отраслях промышленности – 65%. Количество вотчинных и </w:t>
      </w:r>
      <w:r>
        <w:rPr>
          <w:rFonts w:cs="Times New Roman" w:ascii="Times New Roman" w:hAnsi="Times New Roman"/>
          <w:b/>
          <w:i/>
          <w:color w:val="000000"/>
          <w:sz w:val="28"/>
          <w:szCs w:val="28"/>
        </w:rPr>
        <w:t xml:space="preserve">посессионных мануфактур </w:t>
      </w:r>
      <w:r>
        <w:rPr>
          <w:rFonts w:cs="Times New Roman" w:ascii="Times New Roman" w:hAnsi="Times New Roman"/>
          <w:color w:val="000000"/>
          <w:sz w:val="28"/>
          <w:szCs w:val="28"/>
        </w:rPr>
        <w:t xml:space="preserve">неуклонно сокращалось. Горная промышленность Урала, основанная на крепостном труде, переживала застой. Крепостной подневольный труд был мало производительным и в условия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не отвечал потребностям производства: крестьяне работали из-под палки, необходимых технических навыков не имели. Крепостные рабочие работали главным образом зимой, а летом обрабатывали землю, так как основным источником жизни для таких рабочих по-прежнему оставалась земля, ведение своего хозяй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1840 г. хозяева посессионных предприятий добились издания закона, по которому они получали право отпускать на волю прикрепленных к этим предприятиям рабочих. К 1860 г. посессионных рабочих почти не стал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мелкотоварного производства и мануфактуры было необходимой предпосылкой для перехода к фабричному, машинному производству. 1830–40-е годы характеризовались постепенным переходом от мануфактурного к фабричному производству, основанному на машинной технике. Применение машин в русской промышленности началось еще в первые десятилети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Однако станков и машин было тогда еще немного, и их использование носило эпизодический характер. Только с 30-х годов началось более широкое их внедрение в промышленное производство. Мануфактура с ее ручным трудом превращалась в капиталистическую фабрику, основанную на применении машин. В России вызревали предпосылки для промышленного переворо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ое значение имело внедрение в промышленность паровых двигателей, которые пришли на смену примитивной конной тяге и водяным двигателям. Их применение намного увеличило мощность и производительность предприятий. Самыми передовыми в техническом отношении были хлопчатобумажное производство и другие отрасли текстильной промышленности, которые быстро оснащались машинами. К началу 60-х годов в России уже насчитывалось несколько тысяч механических ткацких станков и около 2 млн механических прядильных веретен. Новый метод обработки свеклы с помощью особых аппаратов, приводимых в движение паровой машиной, привел к быстрому развитию сахарной промышл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лся внешний облик предприятий: вместо маленьких разбросанных мастерских стали вырастать крупные фабричные корпуса, а старые центры кустарной промышленности приобретали облик город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оначально машины привозили из-за границы, но уже в конце 40-х годов началось строительство отечественных машиностроительных заводов, главным образом в Петербурге и Москве. В Сормове (близ Нижнего Новгорода) был построен большой судостроительный завод. Внедрение машин способствовало увеличению производительности труда в десятки и сотни р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летариат формировался из разорившихся кустарей и оторвавшихся от земледелия крестья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нако экономическое развитие России значительно отставало от экономического развития передовых капиталистических стран. Промышленный переворот шел медленно и растянулся на несколько десятилетий: начавшись в 30-х года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он завершился уже после ликвидации крепостного права (в 80-х годах). Крепостной строй тормозил развитие промышленности. Капиталов для организации машинного производства было еще недостаточно. Купцы по-прежнему предпочитали вкладывать деньги в торговлю, а разбогатевшие крестьяне могли открывать свои предприятия лишь на имя помещика, который присваивал значительную часть дохода. Свободного рынка рабочей силы, необходимого для капиталистической промышленности, еще не было. На работу в большинстве случаев нанимались крепостные крестьяне, отпущенные помещиком на заработки. Значительную часть своего заработка они вынуждены были отдавать помещику в виде оброка. Помещик мог в любое время вернуть их в деревню, что приводило к текучести рабочей силы и отрицательно сказывалось на производстве. Внутренний рынок для промышленных товаров был узок, так как покупательная способность населения оставалась очень низкой. Да и хозяйство носило еще в значительной степени натуральный характе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ким образом, развитие промышленности прошло несколько циклов.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получило развитие мелкотоварное производство, в хозяйстве страны утверждалось мануфактурное производство. Резкий скачок промышленного производства пришелся на первую четверть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когда мануфактура укрепила свои позиции в экономике, в первую очередь в металлургической и текстильной отраслях. Замедленность промышленного переворота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в условиях давления крепостничества отрицательно сказалась на состоянии промышленности Росс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Внутренняя и внешняя торговл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начался новый этап в развитии </w:t>
      </w:r>
      <w:r>
        <w:rPr>
          <w:rFonts w:cs="Times New Roman" w:ascii="Times New Roman" w:hAnsi="Times New Roman"/>
          <w:b/>
          <w:i/>
          <w:color w:val="000000"/>
          <w:sz w:val="28"/>
          <w:szCs w:val="28"/>
        </w:rPr>
        <w:t>внутренней</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торгов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орговые связи, размывавшие границы местных рынков, приобрели национальный, всероссийский характер. Центром формирующегося рынка стала Москва. Усиливались ее связи с Поволжьем, Сибирью, Украиной.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постепенно сложились два обширных района – Центральный и Центрально-Черноземный. Поразительно быстро создавался новый рынок с Петербургом во главе. Рынки крупнейших городов и ярмарки перерастали областные пределы, становились частями складывающегося всероссийского рынка, связанными между собой хозяйственной специализацией. Натуральность хозяйства, характерная для феодализма, неуклонно разрушалас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развитие всероссийского рынка продолжалось. За полстолетия удельный вес городского населения вырос вдвое.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горожане составляли уже около 8% всего населения России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 4%). Рост городов и углубление хозяйственной специализации отдельных районов страны ускорили развитие внутренней торговли. Так, промышленный центр России с его крупными городами, фабриками и заводами, количество которых непрерывно росло, обменивался товарами с земледельческими районами юга и юго-востока страны. В городах появлялось все больше и больше магазинов и лавок, которые становились основной формой торговли. На окраинах, в провинциальных городах вырастали крупные ярмарки. Нижегородская ярмарка с ее миллионными оборотами производила грандиозное впечатление на современников. Сюда приезжали купцы со всей России и из-за границы. Большую роль играли также Ирбитская, Ростовская, Харьковская, Контрактовая (в Киеве) и Коренная (в 30 км от Курска) ярмарки. Во многих городах Украины, Сибири и Закавказья возникли новые ярмарки местного зна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пришелся рост</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ярмарочной</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торгов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о второй половине века насчитывалось до 1831 годовых ярмарок и 6916 еженедельных торгов. Широкое распространение и рост ярмарочной торговли – показатель крепнущих торговых связей. Проявлением роста внутренней торговли явилось постепенное оттеснение на рубеж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в. ярмарочной торговли постоянной торговлей в лавках и магазинах, а также еженедельными торгами. Однако уровень развития торговли и ее формы были еще отсталыми. Постоянно действующая магазинная и лавочная торговля была развита слабо, да и то только в крупных городах. В деревне регулярной торговли не было. Здесь действовали офени – мелкие торговцы галантереей и мануфактурой. Небогатые офени (коробейники, ходебщики) носили весь свой товар на руках (в коробе), более состоятельные имели подводы. Тормозило развитие торговли и отсутствие хороших путей сообщения. Главным видом транспорта была подв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нако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развитии </w:t>
      </w:r>
      <w:r>
        <w:rPr>
          <w:rFonts w:cs="Times New Roman" w:ascii="Times New Roman" w:hAnsi="Times New Roman"/>
          <w:b/>
          <w:i/>
          <w:color w:val="000000"/>
          <w:sz w:val="28"/>
          <w:szCs w:val="28"/>
        </w:rPr>
        <w:t>путей сообщ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изошли заметные сдвиги. Стал активно развиваться речной транспорт, правда преимущественно с ручной тягой (с помощью бурлаков), в начале века была расширена сеть каналов, увеличилась длина шоссейных доро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ажное значение имело возникновение </w:t>
      </w:r>
      <w:r>
        <w:rPr>
          <w:rFonts w:cs="Times New Roman" w:ascii="Times New Roman" w:hAnsi="Times New Roman"/>
          <w:b/>
          <w:i/>
          <w:color w:val="000000"/>
          <w:sz w:val="28"/>
          <w:szCs w:val="28"/>
        </w:rPr>
        <w:t>речного</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пароходс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ервый пароход появился на Неве в 1815 г., но лишь в 40–50-е годы пароходы стали регулярно ходить по Неве, Волге, Днепру и другим рекам. К 1850 г. в России было около 100 пароход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30-х годах началось </w:t>
      </w:r>
      <w:r>
        <w:rPr>
          <w:rFonts w:cs="Times New Roman" w:ascii="Times New Roman" w:hAnsi="Times New Roman"/>
          <w:b/>
          <w:i/>
          <w:color w:val="000000"/>
          <w:sz w:val="28"/>
          <w:szCs w:val="28"/>
        </w:rPr>
        <w:t>железнодорожное строительств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начале 30-х годов замечательные изобретатели, крепостные мастера отец и сын Е.А. и М.Е. Черепановы построили первую железную дорогу (с паровой тягой) на Нижнетагильском заводе. В 1837 г. была построена железная дорога протяженностью 25 верст от Петербурга до Царского Села, а в 1843 г. началось строительство железной дороги между Петербургом и Москвой. Оно продолжалось до 1852 г. и обошлось очень дорого. Затем началось строительство дороги Москва – Нижний Новгород и других направлений. К 1861 г. общая протяженность построенных дорог составила полторы тысячи верст, что в 15 раз меньше, чем в Англ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ыход России к Балтийскому морю увеличил объем и расширил сферу русской </w:t>
      </w:r>
      <w:r>
        <w:rPr>
          <w:rFonts w:cs="Times New Roman" w:ascii="Times New Roman" w:hAnsi="Times New Roman"/>
          <w:b/>
          <w:i/>
          <w:color w:val="000000"/>
          <w:sz w:val="28"/>
          <w:szCs w:val="28"/>
        </w:rPr>
        <w:t>внешней торгов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Большое значение во внешней торговле приобрели порты Петербурга, Риги, Таллинна, Выборга, а после присоединения черноморского побережья – Одессы, Таганрога. Самые значительные торговые связи Россия имела с Англией и Голландией. Видное место в русском экспорт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занимали промышленные товары: льняные ткани, парусина, железо, канаты, мачтовый лес, а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зерно. Ввозила Россия сукно, красители, предметы роскоши. Продолжала развиваться торговля со странами Востока – Персией, Китаем, Турцией, Средней Азией. Здесь в экспорте преобладали промышленные изделия – железо и металлоизделия, льняные ткани, а импорт состоял из шелка, хлопка, ча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орговая политика оставалась </w:t>
      </w:r>
      <w:r>
        <w:rPr>
          <w:rFonts w:cs="Times New Roman" w:ascii="Times New Roman" w:hAnsi="Times New Roman"/>
          <w:b/>
          <w:i/>
          <w:color w:val="000000"/>
          <w:sz w:val="28"/>
          <w:szCs w:val="28"/>
        </w:rPr>
        <w:t xml:space="preserve">протекционистской, </w:t>
      </w:r>
      <w:r>
        <w:rPr>
          <w:rFonts w:cs="Times New Roman" w:ascii="Times New Roman" w:hAnsi="Times New Roman"/>
          <w:color w:val="000000"/>
          <w:sz w:val="28"/>
          <w:szCs w:val="28"/>
        </w:rPr>
        <w:t>хотя и непоследовательной. Тариф 1816 г. был фритредерским, а с 1823 г. опять протекционистским. В 1808 г. был разрешен беспошлинный ввоз оборудования, а с 1811 г. – сырья, не производимого в России. Объем внешней торговли за 30 лет увеличился примерно в 2,5 раза. Рост торговли способствовал накоплению нарождавшегося русского капитал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витие промышленных и ремесленных производств, внутренней и внешней торговли потребовало реформ </w:t>
      </w:r>
      <w:r>
        <w:rPr>
          <w:rFonts w:cs="Times New Roman" w:ascii="Times New Roman" w:hAnsi="Times New Roman"/>
          <w:b/>
          <w:i/>
          <w:color w:val="000000"/>
          <w:sz w:val="28"/>
          <w:szCs w:val="28"/>
        </w:rPr>
        <w:t xml:space="preserve">в денежном обращении. </w:t>
      </w:r>
      <w:r>
        <w:rPr>
          <w:rFonts w:cs="Times New Roman" w:ascii="Times New Roman" w:hAnsi="Times New Roman"/>
          <w:color w:val="000000"/>
          <w:sz w:val="28"/>
          <w:szCs w:val="28"/>
        </w:rPr>
        <w:t xml:space="preserve">Для улучшения денежной системы в 1700–1704 гг. была проведена реформа монетного дела. В ее основу был положен десятичный принцип (рубль–гривенник–копейка). Главными единицами стали медная копейка и серебряный рубль, который для облегчения внешнеторговых операций был приравнен к талеру.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претил вывозить за границу золото и серебро. Чеканка монет стала монополией государ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1769 г. российское правительство приступило к выпуску бумажных денег – ассигнаций достоинством 25, 50, 75 и 100 руб. За годы правления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о выпушено ассигнаций на сумму 157 млн рублей. К 1786 г. их свободный обмен на серебряные монеты прекратился. В результате произошло падение ценности бумажных денег. К конц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курс ассигнаций упал до 68 коп. Все это привело к нестабильности денежного обращения, которая сохранилась до 1840-х годов. В течение долгого времени в стране существовала практика расчетов как ассигнациями, так и серебр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феодальной России происходило в целом в русле тех процессов, которые были характерны для других стран Европы. Вместе с тем оно обладало рядом черт и особенностей, связанных с внешне- и внутриполитическим развитием, менталитетом, традициями, громадной территорией, полиэтническим населением. Более позднее вступление России в эпоху индустриального развития предопределило ее отставание от ведущих стран Евро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tabs>
          <w:tab w:val="clear" w:pos="708"/>
          <w:tab w:val="left" w:pos="288" w:leader="none"/>
        </w:tabs>
        <w:spacing w:lineRule="auto" w:line="360"/>
        <w:ind w:left="0" w:hanging="0"/>
        <w:jc w:val="both"/>
        <w:rPr/>
      </w:pPr>
      <w:r>
        <w:rPr>
          <w:rFonts w:cs="Times New Roman" w:ascii="Times New Roman" w:hAnsi="Times New Roman"/>
          <w:color w:val="000000"/>
          <w:sz w:val="28"/>
          <w:szCs w:val="28"/>
        </w:rPr>
        <w:t>Беленький Г.И. Читаем, думаем, спорим…М.: Просвещение, 2003, с. 410.</w:t>
      </w:r>
    </w:p>
    <w:p>
      <w:pPr>
        <w:pStyle w:val="Normal"/>
        <w:widowControl/>
        <w:numPr>
          <w:ilvl w:val="0"/>
          <w:numId w:val="2"/>
        </w:numPr>
        <w:tabs>
          <w:tab w:val="clear" w:pos="708"/>
          <w:tab w:val="left" w:pos="288" w:leader="none"/>
        </w:tabs>
        <w:spacing w:lineRule="auto" w:line="360"/>
        <w:ind w:left="0" w:hanging="0"/>
        <w:jc w:val="both"/>
        <w:rPr/>
      </w:pPr>
      <w:r>
        <w:rPr>
          <w:rFonts w:cs="Times New Roman" w:ascii="Times New Roman" w:hAnsi="Times New Roman"/>
          <w:color w:val="000000"/>
          <w:sz w:val="28"/>
          <w:szCs w:val="28"/>
        </w:rPr>
        <w:t>История экономики / Под ред. О.Д. Кузнецовой, И.Н. Шапкина. – М.: Инфра – М, 2002, с. 38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bCs/>
      <w:color w:val="000000"/>
      <w:sz w:val="24"/>
      <w:szCs w:val="1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ascii="Times New Roman" w:hAnsi="Times New Roman" w:cs="Times New Roman"/>
      <w:color w:val="000000"/>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WIN7XP</dc:creator>
  <dc:description/>
  <cp:keywords/>
  <dc:language>en-US</dc:language>
  <cp:lastModifiedBy>SYSTEM</cp:lastModifiedBy>
  <dcterms:modified xsi:type="dcterms:W3CDTF">2011-09-21T10:58:00Z</dcterms:modified>
  <cp:revision>2</cp:revision>
  <dc:subject/>
  <dc:title>Предмет: история экономики</dc:title>
</cp:coreProperties>
</file>