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b/>
          <w:b/>
          <w:bCs/>
          <w:sz w:val="28"/>
          <w:szCs w:val="28"/>
        </w:rPr>
      </w:pPr>
      <w:r>
        <w:rPr>
          <w:b/>
          <w:bCs/>
          <w:sz w:val="28"/>
          <w:szCs w:val="28"/>
        </w:rPr>
        <w:t>СОДЕРЖАНИЕ</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hanging="0"/>
        <w:rPr>
          <w:sz w:val="28"/>
          <w:szCs w:val="28"/>
          <w:lang w:val="en-US"/>
        </w:rPr>
      </w:pPr>
      <w:r>
        <w:rPr>
          <w:sz w:val="28"/>
          <w:szCs w:val="28"/>
        </w:rPr>
        <w:t>ВВЕДЕНИЕ</w:t>
      </w:r>
    </w:p>
    <w:p>
      <w:pPr>
        <w:pStyle w:val="Normal"/>
        <w:widowControl/>
        <w:spacing w:lineRule="auto" w:line="360"/>
        <w:ind w:left="0" w:hanging="0"/>
        <w:rPr/>
      </w:pPr>
      <w:r>
        <w:rPr>
          <w:sz w:val="28"/>
          <w:szCs w:val="28"/>
        </w:rPr>
        <w:t>ГЛАВА 1. СТАНОВЛЕНИЕ РУССКОГО ЦЕНТРАЛИЗОВАННОГО ГОСУДАРСТВА</w:t>
      </w:r>
    </w:p>
    <w:p>
      <w:pPr>
        <w:pStyle w:val="Normal"/>
        <w:widowControl/>
        <w:spacing w:lineRule="auto" w:line="360"/>
        <w:ind w:left="0" w:hanging="0"/>
        <w:rPr>
          <w:sz w:val="28"/>
          <w:szCs w:val="28"/>
        </w:rPr>
      </w:pPr>
      <w:r>
        <w:rPr>
          <w:sz w:val="28"/>
          <w:szCs w:val="28"/>
        </w:rPr>
        <w:t>1.1 Возникновение древнерусского государства</w:t>
      </w:r>
    </w:p>
    <w:p>
      <w:pPr>
        <w:pStyle w:val="Normal"/>
        <w:widowControl/>
        <w:spacing w:lineRule="auto" w:line="360"/>
        <w:ind w:left="0" w:hanging="0"/>
        <w:rPr/>
      </w:pPr>
      <w:r>
        <w:rPr>
          <w:sz w:val="28"/>
          <w:szCs w:val="28"/>
        </w:rPr>
        <w:t>1.2 Киевская Русь. Начало политической раздробленности</w:t>
      </w:r>
    </w:p>
    <w:p>
      <w:pPr>
        <w:pStyle w:val="Normal"/>
        <w:widowControl/>
        <w:spacing w:lineRule="auto" w:line="360"/>
        <w:ind w:left="0" w:hanging="0"/>
        <w:rPr/>
      </w:pPr>
      <w:r>
        <w:rPr>
          <w:sz w:val="28"/>
          <w:szCs w:val="28"/>
        </w:rPr>
        <w:t>1.3 Московское царство</w:t>
      </w:r>
    </w:p>
    <w:p>
      <w:pPr>
        <w:pStyle w:val="Style19"/>
        <w:spacing w:lineRule="auto" w:line="360"/>
        <w:jc w:val="both"/>
        <w:rPr/>
      </w:pPr>
      <w:r>
        <w:rPr>
          <w:rFonts w:cs="Times New Roman" w:ascii="Times New Roman" w:hAnsi="Times New Roman"/>
          <w:sz w:val="28"/>
          <w:szCs w:val="28"/>
        </w:rPr>
        <w:t>ГЛАВА 2. ЦАРИ–САМОДЕРЖЦЫ И КОНЦЕПЦИЯ ЦАРСКОЙ ВЛАСТ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1 Иван Грозны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2 Первые Романовы</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3 Петр Первый. Приемники Абсолютизм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4 Век XIX</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5 Николай II</w:t>
      </w:r>
    </w:p>
    <w:p>
      <w:pPr>
        <w:pStyle w:val="Normal"/>
        <w:spacing w:lineRule="auto" w:line="360"/>
        <w:ind w:left="0" w:hanging="0"/>
        <w:rPr>
          <w:sz w:val="28"/>
          <w:szCs w:val="28"/>
        </w:rPr>
      </w:pPr>
      <w:r>
        <w:rPr>
          <w:sz w:val="28"/>
          <w:szCs w:val="28"/>
        </w:rPr>
        <w:t>ГЛАВА 3. ДЕСПОТИЗМ РУССКОГО САМОДЕРЖАВИ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jc w:val="both"/>
        <w:rPr/>
      </w:pPr>
      <w:r>
        <w:rPr>
          <w:rFonts w:cs="Times New Roman" w:ascii="Times New Roman" w:hAnsi="Times New Roman"/>
          <w:sz w:val="28"/>
          <w:szCs w:val="28"/>
        </w:rPr>
        <w:t>СПИСОК ИСПОЛЬЗОВАННОЙ ЛИТЕРАТУРЫ</w:t>
      </w:r>
    </w:p>
    <w:p>
      <w:pPr>
        <w:pStyle w:val="Normal"/>
        <w:widowControl/>
        <w:spacing w:lineRule="auto" w:line="360"/>
        <w:ind w:left="0" w:firstLine="709"/>
        <w:rPr>
          <w:rFonts w:ascii="Times New Roman" w:hAnsi="Times New Roman" w:cs="Times New Roman"/>
          <w:sz w:val="28"/>
          <w:szCs w:val="28"/>
        </w:rPr>
      </w:pPr>
      <w:r>
        <w:rPr>
          <w:rFonts w:cs="Times New Roman"/>
          <w:sz w:val="28"/>
          <w:szCs w:val="28"/>
        </w:rPr>
      </w:r>
      <w:r>
        <w:br w:type="page"/>
      </w:r>
    </w:p>
    <w:p>
      <w:pPr>
        <w:pStyle w:val="Normal"/>
        <w:widowControl/>
        <w:spacing w:lineRule="auto" w:line="360"/>
        <w:ind w:left="0" w:firstLine="709"/>
        <w:rPr>
          <w:b/>
          <w:b/>
          <w:bCs/>
          <w:sz w:val="28"/>
          <w:szCs w:val="28"/>
        </w:rPr>
      </w:pPr>
      <w:r>
        <w:rPr>
          <w:b/>
          <w:bCs/>
          <w:sz w:val="28"/>
          <w:szCs w:val="28"/>
        </w:rPr>
        <w:t>ВВЕДЕНИЕ</w:t>
      </w:r>
    </w:p>
    <w:p>
      <w:pPr>
        <w:pStyle w:val="Normal"/>
        <w:autoSpaceDE w:val="false"/>
        <w:spacing w:lineRule="auto" w:line="360"/>
        <w:ind w:left="0" w:firstLine="709"/>
        <w:rPr>
          <w:b/>
          <w:b/>
          <w:bCs/>
          <w:sz w:val="28"/>
          <w:szCs w:val="28"/>
        </w:rPr>
      </w:pPr>
      <w:r>
        <w:rPr>
          <w:b/>
          <w:bCs/>
          <w:sz w:val="28"/>
          <w:szCs w:val="28"/>
        </w:rPr>
      </w:r>
    </w:p>
    <w:p>
      <w:pPr>
        <w:pStyle w:val="Normal"/>
        <w:autoSpaceDE w:val="false"/>
        <w:spacing w:lineRule="auto" w:line="360"/>
        <w:ind w:left="0" w:firstLine="709"/>
        <w:rPr/>
      </w:pPr>
      <w:r>
        <w:rPr>
          <w:sz w:val="28"/>
          <w:szCs w:val="28"/>
        </w:rPr>
        <w:t>Возникновение государственности у восточных славян относится к эпохе раннего средневековья. Государство, подобное западноевропейским, возникло как раннефеодальная монархия. В ходе эволюции российской государственности (Х-ХVII вв.) сформировалась политическая система, в которой власть сосредотачивается в одних руках.</w:t>
      </w:r>
    </w:p>
    <w:p>
      <w:pPr>
        <w:pStyle w:val="Normal"/>
        <w:widowControl/>
        <w:spacing w:lineRule="auto" w:line="360"/>
        <w:ind w:left="0" w:firstLine="709"/>
        <w:rPr>
          <w:sz w:val="28"/>
          <w:szCs w:val="28"/>
        </w:rPr>
      </w:pPr>
      <w:r>
        <w:rPr>
          <w:sz w:val="28"/>
          <w:szCs w:val="28"/>
        </w:rPr>
        <w:t xml:space="preserve">Раннефеодальная монархия сложилась с появлением первой монархической династии Рюриковичей, но и тогда общественные организации обсуждения играли большую роль, это видно из договора с Византией, где со стороны Руси выступает не только князь, но и весь народ: “И великий князь нашь Игорь, и князи и боляре его, и людье вси рустии” (Договор Руси с Греками 945 года). Одна из причин принятия христианства на Руси (988 год) - это попытка мировоззренчески обосновать самодержавную власть князя как богоданную. Однако существовавшая в конце Х века социально-экономическая ситуация отнюдь не способствовала практической реализации новой мифологии власти. Но это давало возможность рассматривать государство как собственную вотчину. Эта идея пережила эпоху феодальной раздробленности и дожила до ХХ века - когда император Николай </w:t>
      </w:r>
      <w:r>
        <w:rPr>
          <w:sz w:val="28"/>
          <w:szCs w:val="28"/>
          <w:lang w:val="en-US"/>
        </w:rPr>
        <w:t>II</w:t>
      </w:r>
      <w:r>
        <w:rPr>
          <w:sz w:val="28"/>
          <w:szCs w:val="28"/>
        </w:rPr>
        <w:t xml:space="preserve"> при заполнении в 1897 году анкеты переписи населения написал, что он «хозяин земли русской». Христианская религия, перенятая от Византии, сказалась в полной силе уже в X</w:t>
      </w:r>
      <w:r>
        <w:rPr>
          <w:sz w:val="28"/>
          <w:szCs w:val="28"/>
          <w:lang w:val="en-US"/>
        </w:rPr>
        <w:t>VI</w:t>
      </w:r>
      <w:r>
        <w:rPr>
          <w:sz w:val="28"/>
          <w:szCs w:val="28"/>
        </w:rPr>
        <w:t xml:space="preserve"> веке, когда сформировалась такая модель власти, как цезаропапизм, где царь провозглашался наместником бога на земле”. Развитие России неотделимо связано с возрастающей властью князей, царей, императоров российских. В основном все реформы в России направлены были на поддержание и усиление вертикали центральной власти.</w:t>
      </w:r>
    </w:p>
    <w:p>
      <w:pPr>
        <w:pStyle w:val="Normal"/>
        <w:widowControl/>
        <w:spacing w:lineRule="auto" w:line="360"/>
        <w:ind w:left="0" w:firstLine="709"/>
        <w:rPr/>
      </w:pPr>
      <w:r>
        <w:rPr>
          <w:sz w:val="28"/>
          <w:szCs w:val="28"/>
        </w:rPr>
        <w:t>Интересный факт: иностранцы, посетившие Московское государство в X</w:t>
      </w:r>
      <w:r>
        <w:rPr>
          <w:sz w:val="28"/>
          <w:szCs w:val="28"/>
          <w:lang w:val="en-US"/>
        </w:rPr>
        <w:t>VI</w:t>
      </w:r>
      <w:r>
        <w:rPr>
          <w:sz w:val="28"/>
          <w:szCs w:val="28"/>
        </w:rPr>
        <w:t xml:space="preserve"> – X</w:t>
      </w:r>
      <w:r>
        <w:rPr>
          <w:sz w:val="28"/>
          <w:szCs w:val="28"/>
          <w:lang w:val="en-US"/>
        </w:rPr>
        <w:t>VII</w:t>
      </w:r>
      <w:r>
        <w:rPr>
          <w:sz w:val="28"/>
          <w:szCs w:val="28"/>
        </w:rPr>
        <w:t xml:space="preserve"> веках свидетельствовали, что московиты считают своего царя за высшее божество.</w:t>
      </w:r>
    </w:p>
    <w:p>
      <w:pPr>
        <w:pStyle w:val="Normal"/>
        <w:widowControl/>
        <w:spacing w:lineRule="auto" w:line="360"/>
        <w:ind w:left="0" w:firstLine="709"/>
        <w:rPr>
          <w:sz w:val="28"/>
          <w:szCs w:val="28"/>
        </w:rPr>
      </w:pPr>
      <w:r>
        <w:rPr>
          <w:sz w:val="28"/>
          <w:szCs w:val="28"/>
        </w:rPr>
        <w:t>Может быть, это одна из причин, почему в России достаточно трудно воспринимается демократия, так как глубоко в нас сидят традиции воспринимать главу государства больше чем человека.</w:t>
      </w:r>
    </w:p>
    <w:p>
      <w:pPr>
        <w:pStyle w:val="TextBodyIndent"/>
        <w:spacing w:lineRule="auto" w:line="360" w:before="0" w:after="0"/>
        <w:ind w:left="0" w:firstLine="709"/>
        <w:jc w:val="both"/>
        <w:rPr/>
      </w:pPr>
      <w:r>
        <w:rPr>
          <w:sz w:val="28"/>
          <w:szCs w:val="28"/>
        </w:rPr>
        <w:t>Целью данной работы является рассмотрение особенностей развития российского самодержавия как государственно-правового феномена. Поставленная цель достигается в процессе решения следующих задач:</w:t>
      </w:r>
    </w:p>
    <w:p>
      <w:pPr>
        <w:pStyle w:val="23"/>
        <w:numPr>
          <w:ilvl w:val="0"/>
          <w:numId w:val="1"/>
        </w:numPr>
        <w:tabs>
          <w:tab w:val="clear" w:pos="708"/>
          <w:tab w:val="left" w:pos="0" w:leader="none"/>
          <w:tab w:val="left" w:pos="1080" w:leader="none"/>
        </w:tabs>
        <w:spacing w:lineRule="auto" w:line="360" w:before="0" w:after="0"/>
        <w:ind w:left="0" w:firstLine="720"/>
        <w:jc w:val="both"/>
        <w:rPr>
          <w:sz w:val="28"/>
          <w:szCs w:val="28"/>
        </w:rPr>
      </w:pPr>
      <w:r>
        <w:rPr>
          <w:sz w:val="28"/>
          <w:szCs w:val="28"/>
        </w:rPr>
        <w:t>Показать особенности образования и государственного развития Киевской Руси, Московского царства и Российской империи;</w:t>
      </w:r>
    </w:p>
    <w:p>
      <w:pPr>
        <w:pStyle w:val="TextBodyIndent"/>
        <w:numPr>
          <w:ilvl w:val="0"/>
          <w:numId w:val="1"/>
        </w:numPr>
        <w:tabs>
          <w:tab w:val="clear" w:pos="708"/>
          <w:tab w:val="left" w:pos="0" w:leader="none"/>
          <w:tab w:val="left" w:pos="1080" w:leader="none"/>
        </w:tabs>
        <w:spacing w:lineRule="auto" w:line="360" w:before="0" w:after="0"/>
        <w:ind w:left="0" w:firstLine="720"/>
        <w:jc w:val="both"/>
        <w:rPr>
          <w:sz w:val="28"/>
          <w:szCs w:val="28"/>
        </w:rPr>
      </w:pPr>
      <w:r>
        <w:rPr>
          <w:sz w:val="28"/>
          <w:szCs w:val="28"/>
        </w:rPr>
        <w:t>Проанализировать систему властных отношений, свойственных для Российского государства, и показать их трансформацию;</w:t>
      </w:r>
    </w:p>
    <w:p>
      <w:pPr>
        <w:pStyle w:val="TextBodyIndent"/>
        <w:numPr>
          <w:ilvl w:val="0"/>
          <w:numId w:val="1"/>
        </w:numPr>
        <w:tabs>
          <w:tab w:val="clear" w:pos="708"/>
          <w:tab w:val="left" w:pos="0" w:leader="none"/>
          <w:tab w:val="left" w:pos="1080" w:leader="none"/>
        </w:tabs>
        <w:spacing w:lineRule="auto" w:line="360" w:before="0" w:after="0"/>
        <w:ind w:left="0" w:firstLine="720"/>
        <w:jc w:val="both"/>
        <w:rPr>
          <w:sz w:val="28"/>
          <w:szCs w:val="28"/>
        </w:rPr>
      </w:pPr>
      <w:r>
        <w:rPr>
          <w:sz w:val="28"/>
          <w:szCs w:val="28"/>
        </w:rPr>
        <w:t>Рассмотреть проблему правового произвола российского самодержавия;</w:t>
      </w:r>
    </w:p>
    <w:p>
      <w:pPr>
        <w:pStyle w:val="Normal"/>
        <w:widowControl/>
        <w:spacing w:lineRule="auto" w:line="360"/>
        <w:ind w:left="0" w:firstLine="709"/>
        <w:rPr>
          <w:b/>
          <w:b/>
          <w:bCs/>
          <w:sz w:val="28"/>
          <w:szCs w:val="28"/>
        </w:rPr>
      </w:pPr>
      <w:r>
        <w:rPr>
          <w:b/>
          <w:bCs/>
          <w:sz w:val="28"/>
          <w:szCs w:val="28"/>
        </w:rPr>
      </w:r>
      <w:r>
        <w:br w:type="page"/>
      </w:r>
    </w:p>
    <w:p>
      <w:pPr>
        <w:pStyle w:val="Normal"/>
        <w:widowControl/>
        <w:spacing w:lineRule="auto" w:line="360"/>
        <w:ind w:left="0" w:firstLine="709"/>
        <w:rPr/>
      </w:pPr>
      <w:r>
        <w:rPr>
          <w:b/>
          <w:bCs/>
          <w:sz w:val="28"/>
          <w:szCs w:val="28"/>
        </w:rPr>
        <w:t>ГЛАВА 1. СТАНОВЛЕНИЕ РУССКОГО ЦЕНТРАЛИЗОВАННОГО ГОСУДАРСТВ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b/>
          <w:b/>
          <w:bCs/>
          <w:sz w:val="28"/>
          <w:szCs w:val="28"/>
        </w:rPr>
      </w:pPr>
      <w:r>
        <w:rPr>
          <w:b/>
          <w:bCs/>
          <w:sz w:val="28"/>
          <w:szCs w:val="28"/>
        </w:rPr>
        <w:t>1.1 Возникновение древнерусского государств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rPr>
        <w:t xml:space="preserve">Длительное время главенствующей оставалась норманнская теория происхождения древнерусского государства, но сейчас можно утверждать, что до появления выходцев из Скандинавии на территории Украины, Белоруссии, России согласно “Повести временных лет” существовали если не государства, то достаточно большие восточнославянские объединения: поляне, северяне, древляне, радимичи, вятичи, кривичи. Советские историки причины возникновения древнерусского государства усматривали во внутреннем социально-экономическом развитии славянского общества, но варяги - скандинавы, по их мнению, ускорили процесс становления древнерусской государственности. Форму общественных отношений славян в </w:t>
      </w:r>
      <w:r>
        <w:rPr>
          <w:sz w:val="28"/>
          <w:szCs w:val="28"/>
          <w:lang w:val="en-US"/>
        </w:rPr>
        <w:t>VII</w:t>
      </w:r>
      <w:r>
        <w:rPr>
          <w:sz w:val="28"/>
          <w:szCs w:val="28"/>
        </w:rPr>
        <w:t xml:space="preserve"> – </w:t>
      </w:r>
      <w:r>
        <w:rPr>
          <w:sz w:val="28"/>
          <w:szCs w:val="28"/>
          <w:lang w:val="en-US"/>
        </w:rPr>
        <w:t>VIII</w:t>
      </w:r>
      <w:r>
        <w:rPr>
          <w:sz w:val="28"/>
          <w:szCs w:val="28"/>
        </w:rPr>
        <w:t xml:space="preserve"> вв. можно определить как военную демократию. Ее признаками являлись: участие всех членов (мужчин) племенного союза в решении важнейших общественных проблем; особая роль народного собрания, как высшего органа власти; всеобщее вооружение населения (народное ополчение). Правящий слой формировался из старой родоплеменной аристократии (вождей, жрецов, старейшин) и членов общин, разбогатевших на эксплуатации рабов и соседей. Наличие соседской общины (“верви”, “мира”) и патриархального рабства (когда рабы входили в состав владевшей ими семьи) тормозило процесс социального разделения.</w:t>
      </w:r>
    </w:p>
    <w:p>
      <w:pPr>
        <w:pStyle w:val="Normal"/>
        <w:widowControl/>
        <w:spacing w:lineRule="auto" w:line="360"/>
        <w:ind w:left="0" w:firstLine="709"/>
        <w:rPr/>
      </w:pPr>
      <w:r>
        <w:rPr>
          <w:sz w:val="28"/>
          <w:szCs w:val="28"/>
        </w:rPr>
        <w:t xml:space="preserve">Образование государственности у восточных славян совпало, и было обусловлено им, с разложением родоплеменных, кровнородственных отношений. Они сменялись территориальными, политическими и военными связями. К </w:t>
      </w:r>
      <w:r>
        <w:rPr>
          <w:sz w:val="28"/>
          <w:szCs w:val="28"/>
          <w:lang w:val="en-US"/>
        </w:rPr>
        <w:t>VIII</w:t>
      </w:r>
      <w:r>
        <w:rPr>
          <w:sz w:val="28"/>
          <w:szCs w:val="28"/>
        </w:rPr>
        <w:t xml:space="preserve"> веку на территории, населенной славянскими племенами, было образовано 14 племенных союзов, возникших как военные объединения. Организация и сохранение этих образований требовали усиления власти вождя и правящей верхушки. В качестве главной военной силы и одновременно правящей социально группы во главе таких союзов становились князь и княжеская дружина.</w:t>
      </w:r>
    </w:p>
    <w:p>
      <w:pPr>
        <w:pStyle w:val="Normal"/>
        <w:widowControl/>
        <w:spacing w:lineRule="auto" w:line="360"/>
        <w:ind w:left="0" w:firstLine="709"/>
        <w:rPr/>
      </w:pPr>
      <w:r>
        <w:rPr>
          <w:sz w:val="28"/>
          <w:szCs w:val="28"/>
        </w:rPr>
        <w:t xml:space="preserve">Одним из таких первых политических лидеров становиться князь Рюрик (основатель монархической династии на Руси). Установление на Руси первой монархической династии благоприятно сказалось на объединении славянских союзов в </w:t>
      </w:r>
      <w:r>
        <w:rPr>
          <w:sz w:val="28"/>
          <w:szCs w:val="28"/>
          <w:lang w:val="en-US"/>
        </w:rPr>
        <w:t>I</w:t>
      </w:r>
      <w:r>
        <w:rPr>
          <w:sz w:val="28"/>
          <w:szCs w:val="28"/>
        </w:rPr>
        <w:t>Х веке.</w:t>
      </w:r>
    </w:p>
    <w:p>
      <w:pPr>
        <w:pStyle w:val="Normal"/>
        <w:widowControl/>
        <w:spacing w:lineRule="auto" w:line="360"/>
        <w:ind w:left="0" w:firstLine="709"/>
        <w:rPr>
          <w:sz w:val="28"/>
          <w:szCs w:val="28"/>
        </w:rPr>
      </w:pPr>
      <w:r>
        <w:rPr>
          <w:sz w:val="28"/>
          <w:szCs w:val="28"/>
        </w:rPr>
        <w:t>В 882 году, старший в роду Рюриковичей князь Олег (879–912), захватывает Киев и таким образом, объединяет два ведущих центра славянской государственности – Новгород и Киев. Возникшая</w:t>
      </w:r>
    </w:p>
    <w:p>
      <w:pPr>
        <w:pStyle w:val="Normal"/>
        <w:widowControl/>
        <w:spacing w:lineRule="auto" w:line="360"/>
        <w:ind w:left="0" w:firstLine="709"/>
        <w:rPr/>
      </w:pPr>
      <w:r>
        <w:rPr>
          <w:sz w:val="28"/>
          <w:szCs w:val="28"/>
        </w:rPr>
        <w:t xml:space="preserve">Киевская Русь постепенно включила в зону своего влияния окружающие славянские общности. </w:t>
      </w:r>
    </w:p>
    <w:p>
      <w:pPr>
        <w:pStyle w:val="Normal"/>
        <w:widowControl/>
        <w:spacing w:lineRule="auto" w:line="360"/>
        <w:ind w:left="0" w:firstLine="709"/>
        <w:rPr>
          <w:sz w:val="28"/>
          <w:szCs w:val="28"/>
        </w:rPr>
      </w:pPr>
      <w:r>
        <w:rPr>
          <w:sz w:val="28"/>
          <w:szCs w:val="28"/>
        </w:rPr>
        <w:t>Так на Руси начала функционировать раннефеодальная монархия, отличавшаяся относительным единством и централизмом. Киевская Русь в Восточной Европе была аналогом империи Карла Великого (768 –814) в Западной Европе.</w:t>
      </w:r>
    </w:p>
    <w:p>
      <w:pPr>
        <w:pStyle w:val="Normal"/>
        <w:widowControl/>
        <w:spacing w:lineRule="auto" w:line="360"/>
        <w:ind w:left="0" w:firstLine="709"/>
        <w:rPr/>
      </w:pPr>
      <w:r>
        <w:rPr>
          <w:sz w:val="28"/>
          <w:szCs w:val="28"/>
        </w:rPr>
        <w:t>К середине Х</w:t>
      </w:r>
      <w:r>
        <w:rPr>
          <w:sz w:val="28"/>
          <w:szCs w:val="28"/>
          <w:lang w:val="en-US"/>
        </w:rPr>
        <w:t>II</w:t>
      </w:r>
      <w:r>
        <w:rPr>
          <w:sz w:val="28"/>
          <w:szCs w:val="28"/>
        </w:rPr>
        <w:t xml:space="preserve"> века все территории “полугосударств”, составлявших Киевское государство, сливаются воедино. Название “Русская земля”, прежде относящаяся только к южной Руси, распространяется на всю территорию государства, объединившего более 20 народов и племен. </w:t>
      </w:r>
    </w:p>
    <w:p>
      <w:pPr>
        <w:pStyle w:val="Normal"/>
        <w:widowControl/>
        <w:spacing w:lineRule="auto" w:line="360"/>
        <w:ind w:left="0" w:firstLine="709"/>
        <w:rPr>
          <w:sz w:val="28"/>
          <w:szCs w:val="28"/>
        </w:rPr>
      </w:pPr>
      <w:r>
        <w:rPr>
          <w:sz w:val="28"/>
          <w:szCs w:val="28"/>
        </w:rPr>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2 Киевская Русь. Начало политической раздробленности</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редоточение власти в руках великого князя, подчинение Киеву отдельных русских земель посредством направления туда великокняжеских сыновей-наместников, стало той политической основой, на которой развились новые хозяйственные процессы, расцвели города, усложнилась общественная жизнь, двинулась вперед культура страны. Этому способствовало и то, что с середины 30-х и до начало 60-х годов Русь не видела на своей территории вражеских нашествий, а если и вела войны, то вдали от родных очагов. Во главе стоял киевский великий князь. В своей деятельности он опирался на дружину и совет старейшин. Управление на местах осуществляли его наместники (в городах) и волостели (сельской местности). Великий князь находился в договорных или сюзеренно-вассальных отношениях с другими князьями. Местные князья могли принуждаться к службе силой оружия. Усиление местных феодалов (XI-ХII вв.) вызывает появление нового органа власти - "Свема", то есть феодального съезда. На таких съездах решались вопросы войны и мира, разделения земель, вассалитета. Отношения сюзеренитета - вассалитета ставили всех подчиняющихся князю феодалов в положение служивых людей. В наибольшей зависимости от князя находилось принятие государственных, политических решений, а также наличие ополчения, основанного на принципе всеобщего вооружения населения. Эти черты сохранялись от древних родоплеменных и примитивно демократических традиций и обычаев. Княжеская власть еще не превратилась в личную власть, неограниченную и наследственную. Не сформировалась еще и та государственная бюрократическая машина, которая позже подчинила себе все население государства. </w:t>
      </w:r>
    </w:p>
    <w:p>
      <w:pPr>
        <w:pStyle w:val="Normal"/>
        <w:widowControl/>
        <w:spacing w:lineRule="auto" w:line="360"/>
        <w:ind w:left="0" w:firstLine="709"/>
        <w:rPr>
          <w:sz w:val="28"/>
          <w:szCs w:val="28"/>
        </w:rPr>
      </w:pPr>
      <w:r>
        <w:rPr>
          <w:sz w:val="28"/>
          <w:szCs w:val="28"/>
        </w:rPr>
        <w:t>Киевский князь не мог единолично и по своей воле назначить наследника престола. Не существовало также и законного порядка наследования стола от отца к сыну. Поскольку верховная власть принадлежала не отдельному лицу и не семье, а княжескому роду в целом, признак физического старшинства в претензиях на престол играл главную роль. При освобождении Киевского престола, его занимал старший из князей. После этого происходило перемещение всех членов киевского род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этот имел как положительный, так и отрицательные последствия. К положительным можно отнести факт укрепления династии Рюриковичей и ее консолидацию в сложной обстановке племенных раздоров, завоевания и присоединения новых территорий, а его слабым местом было отсутствие или слабость личного характера верховной власти, отсутствие монархической идеи. </w:t>
      </w:r>
    </w:p>
    <w:p>
      <w:pPr>
        <w:pStyle w:val="Normal"/>
        <w:widowControl/>
        <w:spacing w:lineRule="auto" w:line="360"/>
        <w:ind w:left="0" w:firstLine="709"/>
        <w:rPr>
          <w:sz w:val="28"/>
          <w:szCs w:val="28"/>
        </w:rPr>
      </w:pPr>
      <w:r>
        <w:rPr>
          <w:sz w:val="28"/>
          <w:szCs w:val="28"/>
        </w:rPr>
        <w:t>Объединение Руси Ярославом Мудрым стало поворотным пунктом во многих отношениях. Принятие первого на Руси свода законов, упорядочение церковной организации, начало составление нового летописного свода.</w:t>
      </w:r>
    </w:p>
    <w:p>
      <w:pPr>
        <w:pStyle w:val="Style19"/>
        <w:spacing w:lineRule="auto" w:line="360"/>
        <w:ind w:left="0" w:firstLine="709"/>
        <w:jc w:val="both"/>
        <w:rPr/>
      </w:pPr>
      <w:r>
        <w:rPr>
          <w:rFonts w:cs="Times New Roman" w:ascii="Times New Roman" w:hAnsi="Times New Roman"/>
          <w:sz w:val="28"/>
          <w:szCs w:val="28"/>
        </w:rPr>
        <w:t xml:space="preserve">Начиная с 30-х годов XII века Русь необратимо вступила в полосу феодальной раздробленности, которая стала закономерным этапом развития всех крупных государств Европы в период раннего средневековья. Если ее ранние проявления еще гасились силой инерции, волей таких выдающихся государственных деятелей, как Владимир Мономах и Мстислав, то после их ухода с исторической арены новые экономические, политические, социальные тенденции властно заявили о себе. </w:t>
      </w:r>
    </w:p>
    <w:p>
      <w:pPr>
        <w:pStyle w:val="Normal"/>
        <w:widowControl/>
        <w:spacing w:lineRule="auto" w:line="360"/>
        <w:ind w:left="0" w:firstLine="709"/>
        <w:rPr/>
      </w:pPr>
      <w:r>
        <w:rPr>
          <w:sz w:val="28"/>
          <w:szCs w:val="28"/>
        </w:rPr>
        <w:t xml:space="preserve">К середине ХII века Русь раскололась на 15 княжеств, которые были лишь в формальной зависимости от Киева. В начале ХIII века их стало уже около 50-ти. В течение ХII века Русь политически стала похожа на лоскутное одеяло. Конечно, одной из причин такого состояния государственности на Руси были постоянные княжеские разделы земель между Рюриковичами, их бесконечные междоусобные войны и новые переделы земель. Однако не политические причины лежали в основе этого явления. В рамках единого государства за три века сложились самостоятельные экономические районы, выросли новые города, зародились и развились крупные вотчинные хозяйства, владения монастырей и церквей. </w:t>
      </w:r>
    </w:p>
    <w:p>
      <w:pPr>
        <w:pStyle w:val="Style19"/>
        <w:spacing w:lineRule="auto" w:line="360"/>
        <w:ind w:left="0" w:firstLine="709"/>
        <w:jc w:val="both"/>
        <w:rPr/>
      </w:pPr>
      <w:r>
        <w:rPr>
          <w:rFonts w:cs="Times New Roman" w:ascii="Times New Roman" w:hAnsi="Times New Roman"/>
          <w:sz w:val="28"/>
          <w:szCs w:val="28"/>
        </w:rPr>
        <w:t xml:space="preserve">В каждом из этих центров за спиной местных князей встали выросшие и сплотившиеся феодальные кланы - боярства со своими вассалами, богатая верхушка городов, церковные иерархи. Зарождалось дворянство, в основу жизнедеятельности которого была положена служба сюзерену в обмен на земельное пожалование на время этой службы. Эта система еще более укрепляла позиции местных князей.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еря Киевом своей исторической роли была в известной мере связана и с перемещением основных торговых путей в Европе и Передней Азии в связи с бурным ростом итальянских городов и активизации итальянского купечества в Южной Европе и Средиземноморье.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могли для Киева и Русской земли пройти бесследно и столетия напряженной борьбы с кочевниками - печенегами, тюрками, половцами. Все это вместе взятое и определило ослабление Киева, власти великих князей и обусловило начало политического распада Рус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е процессы, не смотря на политическую раздробленность Руси в ХII - ХIII веках, шли практически параллельно с историческими процессами Западной Европы, но татаро-монгольское нашествие и последующая зависимость остановило политическое, экономическое, культурное развитие Руси и откинула ее на полтора два столетия назад.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3 Московское царство</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pPr>
      <w:r>
        <w:rPr>
          <w:rFonts w:cs="Times New Roman" w:ascii="Times New Roman" w:hAnsi="Times New Roman"/>
          <w:sz w:val="28"/>
          <w:szCs w:val="28"/>
        </w:rPr>
        <w:t>Как уже было сказано выше, к середине XII века Русь раскололась на 15 княжеств, одним из них стало Ростово-Суздальское.</w:t>
      </w:r>
    </w:p>
    <w:p>
      <w:pPr>
        <w:pStyle w:val="Style19"/>
        <w:spacing w:lineRule="auto" w:line="360"/>
        <w:ind w:left="0" w:firstLine="709"/>
        <w:jc w:val="both"/>
        <w:rPr/>
      </w:pPr>
      <w:r>
        <w:rPr>
          <w:rFonts w:cs="Times New Roman" w:ascii="Times New Roman" w:hAnsi="Times New Roman"/>
          <w:sz w:val="28"/>
          <w:szCs w:val="28"/>
        </w:rPr>
        <w:t>В середине ХII века, усилиями в основном Юрия Долгорукого, Ростово-Суздальское княжество из далекой окраины, которая прежде покорно посылала свои дружины на подмогу киевскому князю, превратилось в обширное независимое княжество, которое проводило активную политику внутри русских земель, расширяло свои внешние границы. Участвуя в междукняжеских усобицах, воюя с Новгородом, Юрий имел союзника в лице черниговского князя Святослава Ольговича, который был старше ростово-суздальского и ранее него предъявил свои права на киевский престол. Юрий помогал ему войском в походе на Киев, сам же предпринял успешный поход на новгородские земли. Святослав не завоевал себе киевский престол, но "повоевал" смоленские земли. А потом оба князя - союзника встретились для переговоров и дружеского пира в пограничном суздальском городке - Москве. Сюда, в 1147 году, Юрий Долгорукий пригласил на свидание своего союзника князя новгород-северского Святослава Ольговича, послав сказать ему: "Приди ко мне, брате, в Москов". Это первое известие о Москве, сохранившееся в летописях. По-видимому, поселок был тогда сельской княжеской усадьбой или, точнее, станционным двором, где суздальский князь останавливался при своих поездках на киевский юг и обратно. Двор должен был иметь значительное хозяйственное обзаведение.</w:t>
      </w:r>
    </w:p>
    <w:p>
      <w:pPr>
        <w:pStyle w:val="Style19"/>
        <w:spacing w:lineRule="auto" w:line="360"/>
        <w:ind w:left="0" w:firstLine="709"/>
        <w:jc w:val="both"/>
        <w:rPr/>
      </w:pPr>
      <w:r>
        <w:rPr>
          <w:rFonts w:cs="Times New Roman" w:ascii="Times New Roman" w:hAnsi="Times New Roman"/>
          <w:sz w:val="28"/>
          <w:szCs w:val="28"/>
        </w:rPr>
        <w:t>В 1156 году, по летописи, князь Юрий Долгорукий "заложи град Москву" пониже устья Неглинной, то есть окружил свой москворецкий двор деревянными стенами и превратил его в город. Юрий Долгорукий в 1155 году силой овладел Киевом. Однако его правление не пользовалось популярностью на этой земле, и он не стал выразителем интересов киевлян, хотя проводил умелую внешнюю политику и сдерживал агрессию половецких ханов. Его смерть аннулировала его завоевания и политику.</w:t>
      </w:r>
    </w:p>
    <w:p>
      <w:pPr>
        <w:pStyle w:val="Style19"/>
        <w:spacing w:lineRule="auto" w:line="360"/>
        <w:ind w:left="0" w:firstLine="709"/>
        <w:jc w:val="both"/>
        <w:rPr/>
      </w:pPr>
      <w:r>
        <w:rPr>
          <w:rFonts w:cs="Times New Roman" w:ascii="Times New Roman" w:hAnsi="Times New Roman"/>
          <w:sz w:val="28"/>
          <w:szCs w:val="28"/>
        </w:rPr>
        <w:t>В 1223 году на реке Калке произошла битва русского войска с передовыми ударными корпусами Чингисхана. В этом сражении еще раз проявился сепаратизм и политический эгоизм русских князей. Битва закончилась поражением русских ратей. Страшный урок Калки русские князья не поняли, не усвоили. И наказание еще более гибельное по последствиям, последовало менее полутора десятилетий спустя после их поражения в Приазовье. Зимой 1237 года началось Батыево нашествие, которое перешло в татаро-монгольское иго, длившееся несколько столети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ияние татаро-монгольского ига на формирование политических режимов в Северо-Восточной Руси нельзя недооценивать, хотя нельзя и считать этот фактор абсолютным началом в государственной жизни. Политический режим Золотой Орды принято характеризовать как военно-феодальный. Потомки Чингисхана - Джучи, Бату и особенно Узбек и Джанибек - сформировали на территории Заволжья, Приитрышье и Средней Азии могучее, но не прочное государственное образование. Сохранение родовой спайки и железной дисциплины в сочетании с большой подвижностью конных масс и гибкой тактикой, обеспечили татаро-монголам преимущество над оседлыми народами, в том числе русским. Раннефеодальное единство, которое для Европы и Руси было пройденным этапом, обеспечило степнякам победу над переживавшим этап феодальной раздробленности Владимиро-Суздальским княжеством и в целом всей Русью.</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шествие татаро-монголов прервало развитие древнерусской единой государственности. Территории будущей Белоруссии и Украины оказались под Литвой. Польшей, Молдавским княжеством и Ливонским орденом, что сказалось на развитии населения, его известном национальном обособлении, суверенитет местных Рюриковичей здесь был ликвидирован. Однако в подвластных ордынцам территориях русские княжества получили статус автономных образований - русских улусов, которые не входили непосредственно в Золотую Орду. Местные династии Рюриковичей были в основном сохранены. Их представители осуществляли властные полномочия в духе авторитарно-централизаторских традиций. В отличие от Новгорода и Пскова в Северо-Восточных княжествах представительство сословных групп не получило развитие.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овгороде правил Александр Ярославич. Продолжая политику своего отца, Ярослава Всеволодовича (брата Юрия Всеволодовича, убитого на реке Сити), он вступил в союз с Золотой Ордой и остановил экспансию католической Европы. Александр Ярославич разгромил в июле 1240 года шведов, а в 1242 году на Чудском озере одержал победу над рыцарским орденом. Вместе с тем политика Александра Невского носила промонгольский характер, он заставил новгородцев подчиниться при проведении монголами переписи в 1257 году и наложении новой дани. В тоже время отечественная историческая традиция подчеркивает великий вклад знаменитого князя в сохранении в сложившихся условиях русской государственности, для которой Запад представлял, гораздо большую опасность, чем Орд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ександр Ярославич Невский перед кончиной разделил свои владения между сыновьями. Младшему Данилу досталась захолустная Москва. Именно с этого начинается Московское княжество и политика собирания земель. Честолюбие, дальновидные расчеты, терпение и коварство московских князей, покупки, захваты, дарение увеличивали московские владения и, что не менее важно, приближали их к землям князей соперников, окружали их с разных сторон.</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о отметить выгодное географическое положение Москвы. Ее обширные лесные дебри, реки и речушки давали людям из мест лежавших к востоку и юго-востоку, возможность скрыться от ордынских ратей. В районе Москвы скрещивались пути водные и сухопутные. Они шли во все стороны к верховьям Волги и Днепра, к Оке и Волге. </w:t>
      </w:r>
    </w:p>
    <w:p>
      <w:pPr>
        <w:pStyle w:val="Style19"/>
        <w:spacing w:lineRule="auto" w:line="360"/>
        <w:ind w:left="0" w:firstLine="709"/>
        <w:jc w:val="both"/>
        <w:rPr/>
      </w:pPr>
      <w:r>
        <w:rPr>
          <w:rFonts w:cs="Times New Roman" w:ascii="Times New Roman" w:hAnsi="Times New Roman"/>
          <w:sz w:val="28"/>
          <w:szCs w:val="28"/>
        </w:rPr>
        <w:t>Князь Иван Данилович Калита, правящий с 1328 года превратил Московское удельное княжество в Великое. Дальнейшие московские князья придерживались политики Ивана Калиты, как то:</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бъединение земель вокруг Москвы, всеми возможными способами;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крепление великокняжеской власти;</w:t>
      </w:r>
    </w:p>
    <w:p>
      <w:pPr>
        <w:pStyle w:val="Style19"/>
        <w:spacing w:lineRule="auto" w:line="360"/>
        <w:ind w:left="0" w:firstLine="709"/>
        <w:jc w:val="both"/>
        <w:rPr/>
      </w:pPr>
      <w:r>
        <w:rPr>
          <w:rFonts w:cs="Times New Roman" w:ascii="Times New Roman" w:hAnsi="Times New Roman"/>
          <w:sz w:val="28"/>
          <w:szCs w:val="28"/>
        </w:rPr>
        <w:t>- провозглашение Москвы политическим, духовным, экономическим центром Северо-Восточной Рус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дно найти в истории средневековой Руси великого князя, который в большей степени отвечал бы понятию политический лидер нации, чем Дмитрий Донской. По личным качествам, по своей деятельности спасителя нации, по роли в истории укрепления русской государственности, по своей харизме он, бесспорно, относиться к самым почитаемым государственным деятелям, канонизированным Русской Православной Церковью.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митрий Иванович почти 20 лет вел постоянную борьбу со своими соперниками среди русских князей и постепенно принудил многих к повиновению. Это было жизненно необходимо в целом не только для укрепления личной власти, но и для сосредоточения сил по обороне Русской земли от постоянной монгольской угрозы. Вскоре он стал готовиться к открытому выступлению против Орды. В сентябре 1380 года состоялась Куликовская битва, ставшая триумфом князя и определившая стратегический поворот в пользу доминирования на Руси московского княжения. Куликовская битва имела своим последствием утверждение Москвы в качестве наследника Владимировского великого княжения и главного центра собирания земель. Однако битва не привела к немедленной ликвидации зависимости Москвы от Орды. Хан Тохтамыш неожиданно в 1382 году напал на Русь и сжег Москву.</w:t>
      </w:r>
    </w:p>
    <w:p>
      <w:pPr>
        <w:pStyle w:val="Style19"/>
        <w:spacing w:lineRule="auto" w:line="360"/>
        <w:ind w:left="0" w:firstLine="709"/>
        <w:jc w:val="both"/>
        <w:rPr/>
      </w:pPr>
      <w:r>
        <w:rPr>
          <w:rFonts w:cs="Times New Roman" w:ascii="Times New Roman" w:hAnsi="Times New Roman"/>
          <w:sz w:val="28"/>
          <w:szCs w:val="28"/>
        </w:rPr>
        <w:t xml:space="preserve">После смерти Дмитрия Донского великое княжение перешло к его сыну Василию </w:t>
      </w:r>
      <w:r>
        <w:rPr>
          <w:rFonts w:cs="Times New Roman" w:ascii="Times New Roman" w:hAnsi="Times New Roman"/>
          <w:sz w:val="28"/>
          <w:szCs w:val="28"/>
          <w:lang w:val="en-US"/>
        </w:rPr>
        <w:t>I</w:t>
      </w:r>
      <w:r>
        <w:rPr>
          <w:rFonts w:cs="Times New Roman" w:ascii="Times New Roman" w:hAnsi="Times New Roman"/>
          <w:sz w:val="28"/>
          <w:szCs w:val="28"/>
        </w:rPr>
        <w:t xml:space="preserve"> (1389-1425), и впервые без ордынского разрешения, по праву отчины, на Руси утвердился принцип престолонаследия от отца к сыну. Василий выплачивал дань Орде, но проявлял большую самостоятельность.</w:t>
      </w:r>
    </w:p>
    <w:p>
      <w:pPr>
        <w:pStyle w:val="Style19"/>
        <w:spacing w:lineRule="auto" w:line="360"/>
        <w:ind w:left="0" w:firstLine="709"/>
        <w:jc w:val="both"/>
        <w:rPr/>
      </w:pPr>
      <w:r>
        <w:rPr>
          <w:rFonts w:cs="Times New Roman" w:ascii="Times New Roman" w:hAnsi="Times New Roman"/>
          <w:sz w:val="28"/>
          <w:szCs w:val="28"/>
        </w:rPr>
        <w:t xml:space="preserve">После смерти Василия </w:t>
      </w:r>
      <w:r>
        <w:rPr>
          <w:rFonts w:cs="Times New Roman" w:ascii="Times New Roman" w:hAnsi="Times New Roman"/>
          <w:sz w:val="28"/>
          <w:szCs w:val="28"/>
          <w:lang w:val="en-US"/>
        </w:rPr>
        <w:t>I</w:t>
      </w:r>
      <w:r>
        <w:rPr>
          <w:rFonts w:cs="Times New Roman" w:ascii="Times New Roman" w:hAnsi="Times New Roman"/>
          <w:sz w:val="28"/>
          <w:szCs w:val="28"/>
        </w:rPr>
        <w:t>, Василий II отстаивает свои права на великокняжеский стол. Василий II при жизни назначает наследником старшего сына Ивана. После смерти отца Иван III стал именовать себя впервые великим князем не Владимирским, а Московским, то есть Москва становиться официальной столицей Руси. Это был великий устроитель земли Русской, расширитель ее территорий, в какой-то мере реформатор. В 1480 году Иван III отказался платить дань Орде, и «стояние на реке Угре» закрепило прекращение татаро-монгольского иг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в период татаро-монгольского ига слоя дружинников - феодальных собственников, способствовало укреплению позиций служивых людей - дворян, которые становятся опорой великого князя в его борьбе с феодальной аристократией. Централизация государства под началом московских князей сопровождалось утверждением принципа подданства в специфически служебной форме, что предопределило в последующем длительное отсутствие перспектив развития буржуазных прав и свобод, основ правового государства и гражданского общест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left="0" w:firstLine="709"/>
        <w:jc w:val="both"/>
        <w:rPr/>
      </w:pPr>
      <w:r>
        <w:rPr>
          <w:rFonts w:cs="Times New Roman" w:ascii="Times New Roman" w:hAnsi="Times New Roman"/>
          <w:b/>
          <w:bCs/>
          <w:sz w:val="28"/>
          <w:szCs w:val="28"/>
        </w:rPr>
        <w:t>ГЛАВА 2. ЦАРИ – САМОДЕРЖЦЫ И КОНЦЕПЦИЯ ЦАРСКОЙ ВЛАСТИ</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1 Иван Грозный</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ван IV Грозный венчался на царство и с тех пор неуклонно проводил политическую линию в соответствии с этим титулом. Фактически был завершен институт политического лидерства, то есть закрепление его как устойчивой, государственной формы лидерства. Основы этого заложил Иван III, а довел до логического конца Иван Грозный. Традиционно - великокняжеское политическое лидерство стало, таким образом, традиционно - институционализированным и самодержавным. Несмотря на изменения характера власти, цари еще не являлись абсолютными монархами полностью независимыми от общества. Исключение составляет тот же Иван Грозный, попытавшийся установить опричнину - жестокий террористический режим личной власти. </w:t>
      </w:r>
    </w:p>
    <w:p>
      <w:pPr>
        <w:pStyle w:val="Style19"/>
        <w:spacing w:lineRule="auto" w:line="360"/>
        <w:ind w:left="0" w:firstLine="709"/>
        <w:jc w:val="both"/>
        <w:rPr/>
      </w:pPr>
      <w:r>
        <w:rPr>
          <w:rFonts w:cs="Times New Roman" w:ascii="Times New Roman" w:hAnsi="Times New Roman"/>
          <w:sz w:val="28"/>
          <w:szCs w:val="28"/>
        </w:rPr>
        <w:t>В 1547 году он впервые в русской истории венчается на царство, и становиться самодержавным, практически абсолютным властителем страны. Наиболее успешным принято считать первый период его царствования, связанный с работой неофициального правительства "Избранной рады". Это был период реформ, приведший к продвижению в направлении централизации государства, расширение его территории в восточном направлении за счет Казанского (1552 год), Астраханского (1556 год) ханств, рационализации государственного аппарата, созданию Судебника 1550г. С правлением Ивана IV Грозного связано особый этап становления самодержавной монархии с сословным представительством. Начиная с Ивана Грозного, монархи-цари стали обретать легитимность по праву наследования в форме божественного освещения коронационных церемоний. Политический режим Ивана Грозного объективно был призван решить три задач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ликвидировать остатки феодальной раздробленност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оздать государственный аппарат единого государст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асширить территории Московии за счет восточных и прибалтийских земель.</w:t>
      </w:r>
    </w:p>
    <w:p>
      <w:pPr>
        <w:pStyle w:val="Style19"/>
        <w:spacing w:lineRule="auto" w:line="360"/>
        <w:ind w:left="0" w:firstLine="709"/>
        <w:jc w:val="both"/>
        <w:rPr/>
      </w:pPr>
      <w:r>
        <w:rPr>
          <w:rFonts w:cs="Times New Roman" w:ascii="Times New Roman" w:hAnsi="Times New Roman"/>
          <w:sz w:val="28"/>
          <w:szCs w:val="28"/>
        </w:rPr>
        <w:t>Первоначально эти цели достигались пристойными методами и были получены положительные результаты. "Избранная рада" - фактическое правительство Ивана - провела цикл реформ: принятие нового Судебника 1550 года, ограничение местничества, упорядочение приказной системы и т.д. Но царя не устраивали темпы преобразований, и он перешел к методам ускоренной централизации на путях террора. Этот специфический политический режим получил название - опричнины. По своему содержанию он выпадает из системы сословно-представительной монархии, которая функционировала с середины ХVI по конец ХVII века. (Сословно-представительная монархия — это такой тип власти, где монарх в руководстве страной опирается прежде всего на сословно-представительные учреждения, существующие в вертикали центральной власти. Эти представительные учреждения выражают интересы всех свободных сословий общества. Сословно-представительная монархия в России стала складываться уже в XV в. в период завершения политического процесса объединения Руси. Тогда при государе всея Руси Иване III в системе верховной власти действовала Боярская Дума как постоянный совещательный орган.)</w:t>
      </w:r>
    </w:p>
    <w:p>
      <w:pPr>
        <w:pStyle w:val="Style19"/>
        <w:spacing w:lineRule="auto" w:line="360"/>
        <w:ind w:left="0" w:firstLine="709"/>
        <w:jc w:val="both"/>
        <w:rPr/>
      </w:pPr>
      <w:r>
        <w:rPr>
          <w:rFonts w:cs="Times New Roman" w:ascii="Times New Roman" w:hAnsi="Times New Roman"/>
          <w:sz w:val="28"/>
          <w:szCs w:val="28"/>
        </w:rPr>
        <w:t>Отделив от основной территории страны – земщины, опричную территорию, царь вел на ней режим прямого управления, минуя все представительные и выборные органы, местную знать и т.п. Царь опирался на специальный опричный карательный корпус, выполнявший функции политического сыска и преследовавший реальных или мнимых противников режима. (Некоторые ученые считают, что Иван IV страдал паранойей или бредовыми состояниями с присущей им агрессией, такая гипотеза облегчает объяснением некоторых фактов. Одно достоверно установлено: царь постоянно страдал от мучительных болей, прежде всего, в спине и суставах. По скелету Ивана Грозного, ставшему практически неподвижным из-за раннего окостенения хрящей и многих сухожилий, медики определили наличие полиартрита, сколиоза и артроза. Царя пытался заглушить боли алкоголем, кроме того, его беспомощные медики прописывали ему некоторые травы и сомнительные лекарства, среди них ртутные мази от болей в суставах, дающие разного рода негативные последствия). Опричный режим существенно подорвал позиции княжеско-боярской аристократии, но, с другой стороны, он привел к разорению населения многих областей и в значительной степени способствовал возникновению Великой Смуты начала ХVII века. Уже в заключительный период своего царствования Иван IV отказался от опричного режима. По своему содержанию опричный режим представлял собой режим личной власти в азиатской, жестокой форме. Этот режим утвердил крепостное право в его консервативном и даже варварском виде.</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обрыва династии Рюриковичей в связи со смертью Федора Ивановича (1598 год) и гибелью царевича Дмитрия произошло возрождение сословно-представительной монархии, более того - возросло значение земских соборов, получивших право на избрание монархов. Так были избраны: в 1598 году - Борис Годунов, в 1606 году - князь Василий Шуйский, наконец, в 1613 году - Михаил Романов. Однако, наряду с Собором, был и иной путь к трону - его захват во главе военно-политического движения. Именно так пришли на престол политические авантюристы Лжедмитрий I и II, королевич Владислав. Все властители Руси с 1598 по 1613 год были не традиционные наследственные самодержцы, а политические лидеры, определенных социальных групп и движений, выступавших от имени легитимных династий.</w:t>
      </w:r>
      <w:r>
        <w:br w:type="page"/>
      </w:r>
    </w:p>
    <w:p>
      <w:pPr>
        <w:pStyle w:val="Style19"/>
        <w:spacing w:lineRule="auto" w:line="360"/>
        <w:ind w:left="0" w:firstLine="709"/>
        <w:jc w:val="both"/>
        <w:rPr/>
      </w:pPr>
      <w:r>
        <w:rPr>
          <w:rFonts w:cs="Times New Roman" w:ascii="Times New Roman" w:hAnsi="Times New Roman"/>
          <w:b/>
          <w:bCs/>
          <w:sz w:val="28"/>
          <w:szCs w:val="28"/>
        </w:rPr>
        <w:t>2.2 Первые Романовы</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pPr>
      <w:r>
        <w:rPr>
          <w:rFonts w:cs="Times New Roman" w:ascii="Times New Roman" w:hAnsi="Times New Roman"/>
          <w:sz w:val="28"/>
          <w:szCs w:val="28"/>
        </w:rPr>
        <w:t>Типичный "успокоитель" государства Михаил Романов был по характеру чувствительным, мягким, добрым, к тому же он не отличался особым здоровьем. Собственно, все то же было причиной, по которой Земский Собор отдал ему предпочтение. Боярские роды Трубецких, Галициных, Мстиславских, Воротынских сошлись на компромиссной фигуре Михаила Романова, явно не обладавшего волей, амбициями, склонностью к интригам, мстительностью и жестокостью, всеми теми качествами, которыми прославился Иван Грозны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утверждения новой династии большое значение имел тот факт, что Романовы были причастны к династии Рюриковичей благодаря только тому, что сестра деда Михаила Романова была первой женой Ивана IV и матерью Федора Ивановича. В скорейшем избрании царя нуждалось и дворянство, которое было заинтересовано в едином политическом лидере, как сословие. Первое время шестнадцатилетний царь мог выполнять свои функции исключительно благодаря Земскому Собору, который заседал практически непрерывно. Когда из польского плена вернулся его отец - Митрополит Филарет, то установилось добровольное двоевластие - то есть Михаил и его отец, ставший патриархом, добровольно, совместно управляли страно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смерти отца Михаила, патриарха Филарета в 1634 году, патриархом стал Иосиф I, который уже не смог встать рядом с царем, имевший к этому времени достаточный опыт и навыки управления. Умер Михаил от разрыва сердца. Перед смертью он успел благословить сына Алексея на престол.</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ексей Михайлович Романов "Тишайший" (1645-1676) вошел в русскую историю, как устроитель и успокоитель государства. В отличие от своего отца он был гораздо более жесток и тверд, деспотичен и одновременно лукав, притворно смирен. Знаменосцем-идеологом он не был, но дело свое функционально знал и пытался укрепить государство. Учитывая его деятельность можно назвать Алексея Михайловича лидером - "предтечей" Петровских реформ.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креплением самодержавной власти и стабилизации общества деятельность Земских Соборов замирает и оживляется только в отдельные периоды развития острых социальных конфликтов и воин. В 1648 - 1650-х годах соборы разбирали ситуацию в связи с мятежами в Москве и Пскове, а в 1651-1653-х годах обсуждали вопрос о взаимоотношениях с Польшей и воссоединения с Украиной. Царь учитывал пожелания и рекомендации соборов, выраженные в форме челобитных посланий, до тех пор, пока сам не обрел достаточной силы для подчинения всего общества государственному аппарату. Государство было единственным гарантом национальной независимости в условиях непрекращающейся внешней агрессии, и вопрос о правах граждан и сословий не вставал. Сословия имели только обязанности перед государством, а царь рассматривал государство как свою вотчину. Аналогичная ситуация сложилась в отношении Боярской Думы, также являвшейся совещательным органом.</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ейшим компонентом политического режима являлось ведомственно-приказная система, в состав которой входило более сорока приказов. Такое большое количество ведомств, приводило к дублированию функций и переплетению их деятельности, но в целом система обеспечивала государственные потребности. Большую роль в политической жизни стали играть провинциальные воеводы, ведавшие городом и уездом, и подчинявшегося приказу, в ведении которого находился город. Это способствовало укреплению централизованного самодержавного государст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ейшим звеном развития политической системы и режима являлось укрепление законодательной базы. Соборное Уложение 1649 года, принятое при Алексее Михайловиче, стало подлинной кодификацией законодательства. Вместе с тем Уложение содержало нормы, адекватные средневековой эпохи. По Уложению выступление против царской власти и церкви наказывалось сожжением на костре.</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ексея Михайловича сменил его сын Федор Алексеевич (1676-1682). Он был весьма просвещенным человеком, увлекался польской литературой, подготовил создание Славяно-Латинской академии, много сделал для развития государственного аппарата, в частности, ликвидировал местничество. Болезненный царь умер в 22 года. </w:t>
      </w:r>
    </w:p>
    <w:p>
      <w:pPr>
        <w:pStyle w:val="Style19"/>
        <w:spacing w:lineRule="auto" w:line="360"/>
        <w:ind w:left="0" w:firstLine="709"/>
        <w:jc w:val="both"/>
        <w:rPr/>
      </w:pPr>
      <w:r>
        <w:rPr>
          <w:rFonts w:cs="Times New Roman" w:ascii="Times New Roman" w:hAnsi="Times New Roman"/>
          <w:sz w:val="28"/>
          <w:szCs w:val="28"/>
        </w:rPr>
        <w:t>Когда встал вопрос о престолонаследии, имелось две кандидатуры - слабоумный Иван Алексеевич и малолетний Петр Алексеевич. Земский Собор избрал Петра, но под нажимом царевны Софьи Алексеевны, и в результате бунта стрельцов в мае 1682 года, первым царем был провозглашен слабоумный Иван, а регентшей при обоих царях, стала Софья Алексеевна. Таким образом, первая женщина из рода Романовых стала фактически царицей.</w:t>
      </w:r>
    </w:p>
    <w:p>
      <w:pPr>
        <w:pStyle w:val="Style19"/>
        <w:spacing w:lineRule="auto" w:line="360"/>
        <w:ind w:left="0" w:firstLine="709"/>
        <w:jc w:val="both"/>
        <w:rPr/>
      </w:pPr>
      <w:r>
        <w:rPr>
          <w:rFonts w:cs="Times New Roman" w:ascii="Times New Roman" w:hAnsi="Times New Roman"/>
          <w:sz w:val="28"/>
          <w:szCs w:val="28"/>
        </w:rPr>
        <w:t>Софья Алексеевна (1657-1704) с помощью дворянского войска, подавляет стрельцов, которые привели ее к власти, и в течение семи лет управляет государством. Она приблизила к трону своего любовника, князя Василия Галицина, выдающегося государственного деятеля, и одного из самых образованных людей России. Как типичный западник, фаворит Софьи склонял царицу к союзу с европейскими державами. Под руководством Галицина состоялось два похода против турок в Крым, которые закончились неудачно. Однако, несмотря на это правление Софьи, было полезно для страны. Галицин заключил "вечный мир" с Польшей, активно занимался подготовкой реформ, развивал образование, ремесла, торговлю, но всему этому сопротивлялись консервативные силы, во главе которых встал патриарх Иоаким. В противовес Софьи он активно поддерживал подраставшего Петра Алексеевича. В августе 1689 года Петр сверг Софью и отправил ее в Новодевичий монастырь. Галицин был лишен имущества, сослан на север и не смог применить свои незаурядные политические таланты в эпоху, для которой был рожден.</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ец XVII века в литературе характеризуется, как канун Петровских преобразований, однако надо заметить, что все Петровские реформы были начаты раньше: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централизация управлен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тмена местничест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спользование западного опыта в военном деле, в образовани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тр I фактически поставил все начатые преобразования на принципиально новую основу - систему методов форсирования и принуждения и довел их до логического конца - создание абсолютистской Российской империи. </w:t>
      </w:r>
      <w:r>
        <w:rPr>
          <w:rFonts w:cs="Times New Roman" w:ascii="Times New Roman" w:hAnsi="Times New Roman"/>
          <w:color w:val="000000"/>
          <w:sz w:val="28"/>
          <w:szCs w:val="28"/>
        </w:rPr>
        <w:t>Классовая борьба крестьян и посадского населения в значительной мере обусловила эволюцию государственного строя в России. Со второй половины XVII в. начался переход к абсолютизму. Абсолютизм — неограниченная монархия, при которой вся политическая власть принадлежит одному лицу.</w:t>
      </w:r>
    </w:p>
    <w:p>
      <w:pPr>
        <w:pStyle w:val="Normal"/>
        <w:widowControl/>
        <w:shd w:fill="FFFFFF" w:val="clear"/>
        <w:spacing w:lineRule="auto" w:line="360"/>
        <w:ind w:left="0" w:firstLine="709"/>
        <w:rPr>
          <w:sz w:val="28"/>
          <w:szCs w:val="28"/>
        </w:rPr>
      </w:pPr>
      <w:r>
        <w:rPr>
          <w:color w:val="000000"/>
          <w:sz w:val="28"/>
          <w:szCs w:val="28"/>
        </w:rPr>
        <w:t>Установление абсолютизма сопровождалось постепенным отмиранием средневековых представительных учреждений, которые в период сословно-представительной монархии действовали наряду с царской властью, а также ослаблением роли церкви в управлении государством.</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3 Петр Первый. Приемники Абсолютизма</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тр Первый был не просто наследственным монархом, а самым настоящим харизматическим лидером нации, обладавшим особым престижем в глазах элиты. Именно это позволило ему провести радикальную насильственную ломку патриархальных устоев страны, осуществить ее модернизацию и европеизацию, сохранив власть на протяжении всей своей жизни. Политический режим правления Петра Великого, бесспорно, окрашен яркой личностью этого монарха и справедливо может быть выделен в качестве самостоятельного и вполне сформировавшегося. Этот режим власти положил начало становлению относительно новой политической системы - абсолютной монархии, прообраз которой был дан Иваном Грозным в период опричнины. С различными вариациями, выразившимися в функционировании тех или иных политических режимов, система абсолютной монархии просуществовало вплоть до 1917 года.</w:t>
      </w:r>
    </w:p>
    <w:p>
      <w:pPr>
        <w:pStyle w:val="Normal"/>
        <w:widowControl/>
        <w:shd w:fill="FFFFFF" w:val="clear"/>
        <w:spacing w:lineRule="auto" w:line="360"/>
        <w:ind w:left="0" w:firstLine="709"/>
        <w:rPr>
          <w:color w:val="000000"/>
          <w:sz w:val="28"/>
          <w:szCs w:val="28"/>
        </w:rPr>
      </w:pPr>
      <w:r>
        <w:rPr>
          <w:color w:val="000000"/>
          <w:sz w:val="28"/>
          <w:szCs w:val="28"/>
        </w:rPr>
        <w:t>К первой четверти XVIII в. относится окончательное утверждение и оформление абсолютизма в России. Оно связано с радикальными преобразованиями всей политической системы государства, предпринятыми Петром I.</w:t>
      </w:r>
    </w:p>
    <w:p>
      <w:pPr>
        <w:pStyle w:val="Normal"/>
        <w:widowControl/>
        <w:shd w:fill="FFFFFF" w:val="clear"/>
        <w:spacing w:lineRule="auto" w:line="360"/>
        <w:ind w:left="0" w:firstLine="709"/>
        <w:rPr>
          <w:sz w:val="28"/>
          <w:szCs w:val="28"/>
        </w:rPr>
      </w:pPr>
      <w:r>
        <w:rPr>
          <w:color w:val="000000"/>
          <w:sz w:val="28"/>
          <w:szCs w:val="28"/>
        </w:rPr>
        <w:t>В результате реформы государственного управления сложилась новая вертикаль центральных учреждений: император — Сенат как исполнительно-распорядительный орган — коллегии как общегосударственные исполнительные органы, ведающие наиболее важными сферами государственного управления. Деятельность Сената и коллегий регламентировалась строгими правовыми нормами и должностными инструкциями. В этой вертикале власти четко осуществлялся принцип подчиненности низших учреждений высшим, а замыкались они на императоре.</w:t>
      </w:r>
    </w:p>
    <w:p>
      <w:pPr>
        <w:pStyle w:val="Style19"/>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ом Северной войны государственная машина оказывается все менее и менее способной выдерживать все увеличивающийся груз проблем. Уездная администрация оказывалась беспомощной в обеспечении выполнения населением уездов различного рода повинностей (рекрутских, натуральных, отработочных), в сборе налогов.</w:t>
      </w:r>
    </w:p>
    <w:p>
      <w:pPr>
        <w:pStyle w:val="Normal"/>
        <w:widowControl/>
        <w:shd w:fill="FFFFFF" w:val="clear"/>
        <w:spacing w:lineRule="auto" w:line="360"/>
        <w:ind w:left="0" w:firstLine="709"/>
        <w:rPr/>
      </w:pPr>
      <w:r>
        <w:rPr>
          <w:color w:val="000000"/>
          <w:sz w:val="28"/>
          <w:szCs w:val="28"/>
        </w:rPr>
        <w:t>Губернская реформа 1708— 1710 гг. изменила систему местных органов власти. Было ликвидировано местное самоуправление, а во главе всех административно-территориальных единиц были поставлены лица, несущие государеву службу и получающие за нее жалование — губернаторы, провинциальные комиссары, уездные и волостные воеводы. Принцип взаимодействия этих представителей власти на местах тот же — подчиненность снизу доверху.</w:t>
      </w:r>
    </w:p>
    <w:p>
      <w:pPr>
        <w:pStyle w:val="Normal"/>
        <w:widowControl/>
        <w:shd w:fill="FFFFFF" w:val="clear"/>
        <w:spacing w:lineRule="auto" w:line="360"/>
        <w:ind w:left="0" w:firstLine="709"/>
        <w:rPr>
          <w:color w:val="000000"/>
          <w:sz w:val="28"/>
          <w:szCs w:val="28"/>
        </w:rPr>
      </w:pPr>
      <w:r>
        <w:rPr>
          <w:color w:val="000000"/>
          <w:sz w:val="28"/>
          <w:szCs w:val="28"/>
        </w:rPr>
        <w:t>Образованием губерний наносился мощный удар по традиционной приказной системе управления. Появление губерний влекло за собой ликвидацию территориальных приказов. Ряд общероссийских приказов (Поместный, Земский, Ратуша и др.) трансформировался в отделения Московской губернской канцелярии, поскольку ранее властные полномочия этих приказов охватывали главным образом густонаселенный Центр, который теперь оказывался в составе внушительной по масштабам Московской губернии.</w:t>
      </w:r>
    </w:p>
    <w:p>
      <w:pPr>
        <w:pStyle w:val="Style19"/>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очевидно, что реформа местного управления подчинялась военной необходимости. Преобразованное управление, прежде всего, нацеливалось на всемерное удовлетворение военных потребностей. При определении губернских бюджетов учитывались важнейшие статьи общегосударственных расходов: дипломатия, армия, артиллерия, флот. Соответствующие расходы пропорционально возлагались на ту или иную губернию. Кроме того, в феврале 1711 года было решено разделить по губерниям полки. В каждом полку имелся свой губернский комиссар, отвечавший за обмундирование, припасы, штатное наличие людей, лошадей. В его ведении находилась полковая касса, в которую вливались налоговые поступления из губернии, к которой был приписан соответствующий полк. Упомянутые выше губернские комиссары выступали в качестве низших чиновников кригс-комиссариатской конторы. Возглавлявший последнюю обер-штерн-кригс-комиссар обычно пребывал в действующей армии, но самый институт кригс-комис-сариата существовал при Сенате. Обратим внимание на то, что появилась кригс-комиссариатская контора весной 1711 года, когда был создан и Сенат. С образованием Сената губернии были поставлены в подчинение последнему, также как и важнейшие из оставшихся приказов, ведавших вооруженными силами, внешней политикой. Оформившаяся к 1711 году военно-административная система, вне сомнения, способствовала достижению победы в Северной войне.</w:t>
      </w:r>
    </w:p>
    <w:p>
      <w:pPr>
        <w:pStyle w:val="Normal"/>
        <w:widowControl/>
        <w:shd w:fill="FFFFFF" w:val="clear"/>
        <w:spacing w:lineRule="auto" w:line="360"/>
        <w:ind w:left="0" w:right="32" w:firstLine="709"/>
        <w:rPr>
          <w:sz w:val="28"/>
          <w:szCs w:val="28"/>
        </w:rPr>
      </w:pPr>
      <w:r>
        <w:rPr>
          <w:color w:val="000000"/>
          <w:sz w:val="28"/>
          <w:szCs w:val="28"/>
        </w:rPr>
        <w:t>Если на первом этапе реформ довлела военная необходимость, то в последующем, с конца 1717г. — начала 1718г., Петр I начинает ориентироваться на ряд теоретических принципов, почерпнутых из западноевропейской рационалистической философии, юриспруденции, учения о государстве. Особое распространение к началу XVIII в. получила «договорная теория» Гоббса, основывавшая государство не на божественном начале, а на соглашении людей, ради мира и гармонии в обществе передававших власть государству. Однако подобная концепция возникновения государства открывала широкое поле для экспериментирования с самим государством, при этом цель любых преобразований начинала усматриваться в совершенствовании государственного организма. Государство воспринимается в качестве идеального общественного инструмента, благодаря которому можно преобразовать и природу, и самого человека.</w:t>
      </w:r>
    </w:p>
    <w:p>
      <w:pPr>
        <w:pStyle w:val="Normal"/>
        <w:widowControl/>
        <w:shd w:fill="FFFFFF" w:val="clear"/>
        <w:spacing w:lineRule="auto" w:line="360"/>
        <w:ind w:left="0" w:right="14" w:firstLine="709"/>
        <w:rPr>
          <w:sz w:val="28"/>
          <w:szCs w:val="28"/>
        </w:rPr>
      </w:pPr>
      <w:r>
        <w:rPr>
          <w:color w:val="000000"/>
          <w:sz w:val="28"/>
          <w:szCs w:val="28"/>
        </w:rPr>
        <w:t>Петр I был знаком со многими идеями западноевропейских мыслителей, касающихся организации государства. Не случайно же, что царь счел необходимым издать на русском языке так понравившуюся ему книгу Пуффендорфа «О должности гражданина и человека». Особое внимание Петра I привлекал опыт Швеции, ее государственные институты. Можно полагать, что Швеция представляла для Петра I своего рода государство-образец.</w:t>
      </w:r>
    </w:p>
    <w:p>
      <w:pPr>
        <w:pStyle w:val="Normal"/>
        <w:widowControl/>
        <w:shd w:fill="FFFFFF" w:val="clear"/>
        <w:spacing w:lineRule="auto" w:line="360"/>
        <w:ind w:left="0" w:firstLine="709"/>
        <w:rPr>
          <w:sz w:val="28"/>
          <w:szCs w:val="28"/>
        </w:rPr>
      </w:pPr>
      <w:r>
        <w:rPr>
          <w:color w:val="000000"/>
          <w:sz w:val="28"/>
          <w:szCs w:val="28"/>
        </w:rPr>
        <w:t>Петр I был убежден в том, что слаженность, действенность работы государственного механизма зависят от тщательной разработки регламентирующего документа, которым бы определялись и общие функции учреждения, режим его работы, обязанности конкретного чиновника, порядок делопроизводства. Не приходится поэтому удивляться тому, что Петр I с такими упорством и настойчивостью, не считаясь со временем, составлял, не один раз их переписывая, как раз регламенты, стремясь к детальной регламентации деятельности отдельного учреждения, каждого конкретного чиновника. Более того, по инициативе Петра I был подготовлен «Генеральный регламент», заключавший в себе наиболее общие принципы и правила работы всех учреждений и чиновников. Заметим, что тогда в Европе аналогов данному документу не было. В Швеции подобный документ был создан только по прошествии 50 лет.</w:t>
      </w:r>
    </w:p>
    <w:p>
      <w:pPr>
        <w:pStyle w:val="Normal"/>
        <w:widowControl/>
        <w:shd w:fill="FFFFFF" w:val="clear"/>
        <w:spacing w:lineRule="auto" w:line="360"/>
        <w:ind w:left="0" w:right="32" w:firstLine="709"/>
        <w:rPr>
          <w:sz w:val="28"/>
          <w:szCs w:val="28"/>
        </w:rPr>
      </w:pPr>
      <w:r>
        <w:rPr>
          <w:color w:val="000000"/>
          <w:sz w:val="28"/>
          <w:szCs w:val="28"/>
        </w:rPr>
        <w:t>В реальной жизни созданная административная система страдала многими слабостями. В стране определенно не имелось достаточного числа опытных квалифицированных кадров, способных усвоить камералистские принципы. Отсутствовало стабильное финансирование государственного аппарата, чиновники годами могли не видеть своего небольшого жалования, предпочитая «кормиться от дел». Петр I уповал на репрессии, строжайшие наказания, полагая, что недостаток разума его подданных должен компенсироваться страхом. В указе от 11 мая 1721 г. президенту Камер-коллегии Дмитрию Михайловичу Голицыну Петр I отмечал: «...сами знаете, хотя что добро и надобно, а новое дело, то наши люди без принуждения не сделают». Чиновников коллегий за однодневный прогул лишали месячного жалования, а каждый час преждевременного ухода из коллегии оборачивался потерей недельного жалования.</w:t>
      </w:r>
    </w:p>
    <w:p>
      <w:pPr>
        <w:pStyle w:val="Normal"/>
        <w:widowControl/>
        <w:shd w:fill="FFFFFF" w:val="clear"/>
        <w:spacing w:lineRule="auto" w:line="360"/>
        <w:ind w:left="0" w:firstLine="709"/>
        <w:rPr>
          <w:b/>
          <w:b/>
          <w:bCs/>
          <w:sz w:val="28"/>
          <w:szCs w:val="28"/>
        </w:rPr>
      </w:pPr>
      <w:r>
        <w:rPr>
          <w:color w:val="000000"/>
          <w:sz w:val="28"/>
          <w:szCs w:val="28"/>
        </w:rPr>
        <w:t>Ориентируясь на иностранные образцы в своей реформаторской деятельности, Петр I стремился к приспособлению иностранных институтов к русскому обычаю, который для царя означал существование неограниченной верховной власти, отсутствие сословно-представительного органа, развитого самоуправления в городах, в сельской местности. Петр I стремился воспроизвести в российских условиях только шведский институт коллегий. Характерно, что в конце 1718г. Сенат при рассмотрении вопроса об использовании в России шведской системы местного управления принял решение о неприемлемости таковой для России.</w:t>
      </w:r>
    </w:p>
    <w:p>
      <w:pPr>
        <w:pStyle w:val="Normal"/>
        <w:widowControl/>
        <w:shd w:fill="FFFFFF" w:val="clear"/>
        <w:spacing w:lineRule="auto" w:line="360"/>
        <w:ind w:left="0" w:firstLine="709"/>
        <w:rPr>
          <w:color w:val="000000"/>
          <w:sz w:val="28"/>
          <w:szCs w:val="28"/>
        </w:rPr>
      </w:pPr>
      <w:r>
        <w:rPr>
          <w:color w:val="000000"/>
          <w:sz w:val="28"/>
          <w:szCs w:val="28"/>
        </w:rPr>
        <w:t>Церковная реформа завершила процесс огосударствления религии, превратив церковную организацию в часть государственного аппарата. Синод, как высший орган церковной организации, современники Петра I уже воспринимали как 13-ю коллегию.</w:t>
      </w:r>
    </w:p>
    <w:p>
      <w:pPr>
        <w:pStyle w:val="Style19"/>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I при всей своей страсти к составлению регламентов тем не менее не задавался целью точного определения характера своей власти императора, своих обязанностей. Думается, Петр I признавал единственно возможной для России самодержавную форму правления.</w:t>
      </w:r>
    </w:p>
    <w:p>
      <w:pPr>
        <w:pStyle w:val="Normal"/>
        <w:widowControl/>
        <w:shd w:fill="FFFFFF" w:val="clear"/>
        <w:spacing w:lineRule="auto" w:line="360"/>
        <w:ind w:left="0" w:right="4" w:firstLine="709"/>
        <w:rPr>
          <w:sz w:val="28"/>
          <w:szCs w:val="28"/>
        </w:rPr>
      </w:pPr>
      <w:r>
        <w:rPr>
          <w:color w:val="000000"/>
          <w:sz w:val="28"/>
          <w:szCs w:val="28"/>
        </w:rPr>
        <w:t>Титулование Петра I императором всероссийским, провозглашение Российского государства империей стали проявлением существенных сдвигов, отражением нового положения страны в системе европейских государств, ее прочного вхождения в круг европейских держав. Характерно, что дипломатическая служба приобрела новые организационные формы. Периодические посольства, направлявшиеся в Англию, Францию, Голландию, Австрию, сменили постоянные дипломатические представительства в ведущих западноевропейских странах, послы которых, в свою очередь, получили аккредитацию при царском дворе в Петербурге. Впрочем, следует учитывать, что при жизни Петра Великого императорский титул за ним был признан Венецией, Пруссией, Голландией, Швецией, Данией. Однако это не меняет того, что мощь России заставляла считаться с ней при решении всех значимых вопросов в Европе.</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еобразования завершили оформление абсолютной монархии в политическом строе России, Принятие Петром I титула императора являлось не только внешним выражением, но и подтверждением утвердившегося в России абсолютизма: «...его величество есть самовластный монарх, который никому на свыше о своих делах ответу дать не должен, но и силу и власть имеет свои государству и земель, яко христианский государь, по своей воле и благомнению управлять», — так гласил 20-й артикул Воинского уста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1761 году новым императором России стал Петр III, который традиционно характеризуется в исторической литературе, как пронемецки настроенный деятель. Он действительно вывел все войска из Германии, возвратил все территории и отказался извлечь выгоды из победы в Семилетней войне. Во внутренней политике он перешел ряд допустимых пределов, о которых плохо знал вследствие своего воспитания и образования. Он ввел в армии утомительную муштру в стиле разгромленного русскими войсками Фридриха II, в среде духовенства ввел бритье бород и пасторское одеяние. Петр III вызывал ненависть не только гвардии, но и всего образованного общества. Его жена Екатерина с помощью гвардии совершила новый переворот, заставив императора отречься от престола, с последующим убийством его 17 июля 1762 года. </w:t>
      </w:r>
    </w:p>
    <w:p>
      <w:pPr>
        <w:pStyle w:val="Style19"/>
        <w:spacing w:lineRule="auto" w:line="360"/>
        <w:ind w:left="0" w:firstLine="709"/>
        <w:jc w:val="both"/>
        <w:rPr/>
      </w:pPr>
      <w:r>
        <w:rPr>
          <w:rFonts w:cs="Times New Roman" w:ascii="Times New Roman" w:hAnsi="Times New Roman"/>
          <w:sz w:val="28"/>
          <w:szCs w:val="28"/>
        </w:rPr>
        <w:t>В 1762 году императрицей стала знаменитая Екатерина II Великая, царствование которой однозначно оценивается всеми историками как режим просвещенного абсолютизма. В отличие от своих предшественников императрица совершенно сознательно и целенаправленно приняла решение изменить режим власти, взяв за основу идеи Вольтера, Монтескье, Руссо. И хотя ее понимание равенства и свободы не шли дальше укрепления позиций дворянства, а просвещенный абсолютизм оказался в основном камуфляжем феодально-крепостнических отношений, тем не менее, целый ряд явлений выделяют в истории период ее длительного правления как особый просвещенный режим.</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правления Екатерины был так называемый фаворитизм - опора императрицы при осуществлении государственных дел на приближенных любовников из числа выдающихся военно-политических деятелей и не только. Причины фаворитизма связаны не только с личными желаниями Екатерины, но и с условиями правления императрицы немецкого происхождения, узурпировавшей власть с помощью гвардейцев. Екатерина больше была постоянно озабочена контролем над своим окружением, гвардией, сохранением благожелательного отношения к ней дворянства.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умав политику просвещенного правления в духе новых французских веяний, Екатерина никогда не переходила в ее реализации границы возможного. Примером такого подхода является история созыва и работы в 1767 году Уложенной комиссии, для новой кодификации законов. Эта комиссия представляла собой собрание всесословных представителей - депутатов от дворянства, городских и сельских свободных жителей. Екатерина составила для комиссии "Наказ". Она писала, что в условиях просторов России и разнообразия ее частей не может быть другого правления, кроме самодержавия. Уложенная комиссия не выработала никакого документа и обнаружила явную неготовность к работе. Распустив комиссию, Екатерина II издала целый ряд указов и актов, в которых частично реализовывались положения членов комиссии и наказов с мест. С целью упорядочения управления империи было введено новое областное деление. Россия делилась теперь на 50 губерний. Основной фигурой в губернии являлся отныне губернатор, стоявший во главе "губернского правления". Функции губернского правления были довольно обширные. Децентрализуя управление, царица сохранила вместе с тем мощный и действенный контроль центральной власти над губерниями. Над каждыми двумя-тремя губерниями Екатерина II поставила наместника или генерал-губернатора с неограниченными полномочиям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имо реформирования государственного механизма управления Екатерина II огромное внимание уделяла сословной политике. Кодекс прав и привилегий дворянства - так называемой "Грамоты на права, вольности и преимущества благородного российского дворянства", изданной в 1785 году. Это был систематический свод всех прав и привилегий. В жалованной грамоте, подтверждалось вольность дворянства от обязательной государственной службы, свободы от уплаты податей, от нанесения дворянам телесных наказаний, за какие либо преступления "Телесное наказание да не коснется до благородного ". Это и не удивительно, так как дворянство служило опорой монархии.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ым моментом в Жалованной грамоте была кодификация дворянского самоуправления. У дворян, имеющих обер-офицерский чин, было право организации дворянских обществ (дворянского собрания) в уездах и губерниях, что стимулировало государственную службу.</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1763 году Сенат окончательно утратил свои широкие полномочия. Тогда он был разделен на шесть департаментов. Лишь один из них сохранил за собой какое-то политическое значение (публикация законов). Таким образом, Сенат стал высшим судебно-аппеляционным учреждением. Важнейшим звеном государственного управления стал Кабинет Екатерины II с его статс-секретарями. С 1769 года стал действовать Императорский совет.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элементов просвещенности было, несомненно, но они, конечно, не стали доминирующими в политике Екатерины. В отношении крестьянства политика правительства все более ожесточалась, и на это народ ответил движением сопротивления, которое вылилось в крестьянскую войну под предводительством Емельяна Пугачева. Главным направлением деятельности императрицы в области внутренней политики стали централизация и бюрократизация управления, в области внешней политики силовое решение территориальных и национальных проблем.</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4 Век XIX</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ником Екатерины II стал ее сын Павел I, не оказавший заметного влияния на развитие абсолютизма. За четыре года своего правления он проявил себя как самодержавный властитель, но не правомерно считать его исключительно реакционером и антинациональным деспотом. Он был образован, знал иностранные языки, очень негативно относился к проявлениям безнравственности. Известно, что Павел сократил расходы на администрацию, улучшил положение крестьянства, пытался прекратить разорительные войны, ограничить привилегии зарвавшейся гвардии, улучшить положение православного духовенства.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отношениях это был незаурядный человек. Но его жизнь и политика были омрачены длительным пребыванием вне власти, которая была незаконно узурпирована его матерью. Став императором в 42 года, он все свои силы бросил на мстительную борьбу с призраком матери - увольнял ее сторонников, брал на службу опальных. Элита дворянства задумала смещение монарха, не отвечавшего ее интересам, то есть не являвшегося ее лидером.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механизма легальной смены монарха в принципе не существовало, встал вопрос о физической ликвидации божьего помазанника. Павел I был, конечно, не самым лучшим политическим лидером своей страны, но вряд ли заслуживал убийства. Впрочем, традиция цареубийства была заложена еще в Киевской Руси, и Павел был вполне традиционно убит с молчаливого одобрения его сына в 1801 году.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вла сменил Александр I, имя которого стало нарицательным для политического режима первой четверти XIX века. С первых шагов он стал проявлять себя как приверженец порядков, которые существовали во времена его бабки, и которые столь ревностно изничтожал его отец.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коре Александр начал заявлять о необходимости более глубокой либерализации страны. В этом сказалось воспитание его учителя Лагарна - республиканца и либерала, а также в целом осмысление дворянской аристократией последствий французской революции. Под влиянием кружка трезвомыслящих аристократов, "Негласного комитета", царь рассматривает проекты реформ и подписывает манифест об учреждении министерств, устранявший коллегии. В 1803 году был принят указ о вольных хлебопашцах. Особая роль принадлежала М.М. Сперанскому, идеологу намечавшихся конституционных преобразований, которые опередили свое время почти на сто лет.</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ранский впервые, в своем труде "Введение к изложению государственных законов", теоретически доказывал необходимость конституционного ограничения деспотической власти императора, разделения властей, выборности судей и чиновников, создания Государственных Совета и Думы. По его замыслу император назначал все органы управления и мог распустить Госдуму, но эта система все-таки заметно ограничивала произвол власти. В 1810 году был образован Госсовет - высший законосовещательный орган, а в мае 1810 года должны были состояться выборы в Государственную Думу, но они сорвались, так как император все более входил во вкус самодержавного правления (Однажды он накричал на престарелого Г.Р. Державина, поэта и государственного деятеля: "Ты все хочешь учить, а я самодержавный царь и хочу, чтобы так, а не иначе"), к тому же консервативно настроенная аристократия открыто выражала недовольство всяческими преобразованиями. Победа консервативной идеологии определялось, прежде всего, тем фактом, что во-первых приближалась европейская война, во-вторых, - помещичье крепостническое хозяйство еще себя не исчерпало, в-третьих не было социальных сил, ориентированных на реформы. В результате Сперанский был смещен, либерализация приостановилась.</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бедоносная война России с наполеоновской Францией в 1812-1814 годах создала иллюзию, что существующий социально-экономический и государственный строй самодостаточен и необходимы только его определенные коррекции. Приближенный царя Н.Н. Новосильцев разработал польскую конституцию 1815 года и на этой основе подготовил секретную "Уставную грамоту империи Российской" - конституционный проект либерального характера. Александр не решился и на это преобразование, все более ориентируясь на консервативные круги дворянства. Отказ царя от реформ вызвал переориентацию группы молодых дворянских - интилектуалов из офицерской среды на радикальные действия революционного характера. Выступление революционных офицеров после смерти Александра I накануне присяги Николая I (1825 году) закончилось их поражением, казнью пяти лидеров движения и каторгой для остальных.</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ход к власти Николая I Павловича означал радикальные изменения внутренней политики самодержавия, как по форме, так и по содержанию. К престолу прямолинейного и жестокого по характеру 3-го сына самодержца не готовили, и поэтому он получил чисто военное образование. Когда революционные дворяне - реформаторы подняли 14 декабря 1825 года вооруженное восстание, он проявил в полном объеме все свои природные и приобретенные качества. Начало его правления было ознаменовано жестоким подавлением восстания декабристов.</w:t>
      </w:r>
    </w:p>
    <w:p>
      <w:pPr>
        <w:pStyle w:val="Style19"/>
        <w:spacing w:lineRule="auto" w:line="360"/>
        <w:ind w:left="0" w:firstLine="709"/>
        <w:jc w:val="both"/>
        <w:rPr/>
      </w:pPr>
      <w:r>
        <w:rPr>
          <w:rFonts w:cs="Times New Roman" w:ascii="Times New Roman" w:hAnsi="Times New Roman"/>
          <w:sz w:val="28"/>
          <w:szCs w:val="28"/>
        </w:rPr>
        <w:t>Николай I видел идеал государственного устройства в армии с ее уставами и отлаженным механизмом внутренней жизни. Призванный на службу из отставки Сперанский, вынужден был отказаться от идей либерализма и оказал всемерную помощь новому царю в установлении политического режима власт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бственной Его Величества канцелярии были созданы: первое отделение - личная канцелярия, второе отделение - по кодификации российского законодательства, третье отделение во главе с Бекендорфом должно было руководить жандармским корпусом и политическим сыском неблагонадежных, четвертое отделение занималось образованием и благотворительностью, а пятое отделение - крестьянами казны.</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ранский и второе отделение собрали Полное собрание законов Российской империи в 45 томах, но это не привело к созданию правового государства. По общему мнению, при Николае I установилось царство столоначальников - бюрократов. Расходы на госаппарат и армию достигли невиданных ранее размеров. Казарменные порядки были установлены в университетах и гимназиях. Был введен в действие новый цензурный устав.</w:t>
      </w:r>
    </w:p>
    <w:p>
      <w:pPr>
        <w:pStyle w:val="Style19"/>
        <w:spacing w:lineRule="auto" w:line="360"/>
        <w:ind w:left="0" w:firstLine="709"/>
        <w:jc w:val="both"/>
        <w:rPr/>
      </w:pPr>
      <w:r>
        <w:rPr>
          <w:rFonts w:cs="Times New Roman" w:ascii="Times New Roman" w:hAnsi="Times New Roman"/>
          <w:sz w:val="28"/>
          <w:szCs w:val="28"/>
        </w:rPr>
        <w:t>Николаевское правительство вело борьбу с освободительными идеями не только с помощью полиции и цензуры. Была разработана официальная идеология - "теория официальной народности" (православие, самодержавие и народность). Николаевское государство контролировало все проявления общественной жизни, что в известном смысле напоминало тоталитарные режимы XX век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России продолжала успешно развиваться, несмотря на все ограничения полицейского режима, однако темпы экономического роста были недостаточны, что привело к усилению отставания от стран Западной Европы. Николаевский "застой" стал причиной жестокого поражения в Крымской войне, хотя такая мощная людскими и экономическими ресурсами страна, как Россия, была обязана просто растоптать десанты англичан и французов в Севастополе. В 1855 году Николай I скончалс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ый русский царь, ставший реформатором, Александр II, вступил на престол в 1855 году в звании полного генерала и с опытом государственной деятельности. Он был прекрасно образован, знал четыре иностранных языка, финансы и право, обладал блестящей памятью, умом и дальновидностью. Он, конечно же, не был, и не мог быть по определению, либералом, но, как настоящий подготовленный государственный деятель, он хорошо понимал необходимость реформ и ликвидации отставания страны в военно-технической, социально-экономической и других областях. Поражение в Крымской войне от англо-французской коалиции окончательно убедило правящие круги в том, что промедление с преобразованием может привести к потере национального суверенитета и, в перспективе, к крестьянской войне. Возникшие в среде разночинной интеллигенции радикально - демократические движения набирали обороты и грозили перехватить инициативу в будущем. В этих условиях были начаты либеральные преобразован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коре после заключения Парижского мира, Александр II выступая в Москве перед представителями дворянства, заявил: "...Слухи носятся, что я хочу дать свободу крестьянам; это несправедливо, и вы можете сказать это всем направо и налево; но чувство, враждебное между крестьянами и их помещиками, к несчастью, существует, и от этого было уже несколько случаев неповиновения помещикам. Я убежден, что рано или поздно мы должны к этому прийти. Я думаю, что и вы одного мнения со мною, следовательно, гораздо лучше, чтобы это произошло свыше, нежели снизу...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крепостного права в 1861 году заложила фундамент для последующих нововведений, расширения прав местных органов самоуправления, учреждения выборного института мировых судей, введение суда присяжных, более гибкого института цензуры, установления принципа всесословности в комплектовании армии, демократизации высшей и средней школы. При всей половинчатости и ограниченности многих преобразований, они имели огромное прогрессивное значение, так как открывали для населения страны реальные возможности самореализации в экономике и других сферах жизн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смягчение политического режима и половинчатость реформ вызвали активизацию революционно-демократических и национально-освободительных сил в обществе. Александру II пришлось применить в России и Польше жесткие меры по подавлению новых мятежей и восстани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орматорская деятельность отняла у самодержца много физических и нравственных сил, семь террористических покушений революционеров вызывали потребность в смене обстановки и самой политике. Начался охранительный период царствования с постепенным свертыванием многих реформ.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арь-реформатор не стал политическим лидером ни элиты, ни интеллигенции, ни, тем более, общенациональным лидером. Он вызвал раздражение у всех, даже у тех, кто ему был обязан свободой, хотя и неполной и относительной. В январе 1881 года была, наконец, сделана давно назревшая попытка ввести представительные органы власти. Убийство императора Александра II народниками окончательно остановило процесс реформ сверху, которые в силу своей ограниченности не удовлетворяли демократические и либеральные круги. Авторитарно-реформаторский политический режим Александра II был закономерно ликвидирован его преемником Александром III. Наступил период консервативной реакции, ускоривший нарастание революционного процесс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ександр III вступил на престол зрелым 36-летним человеком. В последние годы царствования своего отца он находился в явной оппозиции реформам, возражая против отмены крепостного права. После гибели отца он некоторое время колебался между политикой продолжения умеренных реформ и курсом на их свертывание, предлагавшимся его воспитателем Победоносцевым.</w:t>
      </w:r>
    </w:p>
    <w:p>
      <w:pPr>
        <w:pStyle w:val="Style19"/>
        <w:spacing w:lineRule="auto" w:line="360"/>
        <w:ind w:left="0" w:firstLine="709"/>
        <w:jc w:val="both"/>
        <w:rPr/>
      </w:pPr>
      <w:r>
        <w:rPr>
          <w:rFonts w:cs="Times New Roman" w:ascii="Times New Roman" w:hAnsi="Times New Roman"/>
          <w:sz w:val="28"/>
          <w:szCs w:val="28"/>
        </w:rPr>
        <w:t>В первой половине 80-х годов даже был проведен ряд некоторых реформ - отмена подушной подати, введение обязательного выкупа, понижение выкупных платежей. Но после Александр III взял курс на контрреформы, ограничивавшие и искажавшие либеральные преобразования 60-х годов. Было принято положение о введении чрезвычайного положения в любой области, затем приняты новые правила для печати с жесткой цензурой, далее последовало создание охранных отделений жандармских органов по охране государственной безопасности. Вскоре последовало разрешение земским начальникам судить крестьян, ограничение прав городского самоуправлен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о же время, нельзя считать Александра III законченным ретроградом. Он привлек к государственному управлению С.Ю. Витте, который сыграл выдающуюся роль в модернизации экономики страны. Им была проведена денежная реформа, развернуто железнодорожное строительство, ускорился рост фабрично-заводской промышленности и в целом начата настоящая индустриализация страны.</w:t>
      </w:r>
    </w:p>
    <w:p>
      <w:pPr>
        <w:pStyle w:val="Style19"/>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с одной стороны, Александр III вроде бы стабилизировал экономику и отсрочил революцию, с другой стороны, он своей реакционной политикой способствовал тому, что не только революционно-демократическая, но и либеральная интеллигенция вступила на путь нелегальной оппозиционной деятельности, что в немалой степени способствовало грядущим социальным катаклизмам. </w:t>
      </w:r>
    </w:p>
    <w:p>
      <w:pPr>
        <w:pStyle w:val="Style19"/>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5 Николай II</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pPr>
      <w:r>
        <w:rPr>
          <w:rFonts w:cs="Times New Roman" w:ascii="Times New Roman" w:hAnsi="Times New Roman"/>
          <w:sz w:val="28"/>
          <w:szCs w:val="28"/>
        </w:rPr>
        <w:t xml:space="preserve">Николай II - самая трагическая фигура среди европейских монархов новейшего времени. Ему, как ни одному другому, пришлось испытать трудности, выпавшие на долю монархии во второй половине XIX и начале XX века. Социальные, экономические, внутри - и внешнеполитические проблемы его времени были чем-то таким, о чем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никогда не имел адекватного представления. Безусловно, особые условия в Российской империи стали бы неразрешимой проблемой и для более умного, образованного и подготовленного монарха.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ранительно-консервативный, контрреформаторский режим продолжал функционировать и в первые годы правления Николая II. Первый период царствования вплоть до первой русской революции 1905-1907 года был относительно спокойным. Сохранялась строгая административно-иерархическая вертикаль власти во главе с царем и лично подчиненными ему министрами. Кабинет министров не обладал властными полномочиями, а Сенат был органом административной юстиции. </w:t>
      </w:r>
    </w:p>
    <w:p>
      <w:pPr>
        <w:pStyle w:val="Style19"/>
        <w:spacing w:lineRule="auto" w:line="360"/>
        <w:ind w:left="0" w:firstLine="709"/>
        <w:jc w:val="both"/>
        <w:rPr/>
      </w:pPr>
      <w:r>
        <w:rPr>
          <w:rFonts w:cs="Times New Roman" w:ascii="Times New Roman" w:hAnsi="Times New Roman"/>
          <w:sz w:val="28"/>
          <w:szCs w:val="28"/>
        </w:rPr>
        <w:t xml:space="preserve">Нарастание недовольства крестьянства в связи с сохранением помещичьего землевладения в первозданном виде, обострение рабочего вопроса, еврейские погромы, поражение в русско-японской войне, все это, вкупе с нежеланием самого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к решительным переменам, его инертностью, привело Россию к революции.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ая русская (российская) революция началась 9 января 1905 года ("Кровавое воскресение") и закончилась 3 июня 1907 года ("третьеиюньский государственный переворот"). Почти два с половиной года в стране бушевали невиданные общественные страсти. Забастовки, стачки, разрушения затронули как отдельные промышленные предприятия, так и многие районы империи. Во многих местах доходило до вооруженных столкновений. Под влиянием революционных выступлений царь подписал манифест 17 октября 1905 года "Об усовершенствовании государственного порядка"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w:t>
      </w:r>
    </w:p>
    <w:p>
      <w:pPr>
        <w:pStyle w:val="Style19"/>
        <w:spacing w:lineRule="auto" w:line="360"/>
        <w:ind w:left="0" w:firstLine="709"/>
        <w:jc w:val="both"/>
        <w:rPr/>
      </w:pPr>
      <w:r>
        <w:rPr>
          <w:rFonts w:cs="Times New Roman" w:ascii="Times New Roman" w:hAnsi="Times New Roman"/>
          <w:sz w:val="28"/>
          <w:szCs w:val="28"/>
        </w:rPr>
        <w:t>Это было не конституция, а декларация намерений во имя умиротворения страны. Когда Николай II подписывал Манифест, он не сомневался, что у власти достаточно сил для подавления "крамолы". Чтобы там ни говорили и ни писали политически пристрастные современники, возможности силового решения осенью 1905 года существовали. Царь не прибег к этому средству по причинам, о которых поведал в одном из писем матери. Говоря о возможности применения жестких мер, он заметил, что "это стоило бы потоков крови и, в конце концов, привело бы неминуемо к теперешнему положению, то есть авторитет власти был бы показан, но результат оставался бы тот же самый, и реформы не могли бы осуществляться". Здесь особенно примечательны последние слова. Николай II уже не сомневался, что реформы нужны, что их непременно надлежит проводить. Речь шла лишь о том, как это сделать и кто это должен сделать.</w:t>
      </w:r>
    </w:p>
    <w:p>
      <w:pPr>
        <w:pStyle w:val="Style19"/>
        <w:spacing w:lineRule="auto" w:line="360"/>
        <w:ind w:left="0" w:firstLine="709"/>
        <w:jc w:val="both"/>
        <w:rPr/>
      </w:pPr>
      <w:r>
        <w:rPr>
          <w:rFonts w:cs="Times New Roman" w:ascii="Times New Roman" w:hAnsi="Times New Roman"/>
          <w:sz w:val="28"/>
          <w:szCs w:val="28"/>
        </w:rPr>
        <w:t>Россия постепенно становилась уже не абсолютной, а, по меньшей мере, частично ограниченной в отдельных элементах думской монархией. В законе было записано, что никакой новый закон не может последовать без одобрения Государственного Совета и Государственной Думы и воспринять силу без утверждения Государя Императора.</w:t>
      </w:r>
    </w:p>
    <w:p>
      <w:pPr>
        <w:pStyle w:val="Style19"/>
        <w:spacing w:lineRule="auto" w:line="360"/>
        <w:ind w:left="0" w:firstLine="709"/>
        <w:jc w:val="both"/>
        <w:rPr/>
      </w:pPr>
      <w:r>
        <w:rPr>
          <w:rFonts w:cs="Times New Roman" w:ascii="Times New Roman" w:hAnsi="Times New Roman"/>
          <w:sz w:val="28"/>
          <w:szCs w:val="28"/>
        </w:rPr>
        <w:t>Власть оставалась самодержавной, и император имел право распускать Думу и объявлять новые выборы или перерыв в ее работе и издавать в это время нужные законы без согласования с Думой. Однако появление Думы было заметным шагом вперед в деле становления, в перспективе, конституционной монархии, но этого не произошло: царь разогнал первую и вторую Думы как слишком левые, посягнувшие на помещичьи землевладения. В первой Думе (апрель-июль1906 года), было 40% либеральных и 40% левых фракций, а во второй Думе (февраль-июнь 1907 года) либералов было около 30%, а левых больше половины. Воспользовавшись вынужденным свертыванием революционных выступлений, царь совершает так называемый Третьеиюньский государственный переворот и не только разгоняет вторую Думу, но и подписывает принципиально иной избирательный закон, гарантирующий правым партиям преимущество в новой Думе. В стране устанавливается Третьеиюньский политический режим, который функционирует уже вплоть до крушения самодержавия.</w:t>
      </w:r>
    </w:p>
    <w:p>
      <w:pPr>
        <w:pStyle w:val="Style19"/>
        <w:spacing w:lineRule="auto" w:line="360"/>
        <w:ind w:left="0" w:firstLine="709"/>
        <w:jc w:val="both"/>
        <w:rPr/>
      </w:pPr>
      <w:r>
        <w:rPr>
          <w:rFonts w:cs="Times New Roman" w:ascii="Times New Roman" w:hAnsi="Times New Roman"/>
          <w:sz w:val="28"/>
          <w:szCs w:val="28"/>
        </w:rPr>
        <w:t xml:space="preserve">Начавшаяся мировая война имела ярко выраженный империалистический характер. Каждый воюющий блок (Антанта и Тройственный союз) имел планы молниеносных разгромов соперников на основе достижений науки и техники, отсталая в технико-экономическом отношении Россия быстро выдохлась, и вступила в период коллапса экономики и массового революционизирования масс трудящихся. Все традиционные авторитарно-самодержавные, аграрные, национальные, религиозные и рабочие проблемы резко обострились. Бездарность главнокомандующего великого князя Николая Николаевича и прямое предательство ряда офицеров привели к поражению русской армии.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лебные волнения в Петрограде в феврале 1917 года неожиданно для властей переросли в революцию. Исполнительный комитет Государственной Думы во главе с Родзянко и вновь созванный Совет рабочих и солдатских депутатов - "Петросовет" во главе с Н.С.Чхеидзе были едины в требовании отставки Николая II. 2 марта Николай II отрекся от престола в пользу сначала сына Алексея, затем брата Михаила Александровича, который в свою очередь предоставил решение вопроса о власти Учредительному Собранию. Символично, что таким образом царская династия Романовых началась и закончилась Михаилом.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колай и до этого не был полноценным политическим лидером страны, а теперь он превратился в обузу нового правительства. Первоначально правительство Керенского пыталось отправить семью Николая за границу, в Англию, затем правительство Ленина в период Бресткого Мира - в Германию, но самодержцы этих стран отказались принять Романовых. В разгар гражданской войны большевики решились на расстрел Романовых из опасения превращения их в объединяющий символ и знамя контрреволюции. Однако при этом казнили не только бывшего царя, но и его ни в чем не повинную семью и даже слуг. Трагедия в Екатеринбурге не являлась чем-то из ряда вон выходящих в мировом контексте, так как она повторяла определенным образом аналогичные казни королей в ходе английской и французской революци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ечение Николая II стало своеобразным временным водоразделом; Россия при царях и Россия без царей. До и после. И хотя очевидно, что последующие правители страны продолжили авторитарно-самодержавную традицию, они наполнили ее совершенно иным социальным содержанием.</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rPr>
          <w:b/>
          <w:b/>
          <w:bCs/>
          <w:sz w:val="28"/>
          <w:szCs w:val="28"/>
        </w:rPr>
      </w:pPr>
      <w:r>
        <w:rPr>
          <w:b/>
          <w:bCs/>
          <w:sz w:val="28"/>
          <w:szCs w:val="28"/>
        </w:rPr>
        <w:t>ГЛАВА 3. ДЕСПОТИЗМ РУССКОГО САМОДЕРЖАВИЯ</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Миф об изначальном деспотизме самодержавия, извечном репрессивно-террористическом характере внутренней политики России (в отличие якобы от Западной Европы) довольно распространен в отечественной и зарубежной историографии истории государства и политологии либерального и крайне левого толка.</w:t>
      </w:r>
    </w:p>
    <w:p>
      <w:pPr>
        <w:pStyle w:val="Normal"/>
        <w:spacing w:lineRule="auto" w:line="360"/>
        <w:ind w:left="0" w:firstLine="709"/>
        <w:rPr/>
      </w:pPr>
      <w:r>
        <w:rPr>
          <w:sz w:val="28"/>
          <w:szCs w:val="28"/>
        </w:rPr>
        <w:t>Постоянное ужесточение уголовного права Московской Руси на протяжении</w:t>
      </w:r>
      <w:r>
        <w:rPr>
          <w:sz w:val="28"/>
          <w:szCs w:val="28"/>
          <w:lang w:val="en-US" w:eastAsia="en-US"/>
        </w:rPr>
        <w:t xml:space="preserve"> XV-XVII</w:t>
      </w:r>
      <w:r>
        <w:rPr>
          <w:sz w:val="28"/>
          <w:szCs w:val="28"/>
        </w:rPr>
        <w:t xml:space="preserve"> веков (как и в других странах) очевидно. Но эту общую тенденцию нельзя абсолютизировать и преувеличивать. Для понимания степени репрессивности и деспотизма русского самодержавия необходимо рассматривать их в сравнении с карательной политикой государств Западной Европы и Востока</w:t>
      </w:r>
      <w:r>
        <w:rPr>
          <w:sz w:val="28"/>
          <w:szCs w:val="28"/>
          <w:lang w:val="en-US" w:eastAsia="en-US"/>
        </w:rPr>
        <w:t xml:space="preserve"> XV-XVII</w:t>
      </w:r>
      <w:r>
        <w:rPr>
          <w:sz w:val="28"/>
          <w:szCs w:val="28"/>
        </w:rPr>
        <w:t xml:space="preserve"> вв. При этом важно учитывать связь религии, идеологии, нравственно-этических представлений эпохи в целом и отдельных народов с уголовным правом, карательной деятельностью государства.</w:t>
      </w:r>
    </w:p>
    <w:p>
      <w:pPr>
        <w:pStyle w:val="Normal"/>
        <w:spacing w:lineRule="auto" w:line="360"/>
        <w:ind w:left="0" w:firstLine="709"/>
        <w:rPr/>
      </w:pPr>
      <w:r>
        <w:rPr>
          <w:sz w:val="28"/>
          <w:szCs w:val="28"/>
        </w:rPr>
        <w:t>«Формирование великороссов и их государственности</w:t>
      </w:r>
      <w:r>
        <w:rPr>
          <w:sz w:val="28"/>
          <w:szCs w:val="28"/>
          <w:lang w:val="en-US" w:eastAsia="en-US"/>
        </w:rPr>
        <w:t xml:space="preserve"> - </w:t>
      </w:r>
      <w:r>
        <w:rPr>
          <w:sz w:val="28"/>
          <w:szCs w:val="28"/>
        </w:rPr>
        <w:t>единого Русского (Московского) государства проходило в условиях перманентной военной угрозы на стыке стремящихся к мировому господству западноевропейской и исламской цивилизаций, на фоне глубокого военно-политического кризиса православного мира. В результате геополитические факторы способствовали складыванию соборного (духовного), единства молодого этноса, вынуждали постоянно укрепляющуюся власть великого московского князя и государственный аппарат соотносить свои акции с нравственно-моральными ценностями, обосновывать свои действия религиозной моралью и осторожно относиться к вопросу о репрессиях и казнях в гораздо большей степени, чем в европейских католических странах.</w:t>
      </w:r>
    </w:p>
    <w:p>
      <w:pPr>
        <w:pStyle w:val="Normal"/>
        <w:spacing w:lineRule="auto" w:line="360"/>
        <w:ind w:left="0" w:firstLine="709"/>
        <w:rPr/>
      </w:pPr>
      <w:r>
        <w:rPr>
          <w:sz w:val="28"/>
          <w:szCs w:val="28"/>
        </w:rPr>
        <w:t>Основной тенденцией развития права Московской Руси было закрепление равенства в вопросе обязательного привлечения лиц к уголовной ответственности независимо от сословной принадлежности (имея в виду свободные сословия) и имущественного положения. Человеческая личность рассматривалась как творение Бога, развивавшееся по установленным им законам. Поэтому преступление трактовалось, прежде всего как грех, что ограничивало права государства в применении системы наказаний. Мерилом правомочности действий власти были ценности православия. «В отличие от карательной практики государств Запада и Востока, направленных на физическое уничтожение преступников (чья судьба была фатально предопределена) и их устрашение, московская карательная доктрина предусматривала системное воздействие принудительных и болевых мер с целью сохранить для преступников возможность осознать вину перед Богом, добиться вечного спасения, вновь стать активными членами общества.</w:t>
      </w:r>
    </w:p>
    <w:p>
      <w:pPr>
        <w:pStyle w:val="Normal"/>
        <w:spacing w:lineRule="auto" w:line="360"/>
        <w:ind w:left="0" w:firstLine="709"/>
        <w:rPr/>
      </w:pPr>
      <w:r>
        <w:rPr>
          <w:sz w:val="28"/>
          <w:szCs w:val="28"/>
        </w:rPr>
        <w:t>До середины</w:t>
      </w:r>
      <w:r>
        <w:rPr>
          <w:sz w:val="28"/>
          <w:szCs w:val="28"/>
          <w:lang w:val="en-US" w:eastAsia="en-US"/>
        </w:rPr>
        <w:t xml:space="preserve"> XVI</w:t>
      </w:r>
      <w:r>
        <w:rPr>
          <w:sz w:val="28"/>
          <w:szCs w:val="28"/>
        </w:rPr>
        <w:t xml:space="preserve"> в. право вынесения смертных приговоров в Московском государстве было прерогативой центральной власти. По сравнению с законодательством любого государства этого времени судебники Московской Руси не знали превентивного террора и предусматривали ограниченное применение смертной казни, членовредительства и других изуверств. Даже негативно настроенные к Москве иностранцы отмечали в своих сочинениях относительно мягкую карательную практику, а иногда рисовали почти идиллическую картину в сравнении с собственными странами. Ставшее общим местом в некоторых исторических работах расширение «данных» о смертных казнях за счет неких не дошедших сведений не опирается ни на прямые, ни на косвенные основания.</w:t>
      </w:r>
    </w:p>
    <w:p>
      <w:pPr>
        <w:pStyle w:val="Normal"/>
        <w:spacing w:lineRule="auto" w:line="360"/>
        <w:ind w:left="0" w:firstLine="709"/>
        <w:rPr/>
      </w:pPr>
      <w:r>
        <w:rPr>
          <w:sz w:val="28"/>
          <w:szCs w:val="28"/>
        </w:rPr>
        <w:t xml:space="preserve"> </w:t>
      </w:r>
      <w:r>
        <w:rPr>
          <w:sz w:val="28"/>
          <w:szCs w:val="28"/>
        </w:rPr>
        <w:t>Завоевание национальной независимости, возросшие возможности для подъема жизненного уровня, развития товарно-денежных отношений ослабили идеалы соборной сопричастности к борьбе за веру и независимость, выдвинули на первый план светской и частично церковной жизни, общественной мысли вопросы о собственности, богатстве и бедности. В обществе росло противодействие налоговой политике и другим государственным повинностям, а в низах</w:t>
      </w:r>
      <w:r>
        <w:rPr>
          <w:sz w:val="28"/>
          <w:szCs w:val="28"/>
          <w:lang w:val="en-US" w:eastAsia="en-US"/>
        </w:rPr>
        <w:t xml:space="preserve"> -</w:t>
      </w:r>
      <w:r>
        <w:rPr>
          <w:sz w:val="28"/>
          <w:szCs w:val="28"/>
        </w:rPr>
        <w:t xml:space="preserve"> крепостному праву. Происходит быстрый рост числа «лихих» людей, формирование всесословной по своему происхождению профессиональной преступности.</w:t>
      </w:r>
    </w:p>
    <w:p>
      <w:pPr>
        <w:pStyle w:val="Normal"/>
        <w:spacing w:lineRule="auto" w:line="360"/>
        <w:ind w:left="0" w:firstLine="709"/>
        <w:rPr/>
      </w:pPr>
      <w:r>
        <w:rPr>
          <w:sz w:val="28"/>
          <w:szCs w:val="28"/>
        </w:rPr>
        <w:t>Эти процессы выявили слабость организации и неэффективность карательного аппарата единого государства, не справлявшегося с ростом церковной, государственной и уголовной преступности. В результате губной реформы Ивана</w:t>
      </w:r>
      <w:r>
        <w:rPr>
          <w:sz w:val="28"/>
          <w:szCs w:val="28"/>
          <w:lang w:val="en-US" w:eastAsia="en-US"/>
        </w:rPr>
        <w:t xml:space="preserve"> IV</w:t>
      </w:r>
      <w:r>
        <w:rPr>
          <w:sz w:val="28"/>
          <w:szCs w:val="28"/>
        </w:rPr>
        <w:t xml:space="preserve"> к реализации карательной функции государства активно привлекается население. Право вынесения и приведения в исполнение приговоров («судить, пытать, казнить») получили местные выборные губные избы.</w:t>
      </w:r>
    </w:p>
    <w:p>
      <w:pPr>
        <w:pStyle w:val="Normal"/>
        <w:spacing w:lineRule="auto" w:line="360"/>
        <w:ind w:left="0" w:firstLine="709"/>
        <w:rPr/>
      </w:pPr>
      <w:r>
        <w:rPr>
          <w:sz w:val="28"/>
          <w:szCs w:val="28"/>
        </w:rPr>
        <w:t>Кризис русского общества в середине</w:t>
      </w:r>
      <w:r>
        <w:rPr>
          <w:sz w:val="28"/>
          <w:szCs w:val="28"/>
          <w:lang w:val="en-US" w:eastAsia="en-US"/>
        </w:rPr>
        <w:t xml:space="preserve"> XVI</w:t>
      </w:r>
      <w:r>
        <w:rPr>
          <w:sz w:val="28"/>
          <w:szCs w:val="28"/>
        </w:rPr>
        <w:t xml:space="preserve"> в. (почти такой же глубокий, как и в европейских странах) вылился в чрезвычайную политику Ивана Грозного, которая, при всей ее неоднозначности, привела к подрыву традиций русского права. Возникло разобщение между кодифицированным законодательством, с одной стороны, и текущим законодательством, административными репрессивными распоряжениями</w:t>
      </w:r>
      <w:r>
        <w:rPr>
          <w:sz w:val="28"/>
          <w:szCs w:val="28"/>
          <w:lang w:val="en-US" w:eastAsia="en-US"/>
        </w:rPr>
        <w:t xml:space="preserve"> —</w:t>
      </w:r>
      <w:r>
        <w:rPr>
          <w:sz w:val="28"/>
          <w:szCs w:val="28"/>
        </w:rPr>
        <w:t xml:space="preserve"> с другой. «Доведя до крайности поздневизантийское понимание сущности царской власти, Иван Грозный фактически провозгласил себя равным Богу на земле. Личный суд царя и его фаворитов заменил государственное судопроизводство, деформировал отношения государства и личности, способствовал развитию бесправия и беззакония в отношении подданных любой сословной принадлежности и чина». Эти же пороки проявляются в деятельности нижестоящих инстанций, как в опричнине, так и земщине. Террор Ивана</w:t>
      </w:r>
      <w:r>
        <w:rPr>
          <w:sz w:val="28"/>
          <w:szCs w:val="28"/>
          <w:lang w:val="en-US" w:eastAsia="en-US"/>
        </w:rPr>
        <w:t xml:space="preserve"> IV</w:t>
      </w:r>
      <w:r>
        <w:rPr>
          <w:sz w:val="28"/>
          <w:szCs w:val="28"/>
        </w:rPr>
        <w:t xml:space="preserve"> по своим масштабам почти на два порядка</w:t>
      </w:r>
      <w:r>
        <w:rPr>
          <w:sz w:val="28"/>
          <w:szCs w:val="28"/>
          <w:lang w:val="en-US" w:eastAsia="en-US"/>
        </w:rPr>
        <w:t xml:space="preserve"> (6-8</w:t>
      </w:r>
      <w:r>
        <w:rPr>
          <w:sz w:val="28"/>
          <w:szCs w:val="28"/>
        </w:rPr>
        <w:t xml:space="preserve"> тысяч жертв царя против около</w:t>
      </w:r>
      <w:r>
        <w:rPr>
          <w:sz w:val="28"/>
          <w:szCs w:val="28"/>
          <w:lang w:val="en-US" w:eastAsia="en-US"/>
        </w:rPr>
        <w:t xml:space="preserve"> 300</w:t>
      </w:r>
      <w:r>
        <w:rPr>
          <w:sz w:val="28"/>
          <w:szCs w:val="28"/>
        </w:rPr>
        <w:t xml:space="preserve"> тысяч в Европе) уступал количеству жертв репрессий в европейских странах во</w:t>
      </w:r>
      <w:r>
        <w:rPr>
          <w:sz w:val="28"/>
          <w:szCs w:val="28"/>
          <w:lang w:val="en-US" w:eastAsia="en-US"/>
        </w:rPr>
        <w:t xml:space="preserve"> II</w:t>
      </w:r>
      <w:r>
        <w:rPr>
          <w:sz w:val="28"/>
          <w:szCs w:val="28"/>
        </w:rPr>
        <w:t xml:space="preserve"> половине</w:t>
      </w:r>
      <w:r>
        <w:rPr>
          <w:sz w:val="28"/>
          <w:szCs w:val="28"/>
          <w:lang w:val="en-US" w:eastAsia="en-US"/>
        </w:rPr>
        <w:t xml:space="preserve"> XVI</w:t>
      </w:r>
      <w:r>
        <w:rPr>
          <w:sz w:val="28"/>
          <w:szCs w:val="28"/>
        </w:rPr>
        <w:t xml:space="preserve"> в., но столь резкий переход к безудержной репрессивности привел к развалу правопорядка в государстве и подрыву народной морали. В конце</w:t>
      </w:r>
      <w:r>
        <w:rPr>
          <w:sz w:val="28"/>
          <w:szCs w:val="28"/>
          <w:lang w:val="en-US" w:eastAsia="en-US"/>
        </w:rPr>
        <w:t xml:space="preserve"> XVI</w:t>
      </w:r>
      <w:r>
        <w:rPr>
          <w:sz w:val="28"/>
          <w:szCs w:val="28"/>
        </w:rPr>
        <w:t xml:space="preserve"> в. были проведены амнистии, смягчены многие карательные проявления опричнины, восстановлены некоторые правовые гарантии защиты личности, но полностью последствия опричнины так и не были преодолены.</w:t>
      </w:r>
    </w:p>
    <w:p>
      <w:pPr>
        <w:pStyle w:val="Normal"/>
        <w:spacing w:lineRule="auto" w:line="360"/>
        <w:ind w:left="0" w:firstLine="709"/>
        <w:rPr>
          <w:sz w:val="28"/>
          <w:szCs w:val="28"/>
        </w:rPr>
      </w:pPr>
      <w:r>
        <w:rPr>
          <w:sz w:val="28"/>
          <w:szCs w:val="28"/>
        </w:rPr>
        <w:t>В период Смуты, когда произошел распад российской государственности, правовой системы и деформация правосознания, противоборствующие группировки использовали в борьбе друг с другом изощренные пытки и казни, в том числе имевшие символический характер, направленные не только на наказание тела, но и призванные обеспечить вечные адские мучения казненному. Это свидетельствовало о глубоком кризисе религиозно-нравственных основ русской карательной доктрины.</w:t>
      </w:r>
    </w:p>
    <w:p>
      <w:pPr>
        <w:pStyle w:val="Normal"/>
        <w:spacing w:lineRule="auto" w:line="360"/>
        <w:ind w:left="0" w:firstLine="709"/>
        <w:rPr/>
      </w:pPr>
      <w:r>
        <w:rPr>
          <w:sz w:val="28"/>
          <w:szCs w:val="28"/>
        </w:rPr>
        <w:t>Восстановление государственности и правовой системы при первых царях из династии Романовых не могло не учитывать новой реальности. Смертная казнь по Уложению предусматривалась не более чем за</w:t>
      </w:r>
      <w:r>
        <w:rPr>
          <w:sz w:val="28"/>
          <w:szCs w:val="28"/>
          <w:lang w:val="en-US" w:eastAsia="en-US"/>
        </w:rPr>
        <w:t xml:space="preserve"> 25</w:t>
      </w:r>
      <w:r>
        <w:rPr>
          <w:sz w:val="28"/>
          <w:szCs w:val="28"/>
        </w:rPr>
        <w:t xml:space="preserve"> видов наиболее тяжких преступлений (всего о смертной казни говорится в</w:t>
      </w:r>
      <w:r>
        <w:rPr>
          <w:sz w:val="28"/>
          <w:szCs w:val="28"/>
          <w:lang w:val="en-US" w:eastAsia="en-US"/>
        </w:rPr>
        <w:t xml:space="preserve"> 55 </w:t>
      </w:r>
      <w:r>
        <w:rPr>
          <w:sz w:val="28"/>
          <w:szCs w:val="28"/>
        </w:rPr>
        <w:t>статьях, но в</w:t>
      </w:r>
      <w:r>
        <w:rPr>
          <w:sz w:val="28"/>
          <w:szCs w:val="28"/>
          <w:lang w:val="en-US" w:eastAsia="en-US"/>
        </w:rPr>
        <w:t xml:space="preserve"> 30</w:t>
      </w:r>
      <w:r>
        <w:rPr>
          <w:sz w:val="28"/>
          <w:szCs w:val="28"/>
        </w:rPr>
        <w:t xml:space="preserve"> из них речь идет о различных видах убийств), что не позволяет усмотреть большей суровости уголовного права, особой репрессивности по сравнению с кодексами других государств</w:t>
      </w:r>
      <w:r>
        <w:rPr>
          <w:sz w:val="28"/>
          <w:szCs w:val="28"/>
          <w:lang w:val="en-US" w:eastAsia="en-US"/>
        </w:rPr>
        <w:t xml:space="preserve"> XVII</w:t>
      </w:r>
      <w:r>
        <w:rPr>
          <w:sz w:val="28"/>
          <w:szCs w:val="28"/>
        </w:rPr>
        <w:t xml:space="preserve"> в. То же можно отнести и к системе телесных наказаний (в Европе основной упор делался на членовредительстве как средстве устрашения, в России</w:t>
      </w:r>
      <w:r>
        <w:rPr>
          <w:sz w:val="28"/>
          <w:szCs w:val="28"/>
          <w:lang w:val="en-US" w:eastAsia="en-US"/>
        </w:rPr>
        <w:t xml:space="preserve"> -</w:t>
      </w:r>
      <w:r>
        <w:rPr>
          <w:sz w:val="28"/>
          <w:szCs w:val="28"/>
        </w:rPr>
        <w:t xml:space="preserve"> на болевых наказаниях</w:t>
      </w:r>
      <w:r>
        <w:rPr>
          <w:sz w:val="28"/>
          <w:szCs w:val="28"/>
          <w:lang w:val="en-US" w:eastAsia="en-US"/>
        </w:rPr>
        <w:t xml:space="preserve"> -</w:t>
      </w:r>
      <w:r>
        <w:rPr>
          <w:sz w:val="28"/>
          <w:szCs w:val="28"/>
        </w:rPr>
        <w:t xml:space="preserve"> кнут, батоги, что не могло помешать впоследствии преступнику вернуться к какому-либо виду деятельности). Известный правовед Н. Сергеевский в конце</w:t>
      </w:r>
      <w:r>
        <w:rPr>
          <w:sz w:val="28"/>
          <w:szCs w:val="28"/>
          <w:lang w:val="en-US" w:eastAsia="en-US"/>
        </w:rPr>
        <w:t xml:space="preserve"> XIX</w:t>
      </w:r>
      <w:r>
        <w:rPr>
          <w:sz w:val="28"/>
          <w:szCs w:val="28"/>
        </w:rPr>
        <w:t xml:space="preserve"> в. справедливо отмечал: «Наше отечество, уступая Западной Европе в количестве смертных казней, уступало ей и в качестве их: грубы и жестоки были формы смертной казни в древней Руси, но до такого разнообразия и утонченности способов лишения жизни преступников, какие мы находим в Западной Европе, наше отечество никогда не доходило».</w:t>
      </w:r>
    </w:p>
    <w:p>
      <w:pPr>
        <w:pStyle w:val="Normal"/>
        <w:spacing w:lineRule="auto" w:line="360"/>
        <w:ind w:left="40" w:firstLine="709"/>
        <w:rPr/>
      </w:pPr>
      <w:r>
        <w:rPr>
          <w:sz w:val="28"/>
          <w:szCs w:val="28"/>
        </w:rPr>
        <w:t>Религиозный раскол, вооруженные восстания во</w:t>
      </w:r>
      <w:r>
        <w:rPr>
          <w:sz w:val="28"/>
          <w:szCs w:val="28"/>
          <w:lang w:val="en-US" w:eastAsia="en-US"/>
        </w:rPr>
        <w:t xml:space="preserve"> II</w:t>
      </w:r>
      <w:r>
        <w:rPr>
          <w:sz w:val="28"/>
          <w:szCs w:val="28"/>
        </w:rPr>
        <w:t xml:space="preserve"> половине</w:t>
      </w:r>
      <w:r>
        <w:rPr>
          <w:sz w:val="28"/>
          <w:szCs w:val="28"/>
          <w:lang w:val="en-US" w:eastAsia="en-US"/>
        </w:rPr>
        <w:t xml:space="preserve"> XVII</w:t>
      </w:r>
      <w:r>
        <w:rPr>
          <w:sz w:val="28"/>
          <w:szCs w:val="28"/>
        </w:rPr>
        <w:t xml:space="preserve"> в. разрушали религиозно-нравственные основы карательной доктрины самодержавия. Петровские преобразования, основанные на принципах рационализма, были направлены на превентивный террор и безжалостное уничтожение преступников.</w:t>
      </w:r>
      <w:r>
        <w:br w:type="page"/>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jc w:val="both"/>
        <w:rPr/>
      </w:pPr>
      <w:r>
        <w:rPr>
          <w:rFonts w:cs="Times New Roman" w:ascii="Times New Roman" w:hAnsi="Times New Roman"/>
          <w:sz w:val="28"/>
          <w:szCs w:val="28"/>
        </w:rPr>
        <w:t xml:space="preserve">В широком смысле слова монархия была не только формой правления в России, но и на протяжении ряда веков – формой и условием общественного согласия. Даже в условиях масштабных и кровопролитных гражданских войн и бунто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идея монархии продолжала владеть умами противоборствующих сторон, несмотря на то, что они могли понимать ее по-разному. Постоянное усложнение общественных структур и процессов требовало развития монархии и как института власти, института управления, и как формы общественного согласия. Это нашло свое выражение в совершенствовании высших органов государственной власти. Совершенствование правового оформления власти монарха одновременно отражало все более высокую степень сложности задач государственного управления и развитие общественного правосознания в монархическом государстве.</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на первых этапах развития Русского централизованного государства власть монарха сдерживалась институтами, выражавшими интересы аристократических верхов (боярская дума) и отчасти всего общества (земские соборы), то по мере усиления власти царя, в сословно-представительной монархии, роль его как единоличного представителя высшей государственной власти возрастала, а значение коллегиальных органов падало. В России созревали предпосылки формирования абсолютной монархии.</w:t>
      </w:r>
    </w:p>
    <w:p>
      <w:pPr>
        <w:pStyle w:val="Style19"/>
        <w:spacing w:lineRule="auto" w:line="360"/>
        <w:ind w:left="0" w:firstLine="709"/>
        <w:jc w:val="both"/>
        <w:rPr/>
      </w:pPr>
      <w:r>
        <w:rPr>
          <w:rFonts w:cs="Times New Roman" w:ascii="Times New Roman" w:hAnsi="Times New Roman"/>
          <w:sz w:val="28"/>
          <w:szCs w:val="28"/>
        </w:rPr>
        <w:t xml:space="preserve">Большинство историков датируют установление абсолютной монархии в России концом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ом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Характерным признаком этого типа государства является такая форма государственного устройства, при которой вся полнота власти принадлежит царю (с 1721 г.- императору). Он объединяет законодательную, исполнительную и часть судебной власти. Хотя в стране в той или иной мере действовали законы, однако они не регламентировали деятельность самого царя как законодательного органа. Участие в законодательном процессе органов исполнительной власти: приказов, Сената, коллегий, Государственного совета, так же не было основано на законе. Таким образом, характеристика законодательных органов России периода абсолютизма укладывается в формулу: вся полнота законодательной власти сосредоточена в руках царя (императора), получавшего власть по принципу престолонаследия, единственной нормативной основой этой власти является ее собственная воля, законом не ограниченная и не регламентированная. </w:t>
      </w:r>
    </w:p>
    <w:p>
      <w:pPr>
        <w:pStyle w:val="Style19"/>
        <w:spacing w:lineRule="auto" w:line="360"/>
        <w:ind w:left="0" w:firstLine="709"/>
        <w:jc w:val="both"/>
        <w:rPr/>
      </w:pPr>
      <w:r>
        <w:rPr>
          <w:rFonts w:cs="Times New Roman" w:ascii="Times New Roman" w:hAnsi="Times New Roman"/>
          <w:sz w:val="28"/>
          <w:szCs w:val="28"/>
        </w:rPr>
        <w:t xml:space="preserve">Попытка перестроить государственный порядок, предпринятая в 1905-1906 годах, была вынужденной, непоследовательной и запоздалой. Манифест 17 октября 1905г. как будто бы давал основание говорить о превращении Российской Империи в конституционную монархию. Согласно Основным законам 1906г., российскому императору принадлежали следующие основные прерогативы: самостоятельный, непроизводный характер власти, священность и неприкосновенность особы государя, безответственность, особое содержание за счет государства, почетные регалии, титул и придворный штат. В области законодательства российский монарх пользовался двумя категориями прав: правами по образованию, конституированию законодательных органов и правами в области законодательного процесса. Участие монарха в образовании, конституировании законодательных учреждений, сводилось к назначению выборов в парламент, его созыву, приостановке сессий Государственной думы и Государственного совета, к роспуску Государственной думы и назначению половины членов Государственного совета. В области законодательного процесса монарх как глава государства обладал правом законодательной инициативы; правом санкции законопроектов и, как следствие, правом абсолютного вето, о котором нормы Основных законов 1906г. ничего не говорили, но которое вытекало из содержания некоторых статей этих законов. За монархом оставалось неограниченное право в верховном руководстве финансами, внешними сношениями, армией, в назначении высших чиновников. Поэтому нельзя вести речь о конституционном характере российской монархии, можно говорить лишь о достаточно устойчивой тенденции к конституционализму, наметившейся в российской политической жизни.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российской государственности от раннефеодальной монархии к абсолютизму была исторически неизбежна и оправдана. Это естественное историческое развитие страны, переход от феодализма к буржуазным отношениям. </w:t>
      </w:r>
      <w:r>
        <w:rPr>
          <w:rFonts w:cs="Times New Roman" w:ascii="Times New Roman" w:hAnsi="Times New Roman"/>
          <w:color w:val="000000"/>
          <w:sz w:val="28"/>
          <w:szCs w:val="28"/>
        </w:rPr>
        <w:t xml:space="preserve">Окончательное утверждение и оформление абсолютизма в России относится к первой четверти XVIII в. На протяжении всего рассмотренного периода огромное значение на развитие России оказали русские самодержцы-реформаторы Иван IV и Петр I. Они провели, каждый в свое время, радикальные преобразования всей политической системы России, выводя ее на все более высокий уровень.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пределенном историческом этапе Абсолютизм играл в основном прогрессивную роль, борясь с сепаратизмом феодальной знати, подчиняя церковь государству, уничтожая остатки политической раздробленности и объективно содействуя экономическому единству страны, успешному развитию новых, капиталистических отношений и процессу формирования наций и национальных государств.</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ере укрепления капиталистического уклада абсолютизм, основной задачей которого оставалось сохранение устоев феодального порядка, постепенно утрачивал прогрессивный характер и становился тормозом дальнейшего развития капитализма.</w:t>
      </w:r>
    </w:p>
    <w:p>
      <w:pPr>
        <w:pStyle w:val="Style19"/>
        <w:spacing w:lineRule="auto" w:line="360"/>
        <w:ind w:left="0" w:firstLine="709"/>
        <w:jc w:val="both"/>
        <w:rPr/>
      </w:pPr>
      <w:r>
        <w:rPr>
          <w:rFonts w:cs="Times New Roman" w:ascii="Times New Roman" w:hAnsi="Times New Roman"/>
          <w:sz w:val="28"/>
          <w:szCs w:val="28"/>
        </w:rPr>
        <w:t xml:space="preserve">Именно к монархии восходит практика функционирования института главы государства, который сегодня является одним из важнейших элементов системы государственной власти. Важность и необходимость института главы государства обусловлена тем, что глава государства координирует деятельность всех высших органов государственной власти, выражает интересы всего общества, служит носителем и гарантом государственного суверенитета. В установленных законом случаях (чрезвычайное положение, военное положение и др.) на главу государства возлагается весь груз государственной власти, объем его полномочий становится практически неограниченным. И именно поэтому в России жизненно необходимо чтобы глава государства являлся выборным лицом, пришедшим к власти путем законного демократического референдума, обдуманного выбора граждан всего государства, а не путем узурпации власти, ее захвата какими либо политическими или финансовыми группировками, а равно и не по праву давно изжившего себя, морально устаревшего, престолонаследования. </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9"/>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both"/>
        <w:rPr/>
      </w:pPr>
      <w:r>
        <w:rPr>
          <w:rFonts w:cs="Times New Roman" w:ascii="Times New Roman" w:hAnsi="Times New Roman"/>
          <w:sz w:val="28"/>
          <w:szCs w:val="28"/>
        </w:rPr>
        <w:t>1. Вернадский Г.В. Начертание русской истории / Г.В. Вернадский. - Спб: Лань, 2000. - 320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 Сахаров А.Н. История России: с начала XVIII до конца XIX в. / А.Н. Сахаров, А.В. Милов. - М.: ООО "Издательство АСТ", 2001. - 544 с.</w:t>
      </w:r>
    </w:p>
    <w:p>
      <w:pPr>
        <w:pStyle w:val="Normal"/>
        <w:widowControl/>
        <w:spacing w:lineRule="auto" w:line="360"/>
        <w:ind w:left="0" w:hanging="0"/>
        <w:rPr/>
      </w:pPr>
      <w:r>
        <w:rPr>
          <w:sz w:val="28"/>
          <w:szCs w:val="28"/>
        </w:rPr>
        <w:t>3. Зотова М.В.«Энциклопедический словарь. Хронология российской истории (IX – XIX). Выпуск 1 / М. В. Зотова - М. «Мир книги», 1998 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 Хрестоматия по истории государства и права России / Сост. Ю.П. Титов. - М.: Проспект, 1997. - 407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 Российское законодательство X-XX вв. в 9 т. - М: Юридическая литература, 1985.</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6. Исаев И.А. История государства и права России: Учеб. / И.А. Исаев, С.В. Бушуев; Под ред. Ю.П. Титова. - М.: Былина,1997. - 503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7. Гаврилов Б.И. История России / Б.И. Гаврилов. - М.: Новая волна, 1999. - 576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7">
    <w:name w:val="Нижний колонтитул Знак"/>
    <w:qFormat/>
    <w:rPr>
      <w:sz w:val="20"/>
      <w:szCs w:val="20"/>
    </w:rPr>
  </w:style>
  <w:style w:type="character" w:styleId="PageNumber">
    <w:name w:val="Page Number"/>
    <w:rPr/>
  </w:style>
  <w:style w:type="character" w:styleId="Style1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left="0" w:hanging="0"/>
      <w:jc w:val="left"/>
    </w:pPr>
    <w:rPr/>
  </w:style>
  <w:style w:type="paragraph" w:styleId="Style19">
    <w:name w:val="Текст"/>
    <w:basedOn w:val="Normal"/>
    <w:qFormat/>
    <w:pPr>
      <w:widowControl/>
      <w:ind w:left="0" w:hanging="0"/>
      <w:jc w:val="left"/>
    </w:pPr>
    <w:rPr>
      <w:rFonts w:ascii="Courier New" w:hAnsi="Courier New" w:cs="Courier New"/>
    </w:rPr>
  </w:style>
  <w:style w:type="paragraph" w:styleId="31">
    <w:name w:val="Основной текст с отступом 3"/>
    <w:basedOn w:val="Normal"/>
    <w:qFormat/>
    <w:pPr>
      <w:widowControl/>
      <w:shd w:fill="FFFFFF" w:val="clear"/>
      <w:spacing w:lineRule="auto" w:line="360" w:before="32" w:after="0"/>
      <w:ind w:left="0" w:firstLine="900"/>
      <w:jc w:val="left"/>
    </w:pPr>
    <w:rPr>
      <w:color w:val="000000"/>
      <w:spacing w:val="-5"/>
      <w:sz w:val="28"/>
      <w:szCs w:val="28"/>
    </w:rPr>
  </w:style>
  <w:style w:type="paragraph" w:styleId="22">
    <w:name w:val="Основной текст 2"/>
    <w:basedOn w:val="Normal"/>
    <w:qFormat/>
    <w:pPr>
      <w:widowControl/>
      <w:overflowPunct w:val="false"/>
      <w:autoSpaceDE w:val="false"/>
      <w:ind w:left="0" w:firstLine="284"/>
      <w:textAlignment w:val="baseline"/>
    </w:pPr>
    <w:rPr>
      <w:rFonts w:ascii="Academy" w:hAnsi="Academy" w:cs="Academy"/>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9:00Z</dcterms:created>
  <dc:creator>***</dc:creator>
  <dc:description/>
  <cp:keywords/>
  <dc:language>en-US</dc:language>
  <cp:lastModifiedBy>SYSTEM</cp:lastModifiedBy>
  <cp:lastPrinted>2008-11-07T12:49:00Z</cp:lastPrinted>
  <dcterms:modified xsi:type="dcterms:W3CDTF">2011-09-21T10:59:00Z</dcterms:modified>
  <cp:revision>2</cp:revision>
  <dc:subject/>
  <dc:title>СОДЕРЖАНИЕ</dc:title>
</cp:coreProperties>
</file>