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675" w:leader="none"/>
          <w:tab w:val="left" w:pos="9038" w:leader="none"/>
        </w:tabs>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75" w:leader="none"/>
          <w:tab w:val="left" w:pos="9038"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Normal"/>
        <w:tabs>
          <w:tab w:val="clear" w:pos="708"/>
          <w:tab w:val="left" w:pos="675" w:leader="none"/>
          <w:tab w:val="left" w:pos="9038"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Глава 1. Государственная власть в средневековь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1.1 Государственное управление в государствах </w:t>
      </w:r>
      <w:r>
        <w:rPr>
          <w:rFonts w:cs="Times New Roman" w:ascii="Times New Roman" w:hAnsi="Times New Roman"/>
          <w:sz w:val="28"/>
          <w:szCs w:val="28"/>
          <w:lang w:val="en-US"/>
        </w:rPr>
        <w:t>XI</w:t>
      </w:r>
      <w:r>
        <w:rPr>
          <w:rFonts w:cs="Times New Roman" w:ascii="Times New Roman" w:hAnsi="Times New Roman"/>
          <w:sz w:val="28"/>
          <w:szCs w:val="28"/>
        </w:rPr>
        <w:t xml:space="preserve"> – </w:t>
      </w:r>
      <w:r>
        <w:rPr>
          <w:rFonts w:cs="Times New Roman" w:ascii="Times New Roman" w:hAnsi="Times New Roman"/>
          <w:sz w:val="28"/>
          <w:szCs w:val="28"/>
          <w:lang w:val="en-US"/>
        </w:rPr>
        <w:t>XII</w:t>
      </w:r>
      <w:r>
        <w:rPr>
          <w:rFonts w:cs="Times New Roman" w:ascii="Times New Roman" w:hAnsi="Times New Roman"/>
          <w:sz w:val="28"/>
          <w:szCs w:val="28"/>
        </w:rPr>
        <w:t xml:space="preserve"> вв. на территории Казахстана</w:t>
        <w:tab/>
      </w:r>
    </w:p>
    <w:p>
      <w:pPr>
        <w:pStyle w:val="Normal"/>
        <w:tabs>
          <w:tab w:val="clear" w:pos="708"/>
          <w:tab w:val="left" w:pos="675" w:leader="none"/>
          <w:tab w:val="left" w:pos="9038"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1.2 Государственная власть в монгольскую эпоху</w:t>
      </w:r>
    </w:p>
    <w:p>
      <w:pPr>
        <w:pStyle w:val="Normal"/>
        <w:tabs>
          <w:tab w:val="clear" w:pos="708"/>
          <w:tab w:val="left" w:pos="675" w:leader="none"/>
          <w:tab w:val="left" w:pos="9038"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1.3 Государственное управление в Казахском ханств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Глава 2. Изменения в вопросах государственной власти в Казахстане в составе Российской Империи</w:t>
      </w:r>
    </w:p>
    <w:p>
      <w:pPr>
        <w:pStyle w:val="Normal"/>
        <w:tabs>
          <w:tab w:val="clear" w:pos="708"/>
          <w:tab w:val="left" w:pos="675" w:leader="none"/>
          <w:tab w:val="left" w:pos="9038"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2.1 Ханская власть в условиях колонизации</w:t>
      </w:r>
    </w:p>
    <w:p>
      <w:pPr>
        <w:pStyle w:val="Normal"/>
        <w:tabs>
          <w:tab w:val="clear" w:pos="708"/>
          <w:tab w:val="left" w:pos="675" w:leader="none"/>
          <w:tab w:val="left" w:pos="9038"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2.2 Ликвидация ханской власти</w:t>
      </w:r>
    </w:p>
    <w:p>
      <w:pPr>
        <w:pStyle w:val="Normal"/>
        <w:tabs>
          <w:tab w:val="clear" w:pos="708"/>
          <w:tab w:val="left" w:pos="675" w:leader="none"/>
          <w:tab w:val="left" w:pos="9038"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Заключение</w:t>
      </w:r>
    </w:p>
    <w:p>
      <w:pPr>
        <w:pStyle w:val="Normal"/>
        <w:tabs>
          <w:tab w:val="clear" w:pos="708"/>
          <w:tab w:val="left" w:pos="675" w:leader="none"/>
          <w:tab w:val="left" w:pos="9038"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Список используемых источнико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1"/>
        <w:suppressLineNumbers/>
        <w:suppressAutoHyphens w:val="true"/>
        <w:spacing w:lineRule="auto" w:line="360"/>
        <w:ind w:right="-6" w:firstLine="709"/>
        <w:rPr/>
      </w:pPr>
      <w:r>
        <w:rPr>
          <w:rFonts w:cs="Times New Roman" w:ascii="Times New Roman" w:hAnsi="Times New Roman"/>
          <w:b/>
          <w:sz w:val="28"/>
          <w:szCs w:val="28"/>
        </w:rPr>
        <w:t xml:space="preserve">Актуальность. </w:t>
      </w:r>
      <w:r>
        <w:rPr>
          <w:rFonts w:cs="Times New Roman" w:ascii="Times New Roman" w:hAnsi="Times New Roman"/>
          <w:spacing w:val="0"/>
          <w:sz w:val="28"/>
          <w:szCs w:val="28"/>
        </w:rPr>
        <w:t>Понятие власти является одним из центральных в вопросах управления. Оно дает ключ к пониманию политических институтов, политических движений и самой политики. Определение понятия власти, её сущности и характера имеет важнейшее значение для понимания природы государства.</w:t>
      </w:r>
    </w:p>
    <w:p>
      <w:pPr>
        <w:pStyle w:val="21"/>
        <w:suppressLineNumbers/>
        <w:suppressAutoHyphens w:val="true"/>
        <w:spacing w:lineRule="auto" w:line="360"/>
        <w:ind w:right="-6" w:firstLine="709"/>
        <w:rPr/>
      </w:pPr>
      <w:r>
        <w:rPr>
          <w:rFonts w:cs="Times New Roman" w:ascii="Times New Roman" w:hAnsi="Times New Roman"/>
          <w:spacing w:val="0"/>
          <w:sz w:val="28"/>
          <w:szCs w:val="28"/>
        </w:rPr>
        <w:t>Власть появилась с возникновением человеческого общества и будет в той или иной форме всегда сопутствовать его развитию. Власть необходима, прежде всего, для воспроизводства человеческого рода</w:t>
      </w:r>
      <w:r>
        <w:rPr>
          <w:rFonts w:eastAsia="Symbol" w:cs="Symbol" w:ascii="Symbol" w:hAnsi="Symbol"/>
          <w:spacing w:val="0"/>
          <w:sz w:val="28"/>
          <w:szCs w:val="28"/>
        </w:rPr>
        <w:t></w:t>
      </w:r>
      <w:r>
        <w:rPr>
          <w:rFonts w:cs="Times New Roman" w:ascii="Times New Roman" w:hAnsi="Times New Roman"/>
          <w:spacing w:val="0"/>
          <w:sz w:val="28"/>
          <w:szCs w:val="28"/>
        </w:rPr>
        <w:t xml:space="preserve"> Семейно-родовая форма власти наблюдалась у кочевых народов. С развитием оседлости постепенно утверждалась племенная власть</w:t>
      </w:r>
      <w:r>
        <w:rPr>
          <w:rFonts w:eastAsia="Symbol" w:cs="Symbol" w:ascii="Symbol" w:hAnsi="Symbol"/>
          <w:spacing w:val="0"/>
          <w:sz w:val="28"/>
          <w:szCs w:val="28"/>
        </w:rPr>
        <w:t></w:t>
      </w:r>
      <w:r>
        <w:rPr>
          <w:rFonts w:cs="Times New Roman" w:ascii="Times New Roman" w:hAnsi="Times New Roman"/>
          <w:spacing w:val="0"/>
          <w:sz w:val="28"/>
          <w:szCs w:val="28"/>
        </w:rPr>
        <w:t xml:space="preserve"> Формирование власти территориальной обусловлено необходимостью организации общественного производства, которое немыслимо без подчинения всех участников единой воле, а также потребностью регулирования социальных отношений между людьми. С появлением классов и государства кровные</w:t>
      </w:r>
      <w:r>
        <w:rPr>
          <w:rFonts w:eastAsia="Symbol" w:cs="Symbol" w:ascii="Symbol" w:hAnsi="Symbol"/>
          <w:spacing w:val="0"/>
          <w:sz w:val="28"/>
          <w:szCs w:val="28"/>
        </w:rPr>
        <w:t></w:t>
      </w:r>
      <w:r>
        <w:rPr>
          <w:rFonts w:cs="Times New Roman" w:ascii="Times New Roman" w:hAnsi="Times New Roman"/>
          <w:spacing w:val="0"/>
          <w:sz w:val="28"/>
          <w:szCs w:val="28"/>
        </w:rPr>
        <w:t xml:space="preserve"> родовые связи были разрушены, моральный авторитет старейшины рода сменился авторитетом публичной власти, которая отделилась от общества и встала над ним.</w:t>
      </w:r>
    </w:p>
    <w:p>
      <w:pPr>
        <w:pStyle w:val="21"/>
        <w:suppressLineNumbers/>
        <w:suppressAutoHyphens w:val="true"/>
        <w:spacing w:lineRule="auto" w:line="360"/>
        <w:ind w:right="0" w:firstLine="709"/>
        <w:rPr>
          <w:rFonts w:ascii="Times New Roman" w:hAnsi="Times New Roman" w:cs="Times New Roman"/>
          <w:spacing w:val="0"/>
          <w:sz w:val="28"/>
          <w:szCs w:val="28"/>
        </w:rPr>
      </w:pPr>
      <w:r>
        <w:rPr>
          <w:rFonts w:cs="Times New Roman" w:ascii="Times New Roman" w:hAnsi="Times New Roman"/>
          <w:spacing w:val="0"/>
          <w:sz w:val="28"/>
          <w:szCs w:val="28"/>
        </w:rPr>
        <w:t xml:space="preserve">В мировой истории современное понимание власти в целом, государственной в особенности, является результатом использования разных концептуальных подходов. Согласно западной традиции первичным видом власти является власть индивидуальная, как произвольная от естественного права на свободу действия, распоряжения собой, вещами, всем, что доступно. Поэтому распространенными моделями власти являются межперсональные конструкции, отношения между двумя и большим числом субъектов. Согласно позитивистскому подходу основу определения власти составляет признание асимметричности отношений между субъектами, существующая в связи с этим возможность одного субъекта влиять или воздействовать на другого субъекта. </w:t>
      </w:r>
    </w:p>
    <w:p>
      <w:pPr>
        <w:pStyle w:val="21"/>
        <w:suppressLineNumbers/>
        <w:suppressAutoHyphens w:val="true"/>
        <w:spacing w:lineRule="auto" w:line="360"/>
        <w:ind w:right="0" w:firstLine="709"/>
        <w:rPr>
          <w:rFonts w:ascii="Times New Roman" w:hAnsi="Times New Roman" w:cs="Times New Roman"/>
          <w:spacing w:val="0"/>
          <w:sz w:val="28"/>
          <w:szCs w:val="28"/>
        </w:rPr>
      </w:pPr>
      <w:r>
        <w:rPr>
          <w:rFonts w:cs="Times New Roman" w:ascii="Times New Roman" w:hAnsi="Times New Roman"/>
          <w:spacing w:val="0"/>
          <w:sz w:val="28"/>
          <w:szCs w:val="28"/>
        </w:rPr>
        <w:t>В данной работе мы рассматриваем эволюционные изменения государственной власти в Казахстане со средневековья до периода вхождения Казахстана в состав Российской Империи.</w:t>
      </w:r>
    </w:p>
    <w:p>
      <w:pPr>
        <w:pStyle w:val="21"/>
        <w:suppressLineNumbers/>
        <w:suppressAutoHyphens w:val="true"/>
        <w:spacing w:lineRule="auto" w:line="360"/>
        <w:ind w:right="0" w:firstLine="709"/>
        <w:rPr>
          <w:rFonts w:ascii="Times New Roman" w:hAnsi="Times New Roman" w:cs="Times New Roman"/>
          <w:spacing w:val="0"/>
          <w:sz w:val="28"/>
          <w:szCs w:val="28"/>
        </w:rPr>
      </w:pPr>
      <w:r>
        <w:rPr>
          <w:rFonts w:cs="Times New Roman" w:ascii="Times New Roman" w:hAnsi="Times New Roman"/>
          <w:spacing w:val="0"/>
          <w:sz w:val="28"/>
          <w:szCs w:val="28"/>
        </w:rPr>
        <w:t xml:space="preserve">Таким образом, объектом исследования мы определяем государственную власть в Казахстане. </w:t>
      </w:r>
    </w:p>
    <w:p>
      <w:pPr>
        <w:pStyle w:val="21"/>
        <w:suppressLineNumbers/>
        <w:suppressAutoHyphens w:val="true"/>
        <w:spacing w:lineRule="auto" w:line="360"/>
        <w:ind w:right="0" w:firstLine="709"/>
        <w:rPr/>
      </w:pPr>
      <w:r>
        <w:rPr>
          <w:rFonts w:cs="Times New Roman" w:ascii="Times New Roman" w:hAnsi="Times New Roman"/>
          <w:spacing w:val="0"/>
          <w:sz w:val="28"/>
          <w:szCs w:val="28"/>
        </w:rPr>
        <w:t xml:space="preserve">Предметом исследования является процесс эволюции государственной власти на протяжении </w:t>
      </w:r>
      <w:r>
        <w:rPr>
          <w:rFonts w:cs="Times New Roman" w:ascii="Times New Roman" w:hAnsi="Times New Roman"/>
          <w:spacing w:val="0"/>
          <w:sz w:val="28"/>
          <w:szCs w:val="28"/>
          <w:lang w:val="en-US"/>
        </w:rPr>
        <w:t>XI</w:t>
      </w:r>
      <w:r>
        <w:rPr>
          <w:rFonts w:cs="Times New Roman" w:ascii="Times New Roman" w:hAnsi="Times New Roman"/>
          <w:spacing w:val="0"/>
          <w:sz w:val="28"/>
          <w:szCs w:val="28"/>
        </w:rPr>
        <w:t xml:space="preserve"> – </w:t>
      </w:r>
      <w:r>
        <w:rPr>
          <w:rFonts w:cs="Times New Roman" w:ascii="Times New Roman" w:hAnsi="Times New Roman"/>
          <w:spacing w:val="0"/>
          <w:sz w:val="28"/>
          <w:szCs w:val="28"/>
          <w:lang w:val="en-US"/>
        </w:rPr>
        <w:t>XIX</w:t>
      </w:r>
      <w:r>
        <w:rPr>
          <w:rFonts w:cs="Times New Roman" w:ascii="Times New Roman" w:hAnsi="Times New Roman"/>
          <w:spacing w:val="0"/>
          <w:sz w:val="28"/>
          <w:szCs w:val="28"/>
        </w:rPr>
        <w:t xml:space="preserve"> в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 рассмотреть процесс изменения основных принципов государственной власти в Казахстане.</w:t>
      </w:r>
    </w:p>
    <w:p>
      <w:pPr>
        <w:pStyle w:val="Normal"/>
        <w:spacing w:lineRule="auto" w:line="360" w:before="0" w:after="0"/>
        <w:ind w:firstLine="709"/>
        <w:jc w:val="both"/>
        <w:rPr/>
      </w:pPr>
      <w:r>
        <w:rPr>
          <w:rFonts w:cs="Times New Roman" w:ascii="Times New Roman" w:hAnsi="Times New Roman"/>
          <w:sz w:val="28"/>
          <w:szCs w:val="28"/>
        </w:rPr>
        <w:t xml:space="preserve">В связи с поставленной целью были определены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рассмотреть процесс осуществления государственного управления в средневековом Казахстане в домонгольский и монгильский периоды, а также в период образования Казахского х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изучить особенности осуществления государственного управления в период колонизации Казахстана Российской Импер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Государственная власть в средневековь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главе рассматривается эволюция института управления государством в средние века, начиная с периода существования на территории современного Казахстана средневековых государственных объединений, включая период монгольских завоеваний, до периода образования и возвышения Казахского ханства. Следует отметить, что эволюция государственной власти в данный период прошла путь от формирования административно-территориальной системы, в которой еще только складывалась единая централизованная власть, до того периода, когда главой государства стал хан, который в вопросах управления опирался на представителей правящей верхушки и предводителей родов и племе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1"/>
          <w:numId w:val="1"/>
        </w:numPr>
        <w:tabs>
          <w:tab w:val="clear" w:pos="708"/>
          <w:tab w:val="left" w:pos="709" w:leader="none"/>
          <w:tab w:val="left" w:pos="851" w:leader="none"/>
          <w:tab w:val="left" w:pos="993" w:leader="none"/>
          <w:tab w:val="left" w:pos="1134" w:leader="none"/>
        </w:tabs>
        <w:spacing w:lineRule="auto" w:line="360" w:before="0" w:after="0"/>
        <w:ind w:left="0" w:firstLine="709"/>
        <w:contextualSpacing/>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Государственное управление в государствах </w:t>
      </w:r>
      <w:r>
        <w:rPr>
          <w:rFonts w:cs="Times New Roman" w:ascii="Times New Roman" w:hAnsi="Times New Roman"/>
          <w:b/>
          <w:sz w:val="28"/>
          <w:szCs w:val="28"/>
          <w:lang w:val="en-US"/>
        </w:rPr>
        <w:t>XI</w:t>
      </w:r>
      <w:r>
        <w:rPr>
          <w:rFonts w:cs="Times New Roman" w:ascii="Times New Roman" w:hAnsi="Times New Roman"/>
          <w:b/>
          <w:sz w:val="28"/>
          <w:szCs w:val="28"/>
        </w:rPr>
        <w:t xml:space="preserve"> – </w:t>
      </w:r>
      <w:r>
        <w:rPr>
          <w:rFonts w:cs="Times New Roman" w:ascii="Times New Roman" w:hAnsi="Times New Roman"/>
          <w:b/>
          <w:sz w:val="28"/>
          <w:szCs w:val="28"/>
          <w:lang w:val="en-US"/>
        </w:rPr>
        <w:t>XII</w:t>
      </w:r>
      <w:r>
        <w:rPr>
          <w:rFonts w:cs="Times New Roman" w:ascii="Times New Roman" w:hAnsi="Times New Roman"/>
          <w:b/>
          <w:sz w:val="28"/>
          <w:szCs w:val="28"/>
        </w:rPr>
        <w:t xml:space="preserve"> вв. на территории Казахстана</w:t>
      </w:r>
    </w:p>
    <w:p>
      <w:pPr>
        <w:pStyle w:val="Style16"/>
        <w:spacing w:lineRule="auto" w:line="360" w:before="0" w:after="0"/>
        <w:ind w:left="1129"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sz w:val="28"/>
          <w:szCs w:val="28"/>
        </w:rPr>
      </w:pPr>
      <w:r>
        <w:rPr>
          <w:sz w:val="28"/>
          <w:szCs w:val="28"/>
        </w:rPr>
        <w:t xml:space="preserve">Осуществление государственной власти предполагает одну общую закономерность - формирование административно-территориальной системы без которой невозможно выстроить горизонтальный уровень управления обществом. Под структуризацией власти мы понимаем так же формирование административно-территориальной системы, которая является первым признаком разрастания социума до такого уровня, когда требуется сегментировать первоначальную государственную власть для более эффективной организации управления над обществом на местах в регионах. </w:t>
      </w:r>
    </w:p>
    <w:p>
      <w:pPr>
        <w:pStyle w:val="Style17"/>
        <w:spacing w:lineRule="auto" w:line="360" w:before="0" w:after="0"/>
        <w:ind w:firstLine="709"/>
        <w:jc w:val="both"/>
        <w:rPr>
          <w:color w:val="000000"/>
          <w:sz w:val="28"/>
          <w:szCs w:val="28"/>
        </w:rPr>
      </w:pPr>
      <w:r>
        <w:rPr>
          <w:color w:val="000000"/>
          <w:sz w:val="28"/>
          <w:szCs w:val="28"/>
        </w:rPr>
        <w:t xml:space="preserve">Государственное устройство средневековых государств характеризовалось, наличием развитых форм удельно-племенной системы, что не способствовало централизованной форме правления. Власть верховных правителей (каганов, эльтеберов, джабгу и т.д.) была номинальной. Удельные правители, стоявшие во главе крупных племен, стремились упрочить свои полусамостоятельные и фактически независимые владения. Племенная знать была наделена привилегиями, которые имели наследственный характер. Военно-административная система управления в средневековых государствах на территории Казахстана отражала специфику их кочевого и полукочевого быта. </w:t>
      </w:r>
    </w:p>
    <w:p>
      <w:pPr>
        <w:pStyle w:val="Style17"/>
        <w:spacing w:lineRule="auto" w:line="360" w:before="0" w:after="0"/>
        <w:ind w:firstLine="709"/>
        <w:jc w:val="both"/>
        <w:rPr/>
      </w:pPr>
      <w:r>
        <w:rPr>
          <w:color w:val="000000"/>
          <w:sz w:val="28"/>
          <w:szCs w:val="28"/>
        </w:rPr>
        <w:t xml:space="preserve">Средневековое общество пронизывало социальное и сословное неравенство. Наряду с богатыми были бедные, самую бесправную группу составляли рабы. Однако основную массу населения составляли рядовые общинники, которые нередко подпадали во внеэкономическую зависимость от имущих скотоводов-покровителей. </w:t>
      </w:r>
    </w:p>
    <w:p>
      <w:pPr>
        <w:pStyle w:val="Style17"/>
        <w:spacing w:lineRule="auto" w:line="360" w:before="0" w:after="0"/>
        <w:ind w:firstLine="709"/>
        <w:jc w:val="both"/>
        <w:rPr>
          <w:color w:val="000000"/>
          <w:sz w:val="28"/>
          <w:szCs w:val="28"/>
        </w:rPr>
      </w:pPr>
      <w:r>
        <w:rPr>
          <w:color w:val="000000"/>
          <w:sz w:val="28"/>
          <w:szCs w:val="28"/>
        </w:rPr>
        <w:t>Рельефно выражалась не только строгая иерархическая система</w:t>
        <w:br/>
        <w:t>господствующей аристократической верхушки, но и разделялись по своей</w:t>
        <w:br/>
        <w:t xml:space="preserve">социальной значимости роды и племена. Правящая знать кочевых племен владела не только пастбищами, угодьями, но и городскими центрами. </w:t>
      </w:r>
    </w:p>
    <w:p>
      <w:pPr>
        <w:pStyle w:val="Style17"/>
        <w:spacing w:lineRule="auto" w:line="360" w:before="0" w:after="0"/>
        <w:ind w:firstLine="709"/>
        <w:jc w:val="both"/>
        <w:rPr>
          <w:sz w:val="28"/>
          <w:szCs w:val="28"/>
        </w:rPr>
      </w:pPr>
      <w:r>
        <w:rPr>
          <w:sz w:val="28"/>
          <w:szCs w:val="28"/>
        </w:rPr>
        <w:t>Таким образом, средневековые государственные объединения заложили основу полиаспектной системы государственной власти. Дуальное разделение верховной власти, при сохранении ценрализованного характера власти правителя. Система соправителей, мошный бюрократический аппарат, многовидовая армия и т.д.</w:t>
      </w:r>
    </w:p>
    <w:p>
      <w:pPr>
        <w:pStyle w:val="Style17"/>
        <w:spacing w:lineRule="auto" w:line="360" w:before="0" w:after="0"/>
        <w:ind w:firstLine="709"/>
        <w:jc w:val="both"/>
        <w:rPr/>
      </w:pPr>
      <w:r>
        <w:rPr>
          <w:sz w:val="28"/>
          <w:szCs w:val="28"/>
        </w:rPr>
        <w:t xml:space="preserve">При формировании административно-территориальной системы в средневековых государствах мы констатируем учет ими не только народа в виде конкретных родов объединенных в административную единицу во главе с назначаемыми правителями родов, но и территории обитания. Для удобства управления важно иметь дело не с разобщенными родами, каждый из которых по степному праву имел суверенитетные права, а с объединениями таких родов, с податным и военно-мобилизационным характером.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1"/>
        </w:numPr>
        <w:spacing w:lineRule="auto" w:line="360" w:before="0" w:after="0"/>
        <w:contextualSpacing/>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rPr>
        <w:t>Государственная власть в монгольскую эпох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ое устройство в монгольскую эпоху носило полувоенный характер. Военные и административные должности не разделялись. Во главе государства стоял хан. Правой рукой хана был беклербек, отвечавший за все государственные дела, одновременно являвшийся главнокомандующим войсками и главой внешнеполитического ведомства. Финансами государства ведал великий визир. Непосредственное управление страной осуществлялось через специальный орган исполнительной власти - диуан, в который входили дамиры - секретари, битакчи - писцы, салыкчи - налоговые чиновники, казначи - чиновники финансового ведомства и их помощники - туткаулы, бакаулы и есаулы. В административном отношении вся территория делилась на улусы. Данная система управления государством называлась военнно-административной, так как высшие чиновники, занимавшие государственные посты, одновременно являлись командующими различными по численности военными отрядами, кроме того, в государственных делах соблюдалась жесткая военная дисциплин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Казахстана монголы ввели в действие правовые нормы - "Джасак" или "Яса", созданные Чингис-ханом. В данных правовых нормах определялись права и привилегии кочевой знати. Вместе с тем, среди знати, в связи с усилением влияния оседло-земледельческих мусульманских стран, постепенно стало распространяться мусульманское право - шари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стное население было обязано поставлять воинов для участия в военных походах. Войско делилось на правую, левую руку и центр. Самым мелким военным отрядом являлся десяток (он), десятки объединялись в сотни (жуз), сотни объединялись в тысячи (мын), тысячи объединялись в десятитысячные военные отряды (тумен). Командовании военными отрядами осуществлял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уменбасы (десятитысячни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ынбасы (тысячни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узбасы (сотни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басы (десятн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государстве была установлена своеобразная система налогообложения местного населения: к</w:t>
      </w:r>
    </w:p>
    <w:p>
      <w:pPr>
        <w:pStyle w:val="Style16"/>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чевники-скотоводы обязаны были платить: </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пчур" - одну голову со ста голов скота, </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гар" - налог для снабжения войск, делившийся на две части - "азук", сбор продовольствия и "алык" - сбор фуража. </w:t>
      </w:r>
    </w:p>
    <w:p>
      <w:pPr>
        <w:pStyle w:val="Style16"/>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емледельцы платили налог "харджи-хараджат". </w:t>
      </w:r>
    </w:p>
    <w:p>
      <w:pPr>
        <w:pStyle w:val="Style16"/>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прямых налогов, все население несло повинности: </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алга", содержание войск на постое, </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жамалга", обеспечение гонцов и административных лиц,</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ртонную повинность - содержание почтовых станций. </w:t>
      </w:r>
    </w:p>
    <w:p>
      <w:pPr>
        <w:pStyle w:val="Style16"/>
        <w:spacing w:lineRule="auto" w:line="360" w:before="0" w:after="0"/>
        <w:ind w:left="0" w:firstLine="709"/>
        <w:contextualSpacing/>
        <w:jc w:val="both"/>
        <w:rPr/>
      </w:pPr>
      <w:r>
        <w:rPr>
          <w:rFonts w:cs="Times New Roman" w:ascii="Times New Roman" w:hAnsi="Times New Roman"/>
          <w:color w:val="000000"/>
          <w:sz w:val="28"/>
          <w:szCs w:val="28"/>
        </w:rPr>
        <w:t xml:space="preserve">4) купцы уплачивали пошлины с товаров - "тамга". </w:t>
      </w:r>
    </w:p>
    <w:p>
      <w:pPr>
        <w:pStyle w:val="Style16"/>
        <w:spacing w:lineRule="auto" w:line="360" w:before="0" w:after="0"/>
        <w:ind w:left="0" w:firstLine="709"/>
        <w:contextualSpacing/>
        <w:jc w:val="both"/>
        <w:rPr/>
      </w:pPr>
      <w:r>
        <w:rPr>
          <w:rFonts w:cs="Times New Roman" w:ascii="Times New Roman" w:hAnsi="Times New Roman"/>
          <w:color w:val="000000"/>
          <w:sz w:val="28"/>
          <w:szCs w:val="28"/>
        </w:rPr>
        <w:t xml:space="preserve">5) русские княжества платили "выход" - дань в размере процентов от стоимости имущества с каждого хозяйства. </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бор налогов осуществлялся баскаками, а с XIV в. - через откупщиков и местную зна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еление было полиэтничным. Собственно количество монголов было незначительно, основная их масса оставалась в Монголии, на родине. Оказавшиеся на территории Казахстана, монголы были полностью ассимилированы тюркоязычным население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1"/>
          <w:numId w:val="1"/>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Государственное управление в Казахском ханст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правлении Казахским ханством сохранялась, основа, заложенная монгольскими завоевателями. Казахское общество состояло из двух основных социальных груп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 суек – белая кость (чингизиды и ходж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а суек – все остальное нас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нгизиды по праву рождения приобретали титул султана, также употреблялись титулы оглан и торе, означавшие нецарствовавших потомков Чингиз-хана по мужской линии. Чингизиды могли претендовать на ханский престол в любом государстве, где соблюдались традиции монгольской империи, они не относились ни к одному пл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казахским обществом осуществлялось ханом через султанов и правителей родов, которые собирались осенью на курултай для решения государственных вопро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ершине социальной иерархии находился хан. Согласно обычаю, право на ханский престол имел старший в династийном роде. Хан выполнял следующи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 верховным главнокомандую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являл войну и заключал 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л внешнеполитический кур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 главным действующим лицом в дипломатических отно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лся верховным законодателем и судь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царсвующие султаны наделялись улусом и были его полновластными правителями. Территория улуса, его передача или отчуждение определялись ханом. Султан при этом управлял и улусным войском. Султаны не имели никаких повинностей, кроме военной. Они не подлежали суду биев, судить их мог только сам х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черной кости особыми правами обладали бии – предводители родов и племен. Их влияние определялось многочисленностью, силой, древностью происхождения возглавляемых ими родов. В подвластных родах биям принадлежала судебная, административная и военная власть. Бии играли политическую роль наряду с султанами, как предводители родов они участвовали в решении общегосударственных дел. Наиболее влиятельные из них входили в совет биев при хане.</w:t>
      </w:r>
    </w:p>
    <w:p>
      <w:pPr>
        <w:pStyle w:val="Normal"/>
        <w:spacing w:lineRule="auto" w:line="360" w:before="0" w:after="0"/>
        <w:ind w:firstLine="709"/>
        <w:jc w:val="both"/>
        <w:rPr/>
      </w:pPr>
      <w:r>
        <w:rPr>
          <w:rFonts w:cs="Times New Roman" w:ascii="Times New Roman" w:hAnsi="Times New Roman"/>
          <w:sz w:val="28"/>
          <w:szCs w:val="28"/>
        </w:rPr>
        <w:t>В казахском обществе существовало деление по имущественному состоянию, были баи – богатые, и кедей – бедные. Баи составляли многочисленную прослойку общества, но они не составляли особое сословие. Баи были среди биев, рядовых кочевников и других социальных групп. Богатство давало огромные выгоды, общественный престиж и влияние, но не давало особых политических прав. Даже нищий представитель белой кости обладал всеми правами и привилегиями этого сословия, на которые не мог претендовать бай, обладавший огромным состоянием, но не имевший знатного происхождения.</w:t>
      </w:r>
    </w:p>
    <w:p>
      <w:pPr>
        <w:pStyle w:val="Normal"/>
        <w:spacing w:lineRule="auto" w:line="360" w:before="0" w:after="0"/>
        <w:ind w:firstLine="709"/>
        <w:jc w:val="both"/>
        <w:rPr/>
      </w:pPr>
      <w:r>
        <w:rPr>
          <w:rFonts w:cs="Times New Roman" w:ascii="Times New Roman" w:hAnsi="Times New Roman"/>
          <w:sz w:val="28"/>
          <w:szCs w:val="28"/>
        </w:rPr>
        <w:t xml:space="preserve">Подводя итог сказанному, следует отметить, что на протяжении всего рассматриваемого периода средневековья участи в управлении государством зависело от происхождения государственного деятеля. Власть передавалась по наследству, во главе государства стоял единоличный правитель, который опирался в правлении на представителей знати. Таким образом, существующую в средневековье систему государственной власти можно отнести к монарх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Изменения в вопросах государственной власти в Казахстане в составе Российской Импер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главе освещается процесс государственного управления в Казахстане в период присоединения к Российской Империи, и как следствии этого, колонизации кр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глава содержит описание процесса первоначального ослабления ханской власти со стороны правительства Российской Империи, а также дальнейшей ликвидации ханской власти в Казахстане.</w:t>
      </w:r>
    </w:p>
    <w:p>
      <w:pPr>
        <w:pStyle w:val="Normal"/>
        <w:spacing w:lineRule="auto" w:line="360" w:before="0" w:after="0"/>
        <w:ind w:left="709"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Ханская власть в условиях колонизации</w:t>
      </w:r>
    </w:p>
    <w:p>
      <w:pPr>
        <w:pStyle w:val="Normal"/>
        <w:spacing w:lineRule="auto" w:line="360" w:before="0" w:after="0"/>
        <w:ind w:left="709"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редине XVIII в. в Центральной Азии произошли серьезные перемены. Усиление колониальной направленности политики царизма осложнило внутриполитическую обстановку в Казахстане, проявлявшуюся в различных формах неповиновения старшин хан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56 г. был издан царский указ, запрещавший казахам в зимнее время перегонять скот на правый берег Урала. Крепости и другие военные сооружения, которые царизм интенсивно воздвигал особенно по р. Урал, призванные оборонять русские селения от набегов кочевников, превратились в центры колонизации казахских земель. В зависимости от конкретных условий и целей царские власти не считались и с позициями ханов, которые выражали недовольство в связи с военными мерами вытеснения казахов с родовых коче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м этапом борьбы с остатками казахской государственности явилась попытка внедрения новой и системы российского управления в Младшем жузе, которая должна была привести к отмене ханской в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м в 1797 г. ханом престарелого султана Айчуака правительство пресекло все попытки более влиятельных султанов добиваться ханской власти. После смерти Айчуака ханом Младшего жуза был утвержден его сын, послушный, маловлиятельный султан Жант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транением в 1821 г. от ханского престола Арынгазы, а в 1824 г. -Шергазы Айчуакова заканчивается традиционная государственность в Младшем жузе. Принятие в 1824 г. Устава об «Оренбургских киргизах» обусловило отмену ханской власти в Младшем жузе и замену ее системой административно-политического управления, сходного с россий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сколько иначе складывалась ситуация в Среднем жузе, непосредственно примыкавшем на востоке к Цинской империи, что вызвало особую заботу правящих кругов Российской империи. Создание имперского наместничества Синьцзян из земель, преимущественно составляющих владения уничтоженной цинами Джунгарии — внесло немало изменений в казахско-русские и казахско-китайские отношения и в значительной степени ускорило проведение военно-административных акций царизма в реги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креплений ограничивало традиционные кочевья казахов, создавало напряженность между сибирской администрацией и казахскими султ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военных акций царизма в регионе, угроза вторжения цинских войск в пределы Казахстана побудили влиятельных султанов во главе с Абылаем принять сюзеренитет Цииского богдыхана при сохранении российского подд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ка двойного подданства была обусловлена жизненными интересами Казахстана. Глубокие преобразования, осуществленные во многих сферах укрепили казахскую феодальную государственность, обеспечив проведение независимой поли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ка лавирования между Россией и Цинской империей, которую проводил и преемник Абылая Уалихан, утвердила правящие круги России в мнении об упразднении ханской власти и в Среднем жуз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ликвидации ханской власти в Среднем жузе царское правительство, опираясь на «Устав о сибирских киргизах», ввело новую систему управления. Территория казахской степи, занятая под кочевья Среднего и частью Старшего жузов, получила название Область Сибирских киргизов и вошла в состав вновь созданного Западно-Сибирского генерал-губернато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ускоренной колонизации края вводилась постепенно российская система управления, что вызвало протест большей части казахского населения, вылившийся в ряд восстаний. Самым крупным из них явилось движение п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чинение основной части Старшего жуза происходило в следующих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казахских родов Южного Казахстана приняла российское подданство добровольно. Взятие царскими войсками Туркестана, Шымкента, Аулие-Аты, других городов и поселений, сопровождавшееся применением крупных воинских сил, завершило завоевание Южного Казахстана Росс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соединение Казахстана, начавшееся в 30-х гг. XVIII в., завершилось лишь в конце середины XIX в. и являлось сложным, противоречивым процес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оединение казахских жузов происходило в различных внешнеполитических и внутренних условиях. При этом, Российская империя преследовала цель полной колонизации края. Для успешной реализации этого плана, в первую очередь необходимо было изменить систему управления территориями Казахстана, ликвидировав власть ханов и подчинив государственной управление интересам Российской импе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Ликвидация ханской власти</w:t>
      </w:r>
    </w:p>
    <w:p>
      <w:pPr>
        <w:pStyle w:val="Normal"/>
        <w:spacing w:lineRule="auto" w:line="360" w:before="0" w:after="0"/>
        <w:ind w:left="709"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политическими реформами царизм ликвидировал традиционную систему управления, открыл широкие возможности для заселения казахского края русскими переселенцами, вытесняя кочевников на малопригодные земли. Получив бесконтрольную власть над большей частью населения, Россия расширила колонизаторскую политику почти во всех сфера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упразднения ханской власти имел большое значение для российской администрации как элемент глобальной трансформации политической системы казахского общества и в перспективе - редуцирование правоположения социальных групп казахов к российской социально-правовой структур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ридать процессу колонизации целенаправленный и систематический характер, царское правительство решило создать в Казахстане административное управление, приближенное к российской системе и отвечающее интересам метропол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я территория Казахстана делилась на генерал-губернаторства. Вся полнота военной и гражданской власти сосредотачивалась в руках генерал-губернатора. Данные изменения значительно усилили колониально управление государством, а также наделили генерал-губернаторов практически неограниченной властью. Генерал-губернаторства делились на области, области делились на уезды. Областные правления подчинялись военным губернаторам, которые являлись командующими военными округами и одновременно – атаманами казачьих войск. Военные губернаторы определялись и увольнялись по представлению министра внутренних дел по согласованию с военным министром. Областные правления Казахстана были приравнены к губернскому правлению центральных районов Российской Империи. Областные правления состояли из трех отделов: распорядительного, хозяйственного и судебного. Председателем правления был вице-губернатор, он имел советников, отделы правления возглавляли старшие советники. Уезды возглавляли уездные начальники – офицеры, которые назначались генерал-губернатором по представлению военных губернаторов областей. Уездный начальник имел помощников - старшего и младшего. Во всей этой иерархии представители местной родовой верхушки и султанской знати могли занять только лишь должность младшего помощника уездного начальника.</w:t>
      </w:r>
    </w:p>
    <w:p>
      <w:pPr>
        <w:pStyle w:val="HTML1"/>
        <w:spacing w:lineRule="auto" w:line="360"/>
        <w:ind w:firstLine="709"/>
        <w:jc w:val="both"/>
        <w:rPr/>
      </w:pPr>
      <w:r>
        <w:rPr>
          <w:rFonts w:cs="Times New Roman" w:ascii="Times New Roman" w:hAnsi="Times New Roman"/>
          <w:color w:val="000000"/>
          <w:sz w:val="28"/>
          <w:szCs w:val="28"/>
        </w:rPr>
        <w:t xml:space="preserve">Уездному начальнику подчинялась полиция, военные части. Уезды делились на волости, а волости – на административные аулы, состоявшие их хозяйственных аулов. Волостные управители и аульные старшины избирались каждые три года тайным голосованием и утверждались вышестоящим начальством. Султаны обеспечивались пожизненной пенсией и освобождались от всяких налогов. При этом, колониальное управление усиливалось тем, что военный губернатор имел право утвердить или не утвердить волостного правителя или кандидата на эту должность, а также в любой момент мог назначить новые выборы. При этом министр внутренних дел мог разрешать замещение должностей волостных управителей без производства выборов. Таким образом, выборные начала в управлении Казахстанскими территориями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lang w:val="kk-KZ"/>
        </w:rPr>
        <w:t xml:space="preserve"> веке приобрели формальный характер</w:t>
      </w:r>
      <w:r>
        <w:rPr>
          <w:rFonts w:cs="Times New Roman" w:ascii="Times New Roman" w:hAnsi="Times New Roman"/>
          <w:color w:val="000000"/>
          <w:sz w:val="28"/>
          <w:szCs w:val="28"/>
        </w:rPr>
        <w:t>. Соответственно, аульные старшины и кандидаты на данную должность утверждались уездным начальник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ое устройство имело несколько уровней. Сохранились суды биев на основе адата и шариата. Они функционировали на уровне аула. Уездный, военный суды действовали на основе общеимперских законов и занимались такими делами, как государственная измена, сопротивление властям, порча государственного имущества, убийство должностных лиц и т.п.</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 временем власть генерал-губернаторов все более усиливалась. В областных центрах были созданы полицейские управления, а в уездных городах вводились судебные пристав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амым тяжелым следствием проведения колониальной политики было объявление земли Казахстана государственной собственностью Российской Империи. Территориальный принцип административного устройства нарушал традиционное землепользование, тяжелы бременем легли на плечи народа налоги и повинности, ущемлялась в своих правах и местная знать. Население Казахстана отказывалось принимать новые порядки.</w:t>
      </w:r>
    </w:p>
    <w:p>
      <w:pPr>
        <w:pStyle w:val="Normal"/>
        <w:spacing w:lineRule="auto" w:line="360" w:before="0" w:after="0"/>
        <w:ind w:left="709"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left="709"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написания данной работы были реализованы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рассмотрен процесс осуществления государственного управления в средневековом Казахстане в домонгольский и монгольский периоды, а также в период образования Казахского х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изучены и описаны особенности осуществления государственного управления в период колонизации Казахстана Российской Импер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сказанного выше, можно сделать следующие выводы. На протяжении всего рассматриваемого периода государственная власть в Казахстане имела форму монархии. </w:t>
      </w:r>
    </w:p>
    <w:p>
      <w:pPr>
        <w:pStyle w:val="Normal"/>
        <w:spacing w:lineRule="auto" w:line="360" w:before="0" w:after="0"/>
        <w:ind w:firstLine="709"/>
        <w:jc w:val="both"/>
        <w:rPr/>
      </w:pPr>
      <w:r>
        <w:rPr>
          <w:rFonts w:cs="Times New Roman" w:ascii="Times New Roman" w:hAnsi="Times New Roman"/>
          <w:sz w:val="28"/>
          <w:szCs w:val="28"/>
        </w:rPr>
        <w:t>В период существования средневековых государственных образований, объединявших на своей территории множество различных племен, во главе государства, как правило, вставал правитель, являвшийся выходцем из наиболее влиятельного рода. При этом государственная власть была слабо централизованной, так как у</w:t>
      </w:r>
      <w:r>
        <w:rPr>
          <w:rFonts w:cs="Times New Roman" w:ascii="Times New Roman" w:hAnsi="Times New Roman"/>
          <w:color w:val="000000"/>
          <w:sz w:val="28"/>
          <w:szCs w:val="28"/>
        </w:rPr>
        <w:t xml:space="preserve">дельные правители, стоявшие во главе крупных племен, стремились упрочить свои полусамостоятельные и фактически независимые владения, при этом междоусобицы были довольно частым явление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онгольский период на территории Казахстана усилилась централизованная власть. Во главе государства стоял единоличный правитель – хан, который осуществлял управление государством с помощью чинов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казахским обществом осуществлялось ханом через султанов и правителей родов, которые собирались осенью на курултай для решения государственных вопросов. </w:t>
      </w:r>
    </w:p>
    <w:p>
      <w:pPr>
        <w:pStyle w:val="Normal"/>
        <w:spacing w:lineRule="auto" w:line="360" w:before="0" w:after="0"/>
        <w:ind w:firstLine="709"/>
        <w:jc w:val="both"/>
        <w:rPr/>
      </w:pPr>
      <w:r>
        <w:rPr>
          <w:rFonts w:cs="Times New Roman" w:ascii="Times New Roman" w:hAnsi="Times New Roman"/>
          <w:sz w:val="28"/>
          <w:szCs w:val="28"/>
        </w:rPr>
        <w:t>В период вхождения Казахстана в состав Российской Империи в вопросах государственного управления произошли кардинальные изменения, связанные с проведением колониальной политики управления. Российская Империя с целью полной колонизации края, проводила политику, итогом которой явилась полная ликвидация ханской власти в Казахстане.</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мы достигли цели исследования - рассмотрели процесс эволюции государственной власти на территории Казахстана в </w:t>
      </w:r>
      <w:r>
        <w:rPr>
          <w:rFonts w:cs="Times New Roman" w:ascii="Times New Roman" w:hAnsi="Times New Roman"/>
          <w:sz w:val="28"/>
          <w:szCs w:val="28"/>
          <w:lang w:val="en-US"/>
        </w:rPr>
        <w:t>XI</w:t>
      </w:r>
      <w:r>
        <w:rPr>
          <w:rFonts w:cs="Times New Roman" w:ascii="Times New Roman" w:hAnsi="Times New Roman"/>
          <w:sz w:val="28"/>
          <w:szCs w:val="28"/>
        </w:rPr>
        <w:t xml:space="preserve"> – </w:t>
      </w:r>
      <w:r>
        <w:rPr>
          <w:rFonts w:cs="Times New Roman" w:ascii="Times New Roman" w:hAnsi="Times New Roman"/>
          <w:sz w:val="28"/>
          <w:szCs w:val="28"/>
          <w:lang w:val="en-US"/>
        </w:rPr>
        <w:t>XIX</w:t>
      </w:r>
      <w:r>
        <w:rPr>
          <w:rFonts w:cs="Times New Roman" w:ascii="Times New Roman" w:hAnsi="Times New Roman"/>
          <w:sz w:val="28"/>
          <w:szCs w:val="28"/>
          <w:lang w:val="kk-KZ"/>
        </w:rPr>
        <w:t xml:space="preserve"> </w:t>
      </w:r>
      <w:r>
        <w:rPr>
          <w:rFonts w:cs="Times New Roman" w:ascii="Times New Roman" w:hAnsi="Times New Roman"/>
          <w:sz w:val="28"/>
          <w:szCs w:val="28"/>
        </w:rPr>
        <w:t>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w:t>
      </w:r>
    </w:p>
    <w:p>
      <w:pPr>
        <w:pStyle w:val="Normal"/>
        <w:spacing w:lineRule="auto" w:line="360" w:before="0" w:after="0"/>
        <w:ind w:left="709"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3"/>
        </w:numPr>
        <w:tabs>
          <w:tab w:val="clear" w:pos="708"/>
          <w:tab w:val="left" w:pos="0" w:leader="none"/>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Казахстана с древнейших времен до наших дней. – т.1. – Алматы: «Атамура», 1996.</w:t>
      </w:r>
    </w:p>
    <w:p>
      <w:pPr>
        <w:pStyle w:val="Style16"/>
        <w:numPr>
          <w:ilvl w:val="0"/>
          <w:numId w:val="3"/>
        </w:numPr>
        <w:tabs>
          <w:tab w:val="clear" w:pos="708"/>
          <w:tab w:val="left" w:pos="0" w:leader="none"/>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Казахстана с древнейших времен до наших дней. – т.2. – Алматы: «Атамура», 1997.</w:t>
      </w:r>
    </w:p>
    <w:p>
      <w:pPr>
        <w:pStyle w:val="Style16"/>
        <w:numPr>
          <w:ilvl w:val="0"/>
          <w:numId w:val="3"/>
        </w:numPr>
        <w:tabs>
          <w:tab w:val="clear" w:pos="708"/>
          <w:tab w:val="left" w:pos="0" w:leader="none"/>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Казахстана с древнейших времен до наших дней. – т.3. – Алматы: «Атамура», 1999.</w:t>
      </w:r>
    </w:p>
    <w:p>
      <w:pPr>
        <w:pStyle w:val="Style16"/>
        <w:numPr>
          <w:ilvl w:val="0"/>
          <w:numId w:val="3"/>
        </w:numPr>
        <w:tabs>
          <w:tab w:val="clear" w:pos="708"/>
          <w:tab w:val="left" w:pos="0" w:leader="none"/>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Казахстана с древнейших времен до наших дней (очерк). – Алматы, 1993</w:t>
      </w:r>
    </w:p>
    <w:p>
      <w:pPr>
        <w:pStyle w:val="Style16"/>
        <w:numPr>
          <w:ilvl w:val="0"/>
          <w:numId w:val="3"/>
        </w:numPr>
        <w:tabs>
          <w:tab w:val="clear" w:pos="708"/>
          <w:tab w:val="left" w:pos="0" w:leader="none"/>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йназаров А.Е. История Казахстана. – Алматы: «Рауан»,1992.</w:t>
      </w:r>
    </w:p>
    <w:p>
      <w:pPr>
        <w:pStyle w:val="Normal"/>
        <w:numPr>
          <w:ilvl w:val="0"/>
          <w:numId w:val="3"/>
        </w:numPr>
        <w:tabs>
          <w:tab w:val="clear" w:pos="708"/>
          <w:tab w:val="left" w:pos="0" w:leader="none"/>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ан Г.В. История Казахстана. Алматы. «Казитеграф», 1998. </w:t>
      </w:r>
    </w:p>
    <w:p>
      <w:pPr>
        <w:pStyle w:val="Style16"/>
        <w:numPr>
          <w:ilvl w:val="0"/>
          <w:numId w:val="3"/>
        </w:numPr>
        <w:tabs>
          <w:tab w:val="clear" w:pos="708"/>
          <w:tab w:val="left" w:pos="0" w:leader="none"/>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ляшторный С.Г., Султанов Т..И. Казахстан: летопись трех тысячилетий. – Алматы: «Атамура», 1992.</w:t>
      </w:r>
    </w:p>
    <w:p>
      <w:pPr>
        <w:pStyle w:val="Normal"/>
        <w:numPr>
          <w:ilvl w:val="0"/>
          <w:numId w:val="3"/>
        </w:numPr>
        <w:tabs>
          <w:tab w:val="clear" w:pos="708"/>
          <w:tab w:val="left" w:pos="0" w:leader="none"/>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ошлое Казахстана в источниках и материалах. Под ред. С.Д. Асфендиярова и П.А Кунте. Алматы. «Казахстан», 1997. </w:t>
      </w:r>
    </w:p>
    <w:p>
      <w:pPr>
        <w:pStyle w:val="Style16"/>
        <w:numPr>
          <w:ilvl w:val="0"/>
          <w:numId w:val="3"/>
        </w:numPr>
        <w:tabs>
          <w:tab w:val="clear" w:pos="708"/>
          <w:tab w:val="left" w:pos="0" w:leader="none"/>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дыков Т.С. История древнего Казахстана. – Алматы: «Мектеп», 2006.</w:t>
      </w:r>
    </w:p>
    <w:p>
      <w:pPr>
        <w:pStyle w:val="Normal"/>
        <w:tabs>
          <w:tab w:val="clear" w:pos="708"/>
          <w:tab w:val="left" w:pos="0" w:leader="none"/>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390"/>
        </w:tabs>
        <w:ind w:left="390" w:hanging="39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ahoma" w:hAnsi="Tahoma" w:cs="Tahoma"/>
      <w:spacing w:val="10"/>
      <w:kern w:val="2"/>
      <w:sz w:val="24"/>
      <w:szCs w:val="24"/>
      <w:lang w:val="en-US"/>
    </w:rPr>
  </w:style>
  <w:style w:type="character" w:styleId="Style15">
    <w:name w:val="Нижний колонтитул Знак"/>
    <w:qFormat/>
    <w:rPr>
      <w:rFonts w:ascii="Calibri" w:hAnsi="Calibri" w:cs="Times New Roman"/>
      <w:lang w:val="en-US"/>
    </w:rPr>
  </w:style>
  <w:style w:type="character" w:styleId="HTML">
    <w:name w:val="Стандартный HTML Знак"/>
    <w:qFormat/>
    <w:rPr>
      <w:rFonts w:ascii="Courier New" w:hAnsi="Courier New" w:cs="Courier New"/>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240" w:before="0" w:after="0"/>
      <w:ind w:right="-335" w:firstLine="567"/>
      <w:jc w:val="both"/>
    </w:pPr>
    <w:rPr>
      <w:rFonts w:ascii="Tahoma" w:hAnsi="Tahoma" w:cs="Tahoma"/>
      <w:spacing w:val="10"/>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75" w:after="15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0:00Z</dcterms:created>
  <dc:creator>Наташа</dc:creator>
  <dc:description/>
  <cp:keywords/>
  <dc:language>en-US</dc:language>
  <cp:lastModifiedBy>SYSTEM</cp:lastModifiedBy>
  <dcterms:modified xsi:type="dcterms:W3CDTF">2011-09-21T11:00:00Z</dcterms:modified>
  <cp:revision>2</cp:revision>
  <dc:subject/>
  <dc:title/>
</cp:coreProperties>
</file>