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1"/>
        <w:widowControl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Э. А. Павлюченко «В добровольном изгнании»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1 Глава 1. Самые счастливые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2 Глава 2. Спасибо женщинам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3 Глава 3. «Дамская улица»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4 Глава 4. «Они благословили нас в новый путь...»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5 Глава 5. Сестра декабриста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6 Глава 6. Дети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Contents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 информаци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екабристы – это первые русские революционеры, главной целью борьбы которых являлось уничтожение крепостничества и свержение царского самодержавия. Из экономического и политического развития России первой четверти XIX века вытекала необходимость замены феодально-крепостнического строя, ставшего тормозом дальнейшего развития страны, новым буржуазным строем [2, стр. 14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4 декабря 1825 года «Россия впервые видела революционное движение против царизма». Смелый вызов самодержавию был сделан в столице Российской империи – в Петербурге, на одной из её центральных площадей. 30 декабристов – военных и штатских – вывели на Сенатскую площадь 3 тысячи солдат столичной гвардии и матросов Гвардейского морского экипажа[2, стр. 2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сстание 14 декабря 1825 года – отправная дата начала революционно-освободительной борьбы в России. До декабристов в России происходили стихийные восстания крестьян, либо выступления одиночек-революционеров, наиболее выдающимся из которых был А.Н. Радищев. Декабристы впервые в истории России создали революционные организации, разработали политические программы, подготовили и осуществили вооруженное выступление. Оно явилось кульминационным событием и вместе с тем итогом движения декабристов. Вся предшествующая деятельность декабристов, начиная с их первой тайной организации Союза спасения, была подчинена идейной и организационной подготовке революционного выступления против самодержавно-крепостнического строя в России. Восстание 14 декабря явилось серьезным экзаменом для декабристов, экзаменом их революционным возможностям. В нем, как в фокусе, отразились все сильные и слабые стороны их дворянской революционности: отвага, смелость, самопожертвование декабристов, но вместе с тем свойственные дворянскому революционеру колебания, отсутствие решительности и последовательности в действиях, умения владеть «искусством восстания», но главное – отсутствие связи с народными массами, даже боязнь революционной инициативы масс [3, стр. 56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туальность </w:t>
      </w:r>
      <w:r>
        <w:rPr>
          <w:sz w:val="28"/>
          <w:szCs w:val="28"/>
        </w:rPr>
        <w:t>данной работы предопределена большим интересом к истории России, к восстаниям и движению декабрис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тическое значение </w:t>
      </w:r>
      <w:r>
        <w:rPr>
          <w:sz w:val="28"/>
          <w:szCs w:val="28"/>
        </w:rPr>
        <w:t>изучения книги Э. А. Павлюченко «В добровольном изгнании» заключается в том, что данное произведение является наиболее удачным среди аналогичных ему. Книга написана доступно и интересно, что позволяет наиболее широко осветить необходимые вопросы, связанные с декабристами в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ъектом </w:t>
      </w:r>
      <w:r>
        <w:rPr>
          <w:sz w:val="28"/>
          <w:szCs w:val="28"/>
        </w:rPr>
        <w:t>данного исследования является книга Э. А. Павлюченко «В добровольном изгнан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метом исследования </w:t>
      </w:r>
      <w:r>
        <w:rPr>
          <w:sz w:val="28"/>
          <w:szCs w:val="28"/>
        </w:rPr>
        <w:t>являются вопросы, связанные с книгой Э. А. Павлюченко «В добровольном изгнании», ее содержание и структу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ю исследования </w:t>
      </w:r>
      <w:r>
        <w:rPr>
          <w:sz w:val="28"/>
          <w:szCs w:val="28"/>
        </w:rPr>
        <w:t>является рецензирование книги Э. А. Павлюченко «В добровольном изгнан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остижения поставленной цели автором были поставлены и решены следующие </w:t>
      </w: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знакомиться с текстом книги Э. А. Павлюченко «В добровольном изгнан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ветить актуальность рассмотрения вопросов, связанных с книгой Э. А. Павлюченко «В добровольном изгнан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ыявить характерные особенности в написании произведения, сделать вы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данной проблемы определила выбор темы работы, связанной с рецензированием книги Э. А. Павлюченко «В добровольном изгнани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сточниками информации </w:t>
      </w:r>
      <w:r>
        <w:rPr>
          <w:sz w:val="28"/>
          <w:szCs w:val="28"/>
        </w:rPr>
        <w:t>для написания работы послужили базовая учебная литература, фундаментальные теоретические труды, результаты исследований видных отечественных авторов, статьи и обзоры в специализированных и периодических изданиях, посвященных развитию декабристского движения в России, справочная литература, другие актуальные источники информации, что описано в разделе использованных источников информаци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. А. Павлюченко «В добровольном изгнании»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Э. А. Павлюченко «В добровольном изгнании» посвящена женам и сестрам декабристов. Данная книга по характеру своего написания рассчитана на научных работников, преподавателей, аспирантов, студентов и всех, кто интересуется героическим прошлым русского на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написания данной книги автору послужили дневники декабристов, их записки, воспоминания, письма родным и близким, а также исторические хроники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о своей структуре состоит из шести глав и послесловия редактора. Рассмотрим каждую из этих частей 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 Глава 1. Самые счастли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главе рассказывается об аресте К. Ф. Рылеева,</w:t>
      </w:r>
      <w:r>
        <w:rPr>
          <w:sz w:val="28"/>
        </w:rPr>
        <w:t xml:space="preserve"> </w:t>
      </w:r>
      <w:r>
        <w:rPr>
          <w:sz w:val="28"/>
          <w:szCs w:val="28"/>
        </w:rPr>
        <w:t>полковника Трубецкого, несостоявшегося диктатора восставших, Андрея Розена – поручика лейб-гвардии Финляндского полка, члена Северного общества декабристов, Никиты Муравьева, одного из лидеров Северного общества, автора конституции,</w:t>
      </w:r>
      <w:r>
        <w:rPr>
          <w:sz w:val="28"/>
        </w:rPr>
        <w:t xml:space="preserve"> </w:t>
      </w:r>
      <w:r>
        <w:rPr>
          <w:sz w:val="28"/>
          <w:szCs w:val="28"/>
        </w:rPr>
        <w:t>подполковника Александра Поджио и многих других участников восстания декабр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тавного генерал-майора Михаила Александровича Фонвизина нашли в подмосковной деревне Крюково и 12 января 1826 г. доставили в Петропавловскую крепость с царским напутствием: «Посадить, где лучше, но строго, и не давать видеться ни с кем». Наталья Дмитриевна, жена генерала, осталась с двухлетним Дмитрием на руках в ожидании другого сына: он родится во время пребывания отца в крепости</w:t>
      </w:r>
      <w:r>
        <w:rPr>
          <w:bCs/>
          <w:sz w:val="28"/>
          <w:szCs w:val="28"/>
        </w:rPr>
        <w:t>[1, стр. 47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ся также о том, как жены арестованных последовали за ними, когда узнали, на какую участь обречены их мужья. Приводятся фрагменты переписки арестованных декабристов с женами и сест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из женщин не сомневалась в своем решении и готова была до конца поддерживать близкого человека, даже осознавая его в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. Глава 2. Спасибо женщинам…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лава данной книги повествует том, как женщины пошли в ссылку за своими мужьями, братьями и близкими. Переходя на положение «жен ссыльнокаторжных», женщины сознательно и бесповоротно порывали с прошлым, отказывались от привилегий, от прежних представлений о жизни и от прежнего образа жизни. И поскольку разрыв этот означал публичную поддержку государственных преступников, женщины оказывались в оппозиции к властям, их поведение становилось формой общественного прот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 социально-политический аспект отъезда женщин за мужьями-каторжанами в Сибир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женщин, отправившихся в Сибирь, были А. И. Давыдова, А. Г. Муравьева, Н. Д. Фонвизина, М. Н. Волконская, А. В. Розен, М. К. Юншевская, П. Гебль. Следуя за своими мужьями и продолжая супружескую с ними связь, они делаются причастными их судьбе и теряют прежнее звание, а прижитые в Сибири дети поступают уже в казенные крестья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ется также в подробностях участь каждого сосланного с указанием меры наказания, а также сведения о женах декабристов и о том, на какие жертвы им пришлось пойти: добровольное изгнание, лишение прав и привилегий, разлука с детьми и близкими, бедствия и ли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 Глава 3. «Дамская улиц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автор рассказывает о героических и самоотверженных поступках жен декабристов. Приведем выдержку из текста: «…Мария Волконская приезжает второй. Сергей, гремя кандалами, бежит к жене. «Вид его кандалов,— вспоминала через много лет Мария Николаевна,— так взволновал и растрогал меня, что я бросилась перед ним на колени И поцеловала сначала его кандалы, а потом и его самого…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ы декабристов в Сибири жили практически в нищете, но при этом старались, как могли, помогать обездоленным людям на улице. Женщины жили вблизи тюрьмы в простых деревенских избах, сами, готовили еду, ходили за водой, рубили дрова, топили п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дятся выдержки из дневников декабристов, в которых повествуется об их жизни в ссылке, письма женщин домой род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4 Глава 4. «Они благословили нас в новый путь...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глава книги повествует об окончании ссылки для некоторых декабристов. Рассказывается также об Андрее Розене и его жене, Анне Васильевне. «...Розен познакомился с Анной Васильевной в 1822 г. через сослуживца — И. В. Малиновского, ее брата. Она говорила и читала по-английски и по-французски всю лучшую иностранную литературу, а из русских писателей восхищалась Карамзиным и Жуковским. А. В. Малиновская-Розен выросла в высококультурной семье, среди книг, ученых разговоров и дискуссий. Ее отец был хорошо известен не только своей образованностью, но и передовыми взглядами, антикрепостническими настроениями.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839 г. А. Е. Розен получил разрешение по болезни выйти в отставку и жить безвыездно, под надзором полиции на родине, близ Нарвы. В 1856 г. Андрей Евгеньевич и Анна Васильевна поселились в имении жены на Украине</w:t>
      </w:r>
      <w:r>
        <w:rPr>
          <w:bCs/>
          <w:sz w:val="28"/>
          <w:szCs w:val="28"/>
        </w:rPr>
        <w:t>[1, стр. 98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ссказывается о смерти Александры Муравьевой и героических поступках Н. Д. Фонвизиной. Помощь Н. Д. Фонвизиной и декабристам и петрашевцам основывалась прежде всего на ее религиозно-нравственных представлениях о любви к ближнему. Однако вера Фонвизиной не предполагала бездеятельности, покорности. На долю Натальи Дмитриевны Фонвизиной выпало немало тяжких испытаний. В числе их – вечная разлука с родителями и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главы повествуется об амнистии и возвращении на родину оставшихся в живых декабр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5 Глава 5. Сестра декабр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женщин-декабристок принадлежит сестре Михаила Лунина – Екатерине Сергеевне Уваровой. Подобно Н. Д. Фонвизиной и М. Н. Волконской, Уварова в своих действиях перешла от исполнения личного долга к более активным формам борь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екабристов начали отправлять в Сибирь, Екатерина Сергеевна поселилась в Ярославле, через который везли заключенных, надеясь в последний раз увидеть бр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бы ни находилась Екатерина Сергеевна – в Москве, Петербурге или Берлине, она писала в Сибирь каждую неделю, за чрезвычайным исключением. Сначала – в Нерчинские рудники, затем в Иркутск и на Акатуйскую каторгу</w:t>
      </w:r>
      <w:r>
        <w:rPr>
          <w:bCs/>
          <w:sz w:val="28"/>
          <w:szCs w:val="28"/>
        </w:rPr>
        <w:t>[1, стр. 149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841 г. на имя Михаила Лунина пришло двадцать одно письмо, сто девяносто рублей, девять посылок. В 1842 г. – тридцать писем, семь посылок, более восьмисот рублей. Не приходится сомневаться, что отправителем в большинстве случаев была его преданная сес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также выдержки из писем Екатерины Сергеевны брату, эпизоды ее нелегкой судьбы и стремление помочь брату любым обр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6 Глава 6. Де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ервые мои воспоминания – тюрьма и оковы. Но несмотря на всю суровость этих воспоминаний, они лучшие и самые отрадные в моей жизни». Так начинает свои записки дочь декабриста Ивана Анненкова – Оль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0 г. осиротели трое детей Ивашевых – пяти, четырех и двух лет, они остались на попечении старой бабушки, к тому же плохо владевшей русским языком. Заботу о детях тут же взяли на себя товарищи отца: Н. В. Басаргин и И. И. Пущин</w:t>
      </w:r>
      <w:r>
        <w:rPr>
          <w:bCs/>
          <w:sz w:val="28"/>
          <w:szCs w:val="28"/>
        </w:rPr>
        <w:t>[1, стр. 167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а Муравьев умер, его дочь осталась круглой сиротой. Четырнадцатилетнюю девочку с фельдъегерем отправляют к бабушке, в Москву. Девочку тут же определяют в Екатерининский институт под фамилией «Никитин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тому, как когда-то Александра Григорьевна Муравьева своей смертью купила облегчение участи живых, так теперь ее дочь прокладывала дорогу другим: вскоре двух девочек Трубецких приняли в Иркутский институт под фамилией от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нистия вернула детям декабристов утраченные привилегии: отцовские фамилии, дворянство, титулы. Дети выросли, женились, вышли замуж, у них появились собственные дети – внуки декабр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и поколения одной семьи – два этапа в русском освободительном движении: дворянский и буржуазно-демократический, разночинский. Декабристы подготовили этот второй этап, больше того, они передали эстафету в руки своих детей</w:t>
      </w:r>
      <w:r>
        <w:rPr>
          <w:bCs/>
          <w:sz w:val="28"/>
          <w:szCs w:val="28"/>
        </w:rPr>
        <w:t>[1, стр. 175]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а прореферирована книга Э. А. Павлюченко «В добровольном изгнании». Рассмотрены основные структурные части произведения, сделан краткий пересказ. Поставленные во введении задачи автором выполнен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. А. Павлюченко «В добровольном изгнании». – Наука, 1989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абристы. Б. Йосифова. - М.: Прогресс, 1989. - 576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кабристы и Сибирь. Н.Н. Гончарова, М.Д. Сергеев, А.Ф. Серебряков. М.: Сов. Россия, 1988. – 26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3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1:00Z</dcterms:created>
  <dc:creator>Легион</dc:creator>
  <dc:description/>
  <cp:keywords/>
  <dc:language>en-US</dc:language>
  <cp:lastModifiedBy>SYSTEM</cp:lastModifiedBy>
  <dcterms:modified xsi:type="dcterms:W3CDTF">2011-09-21T11:01:00Z</dcterms:modified>
  <cp:revision>2</cp:revision>
  <dc:subject/>
  <dc:title>Введение</dc:title>
</cp:coreProperties>
</file>