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Академия государственного и муниципального управления при Президенте Республики Татарстан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ва, истории и полит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ины, звания и титулы в Российской империи (XVIII-XIX вв.)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пециальность: 080504.6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Государственное и муниципальное управл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 1071-з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йфутдинов Нияз Рахимович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Чины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Звани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Титу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Ч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XVIII в. чины не имели широкого распространения и еще не вполне отделились от обозначения должностного положения или знатного родового происхождения лица, находившегося при дворе или на службе у великого князя или царя. В условиях местничества каждый чин (должность) занимал определенное место в ряду других, но четкой системы пожалования не было и оно полностью зависело от воли великого князя (царя). Преимущественное значение при этом имела степень родовитости — «порода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XVII в. сложилась система высших чинов — </w:t>
      </w:r>
      <w:r>
        <w:rPr>
          <w:b/>
          <w:sz w:val="28"/>
          <w:szCs w:val="28"/>
        </w:rPr>
        <w:t>думные чины</w:t>
      </w:r>
      <w:r>
        <w:rPr>
          <w:sz w:val="28"/>
          <w:szCs w:val="28"/>
        </w:rPr>
        <w:t xml:space="preserve"> (по старшинству: бояре, окольничие, думные дворяне, думные дьяки). Существовали при дворах великого князя своеобразные чины-должности: конюший, дворецкий, стольник, казначей и др., в приказах — дьяк, подьячи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. XVIII в. с созданием регулярной армии широко распространились в России военные чины западноевропейского типа, впервые появившиеся в XVII в. в «полках нового строя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Петра I резко увеличили число должностей (чинов) офицеров и государственных служащих. В 1722 была введена Табель о рангах, установившая 14 классов военных, гражданских и придворных чинов. Наряду с собственно чинами в табель первоначально были включены и некоторые должности (напр., в III классе — генерал-прокурор; в IV — президенты коллегий; в V — генерал-провиантмейстер; в VII — вице-президенты надворных судов). Со временем Табель подверглась многочисленным изменениям (должности были исключены или превратились в чины, некоторые чины исчезли, появились новые и т. п.), но в основном действовала до 1917. В н. XIX в. чины XI и XIII классов вышли из употреб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ны военные</w:t>
      </w:r>
      <w:r>
        <w:rPr>
          <w:sz w:val="28"/>
          <w:szCs w:val="28"/>
        </w:rPr>
        <w:t>. Назывались в I—V классах генеральскими (адмиральскими), VI—VIII (после 1884 — VI—VII) — штаб-офицерскими, IX—ХIV (после 1884 — VIII— XII) — обер-офицерскими (унтер-офицеры не входили в число офицерских чинов). Обер- и штаб-офицеры гвардии сначала значились на два класса выше армейских, с 1884 — на один. В гвардии чины майора и подполковника в 1798 были упразднены. Существовали особые военные чины, звания выше и ниже классов Табели о рангах. К первым относился генералиссимус, ко вторым — подпрапорщик (до 1880 портупей-юнкер), в кавалерии — эстандарт-юнкер, в казачьих войсках — подхорунж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н генерал-фельдмаршала был введен в 1699, первым его получил в 1700 Ф.А. Головин. Последнее пожалование этого чина лицу русской службы Д.А. Милютину состоялось в 1898. Всего было 64 генерал-фельдмаршала. Первыми генерал-адмиралами были Ф.А. Головин и Ф.М. Апраксин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I—XIX вв. этот чин имели 6 чел. Последним генерал-адмиралом был вел. кн. Алексей Александрович (ск. 1908), получивший этот чин в 1883. Число лиц, имевших военные чины, непрерывно росло, особенно во 2-й пол. XIX в. Так, на действительной военной службе (без корпуса пограничной стражи) было в 1864 генералов и адмиралов — 351, штаб-офицеров — 2630, обер-офицеров — 16 495; в 1897 соответственно — 1212, 6282 и 35 283 чел. Всего офицеров в 1897 состояло на службе 43 720 чел. (52% из них были потомственными дворянами). В н. XX в. в армии числилось 1386 генералов (дек. 1902) и 2668 полковников (май 1903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VIII—XIX вв. (до 1867) военные чины имели служащие горного, путейского, телеграфного, лесного и межевого ведом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ины гражданские. </w:t>
      </w:r>
      <w:r>
        <w:rPr>
          <w:sz w:val="28"/>
          <w:szCs w:val="28"/>
        </w:rPr>
        <w:t>Чин канцлера (гос. канцлера) был введен в России в 1709 им стал (Г. И. Головкин), а в последний раз присвоен в 1867 (А. М. Горчакову). Он давался лицам, ведавшим внешней политикой (в XIX в. — министрам иностранных дел); имевшие чин II класса назывались вице-канцлерами. Всего чин канцлера имели 11 чел. Немногочисленные гражданские чиновники других ведомств, дослужившиеся до I класса, назывались действительными тайными советниками I класса. После 1881 этот чин получили только Д. М. Сольский (1906) и И. Л. Горемыкин (1916). Число лиц, имевших гражданские чины, также непрерывно росло. Так, чиновников IV класса было в 1858 — 674, в 1878 — 1945, в к. 1890-х — 2687. На 1 янв. 1897 состояло на службе (без Государственного Совета, Синода, военного и морского ведомств) лиц IV класса и выше — 1438 чел., V—VIII классов — 50 082, IX—XIX классов — 49 993 че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ны придворные</w:t>
      </w:r>
      <w:r>
        <w:rPr>
          <w:sz w:val="28"/>
          <w:szCs w:val="28"/>
        </w:rPr>
        <w:t>. Система этих чинов сложилась к к. XVIII в. (первый придворный штат был принят в 1727, затем вводились новые штаты в 1796 и 1801). Ранее распределявшиеся почти по всем классам, они были сведены в две основные группы: первые чины двора (II и III классы) и вторые чины двора, к которым относились тогда камергеры (VI класс), титулярные камергеры (VIII класс) и камер-юнкеры (IX класс), превращенные в 1809 из чинов в придворные звания. С этого времени вторыми чинами двора стали называться придворные чины III класса. Чины обер-церемониймейстера и обер-форшнейдера могли быть II и III классов (в III классе они назывались вторыми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ворные чины считались более почетными, чем гражданские. Поэтому некоторые чиновники, дослужившиеся до III класса, в виде поощрения переводились во вторые чины двора. Гражданские чиновники низших классов могли быть пожалованы «в должность гофмейстера» или в другие должности вторых чинов двора без получения, однако, соответствующего класса. В обоих случаях ускорялось чинопроизводство. Лица, получившие придворный чин, могли продолжать службу по гражданскому ведомству. В редких случаях придворный чин давался при сохранении гражданского того же или другого класса (так, действительные тайные советники К. И. Пален и Б. А. Васильчиков были одновременно: первый — обер-камергером, второй — шталмейстером). Число придворных чинов определялось штатами и в отдельные периоды пожалований сверх комплекта не производилось. В целом за XVIII в. было: обер-камергеров — 9, обер-гофмаршалов — 11, обер-гофмейстеров — 12, обер-шенков — 5, обер-шталмейстеров — 9, обер-егермейстеров — 5, обер-церемониймейстеров — 7. За XIX в. число придворных чинов значительно возросло. В придворном штате на 1 янв. 1898 состояло 16 первых и 147 вторых чинов дво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нопроизводство</w:t>
      </w:r>
      <w:r>
        <w:rPr>
          <w:sz w:val="28"/>
          <w:szCs w:val="28"/>
        </w:rPr>
        <w:t>. Перевод в каждый следующий чин обусловливался пребыванием в предыдущем определенное число лет, которое могло быть сокращено за отличия по службе. До 1856 сроки службы в каждом чине были различны для лиц разного социального происхождения и подразделялись на 3 разряда. Наиболее льготные условия чинопроизводства (по 1-му разряду) предоставлялись дворянству. Но постепенно шел процесс установления единых сроков службы. В 1906 были установлены сроки гражданской службы: в XIV, XII, Х и в IX классах — 3 года, в VIII—V — 4, в V — 5 лет и в IV — 10 лет. Производство в III класс и выше не регламентировалось и зависело от усмотрения императора. Так, гражданских и придворных чинов первых трех классов в 1916 насчитывалось всего ок. 800 чел. Окончание высших учебных заведений (в зависимости от их рангов и успехов выпускников) давало право на получение чинов XII—VIII классов. Аналогичный порядок существовал и для военной службы. Однако в к. XIX в. для достижения высших военных чинов требовалось больше времени, чем для получения равных им гражданских. С чина капитана производство в следующие чины в армии производилось только при наличии соответствующих им вакантных должностей. Гражданский и придворный чины за особые заслуги могли быть также пожалованы «вне службы», т. е. лицам, не находящимся на государственной службе (в частности купцам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чина давало право назначения на определенный круг должностей. В штатных расписаниях всех ведомств указывалось, какому чину или чинам соответствует каждая должность. Так, обычно должность министра соответствовала II классу, товарища министра — III классу, директора департамента (управления), губернатора и градоначальника — IV классу, вице-директора департамента и вице-губернатора — V классу, начальника отделения и делопроизводителя в центральных учреждениях — VI классу, а столоначальника — VII классу. Имели место, однако, и случаи назначения на должность более высокого класса, чем имевшийся чин (П. А. Столыпин, напр., был назначен председателем Совета Министров и министром внутренних дел, будучи в IV классе). Основные должности по выборам от дворянства, а после 1890 и 1899 также по земству и городскому самоуправлению были приравнены к определенным классам должностей государственной службы (губернский предводитель дворянства, напр., за два трехлетия службы по выборам получал чин действительного статского советника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от 9 дек. 1856 только приобретение военного чина VI класса и гражданского IV класса (не при отставке) давало права потомственного дворянства; личное дворянство давали все прочие штаб- и обер-офицерские чины, а также гражданские чины с IX класса (в XVIII — 1-й пол. XIX в. условия получения дворянства были более льготными). Все прочие гражданские чины с 1832 давали права потомственного или личного почетного гражданства. С системой чинов согласовывался порядок награждения орденами (каждая из наград обычно обусловливалась принадлежностью награждаемого к определенным классам чинов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Зва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 XIX—XX вв. существовали почетные звания сенаторов и членов Государственного Совета, в департаментах не присутствующих, т. е. не участвующих в заседаниях, нечто вроде почетных членов. Эти звания присваивались чиновникам III—I классов, которые вместе с тем могли продолжать свою деятельность в соответствии с чином и должностью. С 1860-х звание сенатора, как правило, получали товарищи министров. В ряде случаев в XIX в. получение этого звания являлось концом карьеры. Звание члена Государственного Совета после 1810 считалось более высоким, но с его присвоением звание сенатора для лиц, его имевших, могло сохраняться. Немногие высшие гражданские и придворные чины I—III классов (в исключительных случаях IV—V классов) получали звание статс-секретаря Его Величества (следует отличать от должности статс-секретаря Государственного Совета — управляющего канцелярией одного из департаментов). Число лиц, имевших это звание, уменьшалось в к. XIX — н. XX в. (в 1876 — 40 чел., в 1900 —27, в 1915 — 19 чел.). Военные, составлявшие свиту императора, кроме чинов, имели звания: генерал-адъютанта (I—III классы), которых было в н. XX в. 60 чел.; свиты генерал-майора или свиты контр-адмирала (первое звание введено в XVIII в., второе — в XIX в.), флигель-адъютанта (в XVIII в. от IV класса и ниже, в XIX в. штаб- и обер-офицеры). Статс-секретари и дежурные генерал-адъютанты имели право объявлять словесные повеления императо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. XVIII — н. XIX в. придворные чины камергера и камер-юнкера часто давались чиновникам и офицерам сравнительно низших классов, иногда — представителям старинных дворянских родов, вовсе не имевших классных чинов (в этих случаях придворные чины нередко получали и дети). Пожалование этими чинами давало право на получение IV и V классов Табели о рангах. В 1809 чины камергера и камер-юнкера были превращены в почетные звания, присваиваемые гражданским чиновникам III—V и VI—IX классов (с 1850 III—IV и V—VIII классов). Кроме того, они могли быть даны лицам высокого общественного положения, не состоявшим на государственной службе (в особенности предводителям дворянства), не давая им прав на чи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и придворные звания для дам: обер-гофмейстерина, гофмейстерина, статс-дама, камер-фрейлина и фрейлина. Первые два из них могли принадлежать лишь лицам, занимавшим гофмейстерские должности.</w:t>
        <w:br/>
        <w:t>В 1800 были введены звания коммерции- и мануфактур-советников, приравненные к VIII классу гражданской службы, которыми могли награждаться лица купеческого сословия (см.: Купечество). С 1824 право на эти звания было предоставлено всем купцам 1-й гильдии (после 12 лет пребывания в гильдии). В 1836 лицам, имевшим эти звания, а также их вдовам и детям было предоставлено право ходатайствовать о причислении к потомственному почетному гражданств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Титул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(устно или письменно) к лицам, имевшим чины, было строго регламентировано и называлось титулом. Частный титул представлял собой наименование чина или должности (напр., «статский советник», «вице-губернатор»). Общие титулы для чинов и должностей I—II классов были «ваше высокопревосходительство»; III и IV классов — «ваше превосходительство»; V класса — «ваше высокородие»; VI—VIII классов (у военных после 1884, включая капитанов) — «ваше высокоблагородие» и для чинов IX—XIV классов (обер-офицерских чинов) — «ваше благородие». В случае назначения чиновника на должность, класс которой был выше его чина, он пользовался общим титулом по должности (напр., губернский предводитель дворянства пользовался титулом III—IV классов — «ваше превосходительство», даже если по чину или по происхождению имел титул «ваше благородие»). При письменном официальном обращении низших должностных лиц к высшим назывались оба титула, причем частный употреблялся и по должности, и по чину и следовал за общим титулом (напр., «его превосходительству товарищу министра финансов тайному советнику»). С сер. XIX в. частный титул по чину и фамилия стали опускаться. При аналогичном обращении к низшему должностному лицу сохранялся только частный титул по должности (фамилия не указывалась). Равные же должностные лица обращались друг к другу либо как к низшим, либо по имени и отчеству с указанием общего титула и фамилии на полях документа. Почетные звания (кроме звания члена Государственного Совета) обычно также включались в состав титула, причем в этом случае частный титул по чину, как правило, опускался. Лица, не имевшие чина, пользовались общим титулом в соответствии с классами, к которым приравнивалось принадлежавшее им звание (напр., камер-юнкеры и мануфактур-советники получали право на общий титул «ваше высокоблагородие»). При устном обращении к высшим чинам употреблялся общий титул; к равным и низшим гражданским чинам обращались по имени и отчеству или фамилии, к военным чинам — по чину с добавлением фамилии или без нее. Нижние чины к подпрапорщикам и унтер-офицерам должны были обращаться по чину с добавлением слова «господин» (напр., «господин фельдфебель»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и также титулы по происхождению (по «достоинству»). Частными титулами по происхождению были: император, великий князь (для детей, а в мужском поколении и для внуков императора; в 1797—1886 также и для правнуков и праправнуков императора по мужской линии), князь императорской крови, светлейший князь, князь, граф, барон, дворянин. Им соответствовали общие титулы (предикаты): «ваше императорское величество» (иногда употреблялась сокращенная формула — «государь»); «ваше императорское высочество» (для великих князей) и «ваше высочество» (для князей императорской крови ниже внуков императоров); «ваша светлость» (для младших детей правнуков императора и их потомков по мужской линии, а также светлейших князей по пожалованию); «ваше сиятельство» (для лиц, имевших княжеский или графский титулы); «ваше благородие» (для остальных дворян, включая баронов). При обращении к лицам княжеского, графского и баронского достоинства титул по происхождению употреблялся во всех случаях обязательно, причем заменял собой все другие общие титулы (напр., при обращении к полковнику-князю генерал пользовался титулом «князь», а поручик — «ваше сиятельство»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система частных и общих титулов существовала для духовенства православного. Монашествующие (черное духовенство) разделялось на 5 рангов: митрополит и архиепископ титуловались — «ваше высокопреосвященство», епископ — «ваше преосвященство», архимандрит и игумен — «ваше высокопреподобие». Три высших ранга именовались также архиереями, и к ним могли обращаться с общим титулом «владыка». Белое духовенство имело 4 ранга: протоиерей и иерей (священник) титуловались — «ваше высокопреподобие», протодьякон и дьякон — «ваше преподобие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ица, имевшие чины (военные, гражданские, придворные), носили форменную одежду согласно роду службы и классу чина. Чины I—IV классов имели у шинелей красную подкладку. Особые мундиры полагались лицам, обладавшим почетными званиями (статс-секретарь, камергер и т. п.). Чины императорской свиты носили погоны и эполеты с императорским вензелем и аксельбан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чинов и почетных званий, так же как и назначение на должности, награждение орденами и др., оформлялось приказами царя по военным, гражданским и придворному ведомствам и отмечалось в формулярных (послужных) списках. Последние были введены еще в 1771, но получили окончательную форму и стали вестись систематически с 1798 в качестве обязательного документа для каждого из лиц, находившихся на государственной службе. С 1773 стали ежегодно публиковаться списки гражданских чинов (в т. ч. и придворных) I—VIII классов; после 1858 продолжалось издание списков чинов I—III и отдельно IV классов. Издавались и аналогичные списки генералов, полковников, подполковников и армейских капитанов, а также «Список лицам, состоявшим в морском ведомстве, и флота адмиралам, штаб- и обер-офицерам...»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рхипова Т.Г., Румянцева М.Ф., Сенин А.С. История государственной службы в России XVIII-XX века. – М., «Современник», 1999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Шепелев Л.Е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итулы, мундиры, ордена в Российской империи</w:t>
      </w:r>
      <w:r>
        <w:rPr>
          <w:sz w:val="28"/>
          <w:szCs w:val="28"/>
        </w:rPr>
        <w:t>— М.: Наука (Ленинградское отделение), 1991. / Ответственный редактор чл.-кор. АН СССР Б. В. Ананьин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рокгауз Ф., Ефрон И. Энциклопедический словарь. – М., 2002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2:00Z</dcterms:created>
  <dc:creator>1</dc:creator>
  <dc:description/>
  <cp:keywords/>
  <dc:language>en-US</dc:language>
  <cp:lastModifiedBy>SYSTEM</cp:lastModifiedBy>
  <dcterms:modified xsi:type="dcterms:W3CDTF">2011-09-21T11:02:00Z</dcterms:modified>
  <cp:revision>2</cp:revision>
  <dc:subject/>
  <dc:title>ЧИНЫ, ЗВАНИЯ И ТИТУЛЫ</dc:title>
</cp:coreProperties>
</file>