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t>Реферат</w:t>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t>по истории</w:t>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t>на тему:</w:t>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t>"Чили и Куба в военные и послевоенные годы"</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t>2009</w:t>
      </w:r>
      <w:r>
        <w:br w:type="page"/>
      </w:r>
    </w:p>
    <w:p>
      <w:pPr>
        <w:pStyle w:val="Normal"/>
        <w:widowControl/>
        <w:spacing w:lineRule="auto" w:line="360"/>
        <w:ind w:firstLine="709"/>
        <w:rPr/>
      </w:pPr>
      <w:r>
        <w:rPr>
          <w:color w:val="000000"/>
          <w:sz w:val="28"/>
          <w:szCs w:val="28"/>
        </w:rPr>
        <w:t>Развитие Чили и Кубы в 40-е – первой половине 50-х годов имело свои особенности. Национал-реформистские тенденции здесь проявлялись в политике радикалов в Чили и «аутентиков» на Кубе в 40-е годы, но выражены они были слабее, чем в Мексике и других странах. Национал-реформистские и популистские черты можно обнаружить в Чили у Ибаньеса в 1952–1958 гг., но далеко не в такой степени, как в Аргентине и Бразилии. Кубу и Чили 40-х годов отличали влиятельные позиции левых сил, коммунистов в рабочем движении и в политической жизни. В Чили блок демократических сил стоял у власти. В обеих республиках коммунисты, правда, очень недолго, входили в правительство. Конец 40-х – начало 50-х годов и в Чили, и на Кубе характеризовались, как и в большинстве стран региона, усилением реакции, преследованиями коммунистов, поражениями и ослаблением левых сил. В дальнейшем в Чили возродилось на новой основе единство левых сил, на Кубе обострение социально-политического кризиса привело сначала к установлению диктаторского режима, а затем к назреванию революционных событий. В ходе этих процессов в обеих странах складывались предпосылки для возникновения двух наиболее значительных в истории Латинской Америки 50–70-х годов революционных всплесков, каждый из которых дал особый вариант развития революционного процесса и имел широкие отклики и важные последствия.</w:t>
      </w:r>
    </w:p>
    <w:p>
      <w:pPr>
        <w:pStyle w:val="Normal"/>
        <w:widowControl/>
        <w:spacing w:lineRule="auto" w:line="360"/>
        <w:ind w:firstLine="709"/>
        <w:rPr/>
      </w:pPr>
      <w:r>
        <w:rPr>
          <w:color w:val="000000"/>
          <w:sz w:val="28"/>
          <w:szCs w:val="28"/>
        </w:rPr>
        <w:t>Чили. В результате «импортзамещающей индустриализации» объем продукции обрабатывающей промышленности Чили с 1938 по 1958 г. вырос в 2,4 раза. Наметились сдвиги в ее структуре. С помощью государства и, в частности, созданной в 1939 г. правительством Народного фронта Корпорации развития КОРФО) были заложены основы тяжелой промышленности. В 1950 г. вступила в строй первая очередь государственного металлургического комбината Уачипато, была создана государственная нефтяная компания (ЭНАП), получившая монопольное право на разведку, добычу и переработку нефти. Производство электроэнергии за 20 лет (до 1958 г.) возросло в 5,5 раза. Получила развитие химическая промышленность. Постепенно складывалась чилийская промышленно-финансовая монополистическая верхушка. Под ее контролем оказались важнейшие банки, страховые компании, добыча угля, производство цемента. Она захватила ведущие позиции в ряде отраслей легкой и пищевой промышленности. Наряду с этим был довольно высок удельный вес мелких и средних предприятий и число их возросло.</w:t>
      </w:r>
    </w:p>
    <w:p>
      <w:pPr>
        <w:pStyle w:val="Normal"/>
        <w:widowControl/>
        <w:spacing w:lineRule="auto" w:line="360"/>
        <w:ind w:firstLine="709"/>
        <w:rPr>
          <w:color w:val="000000"/>
          <w:sz w:val="28"/>
          <w:szCs w:val="28"/>
        </w:rPr>
      </w:pPr>
      <w:r>
        <w:rPr>
          <w:color w:val="000000"/>
          <w:sz w:val="28"/>
          <w:szCs w:val="28"/>
        </w:rPr>
        <w:t>Основная отрасль чилийской экономики – добывающая промышленность – не получила заметного дальнейшего развития. Общая ее продукция с 1938 по 1958 г. увеличилась всего на 20%. Добыча меди, контролировавшаяся американским капиталом, после войны</w:t>
      </w:r>
    </w:p>
    <w:p>
      <w:pPr>
        <w:pStyle w:val="Normal"/>
        <w:widowControl/>
        <w:spacing w:lineRule="auto" w:line="360"/>
        <w:ind w:firstLine="709"/>
        <w:rPr>
          <w:color w:val="000000"/>
          <w:sz w:val="28"/>
          <w:szCs w:val="28"/>
        </w:rPr>
      </w:pPr>
      <w:r>
        <w:rPr>
          <w:color w:val="000000"/>
          <w:sz w:val="28"/>
          <w:szCs w:val="28"/>
        </w:rPr>
        <w:t>сократилась и не росла до середины 50-х годов. Это сказалось на общих темпах роста промышленного производства, оказавшихся ниже средних по региону-</w:t>
      </w:r>
    </w:p>
    <w:p>
      <w:pPr>
        <w:pStyle w:val="Normal"/>
        <w:widowControl/>
        <w:spacing w:lineRule="auto" w:line="360"/>
        <w:ind w:firstLine="709"/>
        <w:rPr/>
      </w:pPr>
      <w:r>
        <w:rPr>
          <w:color w:val="000000"/>
          <w:sz w:val="28"/>
          <w:szCs w:val="28"/>
        </w:rPr>
        <w:t>В состоянии застоя пребывало сельское хозяйство, где по-прежнему господствовал латифундизм. В 1955 г. 3250 помещиков (немногим более 2% хозяйств) владели 20,3 млн. га земли (73% сельскохозяйственных угодий), а 55,8 тыс. мелких землевладельцев (37% хозяйств)–всего 78 тыс. га (0,3% угодий). Значительными были докапиталистические пережитки кабальных форм найма. Удельный вес сельского хозяйства в валовом национальном продукте сократился (в среднем за год) с 18,2% в 1946–1950 гг. до 13,2% в 1956–1960 гг. (на долю промышленности приходилось более 20%). Стагнация сельскохозяйственного производства при росте населения с 5,1 млн. человек в 1940 г. до 7,7 млн. в I960 г. вела к увеличению импорта аграрной продукции.</w:t>
      </w:r>
    </w:p>
    <w:p>
      <w:pPr>
        <w:pStyle w:val="Normal"/>
        <w:widowControl/>
        <w:spacing w:lineRule="auto" w:line="360"/>
        <w:ind w:firstLine="709"/>
        <w:rPr>
          <w:color w:val="000000"/>
          <w:sz w:val="28"/>
          <w:szCs w:val="28"/>
        </w:rPr>
      </w:pPr>
      <w:r>
        <w:rPr>
          <w:color w:val="000000"/>
          <w:sz w:val="28"/>
          <w:szCs w:val="28"/>
        </w:rPr>
        <w:t>Развитие обрабатывающей промышленности и других несельскохозяйственных отраслей при одновременном 'застое в деревне привело к росту городского населения с 51% в 1940 г. до 66% в 1960 г. Для Чили послевоенного периода был характерен высокий удельный вес наемного труда–70% экономически активного населения (1950 г.). В промышленности (без кустарного производства) в 1950 г. было занято 380 тыс. рабочих и служащих. Еще около 200 тыс. наемных трудящихся было занято в строительстве, электроэнергетике, на транспорте. Пролетарские и полупролетарские массы в деревне достигали почти полумиллиона. Общая численность чилийского рабочего класса в 1950 г. превысила 1 млн. человек, а в 1960 г.– 1,2 млн., что составляло половину экономически активного населения.</w:t>
      </w:r>
    </w:p>
    <w:p>
      <w:pPr>
        <w:pStyle w:val="Normal"/>
        <w:widowControl/>
        <w:spacing w:lineRule="auto" w:line="360"/>
        <w:ind w:firstLine="709"/>
        <w:rPr>
          <w:color w:val="000000"/>
          <w:sz w:val="28"/>
          <w:szCs w:val="28"/>
        </w:rPr>
      </w:pPr>
      <w:r>
        <w:rPr>
          <w:color w:val="000000"/>
          <w:sz w:val="28"/>
          <w:szCs w:val="28"/>
        </w:rPr>
        <w:t>В политической жизни Чили в годы второй мировой войны тенденция к широкому единству левых и демократических сил преобладала. Этому способствовало выдвижение на первый план общедемократических задач. Нападение Германии на Советский Союз 22 июня 1941 г. и складывание антифашистской коалиции привели к переориентации чилийской компартии на общедемократические и антифашистские цели борьбы и создали почву для нового сближения позиций социалистов и радикалов с коммунистами. Смерть президента Педро Агирре Серды в ноябре 1941 г. поставила в повестку дня новые президентские выборы, что ускорило практические шаги к восстановлению Народного фронта. В январе 1942 г. он был воссоздан под названием Демократического альянса. Помимо партий прежнего Народного фронта (радикалы, социалисты, коммунисты, демократы) в Альянс вошла и часть либералов. Кандидат Демократического альянса умеренный радикал Хуан Антонио Риос на выборах 1 февраля 1942 г. получил большинство голосов и со 2 апреля стал президентом Чили (1942–1946).</w:t>
      </w:r>
    </w:p>
    <w:p>
      <w:pPr>
        <w:pStyle w:val="Normal"/>
        <w:widowControl/>
        <w:spacing w:lineRule="auto" w:line="360"/>
        <w:ind w:firstLine="709"/>
        <w:rPr>
          <w:color w:val="000000"/>
          <w:sz w:val="28"/>
          <w:szCs w:val="28"/>
        </w:rPr>
      </w:pPr>
      <w:r>
        <w:rPr>
          <w:color w:val="000000"/>
          <w:sz w:val="28"/>
          <w:szCs w:val="28"/>
        </w:rPr>
        <w:t>Программа Демократического альянса предполагала продолжение общего курса Народного фронта: укрепление демократии, развитие национальной экономики, улучшение положения трудящихся, участие в борьбе против фашизма на мировой арене. Однако правительство Х.А. Риоса не спешило выполнять программу, медлило с присоединением к антифашистской коалиции, стремясь использовать материальные выгоды нейтралитета. Лишь в январе 1943 г. под давлением масс и по настоянию США оно разорвало дипломатические отношения со странами «оси». В декабре 1944 г. были установлены дипломатические отношения с Советским Союзом. И только в феврале 1945 г. Чили наконец объявила войну Германии и Японии. В годы войны усилилось экономическое сотрудничество с США, для которых Чили была важным поставщиком стратегического сырья (медь, селитра).</w:t>
      </w:r>
    </w:p>
    <w:p>
      <w:pPr>
        <w:pStyle w:val="Normal"/>
        <w:widowControl/>
        <w:spacing w:lineRule="auto" w:line="360"/>
        <w:ind w:firstLine="709"/>
        <w:rPr>
          <w:color w:val="000000"/>
          <w:sz w:val="28"/>
          <w:szCs w:val="28"/>
        </w:rPr>
      </w:pPr>
      <w:r>
        <w:rPr>
          <w:color w:val="000000"/>
          <w:sz w:val="28"/>
          <w:szCs w:val="28"/>
        </w:rPr>
        <w:t>Парламентские выборы в марте 1945 г. показали ослабление позиций Демократического альянса и рост влияния правых партий – консерваторов и либералов. Укрепившая свое положение национальная промышленно-финансовая буржуазия все больше склонялась к сохранению статус-кво и к отказу от дальнейших реформ. Недовольная этим социалистическая партия в 1945 г. вышла из Демократического альянса, объявив об отказе от союза с радикалами и другими буржуазными партиями. Попытка выработать новый курс сопровождалась усилением фракционной борьбы в социалистической партии и ее расколом. Компартия осталась в рядах Альянса.</w:t>
      </w:r>
    </w:p>
    <w:p>
      <w:pPr>
        <w:pStyle w:val="Normal"/>
        <w:widowControl/>
        <w:spacing w:lineRule="auto" w:line="360"/>
        <w:ind w:firstLine="709"/>
        <w:rPr>
          <w:color w:val="000000"/>
          <w:sz w:val="28"/>
          <w:szCs w:val="28"/>
        </w:rPr>
      </w:pPr>
      <w:r>
        <w:rPr>
          <w:color w:val="000000"/>
          <w:sz w:val="28"/>
          <w:szCs w:val="28"/>
        </w:rPr>
        <w:t>В январе 1946 г. в связи с болезнью президента Риоса его полномочия были переданы согласно конституции министру внутренних дел1 правому радикалу А. Дуальде. Последний предпринял репрессии против забастовочного движения в селитряной зоне. 28 января 1946 г. был расстрелян митинг трудящихся в столице. Ответом стала 300-тысячная забастовка протеста. Обострение обстановки побудило участников Демократического альянса активизировать свою деятельность. В июне 1946 г. состоялся конвент (съезд) Демократического альянса с участием радикалов, коммунистов, демократов и небольшой фракции социалистов. Новая программа Альянса требовала расширения демократических свобод, предоставления избирательных прав женщинам, установления государственной собственности на нефтяные месторождения, электростанции, страховые компании, коммунальные услуги, решения аграрного вопроса, развития народного образования.</w:t>
      </w:r>
    </w:p>
    <w:p>
      <w:pPr>
        <w:pStyle w:val="Normal"/>
        <w:widowControl/>
        <w:spacing w:lineRule="auto" w:line="360"/>
        <w:ind w:firstLine="709"/>
        <w:rPr>
          <w:color w:val="000000"/>
          <w:sz w:val="28"/>
          <w:szCs w:val="28"/>
        </w:rPr>
      </w:pPr>
      <w:r>
        <w:rPr>
          <w:color w:val="000000"/>
          <w:sz w:val="28"/>
          <w:szCs w:val="28"/>
        </w:rPr>
        <w:t>После смерти Риоса (июль 1946 г.) в Чили 4 сентября 1946 г. состоялись новые президентские выборы, на которых победил</w:t>
      </w:r>
    </w:p>
    <w:p>
      <w:pPr>
        <w:pStyle w:val="Normal"/>
        <w:widowControl/>
        <w:spacing w:lineRule="auto" w:line="360"/>
        <w:ind w:firstLine="709"/>
        <w:rPr>
          <w:color w:val="000000"/>
          <w:sz w:val="28"/>
          <w:szCs w:val="28"/>
        </w:rPr>
      </w:pPr>
      <w:r>
        <w:rPr>
          <w:color w:val="000000"/>
          <w:sz w:val="28"/>
          <w:szCs w:val="28"/>
        </w:rPr>
        <w:t>В Чили, в отличие, например, от Аргентины, пост вице-президента отсутствовал и вторым после президента лицом и его заместителем в случае необходимости являлся министр внутренних дел.</w:t>
      </w:r>
    </w:p>
    <w:p>
      <w:pPr>
        <w:pStyle w:val="Normal"/>
        <w:widowControl/>
        <w:spacing w:lineRule="auto" w:line="360"/>
        <w:ind w:firstLine="709"/>
        <w:rPr/>
      </w:pPr>
      <w:r>
        <w:rPr>
          <w:color w:val="000000"/>
          <w:sz w:val="28"/>
          <w:szCs w:val="28"/>
          <w:lang w:val="uk-UA"/>
        </w:rPr>
        <w:t>К</w:t>
      </w:r>
      <w:r>
        <w:rPr>
          <w:color w:val="000000"/>
          <w:sz w:val="28"/>
          <w:szCs w:val="28"/>
        </w:rPr>
        <w:t>андидат Демократического альянса радикал Рафаэль Гонсалес Видела. Он получил 40% голосов и уверенно опередил следующего за ним по числу голосов (29%) кандидата консерваторов. 3 ноября 1946 г. новый президент Р. Гонсалес Видела (1946–1952) сформировал правительство Демократического альянса с участием радикалов, либералов и коммунистов. Впервые в истории Чили в правительство вошли три министра-коммуниста. Ключевые посты в правительстве заняли радикалы. Министры-коммунисты добились издания декретов об экспроприации некоторых крупных латифундий, национализации двух железных дорог, введения государственной монополии на торговлю пшеницей и мукой. Они попытались добиться также создания государственного банка, ограничения привилегий американских меднорудных компаний, повышения налогов на крупный местный и иностранный капитал, улучшения положения горняков, закона о создании профсоюзов сельскохозяйственных рабочих. Но по этим вопросам коммунисты натолкнулись на противодействие в правящих кругах.</w:t>
      </w:r>
    </w:p>
    <w:p>
      <w:pPr>
        <w:pStyle w:val="Normal"/>
        <w:widowControl/>
        <w:spacing w:lineRule="auto" w:line="360"/>
        <w:ind w:firstLine="709"/>
        <w:rPr/>
      </w:pPr>
      <w:r>
        <w:rPr>
          <w:color w:val="000000"/>
          <w:sz w:val="28"/>
          <w:szCs w:val="28"/>
        </w:rPr>
        <w:t>Влияние коммунистов быстро росло. Численность компартии с 10 тыс. человек до войны к концу 1946 г. увеличилась до 50 тыс. Стоявшая на левых позициях Конфедерация трудящихся Чили (КТЧ) насчитывала почти 400 тыс. членов. Ее генеральным секретарем к этому времени вместо правого социалиста Бернардо Ибаньеса стал коммунист Бернардо Арайя. На муниципальных выборах в апреле 1947 г. компартия получила 91 тыс. голосов (16,5%), опередив остальные партии.</w:t>
      </w:r>
    </w:p>
    <w:p>
      <w:pPr>
        <w:pStyle w:val="Normal"/>
        <w:widowControl/>
        <w:spacing w:lineRule="auto" w:line="360"/>
        <w:ind w:firstLine="709"/>
        <w:rPr>
          <w:color w:val="000000"/>
          <w:sz w:val="28"/>
          <w:szCs w:val="28"/>
        </w:rPr>
      </w:pPr>
      <w:r>
        <w:rPr>
          <w:color w:val="000000"/>
          <w:sz w:val="28"/>
          <w:szCs w:val="28"/>
        </w:rPr>
        <w:t>Участие коммунистов и их активность в правительстве, особенно их успех на выборах, внушили беспокойство правым и умеренным силам. Все более давала себя знать «холодная война». Либералы потребовали удаления коммунистов из правительства и сами вышли из него, пока коммунисты оставались на министерских постах. США отказывали в предоставлении экономической помощи Чили, если коммунисты не будут изгнаны из правительства. 16 апреля 1947 г. президент г. Гонсалес Видела удалил министров-коммунистов из правительства. Был сформирован новый кабинет – «национальной концентрации» – в составе радикалов, либералов и консерваторов. Это был крутой поворот в политике президента и Радикальной партии, пошедшей на союз с правыми партиями.</w:t>
      </w:r>
    </w:p>
    <w:p>
      <w:pPr>
        <w:pStyle w:val="Normal"/>
        <w:widowControl/>
        <w:spacing w:lineRule="auto" w:line="360"/>
        <w:ind w:firstLine="709"/>
        <w:rPr>
          <w:color w:val="000000"/>
          <w:sz w:val="28"/>
          <w:szCs w:val="28"/>
        </w:rPr>
      </w:pPr>
      <w:r>
        <w:rPr>
          <w:color w:val="000000"/>
          <w:sz w:val="28"/>
          <w:szCs w:val="28"/>
        </w:rPr>
        <w:t>Новое правительство начало репрессии против рабочего движения, руководимого коммунистами. В октябре 1947 г. было введено чрезвычайное положение. 21 октября отдано распоряжение об аресте руководителей компартии и профсоюзных активистов. Многие из них были сосланы на север, в Писагуа, где был оборудован концлагерь. Часть из них погибла. Забастовочное движение горняков было подавлено. Правительство Гонсалеса Виделы явилось одним из инициаторов военного Договора Рио-де-Жанейро (сентябрь 1947 г.)</w:t>
      </w:r>
    </w:p>
    <w:p>
      <w:pPr>
        <w:pStyle w:val="Normal"/>
        <w:widowControl/>
        <w:spacing w:lineRule="auto" w:line="360"/>
        <w:ind w:firstLine="709"/>
        <w:rPr>
          <w:color w:val="000000"/>
          <w:sz w:val="28"/>
          <w:szCs w:val="28"/>
        </w:rPr>
      </w:pPr>
      <w:r>
        <w:rPr>
          <w:color w:val="000000"/>
          <w:sz w:val="28"/>
          <w:szCs w:val="28"/>
        </w:rPr>
        <w:t>21 октября 1947 г. оно разорвало дипломатические отношения с СССР. В апреле 1948 г. Гонсалес Видела внёс законопроект «О защите демократии», вступивший в силу 2 сентября 1948 г. По этому закону объявлялась вне закона компартия и запрещалась Конфедерация трудящихся Чили.</w:t>
      </w:r>
    </w:p>
    <w:p>
      <w:pPr>
        <w:pStyle w:val="Normal"/>
        <w:widowControl/>
        <w:spacing w:lineRule="auto" w:line="360"/>
        <w:ind w:firstLine="709"/>
        <w:rPr>
          <w:color w:val="000000"/>
          <w:sz w:val="28"/>
          <w:szCs w:val="28"/>
        </w:rPr>
      </w:pPr>
      <w:r>
        <w:rPr>
          <w:color w:val="000000"/>
          <w:sz w:val="28"/>
          <w:szCs w:val="28"/>
        </w:rPr>
        <w:t>Правительство Чили стало поощрять иностранный капитал. Американские компании, хозяйничавшие в горнодобывающей промышленности, получили новые концессии в этой отрасли и в обрабатывающей промышленности. В 1948 г. иностранные инвестиции в Чили составляли 793 млн. долл., из них 536 млн. (68%) были американскими. В 1953 г. иностранные капиталовложения достигли 1020 млн. долл., из которых на долю США приходилось 813 млн. (80%). Более половины экспорта Чили направлялось в США. Всего за 1946–1952 гг. американские медные и селитряные компании в Чили получили около 470 млн. долл. прибыли. В то же время добыча меди была ими значительно уменьшена. Это ухудшило финансовое положение республики, способствовало инфляции и девальвации песо, курс которого упал с 34,4 песо за 1 доллар в 1946 г. до 134 песо в 1952 г. В апреле 1952 г. Гонсалес Видела заключил с США двусторонний договор о взаимопомощи и совместной обороне.</w:t>
      </w:r>
    </w:p>
    <w:p>
      <w:pPr>
        <w:pStyle w:val="Normal"/>
        <w:widowControl/>
        <w:spacing w:lineRule="auto" w:line="360"/>
        <w:ind w:firstLine="709"/>
        <w:rPr>
          <w:color w:val="000000"/>
          <w:sz w:val="28"/>
          <w:szCs w:val="28"/>
        </w:rPr>
      </w:pPr>
      <w:r>
        <w:rPr>
          <w:color w:val="000000"/>
          <w:sz w:val="28"/>
          <w:szCs w:val="28"/>
        </w:rPr>
        <w:t>Вместе с тем правительство Гонсалеса Виделы, объявив о начале «эры промышленной революции», продолжало стимулировать индустриализацию Чили с активным участием государства. Именно в президентство г. Виделы были заложены основы чилийской металлургии и нефтяной промышленности, развивались электроэнергетика, отрасли обрабатывающей промышленности.</w:t>
      </w:r>
    </w:p>
    <w:p>
      <w:pPr>
        <w:pStyle w:val="Normal"/>
        <w:widowControl/>
        <w:spacing w:lineRule="auto" w:line="360"/>
        <w:ind w:firstLine="709"/>
        <w:rPr>
          <w:color w:val="000000"/>
          <w:sz w:val="28"/>
          <w:szCs w:val="28"/>
        </w:rPr>
      </w:pPr>
      <w:r>
        <w:rPr>
          <w:color w:val="000000"/>
          <w:sz w:val="28"/>
          <w:szCs w:val="28"/>
        </w:rPr>
        <w:t>Правительственные преследования нанесли большой урон рабочему и демократическому движению, компартии Чили, События 1947 г. знаменовали конец Демократического альянса и и целом длительного периода политики Народного фронта. Она себя исчерпала. Чилийская промышленная буржуазия и широкие либеральные круги общества уже достаточно укрепили свои позиции и больше не нуждались в союзе с рабочим классом и левыми партиями. Их пугала растущая роль левых сил. Это было подоплекой резкого поворота руководства Радикальной партии от союза с левыми к антикоммунизму и блокированию с правыми буржуазными партиями консерваторов и либералов.</w:t>
      </w:r>
    </w:p>
    <w:p>
      <w:pPr>
        <w:pStyle w:val="Normal"/>
        <w:widowControl/>
        <w:spacing w:lineRule="auto" w:line="360"/>
        <w:ind w:firstLine="709"/>
        <w:rPr/>
      </w:pPr>
      <w:r>
        <w:rPr>
          <w:color w:val="000000"/>
          <w:sz w:val="28"/>
          <w:szCs w:val="28"/>
        </w:rPr>
        <w:t xml:space="preserve">С 1949 г. намечается оживление рабочего движения. 17 августа в Сантьяго, Вальпараисо и других городах прошли демонстрации против повышения платы за проезд в городском транспорте. Войска и полиция разогнали демонстрантов, были убитые и раненые. Но повышение платы было отменено. В 1949–1950 гг. бастовали горняки, текстильщики, работники транспорта, портовые рабочие, государственные служащие. В конце 1949 г. был создан Национальный комитет борьбы против роста цен и репрессивных законов из представителей профсоюзов рабочих и служащих, студентов. Правительство пошло на некоторые уступки. Были освобождены 200 профсоюзных руководителей. 1 мая 1951 г. созданный накануне Постоянный комитет единства действий рабочих и служащих организовал 60-тысячную демонстрацию под лозунгами единства трудящихся, улучшения условий труда, защиты национальных богатств, национализации меди, отмены репрессивного законодательства и освобождения политических заключенных. 27 июля 1951 г. состоялась всеобщая забастовка против роста стоимости жизни и политических преследований. В забастовке участвовало 800 тыс. человек. Вся страна оказалась парализованной. Правительство уступило рабочим, были разрешены свободные выборы в профсоюзах. В сентябре 1952 г. издан закон об амнистии политзаключенным, легализованы профсоюзы. </w:t>
      </w:r>
    </w:p>
    <w:p>
      <w:pPr>
        <w:pStyle w:val="Normal"/>
        <w:widowControl/>
        <w:spacing w:lineRule="auto" w:line="360"/>
        <w:ind w:firstLine="709"/>
        <w:rPr/>
      </w:pPr>
      <w:r>
        <w:rPr>
          <w:color w:val="000000"/>
          <w:sz w:val="28"/>
          <w:szCs w:val="28"/>
        </w:rPr>
        <w:t>Социалистическая партия в 1946 г. раскололась на две партии. Большинство ее членов объединились в Народно-социалистическую партию (НСП), резко выступившую против радикалов и правительства Гонсалеса Виделы, за классовую борьбу. НСП выдвинула лозунг создания фронта трудящихся с участие только рабочих партий и с программой революционных социальных преобразований, которые должна была осуществить «диктатура трудящихся». Более умеренное крыло социалистов создало свою партию под прежним названием – Социалистическая партия (СП). В ней развернулась борьба между реформистами – сторонниками сотрудничества с правительством Гонсалеса Виделы на антикоммунистической платформе (группировка лидера партии Бернардо Ибаньеса) и противниками такого сотрудничества, выступившими за союз с коммунистами и другими оппозиционными правительству левыми и демократическими партиями. Эта борьба закончилась в 1951 г. победой второго течения и изгнанием группы Б. Ибаньеса из соцпартии. Значительное влияние в Социалистической партии приобрели сенатор Сальвадор Альенде и его сторонники, отстаивавшие курс на сближение с коммунистами и создание союза левых сил. Это позволило сделать первый шаг на пути к такому союзу: в ноябре 1951 г. на основе союза Социалистической и Коммунистической партий был образован Фронт народа, кандидатом от которого на президентских выборах 1952 г. был выдвинут социалист Сальвадор Альенде (1908–1973), медик по образованию, один из учредителей соцпартии в 1933 г., в 1939–1942 гг.–министр здравоохранения в правительствах Народного фронта и Демократического альянса, с 1945 г.–сенатор.</w:t>
      </w:r>
    </w:p>
    <w:p>
      <w:pPr>
        <w:pStyle w:val="Normal"/>
        <w:widowControl/>
        <w:spacing w:lineRule="auto" w:line="360"/>
        <w:ind w:firstLine="709"/>
        <w:rPr>
          <w:color w:val="000000"/>
          <w:sz w:val="28"/>
          <w:szCs w:val="28"/>
        </w:rPr>
      </w:pPr>
      <w:r>
        <w:rPr>
          <w:color w:val="000000"/>
          <w:sz w:val="28"/>
          <w:szCs w:val="28"/>
        </w:rPr>
        <w:t>Народно-социалистическая партия (НСП) предпочла поддержать «независимого» кандидата в президенты, бывшего в 1927–1931 гг. правителем страны, генерала Карлоса Ибаньеса дель Кампо, которому в 1952 г. было 75 лет. К. Ибаньес дель Кампо выступил против буржуазных партий, с национал-реформистских позиций защиты природных богатств, с обещаниями провести аграрную реформу, отменить закон «О защите демократии» и военный договор с США. Он обещал сотрудничать с рабочими организациями. К. Ибаньес апеллировал ко всем недовольным политикам традиционных партий, призывая к созданию нового народного большинства, представляя себя в роли национального вождя. В обстановке разочарования народных масс в политике правящих партий и в условиях, когда рабочее движение и левые силы еще не вполне оправились от репрессий и были расколоты, кандидатура генерала К. Ибаньеса, пытавшегося подражать Перону, привлекла к себе надежды многих. НСП решила поддержать Ибаньеса, не видя иной реальной возможности нанести поражение радикалам и другим буржуазным партиям и надеясь в дальнейшем повлиять на политику «беспартийного» генерала, хотя это было явное отклонение от линии Фронта трудящихся в угоду конъюнктурным целям.</w:t>
      </w:r>
    </w:p>
    <w:p>
      <w:pPr>
        <w:pStyle w:val="Normal"/>
        <w:widowControl/>
        <w:spacing w:lineRule="auto" w:line="360"/>
        <w:ind w:firstLine="709"/>
        <w:rPr>
          <w:color w:val="000000"/>
          <w:sz w:val="28"/>
          <w:szCs w:val="28"/>
        </w:rPr>
      </w:pPr>
      <w:r>
        <w:rPr>
          <w:color w:val="000000"/>
          <w:sz w:val="28"/>
          <w:szCs w:val="28"/>
        </w:rPr>
        <w:t>На президентских выборах 4 сентября 1952 г. Карлос Ибаньес дель Кампо победил, набрав 48,7% голосов и далеко опередив конкурентов. Сальвадор Альенде получил всего 51 тыс. голосов (5,3%). В условиях, когда недавно созданный Фронт народа объединил лишь небольшую фракцию левых сил, включая еще нелегальную компартию, а широкие слои народа устремились за Ибаньесом, на большее надеяться было трудно.</w:t>
      </w:r>
    </w:p>
    <w:p>
      <w:pPr>
        <w:pStyle w:val="Normal"/>
        <w:widowControl/>
        <w:spacing w:lineRule="auto" w:line="360"/>
        <w:ind w:firstLine="709"/>
        <w:rPr/>
      </w:pPr>
      <w:r>
        <w:rPr>
          <w:color w:val="000000"/>
          <w:sz w:val="28"/>
          <w:szCs w:val="28"/>
        </w:rPr>
        <w:t>Политике правительства К. Ибаньеса (1952–1958) были присущи некоторые национал-реформистские черты. Оно старалось укреплять дальше позиции крупного национального капитала, поощрять промышленный прогресс, дополнить сотрудничество с США растущими связями с западноевропейскими странами и Японией. Ибаньес в 1953 г. предпринял попытку сблизиться с Пероном. Он подписал договор о сотрудничестве с Аргентиной, развивал отношения с другими латиноамериканскими республиками, выдвинул проект совместного финансирования экономического развития стран региона без прямого участия США. Но военное сотрудничество с США продолжалось, позиции иностранного капитала не были затронуты. Обещание аграрной реформы осталось на бумаге.</w:t>
      </w:r>
    </w:p>
    <w:p>
      <w:pPr>
        <w:pStyle w:val="Normal"/>
        <w:widowControl/>
        <w:spacing w:lineRule="auto" w:line="360"/>
        <w:ind w:firstLine="709"/>
        <w:rPr/>
      </w:pPr>
      <w:r>
        <w:rPr>
          <w:color w:val="000000"/>
          <w:sz w:val="28"/>
          <w:szCs w:val="28"/>
        </w:rPr>
        <w:t>К. Ибаньес попытался привлечь профсоюзы к сотрудничеству с правительством и подчинить их своему влиянию. Но в этом он не преуспел. Левые силы имели прочные позиции в профсоюзном движении и сумели отстоять независимую линию рабочих организаций, тем более что правительство не приняло эффективных мер в пользу трудящихся. Правительство Ибаньеса не смогло остановить инфляцию и рост дороговизны, принявших при нем большие масштабы, чем прежде. Инфляция увеличилась с 21,6% в 1952 г. до 76,3% в 1955 г. На рост забастовок правительство ответило применением силы, чем еще более восстановило против себя трудящихся. Ибаньес не спешил с отменой закона «О защите демократии» и с восстановлением легального статуса компартии.</w:t>
      </w:r>
    </w:p>
    <w:p>
      <w:pPr>
        <w:pStyle w:val="Normal"/>
        <w:widowControl/>
        <w:spacing w:lineRule="auto" w:line="360"/>
        <w:ind w:firstLine="709"/>
        <w:rPr>
          <w:color w:val="000000"/>
          <w:sz w:val="28"/>
          <w:szCs w:val="28"/>
        </w:rPr>
      </w:pPr>
      <w:r>
        <w:rPr>
          <w:color w:val="000000"/>
          <w:sz w:val="28"/>
          <w:szCs w:val="28"/>
        </w:rPr>
        <w:t>Рабочее движение нарастало. В 1947–1950 гг. в среднем ежегодно бастовало 44,6 тыс. человек, в 1951–1954 гг.– 109,5 тыс., а в 1955 г.– 127 тыс. (не считая всеобщих забастовок). В феврале 1953 г. в Сантьяго на съезде чилийских профсоюзов был создан Единый профцентр трудящихся (КУТ) Чили, объединивший подавляющее большинство организованных рабочих и служащих (более 300 тыс. человек, затем его численность еще более возросла) на основе классовых принципов. В единый профцентр входили трудящиеся разных политических тенденций, ни преобладали в нем и в его руководстве действовавшие совместно коммунисты и социалисты.</w:t>
      </w:r>
    </w:p>
    <w:p>
      <w:pPr>
        <w:pStyle w:val="Normal"/>
        <w:widowControl/>
        <w:spacing w:lineRule="auto" w:line="360"/>
        <w:ind w:firstLine="709"/>
        <w:rPr>
          <w:color w:val="000000"/>
          <w:sz w:val="28"/>
          <w:szCs w:val="28"/>
        </w:rPr>
      </w:pPr>
      <w:r>
        <w:rPr>
          <w:color w:val="000000"/>
          <w:sz w:val="28"/>
          <w:szCs w:val="28"/>
        </w:rPr>
        <w:t>Успехи в объединении рядов рабочего движения стимулировали его дальнейшее развитие и придали ему внушительный вес в жизни страны. Под руководством КУТ и при поддержке левых партий 17 мая 1954 г. состоялась 24-часовая всеобщая забастовка с участием 700 тыс. человек с требованиями повышения заработной платы, национализации меди, аграрной реформы, отмены закона «О защите демократии». Правительство вступило в переговоры с КУТ, была повышена зарплата некоторым категориям трудящихся. Во второй половине 1954 г. поднялись на стачечную борьбу горняки. В сентябре К. Ибаньес объявил осадное положение и направил войска против бастующих. Однако после 60-тысячной демонстрации протеста (16 декабря) осадное положение было отменено и уволены в отставку министры внутренних дел и экономики. В июле 1955 г. Чили вновь охватила всеобщая забастовка с рекордным количеством участников – 1,2 млн. Бастующие потребовали очередного повышения заработной платы и улучшения условий труда, отмены закона «О защите демократии».</w:t>
      </w:r>
    </w:p>
    <w:p>
      <w:pPr>
        <w:pStyle w:val="Normal"/>
        <w:widowControl/>
        <w:spacing w:lineRule="auto" w:line="360"/>
        <w:ind w:firstLine="709"/>
        <w:rPr/>
      </w:pPr>
      <w:r>
        <w:rPr>
          <w:color w:val="000000"/>
          <w:sz w:val="28"/>
          <w:szCs w:val="28"/>
        </w:rPr>
        <w:t>Совместные действия в рабочем и народном движении коммунистов и социалистов привели к дальнейшему их сближению. НСП уже в начале 1953 г. отказалась от поддержки К. Ибаньеса, обвинив его в нарушении предвыборных обещаний и признав ошибочность своей линии. Это облегчило сотрудничество обеих партий социалистов друг с другом и с коммунистами. Во Фронт народа вошло несколько небольших левых мелкобуржуазных партий, и он был переименован в Национальный народных фронт. НСП начала переговоры об объединении с его участниками, но поставила условием реорганизацию Фронта. 29 февраля 1956 г. со вступлением НСП Фронт был преобразован в более широкий Фронт народного действия (ФНД), ставший влиятельным политическим объединением левых сил Чили.</w:t>
      </w:r>
    </w:p>
    <w:p>
      <w:pPr>
        <w:pStyle w:val="Normal"/>
        <w:widowControl/>
        <w:spacing w:lineRule="auto" w:line="360"/>
        <w:ind w:firstLine="709"/>
        <w:rPr>
          <w:color w:val="000000"/>
          <w:sz w:val="28"/>
          <w:szCs w:val="28"/>
        </w:rPr>
      </w:pPr>
      <w:r>
        <w:rPr>
          <w:color w:val="000000"/>
          <w:sz w:val="28"/>
          <w:szCs w:val="28"/>
        </w:rPr>
        <w:t>Куба. Во время войны и в первые послевоенные годы в США повысился спрос на основной продукт Кубы – тростниковый сахар. Производство сахара-сырца на острове увеличилось с 3 млн.т в 1939 г. до 5,9 млн. т в 1948 г. и 7,1 млн. т в 1952 г. Выручка от его продажи возросла за 1939–1948 гг. почти в 6 раз. Львиная доля доходов досталась американским компаниям, контролировавшим более половины производства сахара на Кубе, и связанным с ними кругам помещичье-буржуазной верхушки. Но все же рост доходов от экспорта способствовал общему экономическому развитию страны, укреплению местной буржуазии, росту армии наемных трудящихся. Из полутора миллионов человек самодеятельного населения Кубы в 1943 г. около 30% составляли городские рабочие (свыше 450 тыс. человек), Кроме того, в сельском хозяйстве по переписи 1946 г. насчитывалось полмиллиона наемных работников, из которых 445 тыс. были сезонными рабочими. Рабочий класс был самым многочисленным классом кубинского общества, хотя собственно индустриальных рабочих было немного. В обрабатывающей промышленности преобладали мелкие и средние предприятия легкой и пищевой промышленности. Важнейшим отрядом кубинского пролетариата оставались рабочие крупных сахарных заводов-сентралей и тростниковых плантаций.</w:t>
      </w:r>
    </w:p>
    <w:p>
      <w:pPr>
        <w:pStyle w:val="Normal"/>
        <w:widowControl/>
        <w:spacing w:lineRule="auto" w:line="360"/>
        <w:ind w:firstLine="709"/>
        <w:rPr>
          <w:color w:val="000000"/>
          <w:sz w:val="28"/>
          <w:szCs w:val="28"/>
        </w:rPr>
      </w:pPr>
      <w:r>
        <w:rPr>
          <w:color w:val="000000"/>
          <w:sz w:val="28"/>
          <w:szCs w:val="28"/>
        </w:rPr>
        <w:t>Характерными чертами социально-экономического развития Кубы, как и прежде, были засилье иностранного (американского) капитала, господство латифундизма в сельском хозяйстве, тесная экономическая зависимость Кубы от США, ярко выраженная монокультурность, когда благополучие всего острова зависело от производства сахара на экспорт в США.</w:t>
      </w:r>
    </w:p>
    <w:p>
      <w:pPr>
        <w:pStyle w:val="Normal"/>
        <w:widowControl/>
        <w:spacing w:lineRule="auto" w:line="360"/>
        <w:ind w:firstLine="709"/>
        <w:rPr>
          <w:color w:val="000000"/>
          <w:sz w:val="28"/>
          <w:szCs w:val="28"/>
        </w:rPr>
      </w:pPr>
      <w:r>
        <w:rPr>
          <w:color w:val="000000"/>
          <w:sz w:val="28"/>
          <w:szCs w:val="28"/>
        </w:rPr>
        <w:t>Избранный после принятия демократической конституции 1940 г. президентом республики генерал Фульхенсио Батиста (1940–1944), учитывая международную обстановку в годы войны и подъем демократических, антифашистских настроений в стране, предпочитал придерживаться либерального, демократического курса. 9 декабря</w:t>
      </w:r>
    </w:p>
    <w:p>
      <w:pPr>
        <w:pStyle w:val="Normal"/>
        <w:widowControl/>
        <w:spacing w:lineRule="auto" w:line="360"/>
        <w:ind w:firstLine="709"/>
        <w:rPr>
          <w:color w:val="000000"/>
          <w:sz w:val="28"/>
          <w:szCs w:val="28"/>
        </w:rPr>
      </w:pPr>
      <w:r>
        <w:rPr>
          <w:color w:val="000000"/>
          <w:sz w:val="28"/>
          <w:szCs w:val="28"/>
        </w:rPr>
        <w:t>1941 г., почти одновременно с США, Куба объявила о вступлении в войну против держав «оси». В октябре 1942 г. были установлены дипломатические отношения с Советским Союзом. Руководимая коммунистами Конфедерация трудящихся Кубы (КТК) в декабре</w:t>
      </w:r>
    </w:p>
    <w:p>
      <w:pPr>
        <w:pStyle w:val="Normal"/>
        <w:widowControl/>
        <w:spacing w:lineRule="auto" w:line="360"/>
        <w:ind w:firstLine="709"/>
        <w:rPr/>
      </w:pPr>
      <w:r>
        <w:rPr>
          <w:color w:val="000000"/>
          <w:sz w:val="28"/>
          <w:szCs w:val="28"/>
        </w:rPr>
        <w:t>1942 г. высказалась за отказ от забастовок в условиях войны, во имя национального единства всех демократических и антифашистских сил. В 1943 г. между коммунистами и Батистой было достигнуто соглашение о сотрудничестве. Коммунисты вошли в правительство Батисты, получив ответственный министерский пост (1943–1944). Партия кубинских коммунистов, называвшаяся с 1939 г. Революционно-коммунистическим союзом, в январе 1944 г. была переименована в Народно-социалистическую партию (НСП). КТК, численность которой достигла полумиллиона человек, добилась права официально участвовать в ежегодных соглашениях с США об условиях продажи кубинского сахара.</w:t>
      </w:r>
    </w:p>
    <w:p>
      <w:pPr>
        <w:pStyle w:val="Normal"/>
        <w:widowControl/>
        <w:spacing w:lineRule="auto" w:line="360"/>
        <w:ind w:firstLine="709"/>
        <w:rPr>
          <w:color w:val="000000"/>
          <w:sz w:val="28"/>
          <w:szCs w:val="28"/>
        </w:rPr>
      </w:pPr>
      <w:r>
        <w:rPr>
          <w:color w:val="000000"/>
          <w:sz w:val="28"/>
          <w:szCs w:val="28"/>
        </w:rPr>
        <w:t>В июне 1944 г. на президентских выборах НСП поддержала кандидата блока правящих буржуазных партий. От оппозиции кандидатом в президенты был выдвинут лидер Революционной партии кубинского народа («аутентики») Грау Сан-Мартин, завоевавший популярность как глава революционного правительства 1933–1934 гг. Партия «аутентиков» объединила широкие слои населения – интеллигенции, студенчества, мелкой и средней буржуазии, части трудящихся под лозунгами национализма, антиимпериализма и социальной справедливости. Грау Сан-Мартин обещал отстаивать независимое национальное развитие, провести аграрную реформу, защищать интересы трудящихся. Он высказывался за классовое сотрудничество. Партия «аутентиков» выступала с громкими революционными лозунгами, за которыми на деле скрывались более умеренные национал-реформистские позиции.</w:t>
      </w:r>
    </w:p>
    <w:p>
      <w:pPr>
        <w:pStyle w:val="22"/>
        <w:widowControl/>
        <w:spacing w:lineRule="auto" w:line="360"/>
        <w:ind w:firstLine="709"/>
        <w:jc w:val="both"/>
        <w:rPr>
          <w:color w:val="000000"/>
          <w:sz w:val="28"/>
          <w:szCs w:val="28"/>
        </w:rPr>
      </w:pPr>
      <w:r>
        <w:rPr>
          <w:color w:val="000000"/>
          <w:sz w:val="28"/>
          <w:szCs w:val="28"/>
        </w:rPr>
        <w:t>Грау Сан-Мартин одержал победу, вопреки ожиданиям коммунистов и сторонников Батисты, и в октябре 1944 г. возглавил правительство (1944–1948). Батиста на время отошел от политической деятельности и вскоре обосновался в США. Коммунисты и КТК постарались и с новым правительством наладить лояльные отношения. Поначалу это удалось. Грау Сан-Мартин поддержал требования рабочих о повышении заработной платы.</w:t>
      </w:r>
    </w:p>
    <w:p>
      <w:pPr>
        <w:pStyle w:val="Normal"/>
        <w:widowControl/>
        <w:spacing w:lineRule="auto" w:line="360"/>
        <w:ind w:firstLine="709"/>
        <w:rPr>
          <w:color w:val="000000"/>
          <w:sz w:val="28"/>
          <w:szCs w:val="28"/>
        </w:rPr>
      </w:pPr>
      <w:r>
        <w:rPr>
          <w:color w:val="000000"/>
          <w:sz w:val="28"/>
          <w:szCs w:val="28"/>
        </w:rPr>
        <w:t>Однако широковещательные обещания президента провести аграрную реформу, осуществить «моральную революцию», т.е. утвердить здоровые моральные принципы в обществе и в государственной администрации, его националистические и антиимпериалистические заявления остались нереализованными. Правительство и правящая партия все более сближались с буржуазно-помещичьими кругами, ориентировавшимися на лояльное сотрудничество с США. Вместо обещанной «моральной революции» правительство и государственная администрация подверглись коррупции еще больше, чем прежде. В стране стали нарастать разочарованность и недовольство. Народно-социалистическая партия осудила на съезде в январе 1946 г. свой прежний курс сотрудничества с правящими кругами и буржуазными партиями. На выборах в Национальный конгресс в 1946 г. НСП получила 196 тыс. голосов (10%).</w:t>
      </w:r>
    </w:p>
    <w:p>
      <w:pPr>
        <w:pStyle w:val="Normal"/>
        <w:widowControl/>
        <w:spacing w:lineRule="auto" w:line="360"/>
        <w:ind w:firstLine="709"/>
        <w:rPr/>
      </w:pPr>
      <w:r>
        <w:rPr>
          <w:color w:val="000000"/>
          <w:sz w:val="28"/>
          <w:szCs w:val="28"/>
        </w:rPr>
        <w:t>Успехи коммунистов, их руководящая роль в национальном профцентре беспокоили консервативные силы и правящую партию, которая сама стремилась подчинить своему контролю рабочие организации. В 1947 г. в обстановке начала «холодной войны» правительство Грау Сан-Мартина повело наступление на позиции коммунистов в КТК. Для этого использовалась фракция сторонников правящей партии в КТК – Рабочая комиссия «аутентиков». Руководителем Рабочей комиссии стал Эусебио Мухаль – перебежчик из компании в ряды «аутентиков», ставший антикоммунистом. Э. Мухаль развернул кампанию против руководства КТК. При поддержке правительства и полиции Мухаль в июле 1947 г. организовал конгресс сторонников Рабочей комиссии, провозгласивший себя «истинной КТК». Полиция заняла помещения КТК и профсоюзов, были совершены налеты на помещения НСП. 11 октября 1947'г. последовал декрет правительства, объявивший прежнюю КТК вне закона и передавший ее права новой КТК, организованной Рабочей комиссией «аутентиков». В ответ 13 октября вспыхнула всеобщая забастовка, подавленная войсками. Было арестовано более тысячи активистов запрещенной КТК. В 1947–1948 гг. жертвами террора стали сотни коммунистов – руководителей и активистов рабочего движения, хотя формально НСП оставалась легальной и в стране существовал конституционный режим. От нанесенного удара НСП не смогла оправиться вплоть до победы революции, хотя и сохранила влияние среди части трудящихся, в том числе среди рабочих сахарной промышленности.</w:t>
      </w:r>
    </w:p>
    <w:p>
      <w:pPr>
        <w:pStyle w:val="Normal"/>
        <w:widowControl/>
        <w:spacing w:lineRule="auto" w:line="360"/>
        <w:ind w:firstLine="709"/>
        <w:rPr>
          <w:color w:val="000000"/>
          <w:sz w:val="28"/>
          <w:szCs w:val="28"/>
        </w:rPr>
      </w:pPr>
      <w:r>
        <w:rPr>
          <w:color w:val="000000"/>
          <w:sz w:val="28"/>
          <w:szCs w:val="28"/>
        </w:rPr>
        <w:t>Отход правительства и руководства партии «аутентиков» от обещанного курса, поворот к репрессиям против рабочего движения, рост до скандальных размеров коррупции в правительственных сферах' привели к расколу самой правящей партии. Недовольных в ее рядах возглавил сенатор Эдуарде Чибас (1907–1951), с пламенными «филиппиками» обрушившийся на правительство, разоблачая коррупцию и продажность властей, политику репрессий, измену лидеров партии первоначальным идеалам. Он требовал оздоровления администрации, соблюдения демократических свобод, защиты национальной экономики от иностранных корпораций, осуществления земельной реформы. Потерпев неудачу внутри партии «аутентиков». Чибас и его сторонники вышли из ее рядов и в мае 1947 г. основали собственную Партию кубинского народа – «ортодоксов» (то есть верных прежним, «ортодоксальным» принципам освободительной борьбы кубинского народа). Вокруг Чибаса и партии «ортодоксов» стала сплачиваться значительная часть молодежи, студенчества, демократической интеллигенции, городских средних слоев, трудящихся. На президентских выборах 1 июня 1948 г. Э. Чибас, выступив самостоятельно, набрал 16% голосов. Кандидат НСП Хуан Маринельо в трудных условиях получил более 7% голосов. При</w:t>
      </w:r>
    </w:p>
    <w:p>
      <w:pPr>
        <w:pStyle w:val="Normal"/>
        <w:widowControl/>
        <w:spacing w:lineRule="auto" w:line="360"/>
        <w:ind w:firstLine="709"/>
        <w:rPr>
          <w:color w:val="000000"/>
          <w:sz w:val="28"/>
          <w:szCs w:val="28"/>
        </w:rPr>
      </w:pPr>
      <w:r>
        <w:rPr>
          <w:color w:val="000000"/>
          <w:sz w:val="28"/>
          <w:szCs w:val="28"/>
        </w:rPr>
        <w:t>Дело дошло до вооруженных столкновений между соперничавшими кланами в правительстве с применением воинских и полицейских подразделений.</w:t>
      </w:r>
    </w:p>
    <w:p>
      <w:pPr>
        <w:pStyle w:val="Normal"/>
        <w:widowControl/>
        <w:spacing w:lineRule="auto" w:line="360"/>
        <w:ind w:firstLine="709"/>
        <w:rPr/>
      </w:pPr>
      <w:r>
        <w:rPr>
          <w:color w:val="000000"/>
          <w:sz w:val="28"/>
          <w:szCs w:val="28"/>
          <w:lang w:val="uk-UA"/>
        </w:rPr>
        <w:t xml:space="preserve">При </w:t>
      </w:r>
      <w:r>
        <w:rPr>
          <w:color w:val="000000"/>
          <w:sz w:val="28"/>
          <w:szCs w:val="28"/>
        </w:rPr>
        <w:t>правительственной поддержке на выборах победил кандидат «аутентиков» Прио Сокаррас, бывший министром труда в правительстве Грау Сан-Мартина. Но количество голосов за «аутентиков» уменьшилось с 54% на предыдущих выборах до 44%. Был избран сенатором Ф. Батиста, что позволило ему вернуться к политической деятельности.</w:t>
      </w:r>
    </w:p>
    <w:p>
      <w:pPr>
        <w:pStyle w:val="Normal"/>
        <w:widowControl/>
        <w:spacing w:lineRule="auto" w:line="360"/>
        <w:ind w:firstLine="709"/>
        <w:rPr>
          <w:color w:val="000000"/>
          <w:sz w:val="28"/>
          <w:szCs w:val="28"/>
        </w:rPr>
      </w:pPr>
      <w:r>
        <w:rPr>
          <w:color w:val="000000"/>
          <w:sz w:val="28"/>
          <w:szCs w:val="28"/>
        </w:rPr>
        <w:t>Новый президент Прио Сокаррас (1948–1952) не скупился обещать индустриализацию, ограничение иностранного капитала, аграрную реформу, защиту демократических свобод. Но при нем получили дальнейшее развитие лишь негативные стороны деятельности его предшественника, усугубленные экономическими осложнениями. В 1949 г. Чибас обрисовал обстановку мрачными красками:</w:t>
      </w:r>
    </w:p>
    <w:p>
      <w:pPr>
        <w:pStyle w:val="Normal"/>
        <w:widowControl/>
        <w:spacing w:lineRule="auto" w:line="360"/>
        <w:ind w:firstLine="709"/>
        <w:rPr>
          <w:color w:val="000000"/>
          <w:sz w:val="28"/>
          <w:szCs w:val="28"/>
        </w:rPr>
      </w:pPr>
      <w:r>
        <w:rPr>
          <w:color w:val="000000"/>
          <w:sz w:val="28"/>
          <w:szCs w:val="28"/>
        </w:rPr>
        <w:t>«Банкротство торговли, закрытие фабрик, увольнение рабочих, сокращение фонда зарплаты, сгон армией крестьян с занимаемых земель, беспорядок в сфере обслуживания, хаос на транспорте, целая серия убийств рабочих лидеров и студентов». В 1949–1951 гг. нарастали забастовки; трудящиеся требовали повышения заработной платы, улучшения условий труда, прекращения преследований. Проходили антиамериканские демонстрации. Правительство отвечало полицейскими репрессиями. Но все же оно не решилось послать по настоянию США войска в Корею.</w:t>
      </w:r>
    </w:p>
    <w:p>
      <w:pPr>
        <w:pStyle w:val="Normal"/>
        <w:widowControl/>
        <w:spacing w:lineRule="auto" w:line="360"/>
        <w:ind w:firstLine="709"/>
        <w:rPr>
          <w:color w:val="000000"/>
          <w:sz w:val="28"/>
          <w:szCs w:val="28"/>
        </w:rPr>
      </w:pPr>
      <w:r>
        <w:rPr>
          <w:color w:val="000000"/>
          <w:sz w:val="28"/>
          <w:szCs w:val="28"/>
        </w:rPr>
        <w:t>Быстро росла популярность основной оппозиционной партии «ортодоксов» и ее лидера. По мере приближения очередных президентских выборов становилась все более вероятной победа кандидата «ортодоксов», которого готовы были поддержать и другие силы оппозиции. Правительство Прио Сокарраса и «аутентики» все более себя дискредитировали и оказывались бессильными перед нараставшим социально-политическим кризисом. Назревал заговор правых сил с целью не допустить демократических выборов и, установив твердый, диктаторский режим, обеспечить стабильность в стране. Стремясь призвать народ к самоотверженной борьбе, Э. Чибас решил обречь себя в жертву. В августе 1951 г. он произнес пламенную речь, обращенную к партии и народу, которую закончил словами: «За экономическую независимость, политическую свободу и социальную справедливость! Долой воров из правительства! Совесть против денег! Кубинский народ, проснись!» Это были его последние слова, после чего он застрелился. Его похороны 16 августа 1951 г. вылились в массовую демонстрацию и митинг протеста.</w:t>
      </w:r>
    </w:p>
    <w:p>
      <w:pPr>
        <w:pStyle w:val="Normal"/>
        <w:widowControl/>
        <w:spacing w:lineRule="auto" w:line="360"/>
        <w:ind w:firstLine="709"/>
        <w:rPr>
          <w:color w:val="000000"/>
          <w:sz w:val="28"/>
          <w:szCs w:val="28"/>
          <w:lang w:val="uk-UA"/>
        </w:rPr>
      </w:pPr>
      <w:r>
        <w:rPr>
          <w:color w:val="000000"/>
          <w:sz w:val="28"/>
          <w:szCs w:val="28"/>
        </w:rPr>
        <w:t xml:space="preserve">Отчаянный поступок Чибаса лишил партию «ортодоксов» популярного, решительного лидера. После этого в ее руководстве верх взяли умеренно-реформистские силы. Возглавил партию и стал кандидатом в президенты университетский профессор Р. Аграмонте. НСП, не имея шансов на успех, согласилась поддержать кандидата «ортодоксов», хотя Аграмонте всячески отмежевывался от коммунистов. Но даже при более умеренном руководстве «ортодоксов» </w:t>
      </w:r>
    </w:p>
    <w:p>
      <w:pPr>
        <w:pStyle w:val="Normal"/>
        <w:widowControl/>
        <w:spacing w:lineRule="auto" w:line="360"/>
        <w:ind w:firstLine="709"/>
        <w:rPr/>
      </w:pPr>
      <w:r>
        <w:rPr>
          <w:color w:val="000000"/>
          <w:sz w:val="28"/>
          <w:szCs w:val="28"/>
          <w:lang w:val="uk-UA"/>
        </w:rPr>
        <w:t>П</w:t>
      </w:r>
      <w:r>
        <w:rPr>
          <w:color w:val="000000"/>
          <w:sz w:val="28"/>
          <w:szCs w:val="28"/>
        </w:rPr>
        <w:t>ерспектива их победы пугала правые силы. 10 марта 1952 г. генерал Фульхенсио Батиста поднял воинские части на мятеж-и разогнал правительство Прио Сокарраса и Национальный конгресс. Прио Сокаррас бежал с Кубы. К власти пришла возглавленная Батистой военная хунта, присвоившая себе законодательные и правительственные функции. Конституция 1940 г., разработанная -некогда при участии Батисты, была теперь им же отменена.</w:t>
      </w:r>
    </w:p>
    <w:p>
      <w:pPr>
        <w:pStyle w:val="Normal"/>
        <w:widowControl/>
        <w:spacing w:lineRule="auto" w:line="360"/>
        <w:ind w:firstLine="709"/>
        <w:rPr>
          <w:color w:val="000000"/>
          <w:sz w:val="28"/>
          <w:szCs w:val="28"/>
        </w:rPr>
      </w:pPr>
      <w:r>
        <w:rPr>
          <w:color w:val="000000"/>
          <w:sz w:val="28"/>
          <w:szCs w:val="28"/>
        </w:rPr>
        <w:t>Переворот не встретил сопротивления. Господствующие классы Кубы и США его поддержали. Широкие слои населения встретили переворот пассивно, отчасти с облегчением и надеждой, ибо свергнутое правительство их сочувствия не вызывало, а с именем Батисты многие связывали воспоминания о его роли в революционном «восстании сержантов» 1933 г. и о его деятельности на посту президента в 1940–1944 гг., когда он выступал как поборник демократии. Сам Батиста постарался представить переворот как «революционное» выступление против одиозного, прогнившего правительства. «Цель нашего движения,– заявлялось в обращении хунты к народу,– избавить Кубу от позора кровавого, проворовавшегося режима... породившего в республике состояние беспорядка,и анархии». Из всех партий только НСП в первый же день охарактеризовала новое правительство как проимпериалистическую, антирабочую тиранию, призвав к сопротивлению.</w:t>
      </w:r>
    </w:p>
    <w:p>
      <w:pPr>
        <w:pStyle w:val="Normal"/>
        <w:widowControl/>
        <w:spacing w:lineRule="auto" w:line="360"/>
        <w:ind w:firstLine="709"/>
        <w:rPr>
          <w:color w:val="000000"/>
          <w:sz w:val="28"/>
          <w:szCs w:val="28"/>
        </w:rPr>
      </w:pPr>
      <w:r>
        <w:rPr>
          <w:color w:val="000000"/>
          <w:sz w:val="28"/>
          <w:szCs w:val="28"/>
        </w:rPr>
        <w:t>Придя к власти, Батиста присвоил себе диктаторские полномочия. Правда, 4 апреля 1952 г. он опубликовал «Конституционный статут республики» и позднее, в 1954 г. организовал свое «избрание» на пост президента, но выборы проводились в условиях- террора и запрещения деятельности оппозиционных партий и практически не повлияли на диктаторский характер режима.</w:t>
      </w:r>
    </w:p>
    <w:p>
      <w:pPr>
        <w:pStyle w:val="Normal"/>
        <w:widowControl/>
        <w:spacing w:lineRule="auto" w:line="360"/>
        <w:ind w:firstLine="709"/>
        <w:rPr>
          <w:color w:val="000000"/>
          <w:sz w:val="28"/>
          <w:szCs w:val="28"/>
        </w:rPr>
      </w:pPr>
      <w:r>
        <w:rPr>
          <w:color w:val="000000"/>
          <w:sz w:val="28"/>
          <w:szCs w:val="28"/>
        </w:rPr>
        <w:t>Диктатура Батисты (1952–1959) развернула преследования оппозиционных сил и рабочего движения. КТК и в целом, профсоюзы были подчинены контролю нового правительства, на службу которому перешли Э. Мухаль и его сторонники, осуществлявшие политику тесного сотрудничества рабочих организаций с властями и предпринимателями.</w:t>
      </w:r>
    </w:p>
    <w:p>
      <w:pPr>
        <w:pStyle w:val="Normal"/>
        <w:widowControl/>
        <w:spacing w:lineRule="auto" w:line="360"/>
        <w:ind w:firstLine="709"/>
        <w:rPr>
          <w:color w:val="000000"/>
          <w:sz w:val="28"/>
          <w:szCs w:val="28"/>
        </w:rPr>
      </w:pPr>
      <w:r>
        <w:rPr>
          <w:color w:val="000000"/>
          <w:sz w:val="28"/>
          <w:szCs w:val="28"/>
        </w:rPr>
        <w:t>Правительство Батисты намеревалось закрепиться у власти и стабилизировать положение в стране с помощью тесного экономического, политического и военного сотрудничества с США и обеспечения интересов буржуазно-помещичьих кругов. Капиталовложения США на Кубе увеличились с 756 млн. долл. в 1953 г. до 1 млрд. в 1958 г. Проводилась политика ограничения производства сахара, которое уменьшилось в 1954–1956 гг. до 4,4–4,8 млн. т в год, с тем чтобы сохранить высокие цены на него. Рост импорта из США привел к торговому дефициту. Выросли расходы на содержание армии и репрессивных служб. Широкое развитие получила - «индустрия туризма» – строительство отелей, туристских трасс, других объектов.</w:t>
      </w:r>
    </w:p>
    <w:p>
      <w:pPr>
        <w:pStyle w:val="Normal"/>
        <w:widowControl/>
        <w:spacing w:lineRule="auto" w:line="360"/>
        <w:ind w:firstLine="709"/>
        <w:rPr>
          <w:color w:val="000000"/>
          <w:sz w:val="28"/>
          <w:szCs w:val="28"/>
        </w:rPr>
      </w:pPr>
      <w:r>
        <w:rPr>
          <w:color w:val="000000"/>
          <w:sz w:val="28"/>
          <w:szCs w:val="28"/>
        </w:rPr>
        <w:t>Во внешней политике Батиста ориентировался на США. 3 апреля 1952 г. были разорваны дипломатические отношения между Кубой и СССР. В 1954 г. Куба поддержала интервенционистскую политику США в Гватемале. Вашингтон видел в Батисте своего верного союзника. Вице-президент США Р. Никсон в 1954 г. назвал Батисту «главным защитником принципов свободы и демократии».</w:t>
      </w:r>
    </w:p>
    <w:p>
      <w:pPr>
        <w:pStyle w:val="Normal"/>
        <w:widowControl/>
        <w:spacing w:lineRule="auto" w:line="360"/>
        <w:ind w:firstLine="709"/>
        <w:rPr>
          <w:color w:val="000000"/>
          <w:sz w:val="28"/>
          <w:szCs w:val="28"/>
        </w:rPr>
      </w:pPr>
      <w:r>
        <w:rPr>
          <w:color w:val="000000"/>
          <w:sz w:val="28"/>
          <w:szCs w:val="28"/>
        </w:rPr>
        <w:t>Однако очень скоро диктаторский режим столкнулся с быстрым нарастанием революционного движения, с середины 50-х годов на Кубе стала складываться революционная ситуация.</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pageBreakBefore/>
      <w:numPr>
        <w:ilvl w:val="0"/>
        <w:numId w:val="1"/>
      </w:numPr>
      <w:suppressAutoHyphens w:val="true"/>
      <w:spacing w:before="640" w:after="320"/>
      <w:jc w:val="center"/>
      <w:outlineLvl w:val="0"/>
    </w:pPr>
    <w:rPr>
      <w:b/>
      <w:bCs/>
      <w:kern w:val="2"/>
      <w:sz w:val="32"/>
      <w:szCs w:val="32"/>
    </w:rPr>
  </w:style>
  <w:style w:type="paragraph" w:styleId="Heading2">
    <w:name w:val="Heading 2"/>
    <w:basedOn w:val="Normal"/>
    <w:next w:val="TextBody"/>
    <w:qFormat/>
    <w:pPr>
      <w:keepNext w:val="true"/>
      <w:keepLines/>
      <w:numPr>
        <w:ilvl w:val="1"/>
        <w:numId w:val="1"/>
      </w:numPr>
      <w:suppressAutoHyphens w:val="true"/>
      <w:spacing w:before="480" w:after="240"/>
      <w:jc w:val="center"/>
      <w:outlineLvl w:val="1"/>
    </w:pPr>
    <w:rPr>
      <w:b/>
      <w:bCs/>
      <w:sz w:val="30"/>
      <w:szCs w:val="30"/>
    </w:rPr>
  </w:style>
  <w:style w:type="paragraph" w:styleId="Heading3">
    <w:name w:val="Heading 3"/>
    <w:basedOn w:val="Normal"/>
    <w:next w:val="TextBody"/>
    <w:qFormat/>
    <w:pPr>
      <w:keepNext w:val="true"/>
      <w:keepLines/>
      <w:numPr>
        <w:ilvl w:val="2"/>
        <w:numId w:val="1"/>
      </w:numPr>
      <w:suppressAutoHyphens w:val="true"/>
      <w:spacing w:before="360" w:after="240"/>
      <w:jc w:val="center"/>
      <w:outlineLvl w:val="2"/>
    </w:pPr>
    <w:rPr>
      <w:b/>
      <w:bCs/>
      <w:i/>
      <w:iCs/>
    </w:rPr>
  </w:style>
  <w:style w:type="paragraph" w:styleId="Heading4">
    <w:name w:val="Heading 4"/>
    <w:basedOn w:val="Normal"/>
    <w:next w:val="TextBody"/>
    <w:qFormat/>
    <w:pPr>
      <w:keepNext w:val="true"/>
      <w:keepLines/>
      <w:numPr>
        <w:ilvl w:val="3"/>
        <w:numId w:val="1"/>
      </w:numPr>
      <w:suppressAutoHyphens w:val="true"/>
      <w:spacing w:before="240" w:after="120"/>
      <w:ind w:left="709" w:hanging="0"/>
      <w:jc w:val="left"/>
      <w:outlineLvl w:val="3"/>
    </w:pPr>
    <w:rPr>
      <w:b/>
      <w:bCs/>
    </w:rPr>
  </w:style>
  <w:style w:type="paragraph" w:styleId="Heading5">
    <w:name w:val="Heading 5"/>
    <w:basedOn w:val="Normal"/>
    <w:next w:val="Normal"/>
    <w:qFormat/>
    <w:pPr>
      <w:numPr>
        <w:ilvl w:val="4"/>
        <w:numId w:val="1"/>
      </w:numPr>
      <w:overflowPunct w:val="false"/>
      <w:spacing w:before="240" w:after="120"/>
      <w:ind w:left="737" w:hanging="0"/>
      <w:textAlignment w:val="baseline"/>
      <w:outlineLvl w:val="4"/>
    </w:pPr>
    <w:rPr>
      <w:rFonts w:ascii="Arial CYR" w:hAnsi="Arial CYR" w:cs="Arial CYR"/>
      <w:b/>
      <w:bCs/>
      <w:i/>
      <w:iCs/>
      <w:sz w:val="28"/>
      <w:szCs w:val="28"/>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sz w:val="28"/>
      <w:szCs w:val="28"/>
      <w:u w:val="double"/>
    </w:rPr>
  </w:style>
  <w:style w:type="paragraph" w:styleId="Heading8">
    <w:name w:val="Heading 8"/>
    <w:basedOn w:val="Normal"/>
    <w:next w:val="Normal"/>
    <w:qFormat/>
    <w:pPr>
      <w:keepNext w:val="true"/>
      <w:numPr>
        <w:ilvl w:val="7"/>
        <w:numId w:val="1"/>
      </w:numPr>
      <w:ind w:firstLine="709"/>
      <w:outlineLvl w:val="7"/>
    </w:pPr>
    <w:rPr>
      <w:b/>
      <w:bCs/>
      <w:sz w:val="28"/>
      <w:szCs w:val="28"/>
      <w:lang w:val="en-US"/>
    </w:rPr>
  </w:style>
  <w:style w:type="paragraph" w:styleId="Heading9">
    <w:name w:val="Heading 9"/>
    <w:basedOn w:val="Normal"/>
    <w:next w:val="Normal"/>
    <w:qFormat/>
    <w:pPr>
      <w:keepNext w:val="true"/>
      <w:numPr>
        <w:ilvl w:val="8"/>
        <w:numId w:val="1"/>
      </w:numPr>
      <w:jc w:val="center"/>
      <w:outlineLvl w:val="8"/>
    </w:pPr>
    <w:rPr>
      <w:b/>
      <w:bC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6">
    <w:name w:val="Нижний колонтитул Знак"/>
    <w:qFormat/>
    <w:rPr>
      <w:sz w:val="24"/>
      <w:szCs w:val="24"/>
    </w:rPr>
  </w:style>
  <w:style w:type="character" w:styleId="PageNumber">
    <w:name w:val="Page Number"/>
    <w:rPr/>
  </w:style>
  <w:style w:type="character" w:styleId="Style7">
    <w:name w:val="Текст сноски Знак"/>
    <w:qFormat/>
    <w:rPr>
      <w:sz w:val="20"/>
      <w:szCs w:val="20"/>
    </w:rPr>
  </w:style>
  <w:style w:type="character" w:styleId="Style8">
    <w:name w:val="Основной текст Знак"/>
    <w:qFormat/>
    <w:rPr>
      <w:sz w:val="24"/>
      <w:szCs w:val="24"/>
    </w:rPr>
  </w:style>
  <w:style w:type="character" w:styleId="21">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firstLine="709"/>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z w:val="28"/>
      <w:szCs w:val="28"/>
      <w:lang w:val="en-US"/>
    </w:rPr>
  </w:style>
  <w:style w:type="paragraph" w:styleId="Contents1">
    <w:name w:val="TOC 1"/>
    <w:basedOn w:val="Normal"/>
    <w:next w:val="Normal"/>
    <w:pPr>
      <w:spacing w:before="120" w:after="0"/>
      <w:ind w:right="567" w:hanging="0"/>
      <w:jc w:val="left"/>
    </w:pPr>
    <w:rPr>
      <w:b/>
      <w:bCs/>
      <w:caps/>
      <w:lang w:val="en-US" w:eastAsia="en-US"/>
    </w:rPr>
  </w:style>
  <w:style w:type="paragraph" w:styleId="Contents2">
    <w:name w:val="TOC 2"/>
    <w:basedOn w:val="Normal"/>
    <w:next w:val="Normal"/>
    <w:pPr>
      <w:ind w:left="284" w:right="567" w:hanging="0"/>
      <w:jc w:val="left"/>
    </w:pPr>
    <w:rPr>
      <w:smallCaps/>
      <w:lang w:val="en-US" w:eastAsia="en-US"/>
    </w:rPr>
  </w:style>
  <w:style w:type="paragraph" w:styleId="Contents3">
    <w:name w:val="TOC 3"/>
    <w:basedOn w:val="Normal"/>
    <w:next w:val="Normal"/>
    <w:pPr>
      <w:ind w:left="560" w:hanging="0"/>
      <w:jc w:val="left"/>
    </w:pPr>
    <w:rPr>
      <w:i/>
      <w:iCs/>
    </w:rPr>
  </w:style>
  <w:style w:type="paragraph" w:styleId="Contents4">
    <w:name w:val="TOC 4"/>
    <w:basedOn w:val="Normal"/>
    <w:next w:val="Normal"/>
    <w:pPr>
      <w:ind w:left="840" w:hanging="0"/>
      <w:jc w:val="left"/>
    </w:pPr>
    <w:rPr/>
  </w:style>
  <w:style w:type="paragraph" w:styleId="Contents5">
    <w:name w:val="TOC 5"/>
    <w:basedOn w:val="Normal"/>
    <w:next w:val="Normal"/>
    <w:pPr>
      <w:ind w:left="1120" w:hanging="0"/>
      <w:jc w:val="left"/>
    </w:pPr>
    <w:rPr/>
  </w:style>
  <w:style w:type="paragraph" w:styleId="Contents6">
    <w:name w:val="TOC 6"/>
    <w:basedOn w:val="Normal"/>
    <w:next w:val="Normal"/>
    <w:pPr>
      <w:ind w:left="1400" w:hanging="0"/>
      <w:jc w:val="left"/>
    </w:pPr>
    <w:rPr/>
  </w:style>
  <w:style w:type="paragraph" w:styleId="Contents7">
    <w:name w:val="TOC 7"/>
    <w:basedOn w:val="Normal"/>
    <w:next w:val="Normal"/>
    <w:pPr>
      <w:ind w:left="1680" w:hanging="0"/>
      <w:jc w:val="left"/>
    </w:pPr>
    <w:rPr/>
  </w:style>
  <w:style w:type="paragraph" w:styleId="Contents8">
    <w:name w:val="TOC 8"/>
    <w:basedOn w:val="Normal"/>
    <w:next w:val="Normal"/>
    <w:pPr>
      <w:ind w:left="1960" w:hanging="0"/>
      <w:jc w:val="left"/>
    </w:pPr>
    <w:rPr/>
  </w:style>
  <w:style w:type="paragraph" w:styleId="Contents9">
    <w:name w:val="TOC 9"/>
    <w:basedOn w:val="Normal"/>
    <w:next w:val="Normal"/>
    <w:pPr>
      <w:ind w:left="2240" w:hanging="0"/>
      <w:jc w:val="left"/>
    </w:pPr>
    <w:rPr/>
  </w:style>
  <w:style w:type="paragraph" w:styleId="Footnote">
    <w:name w:val="Footnote Text"/>
    <w:basedOn w:val="Normal"/>
    <w:pPr>
      <w:keepLines/>
      <w:widowControl/>
      <w:ind w:firstLine="283"/>
    </w:pPr>
    <w:rPr/>
  </w:style>
  <w:style w:type="paragraph" w:styleId="Style9">
    <w:name w:val="Название рисунка"/>
    <w:basedOn w:val="TextBody"/>
    <w:next w:val="TextBody"/>
    <w:qFormat/>
    <w:pPr>
      <w:keepLines/>
      <w:suppressAutoHyphens w:val="true"/>
      <w:spacing w:before="0" w:after="240"/>
      <w:ind w:hanging="0"/>
      <w:jc w:val="center"/>
    </w:pPr>
    <w:rPr/>
  </w:style>
  <w:style w:type="paragraph" w:styleId="Style10">
    <w:name w:val="Название таблицы"/>
    <w:basedOn w:val="Normal"/>
    <w:qFormat/>
    <w:pPr>
      <w:keepNext w:val="true"/>
      <w:keepLines/>
      <w:suppressAutoHyphens w:val="true"/>
      <w:spacing w:before="120" w:after="120"/>
      <w:jc w:val="center"/>
    </w:pPr>
    <w:rPr>
      <w:b/>
      <w:bCs/>
    </w:rPr>
  </w:style>
  <w:style w:type="paragraph" w:styleId="Style11">
    <w:name w:val="Номер таблицы"/>
    <w:basedOn w:val="Normal"/>
    <w:qFormat/>
    <w:pPr>
      <w:keepNext w:val="true"/>
      <w:keepLines/>
      <w:suppressAutoHyphens w:val="true"/>
      <w:spacing w:before="240" w:after="120"/>
      <w:jc w:val="right"/>
    </w:pPr>
    <w:rPr>
      <w:i/>
      <w:iCs/>
    </w:rPr>
  </w:style>
  <w:style w:type="paragraph" w:styleId="Style12">
    <w:name w:val="Номер формулы"/>
    <w:basedOn w:val="TextBody"/>
    <w:next w:val="TextBody"/>
    <w:qFormat/>
    <w:pPr>
      <w:keepLines/>
      <w:suppressAutoHyphens w:val="true"/>
      <w:ind w:hanging="0"/>
      <w:jc w:val="right"/>
    </w:pPr>
    <w:rPr/>
  </w:style>
  <w:style w:type="paragraph" w:styleId="Style13">
    <w:name w:val="Параграф рисунка"/>
    <w:basedOn w:val="Normal"/>
    <w:qFormat/>
    <w:pPr>
      <w:keepLines/>
      <w:widowControl/>
      <w:shd w:fill="FFFFFF" w:val="clear"/>
      <w:suppressAutoHyphens w:val="true"/>
      <w:spacing w:before="480" w:after="480"/>
      <w:jc w:val="center"/>
    </w:pPr>
    <w:rPr>
      <w:sz w:val="28"/>
      <w:szCs w:val="28"/>
    </w:rPr>
  </w:style>
  <w:style w:type="paragraph" w:styleId="Style14">
    <w:name w:val="Примечание таблицы"/>
    <w:basedOn w:val="Normal"/>
    <w:next w:val="TextBody"/>
    <w:qFormat/>
    <w:pPr>
      <w:shd w:fill="FFFFFF" w:val="clear"/>
      <w:suppressAutoHyphens w:val="true"/>
      <w:spacing w:before="80" w:after="320"/>
      <w:ind w:firstLine="283"/>
    </w:pPr>
    <w:rPr>
      <w:vertAlign w:val="subscript"/>
    </w:rPr>
  </w:style>
  <w:style w:type="paragraph" w:styleId="Style15">
    <w:name w:val="Формула"/>
    <w:basedOn w:val="TextBody"/>
    <w:next w:val="TextBody"/>
    <w:qFormat/>
    <w:pPr>
      <w:keepLines/>
      <w:shd w:fill="FFFFFF" w:val="clear"/>
      <w:tabs>
        <w:tab w:val="clear" w:pos="708"/>
        <w:tab w:val="center" w:pos="4678" w:leader="none"/>
        <w:tab w:val="right" w:pos="9923" w:leader="none"/>
      </w:tabs>
      <w:suppressAutoHyphens w:val="true"/>
      <w:spacing w:lineRule="auto" w:line="360" w:before="240" w:after="240"/>
      <w:ind w:hanging="0"/>
      <w:jc w:val="center"/>
    </w:pPr>
    <w:rPr/>
  </w:style>
  <w:style w:type="paragraph" w:styleId="Style16">
    <w:name w:val="Шапка таблицы"/>
    <w:basedOn w:val="Normal"/>
    <w:qFormat/>
    <w:pPr>
      <w:keepNext w:val="true"/>
      <w:keepLines/>
      <w:jc w:val="center"/>
    </w:pPr>
    <w:rPr/>
  </w:style>
  <w:style w:type="paragraph" w:styleId="22">
    <w:name w:val="Основной текст 2"/>
    <w:basedOn w:val="Normal"/>
    <w:qFormat/>
    <w:pPr>
      <w:jc w:val="right"/>
    </w:pPr>
    <w:rPr>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03:00Z</dcterms:created>
  <dc:creator/>
  <dc:description/>
  <cp:keywords/>
  <dc:language>en-US</dc:language>
  <cp:lastModifiedBy/>
  <dcterms:modified xsi:type="dcterms:W3CDTF">2011-09-21T11:03:00Z</dcterms:modified>
  <cp:revision>1</cp:revision>
  <dc:subject/>
  <dc:title>Реферат</dc:title>
</cp:coreProperties>
</file>