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8"/>
          <w:szCs w:val="28"/>
        </w:rPr>
      </w:pPr>
      <w:r>
        <w:rPr>
          <w:b/>
          <w:bCs/>
          <w:color w:val="000000"/>
          <w:sz w:val="28"/>
          <w:szCs w:val="28"/>
        </w:rPr>
        <w:t>САНКТ - ПЕТЕРБУРГСКИЙ ИНСТИТУТ ВНЕШНЕЭКОНОМИЧЕСКИХ СВЯЗЕЙ, ЭКОНОМИКИ И ПРАВА. Краснодарский филиал.</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bCs/>
          <w:color w:val="000000"/>
          <w:sz w:val="28"/>
          <w:szCs w:val="28"/>
        </w:rPr>
      </w:pPr>
      <w:r>
        <w:rPr>
          <w:b/>
          <w:bCs/>
          <w:color w:val="000000"/>
          <w:sz w:val="28"/>
          <w:szCs w:val="28"/>
        </w:rPr>
        <w:t>ЭКОНОМИЧЕСКИЙ ФАКУЛЬТЕТ.</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bCs/>
          <w:color w:val="000000"/>
          <w:sz w:val="28"/>
          <w:szCs w:val="28"/>
        </w:rPr>
      </w:pPr>
      <w:r>
        <w:rPr>
          <w:b/>
          <w:bCs/>
          <w:color w:val="000000"/>
          <w:sz w:val="28"/>
          <w:szCs w:val="28"/>
        </w:rPr>
        <w:t>КОНТРОЛЬНАЯ РАБОТ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color w:val="000000"/>
          <w:sz w:val="28"/>
          <w:szCs w:val="28"/>
        </w:rPr>
      </w:pPr>
      <w:r>
        <w:rPr>
          <w:color w:val="000000"/>
          <w:sz w:val="28"/>
          <w:szCs w:val="28"/>
        </w:rPr>
        <w:t>По предмету: ИСТОРИ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На тему: ЧЕЧЕНСКАЯ ВОЙНА.</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ind w:left="5664" w:hanging="0"/>
        <w:rPr>
          <w:color w:val="000000"/>
          <w:sz w:val="28"/>
          <w:szCs w:val="28"/>
        </w:rPr>
      </w:pPr>
      <w:r>
        <w:rPr>
          <w:color w:val="000000"/>
          <w:sz w:val="28"/>
          <w:szCs w:val="28"/>
        </w:rPr>
        <w:t>Группа 44 ПБЗ. 1 курс, заочное отделение. Маслов Александр Владимирович. Проверил преподаватель: Ратушняк Т. В.</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sz w:val="28"/>
          <w:szCs w:val="28"/>
        </w:rPr>
      </w:pPr>
      <w:r>
        <w:rPr>
          <w:b/>
          <w:bCs/>
          <w:color w:val="000000"/>
          <w:sz w:val="28"/>
          <w:szCs w:val="28"/>
        </w:rPr>
        <w:t>ПЛАН:</w:t>
      </w:r>
    </w:p>
    <w:p>
      <w:pPr>
        <w:pStyle w:val="Normal"/>
        <w:shd w:fill="FFFFFF" w:val="clear"/>
        <w:autoSpaceDE w:val="false"/>
        <w:spacing w:lineRule="auto" w:line="360"/>
        <w:rPr>
          <w:sz w:val="28"/>
          <w:szCs w:val="28"/>
        </w:rPr>
      </w:pPr>
      <w:r>
        <w:rPr>
          <w:color w:val="000000"/>
          <w:sz w:val="28"/>
          <w:szCs w:val="28"/>
        </w:rPr>
        <w:t>НЕМНОГО ИСТОРИИ</w:t>
      </w:r>
    </w:p>
    <w:p>
      <w:pPr>
        <w:pStyle w:val="Normal"/>
        <w:shd w:fill="FFFFFF" w:val="clear"/>
        <w:autoSpaceDE w:val="false"/>
        <w:spacing w:lineRule="auto" w:line="360"/>
        <w:rPr>
          <w:sz w:val="28"/>
          <w:szCs w:val="28"/>
        </w:rPr>
      </w:pPr>
      <w:r>
        <w:rPr>
          <w:color w:val="000000"/>
          <w:sz w:val="28"/>
          <w:szCs w:val="28"/>
        </w:rPr>
        <w:t>ЗАХВАТ ВЛАСТИ ДУДАЕВЫМ</w:t>
      </w:r>
    </w:p>
    <w:p>
      <w:pPr>
        <w:pStyle w:val="Normal"/>
        <w:shd w:fill="FFFFFF" w:val="clear"/>
        <w:autoSpaceDE w:val="false"/>
        <w:spacing w:lineRule="auto" w:line="360"/>
        <w:rPr>
          <w:sz w:val="28"/>
          <w:szCs w:val="28"/>
        </w:rPr>
      </w:pPr>
      <w:r>
        <w:rPr>
          <w:color w:val="000000"/>
          <w:sz w:val="28"/>
          <w:szCs w:val="28"/>
        </w:rPr>
        <w:t>ОЧАГ БАНДИТИЗМА</w:t>
      </w:r>
    </w:p>
    <w:p>
      <w:pPr>
        <w:pStyle w:val="Normal"/>
        <w:shd w:fill="FFFFFF" w:val="clear"/>
        <w:autoSpaceDE w:val="false"/>
        <w:spacing w:lineRule="auto" w:line="360"/>
        <w:rPr>
          <w:sz w:val="28"/>
          <w:szCs w:val="28"/>
        </w:rPr>
      </w:pPr>
      <w:r>
        <w:rPr>
          <w:color w:val="000000"/>
          <w:sz w:val="28"/>
          <w:szCs w:val="28"/>
        </w:rPr>
        <w:t>ВОЕННАЯ ОПЕРАЦИЯ</w:t>
      </w:r>
    </w:p>
    <w:p>
      <w:pPr>
        <w:pStyle w:val="Normal"/>
        <w:shd w:fill="FFFFFF" w:val="clear"/>
        <w:autoSpaceDE w:val="false"/>
        <w:spacing w:lineRule="auto" w:line="360"/>
        <w:rPr>
          <w:sz w:val="28"/>
          <w:szCs w:val="28"/>
        </w:rPr>
      </w:pPr>
      <w:r>
        <w:rPr>
          <w:color w:val="000000"/>
          <w:sz w:val="28"/>
          <w:szCs w:val="28"/>
        </w:rPr>
        <w:t>ВОЗВРАЩЕНИЕ К МИРНОЙ ЖИЗНИ</w:t>
      </w:r>
    </w:p>
    <w:p>
      <w:pPr>
        <w:pStyle w:val="Normal"/>
        <w:shd w:fill="FFFFFF" w:val="clear"/>
        <w:autoSpaceDE w:val="false"/>
        <w:spacing w:lineRule="auto" w:line="360"/>
        <w:rPr>
          <w:sz w:val="28"/>
          <w:szCs w:val="28"/>
        </w:rPr>
      </w:pPr>
      <w:r>
        <w:rPr>
          <w:color w:val="000000"/>
          <w:sz w:val="28"/>
          <w:szCs w:val="28"/>
        </w:rPr>
        <w:t>НИ ВОЙНЫ, НИ МИРА</w:t>
      </w:r>
    </w:p>
    <w:p>
      <w:pPr>
        <w:pStyle w:val="Normal"/>
        <w:shd w:fill="FFFFFF" w:val="clear"/>
        <w:autoSpaceDE w:val="false"/>
        <w:spacing w:lineRule="auto" w:line="360"/>
        <w:rPr>
          <w:sz w:val="28"/>
          <w:szCs w:val="28"/>
        </w:rPr>
      </w:pPr>
      <w:r>
        <w:rPr>
          <w:color w:val="000000"/>
          <w:sz w:val="28"/>
          <w:szCs w:val="28"/>
        </w:rPr>
        <w:t>ВАХХАБИЗМ</w:t>
      </w:r>
    </w:p>
    <w:p>
      <w:pPr>
        <w:pStyle w:val="Normal"/>
        <w:shd w:fill="FFFFFF" w:val="clear"/>
        <w:autoSpaceDE w:val="false"/>
        <w:spacing w:lineRule="auto" w:line="360"/>
        <w:rPr>
          <w:sz w:val="28"/>
          <w:szCs w:val="28"/>
        </w:rPr>
      </w:pPr>
      <w:r>
        <w:rPr>
          <w:color w:val="000000"/>
          <w:sz w:val="28"/>
          <w:szCs w:val="28"/>
        </w:rPr>
        <w:t>СНОВА В ПОХОД</w:t>
      </w:r>
    </w:p>
    <w:p>
      <w:pPr>
        <w:pStyle w:val="Normal"/>
        <w:spacing w:lineRule="auto" w:line="360"/>
        <w:rPr>
          <w:color w:val="000000"/>
          <w:sz w:val="28"/>
          <w:szCs w:val="28"/>
        </w:rPr>
      </w:pPr>
      <w:r>
        <w:rPr>
          <w:color w:val="000000"/>
          <w:sz w:val="28"/>
          <w:szCs w:val="28"/>
        </w:rPr>
        <w:t>КОМСОМОЛЬСКОЕ. МАРТ 2000 г. ПОСЛЕДНИЙ ШТУРМ</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НЕМНОГО ИСТОР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строта и сложность чеченской проблемы во многом вызваны особенностями исторического прошлого чеченского народа, специфическими чертами его менталитета.</w:t>
      </w:r>
    </w:p>
    <w:p>
      <w:pPr>
        <w:pStyle w:val="Normal"/>
        <w:shd w:fill="FFFFFF" w:val="clear"/>
        <w:autoSpaceDE w:val="false"/>
        <w:jc w:val="both"/>
        <w:rPr>
          <w:sz w:val="28"/>
          <w:szCs w:val="28"/>
        </w:rPr>
      </w:pPr>
      <w:r>
        <w:rPr>
          <w:color w:val="000000"/>
          <w:sz w:val="28"/>
          <w:szCs w:val="28"/>
        </w:rPr>
        <w:t xml:space="preserve">Чеченцы и близкие к ним ингуши, в прошлом составлявшие единый вайнахский народ, до начала </w:t>
      </w:r>
      <w:r>
        <w:rPr>
          <w:color w:val="000000"/>
          <w:sz w:val="28"/>
          <w:szCs w:val="28"/>
          <w:lang w:val="en-US"/>
        </w:rPr>
        <w:t>XVIII</w:t>
      </w:r>
      <w:r>
        <w:rPr>
          <w:color w:val="000000"/>
          <w:sz w:val="28"/>
          <w:szCs w:val="28"/>
        </w:rPr>
        <w:t xml:space="preserve"> века в основном проживали в изолированных друг от друга горных ущельях и долинах. Поэтому у них сравнительно поздно сформировалось общенациональное самосознание.</w:t>
      </w:r>
    </w:p>
    <w:p>
      <w:pPr>
        <w:pStyle w:val="Normal"/>
        <w:shd w:fill="FFFFFF" w:val="clear"/>
        <w:autoSpaceDE w:val="false"/>
        <w:jc w:val="both"/>
        <w:rPr>
          <w:sz w:val="28"/>
          <w:szCs w:val="28"/>
        </w:rPr>
      </w:pPr>
      <w:r>
        <w:rPr>
          <w:color w:val="000000"/>
          <w:sz w:val="28"/>
          <w:szCs w:val="28"/>
        </w:rPr>
        <w:t xml:space="preserve">Уже в середине </w:t>
      </w:r>
      <w:r>
        <w:rPr>
          <w:color w:val="000000"/>
          <w:sz w:val="28"/>
          <w:szCs w:val="28"/>
          <w:lang w:val="en-US"/>
        </w:rPr>
        <w:t>XVI</w:t>
      </w:r>
      <w:r>
        <w:rPr>
          <w:color w:val="000000"/>
          <w:sz w:val="28"/>
          <w:szCs w:val="28"/>
        </w:rPr>
        <w:t xml:space="preserve"> века в ряде местностей Чеченской равнины, на склонах Терского хребта и вдоль Терека проживало русское население - казаки. Эти земли находились в непосредственном владении кабардинских князей, которые были приняты в подданство при царе Иване Грозном по их же просьбе. Смысл просьбы: укрыться за широкою спиной Руси от нашествий со стороны крымских татар и турок.</w:t>
      </w:r>
    </w:p>
    <w:p>
      <w:pPr>
        <w:pStyle w:val="Normal"/>
        <w:shd w:fill="FFFFFF" w:val="clear"/>
        <w:autoSpaceDE w:val="false"/>
        <w:jc w:val="both"/>
        <w:rPr>
          <w:sz w:val="28"/>
          <w:szCs w:val="28"/>
        </w:rPr>
      </w:pPr>
      <w:r>
        <w:rPr>
          <w:color w:val="000000"/>
          <w:sz w:val="28"/>
          <w:szCs w:val="28"/>
        </w:rPr>
        <w:t>Русских, таким образом, с полным основанием причисляют к коренному насилению этих мест.</w:t>
      </w:r>
    </w:p>
    <w:p>
      <w:pPr>
        <w:pStyle w:val="Normal"/>
        <w:shd w:fill="FFFFFF" w:val="clear"/>
        <w:autoSpaceDE w:val="false"/>
        <w:jc w:val="both"/>
        <w:rPr>
          <w:sz w:val="28"/>
          <w:szCs w:val="28"/>
        </w:rPr>
      </w:pPr>
      <w:r>
        <w:rPr>
          <w:color w:val="000000"/>
          <w:sz w:val="28"/>
          <w:szCs w:val="28"/>
        </w:rPr>
        <w:t xml:space="preserve">Переселяясь с гор на равнины, чеченцы стали с начала </w:t>
      </w:r>
      <w:r>
        <w:rPr>
          <w:color w:val="000000"/>
          <w:sz w:val="28"/>
          <w:szCs w:val="28"/>
          <w:lang w:val="en-US"/>
        </w:rPr>
        <w:t>XVIII</w:t>
      </w:r>
      <w:r>
        <w:rPr>
          <w:color w:val="000000"/>
          <w:sz w:val="28"/>
          <w:szCs w:val="28"/>
        </w:rPr>
        <w:t xml:space="preserve"> века вступая с ним в общение, по преимущественно мирное. Все переселявшиеся становились подданными России. Но в середине </w:t>
      </w:r>
      <w:r>
        <w:rPr>
          <w:color w:val="000000"/>
          <w:sz w:val="28"/>
          <w:szCs w:val="28"/>
          <w:lang w:val="en-US"/>
        </w:rPr>
        <w:t>XVQI</w:t>
      </w:r>
      <w:r>
        <w:rPr>
          <w:color w:val="000000"/>
          <w:sz w:val="28"/>
          <w:szCs w:val="28"/>
        </w:rPr>
        <w:t xml:space="preserve"> века в чеченском обществе произошла своего рода антифеодальная революция. Власть от потомственных властей, перешла к старейшинам тейпов.</w:t>
      </w:r>
    </w:p>
    <w:p>
      <w:pPr>
        <w:pStyle w:val="Normal"/>
        <w:shd w:fill="FFFFFF" w:val="clear"/>
        <w:autoSpaceDE w:val="false"/>
        <w:jc w:val="both"/>
        <w:rPr>
          <w:sz w:val="28"/>
          <w:szCs w:val="28"/>
        </w:rPr>
      </w:pPr>
      <w:r>
        <w:rPr>
          <w:color w:val="000000"/>
          <w:sz w:val="28"/>
          <w:szCs w:val="28"/>
        </w:rPr>
        <w:t>Часть чеченцев к тому времени начала захватывать занятые другими народностями земли и совершать грабительские набеги на соседей. Русские власти временно ушли с южного берега Терека и перенесли на его северный берег казаков.</w:t>
      </w:r>
    </w:p>
    <w:p>
      <w:pPr>
        <w:pStyle w:val="Normal"/>
        <w:shd w:fill="FFFFFF" w:val="clear"/>
        <w:autoSpaceDE w:val="false"/>
        <w:jc w:val="both"/>
        <w:rPr>
          <w:sz w:val="28"/>
          <w:szCs w:val="28"/>
        </w:rPr>
      </w:pPr>
      <w:r>
        <w:rPr>
          <w:color w:val="000000"/>
          <w:sz w:val="28"/>
          <w:szCs w:val="28"/>
        </w:rPr>
        <w:t xml:space="preserve">В условиях активного продвижения России на Северный Кавказ и Закавказье чеченские старейшины в 1781 году добровольно приняли подданство России. Вскоре в горных районах Чечни развернулось вооружённое сопротивление администрации и войскам Российской империи, возглавляемое шейхом Мансуром. Тем не менее к началу </w:t>
      </w:r>
      <w:r>
        <w:rPr>
          <w:color w:val="000000"/>
          <w:sz w:val="28"/>
          <w:szCs w:val="28"/>
          <w:lang w:val="en-US"/>
        </w:rPr>
        <w:t>XIX</w:t>
      </w:r>
      <w:r>
        <w:rPr>
          <w:color w:val="000000"/>
          <w:sz w:val="28"/>
          <w:szCs w:val="28"/>
        </w:rPr>
        <w:t xml:space="preserve"> века на значительной части Чечни была восстановлена мирная жизнь. Чеченский народ понёс большие потери в ходе почти полувековой Кавказской войны. Она началась в 1817 году и закончилась окончательным покорением черкесов, всей Чечни и Дагестана. Широкой эмиграции чеченского населения за пределы Российской империи не происходило. Чеченцы крепко держались за свою землю. Глубокой национальной вражды между чеченцами и русскими не было.</w:t>
      </w:r>
    </w:p>
    <w:p>
      <w:pPr>
        <w:pStyle w:val="Normal"/>
        <w:shd w:fill="FFFFFF" w:val="clear"/>
        <w:autoSpaceDE w:val="false"/>
        <w:jc w:val="both"/>
        <w:rPr>
          <w:sz w:val="28"/>
          <w:szCs w:val="28"/>
        </w:rPr>
      </w:pPr>
      <w:r>
        <w:rPr>
          <w:color w:val="000000"/>
          <w:sz w:val="28"/>
          <w:szCs w:val="28"/>
        </w:rPr>
        <w:t xml:space="preserve">После усмирения Кавказа царские власти терпимо относились к обычаям чеченцев. Постепенно происходила глубокая интеграция всего Кавказского региона в российскую экономику. С конца </w:t>
      </w:r>
      <w:r>
        <w:rPr>
          <w:color w:val="000000"/>
          <w:sz w:val="28"/>
          <w:szCs w:val="28"/>
          <w:lang w:val="en-US"/>
        </w:rPr>
        <w:t>XIX</w:t>
      </w:r>
      <w:r>
        <w:rPr>
          <w:color w:val="000000"/>
          <w:sz w:val="28"/>
          <w:szCs w:val="28"/>
        </w:rPr>
        <w:t xml:space="preserve"> века в Чечне наблюдался быстрый экономический подъём, обусловленный ростом добычи нефти.</w:t>
      </w:r>
    </w:p>
    <w:p>
      <w:pPr>
        <w:pStyle w:val="Normal"/>
        <w:shd w:fill="FFFFFF" w:val="clear"/>
        <w:autoSpaceDE w:val="false"/>
        <w:jc w:val="both"/>
        <w:rPr>
          <w:sz w:val="28"/>
          <w:szCs w:val="28"/>
        </w:rPr>
      </w:pPr>
      <w:r>
        <w:rPr>
          <w:color w:val="000000"/>
          <w:sz w:val="28"/>
          <w:szCs w:val="28"/>
        </w:rPr>
        <w:t>Большевики в 20-е годы проводили покровительственную политику в отношении коренных народов Кавказа, допуская широкие репрессии в отношении русских казаков. В Чечне продолжался заметный экономический подъём, чеченцы и ингуши пользовались национальной автономией.</w:t>
      </w:r>
    </w:p>
    <w:p>
      <w:pPr>
        <w:pStyle w:val="Normal"/>
        <w:jc w:val="both"/>
        <w:rPr>
          <w:color w:val="000000"/>
          <w:sz w:val="28"/>
          <w:szCs w:val="28"/>
        </w:rPr>
      </w:pPr>
      <w:r>
        <w:rPr>
          <w:color w:val="000000"/>
          <w:sz w:val="28"/>
          <w:szCs w:val="28"/>
        </w:rPr>
        <w:t>В 1944 году весь чеченский народ стал жертвой бесчеловечной акции сталинского НКВД, который депортировал чеченцев и ингушей в Среднюю Азию под предлогом их сотрудничества с гитлеровцами. Тяготы депортации и жизни в изгнании закалили многих чеченцев.</w:t>
      </w:r>
    </w:p>
    <w:p>
      <w:pPr>
        <w:pStyle w:val="Normal"/>
        <w:shd w:fill="FFFFFF" w:val="clear"/>
        <w:autoSpaceDE w:val="false"/>
        <w:jc w:val="both"/>
        <w:rPr>
          <w:sz w:val="28"/>
          <w:szCs w:val="28"/>
        </w:rPr>
      </w:pPr>
      <w:r>
        <w:rPr>
          <w:color w:val="000000"/>
          <w:sz w:val="28"/>
          <w:szCs w:val="28"/>
        </w:rPr>
        <w:t>Возвращение большинства чеченцев из ссылки во второй половине 50-х годов и воссоздание чеченской автономии не решили многих экономических и социальных проблем этого народа, главным из которых были нехватка сельскохозяйственных угодий и скрытая безработица на селе. Надо признать, что в результате слабого развития промышленности на исторической Родине и проживания в сельских районах Казахстана во время депортации чеченское население имело слабые традиции работы на промышленных предприятиях, на строительстве и в сфере обслуживания. Отсюда важнейший факт новой истории Чечни: основная часть её современного промышленного потенциала была создана и обслуживалась русским и русскоязычным населением.</w:t>
      </w:r>
    </w:p>
    <w:p>
      <w:pPr>
        <w:pStyle w:val="Normal"/>
        <w:shd w:fill="FFFFFF" w:val="clear"/>
        <w:autoSpaceDE w:val="false"/>
        <w:jc w:val="both"/>
        <w:rPr>
          <w:sz w:val="28"/>
          <w:szCs w:val="28"/>
        </w:rPr>
      </w:pPr>
      <w:r>
        <w:rPr>
          <w:color w:val="000000"/>
          <w:sz w:val="28"/>
          <w:szCs w:val="28"/>
        </w:rPr>
        <w:t>С началом перестройки среди чеченцев, как и среди других народов СССР, усилились настроения в пользу возрождения национальных и религиозных традиций. Укрепились связи с рядом арабских и мусульманских стран. За полную независимость и выход из состава России среди чеченцев, по свидетельствам серьёзных наблюдателей, не было.</w:t>
      </w:r>
    </w:p>
    <w:p>
      <w:pPr>
        <w:pStyle w:val="Normal"/>
        <w:shd w:fill="FFFFFF" w:val="clear"/>
        <w:autoSpaceDE w:val="false"/>
        <w:jc w:val="both"/>
        <w:rPr>
          <w:sz w:val="28"/>
          <w:szCs w:val="28"/>
        </w:rPr>
      </w:pPr>
      <w:r>
        <w:rPr>
          <w:color w:val="000000"/>
          <w:sz w:val="28"/>
          <w:szCs w:val="28"/>
        </w:rPr>
        <w:t>К концу 80-х годов политическая обстановка в республике стала обостряться. Больными вопросами, вызывающими законное недовольство большинства населения, были традиционный клановый подход к назначению на влиятельные посты, а также широкая коррупция, вплоть до покупки высоких должностей за деньги. В это обстановке местные руководители, пытаясь поднять свою популярность, стали демонстративно поддерживать лозунги и требования националистического характера. Национализм до поры до времени напоминал бомбу с часовым механизмом. Бомба взорвались тогда, когда союзное руководство в борьбе против нового руководства РСФСР с Борисом Ельциным во главе стало разыгрывать карту автономий и попыталось выровнять их статус по отношению к республике СССР.</w:t>
      </w:r>
    </w:p>
    <w:p>
      <w:pPr>
        <w:pStyle w:val="Normal"/>
        <w:shd w:fill="FFFFFF" w:val="clear"/>
        <w:autoSpaceDE w:val="false"/>
        <w:jc w:val="both"/>
        <w:rPr>
          <w:sz w:val="28"/>
          <w:szCs w:val="28"/>
        </w:rPr>
      </w:pPr>
      <w:r>
        <w:rPr>
          <w:color w:val="000000"/>
          <w:sz w:val="28"/>
          <w:szCs w:val="28"/>
        </w:rPr>
        <w:t>В ноябре 1990 года с согласия тогдашнего обкома КПСС и Верховного Совета Чечено - Ингушетии был созван Общенациональный конгресс чеченского народа (ОКЧН). Который скоро вышел из-под влияния официального руководства. До осени 1991 года непосредственной опасности антироссийского сепаратизма в Чечне не было. В 1991 году российский парламент издал закон «О реабилитации репрессированных народов». В нём были вновь осуждены незаконные акты сталинского режима в отношении чеченцев, ингушей и некоторых других народов Северного Кавказа. В марте 1991 года Правительство Российской Федерации выделило значительные дополнительные ассигнования для Чечено - Ингушетии. В частности, на программу улучшения эгологической обстановки в Грозном было выделено сто миллионов рублей -весьма значительная по тем временам сумма.</w:t>
      </w:r>
    </w:p>
    <w:p>
      <w:pPr>
        <w:pStyle w:val="Normal"/>
        <w:jc w:val="both"/>
        <w:rPr>
          <w:color w:val="000000"/>
          <w:sz w:val="28"/>
          <w:szCs w:val="28"/>
        </w:rPr>
      </w:pPr>
      <w:r>
        <w:rPr>
          <w:color w:val="000000"/>
          <w:sz w:val="28"/>
          <w:szCs w:val="28"/>
        </w:rPr>
        <w:t>В мае 1994 года в связи со 130-летием окончания Кавказской войны Президент России в специальном послании к народам Северного Кавказа дал принципиальную оценку негативны аспектам политики Москвы в этом регионе в прошлом. Он призвал жителей Кавказа к совместной работе во имя процветания всех его народов в рамках единой демократической Российской Федерации. Захвативший власть в Чечне режим Дудаева открыто проигнорировал широкие возможности свободного развития чеченского народа в составе России. Вопреки интересам и чаяниям большинства жителей Чечни дудаевсая верхушка встала на сепаратистский антироссийский путь, попыталась дестабилизировать обстановку во всём Северокавказском регионе.</w:t>
      </w:r>
    </w:p>
    <w:p>
      <w:pPr>
        <w:pStyle w:val="Normal"/>
        <w:shd w:fill="FFFFFF" w:val="clear"/>
        <w:autoSpaceDE w:val="false"/>
        <w:jc w:val="both"/>
        <w:rPr>
          <w:color w:val="000000"/>
          <w:sz w:val="28"/>
          <w:szCs w:val="28"/>
        </w:rPr>
      </w:pPr>
      <w:r>
        <w:rPr>
          <w:color w:val="000000"/>
          <w:sz w:val="28"/>
          <w:szCs w:val="28"/>
        </w:rPr>
        <w:t>Между тем с распадом СССР в конце 1991 года и превращением бывших союзных республик в независимые государства геополитическое значение Чечни для России значительно выросло. Рост конфронтации по этническому признаку и «разломом» по линии христианских и исламских культур носил лавинообразный характер. Передел зон влияния между криминальными структурами в центре и регионах ещё более усугубил бы и без того криминогенную обстановку в российском обществе. Во внешнеполитическом плане «отпадение Северного Кавказа» могло бы привезти к созданию санитарного кордона на одном из участков нашей южной границы. Россия была вынуждена уйти из Закавказья. Большинство компетентных специалистов, в том числе и чеченцев, убеждены: Чеченская Республика вне России полностью нежизнеспособна. Их единство - также в интересах чеченского народа. Подтверждается та закономерность, что ослабление хозяйственных связей бывших союзных и автономных республик с Россией, не говоря уже о полном разрыве, губительно для них. Как подтверждает пост советский опыт, единство и взаимодействие, а не самореализация и конфронтация - таковы магистральные направления развития всех народов, населяющих Российскую Федераци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ЗАХВАТ ВЛАСТИ ДУДАЕВЫ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Человек - это, прежде всего его биография.</w:t>
      </w:r>
    </w:p>
    <w:p>
      <w:pPr>
        <w:pStyle w:val="Normal"/>
        <w:shd w:fill="FFFFFF" w:val="clear"/>
        <w:autoSpaceDE w:val="false"/>
        <w:jc w:val="both"/>
        <w:rPr>
          <w:sz w:val="28"/>
          <w:szCs w:val="28"/>
        </w:rPr>
      </w:pPr>
      <w:r>
        <w:rPr>
          <w:color w:val="000000"/>
          <w:sz w:val="28"/>
          <w:szCs w:val="28"/>
        </w:rPr>
        <w:t>До лета 1990 года генерал-майор Джохар Дудаев был командиром дивизии бомбардировочной авиации, дислоцированной в районе Тарту (Эстония). Он поднялся по обычным ступеням советской военной карьеры. В возрасте 23 лет вступил в коммунистическую партию. Жена - русская, родом из города Пушкино Московской области.</w:t>
      </w:r>
    </w:p>
    <w:p>
      <w:pPr>
        <w:pStyle w:val="Normal"/>
        <w:shd w:fill="FFFFFF" w:val="clear"/>
        <w:autoSpaceDE w:val="false"/>
        <w:jc w:val="both"/>
        <w:rPr>
          <w:sz w:val="28"/>
          <w:szCs w:val="28"/>
        </w:rPr>
      </w:pPr>
      <w:r>
        <w:rPr>
          <w:color w:val="000000"/>
          <w:sz w:val="28"/>
          <w:szCs w:val="28"/>
        </w:rPr>
        <w:t>Здесь уместно заметить, что Чечня в годы «холодной войны» привлекала пристальное внимание спецслужб США и других западных стран. Чечено-Ингушетия называлась более перспективной территорией в плане работы по дестабилизации СССР.</w:t>
      </w:r>
    </w:p>
    <w:p>
      <w:pPr>
        <w:pStyle w:val="Normal"/>
        <w:jc w:val="both"/>
        <w:rPr>
          <w:color w:val="000000"/>
          <w:sz w:val="28"/>
          <w:szCs w:val="28"/>
        </w:rPr>
      </w:pPr>
      <w:r>
        <w:rPr>
          <w:color w:val="000000"/>
          <w:sz w:val="28"/>
          <w:szCs w:val="28"/>
        </w:rPr>
        <w:t>В конце 80-х годов с Дудаевым установили доверительные отношения сепаратистки настроенные националистические деятели Эстонии, а затем Литвы. Дудаев оказался восприимчив к сепаратистским лозунгам. В начале 1990 года к Дудаеву уже нашли дорогу эмиссары некоторых националистических и политизировано-религиозных кругов Чечни. Они рассчитывали использовать престиж одного из немногих чеченцев-генералов в обостряющейся борьбе за власть в республике. Летом 1990 года Дудаев подал в отставку из Советской армии и переехал в Грозный. Первоначально он соглашался на должность заместителя председателя Комитета государственной безопасности Чечено-Ингушетии. Наибольшее влияние на Дудаева имели Зелимхан Яндарбиев и Яраги Мамодаев - лидеры шовинистического крыла в Общенациональном конгрессе чеченского народа. Именно они тогда выдвигали лозунги полной независимости от России и создания «исламского государства». В ноябре 1990 года Дудаев был введён по предложению Мамодаева в состав его исполкома (ОКЧН). Зимой и весной 1991 года среди чеченцев была развёрнута массированная пропаганда в пользу выхода из России. В июне 1991 года на втором съезде ОКЧН Дудаева продвинули в председатели его исполкома. После августовского путча 1991 года обстановка в Чечено-Ингушетии резко обострилась.</w:t>
      </w:r>
    </w:p>
    <w:p>
      <w:pPr>
        <w:pStyle w:val="Normal"/>
        <w:shd w:fill="FFFFFF" w:val="clear"/>
        <w:autoSpaceDE w:val="false"/>
        <w:jc w:val="both"/>
        <w:rPr>
          <w:sz w:val="28"/>
          <w:szCs w:val="28"/>
        </w:rPr>
      </w:pPr>
      <w:r>
        <w:rPr>
          <w:color w:val="000000"/>
          <w:sz w:val="28"/>
          <w:szCs w:val="28"/>
        </w:rPr>
        <w:t>Начались хорошо организованные, так сказать, постоянно действующие дудаевские митинги. Под эгидой ОКЧН создавались незаконные вооружённые формирования, которые готовились к захвату власти.</w:t>
      </w:r>
    </w:p>
    <w:p>
      <w:pPr>
        <w:pStyle w:val="Normal"/>
        <w:shd w:fill="FFFFFF" w:val="clear"/>
        <w:autoSpaceDE w:val="false"/>
        <w:jc w:val="both"/>
        <w:rPr>
          <w:sz w:val="28"/>
          <w:szCs w:val="28"/>
        </w:rPr>
      </w:pPr>
      <w:r>
        <w:rPr>
          <w:color w:val="000000"/>
          <w:sz w:val="28"/>
          <w:szCs w:val="28"/>
        </w:rPr>
        <w:t xml:space="preserve">В начале сентября вооружённые боевики заняли ряд правительственных зданий. 6 сентября «национальные гвардейцы» Дудаева штурмом взяли помещение, где шло заседание Верховного Совета Чечено-Ингушетии. С согласия руководства российского парламента, а именно Р.Хазбулатова, из небольшой группы депутатов Верховного Совета Чечено-Ингушетии и представителей ОКЧН был образован Всемирный высший совет. Верховный Совет России незамедлительно признал его в качестве законного высшего органа власти на территории республики. Это была одна из ошибок федеральных властей. Временный высший совет был использован сепаратистами для расчленения Чечено-Ингушетии. Что касается ингушей, то их большинство осталось равнодушно к сепаратистским лозунгам и твёрдо выступило за дальнейшее проживание в составе России. Не прошло и трёх недель, как исполком ОКЧН принял решение о роспуске Всемирного высшего совета и взял на себя всю полноту власти. 27 октября 1991 года в обстановке, близкой к военному положению, под полным контролем боевиков ОКЧН была устроена инсценировка выборов президента и парламента Чеченской Республики. Выборы состоялись только в 70 из 360 избирательных участков. 1 ноября 1991 года Дудаев объявленный президентом, обнародовал указ «Об объявлении суверенитета Чеченской Республики». Первым суверенитет республики провозгласил её Верховный Совет. 2 ноября </w:t>
      </w:r>
      <w:r>
        <w:rPr>
          <w:color w:val="000000"/>
          <w:sz w:val="28"/>
          <w:szCs w:val="28"/>
          <w:lang w:val="en-US"/>
        </w:rPr>
        <w:t>V</w:t>
      </w:r>
      <w:r>
        <w:rPr>
          <w:color w:val="000000"/>
          <w:sz w:val="28"/>
          <w:szCs w:val="28"/>
        </w:rPr>
        <w:t xml:space="preserve"> Съезд народных депутатов России, признал выборы незаконными. 7 ноября 1991 года Президент РСФСР принял Указ о введении чрезвычайного положения в Чечено-Ингушской Республике. Это вызвало обратную реакцию подняв акции Дудаева в чеченском обществе как «борцов с российским империализмом». Указ спустя несколько дней был фактически отменён.</w:t>
      </w:r>
    </w:p>
    <w:p>
      <w:pPr>
        <w:pStyle w:val="Normal"/>
        <w:shd w:fill="FFFFFF" w:val="clear"/>
        <w:autoSpaceDE w:val="false"/>
        <w:jc w:val="both"/>
        <w:rPr>
          <w:sz w:val="28"/>
          <w:szCs w:val="28"/>
        </w:rPr>
      </w:pPr>
      <w:r>
        <w:rPr>
          <w:color w:val="000000"/>
          <w:sz w:val="28"/>
          <w:szCs w:val="28"/>
        </w:rPr>
        <w:t>После периода некоторого замешательства Дудаев и его сторонники перешли к активным действиям и блокировали российские части, оставшиеся без движения в аэропорту. Их пришлось вернуть обратно в Москву. Несогласованность действий тогдашнего как общесоюзного, так и российского руководства, облегчила Дудаеву приход к власти.</w:t>
      </w:r>
    </w:p>
    <w:p>
      <w:pPr>
        <w:pStyle w:val="Normal"/>
        <w:shd w:fill="FFFFFF" w:val="clear"/>
        <w:autoSpaceDE w:val="false"/>
        <w:jc w:val="both"/>
        <w:rPr>
          <w:sz w:val="28"/>
          <w:szCs w:val="28"/>
        </w:rPr>
      </w:pPr>
      <w:r>
        <w:rPr>
          <w:color w:val="000000"/>
          <w:sz w:val="28"/>
          <w:szCs w:val="28"/>
        </w:rPr>
        <w:t>В декабре 1991 года прекратил своё существование Советский Союз и было образовано Содружество Независимых Государств. Занятое решением огромного количества сложных проблем, обрушившихся на Москву после распада СССР, руководство Федерации не смогло принять эффективных и своевременных мер по восстановлению конституционного порядка на территории Чечни. Российские власти допустили ещё одну ошибку, не были приняты жёсткие меры по предотвращению захвата дудаевскими формированиями огромных количеств современного вооружения и боевой техники прежней Советской Армии.</w:t>
      </w:r>
    </w:p>
    <w:p>
      <w:pPr>
        <w:pStyle w:val="Normal"/>
        <w:jc w:val="both"/>
        <w:rPr>
          <w:color w:val="000000"/>
          <w:sz w:val="28"/>
          <w:szCs w:val="28"/>
        </w:rPr>
      </w:pPr>
      <w:r>
        <w:rPr>
          <w:color w:val="000000"/>
          <w:sz w:val="28"/>
          <w:szCs w:val="28"/>
        </w:rPr>
        <w:t xml:space="preserve">Массированное морально - психологическое давление продудаевских элементов, прямые угрозы и вооружённые провокации, всё это привело к тому, </w:t>
      </w:r>
      <w:r>
        <w:rPr>
          <w:i/>
          <w:iCs/>
          <w:color w:val="000000"/>
          <w:sz w:val="28"/>
          <w:szCs w:val="28"/>
        </w:rPr>
        <w:t xml:space="preserve">что </w:t>
      </w:r>
      <w:r>
        <w:rPr>
          <w:color w:val="000000"/>
          <w:sz w:val="28"/>
          <w:szCs w:val="28"/>
        </w:rPr>
        <w:t>российские военные на территории Чечни дрогнули. Многие были деморализованы и дезертировали. К моменту вывода войск с территории Чеченской Республики до 30% вооружений и военной техники было разграблено.</w:t>
      </w:r>
    </w:p>
    <w:p>
      <w:pPr>
        <w:pStyle w:val="Normal"/>
        <w:shd w:fill="FFFFFF" w:val="clear"/>
        <w:autoSpaceDE w:val="false"/>
        <w:jc w:val="both"/>
        <w:rPr>
          <w:sz w:val="28"/>
          <w:szCs w:val="28"/>
        </w:rPr>
      </w:pPr>
      <w:r>
        <w:rPr>
          <w:color w:val="000000"/>
          <w:sz w:val="28"/>
          <w:szCs w:val="28"/>
        </w:rPr>
        <w:t>Генерал Пётр Соколов - получил весной 1992 года указание тогдашнего главнокомандующего Объединёнными Вооружёнными Силами СНГ маршала Евгения Шапошникова: передать Дудаеву половину оружия по остаточной стоимости.</w:t>
      </w:r>
    </w:p>
    <w:p>
      <w:pPr>
        <w:pStyle w:val="Normal"/>
        <w:shd w:fill="FFFFFF" w:val="clear"/>
        <w:autoSpaceDE w:val="false"/>
        <w:jc w:val="both"/>
        <w:rPr>
          <w:sz w:val="28"/>
          <w:szCs w:val="28"/>
        </w:rPr>
      </w:pPr>
      <w:r>
        <w:rPr>
          <w:color w:val="000000"/>
          <w:sz w:val="28"/>
          <w:szCs w:val="28"/>
        </w:rPr>
        <w:t>Назначенный в мае 1992 года на пост министра обороны России Павел Грачёв подписал приказ о передаче Дудаеву 50 процентов оружия российской армии, Чечне. Вывезти сколько-нибудь значительную часть оружия из Чечни оказалось невозможно. В частности, для этого потребовалось бы десятки эшелонов. Дудаев же ультимативно требовал вывести войска до 1 июня 1992 года. Антироссийский сепаратистский режим, утвердившийся в Грозном, подорвал экономику Чеченской Республики. Жизнеспособность обеспечивалась за счёт поставок российской нефти на Грозненский нефтеперерабатывающий завод и продажи произведённых нефтепродуктов за рубеж. В Россию нефтепродукты переработанные в Грозном практически не поступали. Они шли по другим адресам: вывозились за пределы РФ и стран СНГ. Огромные доходы от этих операций текли прямо в карман Дудаеву.</w:t>
      </w:r>
    </w:p>
    <w:p>
      <w:pPr>
        <w:pStyle w:val="Normal"/>
        <w:jc w:val="both"/>
        <w:rPr>
          <w:color w:val="000000"/>
          <w:sz w:val="28"/>
          <w:szCs w:val="28"/>
        </w:rPr>
      </w:pPr>
      <w:r>
        <w:rPr>
          <w:color w:val="000000"/>
          <w:sz w:val="28"/>
          <w:szCs w:val="28"/>
        </w:rPr>
        <w:t>Укреплению режима Дудаева в политическом плане косвенно способствовало обострившееся с середины 1992 года и продолжавшееся до осени 1993 года противоборство между исполнительной и законодательной властью в России. 31 марта 1992 года он отказался подписать Федеративный договор и пошёл на односторонние действия по выводу Чеченской Республики из состава Российской Федерации. В начале 1993 года Дудаев распорядился объявить недействительным Протокол о разграничении полномочий между государственными органами Российской Федерации и Чеченской Республики. Дудаев создал в Чечне незаконные воинские формирования. Уже в 1992 году там появилась разветвлённая система военных командных пунктов и штабов с необходимой инфраструктурой. Режим Дудаева продолжал попирать права граждан. 5 июня 1993 года должен был, проводится референдум о статусе Чеченской Республики. К этому времени активизировалась борьба генерала с собственным парламентом. Основной формой протеста оппозиции стал митинг на центральной площади Грозного в апреле - мае 1993 года. Оппозиционные силы пытались провести референдум. 5 июня 1993 года митинг был разогнан вооружёнными отрядами, верными Дудаеву. Все подготовленные к референдуму избирательные участки в Грозном были разгромлены группами бесчинствующих дудаевцев. После июля 1993 года деятельность оппозиционных групп в Грозном была практически свёрнута. Центр оппозиции переместился в районы, где её лидеры имели поддержку своих тейпов. Следующий кризис режима Дудаева пережил в конце 1993 - начала 1994 годов. На смену «политической» пришла «военная». 16-17 декабря 1993 года полевые командиры чеченских добровольцев, воевавших в Абхазии, совместно с Комитетом национального селения генерала Ибрагима Сулейменова окружили резиденцию Дудаева и выдвинули ему требования: назначить на конец марта 1994 года парламентские выборы, сложить полномочия премьер-министра, создать шариатский суд. Однако оппозиционеры не предприняли решительных действий и фактически свернули акцию протеста. 4июня 1994 года в Надтеречном районе состоялся съезд представителей чеченского народа. Попытки Дудаева силой сорвать проведение мероприятия неудалось. Съезд объявил о проведении выборов в органы государственной масти ЧР не позднее августа 1994 года.</w:t>
      </w:r>
    </w:p>
    <w:p>
      <w:pPr>
        <w:pStyle w:val="Normal"/>
        <w:shd w:fill="FFFFFF" w:val="clear"/>
        <w:autoSpaceDE w:val="false"/>
        <w:jc w:val="both"/>
        <w:rPr>
          <w:sz w:val="28"/>
          <w:szCs w:val="28"/>
        </w:rPr>
      </w:pPr>
      <w:r>
        <w:rPr>
          <w:color w:val="000000"/>
          <w:sz w:val="28"/>
          <w:szCs w:val="28"/>
        </w:rPr>
        <w:t>С середины 1994 года по указанию Дудаева предпринимаются неоднократные попыти ликвидировать вооружённые группировки оппозиции. 27 июня 1994 года Временный совет призывает Президента РФ Ельцина признать его единственным законным органом власти на территории Чечни и просит «оказать необходимую помощь в наведении правопорядка, создании условий для безопасности, жизни и работы всех граждан республики». 8 августа в селении Знаменское формируется оппозиционное правительство из 13 человек. 11 августа Дудаев подписывает указ «О всеобщей мобилизации населения для защиты Отечества». 20 августа в городе Шали Руслан Хасбулатов призывает к созданию примирительной комиссии и подписанию оглашения о неприменении оружия. 8 сентября части и подразделения Северо-Кавказского военного округа частично приводятся в повышенную боевую готовность. Вооружённая оппозиция во главе с Автухановым дважды в октябре - ноябре безуспешно пытается овладеть Грозным, но терпит неудачу. Осенью 1994 года, антидудаевская оппозиция переоценила свои силы. Она сумела сплотить свои ряды и объединиться. Во многом ошибочной была также её ориентация на вооружённую борьбу. К ноябрю 1994 года Чечня стала ареной ожесточённых вооружённых столкновений. Республика начала погружаться в пучину гражданской войны. Руководство России «исчерпало все иные средства воздействия» на крайне опасную ситуацию в Чеченской Республике и было вынужденно применить вооружённую силу.</w:t>
      </w:r>
    </w:p>
    <w:p>
      <w:pPr>
        <w:pStyle w:val="Normal"/>
        <w:shd w:fill="FFFFFF" w:val="clear"/>
        <w:autoSpaceDE w:val="false"/>
        <w:jc w:val="center"/>
        <w:rPr>
          <w:color w:val="000000"/>
          <w:sz w:val="28"/>
          <w:szCs w:val="28"/>
        </w:rPr>
      </w:pPr>
      <w:r>
        <w:rPr>
          <w:color w:val="000000"/>
          <w:sz w:val="28"/>
          <w:szCs w:val="28"/>
        </w:rPr>
        <w:t>ОЧАГ БАНДИТИЗМ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Рост преступности, естественно, сопровождался вопиющими нарушениями прав граждан. Республику вынужденно покинули сотни тысяч человек. Из большинства станиц было изгнано казачье население, десятки тысяч жителей Чечни лишились работы, пенсий. Ситуация осложнялась тем, что здесь нашли убежище тысячи уголовников, совершивших тяжкие преступления на территории России и других государств. Криминализация чеченской политики не ограничивалась лишь внутренними аспектами.</w:t>
      </w:r>
    </w:p>
    <w:p>
      <w:pPr>
        <w:pStyle w:val="Normal"/>
        <w:shd w:fill="FFFFFF" w:val="clear"/>
        <w:autoSpaceDE w:val="false"/>
        <w:jc w:val="both"/>
        <w:rPr>
          <w:sz w:val="28"/>
          <w:szCs w:val="28"/>
        </w:rPr>
      </w:pPr>
      <w:r>
        <w:rPr>
          <w:color w:val="000000"/>
          <w:sz w:val="28"/>
          <w:szCs w:val="28"/>
        </w:rPr>
        <w:t xml:space="preserve">Чечня при Дудаеве стала источником региональной угрозы. Стремясь выйти из изоляции, лжепрезидент предложил в апреле 1992 года создать на территории бывшего СССР «союз нефтедобывающих исламских государств», нацеленный на борьбу с Россией. Войти в него должны были по его замыслу Туркмения, Узбекистан, Азербайджан, Башкирия, Татарстан. Геополитические планы Дудаева включали и страны дальнего зарубежья. В июне 1994 года было опубликовано обращение руководства Чечни к мировому сообществу с призывом отказаться от жёстких границ между государствами и народами, исповедующими ислам. Дудаев и его эмиссары совершили ряд визитов </w:t>
      </w:r>
      <w:r>
        <w:rPr>
          <w:smallCaps/>
          <w:color w:val="000000"/>
          <w:sz w:val="28"/>
          <w:szCs w:val="28"/>
        </w:rPr>
        <w:t xml:space="preserve">б </w:t>
      </w:r>
      <w:r>
        <w:rPr>
          <w:color w:val="000000"/>
          <w:sz w:val="28"/>
          <w:szCs w:val="28"/>
        </w:rPr>
        <w:t>Турцию и арабские страны. Там их вежливо выслушали, но от признания чеченской независимости твёрдо отказались. Когда генералу стало ясно, что на Ближнем и Среднем Востоке добиться политической поддержки на антироссийской платформе невозможно, он усилил давление на кавказские республики.</w:t>
      </w:r>
    </w:p>
    <w:p>
      <w:pPr>
        <w:pStyle w:val="Normal"/>
        <w:jc w:val="both"/>
        <w:rPr>
          <w:color w:val="000000"/>
          <w:sz w:val="28"/>
          <w:szCs w:val="28"/>
        </w:rPr>
      </w:pPr>
      <w:r>
        <w:rPr>
          <w:color w:val="000000"/>
          <w:sz w:val="28"/>
          <w:szCs w:val="28"/>
        </w:rPr>
        <w:t>Вот Дудаевское видение будущего Северного Кавказа из его Выступлений: «Мы не забываем о том, что на нас лежит ответственность за судьбы братских нам народов Кавказа. Объединение народов Кавказа в единое общество равноправных - единственно верный, перспективный путь в будущее.</w:t>
      </w:r>
    </w:p>
    <w:p>
      <w:pPr>
        <w:pStyle w:val="Normal"/>
        <w:shd w:fill="FFFFFF" w:val="clear"/>
        <w:autoSpaceDE w:val="false"/>
        <w:jc w:val="both"/>
        <w:rPr>
          <w:sz w:val="28"/>
          <w:szCs w:val="28"/>
        </w:rPr>
      </w:pPr>
      <w:r>
        <w:rPr>
          <w:color w:val="000000"/>
          <w:sz w:val="28"/>
          <w:szCs w:val="28"/>
        </w:rPr>
        <w:t>В случае агрессивных действий России против чеченского народа встанет на дыбы весь Кавказ. И Россия надолго потеряет спокойную жизнь...»</w:t>
      </w:r>
    </w:p>
    <w:p>
      <w:pPr>
        <w:pStyle w:val="Normal"/>
        <w:shd w:fill="FFFFFF" w:val="clear"/>
        <w:autoSpaceDE w:val="false"/>
        <w:jc w:val="both"/>
        <w:rPr>
          <w:sz w:val="28"/>
          <w:szCs w:val="28"/>
        </w:rPr>
      </w:pPr>
      <w:r>
        <w:rPr>
          <w:color w:val="000000"/>
          <w:sz w:val="28"/>
          <w:szCs w:val="28"/>
        </w:rPr>
        <w:t>Дудаев угрожал применить оружие массового поражения против российских городов. Его режим располагал, вполне достаточными финансовыми и материальными ресурсами - для производства химического оружия. Дудаев лично контролировал подготовку к нанесению бомбовых ударов с воздуха по южным городам России. Для этого были укомплектованы 100-килограммовыми фугасными бомбами и ракетами 11 самолётов Л - 39, операции было присвоено кодовое наименование «Лассо». В своей амбициозной книге «Тернистый путь к свободе», изданной в Литве, Дудаев неоднократно признаёт, что им давно овладело стремление « разрушить Россию».</w:t>
      </w:r>
    </w:p>
    <w:p>
      <w:pPr>
        <w:pStyle w:val="Normal"/>
        <w:shd w:fill="FFFFFF" w:val="clear"/>
        <w:autoSpaceDE w:val="false"/>
        <w:jc w:val="both"/>
        <w:rPr>
          <w:sz w:val="28"/>
          <w:szCs w:val="28"/>
        </w:rPr>
      </w:pPr>
      <w:r>
        <w:rPr>
          <w:color w:val="000000"/>
          <w:sz w:val="28"/>
          <w:szCs w:val="28"/>
        </w:rPr>
        <w:t>Велась подрывная работа против Дагестана в целом, направленная на разжигание конфликтов между его различными народами и национальными группами. Цель Дудаева: расчленить эту многонациональную республику, что в дальнейшем могло бы привести к установлению чеченским режимом контроля над частью Дагестана и захвату им выхода к Каспийскому морю. Действия Дудаева и его подручных способствовали дестабилизации обстановки не только в российских республиках Северного Кавказа. Ряд республик вообще намечалось упразднить, чтобы создать под эгидой Чечни крупное исламское государство, состоящее из Абхазии, Северной и Южной Осетии, Балкарии, Адыгеи, Карачаево-Черкесии, Дагестана, а возможно, и Азербайджана. Одновременно режим Дудаева установил активные контакты с террористическими группировками, входящими в «исламский интернационал». Тот самый, который продемонстрировал свою опасность для многих стран мира от США до Алжира. Было замечено появления в Грозном профессиональных наёмников - арабов из числа тех, кто участвует в войнах и террористических акциях на всех континентах. Нарастала и другая разновидность международной опасности, которую представлял Грозный. Это анархические и, по существу, хулиганские действия подручных Дудаева в российском и международном воздушном пространстве. Одновременно практически бесконтрольно осуществлялись полёты из Грозного по международным маршрутам, причём с нарушением установленных требований. Воздушный терроризм открыто поощрялся режимом Дудаева. 9 ноября 1991 года тремя чеченцами, захвачен самолёт Ту - 154. Преступники вынудили экипаж совершить посадку в Анкаре, где потребовали проведения пресс - конференции. Но турецкие власти отказали им в этом. Дудаевские власти устроили захватчикам триумфальную встречу, приветствуя их как «национальных героев».</w:t>
      </w:r>
    </w:p>
    <w:p>
      <w:pPr>
        <w:pStyle w:val="Normal"/>
        <w:jc w:val="both"/>
        <w:rPr>
          <w:color w:val="000000"/>
          <w:sz w:val="28"/>
          <w:szCs w:val="28"/>
        </w:rPr>
      </w:pPr>
      <w:r>
        <w:rPr>
          <w:color w:val="000000"/>
          <w:sz w:val="28"/>
          <w:szCs w:val="28"/>
        </w:rPr>
        <w:t>Территория Чечни стала также прибежищем для террористов других национальностей. Одна из самых опасных сторон антиконституционной практика режима, навязавшего себе чеченскому народу, было его участие в международной контрабанде оружия. Серьёзную опасность для России и ряда зарубежных стран представляла собой массовая подделка и бесконтрольная выдача загранпаспортов, которая развернулась в Чечне при покровительстве высшего чиновничьего звена дудаевского режима.</w:t>
      </w:r>
    </w:p>
    <w:p>
      <w:pPr>
        <w:pStyle w:val="Normal"/>
        <w:jc w:val="both"/>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ВОЕННАЯ ОПЕРАЦ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етальная разработка плана операции в целом закончилась к 5 декабря 1994 года. К этому же сроку были завершены основные мероприятия по подготовке войск. Театром военных действий оказалась собственная территория страны. На завершающей стадии подготовки операции, а именно 6-7 декабря, взаимодействие отрабатывалось на макете местности. Одновременно продолжались попытки разрешить конфликт невоенными средствами. 6 декабря в Моздоке Павел Грачёв встречался с лидерами оппозиции Умаром Автурхановым, Саламбеком Хаджиевым, Бесланом Гантемировым. В тот же день состоялись его переговоры с Джохаро Дудаевым. Он заявил, что не может выполнить предъявленные ему требования по безоговорочному разоружению и роспуску вооружённых формирований. В Чечне спешно продолжалось строительство укреплений, сколачивались всё новые формирования, отовсюду слетались наёмники. Откладывать начало операции было уже невозможно. Наступает 9 декабря. Президент Ельцин издаёт указ № 2166 «О мерах по пресечению деятельности незаконных вооружённых формирований на территории Чеченской Республики и в зоне осетино-ингушского конфликта». Выполняя указ, министр обороны утверждает решение командующего СКВО на операцию. Готовность к выдвижению войск определяется на 7.00 утра 11 декабря 1994 года. 11 декабря. Минута в минуту начинается выдвижение войск. Уже в первые часы стало ясно: возникли тяжёлые осложнения с продвижением к административной границе по южным маршрутам, появились первые потери. На территории Ингушетии группы населения блокировали маршруты следования войск. Боевики обстреливали солдат, прикрываясь местным населением как живым щитом. Действия войск, выдвигавшихся с севера, были успешнее. Несмотря на необходимость вести боевые действия, носившие порой ожесточённый характер, постоянно предпринимались попытки возобновить переговоры. К 26 декабря этап выдвижения войск и изоляции Грозного был в целом завершён. Блокирование города было осуществлено с севера, востока и запада. В результате прервались поставки материальных средств, боеприпасов, а также переброска боевиков на территорию Дагестана. Авиация не сразу стала применять высокоточное оружие. Главным для войск был отнюдь не фактор времени. Главным был фактор сохранения жизни мирного населения, солдат и офицеров. К двадцатым числам декабря в Грозном сосредоточились основной костяк бандформирований, значительное количество вооружения, боевой техники и боеприпасов. Дудаевская группировка, обеспеченная средствами для длительного ведения боевых действий, разоружаться не собиралась. Объективно она служила катализатором дальнейшего обострения обстановки в Чечне. Вот почему возникла необходимость не только блокировать Грозный, но и овладеть им. Для боёв в Грозном были образованы группировки войск «Север», «Северо-Восток», «Запад», и «Восток». В их составе создавались штурмовые отряды. Расчёт строился на внезапности штурма. Атака в канун Нового года - 31 декабря оказалась для дудаевцев действительно неожиданной. Был блокирован президентский дворец. В район железнодорожного вокзала сумела выйти и 131-я бригада. Только к концу дня боевики организовали сопротивление в центре города. Осознавая опасность потери ключевых объектов в городе, Дудаев бросил туда лучшие свои силы - «абхазский» и «мусульманский» батальоны, а также бригаду специального назначения.</w:t>
      </w:r>
    </w:p>
    <w:p>
      <w:pPr>
        <w:pStyle w:val="Normal"/>
        <w:shd w:fill="FFFFFF" w:val="clear"/>
        <w:autoSpaceDE w:val="false"/>
        <w:jc w:val="both"/>
        <w:rPr>
          <w:sz w:val="28"/>
          <w:szCs w:val="28"/>
        </w:rPr>
      </w:pPr>
      <w:r>
        <w:rPr>
          <w:color w:val="000000"/>
          <w:sz w:val="28"/>
          <w:szCs w:val="28"/>
        </w:rPr>
        <w:t>Хорошо подготовленная для обороны сеть подземных коммуникаций города</w:t>
      </w:r>
    </w:p>
    <w:p>
      <w:pPr>
        <w:pStyle w:val="Normal"/>
        <w:shd w:fill="FFFFFF" w:val="clear"/>
        <w:autoSpaceDE w:val="false"/>
        <w:jc w:val="both"/>
        <w:rPr>
          <w:sz w:val="28"/>
          <w:szCs w:val="28"/>
        </w:rPr>
      </w:pPr>
      <w:r>
        <w:rPr>
          <w:color w:val="000000"/>
          <w:sz w:val="28"/>
          <w:szCs w:val="28"/>
        </w:rPr>
        <w:t>позволяла боевикам свободно маневрировать и проникать в тылы. Дудаевцы</w:t>
      </w:r>
    </w:p>
    <w:p>
      <w:pPr>
        <w:pStyle w:val="Normal"/>
        <w:shd w:fill="FFFFFF" w:val="clear"/>
        <w:autoSpaceDE w:val="false"/>
        <w:jc w:val="both"/>
        <w:rPr>
          <w:sz w:val="28"/>
          <w:szCs w:val="28"/>
        </w:rPr>
      </w:pPr>
      <w:r>
        <w:rPr>
          <w:color w:val="000000"/>
          <w:sz w:val="28"/>
          <w:szCs w:val="28"/>
        </w:rPr>
        <w:t>продолжали также морально-психологическую обработку федеральных войск всеми возможными способами, в том числе вклинивались в радио переговоры.</w:t>
      </w:r>
    </w:p>
    <w:p>
      <w:pPr>
        <w:pStyle w:val="Normal"/>
        <w:shd w:fill="FFFFFF" w:val="clear"/>
        <w:autoSpaceDE w:val="false"/>
        <w:jc w:val="both"/>
        <w:rPr>
          <w:sz w:val="28"/>
          <w:szCs w:val="28"/>
        </w:rPr>
      </w:pPr>
      <w:r>
        <w:rPr>
          <w:color w:val="000000"/>
          <w:sz w:val="28"/>
          <w:szCs w:val="28"/>
        </w:rPr>
        <w:t>Тем не менее, в ряде районов войска продолжали вести успешные действия. Не удалось замкнуть кольцо блокады на востоке, откуда дудаевцам постоянно поступало пополнение.</w:t>
      </w:r>
    </w:p>
    <w:p>
      <w:pPr>
        <w:pStyle w:val="Normal"/>
        <w:shd w:fill="FFFFFF" w:val="clear"/>
        <w:autoSpaceDE w:val="false"/>
        <w:jc w:val="both"/>
        <w:rPr>
          <w:sz w:val="28"/>
          <w:szCs w:val="28"/>
        </w:rPr>
      </w:pPr>
      <w:r>
        <w:rPr>
          <w:color w:val="000000"/>
          <w:sz w:val="28"/>
          <w:szCs w:val="28"/>
        </w:rPr>
        <w:t>Одновременно федеральные власти не прекращали попыток решить конфликт мирными средствами. Войска были готовы прекратить боевые действия на любом этапе операции.</w:t>
      </w:r>
    </w:p>
    <w:p>
      <w:pPr>
        <w:pStyle w:val="Normal"/>
        <w:shd w:fill="FFFFFF" w:val="clear"/>
        <w:autoSpaceDE w:val="false"/>
        <w:jc w:val="both"/>
        <w:rPr>
          <w:sz w:val="28"/>
          <w:szCs w:val="28"/>
        </w:rPr>
      </w:pPr>
      <w:r>
        <w:rPr>
          <w:color w:val="000000"/>
          <w:sz w:val="28"/>
          <w:szCs w:val="28"/>
        </w:rPr>
        <w:t>3 февраля начался завершающий этап операции по разгрому дудаевских формирований в Грозном. 6 февраля удалось подавить сопротивление в центральных районах Грозного. 9-12 февраля была отбита дорога Алхан-Юрт</w:t>
      </w:r>
    </w:p>
    <w:p>
      <w:pPr>
        <w:pStyle w:val="Normal"/>
        <w:shd w:fill="FFFFFF" w:val="clear"/>
        <w:autoSpaceDE w:val="false"/>
        <w:jc w:val="both"/>
        <w:rPr>
          <w:sz w:val="28"/>
          <w:szCs w:val="28"/>
        </w:rPr>
      </w:pPr>
      <w:r>
        <w:rPr>
          <w:color w:val="000000"/>
          <w:sz w:val="28"/>
          <w:szCs w:val="28"/>
        </w:rPr>
        <w:t>- Чечен-Аул и тем самым перекрыт отход боевиков из районов Алды и Новые</w:t>
      </w:r>
    </w:p>
    <w:p>
      <w:pPr>
        <w:pStyle w:val="Normal"/>
        <w:shd w:fill="FFFFFF" w:val="clear"/>
        <w:autoSpaceDE w:val="false"/>
        <w:jc w:val="both"/>
        <w:rPr>
          <w:sz w:val="28"/>
          <w:szCs w:val="28"/>
        </w:rPr>
      </w:pPr>
      <w:r>
        <w:rPr>
          <w:color w:val="000000"/>
          <w:sz w:val="28"/>
          <w:szCs w:val="28"/>
        </w:rPr>
        <w:t>Промыслы. В ночь с 20 на 21 февраля захвачены господствующие высоты в</w:t>
      </w:r>
    </w:p>
    <w:p>
      <w:pPr>
        <w:pStyle w:val="Normal"/>
        <w:shd w:fill="FFFFFF" w:val="clear"/>
        <w:autoSpaceDE w:val="false"/>
        <w:jc w:val="both"/>
        <w:rPr>
          <w:sz w:val="28"/>
          <w:szCs w:val="28"/>
        </w:rPr>
      </w:pPr>
      <w:r>
        <w:rPr>
          <w:color w:val="000000"/>
          <w:sz w:val="28"/>
          <w:szCs w:val="28"/>
        </w:rPr>
        <w:t>районе Новые Промыслы.</w:t>
      </w:r>
    </w:p>
    <w:p>
      <w:pPr>
        <w:pStyle w:val="Normal"/>
        <w:shd w:fill="FFFFFF" w:val="clear"/>
        <w:autoSpaceDE w:val="false"/>
        <w:jc w:val="both"/>
        <w:rPr>
          <w:sz w:val="28"/>
          <w:szCs w:val="28"/>
        </w:rPr>
      </w:pPr>
      <w:r>
        <w:rPr>
          <w:color w:val="000000"/>
          <w:sz w:val="28"/>
          <w:szCs w:val="28"/>
        </w:rPr>
        <w:t>Операция в Чечне далась федеральным силам потом и кровью. С её начала по 1 апреля 1995 года они понесли ощутимые потери: погибло 1426 и ранено 4630 военнослужащих. 96 солдат и офицеров числились в заложниках у незаконных вооружённых формирований.</w:t>
      </w:r>
    </w:p>
    <w:p>
      <w:pPr>
        <w:pStyle w:val="Normal"/>
        <w:shd w:fill="FFFFFF" w:val="clear"/>
        <w:autoSpaceDE w:val="false"/>
        <w:jc w:val="both"/>
        <w:rPr>
          <w:sz w:val="28"/>
          <w:szCs w:val="28"/>
        </w:rPr>
      </w:pPr>
      <w:r>
        <w:rPr>
          <w:color w:val="000000"/>
          <w:sz w:val="28"/>
          <w:szCs w:val="28"/>
        </w:rPr>
        <w:t>А к какому промежуточному финишу пришли сепаратисты?</w:t>
      </w:r>
    </w:p>
    <w:p>
      <w:pPr>
        <w:pStyle w:val="Normal"/>
        <w:shd w:fill="FFFFFF" w:val="clear"/>
        <w:autoSpaceDE w:val="false"/>
        <w:jc w:val="both"/>
        <w:rPr>
          <w:sz w:val="28"/>
          <w:szCs w:val="28"/>
        </w:rPr>
      </w:pPr>
      <w:r>
        <w:rPr>
          <w:color w:val="000000"/>
          <w:sz w:val="28"/>
          <w:szCs w:val="28"/>
        </w:rPr>
        <w:t>В середине марта, дудаевское руководство приостановило широкомасштабные военные действия. Кроме того, дудаевцы всё ещё сохраняли способность проводить вооружённые операции одновременно в нескольких районах Чечни и прилегающих к ней территориях.</w:t>
      </w:r>
    </w:p>
    <w:p>
      <w:pPr>
        <w:pStyle w:val="Normal"/>
        <w:shd w:fill="FFFFFF" w:val="clear"/>
        <w:autoSpaceDE w:val="false"/>
        <w:jc w:val="both"/>
        <w:rPr>
          <w:sz w:val="28"/>
          <w:szCs w:val="28"/>
        </w:rPr>
      </w:pPr>
      <w:r>
        <w:rPr>
          <w:color w:val="000000"/>
          <w:sz w:val="28"/>
          <w:szCs w:val="28"/>
        </w:rPr>
        <w:t>Почему? Дудаев и его окружение заблаговременно создали материальную базу для боёв в южных, юго-западных и юго-восточных районах республики, в том числе в населённых пунктах горной части Чечни.</w:t>
      </w:r>
    </w:p>
    <w:p>
      <w:pPr>
        <w:pStyle w:val="Normal"/>
        <w:shd w:fill="FFFFFF" w:val="clear"/>
        <w:autoSpaceDE w:val="false"/>
        <w:jc w:val="both"/>
        <w:rPr>
          <w:sz w:val="28"/>
          <w:szCs w:val="28"/>
        </w:rPr>
      </w:pPr>
      <w:r>
        <w:rPr>
          <w:color w:val="000000"/>
          <w:sz w:val="28"/>
          <w:szCs w:val="28"/>
        </w:rPr>
        <w:t>Документально доказано: дудаевские боевики пытали пленных солдат и офицеров. Как известно, в красный крест не стреляют. Но за время операции в Чечне было убито 9 и ранено много медицинских работников. Причём в момент, когда они либо оказывали помощь раненым, либо находились в санитарных автомашинах с чётко обозначенным красным крестом. В числе самых отвратительных преступлений дудаевцев - использование ими гражданского населения детей и женщин в боевых действиях. Порой из живых людей творили какое-то подобие японских камикадзе. Местные жители часто использовались дудаевцами в качестве живого щита.</w:t>
      </w:r>
    </w:p>
    <w:p>
      <w:pPr>
        <w:pStyle w:val="Normal"/>
        <w:shd w:fill="FFFFFF" w:val="clear"/>
        <w:autoSpaceDE w:val="false"/>
        <w:jc w:val="both"/>
        <w:rPr>
          <w:sz w:val="28"/>
          <w:szCs w:val="28"/>
        </w:rPr>
      </w:pPr>
      <w:r>
        <w:rPr>
          <w:color w:val="000000"/>
          <w:sz w:val="28"/>
          <w:szCs w:val="28"/>
        </w:rPr>
        <w:t>В какой-то мере дудаевским боевикам удалось добиться своего. Кое-кого из</w:t>
      </w:r>
    </w:p>
    <w:p>
      <w:pPr>
        <w:pStyle w:val="Normal"/>
        <w:shd w:fill="FFFFFF" w:val="clear"/>
        <w:autoSpaceDE w:val="false"/>
        <w:jc w:val="both"/>
        <w:rPr>
          <w:sz w:val="28"/>
          <w:szCs w:val="28"/>
        </w:rPr>
      </w:pPr>
      <w:r>
        <w:rPr>
          <w:color w:val="000000"/>
          <w:sz w:val="28"/>
          <w:szCs w:val="28"/>
        </w:rPr>
        <w:t>русских жителей Грозного запугали до такой степени, что они не смели даже</w:t>
      </w:r>
    </w:p>
    <w:p>
      <w:pPr>
        <w:pStyle w:val="Normal"/>
        <w:shd w:fill="FFFFFF" w:val="clear"/>
        <w:autoSpaceDE w:val="false"/>
        <w:jc w:val="both"/>
        <w:rPr>
          <w:sz w:val="28"/>
          <w:szCs w:val="28"/>
        </w:rPr>
      </w:pPr>
      <w:r>
        <w:rPr>
          <w:color w:val="000000"/>
          <w:sz w:val="28"/>
          <w:szCs w:val="28"/>
        </w:rPr>
        <w:t>подойти к солдатам федеральных войск, если неподалёку были чеченцы.</w:t>
      </w:r>
    </w:p>
    <w:p>
      <w:pPr>
        <w:pStyle w:val="Normal"/>
        <w:shd w:fill="FFFFFF" w:val="clear"/>
        <w:autoSpaceDE w:val="false"/>
        <w:jc w:val="both"/>
        <w:rPr>
          <w:color w:val="000000"/>
          <w:sz w:val="28"/>
          <w:szCs w:val="28"/>
        </w:rPr>
      </w:pPr>
      <w:r>
        <w:rPr>
          <w:color w:val="000000"/>
          <w:sz w:val="28"/>
          <w:szCs w:val="28"/>
        </w:rPr>
        <w:t>Трудно поверить, что всё это происходило на земле Чечни, где понятия чести, достоинства - не пустые слова. Где оскорбить женщину, ударить ребёнка, стрелять в спину противнику когда-то считалось позором для настоящего горц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ВОЗВРАЩЕНИЕ К МИРНОЙ ЖИЗН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Военная операция в Чечне предпринималась не только для разгрома незаконных вооружённых формирований. Её вторая, не менее важная цель: восстановить на территории республики законность и конституционный порядок. В середине января при председателе российского правительства был создан Общественный совет по содействию урегулирования ситуации в Чечне. Важным шагом к ликвидации последствий кризиса в Чечне стал указ президента Бориса Ельцина, изданный 27 января 1995 года, «Об обеспечении условий для воссоздания конституционных органов власти в Чеченской Республике». В январе начался </w:t>
      </w:r>
      <w:r>
        <w:rPr>
          <w:i/>
          <w:iCs/>
          <w:color w:val="000000"/>
          <w:sz w:val="28"/>
          <w:szCs w:val="28"/>
        </w:rPr>
        <w:t xml:space="preserve">процесс воссоздания судебной системы и других правоохранительных структур, </w:t>
      </w:r>
      <w:r>
        <w:rPr>
          <w:color w:val="000000"/>
          <w:sz w:val="28"/>
          <w:szCs w:val="28"/>
        </w:rPr>
        <w:t>разваленных при Дудаеве. В середине января 1995 года Правительством и Президентом России был подготовлен ряд постановлений по оживлению промышленных объектов в Чечне, прежде всего нефтяных промыслов, сельского хозяйства и машиностроения. В феврале 1995 года российский комитет по геологии и использованию недр приступил к решению одной из острейших проблем - как обеспечить Грозный питьевой водой. Дело в том, что в ходе боевых действий система водоснабжения была разрушена. Ещё одна задача, которая заботила российские власти - это немедленное восстановление проходящих по территории Чечни железных дорог. В середине марта 1995 года премьер-министр России Виктор Черномырдин утвердил перспективный план мероприятий по урегулированию кризиса в Чечне. Этот план включает в себя по мирному политическому урегулированию кризиса, по стабилизации социально - экономической ситуации в Чечне, а также по информационному обеспечению деятельности федеральных властей.</w:t>
      </w:r>
    </w:p>
    <w:p>
      <w:pPr>
        <w:pStyle w:val="Normal"/>
        <w:shd w:fill="FFFFFF" w:val="clear"/>
        <w:autoSpaceDE w:val="false"/>
        <w:jc w:val="both"/>
        <w:rPr>
          <w:color w:val="000000"/>
          <w:sz w:val="28"/>
          <w:szCs w:val="28"/>
        </w:rPr>
      </w:pPr>
      <w:r>
        <w:rPr>
          <w:color w:val="000000"/>
          <w:sz w:val="28"/>
          <w:szCs w:val="28"/>
        </w:rPr>
        <w:t>И здесь на военно-политической арене появился новоиспечённый секретарь Совета безопасности России А. Лебедь, наделённый к тому же полномочиями председателя Президента РФ в Чеченской Республике. Александр Иванович прибыл в тот момент, когда, по сути, решалась судьба всей чеченской кампании. Профанация чеченской кампании достигла своего апогея. Боевиков и на этот раз не удалось добить. Уже через несколько дней после приезда Лебедь подписал с А. Масхадовым в Хасавьюрте соглашение «О неотложных мерах по прекращению огня и боевых действий в Грозном и на территории Чеченской Республики», которое по сути своей было не более чем пропагандистским блефом и которое сразу же стало грубо нарушать чеченская сторона. Войска, поспешно погрузившись в военные эшелоны, покидали пределы Чечни. В декабрьские дни 1996 года последние части федеральной группировки были выведены из республики. Самопровозглашённая Ичкерия приступила к созданию своих регулярных вооружённых сил. «Независимость» де-факто закрепили состоявшиеся с согласия Москвы президентские выборы 27 января 1997 года, на которых один из лидеров чеченских боевиков А. Масхадов получил большинство голосов избирател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НИ ВОЙНЫ, НИ МИР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Хасавюртовские соглашения ещё сильнее затянули узел кавказских проблем. Ставя свою подпись, А. Лебедь вряд ли мог полагать, что боевики пойдут на разоружение и прекратят свою противозаконную деятельность. Наши воинские части ещё находились на территории Чечни, а лидеры Ичкерии уже приступили к восстановлению своей армии, в диверсионных школах и лагерях разворачивалась подготовка будущих террористов. В середине 1997 года состоялся выпуск в одной из таких школ в Грозном. Перед выпускниками выступил Салман Радуев. Привожу его речь почти полностью, ибо она весьма символична и носит программный характер.</w:t>
      </w:r>
    </w:p>
    <w:p>
      <w:pPr>
        <w:pStyle w:val="Normal"/>
        <w:shd w:fill="FFFFFF" w:val="clear"/>
        <w:autoSpaceDE w:val="false"/>
        <w:jc w:val="both"/>
        <w:rPr>
          <w:sz w:val="28"/>
          <w:szCs w:val="28"/>
        </w:rPr>
      </w:pPr>
      <w:r>
        <w:rPr>
          <w:color w:val="000000"/>
          <w:sz w:val="28"/>
          <w:szCs w:val="28"/>
        </w:rPr>
        <w:t>«Братья, сегодня вы выходите из стен нашей школы. Четыре месяца ваши учителя обучали вас искусству диверсий, подкупа, распространения слухов и многому другому. Вы все принимали участие в святой войне за независимость Ичкерии, и не важно, что среди вас не только чеченцы и мусульмане. Ичкерия стала их настоящей родиной, в борьбе, за свободу которой они проливали кровь. Живут они по законам шариата. Они наши братья. Сейчас Москва пытается убедить всех в том, что она подарила нам мир. Я этому не верю, как не верит этому ни Шамиль, ни Аслан, ни многие другие, которые с оружием в руках добывали независимость. Все обещания Москвы о финансировании - не более чем разговоры для дураков. Деньги, переведённые через русские банки, осядут в карманах чиновников. Аслан - молодец. Он водит Ельцина за нос и, наверное, сможет получить деньги на наш национальный банк. А если даже не получит, ничего страшного. Нам русские деньги не нужны. Нам дадут некоторые европейские страны, а также Пакистан, Афганистан и Иран. От них мы получим и деньги, и оружие, и технику, чтобы вооружить нашу армию. Да и среди высших русских чиновников много таких, которые готовы нам продать оружие, продукты, обмундирование...</w:t>
      </w:r>
    </w:p>
    <w:p>
      <w:pPr>
        <w:pStyle w:val="Normal"/>
        <w:shd w:fill="FFFFFF" w:val="clear"/>
        <w:autoSpaceDE w:val="false"/>
        <w:jc w:val="both"/>
        <w:rPr>
          <w:color w:val="000000"/>
          <w:sz w:val="28"/>
          <w:szCs w:val="28"/>
        </w:rPr>
      </w:pPr>
      <w:r>
        <w:rPr>
          <w:color w:val="000000"/>
          <w:sz w:val="28"/>
          <w:szCs w:val="28"/>
        </w:rPr>
        <w:t>Наши требования:   - полная политическая независимость Ичкерии; -Россия, как проигравшая войну, обязана выплатить контрибуцию, всю до копейки, без всяких условий; с теми, кто в войне поддержал Москву, разберёмся по законам шариата... Уже завтра некоторые из вас приступят к выполнению своих заданий. Ваша задача - сеять смертельный ужас среди тех, кто продал Аллаха. Они каждый час должны чувствовать холодную руку смерти. Среди всех военных, которые пока находятся на нашей территории, необходимо посеять растерянность и страх. Захватывайте их в заложники и убивайте. Аллах всё простит, а на крики политиков внимания не обращайте - это не более чем шумовая завеса. Особое задание тем, кто осядет в России и соседних государствах. Ваша задача -внедриться во властные структуры, административные и финансовые органы. Ваша задача - дестабилизировать обстановку, экономику и финансы. Создавайте базы, подбирайте людей, ждать много не придется. Если до весны Ичкерия не получит полной свободы и независимости, Мы нанесём удары практически во всех крупных промышленных городах. Три года «независимости» привели республику к катастрофе: у массы людей отняли право на достойную жизнь. Снабжение населения практически прекратилось, школы закрылись, хотя в сёлах оставались преподаватели. Главной мишенью ошалевших от вседозволенности сепаратистов стали «инородцы»: 350 тысяч русских, побросав годами нажитое, покинули Чечню.</w:t>
      </w:r>
    </w:p>
    <w:p>
      <w:pPr>
        <w:pStyle w:val="Normal"/>
        <w:shd w:fill="FFFFFF" w:val="clear"/>
        <w:autoSpaceDE w:val="false"/>
        <w:jc w:val="both"/>
        <w:rPr>
          <w:color w:val="000000"/>
          <w:sz w:val="28"/>
          <w:szCs w:val="28"/>
        </w:rPr>
      </w:pPr>
      <w:r>
        <w:rPr>
          <w:color w:val="000000"/>
          <w:sz w:val="28"/>
          <w:szCs w:val="28"/>
        </w:rPr>
        <w:t>За последние годы чеченские бандиты захватили более 100 тысяч квартир и домов, принадлежавших русским, дагестанцам, людям других национальностей. Почти 50 тысяч своих соседей чеченцы обратили в рабство. На гербе самопровозглашённой республики Ичкерия красовался одинокий волк. Он считался на Кавказе самым зловещим хищником, опасным как для своих, так и для чужих. Кровь - его стихия. Волков на кавказских кручах отличает беспощадная жёсткость к человеку. Именно эти качества становятся родовыми для чеченских головорезов, воюющих под «волчьими» знамёна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ВАХХАБИЗ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 ночь с 21 на 22 декабря 1997 года вооружённые боевики совершили дерзкое нападение на военный городок мотострелковой бригады, дислоцированной в Буйнакске. Нападавшие (по разным источникам их насчитывалось от 40 до 60 человек) действовали группами по 8 - 10 человек, имели на вооружении гранатомёты, пулемёты, автоматы. Бдительность проявили часовые на постах, первыми принявшие на себя огонь. Бой длился более часа. Под утро бандиты, стали отходить. Бандиты у блокпоста захватили в заложники пятерых местных милиционеров. Потом пересели в захваченный ими рейсовый автобус с пассажирами и попытались прорваться в Чечню. Банда разделилась на две части. Основная, используя горную местность и сильный туман, ушла в Чечню, другая скрылась в горах. Чечня всё больше превратилась в своеобразный инкубатор по выращиванию ваххабитов. Их представители укрепляли свои позиции во власти. А те всё активнее расширяли зоны своего влияния на приход к власти в Дагестане и ряде других северокавказских республик. В многонациональном Дагестане ваххабиты появились после первых массовых паломничеств местных мусульман к святым местам в Мекке и Медине. Община «чистых мусульман» росла как на дрожжах. На долларовых «дрожжах» из Саудовской Аравии - государства, где ваххабизм является официальной идеологией. Ваххабизм был назван в народе «долларовым исламом». Наибольшее распространение ваххабизм получил в Кизилюртовском районе, где располагался крупнейший в России центр «долларового ислама» -«Центральный фронт освобождения Дагестана». Они были прекрасно технически оснащены, имели спутниковую связь, склады с боеприпасами и оружием, издательство, специализирующее на выпуске антирусской и антиармейской литературы.</w:t>
      </w:r>
    </w:p>
    <w:p>
      <w:pPr>
        <w:pStyle w:val="Normal"/>
        <w:shd w:fill="FFFFFF" w:val="clear"/>
        <w:autoSpaceDE w:val="false"/>
        <w:jc w:val="both"/>
        <w:rPr>
          <w:sz w:val="28"/>
          <w:szCs w:val="28"/>
        </w:rPr>
      </w:pPr>
      <w:r>
        <w:rPr>
          <w:color w:val="000000"/>
          <w:sz w:val="28"/>
          <w:szCs w:val="28"/>
        </w:rPr>
        <w:t>Вот цитата из обращения «Центрального фронта»:</w:t>
      </w:r>
    </w:p>
    <w:p>
      <w:pPr>
        <w:pStyle w:val="Normal"/>
        <w:shd w:fill="FFFFFF" w:val="clear"/>
        <w:autoSpaceDE w:val="false"/>
        <w:jc w:val="both"/>
        <w:rPr>
          <w:color w:val="000000"/>
          <w:sz w:val="28"/>
          <w:szCs w:val="28"/>
        </w:rPr>
      </w:pPr>
      <w:r>
        <w:rPr>
          <w:color w:val="000000"/>
          <w:sz w:val="28"/>
          <w:szCs w:val="28"/>
        </w:rPr>
        <w:t>«О братья - мусульмане! Если мы сейчас не изгоним русских собак из своей территории, то можем потерять наш народ навсегда, как это случилось в других республиках, где побывали эти русские сволочи... Мы решили идти путём джихада, и перед нами два пути: или победа, или шахадат». Успешное завершение объединение двух соседних республик позволяло не только выйти из «союзнических планов», но и упразднить деятельность мкхабистких организаций. В этом случае для развития экономики чеченцам нужна была не только дешёвая рабочая сила из даргинцев, лезгин, русских, но и бесперебойно работающая нефтяная труба. Так что действия чеченских сторонников ваххабитов были последовательны и логичны.</w:t>
      </w:r>
    </w:p>
    <w:p>
      <w:pPr>
        <w:pStyle w:val="Normal"/>
        <w:shd w:fill="FFFFFF" w:val="clear"/>
        <w:autoSpaceDE w:val="false"/>
        <w:jc w:val="both"/>
        <w:rPr>
          <w:color w:val="000000"/>
          <w:sz w:val="28"/>
          <w:szCs w:val="28"/>
        </w:rPr>
      </w:pPr>
      <w:r>
        <w:rPr>
          <w:color w:val="000000"/>
          <w:sz w:val="28"/>
          <w:szCs w:val="28"/>
        </w:rPr>
        <w:t>В общем, на Юге России были созданы все условия для распространения ваххабизма по всему Кавказу. Всё было готово для войн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СНОВА В ПОХОД</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начале августа 1999-го ваххабиты, чеченские боевики и наёмники вошли в сёла Ботлихского района Дагестана. В 1994 - 1996 годах в этих селениях нашли пристанище убежище от войны чеченцы. Основную массу боевиков составляли арабы, выходцы из Средней Азии, было несколько чернокожих и снайперша из Прибалтики. Сложилось критическое положение: органы правопорядка проявляли нерешительность и без приказа «сверху» не собирались давать жёсткого отпора. Видя это, лидеры Общественного движения Дагестана собрали отряды народного ополчения для защиты конституционного строя в республике. Ополченцев поддержало местное духовенство. Федеральный центр в лице тогдашнего министра внутренних дел Сергея Степашина рассматривал сложившуюся ситуацию как угрозу масштабной гражданской войны. В довершение всего - неожиданный «визит доброй воли» С. Степашина в Карамахи и Чабанмахи, да ещё с двумя самолётами гуманитарной помощи, ваххабиты расценили это прежде всего как слабость Москвы. Прежнее заигрывание, замирение ваххабитов Кадарской зоны ни к чему хорошему не привело. Пришлось всё же прибегать к силовым методам. Операция началась ещё 28 августа 1999 года, готовилась и проводилась в основном силами МВД. План операции был упрощённым, явно недооценивалась реальная сила бандформирований, методы действий республиканской милиции и подразделений внутренних войск были неадекватны. В общем, за пять дней операции федеральные силы не добились значительных успехов, завязли в неэффективных перестрелках, потеряли, в конце концов, наступательный порыв, сникли.</w:t>
      </w:r>
    </w:p>
    <w:p>
      <w:pPr>
        <w:pStyle w:val="Normal"/>
        <w:shd w:fill="FFFFFF" w:val="clear"/>
        <w:autoSpaceDE w:val="false"/>
        <w:jc w:val="both"/>
        <w:rPr>
          <w:sz w:val="28"/>
          <w:szCs w:val="28"/>
        </w:rPr>
      </w:pPr>
      <w:r>
        <w:rPr>
          <w:color w:val="000000"/>
          <w:sz w:val="28"/>
          <w:szCs w:val="28"/>
        </w:rPr>
        <w:t>Военно - политическое руководство обязано было переломить ситуацию, чему должны были способствовать и организационные и кадровые меры. Оперативно были разработаны все необходимые документы: детальное планирование, решение на провидение операции, план регулировки сил и средств, планирование огневого поражения, схема организационно-штатной структуры управления, установочный приказ. Обычной стала практика, когда в курсе планируемой операции было всего два-три генерала. Остальные, включая военачальников высокого ранга, ничего не знали до последней минуты, до команды «Вперёд!». Это приносило свои плоды, обеспечило эффект внезапности. Бандиты терялись в догадках и проигрывали. Потерпев ощутимое поражение, лидеры бандформирований не смирились с этим и начали подготовку к очередному нападению на приграничные с Чечнёй районы Дагестана. Уже после первой чеченской кампании остро обозначилась веобходимость внесения существенных коррективов в обучение военнослужащих. К началу второй войны в войска СКВО проходили службу сотни офицеров и прапорщиков, у которых за плечами был опыт действий в сложнейших условиях локальных конфликтов.</w:t>
      </w:r>
    </w:p>
    <w:p>
      <w:pPr>
        <w:pStyle w:val="Normal"/>
        <w:shd w:fill="FFFFFF" w:val="clear"/>
        <w:autoSpaceDE w:val="false"/>
        <w:jc w:val="both"/>
        <w:rPr/>
      </w:pPr>
      <w:r>
        <w:rPr>
          <w:color w:val="000000"/>
          <w:sz w:val="28"/>
          <w:szCs w:val="28"/>
        </w:rPr>
        <w:t>На первом этапе контртеррористической операции войска должны были освободить северные районы республики - Наурский, Шелковской, Надтеречный…</w:t>
      </w:r>
    </w:p>
    <w:p>
      <w:pPr>
        <w:pStyle w:val="Normal"/>
        <w:shd w:fill="FFFFFF" w:val="clear"/>
        <w:autoSpaceDE w:val="false"/>
        <w:jc w:val="both"/>
        <w:rPr>
          <w:sz w:val="28"/>
          <w:szCs w:val="28"/>
        </w:rPr>
      </w:pPr>
      <w:r>
        <w:rPr>
          <w:color w:val="000000"/>
          <w:sz w:val="28"/>
          <w:szCs w:val="28"/>
        </w:rPr>
        <w:t>Короче, всё что севернее реки Терек. Затем следовало концентрическое сдавливание бандитских отрядов со всех сторон, кроме юга, и оттеснение в горы с одновременным перекрытием всех перевалов, чтоб не допустить оттока боевиков в Грузию.</w:t>
      </w:r>
    </w:p>
    <w:p>
      <w:pPr>
        <w:pStyle w:val="Normal"/>
        <w:shd w:fill="FFFFFF" w:val="clear"/>
        <w:autoSpaceDE w:val="false"/>
        <w:jc w:val="both"/>
        <w:rPr>
          <w:color w:val="000000"/>
          <w:sz w:val="28"/>
          <w:szCs w:val="28"/>
        </w:rPr>
      </w:pPr>
      <w:r>
        <w:rPr>
          <w:color w:val="000000"/>
          <w:sz w:val="28"/>
          <w:szCs w:val="28"/>
        </w:rPr>
        <w:t>Одна из главных задач состояла в том, чтобы убедить мирное население Чечни: армия пришла не убивать и грабить, а лишь уничтожать бандитов. Уже в октябре 99-го года в Чечню стала поступать первая гуманитарная помощь. И инициатором выступили именно мы, военные. Руководство Министерства обороны РФ, Северо-Кавказского военного округа выделило транспортные самолёты с питанием, одеждой, стройматериала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КОМСОМОЛЬСКОЕ. МАРТ 2000 г. ПОСЛЕДНИЙ ШТУР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теряв контроль над большей частью территории республики, бандиты оказались в постепенно сжимающемся кольце федеральных войск. Теперь у них не оставалось иного выхода, как попытаться прорваться из Аргунского ущелья в разных направлениях:</w:t>
      </w:r>
    </w:p>
    <w:p>
      <w:pPr>
        <w:pStyle w:val="Normal"/>
        <w:shd w:fill="FFFFFF" w:val="clear"/>
        <w:autoSpaceDE w:val="false"/>
        <w:jc w:val="both"/>
        <w:rPr>
          <w:sz w:val="28"/>
          <w:szCs w:val="28"/>
        </w:rPr>
      </w:pPr>
      <w:r>
        <w:rPr>
          <w:color w:val="000000"/>
          <w:sz w:val="28"/>
          <w:szCs w:val="28"/>
        </w:rPr>
        <w:t>4 марта одна из таких попыток была предпринята отрядом полевого командира Руслана Гелаева. Бандиты использовали тактику просачивания мелкими группами. В результате части бандгрупп удалось прорваться в село Комсомольское.</w:t>
      </w:r>
    </w:p>
    <w:p>
      <w:pPr>
        <w:pStyle w:val="Normal"/>
        <w:shd w:fill="FFFFFF" w:val="clear"/>
        <w:autoSpaceDE w:val="false"/>
        <w:jc w:val="both"/>
        <w:rPr>
          <w:sz w:val="28"/>
          <w:szCs w:val="28"/>
        </w:rPr>
      </w:pPr>
      <w:r>
        <w:rPr>
          <w:color w:val="000000"/>
          <w:sz w:val="28"/>
          <w:szCs w:val="28"/>
        </w:rPr>
        <w:t>Был отдан приказ о блокировании Комсомольского силами частей и подразделений Министерства обороны и внутренних войск. На следующий день, 5 марта, село оказалось в плотном кольце. Однако в тот момент мы ещё не имели полной информации ни о положении дел в населённом пункте, ни о численности бандгрупп. Для ведения боевых действий непосредственно в населённом пункте были привлечены подразделения Министерства обороны, внутренних войск, МВД, а также отряд специального назначения Министерства юстиции. Бои в Комсомольском по ожесточённости сравнимы, пожалуй, лишь с боями в Грозном. Бой шёл за каждое строение. Отчаявшиеся боевики начали сдаваться в плен с оружием. Всего насчитали 88 человек. Грязные, оборванные, почти у всех под камуфляжем - гражданская одежда. У некоторых - советские паспорта. Впрочем, гелаевская банда оказалась вполне интернациональной. Среди пленных обнаружились не только наёмники из Иордании, но даже два китайца! К сожалению, Гелаев сумел уйти из Комсомольского. Село оказало почти полностью разрушенным.</w:t>
      </w:r>
    </w:p>
    <w:p>
      <w:pPr>
        <w:pStyle w:val="Normal"/>
        <w:shd w:fill="FFFFFF" w:val="clear"/>
        <w:autoSpaceDE w:val="false"/>
        <w:jc w:val="both"/>
        <w:rPr>
          <w:color w:val="000000"/>
          <w:sz w:val="28"/>
          <w:szCs w:val="28"/>
        </w:rPr>
      </w:pPr>
      <w:r>
        <w:rPr>
          <w:color w:val="000000"/>
          <w:sz w:val="28"/>
          <w:szCs w:val="28"/>
        </w:rPr>
        <w:t>Спецоперация в Комсомольском, завершившаяся полным разгромом бандитов, стала, по сути, последним крупным сражением второй чеченской войны, достойно венчала активную войсковую фазу контртеррористической операции. Фактически к началу лета 2000 года, после разгрома банды Гелаева в Комсомольском, федеральные войска уже не вели крупномасштабных боевых действий. Экстремисты стали использовать партизанские методы ведения войны: обстрелы «из-за угла», диверсии, подрывы, засады, минирование дорог. В мае 2000 года в Чечне была сформирована 42-я гвардейская мотострелковая дивизия, которой предстояло дислоцироваться в республике на постоянной основе. Постепенно налаживалась мирная жизнь. Активное участие в этом процессе принимали прежде всего «силовики».</w:t>
      </w:r>
    </w:p>
    <w:p>
      <w:pPr>
        <w:pStyle w:val="Normal"/>
        <w:shd w:fill="FFFFFF" w:val="clear"/>
        <w:autoSpaceDE w:val="false"/>
        <w:jc w:val="both"/>
        <w:rPr>
          <w:sz w:val="28"/>
          <w:szCs w:val="28"/>
        </w:rPr>
      </w:pPr>
      <w:r>
        <w:rPr>
          <w:color w:val="000000"/>
          <w:sz w:val="28"/>
          <w:szCs w:val="28"/>
        </w:rPr>
        <w:t>К примеру воинов-железнодорожников. С августа 1999 по март 2000 года они восстановили движение поездов. За тот же период восстановлено 6 мостов, разминировано 671 км железнодорожных пути, обезврежено около 1000 взрывоопасных предметов.</w:t>
      </w:r>
    </w:p>
    <w:p>
      <w:pPr>
        <w:pStyle w:val="Normal"/>
        <w:shd w:fill="FFFFFF" w:val="clear"/>
        <w:autoSpaceDE w:val="false"/>
        <w:jc w:val="both"/>
        <w:rPr>
          <w:sz w:val="28"/>
          <w:szCs w:val="28"/>
        </w:rPr>
      </w:pPr>
      <w:r>
        <w:rPr>
          <w:color w:val="000000"/>
          <w:sz w:val="28"/>
          <w:szCs w:val="28"/>
        </w:rPr>
        <w:t>В городах и сёлах возобновились занятия в школах, на полях всё чаще можно</w:t>
      </w:r>
    </w:p>
    <w:p>
      <w:pPr>
        <w:pStyle w:val="Normal"/>
        <w:shd w:fill="FFFFFF" w:val="clear"/>
        <w:autoSpaceDE w:val="false"/>
        <w:jc w:val="both"/>
        <w:rPr>
          <w:sz w:val="28"/>
          <w:szCs w:val="28"/>
        </w:rPr>
      </w:pPr>
      <w:r>
        <w:rPr>
          <w:color w:val="000000"/>
          <w:sz w:val="28"/>
          <w:szCs w:val="28"/>
        </w:rPr>
        <w:t>встретить трактор, комбайн, сенокосилку.</w:t>
      </w:r>
    </w:p>
    <w:p>
      <w:pPr>
        <w:pStyle w:val="Normal"/>
        <w:shd w:fill="FFFFFF" w:val="clear"/>
        <w:autoSpaceDE w:val="false"/>
        <w:jc w:val="both"/>
        <w:rPr>
          <w:sz w:val="28"/>
          <w:szCs w:val="28"/>
        </w:rPr>
      </w:pPr>
      <w:r>
        <w:rPr>
          <w:color w:val="000000"/>
          <w:sz w:val="28"/>
          <w:szCs w:val="28"/>
        </w:rPr>
        <w:t>Заработали и институты власти. Главой администрации Чечни Указом</w:t>
      </w:r>
    </w:p>
    <w:p>
      <w:pPr>
        <w:pStyle w:val="Normal"/>
        <w:shd w:fill="FFFFFF" w:val="clear"/>
        <w:autoSpaceDE w:val="false"/>
        <w:jc w:val="both"/>
        <w:rPr>
          <w:color w:val="000000"/>
          <w:sz w:val="28"/>
          <w:szCs w:val="28"/>
        </w:rPr>
      </w:pPr>
      <w:r>
        <w:rPr>
          <w:color w:val="000000"/>
          <w:sz w:val="28"/>
          <w:szCs w:val="28"/>
        </w:rPr>
        <w:t>Президента РФ назначен Ахмат Кадыр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ЧТО ДАЛЬШЕ?</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Год, как в Чечне закончились крупномасштабные боевые действия, но окончательный мир так и не наступил. Продолжали гибнуть люди, причём не только военные, но и мирные жители. После ряда чувствительных поражений не только на равнине, но и в горах, боевики уже не в состоянии открыто противостоять федеральным войскам. Основные их усилия теперь направленно на организацию диверсионно-террористичесих актов. С военной точки зрения наступил совсем другой период, а значит, и другая работа для федералов. Специальные подразделения ФСБ и МВД стали проводить адресные мероприятия по поимке (или ликвидации) главарей боевиков. Банда сильна своим главарём. Не будет главаря, разбежится и банда. Если террорист не хочет сложить оружие, он должен быть уничтожен. А степень вины тех, у кого руки по локоть в крови, должен определить суд. Процесс возрождения мира Чечни - процесс долгий, сложный, как говорится, одним махом, сразу проблему не решить.</w:t>
      </w:r>
    </w:p>
    <w:p>
      <w:pPr>
        <w:pStyle w:val="Normal"/>
        <w:shd w:fill="FFFFFF" w:val="clear"/>
        <w:autoSpaceDE w:val="false"/>
        <w:jc w:val="both"/>
        <w:rPr>
          <w:sz w:val="28"/>
          <w:szCs w:val="28"/>
        </w:rPr>
      </w:pPr>
      <w:r>
        <w:rPr>
          <w:color w:val="000000"/>
          <w:sz w:val="28"/>
          <w:szCs w:val="28"/>
        </w:rPr>
        <w:t>И всё же только одним военным присутствием не решить чеченскую проблему. Многое, если не всё, будет зависеть от самого чеченского народа, от того, насколько он готов помочь «федералам» покончить с бандитизмом. Конечно, наивно думать, что чеченцы, даже лояльно настроенные к Москве и поддерживающие федеральные войска, станут на себе «рубаху рвать» за Россию. Нет. Учитывая вековые обычаи и традиции, плюс раздор и смуту, продолжавшиеся в республике все последние десять лет, они станут просто мстить бандитам за своих родственников, родных и близких, которые пострадали от террористов и ваххабитов. Только при умелой, тонкой политике могут воцариться мир и порядок. Хорошо, что это понимают уже многие чеченцы.</w:t>
      </w:r>
    </w:p>
    <w:p>
      <w:pPr>
        <w:pStyle w:val="Normal"/>
        <w:shd w:fill="FFFFFF" w:val="clear"/>
        <w:autoSpaceDE w:val="false"/>
        <w:jc w:val="center"/>
        <w:rPr>
          <w:sz w:val="28"/>
          <w:szCs w:val="28"/>
        </w:rPr>
      </w:pPr>
      <w:r>
        <w:rPr>
          <w:color w:val="000000"/>
          <w:sz w:val="28"/>
          <w:szCs w:val="28"/>
        </w:rPr>
        <w:t>ПОСЛЕСЛОВ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На одной из площадей Грозного ещё в 70-е годы был воздвигнут памятник -скульптурная группа: плечом к плечу стоят русский, чеченец, ингуш. В народе сразу прозвали это место «площадью трёх богатырей». В этом монументе, по замыслу авторов, должна была воплотиться память о легендарных героях революции и гражданской войны, а также символ дружбы народов многонациональной страны.</w:t>
      </w:r>
    </w:p>
    <w:p>
      <w:pPr>
        <w:pStyle w:val="Normal"/>
        <w:shd w:fill="FFFFFF" w:val="clear"/>
        <w:autoSpaceDE w:val="false"/>
        <w:jc w:val="both"/>
        <w:rPr>
          <w:sz w:val="28"/>
          <w:szCs w:val="28"/>
        </w:rPr>
      </w:pPr>
      <w:r>
        <w:rPr>
          <w:color w:val="000000"/>
          <w:sz w:val="28"/>
          <w:szCs w:val="28"/>
        </w:rPr>
        <w:t>И что бы не говорили о тех временах - любой, кто жил в 50 - 80-е годы В Грозном, наверняка скажет самые добрые слова об этом городе и его людях. Они никогда всерьёз не враждовали между собой. И не могли представить в своих фантазиях то, что пришлось пережить их общей Родине на переломе второго и третьего тысячелетий.</w:t>
      </w:r>
    </w:p>
    <w:p>
      <w:pPr>
        <w:pStyle w:val="Normal"/>
        <w:shd w:fill="FFFFFF" w:val="clear"/>
        <w:autoSpaceDE w:val="false"/>
        <w:jc w:val="both"/>
        <w:rPr>
          <w:sz w:val="28"/>
          <w:szCs w:val="28"/>
        </w:rPr>
      </w:pPr>
      <w:r>
        <w:rPr>
          <w:color w:val="000000"/>
          <w:sz w:val="28"/>
          <w:szCs w:val="28"/>
        </w:rPr>
        <w:t>Сейчас «площадь трёх богатырей» словно возвратилась во времена Средневековья. На этом месте, рядом с памятником, при Масхадове существовал невольничий рынок. Здесь можно было продать или купить человека. Здесь, прямо на площади, хозяева «независимой Ичкерии» проводили публичные расстрелы, карали «провинившихся» по законам шариата. Война уничтожила памятник представителям трёх народов. Но постамент остался. Может быть, монумент восстановят, а может воздвигнут новый, в назидание нынешнему и будущему поколениям? Однако надо верить, что уцелевший фундамент никогда и никто не разрушит, даже война, оставившая глубокий след в душах людей.</w:t>
      </w:r>
    </w:p>
    <w:p>
      <w:pPr>
        <w:pStyle w:val="Normal"/>
        <w:shd w:fill="FFFFFF" w:val="clear"/>
        <w:autoSpaceDE w:val="false"/>
        <w:jc w:val="both"/>
        <w:rPr>
          <w:color w:val="000000"/>
          <w:sz w:val="28"/>
          <w:szCs w:val="28"/>
        </w:rPr>
      </w:pPr>
      <w:r>
        <w:rPr>
          <w:color w:val="000000"/>
          <w:sz w:val="28"/>
          <w:szCs w:val="28"/>
        </w:rPr>
        <w:t>Многие русские, чеченцы, армяне, евреи, которые покинули Грозный ещё перед войной, запомнят свой город, прежде всего мирны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СПИСОК ЛИТЕРАТУРЫ</w:t>
      </w:r>
    </w:p>
    <w:p>
      <w:pPr>
        <w:pStyle w:val="Normal"/>
        <w:shd w:fill="FFFFFF" w:val="clear"/>
        <w:autoSpaceDE w:val="false"/>
        <w:jc w:val="both"/>
        <w:rPr>
          <w:color w:val="000000"/>
          <w:sz w:val="28"/>
          <w:szCs w:val="28"/>
        </w:rPr>
      </w:pPr>
      <w:r>
        <w:rPr>
          <w:color w:val="000000"/>
          <w:sz w:val="28"/>
          <w:szCs w:val="28"/>
        </w:rPr>
        <w:t>Трошев Г. «Моя война»</w:t>
      </w:r>
    </w:p>
    <w:p>
      <w:pPr>
        <w:pStyle w:val="Normal"/>
        <w:shd w:fill="FFFFFF" w:val="clear"/>
        <w:autoSpaceDE w:val="false"/>
        <w:jc w:val="both"/>
        <w:rPr>
          <w:color w:val="000000"/>
          <w:sz w:val="28"/>
          <w:szCs w:val="28"/>
        </w:rPr>
      </w:pPr>
      <w:r>
        <w:rPr>
          <w:color w:val="000000"/>
          <w:sz w:val="28"/>
          <w:szCs w:val="28"/>
        </w:rPr>
        <w:t xml:space="preserve">ИТА «Чеченская трагедия. Кто виноват». – 1995 г.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3:00Z</dcterms:created>
  <dc:creator>Александр</dc:creator>
  <dc:description/>
  <cp:keywords/>
  <dc:language>en-US</dc:language>
  <cp:lastModifiedBy>SYSTEM</cp:lastModifiedBy>
  <dcterms:modified xsi:type="dcterms:W3CDTF">2011-09-21T11:03:00Z</dcterms:modified>
  <cp:revision>2</cp:revision>
  <dc:subject/>
  <dc:title>САНКТ - ПЕТЕРБУРГСКИЙ ИНСТИТУТ ВНЕШНЕЭКОНОМИЧЕСКИХ СВЯЗЕЙ, ЭКОНОМИКИ И ПРАВА</dc:title>
</cp:coreProperties>
</file>