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 3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Причинно-следственный механизм «цепной реакции» реформ 60 – 70-х гг. ………………………………………….. 7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2. Оценки реформ в историографии ………………... 14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.. 16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…………………………. 18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………………………………………………….. 20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мена крепостного права в России в 1861 г. и последовавший за ней комплекс т. н. «цепных» реформы (земская и городская, т. е. местного самоуправления, судебная, военная, народного просвещения, цензуры и др.) – крупнейшее событие, «перелом», «поворотный пункт» отечественной истории. Таковы оценки, в которых сходятся сами законодатели, их современники,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исследователи, классики русской литературы и основоположники марксизма-ленинизма.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Эти реформы дали не только новый отсчет истории России, свергшей 300-летнее крепостное иго, но они также определили путь ее исторического развития, сущность аграрного вопроса, уж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чреватого революционной развязкой. По мнению Н. Ч. Эйдельмана, эти реформы «сверху» во многом определили революции «снизу» 1905 и 1917 гг.</w:t>
      </w:r>
      <w:r>
        <w:rPr>
          <w:rStyle w:val="EndnoteCharacters"/>
          <w:rStyle w:val="EndnoteAnchor"/>
          <w:sz w:val="28"/>
          <w:szCs w:val="28"/>
        </w:rPr>
        <w:endnoteReference w:id="4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 к истории реформ, называемых в дореволюционной историографии «великими», а в советской – «буржуазными», никогда не исчезал, но на определенных витках пройденного с тех пор страной пути он приобретал особенную остроту и общественно-политическую актуальность. И совсем не случайно наше время пробудило живое и пристальное внимание к эпохе реформ прошлого века. Историки, философы, экономисты, публицисты, писатели, современные государственные деятели пишут или высказываются об этих реформах – не только в нашей стране, но и за ее пределами. В мае 1989 г. в США в Филадельфии в Пенсильванском университете состоялась советско-американская конференция историков «Великие реформы в России 1861 – 1874 гг.», а спустя год, в мае 1990, в Вашингтоне в Институте Кеннана – «Реформы в России и СССР 1861 – 1990», объединившая специалистов разных стран – историков, политологов, журналис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изучение этих реформ в комплексе, поскольку они являются, по сути, «цепной реакцией» друг на друга, предыдущей на последующую. Интересно также проследить отношение различных историков и общественных деятелей к оценке этой пробл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вязи с этим цель данной работы – изучить механизм т. н. «цепной реакции» реформ 60 – 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его отражение в исторической литерату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таков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) изучить непосредственно работу «механизма» «цепной реакции» реформаторской деятельности команд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овать некоторые оценки современников и исследователей относительно реформ рассматриваем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логические рамки работы – 60 – 7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основная часть работы делится на две главы соответствующие, поставленным задач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были изучены свидетельства современников, например, А. Н. Энгельгардта,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 xml:space="preserve"> который анализировал последствия реформ для деревни, классиков марксизма-ленинизма, в частности, статья В. И. Ленина «Развитие капитализма в России. Процесс образования внутреннего рынка для крупной промышленности»</w:t>
      </w:r>
      <w:r>
        <w:rPr>
          <w:rStyle w:val="EndnoteCharacters"/>
          <w:rStyle w:val="EndnoteAnchor"/>
          <w:sz w:val="28"/>
          <w:szCs w:val="28"/>
        </w:rPr>
        <w:endnoteReference w:id="6"/>
      </w:r>
      <w:r>
        <w:rPr>
          <w:sz w:val="28"/>
          <w:szCs w:val="28"/>
        </w:rPr>
        <w:t xml:space="preserve"> - хотя сейчас мы не зависим от идеологических клише, сбрасывать наблюдения этого важного общественного и политического деятеля нецелесообразно. Кроме того, были изучены документы в «Хрестоматии по истории СССР. 1861 – 1917 гг.»,</w:t>
      </w:r>
      <w:r>
        <w:rPr>
          <w:rStyle w:val="EndnoteCharacters"/>
          <w:rStyle w:val="EndnoteAnchor"/>
          <w:sz w:val="28"/>
          <w:szCs w:val="28"/>
        </w:rPr>
        <w:endnoteReference w:id="7"/>
      </w:r>
      <w:r>
        <w:rPr>
          <w:sz w:val="28"/>
          <w:szCs w:val="28"/>
        </w:rPr>
        <w:t xml:space="preserve"> характеризующие проводимые реф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 литературы были изучены как общие работы, в частности, работы Л. Г. Захаровой «Александр II»,</w:t>
      </w:r>
      <w:r>
        <w:rPr>
          <w:rStyle w:val="EndnoteCharacters"/>
          <w:rStyle w:val="EndnoteAnchor"/>
          <w:sz w:val="28"/>
          <w:szCs w:val="28"/>
        </w:rPr>
        <w:endnoteReference w:id="8"/>
      </w:r>
      <w:r>
        <w:rPr>
          <w:sz w:val="28"/>
          <w:szCs w:val="28"/>
        </w:rPr>
        <w:t xml:space="preserve"> «Освободительные реформы в России 1861 – 1881 гг.»,</w:t>
      </w:r>
      <w:r>
        <w:rPr>
          <w:rStyle w:val="EndnoteCharacters"/>
          <w:rStyle w:val="EndnoteAnchor"/>
          <w:sz w:val="28"/>
          <w:szCs w:val="28"/>
        </w:rPr>
        <w:endnoteReference w:id="9"/>
      </w:r>
      <w:r>
        <w:rPr>
          <w:sz w:val="28"/>
          <w:szCs w:val="28"/>
        </w:rPr>
        <w:t xml:space="preserve"> «Россия на переломе (самодержавие и реформы 1861 – 1874 гг.)»,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 xml:space="preserve"> монография В. Г. Чернухи «Внутренняя политика царизма с середины 50-х до начала 80-х гг. XIX в.»,</w:t>
      </w:r>
      <w:r>
        <w:rPr>
          <w:rStyle w:val="EndnoteCharacters"/>
          <w:rStyle w:val="EndnoteAnchor"/>
          <w:sz w:val="28"/>
          <w:szCs w:val="28"/>
        </w:rPr>
        <w:endnoteReference w:id="11"/>
      </w:r>
      <w:r>
        <w:rPr>
          <w:sz w:val="28"/>
          <w:szCs w:val="28"/>
        </w:rPr>
        <w:t xml:space="preserve"> так и работы, посвященные отдельным сторонам комплекса реформ, в частности: «Подготовка земской реформы 1864 г.» В. В. Гармизы,</w:t>
      </w:r>
      <w:r>
        <w:rPr>
          <w:rStyle w:val="EndnoteCharacters"/>
          <w:rStyle w:val="EndnoteAnchor"/>
          <w:sz w:val="28"/>
          <w:szCs w:val="28"/>
        </w:rPr>
        <w:endnoteReference w:id="12"/>
      </w:r>
      <w:r>
        <w:rPr>
          <w:sz w:val="28"/>
          <w:szCs w:val="28"/>
        </w:rPr>
        <w:t xml:space="preserve"> «Судебная реформа и контрреформа в России» Б. В. Виленского,</w:t>
      </w:r>
      <w:r>
        <w:rPr>
          <w:rStyle w:val="EndnoteCharacters"/>
          <w:rStyle w:val="EndnoteAnchor"/>
          <w:sz w:val="28"/>
          <w:szCs w:val="28"/>
        </w:rPr>
        <w:endnoteReference w:id="13"/>
      </w:r>
      <w:r>
        <w:rPr>
          <w:sz w:val="28"/>
          <w:szCs w:val="28"/>
        </w:rPr>
        <w:t xml:space="preserve"> «Городское самоуправление в России в 60-е – начале 90-х гг. XIX в.» В. А. Нардовой,</w:t>
      </w:r>
      <w:r>
        <w:rPr>
          <w:rStyle w:val="EndnoteCharacters"/>
          <w:rStyle w:val="EndnoteAnchor"/>
          <w:sz w:val="28"/>
          <w:szCs w:val="28"/>
        </w:rPr>
        <w:endnoteReference w:id="14"/>
      </w:r>
      <w:r>
        <w:rPr>
          <w:sz w:val="28"/>
          <w:szCs w:val="28"/>
        </w:rPr>
        <w:t xml:space="preserve"> «Самодержавие и судебная реформа 1864 г. в России» М. Г. Коротких,</w:t>
      </w:r>
      <w:r>
        <w:rPr>
          <w:rStyle w:val="EndnoteCharacters"/>
          <w:rStyle w:val="EndnoteAnchor"/>
          <w:sz w:val="28"/>
          <w:szCs w:val="28"/>
        </w:rPr>
        <w:endnoteReference w:id="15"/>
      </w:r>
      <w:r>
        <w:rPr>
          <w:sz w:val="28"/>
          <w:szCs w:val="28"/>
        </w:rPr>
        <w:t xml:space="preserve"> «Влияние аграрной реформы 1860-х годов на экономику русской деревни» Н. М. Дружинина</w:t>
      </w:r>
      <w:r>
        <w:rPr>
          <w:rStyle w:val="EndnoteCharacters"/>
          <w:rStyle w:val="EndnoteAnchor"/>
          <w:sz w:val="28"/>
          <w:szCs w:val="28"/>
        </w:rPr>
        <w:endnoteReference w:id="16"/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 наиболее интересно было ознакомиться со взглядами различных исследователей на оценку роли этого цикла реформ в истории России. Была ли это «революция сверху», как считает Н. Ч. Эйдельман,</w:t>
      </w:r>
      <w:r>
        <w:rPr>
          <w:rStyle w:val="EndnoteCharacters"/>
          <w:rStyle w:val="EndnoteAnchor"/>
          <w:sz w:val="28"/>
          <w:szCs w:val="28"/>
        </w:rPr>
        <w:endnoteReference w:id="17"/>
      </w:r>
      <w:r>
        <w:rPr>
          <w:sz w:val="28"/>
          <w:szCs w:val="28"/>
        </w:rPr>
        <w:t xml:space="preserve"> или прав Б. Г. Литвак, который считает, что Н. Ч. Эйдельман в этой работе подменяет понятия «реформа» и «революция сверху»? Статьи Б. Г. Литвака «Реформы и революции в России»</w:t>
      </w:r>
      <w:r>
        <w:rPr>
          <w:rStyle w:val="EndnoteCharacters"/>
          <w:rStyle w:val="EndnoteAnchor"/>
          <w:sz w:val="28"/>
          <w:szCs w:val="28"/>
        </w:rPr>
        <w:endnoteReference w:id="18"/>
      </w:r>
      <w:r>
        <w:rPr>
          <w:sz w:val="28"/>
          <w:szCs w:val="28"/>
        </w:rPr>
        <w:t xml:space="preserve"> «Переворот 1861 г. в России: Почему не реализовалась реформаторская альтернатива?»</w:t>
      </w:r>
      <w:r>
        <w:rPr>
          <w:rStyle w:val="EndnoteCharacters"/>
          <w:rStyle w:val="EndnoteAnchor"/>
          <w:sz w:val="28"/>
          <w:szCs w:val="28"/>
        </w:rPr>
        <w:endnoteReference w:id="19"/>
      </w:r>
      <w:r>
        <w:rPr>
          <w:sz w:val="28"/>
          <w:szCs w:val="28"/>
        </w:rPr>
        <w:t xml:space="preserve"> достаточно аргументировано противопоставляют эти два по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ытка оценить последствия реформ в контексте отечественной и общеевропейской истории сделана В. П. Волобуевым в работе «Выбор путей общественного развития: теория, история и современность»,</w:t>
      </w:r>
      <w:r>
        <w:rPr>
          <w:rStyle w:val="EndnoteCharacters"/>
          <w:rStyle w:val="EndnoteAnchor"/>
          <w:sz w:val="28"/>
          <w:szCs w:val="28"/>
        </w:rPr>
        <w:endnoteReference w:id="20"/>
      </w:r>
      <w:r>
        <w:rPr>
          <w:sz w:val="28"/>
          <w:szCs w:val="28"/>
        </w:rPr>
        <w:t xml:space="preserve"> а также М. А. Бергом и Е. Б. Черняком в статье «Революция европейского масштаба в процессе перехода от феодализма к капитализму», опубликованной в журнале «Новая и новейшая история» за 1988 год.</w:t>
      </w:r>
      <w:r>
        <w:rPr>
          <w:rStyle w:val="EndnoteCharacters"/>
          <w:rStyle w:val="EndnoteAnchor"/>
          <w:sz w:val="28"/>
          <w:szCs w:val="28"/>
        </w:rPr>
        <w:endnoteReference w:id="21"/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лияние реформ на социальное развитие российского общества изучает Миронов Б. Н. в фундаментальном труде  «</w:t>
      </w:r>
      <w:r>
        <w:rPr>
          <w:sz w:val="28"/>
          <w:szCs w:val="28"/>
        </w:rPr>
        <w:t xml:space="preserve">Социальная история России периода империи (XVIII – начало XX в.). Генезис личности, демократической семьи, </w:t>
      </w:r>
      <w:r>
        <w:rPr>
          <w:sz w:val="27"/>
          <w:szCs w:val="27"/>
        </w:rPr>
        <w:t>гражданского общества и правового государства», изданном в 1999 году.</w:t>
      </w:r>
      <w:r>
        <w:rPr>
          <w:rStyle w:val="EndnoteCharacters"/>
          <w:rStyle w:val="EndnoteAnchor"/>
          <w:sz w:val="27"/>
          <w:szCs w:val="27"/>
        </w:rPr>
        <w:endnoteReference w:id="22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ричинно-следственный механизм «цепной реакции» реформ 60 – 70-х г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ая «цепная реакция» была комплексом реформ, связанных тесной логикой причинно-следственных связей, однако весь этот комплекс коренился в назревших предпосылках буржуазного развития общества.</w:t>
      </w:r>
      <w:r>
        <w:rPr>
          <w:rStyle w:val="EndnoteCharacters"/>
          <w:rStyle w:val="EndnoteAnchor"/>
          <w:sz w:val="28"/>
          <w:szCs w:val="28"/>
        </w:rPr>
        <w:endnoteReference w:id="23"/>
      </w:r>
      <w:r>
        <w:rPr>
          <w:sz w:val="28"/>
          <w:szCs w:val="28"/>
        </w:rPr>
        <w:t xml:space="preserve"> «Прежняя система отжила свой век»,</w:t>
      </w:r>
      <w:r>
        <w:rPr>
          <w:rStyle w:val="EndnoteCharacters"/>
          <w:rStyle w:val="EndnoteAnchor"/>
          <w:sz w:val="28"/>
          <w:szCs w:val="28"/>
        </w:rPr>
        <w:endnoteReference w:id="24"/>
      </w:r>
      <w:r>
        <w:rPr>
          <w:sz w:val="28"/>
          <w:szCs w:val="28"/>
        </w:rPr>
        <w:t xml:space="preserve"> — таков был приговор одного из ее идеологов, М. П. Погодина, произнесенный им через три месяца после смерти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Поколение, которое воспитывалось под влиянием реформ Александра II, до боли чувствовало настоятельность разрешения этой задачи»,</w:t>
      </w:r>
      <w:r>
        <w:rPr>
          <w:rStyle w:val="EndnoteCharacters"/>
          <w:rStyle w:val="EndnoteAnchor"/>
          <w:sz w:val="28"/>
          <w:szCs w:val="28"/>
        </w:rPr>
        <w:endnoteReference w:id="25"/>
      </w:r>
      <w:r>
        <w:rPr>
          <w:sz w:val="28"/>
          <w:szCs w:val="28"/>
        </w:rPr>
        <w:t xml:space="preserve"> - писал В. О. Ключевский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цепляла за другую и, по сути, каждая последующая реформа имела своей предпосылкой предыдущую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ая реформа была принята. Крепостное право пало. Переворот в социально-экономических отношениях был предрешен. Такой исторический акт повлек за собой множество преобразований в различных сферах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празднением вотчинной власти дворянства не мог остаться прежним строй местного управления. Как замечал В. О. Ключевский, «… прямым и ближайшим последствием реформы 19 февраля было призвание всех теперь уравненных классов общества к участию в управлении. На этом основании построены земские учреждения 1 января 1864 г».</w:t>
      </w:r>
      <w:r>
        <w:rPr>
          <w:rStyle w:val="EndnoteCharacters"/>
          <w:rStyle w:val="EndnoteAnchor"/>
          <w:sz w:val="28"/>
          <w:szCs w:val="28"/>
        </w:rPr>
        <w:endnoteReference w:id="26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1857 г. в Министерстве внутренних дел исподволь началась работа над проектом земской реформы, возложенная на нового чиновника особых поручений М. Е. Салтыкова-Щедрина. Комиссия Н. А. Милютина, созданная при Министерстве, разработала основные положения земской реформы, принятой, однако, только в 1864 г. Эта комиссия была тесно связана с Редакционными комиссиями, и учреждались они одновремен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т главные черты этого закона. Все классы местного общества призывались совокупно содействовать правительству в ведении местных хозяйственных дел. Эта задача возложена была на земские учреждения. Ведомства этих учреждений: хозяйство губерний либо уезда с делами, которые имели тесное соприкосновение с хозяйством, например учреждения благотворительные, учебные, гигиенические и т. п. Земские учреждения состоят из двух слоев: из уездных и губернских. Уездные земские учреждения – это уездное земское собрание и уездная земская управа.</w:t>
      </w:r>
      <w:r>
        <w:rPr>
          <w:rStyle w:val="EndnoteCharacters"/>
          <w:rStyle w:val="EndnoteAnchor"/>
          <w:sz w:val="28"/>
          <w:szCs w:val="28"/>
        </w:rPr>
        <w:endnoteReference w:id="27"/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ская реформа вводила начала всесословного, выборного представительства в масштабах уезда и губернии. И хотя дворянство играло в земстве ведущую роль, а в губернских земствах являлось и абсолютно подавляющим большинством, тем не менее крестьянство впервые получило место во всесословных учреждениях. Компетенция земства была ограничена местными хозяйственными заботами (о медицине, статистике, ветеринарии, начальном образовании); делами общегосударственного масштаба оно, в отличие от губернских дворянских комитетов в пору подготовки крестьянской реформы, не занималось, не имело оно и реальной исполнительной в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ская реформа вызвала к жизни аналогичные преобразования в городском самоуправлении (1870 г.), тоже подготовленные в Министерстве внутренних дел. По этому закону в 509 городах России вводились новые всесословные органы городского самоуправления — городские думы, избираемые на четыре года, которые из своей среды выбирали действующие исполнительные органы — городские управы. Право избирать и быть избранным в городскую думу имели обладатели определенного имущественного ценза, плательщики городских налогов, не исключая и мелких налогоплательщиков. Рабочие, служащие, интеллигенция, не уплачивающие городские налоги, исключались из числа избирателей. Городская дума подчинялась непосредственно Сенату, а не местной администрации, однако губернатор следил за законностью ее постановлений. Компетенция органов городского самоуправления, как и земского, была ограничена рамками хозяйственных вопросов, здравоохранения, народ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оль городской реформы 1870 в социальной истории России рассмотрел Б. Н. Миронов. По его мнению, Городовое положение 1870 г. во многом способствовало девальвации сословной парадигмы, формированию нового политического менталитета. Он полагает, что / общественный характер, который городское самоуправление приобрело в результате преобразования 1870 г., последовавшая в 1892 г. реформа не изменила.</w:t>
      </w:r>
      <w:r>
        <w:rPr>
          <w:rStyle w:val="EndnoteCharacters"/>
          <w:rStyle w:val="EndnoteAnchor"/>
          <w:sz w:val="28"/>
          <w:szCs w:val="28"/>
        </w:rPr>
        <w:endnoteReference w:id="28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в отменой крепостного права, приобщением к гражданской жизни крестьянства, составляющего подавляющую массу населения, находится и судебная реформа. «Судебные уставы 20 ноября 1864 г.» были разработаны прогрессивными юристами в соответствии с тогдашними достижениями науки и судебной практики передовых стран Европы. В их числе — С. И. Зарудный, Д. А. Ровинский, Н. А. Буцковск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ноября 1864 года, после длительной подготовки были приняты судебные уставы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ждения судебных установлений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уголовного судопроизвод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гражданского судопроизвод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о наказаниях, налагаемых мировыми судь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эти уставы составили в целом судебную рефор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получила новый суд: бессословный, гласный, состязательный, с адвокатурой, с выборностью мирового суда, с несменяемостью судей коронных, независимый от администрации, с общими для всех сословий судебными учреждениями: окружным судом и судебной палатой. Венцом судебной реформы, ее наивысшим достижением был суд присяжных, который враги преобразований тогда же окрестили «судом улицы». Суд присяжных выносил вердикт о виновности или невиновности. Состав его был выборным из различных слоев населения с небольшим имущественным цензом либо без ценза, как, например, для крестьян, но только для определенной категории — должностных лиц, избранных крестьянским самоуправлением. По 20 губерниям (без столицы) в 1883 г. в числе присяжных было: дворян и чиновников —14,9%, купцов —9,4, мещан —18,3, крестьян —57%. «Судебные уставы» были самой последовательной и радикальной из реформ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сии. Они не только создали новый, буржуазный суд, но установлением норм правового порядка в сфере юридической в определенной степени ограничивали самодержавную монарх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приняты и другие реформы: народного просвещения во всех его звеньях, цензуры, военные, финансов (сюда можно отнести очень важную акцизную реформу 1863 г., заменившую винные откупа), статистики, государственного контроля (т. е. учета и публикации расходов и доходов) и др. Только высшие органы государственной власти, центральная администрация, власть монарха и всесилие бюрократии остались вне процесса перестройки. Во всех тих реформах стремление сохранить самодержавие восторжествовало, что и отличало официальную политику от курса либеральной бюрократии. Возобладала «идея откупного торга» (выражение Валуева), т. е. уступок ради самосохранения власти. И в этом заключалась угроза самим реформ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постничество как система общественных отношений перестало существовать, хотя многие его черты и пережитки сохранились до 1917 г. Характеризуя пореформенную деревню, Л. Н. Толстой устами Константина Левина в «Анне Карениной» говорит: «... у нас теперь, когда все это переворотилось и только укладывается, вопрос о том, как уложатся эти условия, есть только один важный вопрос в России». По поводу этих слов Ленин замечает: «Трудно себе представить более меткую характеристику периода 1861—1905 годов». Он считал важнейшим вопросом, «как уложится в России этот строй, буржуазный стро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грарном строе пореформенной России, в соответствии с концепцией реформы 1861 г., развивались два типа хозяйства: крупное помещичье и мелкое крестьянское,— и то и другое, но особенно крестьянское, в крайне тяжелых условиях, при сохранении множества феодальных пережитков. Земельный вопрос требовал радикального, глубокого, подлинно революционного решения. Две последовавшие буржуазные революции оказались в этом отношении несостоятельными. Крестьянскую реформу 1861 г. Ленин сравнивал с европейскими буржуазными революциями именно в смысле выявления общности направления развития. Но при этом половинчатость реформы с годами обнаруживалась все сильнее; закреплению пережитков способствовали контрреформы. Главным препятствием на пути буржуазного развития страны оказалось именно самодержавие.</w:t>
      </w:r>
      <w:r>
        <w:rPr>
          <w:rStyle w:val="EndnoteCharacters"/>
          <w:rStyle w:val="EndnoteAnchor"/>
          <w:sz w:val="28"/>
          <w:szCs w:val="28"/>
        </w:rPr>
        <w:endnoteReference w:id="29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ьба реформ оказалась драматичной. Сами по себе половинчатые и непоследовательные, они тут же по принятии были вырваны из рук составителей и переданы для реализации их врагам. Концепция реформ, разработанная либеральной бюрократией, оказалась под ударом с первых лет их проведения в жизнь, механизм гарантий был уязвим и слаб, тогда как традиционная феодальная государственность сильна. Реформа 1861 г., отменив крепостное право, не решила земельного вопроса, а завязала новый гордиев узел, который не разрубили даже две буржуазные революции.</w:t>
      </w:r>
      <w:r>
        <w:rPr>
          <w:rStyle w:val="EndnoteCharacters"/>
          <w:rStyle w:val="EndnoteAnchor"/>
          <w:sz w:val="28"/>
          <w:szCs w:val="28"/>
        </w:rPr>
        <w:endnoteReference w:id="30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екты так и не прош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первые в России закон о подоходном налоге был принят 6 апреля 1916 г. в разгар мировой войны и финансового кризиса. Но возник он на полвека ранее, на рубеже 1850-1860-х гг., как одна из составных частей программы буржуазных реформ. Кроме экономического, вопрос о подоходном налоге имел еще социальный и политический аспекты. С его введением в систему налогообложения включалось бы дворянство, пользовавшееся правом податной неприкосновенности. Исследователь проблемы В. Г. Чернуха небезосновательно отмечает, что такая правительственная мера могла быть чревата недовольством большей части дворянства, и так ослабленного реформой 1861 г.</w:t>
      </w:r>
      <w:r>
        <w:rPr>
          <w:rStyle w:val="EndnoteCharacters"/>
          <w:rStyle w:val="EndnoteAnchor"/>
          <w:sz w:val="28"/>
          <w:szCs w:val="28"/>
        </w:rPr>
        <w:endnoteReference w:id="31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ительство после длительного обсуждения всех проектов и мнений, высказанных на местах, не предприняло практических действий. Была создана комиссия П.А. Валуева для обсуждения реформы, мнение большинства ее членов склонилось в пользу коренных преобразований, но при этом члены комиссии поставили под сомнение вывод земств о бедственном положении крестьянства, мнение губернаторов и губернских присутствий были названы «неопределительными и бездоказательными».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В итоге было решено провести серию последовательных, разделенных во времени налоговых реформ. Однако комиссия, как отмечает В. Г. Чернуха, сделала еще один вывод – о ненужности привлечения земств к обсуждению реформ.</w:t>
      </w:r>
      <w:r>
        <w:rPr>
          <w:rStyle w:val="EndnoteCharacters"/>
          <w:rStyle w:val="EndnoteAnchor"/>
          <w:sz w:val="28"/>
          <w:szCs w:val="28"/>
        </w:rPr>
        <w:endnoteReference w:id="32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ценки реформ в историографии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упки, на которые пошло самодержавие, решившись на реформы 1860-х годов, провозглашались «выдающейся вехой» в истории России, их называли даже «революцией сверху».</w:t>
      </w:r>
      <w:r>
        <w:rPr>
          <w:rStyle w:val="EndnoteCharacters"/>
          <w:rStyle w:val="EndnoteAnchor"/>
          <w:sz w:val="28"/>
          <w:szCs w:val="28"/>
        </w:rPr>
        <w:endnoteReference w:id="33"/>
      </w:r>
      <w:r>
        <w:rPr>
          <w:sz w:val="28"/>
          <w:szCs w:val="28"/>
        </w:rPr>
        <w:t xml:space="preserve"> Исследователь Б. Г. Литвак считает, что Эйдельман в этой работе подменяет понятия «реформа» и «революция сверху», и делает это весьма убедительно.</w:t>
      </w:r>
      <w:r>
        <w:rPr>
          <w:rStyle w:val="EndnoteCharacters"/>
          <w:rStyle w:val="EndnoteAnchor"/>
          <w:sz w:val="28"/>
          <w:szCs w:val="28"/>
        </w:rPr>
        <w:endnoteReference w:id="34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ем двух современников эпохи кануна реформ. Князь Д. А. Оболенский, служивший в Морском министерстве («министерстве прогресса») под началом великого князя Константина Николаевича, брата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вой человек в «верхах», вместе с тем подружившийся с вернувшимися из ссылки декабристами Е. П. Оболенским и И. И. Пущиным, оставил в своем дневнике характерные записи. 16 октября 1856 г.: «Вообще есть сила, на которую я начинаю возлагать большие надежды,— это сила вещей, она неоспоримо начинает действовать... Люди начинают свободно дышать, уже это большой шаг к выздоровлению. Хотя дико еще кажется многим это отсутствие постоянного гнета, хотя еще правительство не составило плана и не определило образ действия в новом направлении, но... всеобщее окоченение начинает пропадать, и как в отдельных лицах, так и в обществе начинает проявляться некоторое сознание».</w:t>
      </w:r>
      <w:r>
        <w:rPr>
          <w:rStyle w:val="EndnoteCharacters"/>
          <w:rStyle w:val="EndnoteAnchor"/>
          <w:sz w:val="28"/>
          <w:szCs w:val="28"/>
        </w:rPr>
        <w:endnoteReference w:id="35"/>
      </w:r>
      <w:r>
        <w:rPr>
          <w:sz w:val="28"/>
          <w:szCs w:val="28"/>
        </w:rPr>
        <w:t xml:space="preserve"> 30 декабря, подводя итог истекшего 1856 г.: «Он, однако, ярко отличается от предшествовавших годов, как перед наступлением весны бывают дни хотя еще холодные, но с весенним запахом, предшественником наступающей оттепели. Свободно дышала Россия в этом году».</w:t>
      </w:r>
      <w:r>
        <w:rPr>
          <w:rStyle w:val="EndnoteCharacters"/>
          <w:rStyle w:val="EndnoteAnchor"/>
          <w:sz w:val="28"/>
          <w:szCs w:val="28"/>
        </w:rPr>
        <w:endnoteReference w:id="36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860 г., в самый канун отмены крепостного права, Лев Толстой в романе «Декабристы» обобщит свои впечатления о той оттепели: «Как тот француз, который говорил, что тот не жил вовсе, кто не жил в Великую французскую революцию, так и я смею сказать, что, кто не жил в пятьдесят шестом году в России, тот не знает, что такое жизнь».</w:t>
      </w:r>
      <w:r>
        <w:rPr>
          <w:rStyle w:val="EndnoteCharacters"/>
          <w:rStyle w:val="EndnoteAnchor"/>
          <w:sz w:val="28"/>
          <w:szCs w:val="28"/>
        </w:rPr>
        <w:endnoteReference w:id="37"/>
      </w:r>
      <w:r>
        <w:rPr>
          <w:sz w:val="28"/>
          <w:szCs w:val="28"/>
        </w:rPr>
        <w:t xml:space="preserve"> Оба одинаково видели рубеж, отделявший в 1856 г. Россию казарменно-палочного режима от грядущей — новой, пробуждающейся к общественной жизни и самосознанию. Интересна и возникшая у Толстого ассоциация с европейской революционной историей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зываемая «цепная реакция» была комплексом реформ, из которых одна цепляла за другую и, по сути, каждая последующая реформа имела своей предпосылкой предыдущую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рестьянская реформа 1961 г. повлекла за собой множество преобразований в различных сферах жизни. С упразднением вотчинной власти дворянства не мог остаться прежним строй местного управления. Земская реформа вводила начала всесословного, выборного представительства в масштабах уезда и губернии. Земская реформа вызвала к жизни аналогичные преобразования в городском самоуправлении (1870 г.)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в отменой крепостного права, приобщением к гражданской жизни крестьянства, составляющего подавляющую массу населения, находится и судебная реформа. Россия получила новый суд: бессословный, гласный, состязательный, с адвокатурой, с выборностью мирового суда, с несменяемостью судей коронных, независимый от администрации, с общими для всех сословий судебными учреждениями: окружным судом и судебной палатой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приняты и другие реформы: народного просвещения во всех его звеньях, цензуры, военные, финансов (сюда можно отнести очень важную акцизную реформу 1863 г., заменившую винные откупа), статистики, государственного контроля (т. е. учета и публикации расходов и доходов) и др. Только высшие органы государственной власти, центральная администрация, власть монарха и всесилие бюрократии остались вне процесса перестройки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постничество как система общественных отношений, выходящая за пределы деревни, перестало существовать, хотя многие его черты и пережитки сохранились до 1917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о, что немаловажно, общественное оживление, вызванное реформами Александра II, надолго пережило реформаторский запал правительства, под влиянием которого они были начаты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 В.И. Развитие капитализма в России. Процесс образования внутреннего рынка для крупной промышленности // Ленин В.И. Полное собрание сочинений. Т. 3. С. 164 – 246, 246 – 315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гельгардт А.Н. Из деревни. 12 писем. 1872 – 1887. М., 1987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Хрестоматия по истории СССР. 1861 – 1917 гг. М., 1990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ликие реформы в России 1856 – 1874 гг. М., 1992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ленский Б. В. Судебная реформа и контрреформа в России. Саратов, 1969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буев В. П. Выбор путей общественного развития: теория, история и современность. М., 198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г М.А., Черняк Е.Б. Революция европейского масштаба в процессе перехода от феодализма к капитализму // Новая и новейшая история. 1988. N 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иза В.В. Подготовка земской реформы 1864 г. М., 195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жинин Н.М. Влияние аграрной реформы 1860-х годов на экономику русской деревни // История СССР. 1975. N 5 – 6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а Л. Г. Александр II // Российские самодержцы. М., 1994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харова Л. Г. Освободительные реформы в России 1861 – 1881 гг. // Знание-сила. 1992. N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а Л. Г. Россия на переломе (самодержавие и реформы 1861-1874 гг.) // История отечества: люди, идеи, реш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черки истории России IX – начала XX вв. М.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В. О. Курс лекций. СПб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их М. Г. Самодержавие и судебная реформа 1864 г. в России. Воронеж, 1989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вак Б.Г. Реформы и революции в России // История СССР. 1991. N 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вак Б.Г. Переворот 1861 г. в России: Почему не реализовалась реформаторская альтернатива? М., 199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>Миронов Б.Н. Социальная история России периода империи (XVIII – начало XX в.). Генезис личности, демократической семьи, гражданского общества и правового государства. Т. 2. СПб.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дова В.А. Городское самоуправление в России в 60 - начале 90-х гг. XIX в. М., 1984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ин И., Плимак Е. Россия XVIII – XX вв. Тип «запоздавшего» исторического развития // Коммунист. 1991. N 1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реформаторы XIX – начала XX вв. Сб. ст. М., 1995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нуха В. Г. Внутренняя политика царизма с середины 50-х до начала 80-х гг. XIX в. Л., 1978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йдельман Н. Ч. «Революция сверху» в России. М., 1989.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гельгардт А. Н. Из деревни. 12 писем. 1872 – 1887. М., 1987.</w:t>
      </w:r>
    </w:p>
  </w:endnote>
  <w:endnote w:id="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 В.И. Развитие капитализма в России. Процесс образования внутреннего рынка для крупной промышленности // Ленин В.И. Полное собрание сочинений. Т. 3. С. 164 – 246, 246 – 315.</w:t>
      </w:r>
    </w:p>
  </w:endnote>
  <w:endnote w:id="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дельман Н. Ч. «Революция сверху» в России. М., 1989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гельгардт А. Н. Указ. соч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 В. И. Указ. соч. С. 164 – 246, 246 – 315. 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истории СССР. 1861 – 1917 гг. М., 1990.</w:t>
      </w:r>
    </w:p>
  </w:endnote>
  <w:endnote w:id="8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Л. Г. Александр II // Российские самодержцы. М., 1994.</w:t>
      </w:r>
    </w:p>
  </w:endnote>
  <w:endnote w:id="9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Л. Г. Освободительные реформы в России 1861 – 1881 гг. // Знание-сила. 1992. N 2.</w:t>
      </w:r>
    </w:p>
  </w:endnote>
  <w:endnote w:id="10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арова Л. Г. Россия на переломе (самодержавие и реформы 1861 – 1874 гг.) // История отечества: люди, идеи, решения. </w:t>
      </w:r>
    </w:p>
  </w:endnote>
  <w:endnote w:id="1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уха В. Г. Внутренняя политика царизма с середины 50-х до начала 80-х гг. XIX в. Л., 1978.</w:t>
      </w:r>
    </w:p>
  </w:endnote>
  <w:endnote w:id="1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миза В.В. Подготовка земской реформы 1864 г. М., 1957. </w:t>
      </w:r>
    </w:p>
  </w:endnote>
  <w:endnote w:id="13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ленский Б. В. Судебная реформа и контрреформа в России. Саратов, 1969.</w:t>
      </w:r>
    </w:p>
  </w:endnote>
  <w:endnote w:id="1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дова В.А. Городское самоуправление в России в 60-е – начале 90-х гг. XIX в. М., 1984. </w:t>
      </w:r>
    </w:p>
  </w:endnote>
  <w:endnote w:id="1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тких М. Г. Самодержавие и судебная реформа 1864 г. в России. Воронеж, 1989. </w:t>
      </w:r>
    </w:p>
  </w:endnote>
  <w:endnote w:id="16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инин Н.М. Влияние аграрной реформы 1860-х годов на экономику русской деревни // История СССР. 1975. N 5 – 6.</w:t>
      </w:r>
    </w:p>
  </w:endnote>
  <w:endnote w:id="1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дельман Н. Ч. Указ. соч.</w:t>
      </w:r>
    </w:p>
  </w:endnote>
  <w:endnote w:id="1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вак Б. Г. Реформы и революции в России // История СССР. 1991. N 2. </w:t>
      </w:r>
    </w:p>
  </w:endnote>
  <w:endnote w:id="19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вак Б.Г. Переворот 1861 г. в России: Почему не реализовалась реформаторская альтернатива? М., 1991.</w:t>
      </w:r>
    </w:p>
  </w:endnote>
  <w:endnote w:id="20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буев В. П. Выбор путей общественного развития: теория, история и современность. М., 1987. </w:t>
      </w:r>
    </w:p>
  </w:endnote>
  <w:endnote w:id="2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г М. А., Черняк Е. Б. Революция европейского масштаба в процессе перехода от феодализма к капитализму // Новая и новейшая история. 1988. N 3. </w:t>
      </w:r>
    </w:p>
  </w:endnote>
  <w:endnote w:id="2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нов Б. Н. Социальная история России периода империи (XVIII – начало XX в.). Генезис личности, демократической семьи, гражданского общества и правового государства. Т. 2. СПб., 1999.</w:t>
      </w:r>
    </w:p>
  </w:endnote>
  <w:endnote w:id="23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буев В. П. Выбор путей общественного развития: теория, история и современность. М., 1987. </w:t>
      </w:r>
    </w:p>
  </w:endnote>
  <w:endnote w:id="24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т. по: Захарова Л. Г. Россия на переломе… С. 18.</w:t>
      </w:r>
    </w:p>
  </w:endnote>
  <w:endnote w:id="25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чевский В. О. Курс лекций. СПб., 2000. ЛЕКЦИЯ LXXXVI.</w:t>
      </w:r>
    </w:p>
  </w:endnote>
  <w:endnote w:id="2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27">
    <w:p>
      <w:pPr>
        <w:pStyle w:val="Style18"/>
        <w:spacing w:lineRule="auto" w:line="360" w:before="0" w:after="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28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нов Б.Н. Социальная история России периода империи (XVIII -начало XX в.). Генезис личности, демократической семьи, гражданского общества и правового государства. Т. 2. СПб., 1999. С.113, 179, 180.</w:t>
      </w:r>
    </w:p>
  </w:endnote>
  <w:endnote w:id="29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Л. Г. Россия на переломе… С. 19.</w:t>
      </w:r>
    </w:p>
  </w:endnote>
  <w:endnote w:id="30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3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уха В. Г. Указ. соч.</w:t>
      </w:r>
    </w:p>
  </w:endnote>
  <w:endnote w:id="3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3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дельман Н. Ч. Указ. соч. С. 329.</w:t>
      </w:r>
    </w:p>
  </w:endnote>
  <w:endnote w:id="34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вак Б. Г. Переворот 1861 года в России… С. 276 – 277</w:t>
      </w:r>
    </w:p>
  </w:endnote>
  <w:endnote w:id="3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Л. Г. Россия на переломе… С. 21.</w:t>
      </w:r>
    </w:p>
  </w:endnote>
  <w:endnote w:id="3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  <w:r>
        <w:rPr/>
        <w:t xml:space="preserve"> </w:t>
      </w:r>
    </w:p>
  </w:endnote>
  <w:endnote w:id="37"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Л. Г. Россия на переломе…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8:00Z</dcterms:created>
  <dc:creator>Alex Petrov</dc:creator>
  <dc:description/>
  <cp:keywords/>
  <dc:language>en-US</dc:language>
  <cp:lastModifiedBy>SYSTEM</cp:lastModifiedBy>
  <dcterms:modified xsi:type="dcterms:W3CDTF">2011-09-21T11:08:00Z</dcterms:modified>
  <cp:revision>2</cp:revision>
  <dc:subject/>
  <dc:title>КАЛИНИНГРАДСКИЙ ГОСУДАРСТВЕННЫЙ УНИВЕРСИТЕТ</dc:title>
</cp:coreProperties>
</file>