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>
          <w:b/>
          <w:b/>
          <w:bCs/>
          <w:lang w:val="uk-UA" w:eastAsia="en-US"/>
        </w:rPr>
      </w:pPr>
      <w:r>
        <w:rPr>
          <w:b/>
          <w:bCs/>
        </w:rPr>
        <w:t xml:space="preserve">Реферат на тему: "История русской культуры" </w:t>
      </w:r>
    </w:p>
    <w:p>
      <w:pPr>
        <w:pStyle w:val="Style26"/>
        <w:rPr/>
      </w:pPr>
      <w:r>
        <w:rPr>
          <w:b/>
          <w:bCs/>
        </w:rPr>
        <w:t>на тему: "Ценностные ориентации народной русской культуры"</w:t>
      </w:r>
    </w:p>
    <w:p>
      <w:pPr>
        <w:pStyle w:val="Style26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2010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начение ценностей для культуры и обще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енностные ориентации древних славя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ипы взаимодействия ценностей в древнерусской культур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Одной из главных потребностей первобытного человека была потребность осмыслить, систематизировать окружающий мир. </w:t>
      </w:r>
    </w:p>
    <w:p>
      <w:pPr>
        <w:pStyle w:val="Normal"/>
        <w:rPr>
          <w:lang w:val="uk-UA"/>
        </w:rPr>
      </w:pPr>
      <w:r>
        <w:rPr/>
        <w:t xml:space="preserve">Недаром мифы самых разных народов о создании мира рисуют ситуацию до сотворения как ситуацию неразделенности, несистематизированности. </w:t>
      </w:r>
    </w:p>
    <w:p>
      <w:pPr>
        <w:pStyle w:val="Normal"/>
        <w:rPr>
          <w:lang w:val="uk-UA"/>
        </w:rPr>
      </w:pPr>
      <w:r>
        <w:rPr/>
        <w:t xml:space="preserve">До этого не было ничего: ни земли, ни неба, ни света, ни тьмы, ни дня, ни ночи, ни жизни, ни смерти. </w:t>
      </w:r>
    </w:p>
    <w:p>
      <w:pPr>
        <w:pStyle w:val="Normal"/>
        <w:rPr>
          <w:lang w:val="uk-UA"/>
        </w:rPr>
      </w:pPr>
      <w:r>
        <w:rPr/>
        <w:t xml:space="preserve">Творение предстает не только в виде создания чего-то нового в материальном смысле: света, земли, человека - но и (это очень важно) в виде появления ориентации. </w:t>
      </w:r>
    </w:p>
    <w:p>
      <w:pPr>
        <w:pStyle w:val="Normal"/>
        <w:rPr>
          <w:lang w:val="uk-UA"/>
        </w:rPr>
      </w:pPr>
      <w:r>
        <w:rPr/>
        <w:t xml:space="preserve">Земля отделяется от неба, свет - от тьмы, день - от ночи, жизнь - от смерти. В результате мир не просто создается. Он упорядочивается. Каждая из сторон двухполюсной системы получает нравственную оценку (тьма - свет, зло - добро). </w:t>
      </w:r>
    </w:p>
    <w:p>
      <w:pPr>
        <w:pStyle w:val="Normal"/>
        <w:rPr/>
      </w:pPr>
      <w:r>
        <w:rPr/>
        <w:t>Тем самым миф о творении не только объясняет, как появился окружающий мир, но и определяет, как должен вести себя человек в этом мире, ориентирует его в мире.</w:t>
      </w:r>
      <w:r>
        <w:br w:type="page"/>
      </w:r>
    </w:p>
    <w:p>
      <w:pPr>
        <w:pStyle w:val="Heading2"/>
        <w:ind w:hanging="0"/>
        <w:rPr/>
      </w:pPr>
      <w:r>
        <w:rPr/>
        <w:t>Значение ценностей для культуры и общест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Для первобытного общества был характерен внешний контроль за поведением человека, поэтому как ему самому, так и его родственникам, соседям было важно точно знать, что хорошо и что плохо, как можно поступить и как нельзя. </w:t>
      </w:r>
    </w:p>
    <w:p>
      <w:pPr>
        <w:pStyle w:val="Normal"/>
        <w:rPr>
          <w:lang w:val="uk-UA"/>
        </w:rPr>
      </w:pPr>
      <w:r>
        <w:rPr/>
        <w:t xml:space="preserve">Нечеткие, допускающие двоякое толкование нормы поведения только дезориентировали бы людей. </w:t>
      </w:r>
    </w:p>
    <w:p>
      <w:pPr>
        <w:pStyle w:val="Normal"/>
        <w:rPr/>
      </w:pPr>
      <w:r>
        <w:rPr/>
        <w:t>Такие гибкие, приспособленные к многообразию жизни нормы сделались возможными лишь тогда, когда внешний контроль сменился (в гражданском обществе) самоконтролем, самооценкой своего поведения человеком.</w:t>
      </w:r>
    </w:p>
    <w:p>
      <w:pPr>
        <w:pStyle w:val="Normal"/>
        <w:rPr>
          <w:lang w:val="uk-UA"/>
        </w:rPr>
      </w:pPr>
      <w:r>
        <w:rPr/>
        <w:t xml:space="preserve">В древних культурах понятия "добро" и "зло" резко противопоставлены. Между ними невозможен компромисс. Они находятся в состоянии вечной борьбы, в которую включен весь мир. </w:t>
      </w:r>
    </w:p>
    <w:p>
      <w:pPr>
        <w:pStyle w:val="Normal"/>
        <w:rPr>
          <w:lang w:val="uk-UA"/>
        </w:rPr>
      </w:pPr>
      <w:r>
        <w:rPr/>
        <w:t xml:space="preserve">Подобно тому, как понятия "добро" и "зло" образуют двоякую систему ценностей, так же соотносятся все основные представления о мире. </w:t>
      </w:r>
    </w:p>
    <w:p>
      <w:pPr>
        <w:pStyle w:val="Normal"/>
        <w:rPr/>
      </w:pPr>
      <w:r>
        <w:rPr/>
        <w:t>Можно сказать, что ели современная систематизация мира является логической, отыскивающей непротиворечивые отношения или диалектические связи, то первобытная систематизация мира была нравственной, этической, связывающей все с понятиями добра и з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Ценностные ориентации древних славян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В основе представлений славян о жизни лежало понятие судьбы. С ним связывались представления о счастье (доля) и несчастье (недоля), победе и поражении, достатке и недостатке (в хозяйственном смысле). </w:t>
      </w:r>
    </w:p>
    <w:p>
      <w:pPr>
        <w:pStyle w:val="Normal"/>
        <w:rPr>
          <w:lang w:val="uk-UA"/>
        </w:rPr>
      </w:pPr>
      <w:r>
        <w:rPr/>
        <w:t xml:space="preserve">У прибалтийских славян каждое из этих проявлений судьбы имело собственного бога: Белобога, бога счастья, и Чернобога, бога несчастья. Характерно, что в понимании "судьбы" как "доли" отразились коллективистские, общинные взгляды славян, воспринимавших свою индивидуальную судьбу лишь как часть общей судьбы рода, племени. </w:t>
      </w:r>
    </w:p>
    <w:p>
      <w:pPr>
        <w:pStyle w:val="Normal"/>
        <w:rPr>
          <w:lang w:val="uk-UA"/>
        </w:rPr>
      </w:pPr>
      <w:r>
        <w:rPr/>
        <w:t xml:space="preserve">Это близко к восточному представлению о роли индивида (по-японски "я" звучит как "моя часть", доля). В отличие от древних греков, веривших в предопределенность судьбы, славяне считали, что вопрос о судьбе можно перерешить. </w:t>
      </w:r>
    </w:p>
    <w:p>
      <w:pPr>
        <w:pStyle w:val="Normal"/>
        <w:rPr>
          <w:lang w:val="uk-UA"/>
        </w:rPr>
      </w:pPr>
      <w:r>
        <w:rPr/>
        <w:t xml:space="preserve">Бог, наделяющий человека "долей", может быть умилостивлен в результате жертвоприношения. Решая судьбу человека, бог правит свой суд над ним. </w:t>
      </w:r>
    </w:p>
    <w:p>
      <w:pPr>
        <w:pStyle w:val="Normal"/>
        <w:rPr/>
      </w:pPr>
      <w:r>
        <w:rPr/>
        <w:t>В мифологии мы сталкиваемся с множеством божеств, обычно в женских образах, определяющих судьбу (Добрая Доля, Несчастная Доля, Лихая Доля, Злая Доля, Горе, Злосчастье, Лихо, Беда, Бессчастие, Злыдни и т.п.).</w:t>
      </w:r>
    </w:p>
    <w:p>
      <w:pPr>
        <w:pStyle w:val="Normal"/>
        <w:rPr>
          <w:lang w:val="uk-UA"/>
        </w:rPr>
      </w:pPr>
      <w:r>
        <w:rPr/>
        <w:t xml:space="preserve">Столь же важным было противопоставление жизни и смерти, связанное с природными циклами (весна - зима, огонь - влага, солнце - луна, день - ночь). </w:t>
      </w:r>
    </w:p>
    <w:p>
      <w:pPr>
        <w:pStyle w:val="Normal"/>
        <w:rPr/>
      </w:pPr>
      <w:r>
        <w:rPr/>
        <w:t>Смерть выступала в виде важнейшей антиценности, объединяющей вокруг себя злые силы, во главе которых стоит Кощей Бессмертный, являющийся одним из воплощений смерти.</w:t>
      </w:r>
    </w:p>
    <w:p>
      <w:pPr>
        <w:pStyle w:val="Normal"/>
        <w:rPr>
          <w:lang w:val="uk-UA"/>
        </w:rPr>
      </w:pPr>
      <w:r>
        <w:rPr/>
        <w:t xml:space="preserve">Добро и зло были связаны с ориентацией в пространстве. Мир делился на правую и левую части, счастливую и несчастливую. До сих пор принято, чтобы не сглазить, плевать через левое плечо - там стоит дьявол. </w:t>
      </w:r>
    </w:p>
    <w:p>
      <w:pPr>
        <w:pStyle w:val="Normal"/>
        <w:rPr>
          <w:lang w:val="uk-UA"/>
        </w:rPr>
      </w:pPr>
      <w:r>
        <w:rPr/>
        <w:t xml:space="preserve">В связи с этим возникло представление о правде и кривде, правоте и неправоте, прямом и кривом пути. </w:t>
      </w:r>
    </w:p>
    <w:p>
      <w:pPr>
        <w:pStyle w:val="Normal"/>
        <w:rPr/>
      </w:pPr>
      <w:r>
        <w:rPr/>
        <w:t>Правое и левое ассоциировалось также с идеей верха и низа ("Правда живет у Бога, а кривда на земле"). Места верхние поэтому предпочитаются нижним, считаются святыми, на них располагаются идолы языческих богов, а затем христианские церкви.</w:t>
      </w:r>
    </w:p>
    <w:p>
      <w:pPr>
        <w:pStyle w:val="Normal"/>
        <w:rPr>
          <w:lang w:val="uk-UA"/>
        </w:rPr>
      </w:pPr>
      <w:r>
        <w:rPr/>
        <w:t xml:space="preserve">В отличие от христианских представлений, четко отделивших небо, как место обитания Бога, от греховной Земли, в языческих представлениях небесное и земное осознавалось как мужское и женское. </w:t>
      </w:r>
    </w:p>
    <w:p>
      <w:pPr>
        <w:pStyle w:val="Normal"/>
        <w:rPr>
          <w:lang w:val="uk-UA"/>
        </w:rPr>
      </w:pPr>
      <w:r>
        <w:rPr/>
        <w:t xml:space="preserve">Женское божество земли ("мать сыра - земля", "святая земля") было не менее важным предметом почитания, чем небесные боги (такие, как Перун). Землей клялись. </w:t>
      </w:r>
    </w:p>
    <w:p>
      <w:pPr>
        <w:pStyle w:val="Normal"/>
        <w:rPr/>
      </w:pPr>
      <w:r>
        <w:rPr/>
        <w:t>Зло обитало в подземном или подводном царстве, населенном нежитью и нечистью: умершими не своей смертью русалками, упырями, кикиморами и т.п.</w:t>
      </w:r>
    </w:p>
    <w:p>
      <w:pPr>
        <w:pStyle w:val="Normal"/>
        <w:rPr>
          <w:lang w:val="uk-UA"/>
        </w:rPr>
      </w:pPr>
      <w:r>
        <w:rPr/>
        <w:t xml:space="preserve">С развитием общественных отношений ценности пространственной ориентации стали применяться для целей социальной ориентации. В связи с этим важно представлять себе священное значение, которое придавалось делению общества на "верхи" и "низы", положению царя "наверху" социальной лестницы. </w:t>
      </w:r>
    </w:p>
    <w:p>
      <w:pPr>
        <w:pStyle w:val="Normal"/>
        <w:rPr>
          <w:lang w:val="uk-UA"/>
        </w:rPr>
      </w:pPr>
      <w:r>
        <w:rPr/>
        <w:t xml:space="preserve">Вместе с тем общественное положение не до конца характеризовало человека. </w:t>
      </w:r>
    </w:p>
    <w:p>
      <w:pPr>
        <w:pStyle w:val="Normal"/>
        <w:rPr>
          <w:lang w:val="uk-UA"/>
        </w:rPr>
      </w:pPr>
      <w:r>
        <w:rPr/>
        <w:t xml:space="preserve">Кроме ряда верх - низ, существовал ряд право - лево, "правда - кривда", определяя насколько деятельность человека, соответствует архаическим, общинным представлениям о справедливости. </w:t>
      </w:r>
    </w:p>
    <w:p>
      <w:pPr>
        <w:pStyle w:val="Normal"/>
        <w:rPr>
          <w:lang w:val="uk-UA"/>
        </w:rPr>
      </w:pPr>
      <w:r>
        <w:rPr/>
        <w:t xml:space="preserve">Сочетание общественного положения "наверху" с "неправдой" поведения воспринималось как кричащее противоречие, нарушение мирового порядка, требующее вмешательства общества. </w:t>
      </w:r>
    </w:p>
    <w:p>
      <w:pPr>
        <w:pStyle w:val="Normal"/>
        <w:rPr/>
      </w:pPr>
      <w:r>
        <w:rPr/>
        <w:t>Не менее важным было и долгое сохранение в сознании русских идей матери - земли, противостоявшей идее о греховности всего земного.</w:t>
      </w:r>
    </w:p>
    <w:p>
      <w:pPr>
        <w:pStyle w:val="Normal"/>
        <w:rPr>
          <w:lang w:val="uk-UA"/>
        </w:rPr>
      </w:pPr>
      <w:r>
        <w:rPr/>
        <w:t xml:space="preserve">Важным было противопоставление своего и чужого, включавшее также представления о старшем и младшем, посвященном и непосвященном, священном и мирском и т.п. </w:t>
      </w:r>
    </w:p>
    <w:p>
      <w:pPr>
        <w:pStyle w:val="Normal"/>
        <w:rPr>
          <w:lang w:val="uk-UA"/>
        </w:rPr>
      </w:pPr>
      <w:r>
        <w:rPr/>
        <w:t xml:space="preserve">Наиболее остро это противопоставление проявлялось в отделении единоплеменника и захватчика (кочевника, татарина, "поганого"), что впоследствии было осмысленно как противопоставление "христианин - нехристь". </w:t>
      </w:r>
    </w:p>
    <w:p>
      <w:pPr>
        <w:pStyle w:val="Normal"/>
        <w:rPr>
          <w:lang w:val="uk-UA"/>
        </w:rPr>
      </w:pPr>
      <w:r>
        <w:rPr/>
        <w:t xml:space="preserve">Надо отметить, что под "своими" с самого начала имелась в виду общность по вере и прежде всего "посвященные" в тайны родового культа. "Чужой" же выступает как не-человек. </w:t>
      </w:r>
    </w:p>
    <w:p>
      <w:pPr>
        <w:pStyle w:val="Normal"/>
        <w:rPr>
          <w:lang w:val="uk-UA"/>
        </w:rPr>
      </w:pPr>
      <w:r>
        <w:rPr/>
        <w:t xml:space="preserve">Неспособность говорить на русском языке рассматривается как немота ("немец"). "Чужой" - это обязательно колдун, для которого "русский дух" - неприятность и угроза. </w:t>
      </w:r>
    </w:p>
    <w:p>
      <w:pPr>
        <w:pStyle w:val="Normal"/>
        <w:rPr/>
      </w:pPr>
      <w:r>
        <w:rPr/>
        <w:t>На Руси чужеземцев по языческому обряду хоронили как умерших не своей смертью или вообще как нечисть.</w:t>
      </w:r>
    </w:p>
    <w:p>
      <w:pPr>
        <w:pStyle w:val="Normal"/>
        <w:rPr>
          <w:lang w:val="uk-UA"/>
        </w:rPr>
      </w:pPr>
      <w:r>
        <w:rPr/>
        <w:t xml:space="preserve">Правда, надо отметить, что славяне довольно рано стали усваивать верования других народов. Результатом слияния славянских и иранских верований стали образы богов Хорса и Сварога. </w:t>
      </w:r>
    </w:p>
    <w:p>
      <w:pPr>
        <w:pStyle w:val="Normal"/>
        <w:rPr>
          <w:lang w:val="uk-UA"/>
        </w:rPr>
      </w:pPr>
      <w:r>
        <w:rPr/>
        <w:t xml:space="preserve">По мере роста общественных объединений (племя, племенной союз, государство) границы между "своими" и "несвоими" богами стирались. </w:t>
      </w:r>
    </w:p>
    <w:p>
      <w:pPr>
        <w:pStyle w:val="Normal"/>
        <w:rPr/>
      </w:pPr>
      <w:r>
        <w:rPr/>
        <w:t>Однако важно представить, насколько сложно было русским воспринять "чужого" Бога Христа и насколько устойчива была связь населения со старыми, языческими богами.</w:t>
      </w:r>
    </w:p>
    <w:p>
      <w:pPr>
        <w:pStyle w:val="Normal"/>
        <w:rPr>
          <w:lang w:val="uk-UA"/>
        </w:rPr>
      </w:pPr>
      <w:r>
        <w:rPr/>
        <w:t xml:space="preserve">Важными для восточных славян были родовые ценности, выраженные в противопоставлениях старший - младший, предок - потомок. Старший в роду являлся носителем мудрости, от его знаний зависело благосостояние всех. </w:t>
      </w:r>
    </w:p>
    <w:p>
      <w:pPr>
        <w:pStyle w:val="Normal"/>
        <w:rPr>
          <w:lang w:val="uk-UA"/>
        </w:rPr>
      </w:pPr>
      <w:r>
        <w:rPr/>
        <w:t xml:space="preserve">Не меньшим влиянием пользовались и старые женщины, которые лечили людей и руководили погребальными обрядами. Авторитет старости поднимало наличие у славян культа предков (культа дедов) как заступников перед стихийными силами природы. </w:t>
      </w:r>
    </w:p>
    <w:p>
      <w:pPr>
        <w:pStyle w:val="Normal"/>
        <w:rPr>
          <w:lang w:val="uk-UA"/>
        </w:rPr>
      </w:pPr>
      <w:r>
        <w:rPr/>
        <w:t xml:space="preserve">Однако надо отметить, что высоко ценились и сила, и энергия молодости. </w:t>
      </w:r>
    </w:p>
    <w:p>
      <w:pPr>
        <w:pStyle w:val="Normal"/>
        <w:rPr>
          <w:lang w:val="uk-UA"/>
        </w:rPr>
      </w:pPr>
      <w:r>
        <w:rPr/>
        <w:t xml:space="preserve">В русской сказке еще живо первобытное представление об определенных правах и обязанностях каждого возраста, создающих условия для общественного порядка и процветание рода. </w:t>
      </w:r>
    </w:p>
    <w:p>
      <w:pPr>
        <w:pStyle w:val="Normal"/>
        <w:rPr>
          <w:lang w:val="uk-UA"/>
        </w:rPr>
      </w:pPr>
      <w:r>
        <w:rPr/>
        <w:t xml:space="preserve">Важно отметить цветовые предпочтения восточных славян. Добру, правде в их представлениях соответствовали белый и красный цвета, злу, кривде - черный. </w:t>
      </w:r>
    </w:p>
    <w:p>
      <w:pPr>
        <w:pStyle w:val="Normal"/>
        <w:rPr>
          <w:lang w:val="uk-UA"/>
        </w:rPr>
      </w:pPr>
      <w:r>
        <w:rPr/>
        <w:t>Впоследствии это отразилось в выборе цвета княжеских и национальных знамен, других знаков различия предметов ритуала в России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ind w:hanging="0"/>
        <w:rPr/>
      </w:pPr>
      <w:r>
        <w:rPr/>
        <w:t>Типы взаимодействия ценностей в древнерусской культуре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Архаическому сознанию русских было свойственно резкое противопоставление ценности и антиценности, в отличие, например, от индийской культуры, где господствует компромисс ценностей, их первичная неразделенность. </w:t>
      </w:r>
    </w:p>
    <w:p>
      <w:pPr>
        <w:pStyle w:val="Normal"/>
        <w:rPr>
          <w:lang w:val="uk-UA"/>
        </w:rPr>
      </w:pPr>
      <w:r>
        <w:rPr/>
        <w:t xml:space="preserve">Впоследствии эта культурная традиция была переосмыслена в христианстве и оказала серьезное влияние на всю историю страны. В русском характере - доводить все до крайности, пытаться осуществить невозможное. В случае же неудачи этих попыток следует апатия, нежелание делать что-либо. </w:t>
      </w:r>
    </w:p>
    <w:p>
      <w:pPr>
        <w:pStyle w:val="Normal"/>
        <w:rPr>
          <w:lang w:val="uk-UA"/>
        </w:rPr>
      </w:pPr>
      <w:r>
        <w:rPr/>
        <w:t xml:space="preserve">Отметим, что такая полярная ориентированность деятельности на бурную активность или на полный покой соответствует географическим условиям России, кратковременности сельскохозяйственных работ и долгому "мертвому сезону" зимы. </w:t>
      </w:r>
    </w:p>
    <w:p>
      <w:pPr>
        <w:pStyle w:val="Normal"/>
        <w:rPr/>
      </w:pPr>
      <w:r>
        <w:rPr/>
        <w:t>Ценностная ориентация русской культуры закрепляла нормы поведения, отвечающие задаче приспособления к естественной среде.</w:t>
      </w:r>
    </w:p>
    <w:p>
      <w:pPr>
        <w:pStyle w:val="Normal"/>
        <w:rPr>
          <w:lang w:val="uk-UA"/>
        </w:rPr>
      </w:pPr>
      <w:r>
        <w:rPr/>
        <w:t xml:space="preserve">Способом приспособления к русской природе до конца </w:t>
      </w:r>
      <w:r>
        <w:rPr>
          <w:lang w:val="en-US"/>
        </w:rPr>
        <w:t>XIX</w:t>
      </w:r>
      <w:r>
        <w:rPr/>
        <w:t xml:space="preserve"> века была коллективная - родовая, общинная или семейная - деятельность, поэтому в русской культуре как высшая ценность утверждается духовный идеал коллектива, рода, общины, семьи. </w:t>
      </w:r>
    </w:p>
    <w:p>
      <w:pPr>
        <w:pStyle w:val="Normal"/>
        <w:rPr/>
      </w:pPr>
      <w:r>
        <w:rPr/>
        <w:t>С ним связаны представления о правде и ладе. В понятии "правда" сливаются представления об истине, справедливости, праве, власти; "лада" - представления о любви, доброте, семье, гармонии.</w:t>
      </w:r>
    </w:p>
    <w:p>
      <w:pPr>
        <w:pStyle w:val="Normal"/>
        <w:rPr>
          <w:lang w:val="uk-UA"/>
        </w:rPr>
      </w:pPr>
      <w:r>
        <w:rPr/>
        <w:t xml:space="preserve">С родом, семьей связано сохранение идеала стабильности, который продолжал существовать даже в критические периоды истории. Во все времена к незнакомому человеку обращались матушка, отец, дядюшка, сынок, доченька. </w:t>
      </w:r>
    </w:p>
    <w:p>
      <w:pPr>
        <w:pStyle w:val="Normal"/>
        <w:rPr/>
      </w:pPr>
      <w:r>
        <w:rPr/>
        <w:t>Это означало включение его в круг родственных отношений - высших ценностей правды и лада. Это создавало обстановку душевной теплоты, неизвестную, скажем, западноевропейскому обществу, помогало людям выживать при трудностях и испытаниях. Взаимопомощь была незыблемой нормой народной жизни.</w:t>
      </w:r>
    </w:p>
    <w:p>
      <w:pPr>
        <w:pStyle w:val="Normal"/>
        <w:rPr>
          <w:lang w:val="uk-UA"/>
        </w:rPr>
      </w:pPr>
      <w:r>
        <w:rPr/>
        <w:t xml:space="preserve">В круг коллективистских, родовых и семейных ценностей в России позднее включалась и высшая власть. Князь или царь был не только властителем, но прежде всего отцом. Хотя права подданных часто не были зафиксированы в законах, как это делалось на Западе, в народном сознании существовало представление об отеческом отношении царя к народу. </w:t>
      </w:r>
    </w:p>
    <w:p>
      <w:pPr>
        <w:pStyle w:val="Normal"/>
        <w:rPr>
          <w:lang w:val="uk-UA"/>
        </w:rPr>
      </w:pPr>
      <w:r>
        <w:rPr/>
        <w:t xml:space="preserve">Царь-батюшка был воплощением правды и лада в обществе, охраняющим эти высшие ценности. Под его попечением вся страна считалась как бы большой семьей, в которой господствуют идеалы смирения, дружелюбия, откровенности, совестливости, милосердия. </w:t>
      </w:r>
    </w:p>
    <w:p>
      <w:pPr>
        <w:pStyle w:val="Normal"/>
        <w:rPr/>
      </w:pPr>
      <w:r>
        <w:rPr/>
        <w:t>Отсюда - традиционное неразличение в русской культуре государства и общества, народа. Государство рассматривалось прежде всего как "благоустройство" жизни общества. С этим же связан наивный монархизм русских.</w:t>
      </w:r>
    </w:p>
    <w:p>
      <w:pPr>
        <w:pStyle w:val="Normal"/>
        <w:rPr>
          <w:lang w:val="uk-UA"/>
        </w:rPr>
      </w:pPr>
      <w:r>
        <w:rPr/>
        <w:t xml:space="preserve">Правде и ладу соответствовало на уровне индивидуальных ценностей понятие воли. Воля - это и простор, и свобода, и независимость, и собственное желание человека. Изначально "воля" не противопоставлялась "правде". </w:t>
      </w:r>
    </w:p>
    <w:p>
      <w:pPr>
        <w:pStyle w:val="Normal"/>
        <w:rPr>
          <w:lang w:val="uk-UA"/>
        </w:rPr>
      </w:pPr>
      <w:r>
        <w:rPr/>
        <w:t xml:space="preserve">Напротив, когда государство становится оплотом "неправды", несправедливости, жестокости, угнетения, выбор "воли" означает возвращение к "правде". При этом ценности государственности становятся второстепенными, ибо государство перестает удовлетворять идеалам семьи. </w:t>
      </w:r>
    </w:p>
    <w:p>
      <w:pPr>
        <w:pStyle w:val="Normal"/>
        <w:rPr>
          <w:lang w:val="uk-UA"/>
        </w:rPr>
      </w:pPr>
      <w:r>
        <w:rPr/>
        <w:t xml:space="preserve">Под лозунгом "воли" ведется борьба за перестройку жизни государства на основе ценностей народной культуры. </w:t>
      </w:r>
    </w:p>
    <w:p>
      <w:pPr>
        <w:pStyle w:val="Normal"/>
        <w:rPr/>
      </w:pPr>
      <w:r>
        <w:rPr/>
        <w:t>Но это может быть и "отстранение"от неправедной жизни, уход в леса, в монастырь для сохранения душевной чистоты. "Воля" - это правда казака и старовер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 xml:space="preserve">Таким образом, в русской культуре существуют как бы две системы ценностных ориентаций. Одна из них построена на противоречиях и указывает человеку путь от зла к добру. Другая система ценностных ориентаций стремится к устранению противоречий. </w:t>
      </w:r>
    </w:p>
    <w:p>
      <w:pPr>
        <w:pStyle w:val="Normal"/>
        <w:rPr>
          <w:lang w:val="uk-UA"/>
        </w:rPr>
      </w:pPr>
      <w:r>
        <w:rPr/>
        <w:t xml:space="preserve">Она создает еще смутный образ идеала для русского общества: теплых семейных и соседских отношений, справедливой власти, готовности защищать и духовно возвеличивать родную землю. Однако в языческий период эта система ценностей, духовный идеал русской культуры только зарождался. </w:t>
      </w:r>
    </w:p>
    <w:p>
      <w:pPr>
        <w:pStyle w:val="Normal"/>
        <w:rPr/>
      </w:pPr>
      <w:r>
        <w:rPr/>
        <w:t>Для его появления необходимо было ощущение национального и духовного единства народа, которое стало возможным лишь с обретением государственности и христиан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ердяев Н. Судьба России. - М., 2001.</w:t>
      </w:r>
    </w:p>
    <w:p>
      <w:pPr>
        <w:pStyle w:val="Style18"/>
        <w:numPr>
          <w:ilvl w:val="0"/>
          <w:numId w:val="3"/>
        </w:numPr>
        <w:rPr/>
      </w:pPr>
      <w:r>
        <w:rPr/>
        <w:t>Данилевский Н.Я. Россия и Европа. - М., 2004.</w:t>
      </w:r>
    </w:p>
    <w:p>
      <w:pPr>
        <w:pStyle w:val="Style18"/>
        <w:numPr>
          <w:ilvl w:val="0"/>
          <w:numId w:val="3"/>
        </w:numPr>
        <w:rPr/>
      </w:pPr>
      <w:r>
        <w:rPr/>
        <w:t>Ионов И.Н. Россия и мировая цивилизация // Отечественная история. - 2002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Ионов И.Н. Российская цивилизация, </w:t>
      </w:r>
      <w:r>
        <w:rPr>
          <w:lang w:val="en-US"/>
        </w:rPr>
        <w:t>IX</w:t>
      </w:r>
      <w:r>
        <w:rPr/>
        <w:t xml:space="preserve"> - начало </w:t>
      </w:r>
      <w:r>
        <w:rPr>
          <w:lang w:val="en-US"/>
        </w:rPr>
        <w:t>XX</w:t>
      </w:r>
      <w:r>
        <w:rPr/>
        <w:t xml:space="preserve"> в. - М.: Просвещение, 2003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08:00Z</dcterms:created>
  <dc:creator>Lenovo User</dc:creator>
  <dc:description/>
  <cp:keywords/>
  <dc:language>en-US</dc:language>
  <cp:lastModifiedBy>SYSTEM</cp:lastModifiedBy>
  <dcterms:modified xsi:type="dcterms:W3CDTF">2011-09-21T11:08:00Z</dcterms:modified>
  <cp:revision>2</cp:revision>
  <dc:subject/>
  <dc:title>Реферат на тему: «История русской культуры» на тему: «Ценностные ориентации народной русской культуры»</dc:title>
</cp:coreProperties>
</file>