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Царь Федор Иоаннович «БЛАЖЕННЫЙ»</w:t>
      </w:r>
    </w:p>
    <w:p>
      <w:pPr>
        <w:pStyle w:val="Normal"/>
        <w:ind w:firstLine="720"/>
        <w:jc w:val="center"/>
        <w:rPr>
          <w:b/>
          <w:b/>
        </w:rPr>
      </w:pPr>
      <w:r>
        <w:rPr>
          <w:b/>
        </w:rPr>
        <w:t>(1557 – 1598)</w:t>
      </w:r>
    </w:p>
    <w:p>
      <w:pPr>
        <w:pStyle w:val="Normal"/>
        <w:ind w:firstLine="720"/>
        <w:jc w:val="center"/>
        <w:rPr>
          <w:b/>
          <w:b/>
        </w:rPr>
      </w:pPr>
      <w:r>
        <w:rPr>
          <w:b/>
        </w:rPr>
      </w:r>
    </w:p>
    <w:p>
      <w:pPr>
        <w:pStyle w:val="Normal"/>
        <w:ind w:firstLine="720"/>
        <w:rPr/>
      </w:pPr>
      <w:r>
        <w:rPr/>
        <w:t>Традиционно принято считать, что правление Иоанна IV, грозного царя — один из самых кровавых периодов в жизни русского государства. 18 марта 1584 года Иоанн Грозный умер. Незадолго до смерти Иоанна, 19 ноября 1582 г., старший брат Федора, Иван, был убит своим отцом, и с этого времени Федор стал считаться наследником царского престола.</w:t>
      </w:r>
    </w:p>
    <w:p>
      <w:pPr>
        <w:pStyle w:val="Normal"/>
        <w:ind w:firstLine="720"/>
        <w:rPr/>
      </w:pPr>
      <w:r>
        <w:rPr/>
        <w:t xml:space="preserve">На царском троне, где еще недавно восседал грозный тиран и свирепый мучитель, Россия увидела двадцатисемилетнего «постника и молчальника, более для кельи, нежели для власти державной рожденного». Так говорил в часы искренности о своем сыне Федоре сам Иоанн Грозный, оплакивая смерть любимого, убитого им самим старшего сына. И внешне ничего царственного не было в облике нового царя: ни сановитой наружности отца, ни мужественной красоты деда и прадеда. </w:t>
      </w:r>
    </w:p>
    <w:p>
      <w:pPr>
        <w:pStyle w:val="Normal"/>
        <w:ind w:firstLine="720"/>
        <w:rPr/>
      </w:pPr>
      <w:r>
        <w:rPr/>
        <w:t xml:space="preserve">По отзыву англичанина Д. Флетчера, новый царь был “росту малого, приземист и толстоват, телосложения слабого и склонен к водянке; нос у него ястребиный, поступь нетвердая от некоторой расслабленности в членах; он тяжел и недеятелен, но всегда улыбается, так что почти смеется... Он прост и слабоумен, но весьма любезен и хорош в обращении, тих, милостив, не имеет склонности к войне, мало способен к делам политическим и до крайности суеверен”. Хотя и был он в возрасте, но по складу ума оставался младенцем. Польский посланник Сапега, представленный Федору, писал о русском царе: «Хотя про него говорили, что у него ума не много, но я увидел, как из собственного наблюдения, так и из слов других, что у него вовсе его нет». </w:t>
      </w:r>
    </w:p>
    <w:p>
      <w:pPr>
        <w:pStyle w:val="Normal"/>
        <w:ind w:firstLine="720"/>
        <w:rPr/>
      </w:pPr>
      <w:r>
        <w:rPr/>
        <w:t>Умирающий Грозный в помощь сыну создал Верховную Думу из пяти человек: Никиты Романова, Ивана Мстиславского, Ивана Петровича Шуйского, Богдана Бельского и Бориса Годунова. Однако среди членов Думы однозначного отношения к Федору не было. Если Никита Романович и Борис были сторонниками его воцарения, то Богдан Бельский вынашивал мысль посадить на престол последнего сына Грозного, Дмитрия. Но доброхоты Федора Иоанновича сумели обезопасить Бельского и других сторонников Дмитрия: в первую же ночь после смерти Грозного они схватили многих из семейства Нагих, разослали их по разным городам, а потом младенца Дмитрия с матерью Марией Нагой отослали в Углич. Сам Бельский был отправлен воеводой в Нижний Новгород.</w:t>
      </w:r>
    </w:p>
    <w:p>
      <w:pPr>
        <w:pStyle w:val="Normal"/>
        <w:ind w:firstLine="720"/>
        <w:rPr/>
      </w:pPr>
      <w:r>
        <w:rPr/>
        <w:t xml:space="preserve">31 мая 1584 года Федор Иоаннович венчался на царство. Мягкосердечному царю, не имеющему ни государственного ума, ни твердости духа, ни желания управлять государством, нужен был советник или помощник, на которого он возложил бы всю тяжесть царствования. За право быть ему опорой, и развернулась борьба между членами Верховной Думы. После отхода от государственных дел по болезни Никиты Романова и ссылки в Нижний Бельского главным лицом для царя становится его шурин Борис Федорович Годунов. </w:t>
      </w:r>
    </w:p>
    <w:p>
      <w:pPr>
        <w:pStyle w:val="Normal"/>
        <w:ind w:firstLine="720"/>
        <w:rPr/>
      </w:pPr>
      <w:r>
        <w:rPr/>
        <w:t>Годунов был известен при дворе еще во времена Иоанна Грозного. Бывший опричник, женатый на дочери Малюты Скуратова, жестокого вершителя казней, Годунов, благодаря чрезвычайной осмотрительности и осторожности, не запятнал свое имя кровью. Говорили, что Грозный сильно избил его своим жезлом, когда тот заступался за царевича Ивана, и что царь, осознавши свой великий грех, приблизил затем Годунова к себе...</w:t>
      </w:r>
    </w:p>
    <w:p>
      <w:pPr>
        <w:pStyle w:val="Normal"/>
        <w:ind w:firstLine="720"/>
        <w:rPr/>
      </w:pPr>
      <w:r>
        <w:rPr/>
        <w:t>К началу царствования Федора Годунову было тридцать два года. Красивый, умный, расчетливый, ловкий, изворотливый, он имел огромное влияние на царя. В том помогала ему сестра Ирина – жена царя Федора. Ирина многое делала для создания прочного союза между царем, не способным властвовать, и братом, рвущимся к власти.</w:t>
      </w:r>
    </w:p>
    <w:p>
      <w:pPr>
        <w:pStyle w:val="Normal"/>
        <w:ind w:firstLine="720"/>
        <w:rPr/>
      </w:pPr>
      <w:r>
        <w:rPr/>
        <w:t>Любя свою супругу, кроткий Федор и в хитром, льстивом брате ее видел лишь своего истинного добродетеля, а потому с радостью в душе целиком передавал ему управление страной. Властолюбивый Борис, поставивший перед собой цель непременно взойти на Олимп власти и тем возвысить свой род, умело пользовался и любовью царя, и ситуациями. Действуя осторожно, обдуманно и только наверняка, он вскоре получил самый высокий боярский титул и стал наместником двух царств: Казанского и Астраханского. Был он после царя самым богатым человеком в России. Он был уже не просто временщик и любимец, а властитель в государстве. По существу, Годунов стал истинным правителем. Он повелевал именем царя, но действовал по своему усмотрению и по совету близких ему людей.</w:t>
      </w:r>
    </w:p>
    <w:p>
      <w:pPr>
        <w:pStyle w:val="Normal"/>
        <w:ind w:firstLine="720"/>
        <w:rPr/>
      </w:pPr>
      <w:r>
        <w:rPr/>
        <w:t>Именем царя были смещены «худые» воеводы, увеличили жалованье чиновникам. Следовало восстановить честь оружия и спокойствие России. Начали с Казани. Годунов больше умом, чем мечом, усмирил мятежных черемисов. Во внешних делах Борис Годунов следовал правилам лучших времен Ивана Грозного. Продолжались сношения с Англией и Литвой. В итоге переговоров Россия и Литва заключили мир на 2 года. Россия постоянно остерегалась Крымского ханства. Хан Магмет-Гирей не раз посылал отряды татар в юго-восточные пределы России. Одновременно Федор и бояре внимательно следили за действиями Турции. На юго-востоке в 1586 году кахетинский царь Александр отдался в подданство московскому государю.</w:t>
      </w:r>
    </w:p>
    <w:p>
      <w:pPr>
        <w:pStyle w:val="Normal"/>
        <w:ind w:firstLine="720"/>
        <w:rPr/>
      </w:pPr>
      <w:r>
        <w:rPr/>
        <w:t>Так в течение первых лет царствования Федора (или правления Годунова) проводилась Россией внешняя политика — не без хитрости и не без успехов, более осторожно, чем смело, с помощью угроз и обещаний, не всегда искренних. Русские не шли на войну, но готовились к ней, везде усиливали рать, проводили воинские смотры.</w:t>
      </w:r>
    </w:p>
    <w:p>
      <w:pPr>
        <w:pStyle w:val="Normal"/>
        <w:ind w:firstLine="720"/>
        <w:rPr/>
      </w:pPr>
      <w:r>
        <w:rPr/>
        <w:t>Нелегко было оставшимся членам Верховной Думы и представителям знатных боярских родов смирить гордыню, видя стремительное возвышение любимца царя, еще очень молодого, татарского происхождения и незнатного. Иван Мстиславский и Шуйские составили против Годунова заговор с целью его убийства. Но, ни заговор, ни последующая затем попытка расторгнуть брак Федора с якобы бесплодной Ириной и тем отторгнуть Бориса от царя, успеха не имели. Набравший силу Годунов жестоко расправился со своими противниками. По его приказу Иван Мстиславский был пострижен в монахи, а Иван Петрович и Андрей Иванович Шуйские были тайно умерщвлены. Вместе с ними пострадало и много других знатных людей: иных сослали, других посадили в темницы, а кому-то отрубили голову. Было пролито множество невинной крови. Пострадал и митрополит Дионисий, пытавшийся было защитить перед царем жертвы годуновской мести. Но слишком близко к Федору был его шурин. Митрополит был свергнут и заключен в монастырь. Новым митрополитом был назначен покорный Борису архиепископ Иов.</w:t>
      </w:r>
    </w:p>
    <w:p>
      <w:pPr>
        <w:pStyle w:val="Normal"/>
        <w:ind w:firstLine="720"/>
        <w:rPr/>
      </w:pPr>
      <w:r>
        <w:rPr/>
        <w:t>С этих пор Борис Федорович Годунов сделался единым и самовластным правителем в Московском государстве. Правда, оставался еще главный претендент на престол – царевич Дмитрий из Углича, но Борис никогда не забывал о его существовании...</w:t>
      </w:r>
    </w:p>
    <w:p>
      <w:pPr>
        <w:pStyle w:val="Normal"/>
        <w:ind w:firstLine="720"/>
        <w:rPr/>
      </w:pPr>
      <w:r>
        <w:rPr/>
        <w:t xml:space="preserve">Внутри царства все было спокойно. Федор только значился царем. Фактически всеми государственными делами управлял Годунов, «закрывавший своей колоритной фигурой слабую тень венценосца». Он поддерживал значение Федора как царя на такой высоте, на какой ему было это выгодно. Правительство занималось переписью людей и пашенных земель, налоговой политикой, заселением пустующих земель, постройкой городов. В 1584 г. московские воеводы Нащекин и Волохов основали на берегу реки Северная Двина город Архангельск. Астрахань укрепили каменной стеной. Оживилось строительство в Москве. Был основан город Уральск; около 1584 г. 600 или 700 волжских казаков выбрали себе место жительства на берегах реки Яик. Это было время расцвета в истории донских и волжских казаков. От Азова до Искера гремела их слава, раздражая турецкого султана и крымского хана. Казаки смиряли ногаев и утверждали власть московских царей за Уралом, в Сибири. В Сибири с успехом продолжалось покорение и колонизация страны, были построены Тюмень, Тобольск (в 1589 г.) </w:t>
      </w:r>
    </w:p>
    <w:p>
      <w:pPr>
        <w:pStyle w:val="Normal"/>
        <w:ind w:firstLine="720"/>
        <w:rPr/>
      </w:pPr>
      <w:r>
        <w:rPr/>
        <w:t>Не пытаясь вершить государственными делами, Федор Иоаннович всецело отдался своим склонностям. Простой, тихий, чрезвычайно набожный, очень ласковый и милостивый царь вставал около четырех часов утра и после туалета принимал своего духовного отца с крестом, который лобызал. Затем крестовый дьяк вносил в комнату икону Святого, празднуемого в тот день, перед которой Федор молился около четверти часа... Любил он вкусно поесть и обязательно отдыхал два или три часа днем. Весь день проводил он в моленьях, службах, ласковых беседах с боярами и нежном ворковании с супругой. Вечер проводил с шутами, карлами и карлицами. После ужина умиротворенно молился и отходил ко сну...</w:t>
      </w:r>
    </w:p>
    <w:p>
      <w:pPr>
        <w:pStyle w:val="Normal"/>
        <w:ind w:firstLine="720"/>
        <w:rPr/>
      </w:pPr>
      <w:r>
        <w:rPr/>
        <w:t>После смерти короля польского (Речи Посполитой) Стефана Батория (1586 год) у некоторой части литовско-польских панов возникло желание посадить на освободившийся престол московского государя Федора Иоанновича, объединив под началом единого короля Литву, Польшу и Россию. Идея эта всячески поддерживалась Годуновым. И если бы русская сторона выплатила 200 тысяч рублей, сумму, требующуюся для успеха Федора на выборах в сейме, избрание его было бы вполне вероятным. Но денег в казне не нашлось. Сейм избрал королем Речи Посполитой шведского королевича Сигизмунда, того самого, чье участие в делах России в смутное для нее время будет особенно заметным.</w:t>
      </w:r>
    </w:p>
    <w:p>
      <w:pPr>
        <w:pStyle w:val="Normal"/>
        <w:ind w:firstLine="720"/>
        <w:rPr/>
      </w:pPr>
      <w:r>
        <w:rPr/>
        <w:t>Царствование Федора Иоанновича было довольно мирным: ни царь, ни правитель войны не любили и брались за оружие лишь в случае крайней необходимости. И все-таки однажды пришлось прибегнуть к силе. В вялотекущей войне со Швецией (1590–1595) русским удалось вернуть Иван-город, Яму, Копорье и Корелу, отнятые у России при Иоанне Грозном.</w:t>
      </w:r>
    </w:p>
    <w:p>
      <w:pPr>
        <w:pStyle w:val="Normal"/>
        <w:ind w:firstLine="720"/>
        <w:rPr/>
      </w:pPr>
      <w:r>
        <w:rPr/>
        <w:t xml:space="preserve">Не все спокойно было и в некоторых районах страны: Казань доставляла немало хлопот; какое-то брожение наблюдалось в черемисских лесах. По решению правительства, на горной и луговой сторонах Волги были построены города-крепости: Цивильск, Уржум, Царевгород на Кокшаге, Санчурск и другие. С их заселением в этих, еще недавно бедственных землях, стало спокойнее и тише. </w:t>
      </w:r>
    </w:p>
    <w:p>
      <w:pPr>
        <w:pStyle w:val="Normal"/>
        <w:ind w:firstLine="720"/>
        <w:rPr/>
      </w:pPr>
      <w:r>
        <w:rPr/>
        <w:t xml:space="preserve">15 мая 1591 года царевич Дмитрий был убит в Угличе (по официальной версии, смертельно ранив себя ножом во время эпилептического припадка). Добрый Федор неутешно плакал по брату. По факту убийства была назначена следственная комиссия, в которой одним из главных исполнителей был боярин Василий Иванович Шуйский. </w:t>
      </w:r>
    </w:p>
    <w:p>
      <w:pPr>
        <w:pStyle w:val="Normal"/>
        <w:ind w:firstLine="720"/>
        <w:rPr/>
      </w:pPr>
      <w:r>
        <w:rPr/>
        <w:t>Как ни старался Годунов показать свою невинность в смерти Дмитрия, в народе крепло убеждение, что сделал это именно он. И народ, несмотря на все благодеяния и милости, которые делал для него хитрый правитель, не мог простить ему мученической смерти царевича, последнего отпрыска царского дома. Историки до сих пор делятся на тех, кто считает Бориса Годунова организатором убийства царевича Дмитрия, и тех, кто связывает его гибель с несчастным случаем.</w:t>
      </w:r>
    </w:p>
    <w:p>
      <w:pPr>
        <w:pStyle w:val="Normal"/>
        <w:ind w:firstLine="720"/>
        <w:rPr/>
      </w:pPr>
      <w:r>
        <w:rPr/>
        <w:t>Нападение крымского хана Казы-Гирея в июне 1591 года на Русь несколько отвлекло народ и Бориса от дум о Дмитрии. Хан, уверяя, что идет на Литву, неожиданно с большими силами подошел к столице. Борьба с татарами шла прямо на московских полях и закончилась поражением хана. В память о спасении Москвы был заложен Донской монастырь, от имени святой иконы Богоматери, которая была с Дмитрием на Куликовском поле и с Годуновым в московской битве с Казы-Гиреем. Вся честь победа должна была приписываться Борису: об этом велено было рассказывать и в чужих землях.</w:t>
      </w:r>
    </w:p>
    <w:p>
      <w:pPr>
        <w:pStyle w:val="Normal"/>
        <w:ind w:firstLine="720"/>
        <w:rPr/>
      </w:pPr>
      <w:r>
        <w:rPr/>
        <w:t>Через год после убийства Дмитрия у Федора родилась дочь Феодосия, которая вскоре умерла. Среди народа, недоверчивого к Годунову, распространился слух, что Ирина родила сына, но Борис подменил его девочкой, чтобы не было претендентов на престол. Говорили, что и в смерти девочки он также виновен.</w:t>
      </w:r>
    </w:p>
    <w:p>
      <w:pPr>
        <w:pStyle w:val="Normal"/>
        <w:ind w:firstLine="720"/>
        <w:rPr/>
      </w:pPr>
      <w:r>
        <w:rPr/>
        <w:t>Самым важным и печально памятным делом Годунова в царствование Федора было прикрепление крестьян к земле. Недостаток рабочих рук для обработки больших земельных площадей приводил к тому, что крестьяне, недовольные своими хозяевами, перебегали от одного землевладельца к другому. До сих пор переход крестьян разрешался в течение двух недель около осеннего Юрьева дня. Стремясь расположить к себе служилых людей, в основном мелких помещиков-землевладельцев, Годунов от имени царя запретил всяческие переходы крестьян от помещика к помещику. «Вот тебе, бабушка, и Юрьев день!» – горькая шутка-ирония надолго стала крестьянской поговоркой. А в 1598 году вышел указ, по которому вольные слуги, прослужившие у господина более полугода, становились его холопами. Они прикреплялись уже не к земле, а к господину, отдаваясь в его полную власть. Несчастное крепостное право в России сформировалось...</w:t>
      </w:r>
    </w:p>
    <w:p>
      <w:pPr>
        <w:pStyle w:val="Normal"/>
        <w:ind w:firstLine="720"/>
        <w:rPr/>
      </w:pPr>
      <w:r>
        <w:rPr/>
        <w:t>Борис, стараясь удержать народонаселение в середине государства, нуждался, однако и в расширении его на окраинах. Нашествие крымского хана убеждало его в необходимости умножать число городов на юге и населять ратными людьми. Таким образом, в конце 1593 года Борис расселил крестьян вниз по реке Осколу - Белгород, Оскол, Валуйки.</w:t>
      </w:r>
    </w:p>
    <w:p>
      <w:pPr>
        <w:pStyle w:val="Normal"/>
        <w:ind w:firstLine="720"/>
        <w:rPr/>
      </w:pPr>
      <w:r>
        <w:rPr/>
        <w:t>В царствование Федора Иоанновича в России было учреждено патриаршество. До этого русские первосвятители носили титул митрополита. Назначение митрополита всегда утверждалось константинопольским патриархом. Но со второй половины XV века, особенно после захвата турками Царьграда (Константинополя) в 1453 году, значение константинопольского патриарха, ставшего как бы пленником турецкого султана, стало падать. Русская церковь стала вполне самостоятельной, а московский митрополит и по власти, и по средствам был несравненно выше лишенного власти и средств патриарха. Первым русским патриархом был назначен (26 января 1589 года) митрополит Иов. Собор восточных патриархов через два года учредил введение патриаршества в России...</w:t>
      </w:r>
    </w:p>
    <w:p>
      <w:pPr>
        <w:pStyle w:val="Normal"/>
        <w:ind w:firstLine="720"/>
        <w:rPr/>
      </w:pPr>
      <w:r>
        <w:rPr/>
        <w:t>В конце 1597 г. Федор тяжело заболел. Царь постепенно лишился зрения и слуха. 7 января 1598 г. Федор Иоаннович скончался.</w:t>
      </w:r>
    </w:p>
    <w:p>
      <w:pPr>
        <w:pStyle w:val="Normal"/>
        <w:ind w:firstLine="720"/>
        <w:rPr/>
      </w:pPr>
      <w:r>
        <w:rPr/>
        <w:t>Перед смертью простился он наедине с нежной супругой своей Ириной, а на печальный вопрос патриарха, кому оставляет он царство, подданных и царицу, прошептал в ответ: «в царстве, в вас и в моей царице волен Господь Всевышний...» Борис Годунов объявил позднее, что Федор вручил державу Ирине, а главными советниками ее назначил патриарха Иова, двоюродного брата своего Федора Никитича Романова и шурина, Бориса Годунова.</w:t>
      </w:r>
    </w:p>
    <w:p>
      <w:pPr>
        <w:pStyle w:val="Normal"/>
        <w:ind w:firstLine="720"/>
        <w:rPr/>
      </w:pPr>
      <w:r>
        <w:rPr/>
        <w:t>Девятого января совершилось погребение Федора в храме Архангела Михаила, рядом с могилой Иоанна IV Грозного.</w:t>
      </w:r>
    </w:p>
    <w:p>
      <w:pPr>
        <w:pStyle w:val="Normal"/>
        <w:ind w:firstLine="720"/>
        <w:rPr/>
      </w:pPr>
      <w:r>
        <w:rPr/>
        <w:t>Народ любил почившего государя, приписывая действию его молитв благосостояние Отечества. Знаменитый памятник Москвы - Царь-пушка. Известно что отливал ее на Пушечном дворе, который находился между современными улицами Неглинкой, Пушечной и Рождественкой, «пушечный литеец» Андрей Чохов «Повелением Благоверного и Христолюбивого Царя и Великого Князя Федора Иоановича, Государя и Самодержца всея Великия России, при Его Благочестивой и Христолюбивой Царице и Великой Княгине Ирине. Слита бысть сия пушка в преименитом и царствующем граде Москве лета 7094 &lt;1586&gt;, в третье лето Государство его». Сделана пушка из бронзы, на ней изображен государь Федор Иоаннович со скипетром и в короне, за что и получила она царский титул.</w:t>
      </w:r>
    </w:p>
    <w:p>
      <w:pPr>
        <w:pStyle w:val="Normal"/>
        <w:ind w:firstLine="720"/>
        <w:rPr/>
      </w:pPr>
      <w:r>
        <w:rPr/>
        <w:t>СО СМЕРТЬЮ ФЕДОРА БЛАЖЕННОГО ПРЕСЕКЛОСЬ НА ТРОНЕ МОСКОВСКОМ ЗНАМЕНИТОЕ ВАРЯЖСКОЕ ПОКОЛЕНИЕ. ДИНАСТИЯ РЮРИКОВИЧЕЙ ПРАВИЛА РУССКИМ ГОСУДАРСТВОМ НА ПРОТЯЖЕНИИ ПОЧТИ 736 ЛЕТ, ИСЧИСЛЯЯ ОТ НАЧАЛА КНЯЖЕНИЯ КНЯЗЯ НОВГОРОДСКОГО РЮРИКА.</w:t>
      </w:r>
    </w:p>
    <w:p>
      <w:pPr>
        <w:pStyle w:val="Normal"/>
        <w:ind w:firstLine="720"/>
        <w:rPr/>
      </w:pPr>
      <w:r>
        <w:rPr/>
        <w:t>Через девять дней после кончины Федора объявили, что Ирина отказывается от царства и навеки отправляется в монастырь. Эта весть поразила Москву. Представители высшего духовенства, царские чиновники, дворяне, горожане пали перед венценосной вдовой, неутешно плакали и заклинали ее не оставлять трон. Но царица ответила, что ее воля неизменна и что государством будут править бояре вместе с патриархом. В тот же день Ирина выехала из Кремля в Новодевичий монастырь, под именем Александры приняла постриг и вступила в сан инокини. Россия осталась без главы, а Москва — в тревоге и волнении.</w:t>
      </w:r>
    </w:p>
    <w:p>
      <w:pPr>
        <w:pStyle w:val="Normal"/>
        <w:ind w:firstLine="720"/>
        <w:rPr/>
      </w:pPr>
      <w:r>
        <w:rPr/>
        <w:t>Имя царя Фёдора Иоанновича стало особенно популярно в годы Смуты, в начале 17 века. Каждый самозванец, так или иначе, стремился стать либо родным братом Федора, либо его близким родственником. В народном сознании он оставил по себе добрую память как боголюбивый и милостивый государь.</w:t>
      </w:r>
    </w:p>
    <w:p>
      <w:pPr>
        <w:pStyle w:val="Normal"/>
        <w:ind w:firstLine="720"/>
        <w:rPr/>
      </w:pPr>
      <w:r>
        <w:rPr/>
        <w:t xml:space="preserve">Некоторые историки предполагают, что он был отравлен. Весьма уверенно писал об отравлении в своих записках голландский купец Исаак Масса, живший в Москве в 1601-1609 и 1612-1634 годах: «Федор Иоаннович внезапно заболел и умер 5 января 1598 года. Я твердо убежден в том, что Борис ускорил его смерть при содействии и по просьбе своей жены, желавшей скорее стать царицею, и многие московиты разделяли мое мнение». </w:t>
      </w:r>
    </w:p>
    <w:p>
      <w:pPr>
        <w:pStyle w:val="Normal"/>
        <w:ind w:firstLine="720"/>
        <w:rPr/>
      </w:pPr>
      <w:r>
        <w:rPr/>
        <w:t>Годуновых считал виновниками смерти Федора I и дьяк Иван Тимофеев, автор «Временника» — важнейшего источника по истории России середины XVI — начала XVII веков. Для Ивана Тимофеева Борис Федорович — раб, отравивший своего господина.</w:t>
      </w:r>
    </w:p>
    <w:p>
      <w:pPr>
        <w:pStyle w:val="Normal"/>
        <w:ind w:firstLine="720"/>
        <w:rPr/>
      </w:pPr>
      <w:r>
        <w:rPr/>
        <w:t>В «Истории государства Российского» Н. Карамзин приводит выписки из некоторых летописных сводов с такими предположениями: «Глаголют же неции, яко прият смерть от Государь царь от Борисова злохитоства, от смертоноснаго зелия». Причем в одном из источников было даже сказано, что царь Федор «изнемогал 12 дней».</w:t>
      </w:r>
      <w:r>
        <w:br w:type="page"/>
      </w:r>
    </w:p>
    <w:p>
      <w:pPr>
        <w:pStyle w:val="Heading4"/>
        <w:spacing w:before="0" w:after="0"/>
        <w:ind w:firstLine="720"/>
        <w:rPr>
          <w:spacing w:val="0"/>
        </w:rPr>
      </w:pPr>
      <w:r>
        <w:rPr>
          <w:spacing w:val="0"/>
        </w:rPr>
        <w:t>Библиографический список литературы</w:t>
      </w:r>
    </w:p>
    <w:p>
      <w:pPr>
        <w:pStyle w:val="Normal"/>
        <w:rPr>
          <w:spacing w:val="0"/>
        </w:rPr>
      </w:pPr>
      <w:r>
        <w:rPr>
          <w:spacing w:val="0"/>
        </w:rPr>
      </w:r>
    </w:p>
    <w:p>
      <w:pPr>
        <w:pStyle w:val="Normal"/>
        <w:numPr>
          <w:ilvl w:val="0"/>
          <w:numId w:val="2"/>
        </w:numPr>
        <w:tabs>
          <w:tab w:val="clear" w:pos="720"/>
          <w:tab w:val="left" w:pos="1040" w:leader="none"/>
        </w:tabs>
        <w:ind w:left="0" w:firstLine="720"/>
        <w:rPr/>
      </w:pPr>
      <w:r>
        <w:rPr/>
        <w:t>Джером Горсей. "Записки о России. XVI - начало XVII в".М. Изд-во МГУ, 1990</w:t>
      </w:r>
    </w:p>
    <w:p>
      <w:pPr>
        <w:pStyle w:val="Normal"/>
        <w:numPr>
          <w:ilvl w:val="0"/>
          <w:numId w:val="2"/>
        </w:numPr>
        <w:tabs>
          <w:tab w:val="clear" w:pos="720"/>
          <w:tab w:val="left" w:pos="1040" w:leader="none"/>
        </w:tabs>
        <w:ind w:left="0" w:firstLine="720"/>
        <w:rPr/>
      </w:pPr>
      <w:r>
        <w:rPr/>
        <w:t>Карамзин Н. М. Главы из "Истории государства Российского". Л. "Художественная литература", 1989</w:t>
      </w:r>
    </w:p>
    <w:p>
      <w:pPr>
        <w:pStyle w:val="Normal"/>
        <w:numPr>
          <w:ilvl w:val="0"/>
          <w:numId w:val="2"/>
        </w:numPr>
        <w:tabs>
          <w:tab w:val="clear" w:pos="720"/>
          <w:tab w:val="left" w:pos="1040" w:leader="none"/>
        </w:tabs>
        <w:ind w:left="0" w:firstLine="720"/>
        <w:rPr/>
      </w:pPr>
      <w:r>
        <w:rPr/>
        <w:t>Ключевский В. О. Курс русской истории ч.II. М. "Правда", 1990</w:t>
      </w:r>
    </w:p>
    <w:p>
      <w:pPr>
        <w:pStyle w:val="Normal"/>
        <w:numPr>
          <w:ilvl w:val="0"/>
          <w:numId w:val="2"/>
        </w:numPr>
        <w:tabs>
          <w:tab w:val="clear" w:pos="720"/>
          <w:tab w:val="left" w:pos="1040" w:leader="none"/>
        </w:tabs>
        <w:ind w:left="0" w:firstLine="720"/>
        <w:rPr/>
      </w:pPr>
      <w:r>
        <w:rPr/>
        <w:t>Кулюгин А.И.. Правители России. Чебоксары, изд-во «Чувашия», 2000</w:t>
      </w:r>
    </w:p>
    <w:p>
      <w:pPr>
        <w:pStyle w:val="Normal"/>
        <w:numPr>
          <w:ilvl w:val="0"/>
          <w:numId w:val="2"/>
        </w:numPr>
        <w:tabs>
          <w:tab w:val="clear" w:pos="720"/>
          <w:tab w:val="left" w:pos="1040" w:leader="none"/>
        </w:tabs>
        <w:ind w:left="0" w:firstLine="720"/>
        <w:rPr/>
      </w:pPr>
      <w:r>
        <w:rPr/>
        <w:t>Панова Т. Пора, пора, уж подан яд… "Знание-сила" № 12-2000</w:t>
      </w:r>
    </w:p>
    <w:p>
      <w:pPr>
        <w:pStyle w:val="Normal"/>
        <w:numPr>
          <w:ilvl w:val="0"/>
          <w:numId w:val="2"/>
        </w:numPr>
        <w:tabs>
          <w:tab w:val="clear" w:pos="720"/>
          <w:tab w:val="left" w:pos="1040" w:leader="none"/>
        </w:tabs>
        <w:ind w:left="0" w:firstLine="720"/>
        <w:rPr/>
      </w:pPr>
      <w:r>
        <w:rPr/>
        <w:t>Соловьёв С. М. Чтения рассказы по истории России. М. "Правда", 1989</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1">
              <wp:simplePos x="0" y="0"/>
              <wp:positionH relativeFrom="page">
                <wp:posOffset>6583045</wp:posOffset>
              </wp:positionH>
              <wp:positionV relativeFrom="paragraph">
                <wp:posOffset>-16510</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1.3pt;mso-position-vertical-relative:text;margin-left:518.3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9:00Z</dcterms:created>
  <dc:creator>Мильберг</dc:creator>
  <dc:description/>
  <cp:keywords/>
  <dc:language>en-US</dc:language>
  <cp:lastModifiedBy>SYSTEM</cp:lastModifiedBy>
  <dcterms:modified xsi:type="dcterms:W3CDTF">2011-09-21T11:09:00Z</dcterms:modified>
  <cp:revision>2</cp:revision>
  <dc:subject>Дополнения для Word 97/2000</dc:subject>
  <dc:title> Царь Федор Иванович</dc:title>
</cp:coreProperties>
</file>