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образованию РФ</w:t>
      </w:r>
    </w:p>
    <w:p>
      <w:pPr>
        <w:pStyle w:val="Style26"/>
        <w:rPr/>
      </w:pPr>
      <w:r>
        <w:rPr/>
        <w:t>Орловский государственный технический университет</w:t>
      </w:r>
    </w:p>
    <w:p>
      <w:pPr>
        <w:pStyle w:val="Style26"/>
        <w:rPr/>
      </w:pPr>
      <w:r>
        <w:rPr/>
        <w:t>Кафедра "Русский язык и педагогика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 на тему:</w:t>
      </w:r>
    </w:p>
    <w:p>
      <w:pPr>
        <w:pStyle w:val="Style26"/>
        <w:rPr/>
      </w:pPr>
      <w:r>
        <w:rPr/>
        <w:t xml:space="preserve">Царствование Николая </w:t>
      </w:r>
      <w:r>
        <w:rPr>
          <w:lang w:val="en-US" w:eastAsia="en-US"/>
        </w:rPr>
        <w:t>I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Орел 2009</w:t>
      </w:r>
      <w:r>
        <w:br w:type="page"/>
      </w:r>
    </w:p>
    <w:p>
      <w:pPr>
        <w:pStyle w:val="Style20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иколай I (1796-1855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чало царств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нутренняя поли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еятельность Е.Ф. Канкр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нешняя политика. Крымская вой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поха правления императора Николая </w:t>
      </w:r>
      <w:r>
        <w:rPr>
          <w:lang w:val="en-US"/>
        </w:rPr>
        <w:t>I</w:t>
      </w:r>
      <w:r>
        <w:rPr/>
        <w:t xml:space="preserve"> до сих пор тревожит умы историков. Изучаются документы, анализируются события, постепенно проливая свет на эпоху великих людей, таких как: Спиранский М.М., Канкрин Е.Ф., Киселева П.Д., эпоха мужества Российского народа пусть проигравшей в крымской вой не, но дорого продавших это поражение, и культу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читав несколько источников по той эпохе я заметила некоторые разногласия во взглядах авторов на протекание тех или иных событий. В данной работе я попытаюсь объединить мнения разных людей.</w:t>
      </w:r>
      <w:r>
        <w:br w:type="page"/>
      </w:r>
    </w:p>
    <w:p>
      <w:pPr>
        <w:pStyle w:val="Heading2"/>
        <w:ind w:hanging="0"/>
        <w:rPr/>
      </w:pPr>
      <w:r>
        <w:rPr/>
        <w:t>Николай I (1796-1855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19555" cy="167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идцатилетнее царствование Николая </w:t>
      </w:r>
      <w:r>
        <w:rPr>
          <w:lang w:val="en-US"/>
        </w:rPr>
        <w:t>I</w:t>
      </w:r>
      <w:r>
        <w:rPr/>
        <w:t xml:space="preserve"> (1825 - 1855) составило целую эпоху в отечественной истории. Её содержание традиционно определяется в литературе как период наивысшего могущества самодержавной власти ("апогей самодержавия"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етий сын императора Павла I, почетный член Петербургской АН (1826). Вступил на престол после внезапной смерти императора Александра I. Подавил восстание декабристов. При Николае I была усилена централизация бюрократического аппарата, создано Третье отделение, составлен свод законов Российской империи, введены новые цензурные уставы (1826, 1828). Получила распространение официальной народности теория. В 1837 открыто движение на 1-й в России Царскосельской ж. - д. Были подавлены Польское восстание 1830-1831, революция в Венгрии 1848-49. Важной стороной внешней политики явился возврат к принципам Священного союза. В период царствования Николая I Россия участвовала в войнах: Кавказской войне 1817-64, русско-персидской войне 1826-28, русско-турецкой войне 1828-29, Крымской войне 1853-56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ачало царств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мператор Николай I родился за несколько месяцев до смерти своей бабушки; он принадлежал вместе с младшим братом Михаилом ко второму поколению сыновей Павла. Третий из пятерых сыновей императора Павла I, великий князь Николай Павлович не мог рассчитывать на российский престол и получил, поэтому иное воспитание, непохожее на то, какое дано было старшим братьям - Александру и Константину. Он воспитан был кое-как, совсем не по программе Руссо. Его воспитатель Ламсдорф оказывал на ребенка постоянное моральное давление и даже допускал телесные наказания. Впоследствии Николай вспоминал о своем воспитании со смешанным чувством, а свое образование считал абсолютно неудовлетворительным. Военизированная атмосфера Петербурга с ранних лет определила увлечение Николая военным делом, особенно тем, что, касалось его внешней, парадной стороны. Третий брат готовил себя к очень скромной военной карьере; его не посвящали в вопросы высшей политики, не давали ему участия в серьезных государственных делах. До 18 лет он даже вовсе не имел определенных служебных занятий; только в этом году его назначили директором инженерного корпуса и дали ему в команду одну гвардейскую бригаду, следовательно, два полка. Завершающим этапом воспитания Николая стали два путешествия, проделанные в 1816 с чисто учебной целью: по некоторым губерниям России и за границу - в Англию, в результате чего он не только получил наглядное представление о внутреннем состоянии и проблемах своей страны, но и познакомился с опытом развития одной из самых передовых для своего времени социально-политических систем. Однако складывающаяся собственная политическая система взглядов Николая отличалась ярко выраженной консервативной, антилиберальной направленн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лександр, не смотря на то что для него по-видимому, было решённым вопросом, что Николай будет после него царствовать, вел себя по отношению к нему очень странно: он не только не подготовлял его к делам правления, но даже не ввел его в состав Государственного совета и других высших государственных учреждений, так что весь ход государственных дел шёл мимо Николая. И хотя есть сведения, что Николай Павлович переменил своё прежнее отношение к наукам и стал исподволь готовиться к управлению государственными делами, стараясь теоретически познакомится с ними, но несомненно, что это мало ему удалось, и он на престол вступил в конце концов не подготовленным - ни теоретически, ни практичес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азу после смерти Александра </w:t>
      </w:r>
      <w:r>
        <w:rPr>
          <w:lang w:val="en-US"/>
        </w:rPr>
        <w:t>I</w:t>
      </w:r>
      <w:r>
        <w:rPr/>
        <w:t xml:space="preserve"> двор, войска и население были приведены к присяге императору Константину </w:t>
      </w:r>
      <w:r>
        <w:rPr>
          <w:lang w:val="en-US"/>
        </w:rPr>
        <w:t>I</w:t>
      </w:r>
      <w:r>
        <w:rPr/>
        <w:t>, который согласно законам о престолонаследии должен был занять престол. Однако Константин жил в Варшаве, престола не принимал, но и не желал формально отречься от него. После длительной переписки, с Константином, Николай решился объявить себя императором и назначил вторую присягу. Принесение присяги, новому государю, было назначено на понедельник 14 декабря, но чтобы не допустить "переприсягу" (воспринятую многими в армии как не законную), и воспользоваться междуцарствием, для реализации планов военного переворота, декабристы с нерешительностью, и без единого командования, вывели верные им войска до трёх тысяч солдат на Сенатскую площад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кабристами на совещании на кануне восстания было решен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вести войска на Сенатскую площадь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присягать император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хватить Петропавловскую крепость, Зимний дворец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рестовать царскую семью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титься к народу через Сенат, как наиболее авторитетный орга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народовать "Манифест к русскому народу" об уничтожении крепостного права, бывшей формы правления, ликвидации рекрутчины, сокращении солдатской службы с 25 до 15 лет, уравнении в правах всех сослов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звать Великий собор по два представителя каждого сословия от губернии через 3 месяца после восстания, до этого сосредоточить власть в руках Временного революционного 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тавив против восставших войска и артиллерию верные императору, Николай послал для обуздания бунтовщиков героя 1812 года генерала Милорадовича М.А. После длительного противостояния, не выдержали нервы у Каховского П.Г. и он выстрелил в Милорадовича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бийство Милорадовича сторонники Николая использовали как повод для решительных действий. "Ваше величество, - грубовато сказал генерал К.Ф. Толь, - прикажите очистить площадь картечью или отрекитесь от престола". Николай зло взглянул на него и приказал пустить в ход артиллерию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сстание было подавлено. Под арест взято 316 человек, начала работу следственная комисс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колай лично допрашивал многих декабристов. Одних он пытался склонить к откровенным показаниям мягким обращением, на других кричал. Угодливые царедворцы, назначенные судьями, вынесли очень жестокий приговор. Пятеро декабристов (К.Ф. Рылеев, П.И. Пестель, С.И. Муравьёв-Апостол, М.П. Бестужев-Рюмин и П. Г Каховский) были приговорены к четвертованию. Николай заменил его на повешенье. Казнь совершилась рано утром 13 июля 1826 г. в Петропавловской креп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колай, стремясь обнаружить все корни крамолы, углублял дело расследования до чрезвычайности. Он хотел добиться всех причин недовольства, доискаться скрытых пружин, и благодаря этому перед ним мало - помалу развернулась картина тех непорядков русской общественной и государственной жизни того времени, размеров и значения которых он и не подозревал раньше. В конце концов Николай понял, что эти не порядки значительны и что недовольство многих имело основание, и уже в первые месяцы царствования он заявлял многим лицам - в том числе и представителям иностранных дворов, - что он сознаёт необходимость серьёзных преобразований в России. "я отличал и всегда буду отличать, - сказал он французскому посланнику графу де Сан При, - тез, кто хочет справедливых преобразований и желает, чтобы они исходили от законной власти, от тех, кто сам бы хотел предпринять их и Бог знает какими средствами".</w:t>
      </w:r>
      <w:r>
        <w:br w:type="page"/>
      </w:r>
    </w:p>
    <w:p>
      <w:pPr>
        <w:pStyle w:val="Heading2"/>
        <w:ind w:hanging="0"/>
        <w:rPr/>
      </w:pPr>
      <w:r>
        <w:rPr/>
        <w:t>Внутренняя полит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ротяжении второй четверти </w:t>
      </w:r>
      <w:r>
        <w:rPr>
          <w:lang w:val="en-US"/>
        </w:rPr>
        <w:t>XIX</w:t>
      </w:r>
      <w:r>
        <w:rPr/>
        <w:t xml:space="preserve"> в. Правительство вынуждено было проводить двойственную политику: с одной стороны после восстания декабристов, едва не лишившего Николая </w:t>
      </w:r>
      <w:r>
        <w:rPr>
          <w:lang w:val="en-US"/>
        </w:rPr>
        <w:t>I</w:t>
      </w:r>
      <w:r>
        <w:rPr/>
        <w:t xml:space="preserve"> престола, власть стремилась не допустить повторения, что вело к усилению реакции и государственного контроля над обществом. С другой - правительство не могло игнорировать причины общественного недовольства, поскольку само восстание и было следствием этого недовольства. Николай приказал составить "свод показаний декабристов" о внутреннем состоянии России с их проектами преобразований. Этот документ стал настольной книгой императо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омянутый "свод показаний", составленный одним из делопроизводителей Боровковым, в заключении своём намечала и определённые выводы, из которых, конечно, лишь некоторые были навеяны показаниями декабристов, другие же вытекали из общего впечатления от состояния государства. Боровков также резюмирует эти выводы о насущных нуждах государственного управления: водворить правосудие учреждением кратчайшего судопроизводства; возвысить нравственное образование духовенства; подкрепить дворянство, упавшее и совершенно разоренное займами в кредитных учреждениях; воскресить торговлю и промышленность незыблемыми уставами; направить просвещение юношества сообразно каждому состоянию; улучшить положение земледельцев; уничтожить унизительную продажу людей; воскресить флот; поощрить частных людей к мореплаванию, словом исправить неисчислимые беспорядки и злоупотребления". В сущности, отсюда можно было извлечь целую государственную программу, но Николай принял из нее к сведению лишь те факты и выводы, которые наиболее его порази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и в начале царствования Александра </w:t>
      </w:r>
      <w:r>
        <w:rPr>
          <w:lang w:val="en-US"/>
        </w:rPr>
        <w:t>I</w:t>
      </w:r>
      <w:r>
        <w:rPr/>
        <w:t>, первые шаги императора были направлены на переустройство государственного управления и разрешения извечного крестьянского вопроса. Однако в отличие от предшествующей эпохи смысл управления государством был сразу возведён до принципа самодовлеющей власти императо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чную волю Николая </w:t>
      </w:r>
      <w:r>
        <w:rPr>
          <w:lang w:val="en-US"/>
        </w:rPr>
        <w:t>I</w:t>
      </w:r>
      <w:r>
        <w:rPr/>
        <w:t xml:space="preserve"> стала проводить в жизнь специально созданная Собственная его императорского величества канцелярия, разделённая на шесть отдел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81"/>
        <w:gridCol w:w="1581"/>
        <w:gridCol w:w="1581"/>
        <w:gridCol w:w="1442"/>
        <w:gridCol w:w="1450"/>
      </w:tblGrid>
      <w:tr>
        <w:trPr>
          <w:trHeight w:val="527" w:hRule="atLeast"/>
        </w:trPr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бственная Е. И.В. канцелярия</w:t>
            </w:r>
          </w:p>
        </w:tc>
      </w:tr>
      <w:tr>
        <w:trPr>
          <w:trHeight w:val="216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-е отделение</w:t>
            </w:r>
          </w:p>
          <w:p>
            <w:pPr>
              <w:pStyle w:val="Style23"/>
              <w:rPr/>
            </w:pPr>
            <w:r>
              <w:rPr/>
              <w:t>Подготовка бумаг для царя и надзор за исполнением распоряж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-е отделение</w:t>
            </w:r>
          </w:p>
          <w:p>
            <w:pPr>
              <w:pStyle w:val="Style23"/>
              <w:rPr/>
            </w:pPr>
            <w:r>
              <w:rPr/>
              <w:t>кодификация законов</w:t>
            </w:r>
          </w:p>
          <w:p>
            <w:pPr>
              <w:pStyle w:val="Style23"/>
              <w:rPr/>
            </w:pPr>
            <w:r>
              <w:rPr/>
              <w:t xml:space="preserve">Сперанский М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-е отделение</w:t>
            </w:r>
          </w:p>
          <w:p>
            <w:pPr>
              <w:pStyle w:val="Style23"/>
              <w:rPr/>
            </w:pPr>
            <w:r>
              <w:rPr/>
              <w:t>высшая полиция, политический сыск</w:t>
            </w:r>
          </w:p>
          <w:p>
            <w:pPr>
              <w:pStyle w:val="Style23"/>
              <w:rPr/>
            </w:pPr>
            <w:r>
              <w:rPr/>
              <w:t>А. Бенкендо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-е отделение</w:t>
            </w:r>
          </w:p>
          <w:p>
            <w:pPr>
              <w:pStyle w:val="Style23"/>
              <w:rPr/>
            </w:pPr>
            <w:r>
              <w:rPr/>
              <w:t>благотворительные учреждения</w:t>
            </w:r>
          </w:p>
          <w:p>
            <w:pPr>
              <w:pStyle w:val="Style23"/>
              <w:rPr/>
            </w:pPr>
            <w:r>
              <w:rPr/>
              <w:t>мать царя</w:t>
            </w:r>
          </w:p>
          <w:p>
            <w:pPr>
              <w:pStyle w:val="Style23"/>
              <w:rPr/>
            </w:pPr>
            <w:r>
              <w:rPr/>
              <w:t>Мария Федоро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-е отделение</w:t>
            </w:r>
          </w:p>
          <w:p>
            <w:pPr>
              <w:pStyle w:val="Style23"/>
              <w:rPr/>
            </w:pPr>
            <w:r>
              <w:rPr/>
              <w:t>подготовка реформы гос. деревни</w:t>
            </w:r>
          </w:p>
          <w:p>
            <w:pPr>
              <w:pStyle w:val="Style23"/>
              <w:rPr/>
            </w:pPr>
            <w:r>
              <w:rPr/>
              <w:t>П.Д. Киселё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-е отделение</w:t>
            </w:r>
          </w:p>
          <w:p>
            <w:pPr>
              <w:pStyle w:val="Style23"/>
              <w:rPr/>
            </w:pPr>
            <w:r>
              <w:rPr/>
              <w:t>управление Закавказьем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628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енат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осударственный совет</w:t>
            </w:r>
          </w:p>
        </w:tc>
      </w:tr>
      <w:tr>
        <w:trPr/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ежние министерства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Три первых отделения были учреждены в 1826, а четвертая - в 1828 г. Первое отделение ведало непосредственные распоряжения государя и рассматривало прошения, подаваемые на его имя. Второе отделение - заменило прежнюю Комиссию составления законов и занималась приведением в порядок действующих законов. Этим отделением приготовлены были Полное Собрание Законов, Свод Законов и Уложение 1845 года. Третье отделение представляло высшую полицию; круг его ведомства: секты и расколы; фальшивомонетчики; лица подозрительные в политическом отношении; периодическая печать; кроме того, оно ведало театральную цензуру, дела о жестоком обращении помещиков с крестьянами. Четвертое отделение ведало учреждения, находившиеся под управлением императрицы (ныне Ведомство императрицы Марии): женские учебные заведения, воспитательные дома, дома трудолюбия, опекунский совет. Пятое и шестое отделения (управление казенными крестьянами и Закавказским краем) учреждены были одновременно и вскоре закрыты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актически сразу же после вступления на престол по распоряжению Никола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было сформировано 2-е отделение царской канцелярии для систематизации и публикации законов Российской империи. Руководителем кодификационных работ царь назначил М.М. Сперанского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Оставив мечты о конституции, Сперанский теперь стремился к наведению порядка в управлении, не выходя за рамки самодержавного строя. Он считал, что эту задачу не возможно решить без четко составленных законов. Со времени Соборного уложения 1649 года накопились тысячи манифестов, указов и "положений", которые друг друга дополняли, отменяли, противоречили один другому. Разобраться в них мог только очень опытный юрист. Отсутствие свода действующих законов затрудняло деятельность правительства, создавало почву для злоупотреблений чиновников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перанским был составлен план работ не только по кодификации прежнего законодательства, но и по частичному его улучшению и обновлению. Работы, согласно плану Сперанского, должны были пройти в три этапа: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обрание и издание всех законов с 1649 года в хронологическом порядке;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издание Свода действующих законов в предметно-систематическом порядке без исправлений;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оставление Уложений действующих законов с изменениями, дополнениями, улучшениями в соответствии с практикой законодатель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Обширная архивная работа была проделана Сперанским за 6лет. Впервые все обилие законов, начиная с Соборного уложения 1649 года, было собрано по архивам, переписано современным языком, разбито по разделам и отраслям права. Редактирование заключалось в устранении противоречий между ними. Иногда действующих законов не хватало для заполнения схемы, и Сперанскому со своими помощниками приходилось "дописывать" закон на основании норм зарубежного права. Результатом этой работы явилось издание 45 томов "Полного собрания законов Российской империи" и 15 томов "Свода законов Российской империи". В первый том "Свода" были включены законы, касающиеся высших, центральных и местных органов власти. "Император всероссийский есть монарх самодержавный и не ограниченный, - гласила статья "Свода законов". - Повиноваться верховной его власти не токмо за страх, но и за совесть Сам Бог повелевает"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Все действующие законы были сведены в две основные группы: законы государственные и законы гражданские. Первые определяли положение верховной власти (основные законы), государственных установлений (правительственные учреждения, центральные и областные), действия государственной власти и её органов; отношение к ним населения. К этой же группе принадлежали законы о состояниях (сословия), о благочинии (полиция), об уголовных преступлениях (нарушения установленного порядка). Другая группа определяла гражданские права российских подданных и охранение этих прав: семейное право (отношения между членами семьи; завещания, наследование), права имущественные, частный кредит (вексельное право, долговые обязательства), торговлю, промышленность, взыскания по нарушению принятых на себя обязательств и прочее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9 января 1833 года "Свод законов" был одобрен Государственным советом. Николай </w:t>
      </w:r>
      <w:r>
        <w:rPr>
          <w:color w:val="000000"/>
          <w:lang w:val="en-US"/>
        </w:rPr>
        <w:t>I</w:t>
      </w:r>
      <w:r>
        <w:rPr>
          <w:color w:val="000000"/>
        </w:rPr>
        <w:t>, присутствовавший на заседании, снял с себя орден Андрея Первозванного и возложил его на Сперанского. Этот "Свод" немедленно вступил в действие, затронул жизнь миллионов людей и облегчил ее, уменьшив хаос в управлении и произвол чиновников. По мысли Сперанского, "Собрание" и " Свод законов" должны были стать основой для создания нового уложения. По ряду причин замысел Сперанского не был осуществлен, третьему этапу суждено было долго оставаться не реализованным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Однако проделанный Сперанским грандиозный труд в дальнейшем послужил основой для последующих реформаторов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 первые годы царствования Николай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не придавал большого значения крестьянскому вопросу. Постепенно, однако, царь и его ближайшее окружение приходили к мысли, что крепостное право таит в себе опасность новой пугачевщины, что оно задерживает развитие производительных сил страны и ставит ее в не выгодное положение перед другими странами - в том числе и в военном отношении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Разрешение крестьянского вопроса предполагалось вести постепенно и осторожно, рядом частичных реформ. Первым шагом в этом направлении должна была стать реформа управления государственной деревней. В 1837 году министерство государственных имуществ, возглавил П.Д. Киселёв. В своё время он подавал Александру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записку о постепенной отмене крепостного права. В 1837 - 1841 гг. Киселев добился проведения ряда мер, в результате которых удалось упорядочить управление государственными крестьянами. В их деревнях стали открываться школы, больницы, ветеринарные пункты. Малоземельные сельские общества переселялись в другие губернии на свободные земли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ам Николай считал реформы (и в том же числе крестьянскую) назревшим делом, которого желало общество. Но вопрос о реформах имел не одну оппозиционную генеалогию: император знал, что его брат и предместник был сознательным противником крепости на крестьян, а отец своей мерой о барщине положил начало новому направлению правительственных мероприятий в крестьянском вопросе. Поэтому реформы вообще и крестьянская в частности, становились в глазах императора Николая правительственной традицией. Настоятельная необходимость делалась для него очевидной потребностью самой власти, а не только уступкой оппозиционному движению различных кружков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Дело в том, что во внутренней народной жизни к этому времени сложились материальные условия, которые могущественнее всяких идейных требований расшатывали крепостной строй и подготовляли его падение. Прежде всего таким именно обстоятельством являлось значительное уплотнение населения, особенно в некоторых центральных черноземных губерниях, которое делало при существовавшем здесь барщинном хозяйстве крепостной труд в значительной мере не выгодным для помещиков, так как при примитивной системе хозяйства некуда было девать крепостные руки, а принудительный труд не допускал сколько-нибудь действенной интенсификации производства и развития прикладных сельскохозяйственных производств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Казённые крестьяне тогда находились в ведении департамента государственных имуществ, подчиненного министру финансов. Министром финансов был Канкрин, человек не только образованный, но и ученый экономист. В отношении починенных ему казённых крестьян первое, что Канкрин задумал, это по возможности упорядочить систему взимания с них налогов и оградить от злоупотребления чинов земской полиции, которая в то время являлась настоящей саранчой в отношении народа. Император Николай Павлович, который остался не доволен медленным ходом дела и объяснял это тем что у Канкрина слишком много других работ, счел нужным передать эту часть другому лицу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Новое министерство было открыто в 1837 году, и во главе его был поставлен П.Д. Киселев. В своих попытках улучшить положение казённых крестьян Киселев пошел, собственно, по тому же пути, который был указан Канкриным: на местах были учреждены особые палаты государственных имуществ, а в уездах - окружные управления. Было допущено, в прочем, и некоторое самоуправление казенных крестьян в их общинах и волостях, но все таки над ними, с правом, в сущности, неограниченного вмешательства в их хозяйственную и домашнюю жизнь, были поставлены окружные начальники, которых Киселев старался подобрать как можно лучше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Хотя Киселеву отдано было управление казенными крестьянами, но он не переставал фактически быть начальником штаба по крестьянской части, как его называл Николай, и в общем его участие в разработке всего крестьянского вопроса было весьма значительн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Особое внимание киселевское министерство уделяло поднятию агротехнического уровня крестьянского земледелия. Широко внедрялась посадка картофеля. Местные чиновники принудительно выделяли из крестьянского надела лучшие земли, заставляли сообща сажать там картофель, а урожай изымали и распределяли по своему усмотрению, иногда даже увозили в другие места. Это называлось "общественной запашкой", призванной страховать население на случай неурожая. Крестьяне же увидели в этом попытку внедрить казённую барщину. По государственным деревням в 1840 - 1844 гг. прокатилась волна "картофельных бунтов"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Помещики тоже были не довольны реформой Киселева. Они опасались, что попытки улучшить быт государственных крестьян усилят тяготение их крепостных к переходу в казенное ведомство. Еще большее не довольство помещиков вызвали дальнейшие планы Киселева. Он намеривался провести личное освобождение крестьян от крепостной зависимости, выделить им небольшие земельные наделы и точно определить размер барщины и обро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Недовольство помещиков и "картофельные бунты" вызвали в правительстве опасение, что с началом отмены крепостного права придут в движение все классы и сословия огромной страны. Именно роста общественного движения больше всего боялся Николай </w:t>
      </w:r>
      <w:r>
        <w:rPr>
          <w:color w:val="000000"/>
          <w:lang w:val="en-US"/>
        </w:rPr>
        <w:t>I</w:t>
      </w:r>
      <w:r>
        <w:rPr>
          <w:color w:val="000000"/>
        </w:rPr>
        <w:t>. В 1842 г. На заседании государственного совета он сказал: "Нет сомнения, что крепостное право, в нынешнем положении у нас, есть зло, для всех ощутительное и очевидное, но прикасаться к нему теперь было бы делом еще более гибельным"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Реформа управления государственной деревней оказалась единственным значительным мероприятием в крестьянском вопросе за все 30-летнее царствование Никола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"История России (С начал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до конца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) "</w:t>
      </w:r>
      <w:r>
        <w:br w:type="page"/>
      </w:r>
    </w:p>
    <w:p>
      <w:pPr>
        <w:pStyle w:val="Heading2"/>
        <w:ind w:hanging="0"/>
        <w:rPr/>
      </w:pPr>
      <w:r>
        <w:rPr/>
        <w:t>Деятельность Е.Ф. Канкрин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1825 году внешний долг России достигал 102 миллионов рублей серебром. Страна была наводнена бумажными ассигнациями, которые правительство, пытаясь покрыть военные расходы и платежи по внешнему долгу. стоимость бумажных денег неуклонно пад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задолго до своей кончины Александр </w:t>
      </w:r>
      <w:r>
        <w:rPr>
          <w:lang w:val="en-US"/>
        </w:rPr>
        <w:t>I</w:t>
      </w:r>
      <w:r>
        <w:rPr/>
        <w:t xml:space="preserve"> назначил на пост министра финансов известного ученого экономиста Егора Францевича Канкрина. Убежденный консерватор, Канкрин не ставил вопрос о глубоких социально-экономических реформах. Но он трезво оценивал возможности экономики крепостной России и считал, что правительство должно исходить именно из этих возможностей. Канкрин стремился ограничить государственные расходы, осторожно пользовался кредитом и придерживался системы протекционизма, облагая высокими пошлинами ввозимые в Россию товары. Это приносило доход государственной казне и защищало от конкуренции неокрепшую русскую промышлен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раз на кануне назначения министром Канкрина был отменен либеральный таможенный тариф 1819 г., и правительство на этот раз надолго возвратилось к протекционизму. Новый тариф 1822 г. выработан был при содействии Канкрина. И во все времена его правления министерством протекционная система оставалась в действии, благодаря чему в широкой публике установилось прочное убеждение, что Канкрин был ярым и узким протекционистом ненавидевшим свободу торговли. Но такой упрощенный взгляд на политику Канкрина вовсе не справедлив. Канкрин прекрасно понимал преимущество свободной торговли. В критике того положения, которое могла бы дать России система свободной торговли, он исходил из того, что в данный момент для России было необходимо прежде всего иметь в виду развитие национальной самостоятельности, национальной независимости; он указывал, что при системе свободной торговли малокультурной России угрожает опасность своей промышленной жизни попасть в полную зависимость от иностранных интересов (в частности, от интересов такой развитой и деятельной страны, как Англия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нкрину удалось составить в государственном казначействе значительный запас золота и серебра, с которым можно было решиться на уничтожение обесцененных ассигнаций и на замену их новыми денежными знаками. Помимо случайных благоприятных обстоятельств (большая добыча золота и серебра), образованию металлического запаса помогли выпущенные Канкриным "депозитные билеты" и "серии". Особая депозитная касса принимала от частных лиц золото и серебро в монете и слитках и выдавала вкладчикам сохранные расписки, "депозитные билеты", которые могли ходить как деньги и разменивались на серебро рубль на рубль. Соединяя все удобства бумажных денег с достоинствами металлических, депозиты имели большой успех и привлекли в депозитную кассу много золота и серебра. Такой же успех имели и "серии", т.е. билеты государственного казначейства, приносившие владельцу небольшой процент и ходившие как деньги с беспрепятственным обменом на серебро. Депозитки и серии доставляли ценный металлический фонд, в то же время приучали публику к новым видам бумажных денежных знаков, имевших одинаковую ценность с серебряной монет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1825 году внешний долг России достигал 102 миллионов рублей серебром. Страна была наводнена бумажными ассигнациями, которые правительство, пытаясь покрыть военные расходы и платежи по внешнему долгу. Стоимость бумажных денег неуклонно пад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1769 г. в России введены были ассигнации: разменные билеты или ассигновки на променный банк в замен медных денег, обороты с которыми на значительные суммы представляли большое неудобство. Ценность ассигнаций обеспечивалась особым капиталом (сперва в медной потом в серебряной монете), положенным на хранение в банке. Вскоре, однако, ассигнации получили характер бумажных денег; выпуск их в количестве, значительно превышающем наличное обеспечение, а также обилие появившихся в обращении фальшивых, понизили их рыночную ценность: в 1815 году ассигнационный рубль упал до 20 копеек серебром. Позже, изъятием некоторого числа ассигнаций из обращения (их сожгли), а также путем займов, удалось поднять его стоимость до 28 копеек, но не больш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ой своей задачей Канкрин считал упорядочение денежного обращения. В 1839 году его основой стал серебряный рубль. Затем были выпущены кредитные билеты, которые можно было свободно обменивать на серебро. Канкрин следил, чтобы количество находившихся в обращении кредитных билетов в определенной пропорции соответствовало государственному запасу серебра (примерно шесть к одному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нежная реформа Канкрина (1839 - 1843) оказала благоприятное влияние на экономику России, способствовала росту торговли и промышлен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нешняя политика. Крымская войн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нешняя политика императора Николая 1 имела исходным пунктом принцип легитимизма, лежавший в основе "Священного Союза". Сталкиваясь с обстоятельствами, волновавшими тогда юго-восток Европы, принцип легитимизма подвергался серьезному испытанию; приходилось, наблюдая брожение балканских христиан, поддерживать "законную" власть фанатиков мусульман над гонимыми "подданными" - христианами, и притом православными, единоверными России. Император Александр так и поступал: он "покинул дело потому что усмотрел в войне греков революционный знак времени". Император Николай не мог сохранить такой прямолинейности и, в конце концов, жертвуя руководящим принципом, стал за христиан против мусульман. Вступая на престол, он застал отношения России и Турции очень недружелюбными; но все-таки сначала необходимости воевать с турками из-за греков не было. Он согласился лишь на то, чтобы совместно с Англией и Францией принять дипломатические меры против турецких захватчиков постараться примирить султана с греками. Только тогда когда стало ясно, что дипломатия бессильна и что допускать дальнейших истязаний греческого народа нельзя, Англия, Франция и Россия условились силой прекратить борьбу турок с греками. Соединенные эскадры - английская и французская - заперли турецкий флот участвовавший против греков, в гавани г. Наварина (о. Пилос на западном берегу Пелопоннеса). Навринская битва была турками приписана главным образом враждебному влиянию русского правительства, и Турция стала готовиться к войне с Россией. Война началась, Русские войска перешли Дунай и осадили турецкие крепости Варну и Шумлу. Взятие Варны позволило русским получать припасы морем, при посредстве своего флота перекрыло дорогу за Балканы. Но Шумла не сдалась и продолжила быть оплотом для многих наступательных движений турок. Положение русской армии не раз становилось опасным. Только тогда, когда русскому главнокомандующему генералу Дибичу, удалось выманить турецкую армию из Шумлы и нанести ей страшное поражение. Сразу дела изменились к лучшему. Дибич двинулся за Балканы взял Адрианополь, вторую столицу Турции. В тоже время в азиатской Турции граф Паскевич успел взять две крепости Каре и Ахалцых и после удачных боев с турецкой армией занял Эрзерум. Победы русских получили решительный характер, и турки просили мира. Мир был заключен в 1829 г. в Адрианополе на следующих условиях: Россия приобрела левый берег нижнего Дуная, с островами в дунайских устьях, и восточный берег Черного моря (от устья р. Кубани до порта св. Николая, также г. Ахалцых с его областью). Кроме того, турецкое правительство давало свободу торговли русским в Турции и открывало свободный проход через Босфор и Дарданеллы кораблям всех дружественных на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жным условием мира было еще и то, что подвластные Турции княжества Молдавия, Валахия и Сербия получили полную внутреннюю автономию и стали под покровительство России. По русскому настоянию, была также признана турками независимость греческих земель на юге Балканского полуострова (из этих земель в 1830 г., по соглашению держав, образовано было королевство Греция). Таким образом, в силу условий Адрианопольского мира Россия получила право вмешательства во внутренние дела Турции как заступница и покровительница одноплеменных и единоверных ей подданных султана. Вскоре (1833) сам султан прибег к помощи России во время восстания против него египетского паши. Русский флот пришел в Константинополь и высадил войска на малоазиатский берег для защиты Босфора от египетских войск. Дело не дошло до боя, так как европейская дипломатия успела склонить восставших к покорности султану. Но султан в благодарность за защиту заключил с Россией особый договор, которым обязался запереть Босфор и Дарданеллы для военных судов всех иностранных держав. Этим договором создано было преобладающее влияние России в ослабевшей Турции. Из врага, наиболее грозного и ненавидимого Турцией, Россия превратилась как бы в друга и защитника "больного человека" - так император Николай называл разлагавшуюся Турецкую империю. Преобладание России в турецких делах, создавшееся очень быстро, произвело тревогу среди европейских правительств и придало острый характер "восточному вопросу". Под общим именем "восточного вопроса" тогда стали разуметь все вопросы, какие только возникали в связи с распадением Турции и с преобладанием России на Балканском полуострове. Европейские державы не могли быть довольны политикой императора Николая, который считал себя одного покровителем балканских славян и греков. Его притязаниями нарушало политическое равновесие Европы, от его побед чрезмерно европейских правительств, вырастали силы и влияние Пруссии. Европейская дипломатия поэтому постаралась реализовать успехи России и добилась того, что новые события, происшедшие в Турции, были переданы на рассмотрение общеевропейской конференции. Эта конференция (собравшаяся в Лондоне в 1840 г) установила протекторат над Турцией пяти держав: России, Англии Австрии, Франции и Пруссии. С тех пор "восточный вопрос стал общеевропейским и влияние России на Балканском полуострове начало падать столь же быстро, как и возник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пустив в восточных делах уклонение от принципа легитимизма, император Николай очень скоро пожалел о нем в когда в 1830 г. произошла революция во Франции и разразилось польское восстание, принявшее вид войны с Россией, Николай возвратился к старому и сделал борьбу с революционным духом времени первостепенной задачей. В 1833 г. между Россией, Австрией и Пруссией состоялось в этом смысле соглашение, повлекшее непрестанное вмешательство России в дела Европпы "поддерживать власть везде, где она существует, укреплять ее там, где она слабеет, и защищать ее там, где на нее нападают". Право вмешательства, которое император Николай чувствовал за собой по отношению ко дружественным государствам и нациям, привело его к тому, что он счел необходимым даже открытой силой подавить в 1849 г. венгерское восстание против законного правительства. Русская армия провела очень серьезную "венгерскую кампанию" в чуждой и даже враждебной нам австрийской власти. Склонность русского вмешательства во внутренние дела разных стран и в деятельность разных правительств стала, разумеется, тяготить тех, кого император Николай желал благодетельствовать, и потому при возникших между Пруссией и Турцией недоразумениях против России составилась коалиция, имевшая целью уничтожить бывшее в Европе преобладание России. Так произошла еще одна Восточная война, в которой император Николай подвиг против себя, можно сказать, всю Европу, но не только тех, кто поднял против него оружие, но и тех, кто якобы дал нейтралитет (Австрия и Пруссия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оянно противодействуя русскому влиянию английская и французская (в особенности английская) дипломатия к середине XIX в. сумела достичь больших успехов в Константинополе. Турки не теряли своего страха перед русскими, но охотно уходили от русских дипломатов под защиту и влияние англичан и французов. Престиж русского имени падал в Турции. Это выражалось в ряде отдельных мелочей, пока, наконец, не произошло случайного, но крупного столкновения между русским и турецким правительствами по вопросу о святых местах в Палестине. Султан дал некоторые преимущества католическому духовенству в ущерб духовенству греческому, православному между прочим. Ключи от Вифлеемского храма были взяты от греков и переданы католикам. Император Николай заступился за православных и потребовал восстановления IX привилегий. Султан под влиянием ходатайств французской дипломатии ответил отказом. Тогда император Николай ввел русские войска в находившиеся под властью султана автономные княжества Молдавию и Валахию в залог, "доколе Турция не удовлетворит справедливым требованиям России". Турция протестовала. Державы, участвовавшие в протекторате над Турцией, создавали в Вене конференцию по турецким делам (из уполномоченных Франции, Англии, Австрии и Пруссии). Россия показывала склонность подчиниться решению этой конференции. Но тогда султан обнаружил упорство, и за это и император Николай отказался от всяких уступок. Дело кончилось тем, что Турция объявила войну (осенью 1853 г), а флоты Англии и Франции появились в Босфоре, как бы угрожая Росс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енные действия начались на Дунае и в Закавказье. На черном море (в ноябре 1853 г) русская эскадра под начальством адмирала Нахимова истребила после жаркого боя турецкий флот, стоявший в бухте города Синопа (в Малой Азии). После этой славной битвы английская и французская эскадры вышли из Босфора в Черное море, не скрывая, что имеют в виду помогать туркам. Следствием этого стал открытый разрыв России с Англией и Францией. Император Николай увидал, что за Турцией стоят более грозные враги, и стал готовиться к защите на всех русских границах. К довершению роптали даже те державы, которые не объявили прямой войны императору Николаю, именно Австрия и Пруссия, обнаруживали неблагоприятное для России настроение. Приходилось держать войска и против них. Таким образом, император Николай оказался один против могущественной коалиции, не имея союзников, не возбуждая к себе сочувствия ни европейских правительств, ни европейского общества. Россия должна была теперь нести последствия своей политики "вмешательства". Россия, со времен Венского конгресса заставляла Европу трястись от вторжения русских войск. В 1854 г. русская армия переправилась за Дунай и осадила крепость Силистрию, но ввиду враждебных действий Австрии, была вынуждена вернуть левый берег Дуная. Австрия потребовала от России оставления княжеств Молдавии и Валахии, как автономных центральных земель. Русским становилось невозможным вести войну на Дунае при том условии, что австрийцы будут заходить им в тыл и сбоку. Поэтому русские войска оставила княжества, и война на Дунае прекратилась. Россия кроме Закавказья, перешла к оборонительному образу действий. Союзники же не сразу обнаружили место, куда решили направить свои удары. Они на Черном море бомбардировали Одессу, на Белом море - Соловецкий монастырь. В то же время на Балтийском море англо-французская эскадра взяла Аландские острова и появилась перед Кронштадтом; наконец, неприятельские суда действовали на Дальнем Востоке, даже у Камчатки (бомбардировали Петропавловск). Но нигде союзники не предпринимали решительных действий, заставляя русских очень растягивать свои силы и напрягать внимание. К осени 1853 обнаружилось, что главным театром войны неприятели выбрали Крым, и в частности Севастополь. В этом городе находилась главная стоянка нашего черноморского флота. Союзники рассчитывали, взяв Севастополь, истребить Российский флот и уничтожить все военно-морское устроение России на Черном море. В сентябре 1854 г. на западном берегу Крыма высадилось значительное количество французских, английских и турецких войск (численностью более 60 тыс.), под прикрытием огромного флота. Флот союзников заключал в себе много паровых судов и потому совершеннее и сильнее русского, состоявшего почти исключительно из парусных кораблей. Ввиду явного преимущества неприятельских сил русским судам нельзя было положиться на бой в открытом море. Пришлось защищаться в Севастопол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началась знаменитая Крымская кампания. Союзники, подвигаясь на юг к Севастополю, встретили 3 тысячное русское войско на р. Альме (впадающей в море западнее Евпатории). Русские были здесь побеждены и открыли врагу дорогу на Севастополь. Если бы союзники знали, что Севастополь с севера защищен слабо, они могли бы овладеть им. Но враги не надеялись на скорый успех прошли мимо Севастополя и укрепились на юго-западной конечности Крымского полуострова. Оттуда они начали избывать Севастополь правильной осадой. Оборона Севастополя была поручена на первое время морякам под командой адмиралов Корнилова, Нахимова и Истомина. Они решились затопить свои боевые корабли при входе севастопольскую бухту, чтобы сделать невозможным вторжение в нее с моря. Пушки и прочее вооружение с кораблей были переданы на береговые укрепления. Вокруг Севастополя, не имевшего стен, военный инженер Тотлебен, спроектировали ряд земляных сооружений (бастионов и гарей), которые заменили собой сплошную крепостную стену. Эти бастионы и батареи были сооружены усиленной работой матросов, солдат и жителей города. Когда неприятель начал свои подступы, Севастополь уже мог защищаться. На бомбардировку неприятеля город отвечал такой же бомбардировкой из сотен орудий. Штурмы отбивались с отчаянным мужеством. Направив свои силы против 1ого южного бастиона, неприятель не имел никакого успеха. Осада затянулась. Но и русским не удалось двинуть к Севастополю большие силы и выбить врага из его укрепленного лагеря. Войска были нужны на других театрах войны и на границах австрийской и прусской. Поддерживать далекий Севастополь и снабжать его всякими припасами без хороших дорог и морского пути было очень трудно. Не особенно большая русская армия стояла вблизи Севастополя (под командой сначала князя Меньшикова, а затем князя Горчакова). Она помогала гарнизону крепости, чем могла, но все ее попытки перейти в наступление и штурмовать неприятельский лагерь оканчивались неудачами. Обе стороны были бессильны одержать решительный верх одна над другой. Осада продолжалась многие месяцы. Погибли славные предводители русского флота, адмиралы Корнилов, Нахимов и Истомин, убитые на бастионах. Город был наполовину разрушен бомбардировками. укрепления, разбиваемые неприятелем, едва держались, гарнизон не падал духом и действовал с необыкновенным мужеством. Тогда враги, оставив надежду овладеть этим, "четвертым", бастионом, перенесли свое внимание на восточную часть укреплений, на Малахов курган. Однако Тотлебен сумел и здесь укрепиться и надолго зажать неприятеля. Севастопольская осада сосредоточила на себе все усилия боровшихся сторон и стала предметом общего удивления. Император Николай, в воздаянии мужества и страданий севастопольцев, приказал считать за год каждый месяц службы в Севастопол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чале 1855 г. (18 февраля) император Николай скончался, и 19 февраля началось царствование его приемника императора Александра II. В ходе Крымской кампания ни чего не изменилось. Крепость держалась. Каждый шаг в перед союзники покупали ценой больших усилий и потому только в августе 1855 г. им удалось подвести свои войска совсем близко к боевой ограде Малахова кургана, и они начали общий штурм Севастополя. На этот раз французам удалось ворваться на Малахов курган и овладеть им. Во всех же других местах штурм был отбит. Однако после потери Малахова кургана нельзя было держаться в городе, так как с высокого кургана враг видел весь город и легко мог войти в него, и с тыла взять остальные его укрепления. Поэтому было решено оставить Севастополь естественно, его южную сторону. Русские перешли из города по мосту через рейд (залив) на север и все, что могли, уничтожили в самом Севастополе. Неприятель не преследовал, и не спеша занял развалины крепости. Так окончилась одна из самых славных кампаний в русской истори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 можно сказать что как монарх действительно радеющий за благополучие своего государства Николай </w:t>
      </w:r>
      <w:r>
        <w:rPr>
          <w:lang w:val="en-US"/>
        </w:rPr>
        <w:t>I</w:t>
      </w:r>
      <w:r>
        <w:rPr/>
        <w:t xml:space="preserve"> проявил себя только в начале своего правления. И благодаря своим выдающимся помощникам: Спиранскому, Канкрину, Киселеву и др. действительно сделал не мало для страны. Но во второй части своего правления Николай увлекшись помощью монархам других стран начисто забыл про свой народ. Так в крымской компании николаевская Империя потерпела серьёзное военное поражение. Жестокий удар был нанесен по официальной доктрине о превосходстве российских порядков над европейскими. На оборот, война беспощадно обнажила отсталость России, гнилость николаевской Импери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2"/>
        <w:numPr>
          <w:ilvl w:val="0"/>
          <w:numId w:val="4"/>
        </w:numPr>
        <w:rPr/>
      </w:pPr>
      <w:r>
        <w:rPr/>
        <w:t>"История Отечества" ИМПЭ им. Грибоедова, Москва 1998 г.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А. Корнилов "Курс истории России </w:t>
      </w:r>
      <w:r>
        <w:rPr>
          <w:lang w:val="en-US" w:eastAsia="en-US"/>
        </w:rPr>
        <w:t>XIX</w:t>
      </w:r>
      <w:r>
        <w:rPr/>
        <w:t xml:space="preserve"> века"; Москва 2004 г.</w:t>
      </w:r>
    </w:p>
    <w:p>
      <w:pPr>
        <w:pStyle w:val="Style22"/>
        <w:numPr>
          <w:ilvl w:val="0"/>
          <w:numId w:val="4"/>
        </w:numPr>
        <w:rPr/>
      </w:pPr>
      <w:r>
        <w:rPr/>
        <w:t>А.Н. Сахаров "История России", Москва АСТ 1996 г.</w:t>
      </w:r>
    </w:p>
    <w:p>
      <w:pPr>
        <w:pStyle w:val="Style22"/>
        <w:numPr>
          <w:ilvl w:val="0"/>
          <w:numId w:val="4"/>
        </w:numPr>
        <w:rPr/>
      </w:pPr>
      <w:r>
        <w:rPr/>
        <w:t>Шегало Н.Б. "История отечества", ТЕИС 1998 г.</w:t>
      </w:r>
    </w:p>
    <w:p>
      <w:pPr>
        <w:pStyle w:val="Style22"/>
        <w:numPr>
          <w:ilvl w:val="0"/>
          <w:numId w:val="4"/>
        </w:numPr>
        <w:rPr/>
      </w:pPr>
      <w:r>
        <w:rPr/>
        <w:t>Е. Шмурло "История России (</w:t>
      </w:r>
      <w:r>
        <w:rPr>
          <w:lang w:val="en-US" w:eastAsia="en-US"/>
        </w:rPr>
        <w:t>IX</w:t>
      </w:r>
      <w:r>
        <w:rPr/>
        <w:t xml:space="preserve"> - </w:t>
      </w:r>
      <w:r>
        <w:rPr>
          <w:lang w:val="en-US" w:eastAsia="en-US"/>
        </w:rPr>
        <w:t>XX</w:t>
      </w:r>
      <w:r>
        <w:rPr/>
        <w:t xml:space="preserve"> вв) "; Москва 1999 г.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"История России (С начала </w:t>
      </w:r>
      <w:r>
        <w:rPr>
          <w:lang w:val="en-US" w:eastAsia="en-US"/>
        </w:rPr>
        <w:t>XVIII</w:t>
      </w:r>
      <w:r>
        <w:rPr/>
        <w:t xml:space="preserve"> до конца </w:t>
      </w:r>
      <w:r>
        <w:rPr>
          <w:lang w:val="en-US" w:eastAsia="en-US"/>
        </w:rPr>
        <w:t>XIX</w:t>
      </w:r>
      <w:r>
        <w:rPr/>
        <w:t xml:space="preserve"> века) " под ред. РАН А.Н. Сахаров Москва 1977 г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Style15">
    <w:name w:val="Стиль"/>
    <w:basedOn w:val="Normal"/>
    <w:next w:val="Style16"/>
    <w:qFormat/>
    <w:pPr>
      <w:widowControl w:val="false"/>
      <w:autoSpaceDE w:val="false"/>
      <w:spacing w:before="280" w:after="280"/>
      <w:ind w:firstLine="709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0:00Z</dcterms:created>
  <dc:creator>GleFa</dc:creator>
  <dc:description/>
  <cp:keywords/>
  <dc:language>en-US</dc:language>
  <cp:lastModifiedBy>SYSTEM</cp:lastModifiedBy>
  <dcterms:modified xsi:type="dcterms:W3CDTF">2011-09-21T11:10:00Z</dcterms:modified>
  <cp:revision>2</cp:revision>
  <dc:subject/>
  <dc:title>ОГЛАВЛЕНИЕ:</dc:title>
</cp:coreProperties>
</file>