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ий государственный университет имени И. Кант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Христианство на Руси в 882 - 912 гг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уден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курс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ческого факульте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ьности истор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лининград 2009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ристианство на Руси в 882 - 912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82 г., согласно «Повести временных лет», в Киевской земле произошел переворот. Город был захвачен новгородским князем Олегом, который, уничтожив правивших там князей — Аскольда и Дира, сам вместе с Игорем вокняжился в Киеве. Позиция Олега по отношению к христианству и к киевским христианам была по-разному расценена историками. В. И. Ламанский считал, что этот князь-язычник благосклонно относился к христианам, поскольку они записывали его деяния и тем самым способствовали прославлению Олега. Христиане же, будучи грамотными людьми, участвовали и в создании договоров Руси с Византией, сыгравших значительную роль во взаимоотношениях между этими двумя государствами. Ламанский высказал также предположение, что церковь св. Ильи, упомянутая в договоре Игоря с Византией 944 г., возникла в Киеве во времена Олега, а при ней появился и церковный клир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 Карташев полагал, что Олег был яростным противником христианства, поэтому христианам даже пришлось уйти в «подполье». Примерно такую же оценку религиозной политике Олега дал и Б.Я. Рамм. Он писал, что - крещение, принятое после 860 г. киевлянами, возможно, во главе с их князем Аскольдом, не получило широкого распространения» и после захвата Киева в88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Олегом «восторжествовали старые верования». Рамм ссылался на то, что «в договорах Олега с Византией 907 и 911 гг. никаких упоминаний о христианстве нет». Он считал, что «варяги, поселившиеся на Руси, не только не были проводниками христианства, как это настойчиво, хотя и бездоказательно повторяют ряд католических авторов, но, не будучи сами христианами, они способствовал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возвращению русских к старым верованиям». Под «варягами» гамм подразумевает только скандинавов. Однако тексты договоров 907 — 911 гг. свидетельствуют, что «варяжский» князь Олег и «варяжская» знать гуси клянутся перед византийцами не Одином и Тором — скандинавскими богами, а Перуном и Волосом — чисто славянскими божествами. «... А Олга водивше на роту, и мужи его по Русскому закону кляшася оружьем своим, и Перуном, богом своим, и Волосом, скотьем богом, и утвердиша мир», — говорится в летописи после заключения договора 907г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получается? Олег и его варяги-скандинавы, завоевав христианский Киев, через 20 с лишним лет вместо того, чтобы сделать жителей древнерусской столицы поклонниками Одина и Тора, сами превращаются в приверженцев славянской языческой религии? Подобного рода построение выглядит по меньшей степени странным. Видимо, проще будет предположить, что князья, захватившие власть в Киевском государстве, и их мужи с самого начала являлись язычниками-славянами. Никаких объективных причин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 не существовало, чтобы менять скандинавскую языческую религию на славянскую языческую религию. Такие примеры вообще не известны истор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ватив в 882 г. Киев, славяне-язычники принесли с собой и утраченные киевлянами после крещения верования, хотя наверняка в среде крещеного киевского населения древняя языческая вера за несколько лет господства христианства не была полностью истреблен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что и смена власти в Киеве произошла из-за отсутствия поддержки со стороны жителей религиозной политики киевских правителей. В пользу этого предположения имеется одно свидетельство, которое содержит поздняя Иоакимовская летопись. Создатель ее пользовался, как это видно из исследований ученых, и некоторыми довольно ранними материалами, достойными доверия. В ней говорится: «Блаженный же Оскольд предан киевляны и убиен бысть, и погребен на горе, где же стояла церковь святаго Николая, но Святослав разруши ю, яко речется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Повести временных лет» о том же событии сообщается так: «В лето 6390 (882)... И убиша Асколда и Дира, и несоша на гору, и погребоша и на горе, еже ся ныне зоветь. Угорьское, кде ныне Олъмин двор, на той могиле поставил Олъма церковь святаго Николу; а Дирова могила за святою Ориною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оставив отрывки, мы заметим, что автору первого ничего не известно о восстановлении церкви св. Николая, разрушенной Святославом, в то время как автор «Повести временных лет» прямо указывает, что церковь св. Николая построена вновь его современником Олмой (т. е. где-то на гран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в.). Автор первого отрывка не знает и того, что место, где погребли Аскольда, получило впоследствии название «Угорское». Следовательно, первый текст более древний, чем текст «Повести временных лет». Причём хорошо видно, что оба рассказа автономны и не восходят к одному протографу. Все это заставляет доверять рассказу Иоакимовской летописи об обстоятельствах гибели и погребения князя Аскольд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з Иоакимовской летописи видно, что Аскольд был похоронен возле церкви, стоявшей на горе. Но возле церквей обычно располагались кладбища. Следовательно, и Аскольд был похоронен на христианском кладбище, а не как язычник — в поле, в лесу или при дороге. Из этого факта можно сделать вывод, что он был христианином. Спустя два с лишним столетия знатный киевлянин Олма, которому принадлежала эта местность, построил новую церковь св. Николая, но не там, где стояла прежняя, а над могилой Аскольда. Возможно, конечно, что этот факт следует рассматривать как случайность, что прежнее место, где стояла церковь, было занято под какую-то постройку, но возможно также и то, что церковь, созданная Олмой, представляла собой храм-памятник погибшему князю - христианин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зынтересно также и то обстоятельство, что в Киеве спустя два с лишним столетия помнили место захоронения князя Аскольда. Видимо, в Киеве его считали фигурой неординарной. Вряд ли широкую популярность ему могли принести неудачные морские походы на Византийскую империю. Скорее всего, популярность его была вызвана тем, что он являлся первым князем-христианином у киевлян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ей чрезвычайно удивляло то обстоятельство, что убитые одновременно (по «Повести временных лет») Аскольд и Дир были похоронены в разных местах, удаленных друг от друга на порядочное расстояние. Но, по Иоакимовской летописи, во время захвата Олегом Киева в 882 г. был убит только один князь — Аскольд. Дира этот источник не знает. У Константина Багрянородного в его рассказе о крещении киевских русов также упомянут только один князь. Вероятно, летописцу Нестору было известно о гибели двух князей — Аскольда и Дира во времена Олега, но он не знал, что эти князья погибли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. Каким княжеством владел Дир, выяснить с помощью дошедших до нас источников не представляется возможным. Арабский писатель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ал-Масуди писал: «Первый из славянских царей есть царь Дира; он имеет обширные города и многие обитаемые страны; мусульманские купцы прибывают в столицу его государства с разного рода товарами...». Но из этого отрывка невозможно установить, ни каким временем следует датировать княжение Дира, ни что это было за княжество, которым управлял Дир, был ли этот князь христианином, а также имеет ли он какое отношение к Диру, упомянутому «Повестью временных лет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но, что Аскольд и Дир не проходят по русским святцам как христиане-мученики. Очевидно, их персоны чем-то не устраивали русскую православную церковь. Быть может, здесь опять сказались русско-византийские отношения, которые были чрезвычайно сложными на протяжении ряда веков. Быть может, на Аскольда упала тень патриарха Игнатия, ярого приверженца римского папы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чал ли захват Киева полное искоренение христианства в среде киевлян? Наши летописи не содержат каких-либо сведений относительно массовых репрессивных действий, примененных Олегом к киевским христианам. Как уже отмечалось, археологами были найдены в Киеве захоро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 явно незнатных людей, совершенные по обряду ингумации. Но нам неизвестно, похоронены ли эти люди в период властвования Олега в Киеве или, же до 882 г. Тексты договоров Руси с Византией 907 и 91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г. действительно указывают, что христиане в правление Олега не играли значительной роли в Киевском государстве. Из этих договоров хорошо видно, что мирные переговоры с Византией велись русами-язычниками и заключались договора от имени русов-язычников. Более того, из договора 911 г. явствует, что языческая Русь всячески противопоставляет себя христианам Визант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се же, несмотря на явное отсутствие христианской Руси в договорах Олега с Византией, думается, что христиане и в правление князя-узурпатора продолжали проживать в Киеве. Церковь св. Николая не была уничтожена н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, н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Она сохранилась до конца 60-х-— начала 7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толетия. А это означает, что кто-то заботился об этом первом из известных нам христианском храме на Руси, поддерживал его, не давал превратиться в руины. Людьми, поддерживавшими христианскую церковь, могли быть только христиане. Следовательно, в этом районе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, в значительном удалении от центра языческого Киева, существовала какая-то христианская общин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51 г. в Угорском, в непосредственной близости от Аскольдовой могилы, был найден клад серебряных куфических монет. Наиболее древние монеты датировались 746—747 годами, наиболее поздние — 905—906 годами. Находка этого клада дала возможность П.П. Толочко сделать вывод о том, что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в. на территории Угорского существовало значительное поселение, среди жителей которого были богатые купцы, торговавшие со странами Арабского Востока. В этом свете становится и более понятным рассказ «Повести временных лет» под 6390 (882) г. о приходе Олега в Угорское под видом «гостя» - купца. Таким образом, часть киевского купечества и в правление Олега продолжала придерживаться христианского вероучения, что, по-видимому, было обусловлено его торговыми связями с христианскими державами, в частности с Византией. Причем христиане жили не в самом Киеве, а на его перифер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.И. Коробка высказал мнение о том, что христианство проникло на Русь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толетия не из Византии, а с католического Запад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го якобы принесли на Русь варяги, испытавшие на себе действие латинской пропаганды архиепископа гамбургского Анасгария (Анасхария), пытавшегося в 831—865 гг. проповедовать католичество в Дании, Швеции и Норвегии. «Нам кажется, — писал Н.И. Коробка, — более правильным признать за вероятный источник христианства у киевских варягов проповедь Анасгария и. его миссионеров, чем крещение из Византии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екоторой степени мнение Н.И. Коробки разделяют и советским ученые Б.Я. Рамм и Н.С. Гордиенко. Б.Я. Рамм писал: «... вероятна и активность латинских миссионеров, приходивших уже в ту пору (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— О. </w:t>
      </w:r>
      <w:r>
        <w:rPr>
          <w:rFonts w:cs="Times New Roman" w:ascii="Times New Roman" w:hAnsi="Times New Roman"/>
          <w:iCs/>
          <w:sz w:val="28"/>
          <w:szCs w:val="28"/>
        </w:rPr>
        <w:t xml:space="preserve">Р.) </w:t>
      </w:r>
      <w:r>
        <w:rPr>
          <w:rFonts w:cs="Times New Roman" w:ascii="Times New Roman" w:hAnsi="Times New Roman"/>
          <w:sz w:val="28"/>
          <w:szCs w:val="28"/>
        </w:rPr>
        <w:t xml:space="preserve">на Русь с севера и северо-запада. В этой связи не лишены интереса данные источников о ранних попытках датских и шведских викингов обосноваться в Прибалтике. Об этом сообщает архиепископ гамбургский Римберт (865—888) в своем «Житии Анасхария», бывшего его учителем. Попытки викингов захватить Курляндию имели место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; по словам Римберта, среди викингов были и христиане. Из этого можно сделать почти бесспорный вывод о попытках распространения новой веры и в северо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западных районах Восточной Европы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С. Гордиенко без ссылок на первоисточники прямо заявляет о появлении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 на Руси римских миссионеров, «в том числе и в епископском сане», пропагандировавших христианство среди социальных верхов. Он говорит также, что проповедниками христианства на Руси выступали византийские купцы и «варяжские дружинники», крещенные как в Константинополе, так и в Рим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амом деле, имеются данные о попытках проповеди христианства архиепископа Анасхария среди даков, шведов и норвежцев. Но нет никаких данных о том, что викинги-христиане, пытавшиеся обосноваться в Курляндии, когда-либо появлялись на Руси. Нет данных и о том, что викинги-христиане занимались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 пропагандой христианств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етское время северо-западные районы Восточной Европы (Новгородская и Псковская области) подверглись основательным археологическим исследованиям. Имеющиеся в настоящее время археологические материалы по этому региону не дают возможности сделать заключение о каком-либо распространении христианства здесь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толет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Я. Рамм считал, что с захватом Олегом Киева христианство на Руси хотя и потерпело фиаско в качестве главной религии киевлян, но совсем не исчезло. Напротив, по его мнению,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ли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русская церковь получила организационное оформление: она считалась митрополией константинопольского патриарха и в церковном уставе Льв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числилась на 61-м месте; несколько позднее, в списках времен Константина Багрянородного, Русь составляла 60-ю митрополию патриархат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тельно, до наших дней дошло так называемое - Постановление императора Льва Мудрого о порядке престолов церковных, подлежащих патриарху константинопольскому», где имеется упоминание о 61-й русской митропол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некоторые историки скептически отнеслись к этому документу. Так, известный историк церкви Л.В. Горский писал, что в книге Константина Багрянородного «Об обрядах двора константинопольского» перечислены все митрополии, архиепископства и епископства, которые находятся в подчинении у константинопольского патриарха, но среди них отсутствует не только русская митрополия, но и русская епарх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о, что отсутствие названия русской митрополии в списках, восходящих к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, как и в произведении Константина Багрянородного, не может служить доказательством того, что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толетии такая митрополия не могла существовать. Часто списки были неполными, в них были пропуски, да и Константин Багрянородный мог допустить ошибку. А.В. Горский привел пример подобного документа, составленного Нилом Диксонатором для сицилийского короля, в котором среди 65 митрополий константинопольского патриархата русская не значится, хотя автор списка и пометил, что митрополитов на Русь поставляет константинопольский патриарх. В пользу своего мнения Горский привел следующий главный аргумент: «Обыкновенно наименование митрополии усвоялось кафедре главного города провинции и соединялось с действительной властью митрополита над прочими епископами той же провинции.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 не было и не могло быть в России митрополии в первом и собственном значении этого слова, потому что еще не было распространено по городам христианство, а по сему и не было епископов, которых бы надлежало подчинить старейшему». Он отмечал также, что ни византийские, ни русские источники не содержат сообщений об учреждении русской митрополии, а потому она и не могла существовать даже «в почетном значении сего наименования». Ученый считал, что во времена Льв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Мудрого константинопольскому патриарху подчинялись лишь 57 митрополий, остальные же, обозначенные в «Постановлении», были приписаны гораздо поздне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некоторые советские ученые высказывались за то, что дошедшему до нас тексту постановления Льв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можно доверять полностью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окончательный ответ на вопрос о существован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—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митрополии на Руси в настоящее время невозможно из-за отсутствия дополнительных данных. В известии Константина Багрянородного о крещении руссов говорится, что к язычникам был послан архиепископ. Этот факт свидетельствует в пользу того, что на Руси предполагалось создать несколько епископий, подчиненных власти архиепископа. Но удалось ли это сделать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?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оговора Руси с Византией 907 г. нам известно, что с империей торговали не только киевские купцы, но и купцы из иных русских городов, например из Чернигова, Переяславля. Как уже говорилось, христианским купцам осуществлять торговые сделки с византийцами было гораздо проще, чем купцам-язычникам. Поэтому не исключено, что и в некоторых иных городах Руси также существовали христианские общины, подобные угорской под Киевом. Но если это так, то и наличие митрополии на Рус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—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становится вполне реальным. И совсем необязательно, чтобы глава ее проживал в Киеве. Центром митрополии мог быть и город Руссия, расположенный в районе Керченского пролива (отсюда могло произойти и название «русская митрополия» — ведь именно где-то в этом регионе христианство было принято русами в 866 г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яком случае, византийское правительство не покончило с надеждами распространить христианское вероучение на население Руси 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В «Повести временных лет» говорится, что после заключения мирного договора 911 г. «царь же Леон почти послы Рускые дар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атом, и паволоками, и фофудьями, и пристави к ним мужи свои показати им церковную красоту, и полаты златыа и в них сущее богатество, злата много и паволокы, и каменье драгое, и страсти господня и венець, и гвоздие, и хламиду багряную, и мощи святых, учаще я к вере своей и показующе им истиную веру. И тако отпусти а во свою землю с честию великою...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мы опять сталкиваемся с попыткой византийцев пропагандировать христианство руссам - язычникам, а также, по-видимому, со стремлением подкупить русских дипломатов дорогостоящими подарками. Похоже на то, что эти действия имели некоторый успех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озвращения посольства из Византии у Олега вдруг возникли серьезные сомнения в языческой религии и в правдивости предсказаний языческих волхв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легенде, попавшей в летопись, волхвы ранее предсказали князю-воителю смерть от собственного кон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ег попытался опровергнуть это предсказание, заявив: - Николи не всяду на нь (коня.— О. </w:t>
      </w:r>
      <w:r>
        <w:rPr>
          <w:rFonts w:cs="Times New Roman" w:ascii="Times New Roman" w:hAnsi="Times New Roman"/>
          <w:iCs/>
          <w:sz w:val="28"/>
          <w:szCs w:val="28"/>
        </w:rPr>
        <w:t xml:space="preserve">Р.), </w:t>
      </w:r>
      <w:r>
        <w:rPr>
          <w:rFonts w:cs="Times New Roman" w:ascii="Times New Roman" w:hAnsi="Times New Roman"/>
          <w:sz w:val="28"/>
          <w:szCs w:val="28"/>
        </w:rPr>
        <w:t>не вижю его боле того». После возвращения посольства он вспомнил о коне и «просил о его судьбе. Старейшина конюхов сообщил ему, что конь мертв. «Олег же посмеяся и укори кудесника, река: «То ти неправо глаголють волъсви, но все то льжа есть: конь умерл, а я жив». Этими словами он нанес страшный удар и по языческим жрецам, и по самой языческой религии. Язычество оказалось дискредитированным. И только смерть князя от укуса змеи, «выникнувшей» из конского черепа, ликвидировала этот конфликт между верховным правителем и языческими жрец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в правление Олега христианство на Руси не было окончательно уничтожено. В Киеве христиане жили в особом районе, в отдалении от княжеского замка. Представляется возможным существование христианских общин и в других русских городах, а также наличие русской митрополии. Византийское правительство не оставило попыток заставить руссов принять христианство. И они имели некоторый успех.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апов О.М. Русская Церковь в IX - первой трети XII в. Принятие христианства. – М.: Высш. Шк., 1988г. – 416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2:00Z</dcterms:created>
  <dc:creator>СЕРГЕЙ</dc:creator>
  <dc:description/>
  <cp:keywords/>
  <dc:language>en-US</dc:language>
  <cp:lastModifiedBy>SYSTEM</cp:lastModifiedBy>
  <dcterms:modified xsi:type="dcterms:W3CDTF">2011-09-21T11:12:00Z</dcterms:modified>
  <cp:revision>2</cp:revision>
  <dc:subject/>
  <dc:title>Российский государственный университет имени И</dc:title>
</cp:coreProperties>
</file>