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Реферат</w:t>
      </w:r>
    </w:p>
    <w:p>
      <w:pPr>
        <w:pStyle w:val="Style15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ема: ХОЗЯЙСТВО АРАВИИ В РАННЕЕ СРЕДНЕВЕКОВЬЕ</w:t>
      </w:r>
    </w:p>
    <w:p>
      <w:pPr>
        <w:pStyle w:val="Style15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АВИЯ В РАННЕЕ СРЕДНЕВЕКОВЬЕ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ДЕЛИЕ И СКОТОВОДСТВО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ЕСЛО И ТОРГОВЛЯ</w:t>
      </w:r>
    </w:p>
    <w:p>
      <w:pPr>
        <w:pStyle w:val="Style15"/>
        <w:widowControl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ЛИТЕРАТУРЫ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АРАВИЯ В РАННЕЕ СРЕДНЕВЕКОВЬЕ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и важными источниками по истории арабов до ислама являются южноаравийские надписи, памятники материальной культуры, свидетельства, сохранившиеся в других странах Древнего Востока, труды античных авторов, устное творчество самих арабов и Коран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собрано более 5000 надписей в Южной Аравии, включающих государственные и частноправовые документы, описания военных походов, долговые обязательства, надписи на межевых каменных знаках и т. д. Библия неоднократно упоминает многочисленные арабские племена, летописи ассирийских царей дают сведения об арабах, населявших соседние области. Античные авторы Геродот, Страбон, Диодор Сицилийский и другие сообщают о природе Аравии, о нравах и обычаях арабов, о религиозной ситуации. Внутренняя жизнь Аравии нашла свое отражение в устном творчестве доисламских поэтов, в устных преданиях, которые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в. были собраны, записаны и получили название «Дни арабов»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амятники отражают жизнь как оседлого, так и кочевого населения Аравийского полуострова, развивавшегося в условиях тесных политических, экономических, идеологических и культурных контактов со всеми центрами цивилизации. Это расширяло географический и политический кругозор арабов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абы сами были создателями значительных центров древней земледельческой культуры, развитого оседлого и кочевого скотоводства. Они еще в древности создали свою письменность и, значит, были одним из самых культурных народов того времен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ЗЕМЛЕДЕЛИЕ И СКОТОВОДСТВО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ширный Аравийский полуостров, площадь которого достигает 3 млн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остоит в основном из сухих степей, пустынь и полупустынь. Только незначительная его часть — Йемен, Йемама, некоторые районы Центральной Аравии, оазисы на западе и севере, южные области — пригодна для земледелия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еф Аравии — сочетание гор, долин, сухих пустынь — определяет и ее климат. Колебания температуры достигают больших пределов — от тропической жары летом до холодов зимой. Во многих районах наблюдаются большие колебания дневной и ночной температуры. Влажность воздуха также резко колеблется. Ветры бывают исключительно неблагоприятными для всего живого. Но самым гибельным арабы считают самум, который продолжается примерно 50 дней с небольшими перерывами, когда по пустыне проносятся ураганы, поднимая столбы песка. Арабы называют самум ядоносным ветром и всячески стараются уберечь от него свои семьи и скот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 в собственном смысле в Аравии нет, только в дождливое время образуются небольшие речки, которые теряются в песках и скоро высыхают, оставляя сухие русла. В зависимости от климата в разное время та или иная часть Аравийского полуострова орошалась дождями, на что жители полуострова возлагали все надежды, а древние поэты воспевали ливни, превращавшие безжизненную пустыню в цветущий луг. Однако нередко в сезон дождей в горных районах селевые потоки сметали все на своем пути. Часто град уничтожал посевы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орных районов Аравии характерна растительность северных широт, а для оазисов — растительность более умеренного климата и тропиков. Животный мир был также богат и разнообразен. Здесь в древности и в средневековье водились газели, волки, лисы, зайцы, страусы, тигры, дикие быки, львы, шакалы, гиены и множество птиц: орлы, голуби, жаворонки и т. д. В морях, омывающих Аравийский полуостров, было много рыбы. Географические условия Аравии определили разделение населения на две хозяйственные группы: на оседлых земледельцев и кочевников-скотоводов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длые племена создали в Южной Аравии один из наиболее ранних очагов земледельческой культуры, где еще в древности (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в. до н. э.) сложились раннеклассовые отношения и возникли первые государственные образования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занятием оседлого населения Аравии было орошаемое земледелие. В районах, где регулярно выпадали дожди, население занималось богарным земледелием. Еще в древности в Южной Аравии были построены грандиозные оросительные сооружения, остатки которых сохранились до наших дней. Значительного развития достигло строительство каналов, плотин, дамб и в других районах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осительные системы собирали и распределяли воду на большие площади земли. В некоторых местах воздвигали стены для ослабления напора воды в дождевой сезон и изменения ее течения. Ремонт и содержание в порядке этих систем требовали труда большого числа людей и много времени. Например, ремонт марибской плотины в Йемене в середине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. длился около двух месяцев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ушению оросительных систем способствовали частые землетрясения и необычайно сильные селевые потоки, а также войны и нашествия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абы пустыни воду добывали из артезианских глубин, строили колодцы, кроме того, они владели искусством строительства подземных водоемов, в которые собирали дождевую воду и сохраняли ее круглый год. Вода в Аравии представляла объект особой заботы, и источники воды нередко охраняли с оружием в руках. Площади возделываемых земель и сезоны посевов зависели исключительно от наличия источников орошения и количества осадков. Аравийский полуостров часто поражала засуха и как следствие —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урожаи, однако в благоприятные годы земля давала обильные урожаи. Плодородие долины Табалы в области Йемама в Центральной Аравии вошло в поговорку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Йемене площадь пригодных для обработки земель достигла около 5 млн. га, что составляло около 80% всех земель. Эти земли, особенно в горных долинах и на равнинах нагорья, давали хорошие урожаи, и для их орошения не требовалось больших затрат: достаточно было паводковых вод в течение двух сезонов муссонных дождей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видами земледелия были полеводство, огородничество, садоводство. В горных районах было развито террасное земледелие. Земледельцы выращивали хлебные злаки, рис, просо, сахарный тростник, лен, хлопок. В первые века новой эры южноаравийскую пшеницу вывозили в другие части полуострова. Хлопок в Аравии появился примерно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. н. э., особого развития хлопководство достигло в Йемене. Среди огородных культур большое место занимали бобовые, горох, огурцы, арбузы, дыни, тыква, репа, лук, салат, перец, морковь, различные корнеплоды. Садоводством занимались не только жители оазисов и деревень, но и многие горожане. В средневековье в Аравии выращивали виноград, миндаль, гранаты, маслины, яблоки, орехи, бананы, цитрусовые, абрикосы, персики. Особое место в хозяйстве земледельцев занимали финиковые насаждения, которые требовали тщательного ухода, а урожаи давали через несколько лет после посадки. В некоторых районах полуострова финики служили основной пищей для населения. Распространение технических культур, различных пряностей, естественных красителей свидетельствовало о значительном уровне развития не только земледелия, но и ремесел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товодством преимущественно занимались кочевые и полукочевые племена, которые разводили верблюдов, лошадей, ослов, мулов, мелкий и крупный рогатый скот. Неприхотливые в пище, выносливые в условиях безводной пустыни, верблюды служили идеальным средством передвижения и перевозок по всей Аравии. Племена-верблюдоводы выращивали их не только для удовлетворения своих потребностей, но и для широкой продажи. Торговые караваны, составленные из сотен и тысяч верблюдов, добирались до самых отдаленных уголков полуострова, перевозили свои и заморские товары в соседние страны, соединяя Восток и Запад. Верблюды были, кроме того, источником получения мяса, молока, шерст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место в хозяйстве скотоводов занимали лошади, главным образом как верховые животные. Особая порода лошадей, выведенная в Аравии, высоко ценилась и за пределами полуострова. В легендах и преданиях сохранились сказания о привязанности бедуина к своему скакуну и о том, как не раз лошадь спасала хозяина от смерти. Для лошадей строили специальные навесы, укрывая от палящего солнца. Доисламская арабская поэзия изобилует сюжетами, восхваляющими быстроногих верблюдов и коней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Йемене скотоводство было преимущественно оседлым и здесь преобладало разведение крупного рогатого скота, однако постепенно в связи с переселениями кочевых племен стало увеличиваться значение мелкого рогатого скота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скотоводством требовало от кочевников и полукочевников знания окружающих их пустынь и степей, особенностей климата, сезонов травостоя, наличных и возможных источников воды. Чтобы обеспечить увеличение поголовья скота, сохранение приплода, скотоводы должны были обладать необходимыми знаниями: уметь лечить животных, оберегать от эпидемий, охранять от хищных зверей и от нападения врагов, обеспечивать кормами в случае стихийных бедствий. Кроме того, верблюдов нужно было обучать возить седока и грузы, а лошадей — объезжать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арабские племена, жившие на морском побережье, занимались рыбной ловлей. В оазисах, в болотистых местностях и пустынях, где водились дикие звери и дичь, была развита охота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равии сравнительно высокого уровня достигли добывающие промыслы. Добывали соль, золото и серебро, полудрагоценные камни (сердолик, оникс, хризолит), ловили жемчуг, собирали дикий мед, пахучие смолы, кораллы и различные морские раковины и т. д. На одном из южноаравийских серебряных рудников было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н. э. около 400 плавильных печей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РЕМЕСЛО И ТОРГОВЛЯ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ремесленного производства и обмена связано с дальнейшим углублением общественного разделения труда. Еще в древности сложились города как административные, культовые, торговые и ремесленные центры. Известно около 200 названий городов, первое упоминание которых в источниках относится ко времени задолго до новой эры </w:t>
      </w:r>
      <w:r>
        <w:rPr>
          <w:smallCaps/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>к первым векам новой эры. Тысячелетняя история аравийских городов знала не только расцвет, но и эпохи упадка, разрушения, многие города ко времени новой эры лежали в развалинах, однако городская традиция не прерывалась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равии наиболее широко было распространено прядение и ткачество, сырье для этих ремесел в изобилии доставляли как оседлые земледельцы, так и кочевники-скотоводы. Изготовляли льняные, шерстяные и хлопчатобумажные ткани различной окраски, одежду, ковры, кошмы, покрытия для палаток, переметные сумы для перевозки и переноса грузов, плели арканы. На всю Аравию славились йеменские полосатые узорчатые ткани. Нередко йеменцы платили налоги тканями и одеждами. Одним из основных видов производства в Неджране (Йемен) было изготовление одежды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нах Аравийского полуострова сравнительно высокого уровня достигло кожевенное дело, в частности выработка высококачественного сафьяна. Однако главное место занимало изготовление повседневной обуви, сбруи для верховых животных, палаток из кожи, кожаных бурдюков для переноски и хранения воды, вина, молока и различных соков. По всему полуострову славились седла, изготовленные в городе Хира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ы в большом количестве производили металлическую посуду и вооружение: мечи, стрелы, копья, железные и стальные кольчуги, шлемы, щиты. Высоко ценились йеменские мечи. Искусно изготовленные кольчуги передавались по наследству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ное ремесло было развито там, где имелось соответствующее сырье. Керамические изделия отличались разнообразием, изготовлялись кувшины, светильники, чаш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 что Аравия омывается морями и издавна поддерживала морские связи с различными странами, здесь значительного для своего времени уровня достигло судостроение. Строили как небольшие лодки, так и крупные морские суда, на которых достигали индийских и более отдаленных берегов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ое искусство отличалось большим разнообразием стилей. Строительными материалами служили черный базальт, туф, гипс, мрамор, известняк, применялся также обожженный или высушенный на солнце кирпич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й архитектуре Южной Аравии кое-где заметно некоторое эллинистическое влияние, однако в целом архитектура аравийских городов имела свой стиль. В строительстве храмов использовались огромные блоки полированного камня и мрамора, дворцы украшали многочисленные мраморные или известняковые колонны, высеченные из цельной глыбы. На развалинах храма бога Луны в Йемене до наших дней; сохранились огромные прямоугольные колонны высотой около 10 метров каждая. Некоторые из них в древности были облицованы бронзовыми листами. Постройки украшались также бронзовой и каменной скульптурой. Здания строились в несколько этажей, в горных районах жилые дома представляли собой многоэтажные башн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ая техника, искусство обработки камня, мрамора и других материалов были доведены до совершенства. О высоком уровне развития строительного искусства говорят остатки древних оросительных систем: плотина длиной свыше 100 метров, сложенная из тесаного камня, колодцы, глубина водоносных слоев которых колеблется от 30 до 60 метров, а стены выложены хорошо обработанными брусками базальта, туфа и камня. Древняя марибская плотина, снабжавшая водой огромные площади земли, просуществовала около 13 веков. Для починки дамбы использовали камни различных пород; их просверливали, а затем скрепляли литым металлом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Южной Аравии еще в древности возводились громадные сооружения, храмы. Эпиграфические источники запечатлели богатейшую техническую терминологию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сельского хозяйства и скотоводства перерабатывалась частично на месте производства, а частично в городах. Обрабатывающие отрасли ремесла были связаны с помолом зерновых, виноделием, сушкой различных фруктов, изготовлением соков, выжиманием растительного масла из семян масличных растений, переработкой молока и т. д. В Йемене и в других областях изготовляли разного рода слабо пьянящие напитки из фиников, ячменя, проса, меда, винограда и изюма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го развития достигло изготовление украшений. Повсеместно были в ходу ручные и ножные браслеты из драгоценных металлов, ожерелья из жемчуга, кораллов, из морских раковин, красящие вещества растительного и минерального происхождения для окраски пряжи, тканей, а также для косметических целей: окрашивания губ, рук, ног, десен. Аравийские мастера с большим искусством обрабатывали драгоценные и полудрагоценные камн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есло было развито и у кочевых племен. Все необходимое для хозяйства они вырабатывали сами: войлок для палаток, веревки, мешки, грубую простую одежду, ковры и т. д., занимались первичной обработкой кож, которые служили предметом обмена с оседлым земледельческим и городским населением. Кочевники изготовляли также луки, стрелы, копья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отраслях хозяйства значительную роль играл труд женщин. Они были искусными прядильщицами и ткачихами, занимались переработкой молочной продукции, нередко пасли скот и шили кожаные бурдюки. В исторических преданиях сохранилось имя мастерицы, которая изготовляла превосходные древки для копий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земледелия, скотоводства и ремесла обусловило существование оживленных торговых связей между различными районами Аравии, кочевым и оседлым населением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м торговым и ремесленным центром был город Неджран в северо-восточной части Йемена. Неджранские купцы имели обширные торговые связи как с городами и племенами Аравии, так и с другими странами. Они занимались работорговлей и крупными ростовщическими операциями. В Неджране жили купцы из Византии, Эфиопии, Ирана, из многих областей Аравии, что придавало ему характер международного торгового города с обширными связями. Богатая одежда, которой славился этот город, была одним из главных предметов производства и внешней торговл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кка, расположенная на важнейшем торговом пути, параллельно побережья Красного моря, была средоточием как внешней торговли с соседними государствами, так и торговли с племенами Хиджаза и всей Арави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кканские крупные купцы отправляли в Сирию, Иран и другие государства свои собственные караваны, нагруженные произведениями местного ремесла, продуктами сельского хозяйства, в то же время они скупали товары, производившиеся в других государствах. Кроме торговли, они занимались крупными растовщическими операциями, ссужая деньги </w:t>
      </w:r>
      <w:r>
        <w:rPr>
          <w:smallCaps/>
          <w:color w:val="000000"/>
          <w:sz w:val="28"/>
          <w:szCs w:val="28"/>
        </w:rPr>
        <w:t xml:space="preserve">еождям </w:t>
      </w:r>
      <w:r>
        <w:rPr>
          <w:color w:val="000000"/>
          <w:sz w:val="28"/>
          <w:szCs w:val="28"/>
        </w:rPr>
        <w:t>племен, местному мекканскому населению, и на этих операциях получали большие выгоды, взимая с должников до 200% годовых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мекканскими и йеменскими купцами сложились тесные деловые связи. Через Йемен Мекка установила торговые связи с Эфиопией. Через город Рейду в Южной Аравии проходил древний караванный путь на север в Мекку — место торговых операций между многочисленными аравийскими племенами. Купцы из Южной Аравии совершали торговые поездки в различные области полуострова, а также в Константинополь и Иран. Некоторые йеменцы оседали в Мекке и Ясрибе. В свою очередь многие мекканцы бывали в Йемене по своим торговым делам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центров земледелия и ремесла в Аравии был город Ясриб. Здесь искусные ювелиры изготовляли различные украшения из золота и других металлов. В окрестностях Ясриба добывали диорит, -который применялся в строительстве; его вывозили и для продажи в другие страны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Таиф, расположенный в плодородном земледельческом оазисе и на древнем торговом пути, не уступал другим городам в торговле и ремесле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ели обширную торговлю. Ежегодные ярмарки происходили в 12 городах Аравии: в Мекке, Сане, Адене и др. Жители некоторых местностей специализировались на производстве определенных ремесленных изделий. Например, по всей Аравии славились луки, изготовленные р. г. Хаджаре; ткани, оружие и украшения, произведенные в городах Йемена; хирские седла; чаши, выточенные из черного дерева, в племени бану ал-хатиф, и т. д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авия еще в древности имела обширные торговые связи с соседними государствами. Мировые торговые пути, проходящие через юг полуострова, связывали Восточную Африку, Индию и Переднюю Азию. По этим путям перевозились продукты местного происхождения: продовольственное зерно, золото, финики, изюм, вина, мирра, ладан, готовая одежда, украшения, жемчуг, драгоценные камни. Из Индии шли пряности, тонкие ткани, слоновая кость, алмазы, оттуда же привозили рабов. Через порт Хатт в Бахрейне из Индии ввозились копья, известные по всей Аравии как хаттийские. Основным предметом ввоза из Китая был шелк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имели и северо-западные участки мирового торгового пути, на которых были расположены города Петра, Бусра, Пальмира и др. Через Бусру и Петру шли караванные пути через пустыню к Персидскому заливу и на юг к Красному морю. Не только наиболее оживленные порты Красного моря Клисма и Аил, но и гавани островов этого моря принимали большое участие в транзитной торговле. Корабли из красноморских портов достигали берегов Китая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городские центры Южной Аравии на границе пустыни — Шабва, Тимна, Иасил лежали на пути, по которому в Средиземноморье и в Междуречье везли ароматические вещества Хадрамаута и Дофара, пряности из Индии. Караванные дороги шли с юга через Иемаму и пролегали также вдоль западного берега Арави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вере особенно большую роль в караванной торговле играла Пальмира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место б аравийской торговле занимала работорговля. Купцы Йемена и Хиджаза поставляли рабов как на рынки внутренней Аравии, так и в Византию и Ир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Style15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тран Азии и Африки в средние века. Ч.1. М.: Издательство Московского университета. 19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3:00Z</dcterms:created>
  <dc:creator>СЕРГЕЙ</dc:creator>
  <dc:description/>
  <cp:keywords/>
  <dc:language>en-US</dc:language>
  <cp:lastModifiedBy>SYSTEM</cp:lastModifiedBy>
  <dcterms:modified xsi:type="dcterms:W3CDTF">2011-09-21T11:13:00Z</dcterms:modified>
  <cp:revision>2</cp:revision>
  <dc:subject/>
  <dc:title/>
</cp:coreProperties>
</file>