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0"/>
        </w:rPr>
      </w:pPr>
      <w:r>
        <w:rPr>
          <w:sz w:val="28"/>
          <w:szCs w:val="2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0"/>
        </w:rPr>
      </w:pPr>
      <w:r>
        <w:rPr>
          <w:sz w:val="28"/>
          <w:szCs w:val="240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140"/>
        </w:rPr>
      </w:pPr>
      <w:r>
        <w:rPr>
          <w:sz w:val="28"/>
          <w:szCs w:val="140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140"/>
        </w:rPr>
      </w:pPr>
      <w:r>
        <w:rPr>
          <w:sz w:val="28"/>
          <w:szCs w:val="140"/>
        </w:rPr>
        <w:t>Харьков в годы Великой Отечественной вой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Подготовила</w:t>
      </w:r>
    </w:p>
    <w:p>
      <w:pPr>
        <w:pStyle w:val="Normal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Коробейник Ан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Харько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2 июня 1941 года началась Великая Отечественная война. Она стала ужасным испытанием для населения Харьковщ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Харьковщина и город Харьков имели большое политическое, экономическое и военно-стратегическое значение и занимали в военных планах Гитлера значительное место. Он называл его "замком, который застирывает украинское пространство”. Харьков как важный железнодорожный узел, был тесно связан со многими экономическими районами. Через город пролегали пути в Донбасс и Кавказ. Войска захватчиков имели важность в силе, в оружии и в технике. Фашисты захватили Правобережную и значительную часть Левобережной Украины и вышли на подступы к Харькову. До обороны начали подготавливаться все: кто мог держать лопату в руках – рыли противотанковые рвы, траншеи, устанавливали заграждение. На оборонных земляных работах работало около 350 тис. человек. По инициативе трудящихся нашего края начался сбор средств в Фонд обороны. Харьковчане внесли в Фонд около 100 млн. крб. Пять суток сдерживали наши войска врага. Но фашисты, имея перевес в силе и вооружении, 24 октября 1941 года ворвались в город Харьков. Ужас охватил город. Оккупанты убивали без суда и следствия, грабили, насиловали. Был установлен комендантский час. На улицах были расклеены такие объявления: ”Запрещенное время для обитателей Харькова устанавливается после 16 часов и до 6 часов утра. Кто в это время будет на улицах либо площадях без специального удостоверения, будет казнен. Сегодня были наказаны смертью – 50 лиц. Кроме того, арестовано как заложников 1000 лиц. Каждый житель Харькова, кроме своей собственной жизни, отвечает и за безопасность немецких вооруженных сил и ставит на карту не только свою собственную жизнь, но и жизнь всех обитателей Харькова.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центре города, под балконами домов, можно было видеть тела повешенных. Улицами двигалась огромная черная машина, которую местные жители называли "душегубцем”. В нее вталкивали женщин, детей, старых, – всех, кто попадал под руку, и вывозили в неизвестном направлении. Кроме страшных издевательств люди умирали после голода и болезней. Только в 1942 году в Харькове умерло 22 708 обитателей (из них – 13 749 после голода). В целом погибло около 200 тыс. человек. На каторжные работы в Германию вывезено вокруг 300 тыс. юношей и девушек. Много людей погибли в концлагерях, которых в харьковской области насчитывалось 22 – больше, чем в любой области Украины. В лагерях было установлено ужасный режим: мука голодом, раненым не предоставляли никакой медицинской помощи. Судьба советских военнопленных стала трагедией большого масшта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Очень трагической была судьба еврейского населения Харьковщины. Для них было создано отдельное место. Туда было переселено 16 тыс. человек. Большинство из них было казнено в Дробицком Овраге. Несмотря на смертельную угрозу для своей жизни, находились люди, которые прятали евреев. Это были люди большого мужества и морали, которые чужую печаль воспринимали как свою. Людей, которые в годы голода спасали евреев называют "Праведники народов Мира”. Всего 66 жителям Харьковщины было присвоено это звание. Одной из составных частей немецко-фашистского режима была экономическая экспансия. Главной целью экономической политики гитлеровцев было получение для Германии больше продуктов питания и нефти для обогащения Германии и истребления населения путем голодной смерти и непосиль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 территории была введена принудительная трудовая повинность. Для гражданского населения, занятого принудительными работами, применяется режим, установленный для военнопленных: 12-, 14- и даже 16-часовой рабочий день, невзирая на возраст, пол, здоровья, голодания, тяжелые условия труда. Население практически сравнилось в положении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 сельской местности жителям не было лучше. Была установлена палочная дисциплина. Немцы провозгласили, что невыход на работу в "общественные дворы” или трудовую обязанность (для ремонта путей) и др. будут оштрафованы в размере 50 руб., или 25 розог, а в случае саботажа – расстрел. Самым страшным следствием экономической политики оккупантов был массовый голод, вывоз населения для работы в Германию. С началом оккупационного режима харьковчане вывозились для работы в Германию. В первые недели несколько людей, поверив пропаганде, добровольно согласилась на выезд в Германию. Добровольцам обещали работу в Германии по специальности, питание, хорошую заработную плату. Но "фашистский рай” оказался не таким. Принудительная работа советских людей к Германии проходила в условиях массового саботажа. Жители прятались, не появлялись на указанную часть сбора, поэтому органы оккупационной власти вместе с полицейскими проводили обла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сех захваченных во время облавы немедленно сгружали в подготовленные вагоны, либо держали под усиленной охраной в пунктах сбора для отправки в Германию. Украинских специалистов и квалифицированных рабочих забирали, не давая даже одеться и собрать ве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 принудительные работы вывозилось жители не только Харькова, но и городов и сел Харьковской области. Всего из Харькова и области оккупанты вывезли в Германию 167 тысяч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Харьков находился в оккупации с 24 октября 1941года до 23 августа 1943 года, с месячным перерывом в феврале-марте 1943 года. Во время военных действий и в результате оккупации Харьковщина потерпела большие убытки. Город и села стали руинами. Гитлеровцы ограбили и разрушили 500 предприятий союзной республиканской и местной промышленности, электростанции, железнодорожный транспорт. Было вывезено в Германию 230 тыс. тонн зерна, стони тысяч председателей производительного скота, электротехническое оборудование, верстать, трактора. Было ограблено и уничтожено 1500 школ, 475 массовых библиотек, 37 высших учебных заведений, 46 научно-исследовательских институтов, 14 театров, 9 музеев. Была ограблена фашистами Харьковская картинная галерея, из которой вывезено 96 картин украинских, 185 картин западноевропейских авторов, 12 гравюр и груда други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бластной комиссией установлено, сколько в Харьковском районе за период оккупации района немецкими захватчика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асстреляно, повешено и замучено Советских граждан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ужчин – 844 чел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Женщин, стариков – 470 чел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йцов Красной Армии – 164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Вывезено в немецкое рабств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ужчин – 1668 чел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Женщин – 1319 чел.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Детей – 67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23 августа 1943 Харьков был освобожден после захватчиков. В почтение этого важного события Москва салютовала 20 артиллерийскими залпами из 224 пушек. За героические поступки на Харьковской земле свыше 200 солдат и офицеров, награжденных Золотой звездой Героя Советского Союза, 64 из них – посмертно. В 1943 году в Харькове в помещении старого оперного театра состоялся первый в истории судебное дело над военными преступниками. Благодаря мужеству и героизму народ выстоял в годы Большой Отечественной войны. И теперь, именно нам, подрастающему поколению, принадлежит высокая задача – перестроить украсить и прославить наш родной Харьков!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96" w:before="280" w:after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16:00Z</dcterms:created>
  <dc:creator>User</dc:creator>
  <dc:description/>
  <cp:keywords/>
  <dc:language>en-US</dc:language>
  <cp:lastModifiedBy>SYSTEM</cp:lastModifiedBy>
  <dcterms:modified xsi:type="dcterms:W3CDTF">2011-09-21T11:16:00Z</dcterms:modified>
  <cp:revision>2</cp:revision>
  <dc:subject/>
  <dc:title>Реферат</dc:title>
</cp:coreProperties>
</file>