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Французская буржуазная революция 1789 г. является началом нового этапа в истории развития европейских государств: в XIX столетии во всех сферах жизнедеятельности общества происходят значительные перемены, которые выражаются в усложнении социальной структуры населения, обострении классовых противоречий и быстрых темпах развития науки и культуры Причина бурного подъема экономики во многих странах состоит в утверждении капиталистического способа производства, приходящего на смену феодализму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В связи с развитием общественных отношений появляются новые культурные направления и стили, отражающие взгляды и предпочтения различных слоев общества. Принципы формирования костюма XIX в. зарождаются в последние годы X</w:t>
      </w:r>
      <w:r>
        <w:rPr>
          <w:rFonts w:eastAsia="Times New Roman"/>
          <w:color w:val="000000"/>
          <w:lang w:val="en-US" w:eastAsia="en-US"/>
        </w:rPr>
        <w:t>VIII</w:t>
      </w:r>
      <w:r>
        <w:rPr>
          <w:rFonts w:eastAsia="Times New Roman"/>
          <w:color w:val="000000"/>
          <w:lang w:eastAsia="en-US"/>
        </w:rPr>
        <w:t xml:space="preserve"> столетия, однако они получают новое решение, отвечая духу своего времени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осле окончания революции политический режим Франции все больше отдаляется от демократии. В 1795 г. Конвент передает власть Директории, которую в 1799 г. сменяет Консульство. Наполеон Бонапарт, объявленный в 1802 г. пожизненным консулом, в 1804 г. провозглашает себя императором, ликвидируя последние остатки республиканского строя. В период пребывания у власти Наполеона - с 1804 по 1815 г. - в искусстве и истории костюма появляется новый стиль "ампир" (от французского "империя"), символизирующий победоносные завоевания императора и соответствующий эстетическим взглядам крупной буржуазии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редшественником ампира является классицизм, занимающий главенствующее положение в культуре последних десятилетий Х</w:t>
      </w:r>
      <w:r>
        <w:rPr>
          <w:rFonts w:eastAsia="Times New Roman"/>
          <w:color w:val="000000"/>
          <w:lang w:val="en-US" w:eastAsia="en-US"/>
        </w:rPr>
        <w:t>VIII</w:t>
      </w:r>
      <w:r>
        <w:rPr>
          <w:rFonts w:eastAsia="Times New Roman"/>
          <w:color w:val="000000"/>
          <w:lang w:eastAsia="en-US"/>
        </w:rPr>
        <w:t xml:space="preserve"> в., но так как новый стиль ориентирован на вкус императора, образцом для подражания становится не греческое, а более роскошное римское искусство. Неограниченная власть римских императоров и захватнические войны Древнего Рима отражают мечту Наполеона о мировом господстве. Интерьеры в стиле ампир отличает торжественный, холодно-величавый характер, проявляющийся в широком использовании невысоких колонн и пилястр, строгих геометрических форм и орнаментов с элементами римского декора - венков, факелов, грифонов и тому подобного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К Франции возвращается статус законодательницы моды в Европе. Несмотря на то что мужской костюм находится под влиянием практичного английского стиля, в моде утверждается силуэт костюма ампир, соответствующий очертаниям стройной высокой колонны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Наполеон, желая окружить себя подлинно императорской роскошью и величием, поручает придворному художнику Ж. -Д. Давиду и церемониймейстеру Ж. -Б. Изабе создать специальные эскизы костюмов для коронационных торжеств. Приказ незамедлительно выполняется, и вскоре императору представляется проект, разработанный на основе испанских придворных нарядов XVI-XVII столетий. Теперь придворные дамы вновь носят шелковые платья с длинными шлейфами, воротниками "стюарт", отделанные богатыми кружевами и вышивкой золотыми и серебряными нитями, украшениями служат диадемы и ожерелья из драгоценных камней. В костюм мужчины возвращаются короткие кюлоты, шелковые чулки, длинные просторные накидки с надставленным воротом, большие испанские брыжи и узкие береты или токи, украшенные перьями. Модели Ж. -Д. Давида и Ж. -Б. Изабе не находят широкого применения, и вскоре начинают использоваться только в качестве придворной униформы, тем не менее некоторые элементы распространяются в костюмах буржуазии: всевозможные оборки, кружевные воротники, маленькие буфы и разрезы на рукавах, особенно популярны в эпоху романтизма и би-дермейера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Для эпохи ампира характерна тенденция к созданию "национальных стилей" одежды, что особенно ярко проявляется в Германии, где еще в конце XVIII в. возникает стремление противопоставить немецкую моду французской. Попытки выработать "национальный стиль" не приносят результатов и находят свое воплощение в так называемом " костюме Вертера" - одном из вариантов немецкого костюма, появившемся под влиянием одноименного романа Гете, изданного в 1774 г. Костюм состоит из синего суконного фрака, основой которого является жюстокор, лишенный позументов, обшлагов и карманов, короткого желтого жилета, кожаных штанов, сапог с отворотами и круглой шляпы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 моде XIX в. можно судить преимущественно по женскому костюму, который изменяется мгновенно, следуя новым направлениям в искусстве. Мужчина не может себе позволить выделяться дорогими украшениями и броскими костюмами - в обществе это считается дурным тоном, поэтому показателем благосостояния мужчины и занимаемого им места на социальной лестнице становится женщина, чей гардероб в XIX столетии пополняется новинками верхней одежды. В моду входят короткие спенсеры, однобортные рединготы из хлопчатобумажных или шерстяных тканей, в зимнем варианте - стеганые на вате или подбитые мехом, отделанные атласом и бархатом. Верхняя одежда повторяет силуэт, покрой и форму деталей платья. Приоритетное значение в костюмах городского населения приобретают профессиональные признаки, характеризующие представителей различных слоев общества в соответствии с их образом жизни и родом занятий: костюм богатого буржуа значительно отличается от костюма рабочего, а тот, в свою очередь, - от одежды художника или студента. Кардинальным образом от костюма горожанина отличается костюм сельского жителя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Heading2"/>
        <w:ind w:hanging="0"/>
        <w:rPr>
          <w:lang w:val="uk-UA"/>
        </w:rPr>
      </w:pPr>
      <w:r>
        <w:rPr/>
        <w:t>Мужской костюм</w:t>
      </w:r>
    </w:p>
    <w:p>
      <w:pPr>
        <w:pStyle w:val="Normal"/>
        <w:ind w:firstLine="709"/>
        <w:rPr>
          <w:rFonts w:eastAsia="Times New Roman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Мужской костюм XIX в. значительно отличается от костюмов предшествующих столетий, в первую очередь по своему функциональному назначению. Если раньше мода диктуется двором и подчеркивает праздный образ жизни богатых аристократов, то теперь, после событий Великой французской революции, положение элиты общества занимает крупная буржуазия, чьи вкусы и предпочтения определяют направления развития моды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Мужской костюм XIX в. - это костюм делового буржуа, а элементы костюма в принципе одинаковы для всех слоев общества. Разница в классовом положении определяется качеством материи, элегантностью кроя, изысканностью украшений. Важный элемент престижа - имя портного, работающего над костюмом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Буржуазная мода - мода нового поколения. Пожилые люди сохраняют верность традициям и по-прежнему носят пудреные парики, жабо и старомодные кюлоты до колен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овседневный мужской костюм в XIX в. составляют закрытый двубортный сюртук до бедер с высоким воротником, короткий, обычно пестрый, жилет и белая рубашка с крахмальным воротником-стойкой. Длина воротника доходит до щек, он получает название фатермордер - "отцеубийца", так как по форме и размеру скорее похож на орудие пытки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Вскоре на смену сюртуку приходит фрак, который становится самой распространенной мужской одеждой. Модный фрак может быть шерстяным, из полосатой или однотонной ткани, но талия обязательно завышена, а рукав расширяется у плеча и заканчивается воронкообразной манжетой. Воротник-стойка у фрака обычно из бархата, отличающегося по цвету от самого изделия, пуговицы - из фарфора, серебра, иногда - из драгоценных камней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Фрак носят в сочетании со светлым жилетом и панталонами, которые окончательно утверждаются в мужском гардеробе около 1818 г. Согласно предписаниям этикета. панталоны, длина которых теперь доходит до щиколоток, должны быть по цвету светлее фрака. Вместе с панталонами в обиход входят подтяжки, являющиеся новинкой мужской моды XIX столетия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Галстук вновь принимает вид шейного платка, который завязывают личными способами: бантом или узлом с концами, убранными за жилет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В качестве верхней одежды распространены рединготы и так называемый "каррик" - очень длинный плащ, со складками сзади и пелериной, с оборками, лежащими одна на другой. Такой плащ, создающий образ небрежной элегантности, входит в моду благодаря Джорджу Брайану Браммелу (1778-1840), полагающему, что истинная элегантность заключается в кажущейся небрежности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Двубортный редингот, ранее предназначенный для верховой езды, видоизменяется в сюртук, который первоначально играет роль современное пальто, а позднее вытесняет собой фрак и превращается в повседневную мужскую одежду. К 1820-м годам сюртук становится уличной одеждой, он шьется приталенным, длиной до колен, с такой же формой рукавов, как у фрака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холодное время года мужчины по-прежнему носят рединготы с несколькими воротниками или пелериной.</w:t>
      </w:r>
    </w:p>
    <w:p>
      <w:pPr>
        <w:pStyle w:val="Normal"/>
        <w:ind w:firstLine="709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Женская одежда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Стиль ампир особенно ярко проявляется в женской одежде, в которой еще сохраняется подражание античным одеяниям, но в XIX столетии элементы древнегреческих и древнеримских костюмов видоизменяются, приспосабливаясь к природным условиям Западной Европы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 1804 г. в силуэте женского платья происходят изменения: снова появляются рукава, платье становится закрытым до шеи, юбка укорачивается, открывая сначала ступни, потом ее длина доходит только до лодыжек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1809 г. в женский гардероб возвращается корсет, в 1810 г. у юбки исчезает шлейф, она приобретает неширокую колоколообразную форму. Мода на завышенную талию оказывается на удивление стойкой и,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несмотря на то, что поверх платья надевают короткий жакет (спенсер), благодаря которому линия талии приближается к бедрам, платья с высокой талией долгое время сохраняют популярность при французском дворе. Изменения практически не затрагивают платья, предназначенные для визитов и танцев: в них сохраняется сильное влияние античности. В моде бальные платья с глубоким декольте, короткими рукавами с буфами и съемным шлейфом. Дополнением служат длинные перчатки из ткани или кожи, надеваемые на оголенную часть руки. В зависимости от назначения различаются материи, используемые в костюме. Для летних платьев предпочитаются шелк, муслин, батист, кисея, лен. Парадные платья преимущественно шьются из бархата, тафты и атласа и украшаются античными орнаментами. Уличные и визитные платья - из шерсти или барежа (смеси шерсти и шелка). В начале XIX в. преобладает белый цвет платья, затем в моду входят различные цвета, но наряд эпохи ампира обязательно однотонный. Женский образ в стиле ампир представляет собой даму в удлиненном белом платье, с короткими шарообразными рукавами, подчеркивающими плечи. Для женских костюмов более позднего периода характерно использование более дорогих плотных тканей и увеличение количества декоративных элементов, особенно поперечной отделки по низу. Линия груди остается завышенной, линия талии опускается ближе к бедрам. линия плеча расширяется, длина юбки доходит до щиколоток, ее отделывают множеством оборок, рюшей, фестонов и кружев. Платья шьют на плотной шелковой подкладке и украшают однотонной белой гладью с золотой и серебряной нитью, блестящими пайетками. Силуэт фигуры становится менее высоким и стройным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Верхняя одежда женщины в эпоху ампира представлена различными накидками, широко распространены также редингот и спенсер. Модный силуэт костюма является общим для всех городских сословий, однако одежда женщин более бедных слоев населения отличается более дешевой материей и скромной отделкой.</w:t>
      </w:r>
    </w:p>
    <w:p>
      <w:pPr>
        <w:pStyle w:val="Normal"/>
        <w:ind w:firstLine="709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Прически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Мужские прически со времен Директории изменились мало. Это были все те же коротко остриженные завитые волосы, красиво уложенные. Самыми популярным были прически типа "титус" и "каракала". Парики с прическами типа "кошелек", "узел", "крысиный хвост" больше не появлялись. Волосы вновь обрели естественный цвет, так как пудра вышла из моды. Разнообразились прически проборами - прямым, боковым, сквозным. Дополнением прически стали небольшие бакенбарды - "фавориты", "акульи плавники". При них иногда носили небольшие усы. Бороду носили крайне редко, и то типа "эспаньолки", "жабо"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 xml:space="preserve">Женские прически стиля ампир в корне отличались от причесок </w:t>
      </w:r>
      <w:r>
        <w:rPr>
          <w:rFonts w:eastAsia="Times New Roman"/>
          <w:color w:val="000000"/>
          <w:lang w:val="en-US" w:eastAsia="en-US"/>
        </w:rPr>
        <w:t>XVIII</w:t>
      </w:r>
      <w:r>
        <w:rPr>
          <w:rFonts w:eastAsia="Times New Roman"/>
          <w:color w:val="000000"/>
          <w:lang w:eastAsia="en-US"/>
        </w:rPr>
        <w:t xml:space="preserve"> века. Античные прически, которые появились во времена Великой французской революции 1789 года и Директории, продолжали пользоваться популярностью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С 1801 года среди женщин распространяются прически из коротких, завитых в локоны волос, которые походили на мужские "титус" и "каракала"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С возникновением интереса к античности начинают носить "греческие", "римские" прически. Особенной популярностью пользуются женственные, изящные прически из завитых волос "а-ля грек", "а-ля Коринна", "а-ля Фрина" а также сложные, вычурные прически римских императриц: "а-ля Плотина", "а-ля Сабина", "а-ля Ливия". Особенностью этих причесок была виртуозная техника выполнения завивки. Сочетание разных видов локонов - плоских, круглых, спиральных, трубчатых - позволяло создать на голове настоящее произведение искусства. Позднее волосы в прическах удлинились. Появилась прическа "а-ля Нинон", скопированная с портрета куртизанка </w:t>
      </w:r>
      <w:r>
        <w:rPr>
          <w:rFonts w:eastAsia="Times New Roman"/>
          <w:color w:val="000000"/>
          <w:lang w:val="en-US" w:eastAsia="en-US"/>
        </w:rPr>
        <w:t>XVIII</w:t>
      </w:r>
      <w:r>
        <w:rPr>
          <w:rFonts w:eastAsia="Times New Roman"/>
          <w:color w:val="000000"/>
          <w:lang w:eastAsia="en-US"/>
        </w:rPr>
        <w:t xml:space="preserve"> века Нинон де Ланкло: волосы на лбу завиты в легкую челку, надо лбом четкий горизонтальный пробор. На висках более крупные локоны до плеч, на затылке тугой, плоский шиньон, украшенный страусовым пером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рически стиля ампир способствовали развитию парикмахерского искусства, так как создавались из множества разнообразных видов локонов, которые получили названия от своей формы: трубчатые, ленточные, круглые, типа стружки, спиралеобразные, тирбумены, тирбушоны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се прически начала </w:t>
      </w:r>
      <w:r>
        <w:rPr>
          <w:rFonts w:eastAsia="Times New Roman"/>
          <w:color w:val="000000"/>
          <w:lang w:val="en-US" w:eastAsia="en-US"/>
        </w:rPr>
        <w:t>XIX</w:t>
      </w:r>
      <w:r>
        <w:rPr>
          <w:rFonts w:eastAsia="Times New Roman"/>
          <w:color w:val="000000"/>
          <w:lang w:eastAsia="en-US"/>
        </w:rPr>
        <w:t xml:space="preserve"> века наглядно демонстрируют мастерство парикмахеров, их высокий вкус, фантазию. Это время в истории причесок считается периодом блистательного показа высоких профессиональных навыков, техники в области стрижек, завивки и укладки. С 1820 появился новый силуэт прически. Ее характерной деталью был пробор - зигзагообразный, прямой, боковой. Отсутствие челок сделало прически более строгими, дополнением стали пучки локонов, расположение над ушами, высокий пучок из кос крепился на макушке. Когда естественных волос не хватало, прибегали к использованию шиньонов, которые заранее завивались и укладывались.</w:t>
      </w:r>
    </w:p>
    <w:p>
      <w:pPr>
        <w:pStyle w:val="Normal"/>
        <w:ind w:firstLine="709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Обувь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Мужчины носят высокие сапоги из черной кожи с отвернутыми голенищами желтого цвета. С костюмом, предназначенным для бала, принято надевать открытые кожаные туфли на невысоком каблуке. Женская обувь в стиле ампир представляет собой удобные остроносые туфельки без каблуков, с неширокими лентами, обвивающими крест-накрест лодыжку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Головные уборы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Мужские шляпы этого времени имеют цилиндрическую форму, дугообразные поля. Ширина полей увеличивается очень быстро. Материалом для шляп служат фетр, велюр, войлок. Модной становится английская шляпа со средними полями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женских головных уборах преобладали мотивы восточной моды: разной формы тюрбаны, чалмы. Делались они из прозрачных, легкий муслинов, шифонов, украшались эгретками. Появляются венгерские токи, всевозможной формы чепцы, небольшие соломенные шляпки с бархатными лентами вокруг тульи. Бальными головными уборами были драгоценные диадемы, венцы. Форма шляпы менялась с изменением прически. Так, самым распространенным фасоном становится "кибитка", "капотик".</w:t>
      </w:r>
    </w:p>
    <w:p>
      <w:pPr>
        <w:pStyle w:val="Normal"/>
        <w:ind w:firstLine="709"/>
        <w:rPr>
          <w:rFonts w:eastAsia="Times New Roman"/>
          <w:b/>
          <w:b/>
          <w:bCs/>
          <w:color w:val="000000"/>
          <w:lang w:val="uk-UA" w:eastAsia="en-US"/>
        </w:rPr>
      </w:pPr>
      <w:r>
        <w:rPr>
          <w:rFonts w:eastAsia="Times New Roman"/>
          <w:b/>
          <w:bCs/>
          <w:color w:val="000000"/>
          <w:lang w:val="uk-UA" w:eastAsia="en-US"/>
        </w:rPr>
      </w:r>
    </w:p>
    <w:p>
      <w:pPr>
        <w:pStyle w:val="Heading2"/>
        <w:ind w:hanging="0"/>
        <w:rPr/>
      </w:pPr>
      <w:r>
        <w:rPr/>
        <w:t>Орнаменты, украшения, аксессуары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Стиль ампир, соответствуя эпохе наполеоновской Империи, в отличие от классицизма постреволюционно периода, характеризуется большей пышностью, роскошью и статичностью. В дворцовых интерьерах ампир проявляется в орнаментах, элементы которых заимствованы из античности (пальмовые ветви, стрелы, львы, лавровые венки), рельефах а также монументальных росписях на стенах и лакированной мебели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Ткани эпохи ампира преимущественно блестящие, плотные, украшенные рельефной вышивкой или симметричной декоративной отделкой. В композиции костюмов отсутствует подвижность, преобладает декоративный аспект. В начале XIX столетия широкое распространение в качестве дополнения к костюму получают дорогое мирские шали, большое значение начинают придавать искусству драпировки. О модной женщине доже говорят, что она не "хорошо одета", а "хорошо задрапирована". Особую популярность приобретает канзу - легкая накидка, длинные концы которой завязывают крест-накрест на талии. Также в моду входят русские шубки, а в качестве домашней одежды используется кружевной пеньюар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Аксессуарами элегантного женского костюма являются длинные перчатки - митенки, веер, небольшой зонтик и сумочка-кисет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Богатые дамы в течение дня несколько раз меняют туалеты, что не представляется возможным для женщины более бедных сословий, поэтому моду этого периода нельзя назвать демократичной: она носит ярко выраженный классовый характер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первые годы XIX столетия большое внимание уделяется драгоценностям. Модную даму отличает большое количество украшений: кольца на всех пальцах, браслеты, всевозможные ожерелья, диадемы, шпильки для волос, превращающие даму в выставку ювелирных изделий. Мода на избыток драгоценностей существует недолго - после 1810 г. популярность приобретают ленты, цветы и перья.</w:t>
      </w:r>
    </w:p>
    <w:p>
      <w:pPr>
        <w:pStyle w:val="Normal"/>
        <w:ind w:firstLine="709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Германия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В Германии начала XIX в. осуществляется попытка создать национальный стиль одежды, вытеснив им французскую моду. Различные варианты решения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роблемы национального своеобразия предлагаются модными журналами во Франкфурте и Веймаре, публикующими модели национальных костюмов. Общество оказывается настолько заинтересовано проблемой немецкой моды что не ограничивается отдельными пожеланиями введения в обиход старинных элементов, например, вышедшего из употребления кафтана и шляпы с развевающимися перьями, но и обращается к правительству с требованиями разработать проект костюмов для всех сословий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опытки создать национальную одежду не приносят желаемых результатов, женское немецкое платье белого цвета без украшений, с красным бархатным поясом и скромной золотой отделкой, распространенное в Карлсруэ, имеет мало общего со старинным немецким костюмом. Таким образом, "национальный стиль" существует в Германии весьма короткое время. В итоге немецкий костюм подчиняется модным общеевропейским тенденциям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Назарейцы - название группировки немецких и австрийских художников, Союз святого Луки, основанного в 1809 году в Вене. Разочаровавшись в принципах интернационального классицизма, назарейцы обратились к наследию средних веков и раннего Возрождения.</w:t>
      </w:r>
    </w:p>
    <w:p>
      <w:pPr>
        <w:pStyle w:val="Normal"/>
        <w:ind w:firstLine="709"/>
        <w:rPr>
          <w:rFonts w:eastAsia="Times New Roman"/>
          <w:color w:val="000000"/>
          <w:lang w:val="uk-UA" w:eastAsia="en-US"/>
        </w:rPr>
      </w:pPr>
      <w:r>
        <w:rPr>
          <w:rFonts w:eastAsia="Times New Roman"/>
          <w:color w:val="000000"/>
          <w:lang w:eastAsia="en-US"/>
        </w:rPr>
        <w:t>Освобождение Германии от Наполеона в 1813 г. вдохновило общину художников. Теперь они видели свое призвание в духовном просвещении немецкого народа и мечтали возродить монументальную живопись, которая отвечала стремлению назарейцев к большому стилю и увлечению средневековым искусствам.</w:t>
      </w:r>
    </w:p>
    <w:p>
      <w:pPr>
        <w:pStyle w:val="Normal"/>
        <w:ind w:firstLine="709"/>
        <w:rPr>
          <w:rFonts w:eastAsia="Times New Roman"/>
          <w:color w:val="000000"/>
          <w:lang w:val="uk-UA" w:eastAsia="en-US"/>
        </w:rPr>
      </w:pPr>
      <w:r>
        <w:rPr>
          <w:rFonts w:eastAsia="Times New Roman"/>
          <w:color w:val="000000"/>
          <w:lang w:val="uk-UA" w:eastAsia="en-US"/>
        </w:rPr>
      </w:r>
    </w:p>
    <w:p>
      <w:pPr>
        <w:pStyle w:val="Heading2"/>
        <w:ind w:hanging="0"/>
        <w:rPr/>
      </w:pPr>
      <w:r>
        <w:rPr/>
        <w:t>Русский костюм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Россия в начале XIX столетия встает на европейский путь развития, что отражается не только в экономике, но и в культуре этого периода. Начищает регулярно выходить журналы Московский Меркурий", "Модный вестник", "Всеобщий модный журнал", "Модный магазин", вместе с тем художественно-литературные журналы "Библиотека для чтения" и "Современник" помещают французские модели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Российское общество XIX в. характеризуется так называемой "галломанией", особенно проявляю щейся в том, что аристократия полностью перенимает европейскую моду, нередко выписывая туалеты из Лондона и Парижа. Большим спросом в этот период пользуются услуги петербургских и московских швейных мастерских "Ломанов". "Г-жа Ольга". "Бризак". "Иванова". "Шансо"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Стиль ампир, господствующий в Европе, распространяется и в России, где сохраняется особенно долго по сравнению с предыдущими культурными направлениями. Русские костюмы в стиле ампир также отличает заимствование некоторых античных элементов: женское платье отличается чрезмерно завышенным расположением талии (почти под грудью), светлой цветовой гаммой с преобладанием белого цвета и аксессуарами, напоминающие античные. Мода периода царствования Александра I тесно взаимосвязана с его политическими убеждениями, которые перекликаются с древнегреческими идеалами свободы человеческой личности и свободного общения правителя с народом.</w:t>
      </w:r>
    </w:p>
    <w:p>
      <w:pPr>
        <w:pStyle w:val="Normal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оссийский высший свет, состоящий из придворных аристократов и крупной буржуазии, значительно отличается от провинциального дворянства, подражающего столичным модам. Провинциальным нарядам, изготовленным домашними портнихами и портными, недостает столичного блеска и роскоши. Характерной особенностью одежды русского купечества и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мещанства является слияние в костюмах деталей русского народного платья и элементов европейских костюмов, как правило, вышедших из моды в самой Европе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lang w:eastAsia="en-US"/>
        </w:rPr>
        <w:t>После восстания декабристов в 1825 г. царь Николай I указом от 11 февраля 1834 г. устанавливает особую форму русского придворного костюма, преследуя цель представить царское самодержавие выразителем народных интересов. Для выполнения царского указа в Москве и Петербурге открываются золотошвейные мастерские, где расшиваются придворные дворцовые туалеты, стоимость которых достигает 20-25 тыс. золотых рублей. В новых роскошных костюмах французские формы просто механически соединяются с русским орнаментом золотого и серебряного шитья, украшенным драгоценностям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eastAsia="Times New Roman"/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eastAsia="Times New Roman"/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eastAsia="Times New Roman"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eastAsia="Times New Roman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eastAsia="Times New Roman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rFonts w:eastAsia="Times New Roman"/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rFonts w:eastAsia="Times New Roman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rFonts w:eastAsia="Times New Roman"/>
      <w:lang w:val="uk-UA"/>
    </w:rPr>
  </w:style>
  <w:style w:type="paragraph" w:styleId="Style20">
    <w:name w:val="Обычный +"/>
    <w:basedOn w:val="Normal"/>
    <w:qFormat/>
    <w:pPr>
      <w:ind w:firstLine="709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rFonts w:eastAsia="Times New Roman"/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>
      <w:rFonts w:eastAsia="Times New Roma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Times New Roman"/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rFonts w:eastAsia="Times New Roman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ind w:firstLine="709"/>
    </w:pPr>
    <w:rPr>
      <w:rFonts w:eastAsia="Times New Roman"/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7:00Z</dcterms:created>
  <dc:creator>Маська</dc:creator>
  <dc:description/>
  <cp:keywords/>
  <dc:language>en-US</dc:language>
  <cp:lastModifiedBy>SYSTEM</cp:lastModifiedBy>
  <dcterms:modified xsi:type="dcterms:W3CDTF">2011-09-21T11:17:00Z</dcterms:modified>
  <cp:revision>2</cp:revision>
  <dc:subject/>
  <dc:title>Французская буржуазная револю¬ция 1789 г</dc:title>
</cp:coreProperties>
</file>