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ульяновский государственный педагогический университет им.и.н. ульянов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теории и истории права и государств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стория государства и права Росс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Характеристика формы правления в Российском государстве в годы революции 1905 -1907 г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льянов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волюция 1905 г. привела к превращению неограниченной самодержавной власти в конституционную монархию. Однако пережитки неограниченного самодержавия сохранились во многих областя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ти конституционного строительства в России важнейшими вехами стали: Манифест 17 октября 1905 г., провозгласивший введение гражданских свобод и организацию законодательного органа (Государственной Думы), ограничивающего монархическую власть, и Основные законы 23 апреля 1906 г., определившие двухпалатную парламентскую систему, но сохранившие весьма широкие пределы для императорской власти. В Основных законах отмечалось, что вместе с Думой и Государственным Советом император осуществляет законодательную власть, но без императорского утверждения ни один закон не приобретает силу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ЛАВА </w:t>
      </w:r>
      <w:r>
        <w:rPr>
          <w:caps/>
          <w:sz w:val="28"/>
          <w:szCs w:val="28"/>
          <w:lang w:val="en-US"/>
        </w:rPr>
        <w:t>I</w:t>
      </w:r>
      <w:r>
        <w:rPr>
          <w:caps/>
          <w:sz w:val="28"/>
          <w:szCs w:val="28"/>
        </w:rPr>
        <w:t xml:space="preserve">. ГОСУДАРСТВЕННАЯ ДУМА В ПЕРИОД С 1905 – 1907 </w:t>
      </w:r>
      <w:r>
        <w:rPr>
          <w:sz w:val="28"/>
          <w:szCs w:val="28"/>
        </w:rPr>
        <w:t>гг</w:t>
      </w:r>
      <w:r>
        <w:rPr>
          <w: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1 ПРИЧИНЫ, ПОРЯДОК ФОРМИРОВАНИЯ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И УЧРЕЖДЕНИЯ ДУМ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Дума в период с 1905 – 1907 гг. являлась представительским органом власти, впервые ограничившим монархию в России. Причинами формирования Думы явились: революция 1905-1907 гг., поднявшаяся после Кровавого воскресенья, и общее народное волнение в стране. Порядок формирования и учреждения Думы устанавливались Манифестом об учреждении Государственной Думы от 6 августа 1905 г. Законодательство о представительских учреждениях включало следующие известные акты: Манифест от 6 августа 1905 г.; Основные государственные законы от 23 апреля 1906 г.; Манифест об усовершенствовании государственного порядка от 17 октября 19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2 РАБОТА СОВЕТА МИНИСТРО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Дума должна была работать совместно с Советом  министров. Совет министров был постоянно действующим высшим правительственным учреждением, возглавляемый предсе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инистров возглавлял все ведомства по вопросам законодательства и высшего государственного управления, т. е. он в не6которой степени ограничивал деятельность Государственной Думы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3 ПРАВА ДУМЫ И ПРИНЦИПЫ РАБОТ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ма могла выступать с законодательной инициативой по всем вопросам за исключением основных государственных законов. По февральскому 1906 г. Закону Дума получила право запроса к министрам и главноуправляющим ведомствами, подчиненными правительствующему Сенату. Министры обязывались не позднее одного месяца со дня передачи им заявления о запросе дать ответ на запрос или известить Думу о причинах, объяснявших, почему они лишены возможности сделать э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работы Государственной Ду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вобода сове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участие в выборах широких слоев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обязательное утверждение Думой всех издаваемых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szCs w:val="28"/>
        </w:rPr>
        <w:t>Активным избирательным правом в Государственную Думу обладали все мужчины старше 25 лет (исключение - военнослужащие, студенты, поденные рабочие и кочевники). Правом избирать в Думу рабочие были наделены 11 декабря 19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ГЛАВА 2. ВЫБОРЫ ДЕПУТАТОВ ГОСУДАРСТВЕННОЙ ДУМ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депутатов Государственной Думы проводились избирательными собраниями, представители в которые в свою очередь избирались по куриям не равным между соб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1 СИСТЕМА КУРИЙ 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истема курий по избирательному законодательству делилась по со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т землевладель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ородского насе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рестья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3. УКАЗ «УЧРЕЖДЕНИЕ ГОСУДАРСТВЕННОЙ ДУМЫ»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1 ИЗМЕНЕНИЕ ИЗБИРАТЕЛЬНОГО ЗАКОНА И УЧРЕЖДЕНИЕ ГОСУДАРСТВЕННОЙ ДУМЫ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февраля 1906 г. вышло Учреждение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тенция Думы по Учреждению: предварительная разработка и обсуждение законодательных предложений, утверждение государственного бюджета, обсуждение вопросов о строительстве железных дорог и учреждений акционерных обществ. Все законопроекты, принятые Думой, должны были получить одобрение Сената, а позднее - императора. Дума не имела права рассматривать вопросы, выходящие за рамки ее компетенции, например, вопросы платежей по государственным долгам и кредитам Министерству двора, а также по государственным зай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Государственной Думы –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ума была двухпала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яя палата – Государственный совет (его возглавляли председатель и вице- председатель, назначаемые императором ежегодно); нижняя палата – представители от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лось отстранение от занимаемой должности депутатов. Это  право принадлежало Сенату, являвшемуся высшим судебным органом. Отстранение депутатов возможно было за виновное их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ума могла быть распущена досрочно импер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1905 – 1907 гг. было созвано 3 Думы  различных составов. 1 Дума просуществовала 72 дня. Она была наиболее либерально настроенной, так как ее созыв стал следствием революционного движения в России, в ней не было представителей от монархического движения. После роспуска уже 3 Думы (когда народные восстания были подавлены царской армией) были внесены значительные изменения в законы о Государственной Думе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запрещалось принятие законов, не одобренных Дум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граничивалось число представителей от Польши, Кавказа и Средне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в избирательный закон и предоставив большие права Думе, царское правительство осуществило реформу Государственного Совета. Из совещательного органа при императоре он был преобразован в верхнюю палату, стоявшую над Государственной Думой</w:t>
        <w:tab/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ГЛАВА 4. УКАЗ «О ПЕРЕУСТРОЙСТВЕ УЧРЕЖДЕНИЯ ГОСУДАРСТВЕННОГО СОВЕТА»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1 ВЫБОРЫ ЧЛЕНОВ ГОСУДАРСТВЕННОГО СОВЕТ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 февраля 1906 г. был издан царский Указ «О переустройстве учреждения Государственного Совета». Государственный Совет стал состоять из членов « по высочайшему назначению  » и равного числа членов по выборам. Члены Государственного Совета избирались на 9 лет с тем, чтобы каждые 3 года одна треть их выбывала и избирались новые члены. Выборы членов Государственного Совета производились не населением, а по специальному списку дворянскими обществами, губернскими земскими собраниями, крупными промышленниками и торговцами. Несколько человек избиралось Синодом от православного духовенства, 6 членов Государственного Совета избирались от Академии наук и университетов. Естественно, что в Государственном Совете преобладало крупное дворя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вице–председатель Государственного Совета назначались императором. При Государственном Совете сохранялась Государственная канцелярия. Государственный Совет получил в области законодательства права, одинаковые с Думой. Он имел право законодательной инициативы, без его утверждения законопроект не передавался царю на утверждение. Но при формальном равенстве прав Государственный Совет имел приоритет относительно Думы: законопроект, обсужденный в Думе и Совете, представлялся на утверждение императора председателем Государственного Совета. Реорганизация Государственного Совета, создание верхней палаты, стоявшей над Думой, существенно ограничивали права после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вопросом, обсуждавшимся Государственной Думой, был аграрный. На повестке дня Думы стояли также законопроекты об отмене смертной казни, о свободе печати, совести, собраний, союзов и др. Из этих проектов был принят только один – об отмене смертной казни (но и он позднее был отклонен Государственным Сове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5. ОСНОВНЫЕ ЗАКОНЫ РОССИЙСКОЙ ИМПЕРИ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м итогом изменений в государственном строе России в годы первой русской революции были утвержденные императором 23 апреля 1906 г. в новой редакции Основные законы Российской имп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5.1 ХАРАКТЕРИСТИКА ВЛАСТИ В ОСНОВНЫХ ЗАКО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подтверждали создание Государственной Думы, реорганизацию Государственного Совета, образование специального, правительственного органа в России – Совета министров. Но Основные законы принимались в условиях спада революции, и царское правительство, формулируя основы государственного строя России, отступило от некоторых своих обещаний, данных в Манифесте от 17 октября 19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сновных законов была устранена характеристика власти императора как власти «неограниченной». Но положение верховной самодержавной власти императора сохран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szCs w:val="28"/>
        </w:rPr>
        <w:t>В основном по–прежнему формулировались прерогативы власти монарха: власть управления во всем ее объеме принадлежала императору; он назначал и увольнял председателя Совета министров, министров и других высших должностных лиц; объявлял местности на военном или исключительном положении; заключал мир и объявлял войну, а равно и другие договоры с иностранными государствами; был верховным руководителем всех внешних сношений России с иностранными государствами; верховным главнокомандующим и т. п. Но согласно ст. 7 царь осуществлял законодательную власть «в единении с Государственным Советом и Государственной Думой». Законопроекты, не принятые Советом и Думой, не подлежали утверждению императора и считались отклоненными. Еще более четко это важное положение было сформулировано в ст. 86: «Никакой новый закон не может последовать без одобрения Государственного Совета или Государственной Думы и восприять силу без утверждения государя императо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5.2 ГОСУДАРСТВЕННЫЙ СОВЕТ И ДУМА ПО ОСНОВНЫМ ЗА ЗАКО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Совет и Дума по Основным законам сохраняли право законодательной инициативы (по всем вопросам, кроме положений Основных законов), сохраняли право запроса; Дума имела право обсуждения и утверждения бюджета с существенными ограничениями, введенными специальным царским Указом от 8 марта 1906 г.: Дума не имела права уменьшать или изменять его расходную часть по ведомствам военному и военно–морскому, по расходам на внешние займы, по ведомствам императорского двора, по некоторым статьям, относившимся к министерству внутренних дел, и многое другое. Почти 2/3 бюджета фактически были изъяты из компетенции Думы), заслушивала отчет государственного контроля по исполнению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7 Основных законов ограничивала законодательные права Государственной Думы (предоставив императору право в период прекращения заседаний Думы, а продолжительность заседаний Думы и сроки перерывов определялись императором) издавать черезвычайные указы, имевшие силу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кое правительство широко использовало ст. 87 для принятия наиболее реакционных указов. Примерами могут служить Указ от 19 августа 1906 г. о военно-полевых судах, указы об увеличении штатов полиции, об изменении аграр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szCs w:val="28"/>
        </w:rPr>
        <w:t>Основные законы имели формально характер конституционного а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й России в результате первой русской революции претерпел существенны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вопросах государственной жизни неограниченность прав царя исчезла. Это относилось в первую очередь к прежним его исключительным прерогативам в области законодательства и расходовании государственных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русская революция со всей очевидностью продемонстрировала, что прежняя форма самодержавия изжила себя и переход к представительским учреждениям во всероссийском масштабе стал необходимостью под влиянием развития капитализма и в результате роста революционного движения, для борьбы с которым царизм вынужден был организовать союз поместного дворянства и верхов буржу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</w:rPr>
      </w:pPr>
      <w:r>
        <w:rPr>
          <w:sz w:val="28"/>
          <w:szCs w:val="28"/>
        </w:rPr>
        <w:t>Россия сделала новый шаг по пути превращения в буржуазную монархию. Назвать Основные законы 1906 г. конституцией в полной мере невозможно. Но в то же время нельзя отрицать и тот факт, что определенные, очень узкие, конституционные ограничения самодержавной власти монарха были установлены. Эти конституционные законы, по мнению В.И.Ленина, были крайне консервативными, черносотенно-октябристскими, более или менее фиктивными, порождали опасные конституционные иллюзии, но в то же время царизм вынужден был сохранять открыто действующее представительское учреждение парламентского типа и считаться с некоторыми ограничениями свое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в России по-прежнему делилось на сословия: дворянство; духовенство; городские обыватели (среди них выделялась группа почетных горожан); сельские обыв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лись сословные привилегии, например духовенства и дворянства. Мнения исследователей об историческом значении Основных государственных законов расходятся: одни признают Основные законы конституцией, другие -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ормативно-правовые а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Свод основных законодательных законов (23 апреля 1906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чреждение Государственной Думы (20 февраля 1906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Манифест об изменении учреждения Государственного Совета (20 февраля 1906 г.)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научная и учеб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История государства и права России. Учебник/ Под ред. Ю.П. Титова.- М.: Проспект, 2002.- 54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Хрестоматия по истории России:  учеб. Пособие / авт.-сост. А.С. Орлов, В.А. Георгиев, Н.Г. Георгиева, Т.А. Сивохина. – М.: ТК Велби, Изд-во Проспект, 2006.- 59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Исаев И.А. История государства и права России в вопросах и ответах: Учебное пособие.- М.: Юристъ, 2005.- 2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Дудкина Л.В., Щербакова О.В. Шпаргалка по истории государства и права России: Ответы на экзаменационные билеты. – М.: Аллель – 2000, 2006. – 64с. – (Полный зачет. № 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маненкова Е.Н. Шпаргалка по истории отечественного государства и права: учеб. пособие. – М.: ТК Велби, 2005. – 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Юртаев Е.А. Государственный Совет в России (1906 – 1917)/Государство и право. 1996. №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Старцев В. Свержение монархии и судьбы России/ Свободная мысль. 1992. №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Ерошкин Н.П. История государственных учреждений дореволюционной России. М.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Искандеров А.А. Российская монархия, реформы, революция / Вопросы истории. 1993. № 3, 5, 7; 1994 № 1,6.</w:t>
      </w:r>
    </w:p>
    <w:p>
      <w:pPr>
        <w:pStyle w:val="Normal"/>
        <w:spacing w:lineRule="auto" w:line="360"/>
        <w:jc w:val="both"/>
        <w:rPr/>
      </w:pPr>
      <w:r>
        <w:rPr/>
        <w:t xml:space="preserve">13. Баженова Т.М. Первый российский парламент/ Российский юридический журнал.1995. № 2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7:00Z</dcterms:created>
  <dc:creator>Николай</dc:creator>
  <dc:description/>
  <cp:keywords/>
  <dc:language>en-US</dc:language>
  <cp:lastModifiedBy>SYSTEM</cp:lastModifiedBy>
  <dcterms:modified xsi:type="dcterms:W3CDTF">2011-09-21T11:17:00Z</dcterms:modified>
  <cp:revision>2</cp:revision>
  <dc:subject/>
  <dc:title>ФЕДЕРАЛЬНОЕ АГЕНТСТВО ПО ОБРАЗОВАНИЮ</dc:title>
</cp:coreProperties>
</file>