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новная часть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Общая характеристика смутного времен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Периоды смуты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Первый период: Лжедмитрий I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Второй период. Движение под руководством И.И. Болотников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Третий период. Интервенц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. Окончание смут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 xml:space="preserve">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уальность темы исследования. </w:t>
      </w:r>
    </w:p>
    <w:p>
      <w:pPr>
        <w:pStyle w:val="Normal"/>
        <w:rPr/>
      </w:pPr>
      <w:r>
        <w:rPr/>
        <w:t xml:space="preserve">Глубочайший кризис, охвативший все сферы жизни русского общества начала ХVII в. и вылившийся в полосу кровавых конфликтов, борьбу за национальную независимость и национальное выживание получил у современников название "Смуты". При этом, в первую очередь, имелось в виду "смущение умов", т.е. резкое изменение моральных и поведенческих стереотипов, сопровождаемое беспринципной и кровавой борьбой за власть, всплеском насилия, движением различных слоев общества, иностранной интервенцией и т.д., что поставило Россию на грань национальной катастрофы. </w:t>
      </w:r>
    </w:p>
    <w:p>
      <w:pPr>
        <w:pStyle w:val="Normal"/>
        <w:rPr/>
      </w:pPr>
      <w:r>
        <w:rPr/>
        <w:t xml:space="preserve">Цели и задачи работы. </w:t>
      </w:r>
    </w:p>
    <w:p>
      <w:pPr>
        <w:pStyle w:val="Normal"/>
        <w:rPr/>
      </w:pPr>
      <w:r>
        <w:rPr/>
        <w:t xml:space="preserve">Цель данной работы состоит в рассмотрении смутного времени. </w:t>
      </w:r>
    </w:p>
    <w:p>
      <w:pPr>
        <w:pStyle w:val="Normal"/>
        <w:rPr/>
      </w:pPr>
      <w:r>
        <w:rPr/>
        <w:t xml:space="preserve">Для достижения поставленной цели в работе решаются следующие частные задачи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ать общую характеристику эпохи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ссмотреть предпосылки смуты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ссмотреть первый период: Лжедмитрий I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ссмотреть второй период. Движение под руководством И.И. Болотникова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ссмотреть третий период. Интервенция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ссмотреть окончание смуты. </w:t>
      </w:r>
    </w:p>
    <w:p>
      <w:pPr>
        <w:pStyle w:val="Normal"/>
        <w:rPr/>
      </w:pPr>
      <w:r>
        <w:rPr/>
        <w:t xml:space="preserve">Объект исследования – смутное время. </w:t>
      </w:r>
    </w:p>
    <w:p>
      <w:pPr>
        <w:pStyle w:val="Normal"/>
        <w:rPr/>
      </w:pPr>
      <w:r>
        <w:rPr/>
        <w:t xml:space="preserve">Предметом исследования являются общественные отношения, связанные с рассмотрением смутного времен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Основная часть </w:t>
      </w:r>
    </w:p>
    <w:p>
      <w:pPr>
        <w:pStyle w:val="Heading2"/>
        <w:ind w:hanging="0"/>
        <w:rPr/>
      </w:pPr>
      <w:r>
        <w:rPr/>
        <w:t xml:space="preserve">Глава 1. Общая характеристика смутного време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характеристика эпохи. События начала ХVII в. фактически представляли собой гражданскую войну, в которой одна часть общества, достаточно разнородная по своему социальному составу (служилые люди "по отечеству" и "по прибору" южных и юго-западных районов, посадские, казачество, беглые холопы, крестьяне и даже представители боярства), выступила против другой, не менее пестрой в социальном отношении, населявшей центральные и северные уезды. </w:t>
      </w:r>
    </w:p>
    <w:p>
      <w:pPr>
        <w:pStyle w:val="Normal"/>
        <w:rPr/>
      </w:pPr>
      <w:r>
        <w:rPr/>
        <w:t xml:space="preserve">При этом между ними не существовало непроходимой грани и даже происходил своеобразный обмен "кадрами". Значительная же часть населения, в первую очередь, крестьянство, выступала в качестве пассивной массы, страдающей от действий как той, так и другой группировки. </w:t>
      </w:r>
    </w:p>
    <w:p>
      <w:pPr>
        <w:pStyle w:val="Normal"/>
        <w:rPr/>
      </w:pPr>
      <w:r>
        <w:rPr/>
        <w:t xml:space="preserve">Ученые по-разному объясняли причины и характер этих трагических событий. </w:t>
      </w:r>
    </w:p>
    <w:p>
      <w:pPr>
        <w:pStyle w:val="Normal"/>
        <w:rPr/>
      </w:pPr>
      <w:r>
        <w:rPr/>
        <w:t xml:space="preserve">Н.М. Карамзин обращал внимание на политический кризис, вызванный пресечением династии в конце ХVI в. и ослаблением монархии. </w:t>
      </w:r>
    </w:p>
    <w:p>
      <w:pPr>
        <w:pStyle w:val="Normal"/>
        <w:rPr/>
      </w:pPr>
      <w:r>
        <w:rPr/>
        <w:t xml:space="preserve">С.М. Соловьев основное содержание "Смуты" видел в борьбе государственного начала с анархией, представленной казачеством. </w:t>
      </w:r>
    </w:p>
    <w:p>
      <w:pPr>
        <w:pStyle w:val="Normal"/>
        <w:rPr/>
      </w:pPr>
      <w:r>
        <w:rPr/>
        <w:t xml:space="preserve">Более комплексный подход был присущ С.Ф. Платонову, определявшему ее как сложное переплетение действий и устремлений разнообразных политических сил, социальных групп, а также личных интересов и страстей, осложненных вмешательством внешних сил. </w:t>
      </w:r>
    </w:p>
    <w:p>
      <w:pPr>
        <w:pStyle w:val="Normal"/>
        <w:rPr/>
      </w:pPr>
      <w:r>
        <w:rPr/>
        <w:t>В советской исторической науке понятие "Смуты" отвергалось, а события начала ХУ11 в. характеризовались как "Первая крестьянская война, имеющая антикрепостническую направленность, осложненная внутриполитической борьбой феодальных группировок за власть и польско-шведской интервенцией "</w:t>
      </w:r>
    </w:p>
    <w:p>
      <w:pPr>
        <w:pStyle w:val="Normal"/>
        <w:rPr/>
      </w:pPr>
      <w:r>
        <w:rPr/>
        <w:t>Предпосылки смуты.</w:t>
      </w:r>
    </w:p>
    <w:p>
      <w:pPr>
        <w:pStyle w:val="Normal"/>
        <w:rPr/>
      </w:pPr>
      <w:r>
        <w:rPr/>
        <w:t xml:space="preserve">Хозяйственный кризис конца ХVI в. и убыль тяглового населения усиливался увеличением налогового и феодального гнета. </w:t>
      </w:r>
    </w:p>
    <w:p>
      <w:pPr>
        <w:pStyle w:val="Normal"/>
        <w:rPr/>
      </w:pPr>
      <w:r>
        <w:rPr/>
        <w:t xml:space="preserve">Закрепощение крестьян и ухудшение положения холопов. Многие из них, особенно т. н. "боевые холопы", оказались в условиях голода начала ХVII в. выброшенными своими хозяевами на улицу. Не имея навыков производительного труда и пренебрежительно относясь к нему, они объединялись в отряды "воровских людей", терроризировавших мирное население, а со временем превратившихся в угрозу власти (например, отряд Хлопка). Из них рекрутировались руководители военных формирований, участвующих в "Смуте". </w:t>
      </w:r>
    </w:p>
    <w:p>
      <w:pPr>
        <w:pStyle w:val="Normal"/>
        <w:rPr/>
      </w:pPr>
      <w:r>
        <w:rPr/>
        <w:t xml:space="preserve">В связи с дефицитом рабочей крестьянской силы обострились отношения между различными группировками служилого сословия. </w:t>
      </w:r>
    </w:p>
    <w:p>
      <w:pPr>
        <w:pStyle w:val="Normal"/>
        <w:rPr/>
      </w:pPr>
      <w:r>
        <w:rPr/>
        <w:t>После смерти Ивана Грозного и особенно пресечения династии в 1598 г., когда Федор Иванович умер не оставив детей, обострился политический кризис, вызванный борьбой различных боярских кланов за власть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Пресечение династии, вслед за опричниной обострило и духовный кризис общества. "Нестроением" русской земли пытались воспользоваться соседи, вмешивавшиеся в ее внутренние дела, что также ухудшало экономическую обстановку, обостряло социально-политические противоречия. </w:t>
      </w:r>
    </w:p>
    <w:p>
      <w:pPr>
        <w:pStyle w:val="Normal"/>
        <w:rPr/>
      </w:pPr>
      <w:r>
        <w:rPr/>
        <w:t xml:space="preserve">В 1584 г. на престол взошел слабый здоровьем Федор Иванович. </w:t>
      </w:r>
    </w:p>
    <w:p>
      <w:pPr>
        <w:pStyle w:val="Normal"/>
        <w:rPr/>
      </w:pPr>
      <w:r>
        <w:rPr/>
        <w:t xml:space="preserve">Фактически управляя страной, он сумел добиться относительной социально-экономической и политической стабилизации, в первую очередь, за счет закрепощения крестьян, поддержки средних и мелких землевладельцев и облегчения положения посадских людей. При нем возникают новые города - Самара, Саратов, Курск, Белгород и др. В 1589 г. был избран первый русский патриарх, что повысило авторитет русской церкви и государства. </w:t>
      </w:r>
    </w:p>
    <w:p>
      <w:pPr>
        <w:pStyle w:val="Normal"/>
        <w:rPr/>
      </w:pPr>
      <w:r>
        <w:rPr/>
        <w:t xml:space="preserve">Во внешней политике Годунову удалось ликвидировать некоторые последствия Ливонской войны. Положительные изменения, происходившие в стране, омрачились трагедией в Угличе, где в 1591 г. при невыясненных обстоятельствах погиб царевич Дмитрий. В начале 1598 г. умер бездетный Федор. Земский собор избрал на царство Бориса Годунова (1598-1605). Успешное начало его правления оказалось прерванным природной катастрофой начала ХVII 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Глава 2. Периоды смуты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 Первый период: Лжедмитрий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чность человека, бежавшего в 1602 г. из России в Польшу и выдавшего себя за царевича Дмитрия до сих пор остается загадкой. </w:t>
      </w:r>
    </w:p>
    <w:p>
      <w:pPr>
        <w:pStyle w:val="Normal"/>
        <w:rPr/>
      </w:pPr>
      <w:r>
        <w:rPr/>
        <w:t xml:space="preserve">Оказавшись в Речи Посполитой и хорошо зная, что творится на родине, Григорий Отрепьев в 1603 г. решил открыть свою "тайну". Он объявил себя младшим сыном Ивана 1У и, обещая территориальные уступки и денежные вознаграждения, сумел заручиться поддержкой польской шляхты. Кроме того, он обручился с дочерью сандомирского воеводы Мариной Мнишек и, по некоторым данным, принял католичество. </w:t>
      </w:r>
    </w:p>
    <w:p>
      <w:pPr>
        <w:pStyle w:val="Normal"/>
        <w:rPr/>
      </w:pPr>
      <w:r>
        <w:rPr/>
        <w:t xml:space="preserve">В октябре 1604 г. с небольшим отрядом (4 тыс. человек, из которых 1 тыс. составляли поляки) Лжедмитрий перешел русскую границу около Чернигова и оказался на юго-западной окраине, куда стекались холопы, беглые крестьяне, где бурлила служилая мелкота и казачество. В январе 1605 г. у Добрыничей царские войска нанесли сокрушительное поражение отрядам самозванца. Поляки его покинули, да и сам он собирался уже бежать в Польшу, но здесь свою роль сыграло настроение народа. </w:t>
      </w:r>
    </w:p>
    <w:p>
      <w:pPr>
        <w:pStyle w:val="Normal"/>
        <w:rPr/>
      </w:pPr>
      <w:r>
        <w:rPr/>
        <w:t xml:space="preserve">Считая самозванца законным наследником престола, а значит и своим спасителем, население юго-западных окраин заставило его продолжить борьбу. </w:t>
      </w:r>
    </w:p>
    <w:p>
      <w:pPr>
        <w:pStyle w:val="Normal"/>
        <w:rPr/>
      </w:pPr>
      <w:r>
        <w:rPr/>
        <w:t xml:space="preserve">В Москве был свергнут и убит наследник Бориса, образованный и хорошо подготовленный к выполнению своих царских обязанностей 16-летний Федор. А после того, как Мария Нагая "узнала" своего "сына", что окончательно убедило москвичей в подлинности царя, Лжедмитрий въехал в столицу и 30 июня 1605 г. венчался на царство. </w:t>
      </w:r>
    </w:p>
    <w:p>
      <w:pPr>
        <w:pStyle w:val="Normal"/>
        <w:rPr/>
      </w:pPr>
      <w:r>
        <w:rPr/>
        <w:t xml:space="preserve">Правление "царя Дмитрия". </w:t>
      </w:r>
    </w:p>
    <w:p>
      <w:pPr>
        <w:pStyle w:val="Normal"/>
        <w:rPr/>
      </w:pPr>
      <w:r>
        <w:rPr/>
        <w:t xml:space="preserve">Поддержка народа, казалось, должна была упрочить его положение на троне. Однако обстановка в стране оказалась настолько сложной, что при всех своих способностях и благих намерениях, новый царь не смог разрешить клубок противоречий. </w:t>
      </w:r>
    </w:p>
    <w:p>
      <w:pPr>
        <w:pStyle w:val="Normal"/>
        <w:rPr/>
      </w:pPr>
      <w:r>
        <w:rPr/>
        <w:t xml:space="preserve">• </w:t>
      </w:r>
      <w:r>
        <w:rPr/>
        <w:t xml:space="preserve">Отказавшись выполнять обещания, данные польскому королю и католической церкви, он потерял поддержку внешних сил. </w:t>
      </w:r>
    </w:p>
    <w:p>
      <w:pPr>
        <w:pStyle w:val="Normal"/>
        <w:rPr/>
      </w:pPr>
      <w:r>
        <w:rPr/>
        <w:t xml:space="preserve">• </w:t>
      </w:r>
      <w:r>
        <w:rPr/>
        <w:t xml:space="preserve">Духовенство и боярство настораживали его простота и элементы "западничества" во взглядах и поведении. В итоге, самозванец так и не нашел опоры в политической элите русского общества. </w:t>
      </w:r>
    </w:p>
    <w:p>
      <w:pPr>
        <w:pStyle w:val="Normal"/>
        <w:rPr/>
      </w:pPr>
      <w:r>
        <w:rPr/>
        <w:t xml:space="preserve">• </w:t>
      </w:r>
      <w:r>
        <w:rPr/>
        <w:t xml:space="preserve">Не получили ожидаемого многие служилые люди. Правда, Лжедмитрий раздавал земли и деньги дворянам юга и освободил эту территорию от налогов на 10 лет, но его "милости" тяжелым бременем ложились на население центра и монастыри. Кроме того, весной 1606 г. он объявил призыв на службу и стал готовиться к походу на Крым, что вызвало недовольство многих служилых людей. </w:t>
      </w:r>
    </w:p>
    <w:p>
      <w:pPr>
        <w:pStyle w:val="Normal"/>
        <w:rPr/>
      </w:pPr>
      <w:r>
        <w:rPr/>
        <w:t xml:space="preserve">• </w:t>
      </w:r>
      <w:r>
        <w:rPr/>
        <w:t xml:space="preserve">Рост казачества за счет выходцев из разных слоев общества, его нежелание возвращаться к производительному труду, жизнь за счет грабежей и стремление получить статус привилегированного служилого сословия, заставили Лжедмитрия вывести казачьи отряды из Москвы, что ослабило его позиции. </w:t>
      </w:r>
    </w:p>
    <w:p>
      <w:pPr>
        <w:pStyle w:val="Normal"/>
        <w:rPr/>
      </w:pPr>
      <w:r>
        <w:rPr/>
        <w:t xml:space="preserve">• </w:t>
      </w:r>
      <w:r>
        <w:rPr/>
        <w:t xml:space="preserve">Не улучшилось положение низов общества: сохранялось крепостничество, тяжелые налоги. Кроме того, простых людей постепенно отталкивали не только колебания политики "доброго царя", но и его личное поведение. Своей неординарностью, нарушением традиционных норм поведения "земного бога" (например, он не выполнял полагавшиеся церковные ритуалы, запросто общался с людьми на улице), "царь" шокировал москвичей. </w:t>
      </w:r>
    </w:p>
    <w:p>
      <w:pPr>
        <w:pStyle w:val="Normal"/>
        <w:rPr/>
      </w:pPr>
      <w:r>
        <w:rPr/>
        <w:t xml:space="preserve">Все это предопределило легкость совершенного в мае 1606 г. переворота. Поводом к нему послужила свадьба Лжедмитрия с Мариной Мнишек и поведение сопровождающих ее поляков. Бояре стимулировали народное недовольство, направив его на царя и ближнее окружение. В результате боярского заговора Лжедмитрий был убит, а царем на импровизированном Земском соборе провозглашен В.И. Шуйский. </w:t>
      </w:r>
    </w:p>
    <w:p>
      <w:pPr>
        <w:pStyle w:val="Heading3"/>
        <w:rPr/>
      </w:pPr>
      <w:r>
        <w:rPr/>
        <w:t xml:space="preserve">2.2. Второй период. Движение под руководством И.И. Болот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оцарении Шуйского (1606-1610) ему пришлось дать "крестоцеловальную запись", ограничившую произвол царской власти. Он обязался не казнить без суда и не отнимать имущества у родственников осужденных. </w:t>
      </w:r>
    </w:p>
    <w:p>
      <w:pPr>
        <w:pStyle w:val="Normal"/>
        <w:rPr/>
      </w:pPr>
      <w:r>
        <w:rPr/>
        <w:t xml:space="preserve">В июне 1606 г. в г. Путивле под руководством воеводы кн. Г.П. Шаховского и бывшего военного холопа И.И. Болотникова поднялся мятеж против центральной власти. Болотников, который возглавил движение в качестве "большого воеводы царя Дмитрия", двигался к Москве, уничтожая по дороге бояр и воевод, в чем ярко проявилась возросшая ненависть низов общества к его верхам. </w:t>
      </w:r>
    </w:p>
    <w:p>
      <w:pPr>
        <w:pStyle w:val="Normal"/>
        <w:rPr/>
      </w:pPr>
      <w:r>
        <w:rPr/>
        <w:t>Нанеся ряд поражений войскам Шуйского, армия восставших, насчитывавшая до ста тысяч человек, осенью осадила Москву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  <w:t xml:space="preserve">Вначале Болотников отступил к Калуге, а потом в мае 1607 г. к Туле, соединившись там с казачьими отрядами другого самозванца - "царевича Петра Федоровича" (за несуществующего сына царя Федора себя выдавал терской казак Илейка Муромец). После длительной осады в сентябре 1607 г. Тула была взята, а руководители восстания, сдавшиеся на милость победителя и поверившие его обещаниям, взяты под стражу и позже казнены. </w:t>
      </w:r>
    </w:p>
    <w:p>
      <w:pPr>
        <w:pStyle w:val="Normal"/>
        <w:rPr/>
      </w:pPr>
      <w:r>
        <w:rPr/>
        <w:t xml:space="preserve">Восстание Болотникова продолжало гражданскую войну в России. В нем проявился противоречивый характер всего народного движения. Его главный лозунг, звучавший примерно так: "бей бояр, бери их земли, чины, имущества и жен", по сути своей означал не свержение существующих общественных порядков, а замену одних обладателей власти и имущества другими. Болотников раздавал своим сторонникам вотчины приближенных Шуйского. </w:t>
      </w:r>
    </w:p>
    <w:p>
      <w:pPr>
        <w:pStyle w:val="Normal"/>
        <w:rPr/>
      </w:pPr>
      <w:r>
        <w:rPr/>
        <w:t xml:space="preserve">Крестьяне на этом этапе также участвовали в движении, но они составляли лишь небольшую часть войска. Кроме того, вступая в борьбу, крестьяне зачастую теряли связь с землей, надеялись изменить свой социальный статус и имущественное положение, стать служилыми людьми или казаками, а главное, и не помышляли об изменении существующих социальных порядко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3. Третий период. Интервен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стание было подавлено, но "Смута" на этом не прекратилась, так как основные противоречия не были разрешены. </w:t>
      </w:r>
    </w:p>
    <w:p>
      <w:pPr>
        <w:pStyle w:val="Normal"/>
        <w:rPr/>
      </w:pPr>
      <w:r>
        <w:rPr/>
        <w:t xml:space="preserve">Летом 1607 г. на юге страны объявился Лжедмитрий II. </w:t>
      </w:r>
    </w:p>
    <w:p>
      <w:pPr>
        <w:pStyle w:val="Normal"/>
        <w:rPr/>
      </w:pPr>
      <w:r>
        <w:rPr/>
        <w:t xml:space="preserve">Отряды тушинцев разоряли страну, грабили население, что вызывало его ненависть и стихийные выступления. Воспользовавшись тем, что центральная власть в России фактически отсутствовала, армии не существовало, в сентябре 1609 г. польские войска осадили Смоленск. </w:t>
      </w:r>
    </w:p>
    <w:p>
      <w:pPr>
        <w:pStyle w:val="Normal"/>
        <w:rPr/>
      </w:pPr>
      <w:r>
        <w:rPr/>
        <w:t xml:space="preserve">Польская интервенция. Сигизмунд III, продолжая осаду Смоленска, двинул часть своих войск под руководством гетмана Жолкевского к Москве. Близ Можайска у с. Клушино в июне 1610 г. поляки нанесли сокрушительное поражение царским войскам, что полностью подорвало престиж Шуйского и привело к его свержению. </w:t>
      </w:r>
    </w:p>
    <w:p>
      <w:pPr>
        <w:pStyle w:val="Normal"/>
        <w:rPr/>
      </w:pPr>
      <w:r>
        <w:rPr/>
        <w:t xml:space="preserve">Шведская интервенция. Шведские войска, освобожденные после свержения В. Шуйского от договорных обязательств, захватили значительную часть севера России. </w:t>
      </w:r>
    </w:p>
    <w:p>
      <w:pPr>
        <w:pStyle w:val="Normal"/>
        <w:rPr/>
      </w:pPr>
      <w:r>
        <w:rPr/>
        <w:t>Так борьба за политическую власть привела к социальному хаосу, что, в итоге, поставило страну на грань национальной катастрофы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  <w:t xml:space="preserve">Катастрофическая ситуация, сложившаяся к конце 1610 г. всколыхнула патриотические настроения и религиозные чувства, заставила многих русских людей встать над социальными противоречиями, политическими разногласиями и личными амбициями. Сказывалась и усталость всех слоев общества от гражданской войны, жажда порядка, который ими осознавался как восстановление традиционных устоев. </w:t>
      </w:r>
    </w:p>
    <w:p>
      <w:pPr>
        <w:pStyle w:val="Normal"/>
        <w:rPr/>
      </w:pPr>
      <w:r>
        <w:rPr/>
        <w:t xml:space="preserve">В феврале 1611 г. из отрядов В. Шуйского, Лжедмитрия II, дворян, казаков, служилых татар сложилось Первое ополчение, осадившее Москву с целью изгнания поляков. </w:t>
      </w:r>
    </w:p>
    <w:p>
      <w:pPr>
        <w:pStyle w:val="Normal"/>
        <w:rPr/>
      </w:pPr>
      <w:r>
        <w:rPr/>
        <w:t xml:space="preserve">К тому же в июне 1611 г. после почти двух лет героической обороны, организованной боярином Шеиным, пал Смоленск. Сигизмунд III заявил, что не Владислав, а он сам станет царем России, которая войдет таким образом в состав Речи Посполитой. Возникла серьезная угроза суверенитету России. </w:t>
      </w:r>
    </w:p>
    <w:p>
      <w:pPr>
        <w:pStyle w:val="Normal"/>
        <w:rPr/>
      </w:pPr>
      <w:r>
        <w:rPr/>
        <w:t xml:space="preserve">В июле шведы захватили Новгород и осадили Псков. </w:t>
      </w:r>
    </w:p>
    <w:p>
      <w:pPr>
        <w:pStyle w:val="Normal"/>
        <w:rPr/>
      </w:pPr>
      <w:r>
        <w:rPr/>
        <w:t xml:space="preserve">Второе народное ополчение Критическая обстановка, сложившаяся к осени 1611 г., ускорила создание Второго ополчения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4. Окончание сму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феврале 1613 г. на Земском соборе, в деятельности которого приняли участие представители почти всех сословий (кроме холопов и помещичьих крестьян), после долгих и бурных обсуждений новым царем был избран Михаил Федорович Романов, сын Филарета. Данный выбор обусловливался следующими факторами: </w:t>
      </w:r>
    </w:p>
    <w:p>
      <w:pPr>
        <w:pStyle w:val="Normal"/>
        <w:rPr/>
      </w:pPr>
      <w:r>
        <w:rPr/>
        <w:t xml:space="preserve">• </w:t>
      </w:r>
      <w:r>
        <w:rPr/>
        <w:t xml:space="preserve">Романовы в наибольшей степени устраивали все сословия, что давало возможность достичь примире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родственные связи с предшествующей династией, юношеский возраст и нравственный облик 16-летнего Михаила, отвечали народным представлениям о царе-пастыре, заступнике перед Богом, способном замолить грехи народа. </w:t>
      </w:r>
    </w:p>
    <w:p>
      <w:pPr>
        <w:pStyle w:val="Normal"/>
        <w:rPr/>
      </w:pPr>
      <w:r>
        <w:rPr/>
        <w:t xml:space="preserve">К 1615 г. казацкие отряды, которые своим грабежом оттолкнули от себя основную массу населения, были разгромлены. Одного из руководителей казачества Ивана Заруцкого и сына Лжедмитрия II Ивана, прозванного "воренком", казнили. Часть казаков была пожалована землей и вошла в состав военно-служилого сословия. </w:t>
      </w:r>
    </w:p>
    <w:p>
      <w:pPr>
        <w:pStyle w:val="Normal"/>
        <w:rPr/>
      </w:pPr>
      <w:r>
        <w:rPr/>
        <w:t xml:space="preserve">Правительство сумело урегулировать и внешнеполитические вопросы. В 1617 г. со Швецией был подписан Столбовский мир, по которому к России возвращались новгородские земли, а сама она теряла выход к Балтийскому морю. </w:t>
      </w:r>
    </w:p>
    <w:p>
      <w:pPr>
        <w:pStyle w:val="Normal"/>
        <w:rPr/>
      </w:pPr>
      <w:r>
        <w:rPr/>
        <w:t xml:space="preserve">В 1618 г., после поражения войск королевича Владислава, заключено Деулинское перемирие. Россия потеряла смоленские и северские земли, но в страну возвратились русские пленные, в том числе и Филарет, ставший, после возведения на патриаршество, фактическим соправителем своего сын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Заключ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мы дали общую характеристику эпохи, рассмотрели предпосылки смуты, первый период: Лжедмитрий I, второй период. Движение под руководством И.И. Болотникова, третий период. Интервенция, а также окончание смуты. </w:t>
      </w:r>
    </w:p>
    <w:p>
      <w:pPr>
        <w:pStyle w:val="Normal"/>
        <w:rPr/>
      </w:pPr>
      <w:r>
        <w:rPr/>
        <w:t xml:space="preserve">Из всего вышеизложенного можно сделать следующие выводы. </w:t>
      </w:r>
    </w:p>
    <w:p>
      <w:pPr>
        <w:pStyle w:val="Normal"/>
        <w:rPr/>
      </w:pPr>
      <w:r>
        <w:rPr/>
        <w:t xml:space="preserve">Россия вышла из "Смуты" крайне истощенной, с огромными территориальными и людскими потерями. По некоторым данным погибло до трети населения. </w:t>
      </w:r>
    </w:p>
    <w:p>
      <w:pPr>
        <w:pStyle w:val="Normal"/>
        <w:rPr/>
      </w:pPr>
      <w:r>
        <w:rPr/>
        <w:t xml:space="preserve">Преодоление хозяйственной разрухи окажется возможным лишь на путях укрепления крепостничества. </w:t>
      </w:r>
    </w:p>
    <w:p>
      <w:pPr>
        <w:pStyle w:val="Normal"/>
        <w:rPr/>
      </w:pPr>
      <w:r>
        <w:rPr/>
        <w:t xml:space="preserve">Резко ухудшилось международное положение страны. Россия оказалась в политической изоляции, ослаб ее военный потенциал, долгое время практически беззащитными оставались южные рубежи. </w:t>
      </w:r>
    </w:p>
    <w:p>
      <w:pPr>
        <w:pStyle w:val="Normal"/>
        <w:rPr/>
      </w:pPr>
      <w:r>
        <w:rPr/>
        <w:t xml:space="preserve">В стране усилились антизападнические настроения, что усугубило ее культурную, а, в итоге, и цивилизационную замкнутость. </w:t>
      </w:r>
    </w:p>
    <w:p>
      <w:pPr>
        <w:pStyle w:val="Normal"/>
        <w:rPr/>
      </w:pPr>
      <w:r>
        <w:rPr/>
        <w:t xml:space="preserve">Народ сумел отстоять независимость, но в результате его победы в России возродилось самодержавие и крепостное право. Однако, вероятнее всего, иного пути спасения и сохранения российской цивилизации в тех экстремальных условиях и не существовало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Буганов В.И. Мир истории: Россия в 17 столетии. М., 2007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Буганов В.И. Крестьянская война в России начала 17 века. М., 2007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Великая Русская Смута. Причины возникновения и выход из государственного кризиса в 16-17 вв. М., 2007. С.688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Павленко Н.И., Андреев И.Л., Федоров В.А. История России с древнейших времен до 1861 г.М., 2007. С.536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Скрынников Р.Г. Самозванцы в России в начале 17 в.М., 1986. С.224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Скрынников Р.Г. Смута в России в начале 17 в. Иван Болотников. Л., 1988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Скрынников Р.Г. Царь Борис и Дмитрий Самозванец. Смоленск, 1997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Станиславский А.Л. Гражданская война в России 17 в.М., 1990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LJDKC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икая Русская Смута. Причины возникновения и выход из государственного кризиса в 16-17 вв. М., 2007. С. 27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рынников Р.Г. Смута в России в начале 17 в. Иван Болотников. Л., 1988. С. 1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рынников Р.Г. Самозванцы в России в начале 17 в. М., 1986. С. 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LJDKC+TimesNewRoman,Bold;Times New Roman" w:hAnsi="ALJDKC+TimesNewRoman,Bold;Times New Roman" w:eastAsia="Times New Roman" w:cs="ALJDKC+TimesNewRoman,Bold;Times New Roman"/>
      <w:color w:val="000000"/>
      <w:sz w:val="24"/>
      <w:szCs w:val="24"/>
      <w:lang w:val="ru-RU" w:bidi="ar-SA" w:eastAsia="zh-CN"/>
    </w:rPr>
  </w:style>
  <w:style w:type="paragraph" w:styleId="Caaieiaie3">
    <w:name w:val="Caaieiaie 3"/>
    <w:basedOn w:val="Default"/>
    <w:next w:val="Default"/>
    <w:qFormat/>
    <w:pPr>
      <w:spacing w:before="100" w:after="100"/>
    </w:pPr>
    <w:rPr>
      <w:color w:val="000000"/>
    </w:rPr>
  </w:style>
  <w:style w:type="paragraph" w:styleId="IauiueWeb">
    <w:name w:val="Iau.iue (Web)"/>
    <w:basedOn w:val="Default"/>
    <w:next w:val="Default"/>
    <w:qFormat/>
    <w:pPr>
      <w:spacing w:before="100" w:after="100"/>
    </w:pPr>
    <w:rPr>
      <w:color w:val="000000"/>
    </w:rPr>
  </w:style>
  <w:style w:type="paragraph" w:styleId="Iauiue">
    <w:name w:val="Iau.iue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8:00Z</dcterms:created>
  <dc:creator>Customer</dc:creator>
  <dc:description/>
  <cp:keywords/>
  <dc:language>en-US</dc:language>
  <cp:lastModifiedBy>SYSTEM</cp:lastModifiedBy>
  <dcterms:modified xsi:type="dcterms:W3CDTF">2011-09-21T11:18:00Z</dcterms:modified>
  <cp:revision>2</cp:revision>
  <dc:subject/>
  <dc:title>Оглавление:</dc:title>
</cp:coreProperties>
</file>