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color w:val="000000"/>
        </w:rPr>
      </w:pPr>
      <w:r>
        <w:rPr>
          <w:color w:val="000000"/>
        </w:rPr>
        <w:t>ХАЗАРСКИЙ КАГАНАТ</w:t>
      </w:r>
    </w:p>
    <w:p>
      <w:pPr>
        <w:pStyle w:val="Heading"/>
        <w:spacing w:lineRule="auto" w:line="360"/>
        <w:ind w:firstLine="709"/>
        <w:jc w:val="both"/>
        <w:rPr>
          <w:b w:val="false"/>
          <w:b w:val="false"/>
          <w:bCs w:val="false"/>
          <w:color w:val="000000"/>
        </w:rPr>
      </w:pPr>
      <w:r>
        <w:rPr>
          <w:b w:val="false"/>
          <w:bCs w:val="false"/>
          <w:color w:val="000000"/>
        </w:rPr>
      </w:r>
    </w:p>
    <w:p>
      <w:pPr>
        <w:pStyle w:val="Normal"/>
        <w:shd w:fill="FFFFFF" w:val="clear"/>
        <w:spacing w:lineRule="auto" w:line="360"/>
        <w:ind w:firstLine="709"/>
        <w:jc w:val="both"/>
        <w:rPr>
          <w:color w:val="000000"/>
          <w:sz w:val="28"/>
          <w:szCs w:val="28"/>
        </w:rPr>
      </w:pPr>
      <w:r>
        <w:rPr>
          <w:color w:val="000000"/>
          <w:sz w:val="28"/>
          <w:szCs w:val="28"/>
        </w:rPr>
        <w:t>В 630 - 651 гг. в Западнотюркском каганате шла гражданская война между племенами дулу и нушеби. Нушеби, опираясь на богатые города Средней Азии, заключили союз с Китаем. Воины-кочевники, возглавляемые дулу, опирались на Юйгу шала - сына хана Восточнотюркского каганата. А хазары были в составе нушеби. В это время окрепшая Танская династия захватила западные владения каганата. Среди самих нушеби тоже возникли недовольства, что привело к изгнанию хана Нби-Шегуя, поддержавшего китайцев. После того, как хан Дулу Хэлу Шаболио - родом из племени дулу - отнял власть (651 г.), хазары разделились внутри своего государства. Первым правителем хазар был не местный правитель, а тюркский каган, изгнанный со своего трона.</w:t>
      </w:r>
    </w:p>
    <w:p>
      <w:pPr>
        <w:pStyle w:val="Normal"/>
        <w:shd w:fill="FFFFFF" w:val="clear"/>
        <w:spacing w:lineRule="auto" w:line="360"/>
        <w:ind w:firstLine="709"/>
        <w:jc w:val="both"/>
        <w:rPr/>
      </w:pPr>
      <w:r>
        <w:rPr>
          <w:color w:val="000000"/>
          <w:sz w:val="28"/>
          <w:szCs w:val="28"/>
        </w:rPr>
        <w:t xml:space="preserve">В середине </w:t>
      </w:r>
      <w:r>
        <w:rPr>
          <w:color w:val="000000"/>
          <w:sz w:val="28"/>
          <w:szCs w:val="28"/>
          <w:lang w:val="en-US"/>
        </w:rPr>
        <w:t>VII</w:t>
      </w:r>
      <w:r>
        <w:rPr>
          <w:color w:val="000000"/>
          <w:sz w:val="28"/>
          <w:szCs w:val="28"/>
        </w:rPr>
        <w:t xml:space="preserve"> века в европейской части Тюркского каганата образовалась две независимые политические структуры - хазары и булгары.</w:t>
      </w:r>
    </w:p>
    <w:p>
      <w:pPr>
        <w:pStyle w:val="Normal"/>
        <w:shd w:fill="FFFFFF" w:val="clear"/>
        <w:spacing w:lineRule="auto" w:line="360"/>
        <w:ind w:firstLine="709"/>
        <w:jc w:val="both"/>
        <w:rPr>
          <w:color w:val="000000"/>
          <w:sz w:val="28"/>
          <w:szCs w:val="28"/>
        </w:rPr>
      </w:pPr>
      <w:r>
        <w:rPr>
          <w:color w:val="000000"/>
          <w:sz w:val="28"/>
          <w:szCs w:val="28"/>
        </w:rPr>
        <w:t>Чтобы усилить свою мощь, Хазарский каганат приступает к подчинению соседних племен, особенно булгар, которые были ему родственны, но по отношению к нему настроены враждебно. Булгары потерпели поражение, и одна их часть, возглавляемая Ботбаем. подчинилась ему. Позднее они образовали группу кубанских булгар, названных «черными булгарами». Одна часть булгар, не пожелавшая подчиниться хазарам, поднялась вверх по Волге, и таким образом появились волжские булгары. Их третья часть во главе с Аспарухом в 660 году доходит до Дуная и там обосновывается. В 679 году они разгромили греческие войска, позже вторглись в Добруджу, а затем полностью подчинили себе все страны, расположенные между Дунаем и Балканами.</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VII</w:t>
      </w:r>
      <w:r>
        <w:rPr>
          <w:color w:val="000000"/>
          <w:sz w:val="28"/>
          <w:szCs w:val="28"/>
        </w:rPr>
        <w:t xml:space="preserve"> веке хазары победили волжско-камских булгар. В 70-е годы </w:t>
      </w:r>
      <w:r>
        <w:rPr>
          <w:color w:val="000000"/>
          <w:sz w:val="28"/>
          <w:szCs w:val="28"/>
          <w:lang w:val="en-US"/>
        </w:rPr>
        <w:t>VII</w:t>
      </w:r>
      <w:r>
        <w:rPr>
          <w:color w:val="000000"/>
          <w:sz w:val="28"/>
          <w:szCs w:val="28"/>
        </w:rPr>
        <w:t xml:space="preserve"> века хазары владели не только степью между Азовским и Каспийским морями, но и Северным Причерноморьем, в том числе большей частью Крыма. В записях царя Иосифа упоминается о том, как хазары преследовали булгар до самого Дуная. Таким образом, до середины </w:t>
      </w:r>
      <w:r>
        <w:rPr>
          <w:color w:val="000000"/>
          <w:sz w:val="28"/>
          <w:szCs w:val="28"/>
          <w:lang w:val="en-US"/>
        </w:rPr>
        <w:t>VII</w:t>
      </w:r>
      <w:r>
        <w:rPr>
          <w:color w:val="000000"/>
          <w:sz w:val="28"/>
          <w:szCs w:val="28"/>
        </w:rPr>
        <w:t xml:space="preserve"> века в течение десяти лет хазары не только образовали свое независимое государство, но и расширили его территорию. В этот период начались арабские завоевания, направленные на распространение ислама. После захвата Сирии и Месопотамии арабы вторглись на территорию Кавказа, в Армению. В это время земли Кавказа и Армении были владениями Византии. В 640 году арабы оккупировали столицу Армении - Двин. Когда они приблизились к Беленджеру, хазары, упорно защищая город, объединились с тюрками и нанесли арабам сокрушительный удар. Арабский полководец Абд ар-Рахман погиб, арабы укрылись в Дербенте.</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VII</w:t>
      </w:r>
      <w:r>
        <w:rPr>
          <w:color w:val="000000"/>
          <w:sz w:val="28"/>
          <w:szCs w:val="28"/>
        </w:rPr>
        <w:t xml:space="preserve"> веке отношения между Хазарским государством и Византией ухудшились, так как усилившееся Хазарское государство стало серьёзной угрозой для Византии. Хазары оккупировали земли близ Черного моря, захватили и часть владений Византии.</w:t>
      </w:r>
    </w:p>
    <w:p>
      <w:pPr>
        <w:pStyle w:val="Normal"/>
        <w:shd w:fill="FFFFFF" w:val="clear"/>
        <w:spacing w:lineRule="auto" w:line="360"/>
        <w:ind w:firstLine="709"/>
        <w:jc w:val="both"/>
        <w:rPr/>
      </w:pPr>
      <w:r>
        <w:rPr>
          <w:color w:val="000000"/>
          <w:sz w:val="28"/>
          <w:szCs w:val="28"/>
        </w:rPr>
        <w:t xml:space="preserve">Начиная с </w:t>
      </w:r>
      <w:r>
        <w:rPr>
          <w:color w:val="000000"/>
          <w:sz w:val="28"/>
          <w:szCs w:val="28"/>
          <w:lang w:val="en-US"/>
        </w:rPr>
        <w:t>VI</w:t>
      </w:r>
      <w:r>
        <w:rPr>
          <w:color w:val="000000"/>
          <w:sz w:val="28"/>
          <w:szCs w:val="28"/>
        </w:rPr>
        <w:t xml:space="preserve"> века, стал процветать Южный Крым, его экономическим и политическим центром был Херсонес. Юстиниан </w:t>
      </w:r>
      <w:r>
        <w:rPr>
          <w:color w:val="000000"/>
          <w:sz w:val="28"/>
          <w:szCs w:val="28"/>
          <w:lang w:val="en-US"/>
        </w:rPr>
        <w:t>I</w:t>
      </w:r>
      <w:r>
        <w:rPr>
          <w:color w:val="000000"/>
          <w:sz w:val="28"/>
          <w:szCs w:val="28"/>
        </w:rPr>
        <w:t xml:space="preserve"> построил в нем две крепости: Алуста и Гурзувит. Все горожане полностью приняли христианство (о горожанах готах и аланах сохранилось очень мало сведений).</w:t>
      </w:r>
    </w:p>
    <w:p>
      <w:pPr>
        <w:pStyle w:val="Normal"/>
        <w:shd w:fill="FFFFFF" w:val="clear"/>
        <w:spacing w:lineRule="auto" w:line="360"/>
        <w:ind w:firstLine="709"/>
        <w:jc w:val="both"/>
        <w:rPr>
          <w:color w:val="000000"/>
          <w:sz w:val="28"/>
          <w:szCs w:val="28"/>
        </w:rPr>
      </w:pPr>
      <w:r>
        <w:rPr>
          <w:color w:val="000000"/>
          <w:sz w:val="28"/>
          <w:szCs w:val="28"/>
        </w:rPr>
        <w:t>После похода булгар, который возглавил Кубраг. Византия утратила свое влияние в Крыму. С приходом хазар положение в Крыму еще более ухудшилось.</w:t>
      </w:r>
    </w:p>
    <w:p>
      <w:pPr>
        <w:pStyle w:val="Normal"/>
        <w:shd w:fill="FFFFFF" w:val="clear"/>
        <w:spacing w:lineRule="auto" w:line="360"/>
        <w:ind w:firstLine="709"/>
        <w:jc w:val="both"/>
        <w:rPr>
          <w:color w:val="000000"/>
          <w:sz w:val="28"/>
          <w:szCs w:val="28"/>
        </w:rPr>
      </w:pPr>
      <w:r>
        <w:rPr>
          <w:color w:val="000000"/>
          <w:sz w:val="28"/>
          <w:szCs w:val="28"/>
        </w:rPr>
        <w:t>Так как Византия в это время воевала с арабами, то у неё не было возможности исправить положение в Херсонесе.</w:t>
      </w:r>
    </w:p>
    <w:p>
      <w:pPr>
        <w:pStyle w:val="Normal"/>
        <w:shd w:fill="FFFFFF" w:val="clear"/>
        <w:spacing w:lineRule="auto" w:line="360"/>
        <w:ind w:firstLine="709"/>
        <w:jc w:val="both"/>
        <w:rPr/>
      </w:pPr>
      <w:r>
        <w:rPr>
          <w:color w:val="000000"/>
          <w:sz w:val="28"/>
          <w:szCs w:val="28"/>
        </w:rPr>
        <w:t xml:space="preserve">В 695 году для управления Херсонесом был направлен опальный византийский император Юстиниан </w:t>
      </w:r>
      <w:r>
        <w:rPr>
          <w:color w:val="000000"/>
          <w:sz w:val="28"/>
          <w:szCs w:val="28"/>
          <w:lang w:val="en-US"/>
        </w:rPr>
        <w:t>II</w:t>
      </w:r>
      <w:r>
        <w:rPr>
          <w:color w:val="000000"/>
          <w:sz w:val="28"/>
          <w:szCs w:val="28"/>
        </w:rPr>
        <w:t xml:space="preserve">, но в войне с Леонтием он был ранен и в связи с этим потерял возможность стать правителем. Это обстоятельство лишило Юстиниана </w:t>
      </w:r>
      <w:r>
        <w:rPr>
          <w:color w:val="000000"/>
          <w:sz w:val="28"/>
          <w:szCs w:val="28"/>
          <w:lang w:val="en-US"/>
        </w:rPr>
        <w:t>II</w:t>
      </w:r>
      <w:r>
        <w:rPr>
          <w:color w:val="000000"/>
          <w:sz w:val="28"/>
          <w:szCs w:val="28"/>
        </w:rPr>
        <w:t xml:space="preserve"> надежды на возврат Херсонеса. Юстиниан, опасаясь Апсимара-Тиверии. пришедшего в 698 году на место Леонтия, укрепился в горной крепости Дори в Крыму. Эта крепость принадлежала хазарам. Юстиниан просит у хазарского кагана разрешения поселиться на его земле. Хазарами управлял Ибузир Гляван. Он с особым почтением встретил Юстиниана и. оказав ему помощь, выдает за него замуж свою младшую сестру.</w:t>
      </w:r>
    </w:p>
    <w:p>
      <w:pPr>
        <w:pStyle w:val="Normal"/>
        <w:shd w:fill="FFFFFF" w:val="clear"/>
        <w:spacing w:lineRule="auto" w:line="360"/>
        <w:ind w:firstLine="709"/>
        <w:jc w:val="both"/>
        <w:rPr/>
      </w:pPr>
      <w:r>
        <w:rPr>
          <w:color w:val="000000"/>
          <w:sz w:val="28"/>
          <w:szCs w:val="28"/>
        </w:rPr>
        <w:t>Юстиниан с согласия кагана поселился на Таманском полуострове в городе Фанагория. Это место было очень удобным, чтобы следить за положением в Византии. Когда в Византии стало известно о сближении хазарского кагана с Юстинианом. Апсимар послал к хазарскому кагану посла с просьбой выдать ему или самого Юстиниана, или его голову: если требование будет выполнено, он одарит кагана множеством подарков.</w:t>
      </w:r>
    </w:p>
    <w:p>
      <w:pPr>
        <w:pStyle w:val="TextBody"/>
        <w:spacing w:lineRule="auto" w:line="360"/>
        <w:ind w:firstLine="709"/>
        <w:rPr>
          <w:color w:val="000000"/>
        </w:rPr>
      </w:pPr>
      <w:r>
        <w:rPr>
          <w:color w:val="000000"/>
        </w:rPr>
        <w:t>Согласно сведениям, правитель Хазарского каганата согласился с этим предложением и дал указание своим войскам окружить ставку Юстиниана. Своим верным людям Папацию и Босфору каган поручил убить Юстиниана. Узнав об этом через своего отца, Феодор рассказал Юстиниану о намерениях кагана. Юстиниан, вызвав Папаши и Босфора, наказал их. свою жену отправил к ее старшему брату, а сам бежит в Дунайскую Болгарию.</w:t>
      </w:r>
    </w:p>
    <w:p>
      <w:pPr>
        <w:pStyle w:val="Normal"/>
        <w:shd w:fill="FFFFFF" w:val="clear"/>
        <w:spacing w:lineRule="auto" w:line="360"/>
        <w:ind w:firstLine="709"/>
        <w:jc w:val="both"/>
        <w:rPr>
          <w:color w:val="000000"/>
          <w:sz w:val="28"/>
          <w:szCs w:val="28"/>
        </w:rPr>
      </w:pPr>
      <w:r>
        <w:rPr>
          <w:color w:val="000000"/>
          <w:sz w:val="28"/>
          <w:szCs w:val="28"/>
        </w:rPr>
        <w:t>С помощью правителя дунайских булгар Тиверия Юстиниан захватил Константинополь. Победив своих врагов и наградив Тиверия, он, не доверяя хазарскому кагану, послал военные корабли для возвращения своей жены. Но половина кораблей затонула, а оставшиеся вместе с женой Юстиниана и его сыном вернулись в Византию. Юстиниан назвал своего сына Тиверцем.</w:t>
      </w:r>
    </w:p>
    <w:p>
      <w:pPr>
        <w:pStyle w:val="Normal"/>
        <w:shd w:fill="FFFFFF" w:val="clear"/>
        <w:spacing w:lineRule="auto" w:line="360"/>
        <w:ind w:firstLine="709"/>
        <w:jc w:val="both"/>
        <w:rPr>
          <w:color w:val="000000"/>
          <w:sz w:val="28"/>
          <w:szCs w:val="28"/>
        </w:rPr>
      </w:pPr>
      <w:r>
        <w:rPr>
          <w:color w:val="000000"/>
          <w:sz w:val="28"/>
          <w:szCs w:val="28"/>
        </w:rPr>
        <w:t>Спустя 5 лет Юстиниан создал военный флот для взятия прежде принадлежавшего ему города Херсонеса. Он внезапно напал на Херсонес, захватил правителя города и наказал его. Войска с особой жестокостью устроили в городе погром. Они разграбили мирных жителей и заживо сожгли 40 воинов. Чтобы остановить мародёрство. Юстиниан собирает свои войска и вновь отправляется в поход для захвата Боспора. Но в пути ею корабли затонули, в результате чего он потерял 75 тысяч воинов.</w:t>
      </w:r>
    </w:p>
    <w:p>
      <w:pPr>
        <w:pStyle w:val="Normal"/>
        <w:shd w:fill="FFFFFF" w:val="clear"/>
        <w:spacing w:lineRule="auto" w:line="360"/>
        <w:ind w:firstLine="709"/>
        <w:jc w:val="both"/>
        <w:rPr>
          <w:color w:val="000000"/>
          <w:sz w:val="28"/>
          <w:szCs w:val="28"/>
        </w:rPr>
      </w:pPr>
      <w:r>
        <w:rPr>
          <w:color w:val="000000"/>
          <w:sz w:val="28"/>
          <w:szCs w:val="28"/>
        </w:rPr>
        <w:t>Юстиниан решил вновь собрать войско, но жители Херсонеса попросили у хазарского кагана защиты. В это время в Херсонесе прошв Юстиниана начинается восстание под руководством армянина Вардана. Его поддержал и перешел на сторону повстанцев сапафарий Илья, назначенный самим Юстинианом правителем Херсонеса. Юстиниан посылает в Херсонес с 300-тысячным войском патрика Георгия епарха Иоанна. Но к этому времени херсонесцы уже избрали царем Вардана Филдипико. Восстание, начавшееся в Херсонесе. успело распространиться на Крым и другие близлежащие города. Посланное Юстинианом войско херсонесцы разгромили, а его полководца отправили к кагану. Но каган к этому времени умер. Хазары разбили 300-тысячное войско вместе с полководцем.</w:t>
      </w:r>
    </w:p>
    <w:p>
      <w:pPr>
        <w:pStyle w:val="Normal"/>
        <w:shd w:fill="FFFFFF" w:val="clear"/>
        <w:spacing w:lineRule="auto" w:line="360"/>
        <w:ind w:firstLine="709"/>
        <w:jc w:val="both"/>
        <w:rPr>
          <w:color w:val="000000"/>
          <w:sz w:val="28"/>
          <w:szCs w:val="28"/>
        </w:rPr>
      </w:pPr>
      <w:r>
        <w:rPr>
          <w:color w:val="000000"/>
          <w:sz w:val="28"/>
          <w:szCs w:val="28"/>
        </w:rPr>
        <w:t>Юстиниан послал в Херсонес патрика Маврикия с поручением разгромить город вместе с его жителями. Маврикий, подойдя к городу с многочисленным войском, сбивает две башни, стоявшие со стороны моря. Правитель города Вардан обратился за помощью к хазарскому кагану, благодаря его поддержке он останавливает наступление войска Маврикия. Так как византийское войско не смогло выполнить порученное задание, то. опасаясь гнева императора, оно не стало возвращаться в Константинополь, а начало переговоры с Варданом. Объединившись, обе стороны вместе захватывают Константинополь и убивают Юстиниана, а также его сына Тивсрия. родившегося от хазарки. Так в 711 году династия Ираклия, правившая Византией в течение ста лет, прекратила своё существование.</w:t>
      </w:r>
    </w:p>
    <w:p>
      <w:pPr>
        <w:pStyle w:val="Normal"/>
        <w:shd w:fill="FFFFFF" w:val="clear"/>
        <w:spacing w:lineRule="auto" w:line="360"/>
        <w:ind w:firstLine="709"/>
        <w:jc w:val="both"/>
        <w:rPr>
          <w:color w:val="000000"/>
          <w:sz w:val="28"/>
          <w:szCs w:val="28"/>
        </w:rPr>
      </w:pPr>
      <w:r>
        <w:rPr>
          <w:color w:val="000000"/>
          <w:sz w:val="28"/>
          <w:szCs w:val="28"/>
        </w:rPr>
        <w:t>В результате длительной кровопролитной войны была заложена основа союза хазар и Византии. Хазарам союз с Византией необходим был для того, чтобы противостоять арабам.</w:t>
      </w:r>
    </w:p>
    <w:p>
      <w:pPr>
        <w:pStyle w:val="Normal"/>
        <w:shd w:fill="FFFFFF" w:val="clear"/>
        <w:spacing w:lineRule="auto" w:line="360"/>
        <w:ind w:firstLine="709"/>
        <w:jc w:val="both"/>
        <w:rPr>
          <w:color w:val="000000"/>
          <w:sz w:val="28"/>
          <w:szCs w:val="28"/>
        </w:rPr>
      </w:pPr>
      <w:r>
        <w:rPr>
          <w:color w:val="000000"/>
          <w:sz w:val="28"/>
          <w:szCs w:val="28"/>
        </w:rPr>
        <w:t>Но этот союз был непродолжительным. Херсонес вновь перешел в руки Византии, а оставшаяся часть полуострова перешла к Хазарскому государству вместе с землями готов. Мирное соглашение, заключенное между Арабским халифатом и Византийской империей при халифе Муавии (661 - 680). было нарушено Византией в 688 году. Захватив Армению, она подчинила себе достаточно много земель Закавказья. В это время и арабы подчинили себе много государств. Постепенно они подходили к столице Византии - Константинополю.</w:t>
      </w:r>
    </w:p>
    <w:p>
      <w:pPr>
        <w:pStyle w:val="Normal"/>
        <w:shd w:fill="FFFFFF" w:val="clear"/>
        <w:spacing w:lineRule="auto" w:line="360"/>
        <w:ind w:firstLine="709"/>
        <w:jc w:val="both"/>
        <w:rPr>
          <w:color w:val="000000"/>
          <w:sz w:val="28"/>
          <w:szCs w:val="28"/>
        </w:rPr>
      </w:pPr>
      <w:r>
        <w:rPr>
          <w:color w:val="000000"/>
          <w:sz w:val="28"/>
          <w:szCs w:val="28"/>
        </w:rPr>
        <w:t>В 710 году хазары захватили Албанию, подчинили себе Дербент, но продержались недолго. В 713 году Маслам отбирает Дербент. После этого сражения войска двух сторон, встретившись близ города Тарки, простояли несколько дней друг против друга, не осмеливаясь напасть первыми. Наконец арабы во главе с Масламом отступили. Продвигаясь все дальше в глубь Албании, они при халифе Омаре (717 - 720) заселили северные территории прежнего Азербайджана.</w:t>
      </w:r>
    </w:p>
    <w:p>
      <w:pPr>
        <w:pStyle w:val="Normal"/>
        <w:shd w:fill="FFFFFF" w:val="clear"/>
        <w:spacing w:lineRule="auto" w:line="360"/>
        <w:ind w:firstLine="709"/>
        <w:jc w:val="both"/>
        <w:rPr>
          <w:color w:val="000000"/>
          <w:sz w:val="28"/>
          <w:szCs w:val="28"/>
        </w:rPr>
      </w:pPr>
      <w:r>
        <w:rPr>
          <w:color w:val="000000"/>
          <w:sz w:val="28"/>
          <w:szCs w:val="28"/>
        </w:rPr>
        <w:t>В 721 - 722 гг. хазары разгромили мусульманские войска во главе с Зубайтом, вступили на территорию Армении. В этом же году сильные войска арабов во главе с Жаррахом ион Абдаллах аль-Хаками выступили в поход против хазар. Услышав о том, что к ним приближается Жаррах, хазары отступили в Дербент. Арабы разгромили большое войско хазар недалеко от Дербента на реке Рубас, после чего хазары начали готовиться к обороне Дербента.</w:t>
      </w:r>
    </w:p>
    <w:p>
      <w:pPr>
        <w:pStyle w:val="Normal"/>
        <w:shd w:fill="FFFFFF" w:val="clear"/>
        <w:spacing w:lineRule="auto" w:line="360"/>
        <w:ind w:firstLine="709"/>
        <w:jc w:val="both"/>
        <w:rPr>
          <w:color w:val="000000"/>
          <w:sz w:val="28"/>
          <w:szCs w:val="28"/>
        </w:rPr>
      </w:pPr>
      <w:r>
        <w:rPr>
          <w:color w:val="000000"/>
          <w:sz w:val="28"/>
          <w:szCs w:val="28"/>
        </w:rPr>
        <w:t>Жаррах напал на город ночью, совсем неожиданно, и к утру уже подчинил его себе без сопротивления. После этого сражения он продвинулся к Нарване. Здесь их поджидал хазарский полководец Баржил. После кровопролитного побоища хазары потеряли 7-тысячное войско и отступили. Преследующие их по пятам арабы захватили город Хамзин. Жители города сдались им добровольно и обязались платить налоги.</w:t>
      </w:r>
    </w:p>
    <w:p>
      <w:pPr>
        <w:pStyle w:val="Normal"/>
        <w:shd w:fill="FFFFFF" w:val="clear"/>
        <w:spacing w:lineRule="auto" w:line="360"/>
        <w:ind w:firstLine="709"/>
        <w:jc w:val="both"/>
        <w:rPr>
          <w:color w:val="000000"/>
          <w:sz w:val="28"/>
          <w:szCs w:val="28"/>
        </w:rPr>
      </w:pPr>
      <w:r>
        <w:rPr>
          <w:color w:val="000000"/>
          <w:sz w:val="28"/>
          <w:szCs w:val="28"/>
        </w:rPr>
        <w:t>Жаррах подчинил себе один за другим хазарские города и подступил к крепости Беленджер. После длительной осады жители города, упорно сопротивлявшиеся арабам, вынуждены были сдаться. Захваченных защитников города Жаррах приказал утопить в реке Беленджер. Спасаясь, большинство жителей города бежали на север.</w:t>
      </w:r>
    </w:p>
    <w:p>
      <w:pPr>
        <w:pStyle w:val="Normal"/>
        <w:shd w:fill="FFFFFF" w:val="clear"/>
        <w:spacing w:lineRule="auto" w:line="360"/>
        <w:ind w:firstLine="709"/>
        <w:jc w:val="both"/>
        <w:rPr>
          <w:color w:val="000000"/>
          <w:sz w:val="28"/>
          <w:szCs w:val="28"/>
        </w:rPr>
      </w:pPr>
      <w:r>
        <w:rPr>
          <w:color w:val="000000"/>
          <w:sz w:val="28"/>
          <w:szCs w:val="28"/>
        </w:rPr>
        <w:t>Не прерывая своего похода. Жаррах двинулся в сторону Семендера. Но, услышав о том. что хазары собирают войско, отказался от своего намерения. Он попросил помощи у халифа Ясида. Но его просьба осталась невыполненной вследствии гибели халифа. Чтобы предотвратить бегство хазар и захват земель аланов, весной следующего года Жаррах выступил в поход не на Хазарское государство, а на Аланию.</w:t>
      </w:r>
    </w:p>
    <w:p>
      <w:pPr>
        <w:pStyle w:val="Normal"/>
        <w:shd w:fill="FFFFFF" w:val="clear"/>
        <w:spacing w:lineRule="auto" w:line="360"/>
        <w:ind w:firstLine="709"/>
        <w:jc w:val="both"/>
        <w:rPr>
          <w:color w:val="000000"/>
          <w:sz w:val="28"/>
          <w:szCs w:val="28"/>
        </w:rPr>
      </w:pPr>
      <w:r>
        <w:rPr>
          <w:color w:val="000000"/>
          <w:sz w:val="28"/>
          <w:szCs w:val="28"/>
        </w:rPr>
        <w:t>В 725 - 726 гг. халиф Хишам (724- 743) отстранил Жарраха от правления Арменией и Азербайджаном и назначил Маслама, воевавшего с хазарами за Кавказ. В 727 - 728 гг. Маслам напал на хазар со стороны Азербайджана и вернулся со значительным количеством пленных. В 728 - 729 гг. пройдя путем Жарраха через Дарьяльские ворота, он приблизился к Хазарии. Здесь он встретился с каганом и в течение месяца сражался с ним. Из-за беспрерывно идущих дождей арабам пришлось трудно. Но все же походы арабов не могли предотвратить постоянные набеги хазар на Кавказ. Чтобы остановить набеги арабов, хазары начали готовиться к большому наступлению против них.</w:t>
      </w:r>
    </w:p>
    <w:p>
      <w:pPr>
        <w:pStyle w:val="Normal"/>
        <w:shd w:fill="FFFFFF" w:val="clear"/>
        <w:spacing w:lineRule="auto" w:line="360"/>
        <w:ind w:firstLine="709"/>
        <w:jc w:val="both"/>
        <w:rPr>
          <w:color w:val="000000"/>
          <w:sz w:val="28"/>
          <w:szCs w:val="28"/>
        </w:rPr>
      </w:pPr>
      <w:r>
        <w:rPr>
          <w:color w:val="000000"/>
          <w:sz w:val="28"/>
          <w:szCs w:val="28"/>
        </w:rPr>
        <w:t>В 730 - 731 гг. большое войско хазар во главе с Батжиром - сыном кагана - стало продвигаться к Азербайджану. Командовал войсками полководец Тармач. В это время страной хазар управляла Парсбит - вдова умершего сына кагана.</w:t>
      </w:r>
    </w:p>
    <w:p>
      <w:pPr>
        <w:pStyle w:val="Normal"/>
        <w:shd w:fill="FFFFFF" w:val="clear"/>
        <w:spacing w:lineRule="auto" w:line="360"/>
        <w:ind w:firstLine="709"/>
        <w:jc w:val="both"/>
        <w:rPr/>
      </w:pPr>
      <w:r>
        <w:rPr>
          <w:color w:val="000000"/>
          <w:sz w:val="28"/>
          <w:szCs w:val="28"/>
        </w:rPr>
        <w:t>Хазары, пройдя через земли гуннов в Дербент, на пути в Пайтакаран истребили всех мусульман. Узнав об этом, зимовавший в Шекн Жаррах начат продвигаться к Берде и поджидает прихода хазар в Ардебиле. С помощью местных жителей он укрепился на удобной горе Саватан (Сайлан). Хазары начали наступление до того, как к Жаррах подоспела помощь из Сирин. После сражения, длившегося два дня. арабы начали сдавать позиции: основные силы арабских войск были разгромлены в первый же день. Ночью второго дня значительное число арабов бежало в другие места Азербайджана. На третий день Жаррах остатся только с ранеными воинами. Сам Жаррах погиб, а его жена и дети попали в плен. Только незначительная часть его войска спаслась бегством. Хазары казнили тех жителей Ардебиля, кто мог держать оружие в руках, женщин и детей взяли в плен, население ограбили, а всех, кто считает себя мусульманином, убили. Весть об этом дошла и до Византии, а весь мир потрясла смерть Жарраха.</w:t>
      </w:r>
    </w:p>
    <w:p>
      <w:pPr>
        <w:pStyle w:val="Normal"/>
        <w:shd w:fill="FFFFFF" w:val="clear"/>
        <w:spacing w:lineRule="auto" w:line="360"/>
        <w:ind w:firstLine="709"/>
        <w:jc w:val="both"/>
        <w:rPr>
          <w:color w:val="000000"/>
          <w:sz w:val="28"/>
          <w:szCs w:val="28"/>
        </w:rPr>
      </w:pPr>
      <w:r>
        <w:rPr>
          <w:color w:val="000000"/>
          <w:sz w:val="28"/>
          <w:szCs w:val="28"/>
        </w:rPr>
        <w:t>Хазары же продолжили разгром Азербайджана: разрушили Тебриз, разграбили Багаван. Хатиф Хишам отозват Маслама и до его приезда назначил полководцем Сайда ион Амира аль-Хараши для продолжения войны с хазарами за Кавказ. Новый полководец избрал тактику нападения на отдельные части хазар. После приезда на Кавказ Сайд, собрав остатки войск Жарраха, захватил город Ахлат близ реки Ван.</w:t>
      </w:r>
    </w:p>
    <w:p>
      <w:pPr>
        <w:pStyle w:val="Normal"/>
        <w:shd w:fill="FFFFFF" w:val="clear"/>
        <w:spacing w:lineRule="auto" w:line="360"/>
        <w:ind w:firstLine="709"/>
        <w:jc w:val="both"/>
        <w:rPr>
          <w:color w:val="000000"/>
          <w:sz w:val="28"/>
          <w:szCs w:val="28"/>
        </w:rPr>
      </w:pPr>
      <w:r>
        <w:rPr>
          <w:color w:val="000000"/>
          <w:sz w:val="28"/>
          <w:szCs w:val="28"/>
        </w:rPr>
        <w:t>Подчинив все города на своем пути, он дошел до Берды, затем расположился в Байлекане. Захватив хазарского кагана, праздновавшего свою победу, Сайд убил его.</w:t>
      </w:r>
    </w:p>
    <w:p>
      <w:pPr>
        <w:pStyle w:val="Normal"/>
        <w:shd w:fill="FFFFFF" w:val="clear"/>
        <w:spacing w:lineRule="auto" w:line="360"/>
        <w:ind w:firstLine="709"/>
        <w:jc w:val="both"/>
        <w:rPr>
          <w:color w:val="000000"/>
          <w:sz w:val="28"/>
          <w:szCs w:val="28"/>
        </w:rPr>
      </w:pPr>
      <w:r>
        <w:rPr>
          <w:color w:val="000000"/>
          <w:sz w:val="28"/>
          <w:szCs w:val="28"/>
        </w:rPr>
        <w:t>К этому времени Баржил захватил город Варсан. Сайд, приехав в город Варсан, собрал войско и стал готовиться к решающему сражению с хазарами. Узнав о том, что в этой местности находятся в плену арабы и дочь Жарраха. Сайд внезапно напал на хазар и освободил пленников. Оставшиеся в живых хазары спаслись бегством.</w:t>
      </w:r>
    </w:p>
    <w:p>
      <w:pPr>
        <w:pStyle w:val="TextBodyIndent"/>
        <w:spacing w:lineRule="auto" w:line="360"/>
        <w:ind w:firstLine="709"/>
        <w:rPr>
          <w:color w:val="000000"/>
        </w:rPr>
      </w:pPr>
      <w:r>
        <w:rPr>
          <w:color w:val="000000"/>
        </w:rPr>
        <w:t>После этого хазары собирают большое войско. Но и Сайд увеличивает свое войско за счет добровольцев из местных жителей. Когда началось сражение, хазары вытеснили мусульман в горы. Воодушевив свои войска, Сайд повел их в наступление и разгромил хазар. Приехавший на помощь Маслам увидел разгромленные войска хазар и обвинил Сайда в том, что тот начал войну раньше времени и не выполнил приказа. Он отправляет его в тюрьму. Но халиф Хишам, найдя решение Маслама необоснованным, поручил ему наградить Сайда.</w:t>
      </w:r>
    </w:p>
    <w:p>
      <w:pPr>
        <w:pStyle w:val="Normal"/>
        <w:shd w:fill="FFFFFF" w:val="clear"/>
        <w:spacing w:lineRule="auto" w:line="360"/>
        <w:ind w:firstLine="709"/>
        <w:jc w:val="both"/>
        <w:rPr>
          <w:color w:val="000000"/>
          <w:sz w:val="28"/>
          <w:szCs w:val="28"/>
        </w:rPr>
      </w:pPr>
      <w:r>
        <w:rPr>
          <w:color w:val="000000"/>
          <w:sz w:val="28"/>
          <w:szCs w:val="28"/>
        </w:rPr>
        <w:t>В 732 - 733 гг., узнав о том, что хазары снова собирают силы, Маслам заключил соглашение с князьями Южного Дагестана и продвинулся к Дербенту. Хотя горожане не оказали никакого сопротивления, арабы сожгли город и истребили его население. Города Хамзин, Беленджер опустели еще до прихода арабов. Когда Маслам прибыл в город Варачан (Ваврсан), его встретил каган со своим войском. Здесь произошло самое крупное сражение того времени.</w:t>
      </w:r>
    </w:p>
    <w:p>
      <w:pPr>
        <w:pStyle w:val="Normal"/>
        <w:shd w:fill="FFFFFF" w:val="clear"/>
        <w:spacing w:lineRule="auto" w:line="360"/>
        <w:ind w:firstLine="709"/>
        <w:jc w:val="both"/>
        <w:rPr>
          <w:color w:val="000000"/>
          <w:sz w:val="28"/>
          <w:szCs w:val="28"/>
        </w:rPr>
      </w:pPr>
      <w:r>
        <w:rPr>
          <w:color w:val="000000"/>
          <w:sz w:val="28"/>
          <w:szCs w:val="28"/>
        </w:rPr>
        <w:t>Маслам вынужден был отступить. Чтобы обмануть хазар, он поджег шалаши, в которых они обосновались, оставил тяжелые вьюки и в течение суток дошел до Дербента.</w:t>
      </w:r>
    </w:p>
    <w:p>
      <w:pPr>
        <w:pStyle w:val="Normal"/>
        <w:shd w:fill="FFFFFF" w:val="clear"/>
        <w:spacing w:lineRule="auto" w:line="360"/>
        <w:ind w:firstLine="709"/>
        <w:jc w:val="both"/>
        <w:rPr>
          <w:color w:val="000000"/>
          <w:sz w:val="28"/>
          <w:szCs w:val="28"/>
        </w:rPr>
      </w:pPr>
      <w:r>
        <w:rPr>
          <w:color w:val="000000"/>
          <w:sz w:val="28"/>
          <w:szCs w:val="28"/>
        </w:rPr>
        <w:t>Когда хазары приблизились к юроду, арабы встретили их с северной стороны. В течение дня арабы и их союзники отражали атаки хазар. Один предатель указал арабам шалаш, в котором находился каган. На него было совершено нападение, и раненый каган едва спасся бегством.</w:t>
      </w:r>
    </w:p>
    <w:p>
      <w:pPr>
        <w:pStyle w:val="Normal"/>
        <w:shd w:fill="FFFFFF" w:val="clear"/>
        <w:spacing w:lineRule="auto" w:line="360"/>
        <w:ind w:firstLine="709"/>
        <w:jc w:val="both"/>
        <w:rPr>
          <w:color w:val="000000"/>
          <w:sz w:val="28"/>
          <w:szCs w:val="28"/>
        </w:rPr>
      </w:pPr>
      <w:r>
        <w:rPr>
          <w:color w:val="000000"/>
          <w:sz w:val="28"/>
          <w:szCs w:val="28"/>
        </w:rPr>
        <w:t>Отняв у хазар Дербент, Маслам отправился в поход на Сирию. Узнав об этом, хазары вернулись в свои города в Северном Дагестане.</w:t>
      </w:r>
    </w:p>
    <w:p>
      <w:pPr>
        <w:pStyle w:val="Normal"/>
        <w:shd w:fill="FFFFFF" w:val="clear"/>
        <w:spacing w:lineRule="auto" w:line="360"/>
        <w:ind w:firstLine="709"/>
        <w:jc w:val="both"/>
        <w:rPr/>
      </w:pPr>
      <w:r>
        <w:rPr>
          <w:color w:val="000000"/>
          <w:sz w:val="28"/>
          <w:szCs w:val="28"/>
        </w:rPr>
        <w:t>Мерван, посоветовавшись с халифом, готовится к походу, чтобы окончательно победить хазар. Он прибегает к хитрости: через своего посла извещает хазар, что желает вместе с ними воевать против аланов. Поверив в это, каган посылает к арабам своего посла. Мерван захватывает посла в плен, затем, объединившись с князьями Кавказа, договаривается с ними о том, что они нападут на хазар по двум направлениям: через Дарьял и через Дербент. Две группы войск должны были встретиться в Семендере. Чтобы не вызвать у хазар подозрения, арабы посылают к ним своего посла, и в то время, когда посол должен был встретиться с каганом, они вторгаются на территорию каганата. Узнав об этом, каган бежит через земли левого берега Волги на Урал, собирая по пути войско из подчиненных ему племен Поволжья. Взяв город без сопротивления. Мерван продвигается по правобережью Волги вслед за каганом. Он захватывает хазарского тархана с 20 воинами, затем громит всех хазар.</w:t>
      </w:r>
    </w:p>
    <w:p>
      <w:pPr>
        <w:pStyle w:val="Normal"/>
        <w:shd w:fill="FFFFFF" w:val="clear"/>
        <w:spacing w:lineRule="auto" w:line="360"/>
        <w:ind w:firstLine="709"/>
        <w:jc w:val="both"/>
        <w:rPr>
          <w:color w:val="000000"/>
          <w:sz w:val="28"/>
          <w:szCs w:val="28"/>
        </w:rPr>
      </w:pPr>
      <w:r>
        <w:rPr>
          <w:color w:val="000000"/>
          <w:sz w:val="28"/>
          <w:szCs w:val="28"/>
        </w:rPr>
        <w:t>Подчинив племена горных регионов Дагестана, арабы усилились и заняли Северное Закавказье. А Северный Дагестан остался во владении хазар.</w:t>
      </w:r>
    </w:p>
    <w:p>
      <w:pPr>
        <w:pStyle w:val="Normal"/>
        <w:shd w:fill="FFFFFF" w:val="clear"/>
        <w:spacing w:lineRule="auto" w:line="360"/>
        <w:ind w:firstLine="709"/>
        <w:jc w:val="both"/>
        <w:rPr>
          <w:color w:val="000000"/>
          <w:sz w:val="28"/>
          <w:szCs w:val="28"/>
        </w:rPr>
      </w:pPr>
      <w:r>
        <w:rPr>
          <w:color w:val="000000"/>
          <w:sz w:val="28"/>
          <w:szCs w:val="28"/>
        </w:rPr>
        <w:t>30-летняя война хазар с арабами тяжким бременем легла на население. Арабы не прекращали беспрерывных нападений. Хазары потеряли свой скот. Оставив свои земли, они вынуждены были спешно переселиться на север.</w:t>
      </w:r>
    </w:p>
    <w:p>
      <w:pPr>
        <w:pStyle w:val="Normal"/>
        <w:shd w:fill="FFFFFF" w:val="clear"/>
        <w:spacing w:lineRule="auto" w:line="360"/>
        <w:ind w:firstLine="709"/>
        <w:jc w:val="both"/>
        <w:rPr/>
      </w:pPr>
      <w:r>
        <w:rPr>
          <w:color w:val="000000"/>
          <w:sz w:val="28"/>
          <w:szCs w:val="28"/>
        </w:rPr>
        <w:t xml:space="preserve">В </w:t>
      </w:r>
      <w:r>
        <w:rPr>
          <w:color w:val="000000"/>
          <w:sz w:val="28"/>
          <w:szCs w:val="28"/>
          <w:lang w:val="en-US"/>
        </w:rPr>
        <w:t>VIII</w:t>
      </w:r>
      <w:r>
        <w:rPr>
          <w:color w:val="000000"/>
          <w:sz w:val="28"/>
          <w:szCs w:val="28"/>
        </w:rPr>
        <w:t xml:space="preserve"> веке после ухода хазар на их землях, особенно в горных регионах Кавказа и Крыма, быстрыми темпами стало развиваться земледелие. В это время хазарам с востока никто не угрожал.</w:t>
      </w:r>
    </w:p>
    <w:p>
      <w:pPr>
        <w:pStyle w:val="Normal"/>
        <w:shd w:fill="FFFFFF" w:val="clear"/>
        <w:spacing w:lineRule="auto" w:line="360"/>
        <w:ind w:firstLine="709"/>
        <w:jc w:val="both"/>
        <w:rPr>
          <w:color w:val="000000"/>
          <w:sz w:val="28"/>
          <w:szCs w:val="28"/>
        </w:rPr>
      </w:pPr>
      <w:r>
        <w:rPr>
          <w:color w:val="000000"/>
          <w:sz w:val="28"/>
          <w:szCs w:val="28"/>
        </w:rPr>
        <w:t>Основоположник халифата Аббаса Абу Жаффар аль-Мансур (754 - 775) опасался, что хазары могут подняться на борьбу. В 752 - 753 гг. избранный правителем Армении Язид ибн Усайд ас-Сула-ми настолько боялся хазар, что, по словам халифа, посчитал нужным взять в жены дочь кагана, а с ним самим заключить союз. Он посылает к кагану посла с просьбой отдать ему в жены свою дочь. Каган удовлетворяет его просьбу и отправляет к нему свою дочь вместе с прислугой и охраной. Хазарская принцесса, прибыв в город Берда, отправляет к Язиду посла с просьбой направить к ней людей, которые обучили бы ее канонам ислама. После принятия мусульманства она начала счастливую жизнь с Язидом. Прожив с Язидом 2 года и 4 месяца, она умерла вместе со своими двумя детьми. По арабским сведениям. Язид сильно тосковал по ней.</w:t>
      </w:r>
    </w:p>
    <w:p>
      <w:pPr>
        <w:pStyle w:val="Normal"/>
        <w:shd w:fill="FFFFFF" w:val="clear"/>
        <w:spacing w:lineRule="auto" w:line="360"/>
        <w:ind w:firstLine="709"/>
        <w:jc w:val="both"/>
        <w:rPr>
          <w:color w:val="000000"/>
          <w:sz w:val="28"/>
          <w:szCs w:val="28"/>
        </w:rPr>
      </w:pPr>
      <w:r>
        <w:rPr>
          <w:color w:val="000000"/>
          <w:sz w:val="28"/>
          <w:szCs w:val="28"/>
        </w:rPr>
        <w:t>Спустя два года после этого события, в 764 году хазары снова начали совершать походы на Кавказ. Хазары во главе с Астарханом разгромили мусульман в Армении и победили войска, посланные халифом Мансуром.</w:t>
      </w:r>
    </w:p>
    <w:p>
      <w:pPr>
        <w:pStyle w:val="Normal"/>
        <w:shd w:fill="FFFFFF" w:val="clear"/>
        <w:spacing w:lineRule="auto" w:line="360"/>
        <w:ind w:firstLine="709"/>
        <w:jc w:val="both"/>
        <w:rPr>
          <w:color w:val="000000"/>
          <w:sz w:val="28"/>
          <w:szCs w:val="28"/>
        </w:rPr>
      </w:pPr>
      <w:r>
        <w:rPr>
          <w:color w:val="000000"/>
          <w:sz w:val="28"/>
          <w:szCs w:val="28"/>
        </w:rPr>
        <w:t>О происхождении хазарского полководца Астархана имеются разные сведения. По своему влиянию на народ в Хазарском государстве он был вторым человеком после кагана.</w:t>
      </w:r>
    </w:p>
    <w:p>
      <w:pPr>
        <w:pStyle w:val="Normal"/>
        <w:shd w:fill="FFFFFF" w:val="clear"/>
        <w:spacing w:lineRule="auto" w:line="360"/>
        <w:ind w:firstLine="709"/>
        <w:jc w:val="both"/>
        <w:rPr/>
      </w:pPr>
      <w:r>
        <w:rPr>
          <w:color w:val="000000"/>
          <w:sz w:val="28"/>
          <w:szCs w:val="28"/>
        </w:rPr>
        <w:t xml:space="preserve">В конце </w:t>
      </w:r>
      <w:r>
        <w:rPr>
          <w:color w:val="000000"/>
          <w:sz w:val="28"/>
          <w:szCs w:val="28"/>
          <w:lang w:val="en-US"/>
        </w:rPr>
        <w:t>VIII</w:t>
      </w:r>
      <w:r>
        <w:rPr>
          <w:color w:val="000000"/>
          <w:sz w:val="28"/>
          <w:szCs w:val="28"/>
        </w:rPr>
        <w:t xml:space="preserve"> века происходит крупное сражение между арабами и хазарами. В 791 году младший брат халифа Харуна Рашида (786 - 809), бывшего правителя Азербайджана, Армении. Мидии, Каспийского региона, позднее Хорасана. аль-Фадл ион Яхья ион халид аль-Бармаки достиг Кавказа и, прибыв в хазарскую крепость Хамзин. направляется в Дербент. Жители Дербента, разгромив арабов, побеждают их. полководец спасается бегством. Потерпев поражение в войне, аль-Фадл ион Яхья ион халид аль-Бармаки желает поправить свое положение, женившись на дочери хазарского кагана. В 798 - 799 гг. хазарский каган посылает свою дочь Субт (Сбут) на Кавказ. Но его дочь, не доехав до города Берда, погибает. Разгневанный каган с большим войском выступает в поход на Кавказ, по дороге убивает всех встретившихся ему мусульман.</w:t>
      </w:r>
    </w:p>
    <w:p>
      <w:pPr>
        <w:pStyle w:val="Normal"/>
        <w:shd w:fill="FFFFFF" w:val="clear"/>
        <w:spacing w:lineRule="auto" w:line="360"/>
        <w:ind w:firstLine="709"/>
        <w:jc w:val="both"/>
        <w:rPr>
          <w:color w:val="000000"/>
          <w:sz w:val="28"/>
          <w:szCs w:val="28"/>
        </w:rPr>
      </w:pPr>
      <w:r>
        <w:rPr>
          <w:color w:val="000000"/>
          <w:sz w:val="28"/>
          <w:szCs w:val="28"/>
        </w:rPr>
        <w:t>Арабы в войне за Кавказ постоянно сталкивались с сопротивлением хазар. А военные силы хазар были выгодны Византии: благодаря хазарам они сдерживали арабов, даже наносили им удары, когда это было необходимо.</w:t>
      </w:r>
    </w:p>
    <w:p>
      <w:pPr>
        <w:pStyle w:val="Normal"/>
        <w:shd w:fill="FFFFFF" w:val="clear"/>
        <w:spacing w:lineRule="auto" w:line="360"/>
        <w:ind w:firstLine="709"/>
        <w:jc w:val="both"/>
        <w:rPr>
          <w:color w:val="000000"/>
          <w:sz w:val="28"/>
          <w:szCs w:val="28"/>
        </w:rPr>
      </w:pPr>
      <w:r>
        <w:rPr>
          <w:color w:val="000000"/>
          <w:sz w:val="28"/>
          <w:szCs w:val="28"/>
        </w:rPr>
        <w:t>Религия, которой придерживались хазары, так же интересна, как и их история. Хазарское государство то заключало союзы, то воевало с Византией и с Арабским халифатом. Оба этих государства стремится сблизиться с хазарами и через установление родственных отношений, и через религию. Но их действия никаких результатов не дали. В 737 году Мерван просил хазарского кагана принять ислам, но каган отказался от такого предложения. Хазары, как и их предки, придерживались степных религиозных верований, основанных на обычаях гуннов и тюрков. Но спустя время в связи со сложившимся положением хазары признали иудаизм. С принятием хазарами христианской веры Иоанн Готский намеревался ограничить власть кагана. В ответ на это каган применил силу против христиан. Он взял в окружение всю Готию. Что удивительно. нот случай не вызвал войны между Византией и Хазарией.</w:t>
      </w:r>
    </w:p>
    <w:p>
      <w:pPr>
        <w:pStyle w:val="Normal"/>
        <w:shd w:fill="FFFFFF" w:val="clear"/>
        <w:spacing w:lineRule="auto" w:line="360"/>
        <w:ind w:firstLine="709"/>
        <w:jc w:val="both"/>
        <w:rPr>
          <w:color w:val="000000"/>
          <w:sz w:val="28"/>
          <w:szCs w:val="28"/>
        </w:rPr>
      </w:pPr>
      <w:r>
        <w:rPr>
          <w:color w:val="000000"/>
          <w:sz w:val="28"/>
          <w:szCs w:val="28"/>
        </w:rPr>
        <w:t>Трудное положение христиан в Хазарском государстве до 860 года создавало много препятствий для обмена послами между двумя странами. По этой причине Византийское государство направляет в Хазарию посольство во главе с религиозным должностным лицом, просветителем, философом Константином (Кириллом). Это противоречивая проблема в истории хазар. Тем не менее. Константину удалось образовать в Крыму и на Тамани христианские миссии.</w:t>
      </w:r>
    </w:p>
    <w:p>
      <w:pPr>
        <w:pStyle w:val="Normal"/>
        <w:shd w:fill="FFFFFF" w:val="clear"/>
        <w:spacing w:lineRule="auto" w:line="360"/>
        <w:ind w:firstLine="709"/>
        <w:jc w:val="both"/>
        <w:rPr/>
      </w:pPr>
      <w:r>
        <w:rPr>
          <w:color w:val="000000"/>
          <w:sz w:val="28"/>
          <w:szCs w:val="28"/>
        </w:rPr>
        <w:t xml:space="preserve">В начале </w:t>
      </w:r>
      <w:r>
        <w:rPr>
          <w:color w:val="000000"/>
          <w:sz w:val="28"/>
          <w:szCs w:val="28"/>
          <w:lang w:val="en-US"/>
        </w:rPr>
        <w:t>IX</w:t>
      </w:r>
      <w:r>
        <w:rPr>
          <w:color w:val="000000"/>
          <w:sz w:val="28"/>
          <w:szCs w:val="28"/>
        </w:rPr>
        <w:t xml:space="preserve"> века в Хазарском каганате началась гражданская война. Реформы и религиозные изменения, проведенные при кагане Обади, не могли не вызвать недовольства народа. Основной причиной этой войны была борьба за власть: хазарские беки и тарханы намеревались принять участие в управлении страной. Один из тарханов, отняв власть у кагана, стал ограничивать его полномочия.</w:t>
      </w:r>
    </w:p>
    <w:p>
      <w:pPr>
        <w:pStyle w:val="Normal"/>
        <w:shd w:fill="FFFFFF" w:val="clear"/>
        <w:spacing w:lineRule="auto" w:line="360"/>
        <w:ind w:firstLine="709"/>
        <w:jc w:val="both"/>
        <w:rPr>
          <w:color w:val="000000"/>
          <w:sz w:val="28"/>
          <w:szCs w:val="28"/>
        </w:rPr>
      </w:pPr>
      <w:r>
        <w:rPr>
          <w:color w:val="000000"/>
          <w:sz w:val="28"/>
          <w:szCs w:val="28"/>
        </w:rPr>
        <w:t>Большая часть хазарского народа в это время переселилась на окраины государства - на Днепр. К хазарам присоединились кочевники: огузы, печенеги, в результате чего численность хазар в стране сократилась.</w:t>
      </w:r>
    </w:p>
    <w:p>
      <w:pPr>
        <w:pStyle w:val="Normal"/>
        <w:shd w:fill="FFFFFF" w:val="clear"/>
        <w:spacing w:lineRule="auto" w:line="360"/>
        <w:ind w:firstLine="709"/>
        <w:jc w:val="both"/>
        <w:rPr>
          <w:color w:val="000000"/>
          <w:sz w:val="28"/>
          <w:szCs w:val="28"/>
        </w:rPr>
      </w:pPr>
      <w:r>
        <w:rPr>
          <w:color w:val="000000"/>
          <w:sz w:val="28"/>
          <w:szCs w:val="28"/>
        </w:rPr>
        <w:t>Конкретных сведений о восстании и дате его проведения нет. лишь имеются некоторые сведения о том. что повстанцы, собравшиеся вблизи Сарколя. пытались наладить отношения с Византией. Но это восстание было безжалостно подавлено.</w:t>
      </w:r>
    </w:p>
    <w:p>
      <w:pPr>
        <w:pStyle w:val="Normal"/>
        <w:shd w:fill="FFFFFF" w:val="clear"/>
        <w:spacing w:lineRule="auto" w:line="360"/>
        <w:ind w:firstLine="709"/>
        <w:jc w:val="both"/>
        <w:rPr>
          <w:color w:val="000000"/>
          <w:sz w:val="28"/>
          <w:szCs w:val="28"/>
        </w:rPr>
      </w:pPr>
      <w:r>
        <w:rPr>
          <w:color w:val="000000"/>
          <w:sz w:val="28"/>
          <w:szCs w:val="28"/>
        </w:rPr>
        <w:t>Вторжение мадьяр, особенно печенегов, внесло изменения в политическую стабильность Хазарского государства. Хазары остались в стороне от власти над степным регионом Северного Причерноморья, центральным регионом Днепра. В этом регионе окрепла независимая Русь. Византия же. как и в прежние времена, считалась с силой Хазарского государства. В знак своей благодарности за принятие христианской веры Византия посылает славянам от имени Рима Похвальную грамоту.</w:t>
      </w:r>
    </w:p>
    <w:p>
      <w:pPr>
        <w:pStyle w:val="Normal"/>
        <w:shd w:fill="FFFFFF" w:val="clear"/>
        <w:spacing w:lineRule="auto" w:line="360"/>
        <w:ind w:firstLine="709"/>
        <w:jc w:val="both"/>
        <w:rPr/>
      </w:pPr>
      <w:r>
        <w:rPr>
          <w:color w:val="000000"/>
          <w:sz w:val="28"/>
          <w:szCs w:val="28"/>
        </w:rPr>
        <w:t xml:space="preserve">После того как Хазарское государство лишилось своих владений в регионе Черного моря, византийцы перестали опасаться их, как прежде. Империя, поняв, что теперь ей нет пользы от дружеских отношений с хазарами, пожелала вернуть себе Крым, прежде бывшее владением греков. Итак, в </w:t>
      </w:r>
      <w:r>
        <w:rPr>
          <w:color w:val="000000"/>
          <w:sz w:val="28"/>
          <w:szCs w:val="28"/>
          <w:lang w:val="en-US"/>
        </w:rPr>
        <w:t>IX</w:t>
      </w:r>
      <w:r>
        <w:rPr>
          <w:color w:val="000000"/>
          <w:sz w:val="28"/>
          <w:szCs w:val="28"/>
        </w:rPr>
        <w:t xml:space="preserve"> веке в городах Крыма началась борьба с хазарами. В ней принял участие и Константин. Сохранились описи самого Константина о походах Византии против объединенных сил хазар и мадьяр.</w:t>
      </w:r>
    </w:p>
    <w:p>
      <w:pPr>
        <w:pStyle w:val="Normal"/>
        <w:shd w:fill="FFFFFF" w:val="clear"/>
        <w:spacing w:lineRule="auto" w:line="360"/>
        <w:ind w:firstLine="709"/>
        <w:jc w:val="both"/>
        <w:rPr>
          <w:color w:val="000000"/>
          <w:sz w:val="28"/>
          <w:szCs w:val="28"/>
        </w:rPr>
      </w:pPr>
      <w:r>
        <w:rPr>
          <w:color w:val="000000"/>
          <w:sz w:val="28"/>
          <w:szCs w:val="28"/>
        </w:rPr>
        <w:t>Византия против хазар использовала аланов. Однако она не достигла своей цели. Правитель хазар Аарон, сражаясь против аланов вместе с тюрко-огузскими племенами, разгромил их, взял в плен их предводителей. Однако Аарон, показав себя сильным политиком, освободил из плена предводителя аланов и заключил с ним союз. Своего сына Иосифа женил на дочери царя аланов. При власти царя Иосифа хазары вместе с Византией успели столкнуться и с Киевской Русью - сильным государством Восточной Европы.</w:t>
      </w:r>
    </w:p>
    <w:p>
      <w:pPr>
        <w:pStyle w:val="Normal"/>
        <w:shd w:fill="FFFFFF" w:val="clear"/>
        <w:spacing w:lineRule="auto" w:line="360"/>
        <w:ind w:firstLine="709"/>
        <w:jc w:val="both"/>
        <w:rPr/>
      </w:pPr>
      <w:r>
        <w:rPr>
          <w:color w:val="000000"/>
          <w:sz w:val="28"/>
          <w:szCs w:val="28"/>
        </w:rPr>
        <w:t xml:space="preserve">Хотя в </w:t>
      </w:r>
      <w:r>
        <w:rPr>
          <w:color w:val="000000"/>
          <w:sz w:val="28"/>
          <w:szCs w:val="28"/>
          <w:lang w:val="en-US"/>
        </w:rPr>
        <w:t>X</w:t>
      </w:r>
      <w:r>
        <w:rPr>
          <w:color w:val="000000"/>
          <w:sz w:val="28"/>
          <w:szCs w:val="28"/>
        </w:rPr>
        <w:t xml:space="preserve"> веке при Иосифе прежняя мощь Хазарского государства еще сохранялась, но его влияние на другие государства стало слабеть. Так как Хазарский каганат с древности был центром торговли, это было богатое государство. К нему стекались торговцы из других стран. Торговля по водному пути у хазар шла не так бойко, зато на суше по хазарской территории проходило очень много торговых караванов. Город Итиль у хазар считался крупным городом, в котором процветали торговля и ремёсла. Итиль славился своими керамическими изделиями.</w:t>
      </w:r>
    </w:p>
    <w:p>
      <w:pPr>
        <w:pStyle w:val="Normal"/>
        <w:shd w:fill="FFFFFF" w:val="clear"/>
        <w:spacing w:lineRule="auto" w:line="360"/>
        <w:ind w:firstLine="709"/>
        <w:jc w:val="both"/>
        <w:rPr/>
      </w:pPr>
      <w:r>
        <w:rPr>
          <w:color w:val="000000"/>
          <w:sz w:val="28"/>
          <w:szCs w:val="28"/>
        </w:rPr>
        <w:t xml:space="preserve">В середине </w:t>
      </w:r>
      <w:r>
        <w:rPr>
          <w:color w:val="000000"/>
          <w:sz w:val="28"/>
          <w:szCs w:val="28"/>
          <w:lang w:val="en-US"/>
        </w:rPr>
        <w:t>X</w:t>
      </w:r>
      <w:r>
        <w:rPr>
          <w:color w:val="000000"/>
          <w:sz w:val="28"/>
          <w:szCs w:val="28"/>
        </w:rPr>
        <w:t xml:space="preserve"> века опасность со стороны мусульман рассеялась. Теперь нападать стали византийцы. В 944 году они захватили Низиб и Эдессаны. в 961 году - Крит, а в 965 году - Сицилию.</w:t>
      </w:r>
    </w:p>
    <w:p>
      <w:pPr>
        <w:pStyle w:val="Normal"/>
        <w:shd w:fill="FFFFFF" w:val="clear"/>
        <w:spacing w:lineRule="auto" w:line="360"/>
        <w:ind w:firstLine="709"/>
        <w:jc w:val="both"/>
        <w:rPr>
          <w:color w:val="000000"/>
          <w:sz w:val="28"/>
          <w:szCs w:val="28"/>
        </w:rPr>
      </w:pPr>
      <w:r>
        <w:rPr>
          <w:color w:val="000000"/>
          <w:sz w:val="28"/>
          <w:szCs w:val="28"/>
        </w:rPr>
        <w:t>В этот период еще больше окрепла Киевская Русь - недавно появившийся враг хазаров. Хазарский каганат не мог ждать помощи ни от кого.</w:t>
      </w:r>
    </w:p>
    <w:p>
      <w:pPr>
        <w:pStyle w:val="Normal"/>
        <w:shd w:fill="FFFFFF" w:val="clear"/>
        <w:spacing w:lineRule="auto" w:line="360"/>
        <w:ind w:firstLine="709"/>
        <w:jc w:val="both"/>
        <w:rPr>
          <w:color w:val="000000"/>
          <w:sz w:val="28"/>
          <w:szCs w:val="28"/>
        </w:rPr>
      </w:pPr>
      <w:r>
        <w:rPr>
          <w:color w:val="000000"/>
          <w:sz w:val="28"/>
          <w:szCs w:val="28"/>
        </w:rPr>
        <w:t>В 965 году славяне нанесли Хазарскому каганату весомый удар. Подвергнув ограблению Хазаран, Итиль. Семендер и истребив их население, они пришли в Рум и Андалус. Жители Итиля избежали смерти в Сия-Кухе (Мангышлак). Киевский князь Святослав, выступив в поход в стороне Азовского моря, по пути разгромил аланов.</w:t>
      </w:r>
    </w:p>
    <w:p>
      <w:pPr>
        <w:pStyle w:val="Normal"/>
        <w:shd w:fill="FFFFFF" w:val="clear"/>
        <w:spacing w:lineRule="auto" w:line="360"/>
        <w:ind w:firstLine="709"/>
        <w:jc w:val="both"/>
        <w:rPr>
          <w:color w:val="000000"/>
          <w:sz w:val="28"/>
          <w:szCs w:val="28"/>
        </w:rPr>
      </w:pPr>
      <w:r>
        <w:rPr>
          <w:color w:val="000000"/>
          <w:sz w:val="28"/>
          <w:szCs w:val="28"/>
        </w:rPr>
        <w:t>Киевская Русь стала самым сильным врагом Хазарского каганата. В результате её нападений хазары были полностью разгромлены. Как народ они исчезли с исторической арены. А причина исчезновения хазар кроется в том, что они даже в период существования Хазарского каганата постоянно ассимилировались с другими племенами. Большинство населения Хазарского каганата составляли огузы, гунны, аланы и другие кочевые племена.</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с отступом Знак"/>
    <w:qFormat/>
    <w:rPr>
      <w:sz w:val="20"/>
      <w:szCs w:val="20"/>
    </w:rPr>
  </w:style>
  <w:style w:type="paragraph" w:styleId="Heading">
    <w:name w:val="Heading"/>
    <w:basedOn w:val="Normal"/>
    <w:next w:val="TextBody"/>
    <w:qFormat/>
    <w:pPr>
      <w:shd w:fill="FFFFFF" w:val="clear"/>
      <w:jc w:val="center"/>
    </w:pPr>
    <w:rPr>
      <w:b/>
      <w:bCs/>
      <w:sz w:val="28"/>
      <w:szCs w:val="28"/>
    </w:rPr>
  </w:style>
  <w:style w:type="paragraph" w:styleId="TextBody">
    <w:name w:val="Body Text"/>
    <w:basedOn w:val="Normal"/>
    <w:pPr>
      <w:shd w:fill="FFFFFF" w:val="clea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777</dc:creator>
  <dc:description/>
  <cp:keywords/>
  <dc:language>en-US</dc:language>
  <cp:lastModifiedBy>SYSTEM</cp:lastModifiedBy>
  <cp:lastPrinted>2001-01-01T07:50:00Z</cp:lastPrinted>
  <dcterms:modified xsi:type="dcterms:W3CDTF">2011-09-21T11:20:00Z</dcterms:modified>
  <cp:revision>2</cp:revision>
  <dc:subject/>
  <dc:title>ХАЗАРСКИЙ КАГАНАТ</dc:title>
</cp:coreProperties>
</file>