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both"/>
        <w:rPr>
          <w:rFonts w:ascii="Times New Roman" w:hAnsi="Times New Roman" w:cs="Times New Roman"/>
          <w:b/>
          <w:b/>
          <w:color w:val="000000"/>
          <w:sz w:val="28"/>
          <w:szCs w:val="32"/>
        </w:rPr>
      </w:pPr>
      <w:r>
        <w:rPr>
          <w:rFonts w:cs="Times New Roman" w:ascii="Times New Roman" w:hAnsi="Times New Roman"/>
          <w:b/>
          <w:bCs/>
          <w:iCs/>
          <w:color w:val="000000"/>
          <w:sz w:val="28"/>
          <w:szCs w:val="32"/>
        </w:rPr>
        <w:t xml:space="preserve">Франция в </w:t>
      </w:r>
      <w:r>
        <w:rPr>
          <w:rFonts w:cs="Times New Roman" w:ascii="Times New Roman" w:hAnsi="Times New Roman"/>
          <w:b/>
          <w:bCs/>
          <w:iCs/>
          <w:color w:val="000000"/>
          <w:sz w:val="28"/>
          <w:szCs w:val="32"/>
          <w:lang w:val="en-US"/>
        </w:rPr>
        <w:t>XIX</w:t>
      </w:r>
      <w:r>
        <w:rPr>
          <w:rFonts w:cs="Times New Roman" w:ascii="Times New Roman" w:hAnsi="Times New Roman"/>
          <w:b/>
          <w:bCs/>
          <w:iCs/>
          <w:color w:val="000000"/>
          <w:sz w:val="28"/>
          <w:szCs w:val="32"/>
        </w:rPr>
        <w:t xml:space="preserve"> – начале </w:t>
      </w:r>
      <w:r>
        <w:rPr>
          <w:rFonts w:cs="Times New Roman" w:ascii="Times New Roman" w:hAnsi="Times New Roman"/>
          <w:b/>
          <w:bCs/>
          <w:iCs/>
          <w:color w:val="000000"/>
          <w:sz w:val="28"/>
          <w:szCs w:val="32"/>
          <w:lang w:val="en-US"/>
        </w:rPr>
        <w:t>XX</w:t>
      </w:r>
      <w:r>
        <w:rPr>
          <w:rFonts w:cs="Times New Roman" w:ascii="Times New Roman" w:hAnsi="Times New Roman"/>
          <w:b/>
          <w:bCs/>
          <w:iCs/>
          <w:color w:val="000000"/>
          <w:sz w:val="28"/>
          <w:szCs w:val="32"/>
        </w:rPr>
        <w:t xml:space="preserve"> века</w:t>
      </w:r>
    </w:p>
    <w:p>
      <w:pPr>
        <w:pStyle w:val="Normal"/>
        <w:spacing w:lineRule="auto" w:line="360" w:before="0" w:after="0"/>
        <w:ind w:firstLine="709"/>
        <w:contextualSpacing/>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В соответствии с Хартией 4 июня 1814 года, которая стала основным законом Франции эпохи реставрации Бурбонов, в стране сохранялась конституционная монархия.</w:t>
      </w:r>
    </w:p>
    <w:p>
      <w:pPr>
        <w:pStyle w:val="Normal"/>
        <w:shd w:fill="FFFFFF" w:val="clear"/>
        <w:spacing w:lineRule="auto" w:line="360" w:before="0" w:after="0"/>
        <w:ind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Благодаря кредитам из Англии и Голландии в 1818 году страна смогла выплатить репарации союзникам, после чего их оккупационные войска были выведены из Франции. В стране постепенно формировались политические партии: правые ультрароялисты, левые либералы и умеренные конституционалисты. Казалось, что Франция будет и дальше постепенно двигаться по пути демократических реформ, взяв за образец Великобританию, но история распорядилась иначе. 13 февраля 1820 года фанатичный приверженец Наполеона убил племянника короля герцога Шарля Фердинанда Беррийского, последнего Бурбона, который мог оставить потомство. Хотя план бонапартистов провалился, и спустя семь месяцев после смерти мужа герцогиня Каролина Беррийская родила мальчика, спокойному политическому развитию Франции был положен конец.</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 xml:space="preserve">Если Людовик </w:t>
      </w:r>
      <w:r>
        <w:rPr>
          <w:rFonts w:cs="Times New Roman" w:ascii="Times New Roman" w:hAnsi="Times New Roman"/>
          <w:color w:val="000000"/>
          <w:sz w:val="28"/>
          <w:szCs w:val="26"/>
          <w:lang w:val="en-US"/>
        </w:rPr>
        <w:t>XVIII</w:t>
      </w:r>
      <w:r>
        <w:rPr>
          <w:rFonts w:cs="Times New Roman" w:ascii="Times New Roman" w:hAnsi="Times New Roman"/>
          <w:color w:val="000000"/>
          <w:sz w:val="28"/>
          <w:szCs w:val="26"/>
        </w:rPr>
        <w:t xml:space="preserve"> в любой ситуации оставался прагматичным политиком и принимал реальность таковой, какая она есть, то пришедший к власти в 1824 году Карл </w:t>
      </w:r>
      <w:r>
        <w:rPr>
          <w:rFonts w:cs="Times New Roman" w:ascii="Times New Roman" w:hAnsi="Times New Roman"/>
          <w:color w:val="000000"/>
          <w:sz w:val="28"/>
          <w:szCs w:val="26"/>
          <w:lang w:val="en-US"/>
        </w:rPr>
        <w:t>X</w:t>
      </w:r>
      <w:r>
        <w:rPr>
          <w:rFonts w:cs="Times New Roman" w:ascii="Times New Roman" w:hAnsi="Times New Roman"/>
          <w:color w:val="000000"/>
          <w:sz w:val="28"/>
          <w:szCs w:val="26"/>
        </w:rPr>
        <w:t>, отличавшийся чрезмерной набожностью, жил в мире иллюзий, не желал признавать изменений, произошедших во Франции с 1789 года и мечтал о восстановлении порядков «старого режима». Дело кончилось тем, что в 1830 году король задумал государственный переворот, выполнение которого поручил премьер-министру герцогу Жюлю де Полиньяку.</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Перед угрозой восстановления абсолютной монархии республиканские силы в Париже сплотились вокруг двоюродного брата короля герцога Луи Филиппа Орлеанского. Сторонники орлеанской партии даже начали выпускать газету, редактором которой стал молодой историк Адольф Тьер.</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 xml:space="preserve">26 июля 1830 года премьер-министр выпустил несколько чрезвычайных декретов, вошедших в историю как «ордонансы Полиньяка». Рабочие и студенты начали строить баррикады на улицах, два дня в городе шли вялые бои с правительственными войсками, а 29 июля герой первого этапа Великой революции маркиз де Лафайет фактически сформировал временное правительство в Отель Девиль. 30 июля король отправил Полиньяка в отставку и отменил ордонансы, но было уже слишком поздно. 31 июля по совету Тьера маркиз де Лафайет передал бразды правления Луи Филиппу, который стал новым королем Франции. Карл </w:t>
      </w:r>
      <w:r>
        <w:rPr>
          <w:rFonts w:cs="Times New Roman" w:ascii="Times New Roman" w:hAnsi="Times New Roman"/>
          <w:color w:val="000000"/>
          <w:sz w:val="28"/>
          <w:szCs w:val="26"/>
          <w:lang w:val="en-US"/>
        </w:rPr>
        <w:t>X</w:t>
      </w:r>
      <w:r>
        <w:rPr>
          <w:rFonts w:cs="Times New Roman" w:ascii="Times New Roman" w:hAnsi="Times New Roman"/>
          <w:color w:val="000000"/>
          <w:sz w:val="28"/>
          <w:szCs w:val="26"/>
        </w:rPr>
        <w:t xml:space="preserve"> был выслан в Англию, а в покинутой им стране началась эпоха «июльской монархи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Луи Филипп придерживался либеральных убеждений. Он не только восстановил действие Хартии, но и внес в нее несколько демократических изменений, расширив избирательное право. В палате депутатов сформировались две основные фракции: левоцентристы и правоцентристы. Правые во главе с известным историком-протестантом Франсуа Гизо полностью разделяли позицию короля по всем вопросам. Левые, которых возглавил Адольф Тьер, смотрели на июльскую революцию как на начало процесса длительных демократических реформ Франции.</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 xml:space="preserve">Именно в 40-е годы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ека началось превращение Франции в индустриально развитую страну, и многие фирмы, созданные в то время, работают до сих пор.</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Однако когда в 1846 году вслед за неурожаем мгновенно начался тяжелый экономический кризис, положение стало резко меняться. Начиная с 1847 года во французском обществе началось брожение, республиканцы требовали политических реформ и собирались на так называемые банкеты – нелегальные собрания, замаскированные под торжественные ужины.</w:t>
      </w:r>
    </w:p>
    <w:p>
      <w:pPr>
        <w:pStyle w:val="Normal"/>
        <w:shd w:fill="FFFFFF" w:val="clear"/>
        <w:spacing w:lineRule="auto" w:line="360" w:before="0" w:after="0"/>
        <w:ind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Оппозиция требовала проведения избирательной реформы и увеличения числа депутатов. 28 декабря 1847 года, выступая в парламенте, Луи Филипп выразил надежду, что депутаты останутся верными конституции и существующему порядку, вопреки требованиям радикалов. В ответ на это оппозиция решила провести 22 февраля 1848 года очередной банкет, которому должно было предшествовать массовое шествие. Власти запретили демонстрацию, что стало последней каплей, переполнившей чашу недовольства. В назначенный день толпы демонстрантов, в основном рабочих и студентов, заполнили улицы Парижа, начались столкновения с полицией. Луи Филипп, не желая кровопролития, не стал вводить в город войска, но 23 февраля на улице случайно либо намеренно началась перестрелка, в которой погибли 40 человек. На следующий день весь Париж покрылся баррикадами, а вооруженная толпа окружила дворец Тю-ильри, резиденцию короля. Франция стояла на пороге гражданской войны, и, чтобы избежать всеобщей бойни, Луи Филипп отрекся от престола и выехал в Англию.</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 xml:space="preserve">Вечером того же дня в Отель Девиль было сформировано временное правительство, в которое вошли радикальные республиканцы поэт Альфонс де Ламартин, социалист Луи Блан и некоторые члены палаты депутатов. Во Франции ненадолго утвердилась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республика (счет от </w:t>
      </w:r>
      <w:r>
        <w:rPr>
          <w:rFonts w:cs="Times New Roman" w:ascii="Times New Roman" w:hAnsi="Times New Roman"/>
          <w:color w:val="000000"/>
          <w:sz w:val="28"/>
          <w:szCs w:val="26"/>
          <w:lang w:val="en-US"/>
        </w:rPr>
        <w:t>I</w:t>
      </w:r>
      <w:r>
        <w:rPr>
          <w:rFonts w:cs="Times New Roman" w:ascii="Times New Roman" w:hAnsi="Times New Roman"/>
          <w:color w:val="000000"/>
          <w:sz w:val="28"/>
          <w:szCs w:val="26"/>
        </w:rPr>
        <w:t xml:space="preserve"> республики 1792–</w:t>
      </w:r>
      <w:r>
        <w:rPr>
          <w:rFonts w:cs="Times New Roman" w:ascii="Times New Roman" w:hAnsi="Times New Roman"/>
          <w:bCs/>
          <w:color w:val="000000"/>
          <w:sz w:val="28"/>
          <w:szCs w:val="26"/>
        </w:rPr>
        <w:t xml:space="preserve">1804 </w:t>
      </w:r>
      <w:r>
        <w:rPr>
          <w:rFonts w:cs="Times New Roman" w:ascii="Times New Roman" w:hAnsi="Times New Roman"/>
          <w:color w:val="000000"/>
          <w:sz w:val="28"/>
          <w:szCs w:val="26"/>
        </w:rPr>
        <w:t>годы). Чтобы ликвидировать вызванную кризисом безработицу под началом Луи Блана была образована Люксембургская комиссия, которая стала создавать так называемые национальные мастерские. Стекавшимся со всех концов страны безработным за символический труд в мастерских ежедневно выдавали по 2 франка, что было достаточно для физического выживания.</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 xml:space="preserve">Национальные мастерские, рожденные идеализмом Блана, не только собрали в столице самые низшие слои общества, </w:t>
      </w:r>
      <w:r>
        <w:rPr>
          <w:rFonts w:cs="Times New Roman" w:ascii="Times New Roman" w:hAnsi="Times New Roman"/>
          <w:bCs/>
          <w:color w:val="000000"/>
          <w:sz w:val="28"/>
          <w:szCs w:val="26"/>
        </w:rPr>
        <w:t>в</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 xml:space="preserve">том числе множество тунеядцев, но и поглощали огромные суммы денег, что побудило правительство повысить </w:t>
      </w:r>
      <w:r>
        <w:rPr>
          <w:rFonts w:cs="Times New Roman" w:ascii="Times New Roman" w:hAnsi="Times New Roman"/>
          <w:bCs/>
          <w:color w:val="000000"/>
          <w:sz w:val="28"/>
          <w:szCs w:val="26"/>
        </w:rPr>
        <w:t>налоги</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 xml:space="preserve">на 45%. Этот налог больно ударил по крестьянам, </w:t>
      </w:r>
      <w:r>
        <w:rPr>
          <w:rFonts w:cs="Times New Roman" w:ascii="Times New Roman" w:hAnsi="Times New Roman"/>
          <w:bCs/>
          <w:color w:val="000000"/>
          <w:sz w:val="28"/>
          <w:szCs w:val="26"/>
        </w:rPr>
        <w:t>которые</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 xml:space="preserve">сразу же отвернулись от радикалов. Результаты </w:t>
      </w:r>
      <w:r>
        <w:rPr>
          <w:rFonts w:cs="Times New Roman" w:ascii="Times New Roman" w:hAnsi="Times New Roman"/>
          <w:bCs/>
          <w:color w:val="000000"/>
          <w:sz w:val="28"/>
          <w:szCs w:val="26"/>
        </w:rPr>
        <w:t>выборов</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 xml:space="preserve">в Учредительное собрание, проведенных 23 апреля </w:t>
      </w:r>
      <w:r>
        <w:rPr>
          <w:rFonts w:cs="Times New Roman" w:ascii="Times New Roman" w:hAnsi="Times New Roman"/>
          <w:bCs/>
          <w:color w:val="000000"/>
          <w:sz w:val="28"/>
          <w:szCs w:val="26"/>
        </w:rPr>
        <w:t>1848</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года, наглядно показали полный крах политики временного правительства.</w:t>
      </w:r>
    </w:p>
    <w:p>
      <w:pPr>
        <w:pStyle w:val="Normal"/>
        <w:shd w:fill="FFFFFF" w:val="clear"/>
        <w:spacing w:lineRule="auto" w:line="360" w:before="0" w:after="0"/>
        <w:ind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Парламент подавляющим большинством голосов решил распустить Люксембургскую комиссию и национальные мастерские, заменив их более практичной и полезной Программой общественных работ. 23 июля рабочие национальных мастерских, не желавшие расставаться с даровыми 2 франками в день, подняли мятеж, и улицы Парижа ощетинились баррикадами. В городе началась страшная «июльская резня». Чтобы спасти положение, Учредительное собрание наделило военного министра генерала Луи Эжена Кавеньяка чрезвычайными полномочиями и предоставило ему полную свободу действий. Генерал предъявил рабочим ультиматум, и когда они отказались принять требования правительства, стал методично расстреливать баррикады из пушек.</w:t>
      </w:r>
    </w:p>
    <w:p>
      <w:pPr>
        <w:pStyle w:val="Normal"/>
        <w:shd w:fill="FFFFFF" w:val="clear"/>
        <w:spacing w:lineRule="auto" w:line="360" w:before="0" w:after="0"/>
        <w:ind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4 ноября 1848 года Учредительное собрание приняло конституцию Франции. Во главе республики стоял президент, избираемый на всеобщих выборах сроком на 4 года. Исполнительная власть принадлежала однопалатному парламенту, который полностью обновлялся каждые 3 года. Вскоре должны были состояться выборы президента, и именно здесь на политической сцене появился дальний родственник Наполеона Луи Бонапарт, тайно поддерживаемый Адольфом Тьером.</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Луи Бонапарт не блистал красноречием с парламентских трибун, а зарабатывал авторитет среди крестьян и рабочих, выступая как сторонник социализма. Во время предвыборной кампании, когда большинство кандидатов клялись в верности демократии и клялись построить во Франции общество по английскому образцу, он просто пообещал крестьянам отменить разорительный для них 45% налог. В результате, 10 декабря 1848 года он был избран президентом республик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Срок полномочий Учредительного собрания истек, и оно уступило место Законодательному, выборы в которое состоялись 12 мая 1849 года. Вновь большинство депутатов составили монархисты. Чтобы противостоять президенту, Законодательное собрание отменило всеобщее избирательное право, сократив количество выборщиков наполовину, и отменило свободу слова. Это была роковая ошибка парламента, которая дала Луи Бонапарту главный козырь в игре против республик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4 ноября 1851 года президент открыто обратился к парламенту с требованием вернуть всеобщее избирательное право. Получив отказ, он стал готовить государственный переворот, который в глазах широкой общественности был представлен как защита демократических свобод. Вечером 1 декабря войска заняли все стратегически важные объекты столицы, а утром следующего дня были арестованы 70 крупных политиков. Луи Бонапарт распустил Законодательное собрание и провозгласил новую конституцию, которая восстанавливала всеобщее избирательное право, резко ограничивала права парламента и продлевала срок президентских полномочий на 10 лет. Население Парижа восприняло переворот довольно спокойно, только кое-где появились небольшие баррикады, но бонапартистам нужна была кровь, чтобы запугать общество, и 4 декабря солдаты расстреляли толпу горожан, мирно гулявших по бульвару Пуасоньер. Залпы картечи унесли жизни нескольких сотен парижан, а начавшиеся вслед за этим аресты лишили свободы 27 тыс. вероятных противников нового режима.</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 xml:space="preserve">Показав свое истинное лицо, президент мог спокойно проводить всенародный референдум по новой конституции. Поэтому результаты всенародного голосования, прошедшего 21 декабря 1851 года, мало кого удивили – 7,5 млн. «за» и 650 тыс. «против». После этого 29 февраля 1852 года состоялись выборы в новый парламент, которые превратились в фикцию. Сторонники Луи Бонапарта где подкупом, а где и силой провели своих кандидатов. 4 ноября того же года состоялся еще один всенародный референдум, на этот раз по вопросу о предоставлении президенту императорского титула. «За» проголосовало 7,8 млн французов. 2 декабря 1852 года, в день битвы при Аустерлице, Луи Бонапарт был провозглашен императором под именем Наполеона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xml:space="preserve">. Франция вступила в эпоху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империи. Диктатура вновь похоронила республиканский строй.</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 xml:space="preserve">Выборы в Законодательное собрание, нижнюю палату парламента, при Наполеоне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xml:space="preserve"> проходили на местах под таким давлением префектов, что звание депутата перестало быть почетным. Император превратил парламент в политический балаган, не имевший никакой реальной власти. Свобода слова и собраний была значительно ограничена.</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На начало правления императора пришлось время стабилизации экономики после кризиса 1846–1851 годов. В стране началось бурное развитие промышленности, торговли и биржи.</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 xml:space="preserve">В области внешней политики действия Наполеона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xml:space="preserve"> также были весьма успешны. Французская армия оказалась единственной силой, которая успешно действовала в ходе Крымской войны. Именно в Париже в 1856 году был подписан мирный договор, положивший конец этой воине и утвердивший авторитет Наполеона на международной арене. Еще более удачной была итальянская политика Ц империи. В 1855 году граф Камилло де Кавур, премьер-министр Пьемонтского королевства, расположенного на северо-западе Италии, заключил союз с союзными державами и послал в Крым экспедиционный корпус. Это обеспечило Пьемонту место среди держав-победительниц за столом переговоров на парижской мирной конференции, где Кавур выступал уже от имени всей Италии. Бее это вызывало возрастающее недовольство Австрии, однако на помощь Пьемонту пришел Наполеон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14 января 1858 года по дороге в оперу под каретой Наполеона разорвалась бомба, но император остался жив. На состоявшемся процессе террорист, которым оказался итальянец Орсини, заявил, что сделал это во имя единства своей родины. Вопреки всеобщим ожиданиям, это событие не только не сделало императора сторонником Австрии, но, наоборот, ускорило объединение Италии. Уже в июле 1858 года Наполеон и Кавур тайно встретились в небольшом городке Пломбьер в Вогезах и заключили тайный договор, по которому Франция обязалась ввести свои войска в Италию, если Австрия нападет на Пьемонт. Одновременно был решен вопрос о браке принцессы Клотильды Савойской, дочери пьемонтского короля Виктора Эммануила, с одним из двоюродных братьев императора.</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 xml:space="preserve">В апреле 1859 года Австрия предъявила Пьемонту ультиматум, требуя разоружения армии и, получив отказ, объявила войну. В течение нескольких недель, пока подтягивались и разворачивались французские колонны, австрийцы имели возможность быстрым ударом уничтожить армию Пьемонта, а затем атаковать французов еще на марше. Однако австрийское командование не использовало столь очевидное преимущество. Результатом этого стала блестящая победа, одержанная французской и пьемонтской армиями 24 июня в битве при Сольферино. 11 июля 1859 года два императора встретились в Виллафранке. Наполеон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xml:space="preserve"> и Франц Иосиф подписали мирный договор, по которому австрийцы отдавали французам Ломбардию, а те, в свою очередь, передавали ее Пьемонту. 24 марта 1860 года Наполеон и Виктор Эммануил подписали Туринский договор, уступавший Франции Ниццу и Савойю.</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 xml:space="preserve">Император считал, что его миссия в Италии закончена, но объединение страны только начиналось, и дальше события развивались уже независимо ни от Наполеона, ни от Виктора Эммануила. В мае 1860 года Джузеппе Гарибальди, национальный герой итальянского народа, посвятивший всю свою жизнь борьбе за единство страны, с отрядом в 1170 человек высадился на западном берегу Сицилии. В 1849 году он с отрядом республиканцев захватил Рим и выгнал оттуда Папу, однако вскоре сам был вынужден покинуть город под натиском французского экспедиционного корпуса и эмигрировать. Теперь же его популярность среди народа была столь высока, что уже в конце июля он полностью занял весь остров. 19 августа 5 тыс. гарибальдийцев переправились на материк и начали быстро продвигаться в сторону Неаполя. 7 сентября повстанцы без боя вошли в столицу переставшего существовать Неаполитанского королевства. Несмотря на протесты Наполеона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xml:space="preserve"> 11 сентября пьемонтские войска вступили в Папскую область и двинулись на соединение с Гарибальди. Хотя итальянцы не смогли занять Рим, охранявшийся частями французской армии, 14 марта 1861 года Виктор Эммануил был провозглашен королем Италии. Вне пределов его королевства оставались только Венеция и Рим, которые были завоеваны только в 1866 и 1870 годах. Формирование национального итальянского государства завершилось.</w:t>
      </w:r>
    </w:p>
    <w:p>
      <w:pPr>
        <w:pStyle w:val="Normal"/>
        <w:shd w:fill="FFFFFF" w:val="clear"/>
        <w:spacing w:lineRule="auto" w:line="360" w:before="0" w:after="0"/>
        <w:ind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Тем временем в Европе под руководством Отто фон Бисмарка стремительно возвышалась Пруссия. Во время австро-прусской войны Наполеон выступил на стороне Вены и даже уговорил ее передать союзным Берлину итальянцам Венецию, чтобы вывести их из войны. Однако сокрушительное поражение австрийцев при Садовой свело на нет все усилия императора Франции.</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 xml:space="preserve">Давно назревавшее столкновение между Наполеоном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xml:space="preserve"> и Бисмарком обострилось из-за споров вокруг Испанского наследства и летом 1870 года вылилось в политический кризис. В 1868 году в Испании произошла революция, которая </w:t>
      </w:r>
      <w:r>
        <w:rPr>
          <w:rFonts w:cs="Times New Roman" w:ascii="Times New Roman" w:hAnsi="Times New Roman"/>
          <w:bCs/>
          <w:color w:val="000000"/>
          <w:sz w:val="28"/>
          <w:szCs w:val="26"/>
        </w:rPr>
        <w:t>смела</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 xml:space="preserve">с престола династию Бурбонов и установила в стране конституционную монархию. Теперь весь вопрос был в том, </w:t>
      </w:r>
      <w:r>
        <w:rPr>
          <w:rFonts w:cs="Times New Roman" w:ascii="Times New Roman" w:hAnsi="Times New Roman"/>
          <w:bCs/>
          <w:color w:val="000000"/>
          <w:sz w:val="28"/>
          <w:szCs w:val="26"/>
        </w:rPr>
        <w:t>кто</w:t>
      </w:r>
      <w:r>
        <w:rPr>
          <w:rFonts w:cs="Times New Roman" w:ascii="Times New Roman" w:hAnsi="Times New Roman"/>
          <w:b/>
          <w:bCs/>
          <w:color w:val="000000"/>
          <w:sz w:val="28"/>
          <w:szCs w:val="26"/>
        </w:rPr>
        <w:t xml:space="preserve"> </w:t>
      </w:r>
      <w:r>
        <w:rPr>
          <w:rFonts w:cs="Times New Roman" w:ascii="Times New Roman" w:hAnsi="Times New Roman"/>
          <w:color w:val="000000"/>
          <w:sz w:val="28"/>
          <w:szCs w:val="26"/>
        </w:rPr>
        <w:t>займет освободившийся трон и будет править в соответствии с принятой конституцией. Пруссия поддерживала кандидатуру герцога Леопольда Гогенцоллерна, который неприемлем для Наполеона. Несмотря на то, что Леопольд оказался от испанского престола, император сначала требовал от Берлина невмешательства в этот вопрос.</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 xml:space="preserve">В июле 1870 года объявил Пруссии войну и в Германии давно ждали подобного развития событий. Располагая самой современной сухопутной армией в мире, прусское командование в течение месяца боевых действий полностью разгромило вооруженные устаревшим оружием и плохо управляемые французские войска. 6 августа в сражении при Шпихерне немцы расчленили армию противника на две части, одна из которых под командованием маршала Ашиля Франсуа Базена стала отходить на Мец, а вторая, ведомая маршалом Мари Патрисом Мак-Магоном, устремилась к Вердену. 18 августа после кровопролитного сражения Базен был заперт в Меце. Мак-Магон попробовал прорваться на соединение с Базеном, но 1 сентября потерпел сокрушительное поражение в битве у небольшой крепости Седан на берегу Мааса. 2 сентября 1870 года Наполеон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находившийся при разгромленной армии, подписал условия капитуляции и сдался в плен. Спустя 2 года он умер в Англии во время неудачной операции на почках.</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 xml:space="preserve">Катастрофа под Седаном похоронила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империю. Когда 4 сентября известие о капитуляции достигло Парижа, Законодательное собрание провозгласило Францию республикой и сформировало временное правительство национальной обороны, в котором наиболее важную роль играли Жюль Фавр, Леон Гамбетта и Адольф Тьер. 15 сентября в пригородах Парижа появились германские разъезды, и когда спустя 4 дня немцы осадили столицу, французское правительство уже успело перебраться в Тур. Гамбетта как военный министр до последнего оставался в Париже, но и он был вынужден покинуть осажденный город 23 сентября.</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 xml:space="preserve">Правительство республики разделилось на две части. Монархисты во главе с Тьером считали необходимым вести мирные переговоры, тогда как республиканцы требовали продолжать войну до последнего француза. Находясь в Туре, Леон Гамбетта смог собрать войска и в течение 4 последующих месяцев крайне неудачно воевал с пруссаками в долине Луары и даже организовал попытку деблокировать столицу, которая была без труда отражена немецкой армией. 27 октября капитулировала армия Базена, запертая в Меце, после чего продолжение войны потеряло всякий смысл. Вскоре немцы взяли Тур, и правительство переехало далее на юг, в Бордо. Тем временем Адольф Тьер посетил столицы Европы с просьбой о помощи, но получив от всех отказ, 26 января 1871 года подписал перемирие, по которому к только что созданной Германской империи отходили Эльзас и Лотарингия – земли, заселенные немцами и захваченные французами в </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еке. Также Франция обязалась выплатить огромные репарации суммой в 4 млрд. франков. В тот же день немецкие войска торжественным маршем прошли через Париж.</w:t>
      </w:r>
    </w:p>
    <w:p>
      <w:pPr>
        <w:pStyle w:val="Normal"/>
        <w:shd w:fill="FFFFFF" w:val="clear"/>
        <w:spacing w:lineRule="auto" w:line="360" w:before="0" w:after="0"/>
        <w:ind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Степень национального унижения французов была столь же велика, сколь сильна была ненависть к правительству, позволившему армии противника маршировать по улицам столицы. Это негодование вылилось в создание коммун в Париже, Леоне, Тулузе и Марселе. И если в других городах эти органы самоуправления были быстро разогнаны, то кровавый разгром Парижской Коммуны стал самой страшной страницей в летописи национальной трагедии Франции 1871 года.</w:t>
      </w:r>
    </w:p>
    <w:p>
      <w:pPr>
        <w:pStyle w:val="Normal"/>
        <w:shd w:fill="FFFFFF" w:val="clear"/>
        <w:spacing w:lineRule="auto" w:line="360" w:before="0" w:after="0"/>
        <w:ind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18 марта парижане и части Национальной гвардии захватили все правительственные учреждения столицы и избрали коммуну, создание которой было официально провозглашено спустя 10 дней. В новое правительство вошли представители различных политических течений от республиканцев до социалистов. Парижская Коммуна провела ряд важных социальных реформ и успела создать боеспособную армию численностью до 90 тыс. человек. Тем временем Тьер смог договориться с немецким командованием о вооружении французских военнопленных, которые 21 мая 1871 года прошли через германские боевые порядки и пошли на штурм столицы. В течение последующей недели, прозванной «кровавой», Париж стал ареной ожесточенной борьбы. Коммунары медленно отступали к центру города, пока остатки их армии 28 мая не были окружены на кладбище Пер-Лашез и уничтожены.</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 xml:space="preserve">После подавления Парижской Коммуны для большинства французов Адольф Тьер стал символом стабильности и порядка. На парламентских выборах в июле 1871 года монархисты получили небольшой перевес над республиканцами, а 31 августа Тьер стал первым президентом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xml:space="preserve"> республики во Франции. Первоначально он придерживался монархических взглядов, но в 1872 году публично заявил, что стал последовательным сторонником республиканского строя. За 2 года своего правления он смог выплатить репарации, после чего немецкие оккупационные войска вернулись домой.</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 xml:space="preserve">Однако в мае 1873 года Тьер был вынужден подать в отставку, и новым президентом был избран маршал Мак-Магон. Мак-Магон желал восстановить монархию, однако наиболее вероятный кандидат на трон внук Луи Филиппа граф Шамбор не пожелал сохранить демократию. Тогда в начале 1875 года была принята конституция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xml:space="preserve"> республики. В стране вводился 2-палатный парламент, который избирал президента сроком на 7 лет и утверждал состав кабинета министров.</w:t>
      </w:r>
    </w:p>
    <w:p>
      <w:pPr>
        <w:pStyle w:val="Normal"/>
        <w:shd w:fill="FFFFFF" w:val="clear"/>
        <w:spacing w:lineRule="auto" w:line="360" w:before="0" w:after="0"/>
        <w:ind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В 1876 году на парламентских выборах победили республиканцы, и Мак-Магон решил организовать военный переворот. Монархисты не смогли захватить власть, и в 1879 году маршал досрочно отправился в отставку, уступив свой пост республиканцу Жюлю Греви, который считал своей главной целью снизить влияние президента на жизнь страны. Так у власти во Франции окончательно утвердились республиканцы.</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Республиканцы разделились на две основные группы – левые радикалы под началом Жоржа Клемансо и правые оппортунисты во главе с Греви и Жюлем Ферри. Радикалы выступали за сильную республику без каких-либо следов монархизма, сведя влияние церкви к минимуму, социальные реформы, облегчение положения рабочих. Оппортунисты считали своей целью уменьшить вмешательство государства в жизнь граждан и полную свободу предпринимательства.</w:t>
      </w:r>
    </w:p>
    <w:p>
      <w:pPr>
        <w:pStyle w:val="Normal"/>
        <w:shd w:fill="FFFFFF" w:val="clear"/>
        <w:spacing w:lineRule="auto" w:line="360" w:before="0" w:after="0"/>
        <w:ind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В 1894 году Францию потряс новый политический скандал, связанный с делом Дрейфуса. Армейский капитан Альфред Дрейфус, еврей по национальности, был обвинен в шпионаже в пользу Германии. Когда его уже осудили на пожизненное заключение и отправили на каторгу на острова, выяснилось, что немецким агентом был майор Мари-Шарль Эстергази. Однако высшие военные чины отказались пересмотреть приговор, стараясь сохранить честь мундира. Разразился страшный скандал, в защиту Дрейфуса выступили многие представители интеллигенции, а кампанию по его освобождению возглавил Пуанкаре. Дело сдвинулось с мертвой точки только в 1898 году, когда было доказано, что все документы, «обличавшие» капитана, оказались фальшивками. Только в 1899 году Дрейфус был помилован, но к тому времени Эстергази смог спокойно переехать в Англию. Дело Дрейфуса оказало глубочайшее влияние на политическую жизнь Франции. Правительство оппортунистов пало, и власть перешла к коалиции радикалов и социалистов.</w:t>
      </w:r>
    </w:p>
    <w:p>
      <w:pPr>
        <w:pStyle w:val="Normal"/>
        <w:shd w:fill="FFFFFF" w:val="clear"/>
        <w:spacing w:lineRule="auto" w:line="360" w:before="0" w:after="0"/>
        <w:ind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В 1905 году парламент принял закон, который окончательно отделил церковь от государства. Коалиция радикалов и социалистов, продержавшаяся у кормила власти с 1899 по 1905 год называлась Республиканский блок. Это было время наивысшего расцвета экономики страны.</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6"/>
        </w:rPr>
        <w:t>В 1906 году премьер-министром стал Жорж Клемансо, который выступил с широкой программой социальных реформ, включая введение 8-часового рабочего дня. Однако, после того как парламент отказался от всех его предложений, Клемансо расколол радикальную партию и впоследствии не раз удивлял французское общество жестоким подавлением выступлений рабочих и агрессивной внешней политикой.</w:t>
      </w:r>
    </w:p>
    <w:p>
      <w:pPr>
        <w:pStyle w:val="Normal"/>
        <w:shd w:fill="FFFFFF" w:val="clear"/>
        <w:tabs>
          <w:tab w:val="clear" w:pos="708"/>
          <w:tab w:val="left" w:pos="4109" w:leader="none"/>
        </w:tabs>
        <w:spacing w:lineRule="auto" w:line="360" w:before="0" w:after="0"/>
        <w:ind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В 1912 году премьер-министром стал Раймон Пуанкаре, который в следующем году был избран президентом. Свою главную задачу Пуанкаре видел в подготовке Франции к войне, разразившейся в августе 1914 года. Ему пришлось управлять страной в сложнейшей обстановке, когда французская территория стала основной ареной боевых действи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3:00Z</dcterms:created>
  <dc:creator>XTreme</dc:creator>
  <dc:description/>
  <cp:keywords/>
  <dc:language>en-US</dc:language>
  <cp:lastModifiedBy>SYSTEM</cp:lastModifiedBy>
  <dcterms:modified xsi:type="dcterms:W3CDTF">2011-09-21T11:23:00Z</dcterms:modified>
  <cp:revision>2</cp:revision>
  <dc:subject/>
  <dc:title>Реферат</dc:title>
</cp:coreProperties>
</file>