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 НА 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КСЬКА ДЕРЖАВА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Утворення,  політичний устрій  та основні віхи історії держави Меровінгі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ерехід влади до нової династії.  Держава Каролінгі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 Правління Карла Мартелла («Молота») та його реформаторська     діяльніст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Розквіт Франкської держави за володарювання Карла Велико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Загибель імперії Карла Великого та поява середньовічної Європ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Утворення,  політичний устрій  та основні віхи історії держав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вінг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2550160</wp:posOffset>
                </wp:positionH>
                <wp:positionV relativeFrom="paragraph">
                  <wp:posOffset>427990</wp:posOffset>
                </wp:positionV>
                <wp:extent cx="0" cy="23749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8pt,33.7pt" to="-200.8pt,5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 486 р. внаслідок франкського завоювання в Північній Галлії </w:t>
      </w:r>
      <w:r>
        <w:rPr>
          <w:i/>
          <w:iCs/>
          <w:sz w:val="28"/>
          <w:szCs w:val="28"/>
        </w:rPr>
        <w:t xml:space="preserve">виникла Франкська держава, </w:t>
      </w:r>
      <w:r>
        <w:rPr>
          <w:sz w:val="28"/>
          <w:szCs w:val="28"/>
        </w:rPr>
        <w:t xml:space="preserve">на чолі якої стояв вождь салічних франків </w:t>
      </w:r>
      <w:r>
        <w:rPr>
          <w:i/>
          <w:iCs/>
          <w:sz w:val="28"/>
          <w:szCs w:val="28"/>
        </w:rPr>
        <w:t xml:space="preserve">Хлодвіг </w:t>
      </w:r>
      <w:r>
        <w:rPr>
          <w:sz w:val="28"/>
          <w:szCs w:val="28"/>
        </w:rPr>
        <w:t xml:space="preserve">(486—511) з роду Меровея (народжений морем, </w:t>
      </w:r>
      <w:r>
        <w:rPr>
          <w:i/>
          <w:iCs/>
          <w:sz w:val="28"/>
          <w:szCs w:val="28"/>
        </w:rPr>
        <w:t xml:space="preserve">звідси династія Меровінгів). </w:t>
      </w:r>
      <w:r>
        <w:rPr>
          <w:sz w:val="28"/>
          <w:szCs w:val="28"/>
        </w:rPr>
        <w:t xml:space="preserve">Так розпочався перший період історії Франкської держави — з кінц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кінц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, названий меровінзьким. За Хлодвіга була завойована Аквітанія (507), за його наступників — Бургундія (534), остготи відступили франкам Прованс (53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середин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Франкська держава включала майже всю територію колишньої римської провінції Галлії. Франки підпорядкували собі також кілька гер</w:t>
        <w:softHyphen/>
        <w:t>манських племен, що жили за Рейном: верховну владу франків визнали тюринги, алемани і бавари; сакси вимушені були платити їм щорічну дан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2321560</wp:posOffset>
                </wp:positionH>
                <wp:positionV relativeFrom="paragraph">
                  <wp:posOffset>212725</wp:posOffset>
                </wp:positionV>
                <wp:extent cx="0" cy="7404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8pt,16.75pt" to="-182.8pt,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ранкська держава проіснувала значно довше, ніж інші варварські королівства континентальної Європи. Процес феодалізації відбувався тут у формі синтезу пізньоримських і германських родоплемінн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важливішим джерелом для вивчення суспільного устрою франків (переважно Північної Галлії) в меровінзький період є одна з найвідоміших варварських "правд" І — </w:t>
      </w:r>
      <w:r>
        <w:rPr>
          <w:i/>
          <w:iCs/>
          <w:sz w:val="28"/>
          <w:szCs w:val="28"/>
        </w:rPr>
        <w:t xml:space="preserve">"Салічна правда". </w:t>
      </w:r>
      <w:r>
        <w:rPr>
          <w:sz w:val="28"/>
          <w:szCs w:val="28"/>
        </w:rPr>
        <w:t xml:space="preserve">Це запис судових звичаїв салічних франків, зроблений, як вважають, на початк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., тобто ще за життя (а можливо, і за наказом) Хлодвіг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имський вплив позначився тут набагато менше, ніж в інших варварських "правдах", і виявляється головним чином у зовнішніх рисах: латинська мова, штрафи в римських грошових одиниц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Салічна правда" відображає архаїчні порядки первіснообщинного ладу, що існували у франків ще до завоювання. Але в ній містяться і нові дані — відомості  </w:t>
      </w:r>
      <w:r>
        <w:rPr>
          <w:bCs/>
          <w:sz w:val="28"/>
          <w:szCs w:val="28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родження майнової і соціальної нерівності, приватної власності на рухоме майно, права успадкування на землю і, нарешті, держав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40155</wp:posOffset>
                </wp:positionH>
                <wp:positionV relativeFrom="paragraph">
                  <wp:posOffset>622935</wp:posOffset>
                </wp:positionV>
                <wp:extent cx="0" cy="1492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65pt,49.05pt" to="-97.65pt,6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ранкське королівство меровінзького періоду з кінц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— початк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. було вже ранньофеодальним суспільством, хоча процес феодалізації в ньому розвивався досить повільно. Аж до кінц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. основним  станом цього суспільства залишалися вільні дрібні землевласники, на півночі ще об'єднані у вільні общини-марки. Початок феодалізації франкського суспільства супроводжувався зародженням ранньофеодальної держави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Король зосередив у своїх руках усі функції держав</w:t>
        <w:softHyphen/>
        <w:br/>
        <w:t>ного управління, центром якого став королівський двір. Влада короля ґрунтувалася передусім на тому, що він був найбільшим землевласником у державі, очолював    численну, особисто віддану йому дружи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ою король управляв як особистим господарством: дарував своїм наближеним у приватну власність ті землі, що раніше становили всенародну, племінну власність, довільно розпоряджався державними прибутками, що надходили до нього у вигляді податків, штрафів  і торгового ми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лівська влада спиралася на підтримку класу  великих землевласників. З моменту виникнення держава всіляко захищала інтереси цього класу феодалів і сприяла своєю політикою розоренню і закабаленню віль</w:t>
        <w:softHyphen/>
        <w:t>них общинників, зростанню великої земельної власності, організовувала нові завоюв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центральному управлінні Франкської держави збереглися лише слабі залишки минулої первіснооб</w:t>
        <w:softHyphen/>
        <w:t>щинної організації у вигляді щорічних військових огля</w:t>
        <w:softHyphen/>
        <w:t>дів — "березневих полів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мушені рахуватися з великими землевласника</w:t>
        <w:softHyphen/>
        <w:t>ми, франкські королі періодично скликали збори найзначніших магнатів, де обговорювали загальнодержавні пит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графством — більшою територіальною одиницею — цілком перебувало в руках королівської посадової особи — графа, який був головним суддею и графстві й стягував на користь короля третину всіх судових штраф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повніше збереглося самоврядування в сільській общині, яка на сільському сході обирала своїх посадо</w:t>
        <w:softHyphen/>
        <w:t>вих осіб, творила суд за дрібними правопорушеннями і стежила, щоб дотримувалися звичаї ма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065645</wp:posOffset>
                </wp:positionH>
                <wp:positionV relativeFrom="paragraph">
                  <wp:posOffset>1356995</wp:posOffset>
                </wp:positionV>
                <wp:extent cx="0" cy="1115695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5pt,106.85pt" to="556.35pt,194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218045</wp:posOffset>
                </wp:positionH>
                <wp:positionV relativeFrom="paragraph">
                  <wp:posOffset>1280795</wp:posOffset>
                </wp:positionV>
                <wp:extent cx="0" cy="115506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100.85pt" to="568.35pt,19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294245</wp:posOffset>
                </wp:positionH>
                <wp:positionV relativeFrom="paragraph">
                  <wp:posOffset>823595</wp:posOffset>
                </wp:positionV>
                <wp:extent cx="0" cy="1600200"/>
                <wp:effectExtent l="17145" t="0" r="171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5pt,64.85pt" to="574.35pt,190.8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ростання великого землеволодіння і приватної влади великих землевласників вже за сина Хлодвіга призвело до ослаблення королівської влади. Позбувшись унаслідок щедрих земельних роздавань значної частини своїх володінь і прибутків, франкські королі вияви</w:t>
        <w:softHyphen/>
        <w:t>лися безсилими в боротьбі з сепаратистськими спряму</w:t>
        <w:softHyphen/>
        <w:t>ваннями великих землевласників. Після смерті Хлод</w:t>
        <w:softHyphen/>
        <w:t>віга почалося дроблення Франкського держа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 кінц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намічається відособлення трьох само</w:t>
        <w:softHyphen/>
        <w:t>стійних областей у складі Франкського держав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ейстрії </w:t>
      </w:r>
      <w:r>
        <w:rPr>
          <w:sz w:val="28"/>
          <w:szCs w:val="28"/>
        </w:rPr>
        <w:t>— Північно-Західної Галлії з центром у Париж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Австразії </w:t>
      </w:r>
      <w:r>
        <w:rPr>
          <w:sz w:val="28"/>
          <w:szCs w:val="28"/>
        </w:rPr>
        <w:t>— північно-східної частини Франксь</w:t>
        <w:softHyphen/>
        <w:t>кої держави, що включала споконвічні франкські області по обох берегах Рейну і Маа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Бургундії </w:t>
      </w:r>
      <w:r>
        <w:rPr>
          <w:sz w:val="28"/>
          <w:szCs w:val="28"/>
        </w:rPr>
        <w:t>— території колишнього королівства бургун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кінц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на південному заході виокреми</w:t>
        <w:softHyphen/>
        <w:t xml:space="preserve">лася </w:t>
      </w:r>
      <w:r>
        <w:rPr>
          <w:i/>
          <w:iCs/>
          <w:sz w:val="28"/>
          <w:szCs w:val="28"/>
        </w:rPr>
        <w:t>Аквітан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 чотири області відрізнялися і етнічним складом населення, і особливостями соціального ладу, і ступе</w:t>
        <w:softHyphen/>
        <w:t>нем феодалізації. Вони були слабо пов'язані економічно (в той час панували натурально-господарські відносини), що перешкоджало їх об' єднанню в одній державі. Королі з дому Меровінгів, що очолювали ці області після роздроблення Франкського держави, вели між собою боротьбу за верховенство, яка ускладнювалася безперервними сутичками між королями і великими земле</w:t>
        <w:softHyphen/>
        <w:t>власниками всередині кожної з об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кінц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фактична влада у всіх областях королівства опинилася в руках майордомів (старший по дому). Спочатку це були посадові особи, що очолювали королівське двірцеве управління. Потім майордоми пере</w:t>
        <w:softHyphen/>
        <w:t>творилися на найбільших землевласників. Все управлін</w:t>
        <w:softHyphen/>
        <w:t>ня кожної з областей королівства зосереджувалося в їх руках, і майордом виступав як вождь і військовий вата</w:t>
        <w:softHyphen/>
        <w:t>жок місцевої земельної аристократії. Королі з дому Меровінгів, що втратили будь-яку реальну владу, признача</w:t>
        <w:softHyphen/>
        <w:t>лися і зміщувалися за волею майордомів, отримавши від сучасників зневажливе прізвисько "лінивих королі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тривалої боротьби в середовищі франкської знаті у </w:t>
      </w:r>
      <w:r>
        <w:rPr>
          <w:b/>
          <w:bCs/>
          <w:sz w:val="28"/>
          <w:szCs w:val="28"/>
        </w:rPr>
        <w:t xml:space="preserve">687 </w:t>
      </w:r>
      <w:r>
        <w:rPr>
          <w:sz w:val="28"/>
          <w:szCs w:val="28"/>
        </w:rPr>
        <w:t xml:space="preserve">р. майордом Австразії </w:t>
      </w:r>
      <w:r>
        <w:rPr>
          <w:i/>
          <w:iCs/>
          <w:sz w:val="28"/>
          <w:szCs w:val="28"/>
        </w:rPr>
        <w:t xml:space="preserve">Піпін Герістальський </w:t>
      </w:r>
      <w:r>
        <w:rPr>
          <w:sz w:val="28"/>
          <w:szCs w:val="28"/>
        </w:rPr>
        <w:t>став майордомом усієї Франкської держави. Саме він поклав початок новій династії франкських королів, яка пізніше за ім'ям найвидатнішого зі своїх представни</w:t>
        <w:softHyphen/>
        <w:t xml:space="preserve">ків — Карла Великого — отримала назву династії </w:t>
      </w:r>
      <w:r>
        <w:rPr>
          <w:b/>
          <w:sz w:val="28"/>
          <w:szCs w:val="28"/>
        </w:rPr>
        <w:t>Каролінг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хід влади до нової династії.  Держава Каролінг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ордоми Австразії з дому Піпінідів (нащадки Піпіна Герістальського), ставши правителем об'єднаної Франкської держави, започаткували нову династію франкських королів, яка пізніше за ім'ям найвидатні</w:t>
        <w:softHyphen/>
        <w:t xml:space="preserve">шого зі своїх представників — </w:t>
      </w:r>
      <w:r>
        <w:rPr>
          <w:i/>
          <w:iCs/>
          <w:sz w:val="28"/>
          <w:szCs w:val="28"/>
        </w:rPr>
        <w:t xml:space="preserve">Карла Великого </w:t>
      </w:r>
      <w:r>
        <w:rPr>
          <w:sz w:val="28"/>
          <w:szCs w:val="28"/>
        </w:rPr>
        <w:t>— отри</w:t>
        <w:softHyphen/>
        <w:t xml:space="preserve">мала назву </w:t>
      </w:r>
      <w:r>
        <w:rPr>
          <w:i/>
          <w:iCs/>
          <w:sz w:val="28"/>
          <w:szCs w:val="28"/>
        </w:rPr>
        <w:t>династії Каролінг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ники дому Каролінгів (Піпінідів) правили Франкською державою з </w:t>
      </w:r>
      <w:r>
        <w:rPr>
          <w:b/>
          <w:bCs/>
          <w:sz w:val="28"/>
          <w:szCs w:val="28"/>
        </w:rPr>
        <w:t xml:space="preserve">кінця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 xml:space="preserve">середин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спочатку як майордоми, а з 751 р. — як королі. Цей період в історії Франкського королівства називають каролінзь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ління Каролінгів у франкському суспільстві відбувався переворот в аграрних відносинах, що сприяв завершенню формування феодального ладу. Суть цього перевороту, який почався ще за Меровінгів, поляга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136265</wp:posOffset>
                </wp:positionH>
                <wp:positionV relativeFrom="paragraph">
                  <wp:posOffset>2167255</wp:posOffset>
                </wp:positionV>
                <wp:extent cx="0" cy="24066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70.65pt" to="246.95pt,18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швидкому зростанні великої земельної власності за рахунок соціального розшарування всередині общи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294245</wp:posOffset>
                </wp:positionH>
                <wp:positionV relativeFrom="paragraph">
                  <wp:posOffset>324485</wp:posOffset>
                </wp:positionV>
                <wp:extent cx="0" cy="2633345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5pt,25.55pt" to="574.35pt,232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оренні маси вільних селян-общиників, які, втра</w:t>
        <w:softHyphen/>
        <w:t>чаючи свої алоди, поступово перетворювалися на залеж</w:t>
        <w:softHyphen/>
        <w:t>них людей, а потім і кріпа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початк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у франків вже склалися дві ворожих одна одній соціальних верств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ша — великі землевласники галло-римського і германського походження, які володіли своїми земля</w:t>
        <w:softHyphen/>
        <w:t>ми переважно на правах безумовної приватної власності (алод), а тому були відносно незалежні від центральної влади і нерідко виступали проти неї зі зброєю в ру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а — тією або іншою мірою залежні селяни, що не мали земельної власності і піддавались експлуатації з боку власників землі, на якій вони жи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у частину цих залежних людей становили на</w:t>
        <w:softHyphen/>
        <w:t>щадки галло-римських рабів, колонів, вільновідпуще</w:t>
        <w:softHyphen/>
        <w:t>ників, германських рабів і литів. Відмінності між цими категоріями поступово згладжувалися. Але водночас у франкському суспільстві ще були досить численні про</w:t>
        <w:softHyphen/>
        <w:t>міжні групи населення: дрібні та середні алодисти се</w:t>
        <w:softHyphen/>
        <w:t>лянського типу, що частково також користувалися пра</w:t>
        <w:softHyphen/>
        <w:t>цею залежних селян. Іноді поряд з алодом вони трима</w:t>
        <w:softHyphen/>
        <w:t>ли землю у вотчині як дрібні держателі феодального типу (дрібні вотчинники), що починали тільки переходити до феодальної системи госпо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е за рахунок розмивання цих проміжних шарів значною мірою і відбувався процес аграрного переворот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— початк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Зміни в соціальній структурі франк</w:t>
        <w:softHyphen/>
        <w:t xml:space="preserve">ського суспільства визначили політику наступника Піпіна Герістальського — майордома </w:t>
      </w:r>
      <w:r>
        <w:rPr>
          <w:b/>
          <w:i/>
          <w:iCs/>
          <w:sz w:val="28"/>
          <w:szCs w:val="28"/>
        </w:rPr>
        <w:t>Карла Мартелл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3. Правління Карла Мартелла («Молота») та його реформаторсь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діяль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011555</wp:posOffset>
                </wp:positionH>
                <wp:positionV relativeFrom="paragraph">
                  <wp:posOffset>1094740</wp:posOffset>
                </wp:positionV>
                <wp:extent cx="0" cy="74676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65pt,86.2pt" to="-79.65pt,144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163955</wp:posOffset>
                </wp:positionH>
                <wp:positionV relativeFrom="paragraph">
                  <wp:posOffset>1323340</wp:posOffset>
                </wp:positionV>
                <wp:extent cx="0" cy="41465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65pt,104.2pt" to="-91.65pt,13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арл Мартелл ("Молот"),</w:t>
      </w:r>
      <w:r>
        <w:rPr>
          <w:sz w:val="28"/>
          <w:szCs w:val="28"/>
        </w:rPr>
        <w:t xml:space="preserve"> що правив з 715 по 741 р., почав своє правління з придушення внутрішньої смути в королівстві. Розбивши повсталих проти нього нейстрійських феодалів, а потім герцогів Аквітанії і Провансу, Карл виступив проти німецьких зарейнських племен, що вийшли з покори — </w:t>
      </w:r>
      <w:r>
        <w:rPr>
          <w:i/>
          <w:iCs/>
          <w:sz w:val="28"/>
          <w:szCs w:val="28"/>
        </w:rPr>
        <w:t xml:space="preserve">саксів, фризів, алеманів, баварів, </w:t>
      </w:r>
      <w:r>
        <w:rPr>
          <w:sz w:val="28"/>
          <w:szCs w:val="28"/>
        </w:rPr>
        <w:t>і знову обклав їх дани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732 р. у битві при </w:t>
      </w:r>
      <w:r>
        <w:rPr>
          <w:i/>
          <w:iCs/>
          <w:sz w:val="28"/>
          <w:szCs w:val="28"/>
        </w:rPr>
        <w:t xml:space="preserve">Пуатьє Карл </w:t>
      </w:r>
      <w:r>
        <w:rPr>
          <w:sz w:val="28"/>
          <w:szCs w:val="28"/>
        </w:rPr>
        <w:t xml:space="preserve">Мартелл завдав поразки арабам, які, завоювавши на початк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Іспанію, вторглися в 720 р. в Південну Галлію, погро</w:t>
        <w:softHyphen/>
        <w:t>жуючи Франкській державі. Перемога франків при Пуатьє поклала край подальшому просуванню арабів у Європ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звиток феодальних відносин у Франкській державі вимагав зміни форм феодальної власності. Оскільки значна частина вільних селян, що розорилися, вже не мала матеріальних засобів для служби в ополченні, по</w:t>
        <w:softHyphen/>
        <w:t xml:space="preserve">стало питання про докорінну реорганізацію військових сил. Тому була здійснена </w:t>
      </w:r>
      <w:r>
        <w:rPr>
          <w:b/>
          <w:i/>
          <w:iCs/>
          <w:sz w:val="28"/>
          <w:szCs w:val="28"/>
        </w:rPr>
        <w:t xml:space="preserve">бенефіціальна реформа </w:t>
      </w:r>
      <w:r>
        <w:rPr>
          <w:b/>
          <w:sz w:val="28"/>
          <w:szCs w:val="28"/>
        </w:rPr>
        <w:t>Карла Мартел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її полягала в тому, що замість пожалувань землі в повну, безумовну власність </w:t>
      </w:r>
      <w:r>
        <w:rPr>
          <w:i/>
          <w:iCs/>
          <w:sz w:val="28"/>
          <w:szCs w:val="28"/>
        </w:rPr>
        <w:t xml:space="preserve">(алод), </w:t>
      </w:r>
      <w:r>
        <w:rPr>
          <w:sz w:val="28"/>
          <w:szCs w:val="28"/>
        </w:rPr>
        <w:t xml:space="preserve">які переважали за Меровінгів, набула значного поширення і закінченої форми система пожалувань землі в </w:t>
      </w:r>
      <w:r>
        <w:rPr>
          <w:i/>
          <w:iCs/>
          <w:sz w:val="28"/>
          <w:szCs w:val="28"/>
        </w:rPr>
        <w:t xml:space="preserve">умовну феодальну власність </w:t>
      </w:r>
      <w:r>
        <w:rPr>
          <w:sz w:val="28"/>
          <w:szCs w:val="28"/>
        </w:rPr>
        <w:t>у вигляді "бенефіціїв" (дослівно: "благодіян</w:t>
        <w:softHyphen/>
        <w:t xml:space="preserve">ня"). Бенефіції надавалися в довічне користування на умовах виконання певної служби, частіше за все кінної військової. З часом бенефіції стали перетворюватися з довічного у спадкове володіння і протягом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на</w:t>
        <w:softHyphen/>
        <w:t>були характер феоду (лену), тобто спадкового володін</w:t>
        <w:softHyphen/>
        <w:t>ня, пов'язаного з обов'язком військової служ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л Мартелл здійснив </w:t>
      </w:r>
      <w:r>
        <w:rPr>
          <w:i/>
          <w:iCs/>
          <w:sz w:val="28"/>
          <w:szCs w:val="28"/>
        </w:rPr>
        <w:t xml:space="preserve">широке роздання бенефіціїв. </w:t>
      </w:r>
      <w:r>
        <w:rPr>
          <w:sz w:val="28"/>
          <w:szCs w:val="28"/>
        </w:rPr>
        <w:t xml:space="preserve">Фондом для них були спочатку землі, що конфісковували у бунтівних магнатів, а коли ці землі вичерпалися, він провів </w:t>
      </w:r>
      <w:r>
        <w:rPr>
          <w:i/>
          <w:iCs/>
          <w:sz w:val="28"/>
          <w:szCs w:val="28"/>
        </w:rPr>
        <w:t xml:space="preserve">часткову секуляризацію церковних земель, </w:t>
      </w:r>
      <w:r>
        <w:rPr>
          <w:sz w:val="28"/>
          <w:szCs w:val="28"/>
        </w:rPr>
        <w:t>за рахунок якої наділив велику кількість бенефіціарії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із тим Карл Мартелл діяльно сприяв поширен</w:t>
        <w:softHyphen/>
        <w:t>ню християнства і збагаченню церковників. У церкві він бачив засіб зміцнення своєї вл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240155</wp:posOffset>
                </wp:positionH>
                <wp:positionV relativeFrom="paragraph">
                  <wp:posOffset>1482725</wp:posOffset>
                </wp:positionV>
                <wp:extent cx="0" cy="3185160"/>
                <wp:effectExtent l="7620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5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65pt,116.75pt" to="-97.65pt,367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7141845</wp:posOffset>
                </wp:positionH>
                <wp:positionV relativeFrom="paragraph">
                  <wp:posOffset>1101725</wp:posOffset>
                </wp:positionV>
                <wp:extent cx="0" cy="40259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86.75pt" to="562.35pt,11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водячи земельну реформу, Карл Мартелл мав, звичайно, і політичні цілі. Він сподівався прив'язати великих феодалів, що бунтували, до трону; за допомо</w:t>
        <w:softHyphen/>
        <w:t>гою бенефіціальної системи розраховував створити за</w:t>
        <w:softHyphen/>
        <w:t>мість пішого селянського ополчення, що занепало, боє</w:t>
        <w:softHyphen/>
        <w:t>здатне кінне військо. Кіннота стала відігравати у війнах вирішальну 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240155</wp:posOffset>
                </wp:positionH>
                <wp:positionV relativeFrom="paragraph">
                  <wp:posOffset>25400</wp:posOffset>
                </wp:positionV>
                <wp:extent cx="0" cy="483108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65pt,2pt" to="-97.65pt,38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енефіціальна реформа мала кілька важливих соціальних наслідкі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392555</wp:posOffset>
                </wp:positionH>
                <wp:positionV relativeFrom="paragraph">
                  <wp:posOffset>1014095</wp:posOffset>
                </wp:positionV>
                <wp:extent cx="0" cy="405384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65pt,79.85pt" to="-109.65pt,39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по-перше, </w:t>
      </w:r>
      <w:r>
        <w:rPr>
          <w:sz w:val="28"/>
          <w:szCs w:val="28"/>
        </w:rPr>
        <w:t>значно укріпила шар дрібних і середніх феодалів, що формувався, які як професійні воїни стали основою кінного ополчення і всієї військової організації; вони були попередниками майбутнього рицарства.  Разом із тим селянство, яке становило раніше основу пішого франкського ополчення, втратило значення голов ної військової сили, що підкреслювало його неповноправ</w:t>
        <w:softHyphen/>
        <w:t>не становище в державі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-друге, </w:t>
      </w:r>
      <w:r>
        <w:rPr>
          <w:sz w:val="28"/>
          <w:szCs w:val="28"/>
        </w:rPr>
        <w:t>поширення пожалувань сприяло зміцненню феодальної земельної власності та подальшому закріпа</w:t>
        <w:softHyphen/>
        <w:t>ченню селян. Бенефіціарій зазвичай отримував землю разом із людьми, іноді вже залежними, які виконува</w:t>
        <w:softHyphen/>
        <w:t>ли на його користь панщину або сплачували пода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ким чином, бенефіціальна реформа сприяла подальшому зміцненню та оформленню феодальних відносин у Франкській держав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087755</wp:posOffset>
                </wp:positionH>
                <wp:positionV relativeFrom="paragraph">
                  <wp:posOffset>993775</wp:posOffset>
                </wp:positionV>
                <wp:extent cx="0" cy="53340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65pt,78.25pt" to="-85.65pt,12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Інші великі землевласники також стали переходи ти до цієї форми пожалувань. Тому масове поширення бенефіціїв сприяло оформленню ієрархічної структури земельної власності та класу феодалів. Посилюючи військове значення магнатів і створюючи ієрархічні відносини всередині класу феодалів, бенефіціальна реформа сприяла згодом політичному розпаду Франкського королів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ших порах, однак, реформа Карла Мартелл посилила центральну владу, що було однією з її цілей Карл Мартелл і його наступники значно розширили кор</w:t>
        <w:softHyphen/>
        <w:t>дони Франкської держави і домоглися тимчасового по</w:t>
        <w:softHyphen/>
        <w:t>силення центральної вла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 і наступник Карла Мартелла майордом </w:t>
      </w:r>
      <w:r>
        <w:rPr>
          <w:b/>
          <w:i/>
          <w:iCs/>
          <w:sz w:val="28"/>
          <w:szCs w:val="28"/>
        </w:rPr>
        <w:t>Піпін Корот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741—768) врегулював взаємовідносини з</w:t>
      </w:r>
      <w:r>
        <w:rPr>
          <w:sz w:val="28"/>
          <w:szCs w:val="28"/>
          <w:vertAlign w:val="superscript"/>
        </w:rPr>
        <w:t xml:space="preserve">! </w:t>
      </w:r>
      <w:r>
        <w:rPr>
          <w:sz w:val="28"/>
          <w:szCs w:val="28"/>
        </w:rPr>
        <w:t>церквою, загострені секуляризацією церковних земель за Карла Мартелл. Всі роздані в бенефіції церковні землі визнавалися власністю церкви, якій бенефіціарії мали вносити певні платежі. З часу цього компромісу Каролінги завжди перебували в тісному союзі з католицькою, церквою та її главою — Папою Римськ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иснутий лангобардами, папа всі свої надії покла</w:t>
        <w:softHyphen/>
        <w:t>дав на допомогу франків, тому він санкціонував захоп</w:t>
        <w:softHyphen/>
        <w:t xml:space="preserve">лення Піпіном королівського титулу. У 751 р. в Суассоні зі згоди папи Піпін був офіційно проголошений королем </w:t>
      </w:r>
      <w:r>
        <w:rPr>
          <w:b/>
          <w:i/>
          <w:iCs/>
          <w:sz w:val="28"/>
          <w:szCs w:val="28"/>
        </w:rPr>
        <w:t>франкі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нній меровінзький король Хільдері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в ув'язнений у монастир, де і пом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іпін відповів папі послугою за послугу. За закли</w:t>
        <w:softHyphen/>
        <w:t xml:space="preserve">ком папи Стефа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пін здійснив походи в Італію (в 754 і 757 рр.) проти лангобардського короля Айстуль-фа, якого примусив віддати папі захоплені раніше міста Римської області і землі Равеннського екзархату (колиш</w:t>
        <w:softHyphen/>
        <w:t>нього візантійського володінн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цих землях у Середній Італії в 756 р. виникла світська держава пап. Залишком цієї держави є сучас</w:t>
        <w:softHyphen/>
        <w:t xml:space="preserve">ний </w:t>
      </w:r>
      <w:r>
        <w:rPr>
          <w:i/>
          <w:iCs/>
          <w:sz w:val="28"/>
          <w:szCs w:val="28"/>
        </w:rPr>
        <w:t xml:space="preserve">Ватикан, </w:t>
      </w:r>
      <w:r>
        <w:rPr>
          <w:sz w:val="28"/>
          <w:szCs w:val="28"/>
        </w:rPr>
        <w:t>розташований всередині міста Ри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озквіт Франкської держави за володарювання Карла Вели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с найбільшої могутності Франкської держави при</w:t>
        <w:softHyphen/>
        <w:t xml:space="preserve">падає на правління сина Піпіна Короткого — </w:t>
      </w:r>
      <w:r>
        <w:rPr>
          <w:b/>
          <w:i/>
          <w:iCs/>
          <w:sz w:val="28"/>
          <w:szCs w:val="28"/>
        </w:rPr>
        <w:t>Карла Вели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768—814), що став героєм багатьох легенд, оповідань і пісень. Сучасників вражала його кипуча, невтомна енергія, здатність вникати у всі деталі управ</w:t>
        <w:softHyphen/>
        <w:t>ління державою, у справи адміністрації, господарства, військові, дипломатичні, справи освіти тощо. За описах сучасників, Карл Великий був величезного зросту, міц</w:t>
        <w:softHyphen/>
        <w:t>ної статури. Для свого часу він був досить освіченою лю</w:t>
        <w:softHyphen/>
        <w:t>диною — цікавився літературою і поезією, зокрема ан</w:t>
        <w:softHyphen/>
        <w:t>тичною, знав латинську і грецьку мови, хоч писати так і не навчив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слідок кількох воєн він значно розширив кордони Франкської держави, підпорядкувавши своїй владі різні племена і народності. У результаті походу в Італію (774) лангобардський король Дезідерій був позбавлений пре</w:t>
        <w:softHyphen/>
        <w:t>столу, а його володіння приєднали до Франкської дер</w:t>
        <w:softHyphen/>
        <w:t>жа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л перейшов також у наступ на Арабську Іспанію. Правда, його перший похід в </w:t>
      </w:r>
      <w:r>
        <w:rPr>
          <w:i/>
          <w:iCs/>
          <w:sz w:val="28"/>
          <w:szCs w:val="28"/>
        </w:rPr>
        <w:t xml:space="preserve">Іспанію </w:t>
      </w:r>
      <w:r>
        <w:rPr>
          <w:sz w:val="28"/>
          <w:szCs w:val="28"/>
        </w:rPr>
        <w:t>(778) не був успіш</w:t>
        <w:softHyphen/>
        <w:t>ним: дійшовши до Сарагоси, франки вимушені були повернути на свою територію ні з чим. Цей невдалий по</w:t>
        <w:softHyphen/>
        <w:t>хід став пізніше сюжетною основою середньовічного французького рицарського епосу "Пісня про Роланд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783590</wp:posOffset>
                </wp:positionH>
                <wp:positionV relativeFrom="paragraph">
                  <wp:posOffset>-194945</wp:posOffset>
                </wp:positionV>
                <wp:extent cx="0" cy="44196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-15.35pt" to="-61.7pt,1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913245</wp:posOffset>
                </wp:positionH>
                <wp:positionV relativeFrom="paragraph">
                  <wp:posOffset>1183640</wp:posOffset>
                </wp:positionV>
                <wp:extent cx="0" cy="4416425"/>
                <wp:effectExtent l="7620" t="0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6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93.2pt" to="544.35pt,440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599045</wp:posOffset>
                </wp:positionH>
                <wp:positionV relativeFrom="paragraph">
                  <wp:posOffset>878840</wp:posOffset>
                </wp:positionV>
                <wp:extent cx="0" cy="429450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69.2pt" to="598.35pt,40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далі франки методично просувалися на південь від Піренеїв. У 801 р. в арабів була відібрана </w:t>
      </w:r>
      <w:r>
        <w:rPr>
          <w:i/>
          <w:iCs/>
          <w:sz w:val="28"/>
          <w:szCs w:val="28"/>
        </w:rPr>
        <w:t xml:space="preserve">Барселона </w:t>
      </w:r>
      <w:r>
        <w:rPr>
          <w:sz w:val="28"/>
          <w:szCs w:val="28"/>
        </w:rPr>
        <w:t xml:space="preserve">на території Північно-Східної Іспанії заснована </w:t>
      </w:r>
      <w:r>
        <w:rPr>
          <w:i/>
          <w:iCs/>
          <w:sz w:val="28"/>
          <w:szCs w:val="28"/>
        </w:rPr>
        <w:t xml:space="preserve">Іспанська марка (прикордонна територія), </w:t>
      </w:r>
      <w:r>
        <w:rPr>
          <w:sz w:val="28"/>
          <w:szCs w:val="28"/>
        </w:rPr>
        <w:t>населення якої становили головним чином баски і навар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рла Великого внаслідок тривалих воєн (з 772 по 804 р.) була завойована і приєднана до Франкської держави </w:t>
      </w:r>
      <w:r>
        <w:rPr>
          <w:i/>
          <w:iCs/>
          <w:sz w:val="28"/>
          <w:szCs w:val="28"/>
        </w:rPr>
        <w:t>Саксон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гнучи розширити свої володіння на південному сході, Карл у 788 р. скасував герцогську владу в Баварії і розділив цю область на графства. Разом із Баварією н орбіту франкського впливу потрапила і залежна раніше від неї Карінтія (Хорутанія) — область, населена слов'янськими племенами хорутан (словенці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хоплення Баварії зіштовхнуло Карла з аварським ханством, що утворилося 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в Паннонії. У 788 р. авари вторглися в межі Франкської держави. Почали</w:t>
        <w:softHyphen/>
        <w:t>ся затяжні аварські війни, що тривали з перервами з 788 до 803 р. Сили аварів були зломлені, їх держава, що довго наводила жах на сусідів, розпалася; спустошена Паннонія тимчасово потрапила в руки слов'ян. Надалі вся увага Карла на Дунаї була спрямована на зміцнення дунайсько-паннонського корд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слідок усіх цих воєн кордони Франкської держави значно розширилися: на південному заході дійшли те</w:t>
        <w:softHyphen/>
        <w:t>пер до Барселони і середньої течії Ебро, на сході — до Ельби (Лаби), Богемських гір і Віденського лісу, на півдні включали значну частину Італ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087755</wp:posOffset>
                </wp:positionH>
                <wp:positionV relativeFrom="paragraph">
                  <wp:posOffset>382270</wp:posOffset>
                </wp:positionV>
                <wp:extent cx="0" cy="100584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65pt,30.1pt" to="-85.65pt,109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а площею держава франків наближалася до старої Західної Римської імперії і так само включала до свого складу різні племена і народності, що стояли на різних рівнях соціально-економічного і культурного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олівський титул більше не задовольняв франкського короля. Карл чекав лише зручної нагоди, щоб проголосити себе імператором. Така нагода випала, коли слабкий і безвільний папа Ле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що викликав проти себе опозицію римської знаті, втік до Карла, у якого шукав захист. Карл дав папі надійну охорону і сам очолив похід на Рим. У подяку за цю допомогу папа наприкінці 800 р. в соборі св. Петра в Римі вінчав франкського короля імператорською короною. Так була встановлена нова імперія на Заході. Ця подія викликала різкий кон</w:t>
        <w:softHyphen/>
        <w:t>флікт між Карлом і Візантією, імператори якої вважали себе єдиними спадкоємцями старого Ри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танні роки життя Карл обрав постійним місце</w:t>
        <w:softHyphen/>
        <w:t>перебуванням свою нову столицю Ахен. Головну увагу він приділяв зміцненню нових рубежів для оборони і по</w:t>
        <w:softHyphen/>
        <w:t>дальших захоплень. На північному заході було створе</w:t>
        <w:softHyphen/>
        <w:t xml:space="preserve">но </w:t>
      </w:r>
      <w:r>
        <w:rPr>
          <w:i/>
          <w:iCs/>
          <w:sz w:val="28"/>
          <w:szCs w:val="28"/>
        </w:rPr>
        <w:t xml:space="preserve">Бретонську, </w:t>
      </w:r>
      <w:r>
        <w:rPr>
          <w:sz w:val="28"/>
          <w:szCs w:val="28"/>
        </w:rPr>
        <w:t xml:space="preserve">а на південному заході — </w:t>
      </w:r>
      <w:r>
        <w:rPr>
          <w:i/>
          <w:iCs/>
          <w:sz w:val="28"/>
          <w:szCs w:val="28"/>
        </w:rPr>
        <w:t xml:space="preserve">Іспанську </w:t>
      </w:r>
      <w:r>
        <w:rPr>
          <w:sz w:val="28"/>
          <w:szCs w:val="28"/>
        </w:rPr>
        <w:t xml:space="preserve">марки. В Італії південні кордони франків прикривало напівзалежне </w:t>
      </w:r>
      <w:r>
        <w:rPr>
          <w:i/>
          <w:iCs/>
          <w:sz w:val="28"/>
          <w:szCs w:val="28"/>
        </w:rPr>
        <w:t xml:space="preserve">Беневентське </w:t>
      </w:r>
      <w:r>
        <w:rPr>
          <w:sz w:val="28"/>
          <w:szCs w:val="28"/>
        </w:rPr>
        <w:t>герцог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зі всього східного кордону імперії — від Балтійського до Адріатичного моря, франки межували зі слов'янськими племенами. З півночі до Рудних гір у Центральній Європі тягнулися землі полабських сло</w:t>
        <w:softHyphen/>
        <w:t>в'ян: ободритів, лютичів, лужицьких сербів; далі до Ду</w:t>
        <w:softHyphen/>
        <w:t>наю йшли володіння чехів і моравів; від Паннонії до Адріатики жили південнослов'янські племена — хорутани (словенці) і хорва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л Великий приділяв велику увагу зміцненню східних кордонів. На півночі, у Шлезвіга, була заснована </w:t>
      </w:r>
      <w:r>
        <w:rPr>
          <w:i/>
          <w:iCs/>
          <w:sz w:val="28"/>
          <w:szCs w:val="28"/>
        </w:rPr>
        <w:t xml:space="preserve">Датська </w:t>
      </w:r>
      <w:r>
        <w:rPr>
          <w:sz w:val="28"/>
          <w:szCs w:val="28"/>
        </w:rPr>
        <w:t>марка, яка мала відокремити датчан від сло</w:t>
        <w:softHyphen/>
        <w:t xml:space="preserve">в'ян і прикрити Саксонію з півночі; далі на південь простягся </w:t>
      </w:r>
      <w:r>
        <w:rPr>
          <w:i/>
          <w:iCs/>
          <w:sz w:val="28"/>
          <w:szCs w:val="28"/>
        </w:rPr>
        <w:t xml:space="preserve">Саксонський </w:t>
      </w:r>
      <w:r>
        <w:rPr>
          <w:sz w:val="28"/>
          <w:szCs w:val="28"/>
        </w:rPr>
        <w:t xml:space="preserve">укріплений рубіж, що загрожував прибалтійським слов'янам. Від Ельби до Дунаю на сотні кілометрів тягнувся </w:t>
      </w:r>
      <w:r>
        <w:rPr>
          <w:i/>
          <w:iCs/>
          <w:sz w:val="28"/>
          <w:szCs w:val="28"/>
        </w:rPr>
        <w:t xml:space="preserve">Сербський </w:t>
      </w:r>
      <w:r>
        <w:rPr>
          <w:sz w:val="28"/>
          <w:szCs w:val="28"/>
        </w:rPr>
        <w:t xml:space="preserve">рубіж. На Середньому Дунаї була заснована Східна, або </w:t>
      </w:r>
      <w:r>
        <w:rPr>
          <w:i/>
          <w:iCs/>
          <w:sz w:val="28"/>
          <w:szCs w:val="28"/>
        </w:rPr>
        <w:t xml:space="preserve">Паннонська, </w:t>
      </w:r>
      <w:r>
        <w:rPr>
          <w:sz w:val="28"/>
          <w:szCs w:val="28"/>
        </w:rPr>
        <w:t>марка, що доходила до Віденського лісу, ядра майбутньої Авст</w:t>
        <w:softHyphen/>
        <w:t xml:space="preserve">рії. На крайньому півдні лінія укріплень замикалася </w:t>
      </w:r>
      <w:r>
        <w:rPr>
          <w:i/>
          <w:iCs/>
          <w:sz w:val="28"/>
          <w:szCs w:val="28"/>
        </w:rPr>
        <w:t xml:space="preserve">Фріульською </w:t>
      </w:r>
      <w:r>
        <w:rPr>
          <w:sz w:val="28"/>
          <w:szCs w:val="28"/>
        </w:rPr>
        <w:t>маркою, що прикривала Північну Італі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очатк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т. Карл користувався великим впли</w:t>
        <w:softHyphen/>
        <w:t>вом не тільки всередині імперії, а й за її межами: з ним рахувалися королі англосаксонських держав в Англії; його заступництва шукали королі Шотландії і сусідньої з Іспанською маркою Астурії, вожді племінних ірланд</w:t>
        <w:softHyphen/>
        <w:t>ських князів; імператор Візантії у 812 р. вимушений був визнати франкського короля імпера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 за зовнішнім благополуччям імперії прихову</w:t>
        <w:softHyphen/>
        <w:t>валася її внутрішня слабкість. Створена шляхом завоювань, вона булі надзвичайно строката за етнічним складом. Крім франків і підвладних їм племен і народностей на території колишньої Галлії (бургундів, аквітанців та ін.) до імперії Карла Великого входили сакси, фризи, бавари, алвмани, тюринги, лангобардні залишки старого римського населення Галлії й Італії, баски і жителі Наварри, частково хорутани і авари нарешті, кельти (нащадки бритів) у Бретонській мар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і ці племені і народності економічно ю були по</w:t>
        <w:softHyphen/>
        <w:t>в'язані одне з одним, розмовляли різними мовами і пе</w:t>
        <w:softHyphen/>
        <w:t>ребували на різних стадіях розвитку феодал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а з територій імперії без постійного військового й адміністративного примусу не хотіла підкорятися владі завойовників. Тому Карл Великий проводив усе своє життя в походах, відправляючись кожний різ туди, де виникала реальна загроза відпадання тієї або іншої те</w:t>
        <w:softHyphen/>
        <w:t>риторії. З часом утримувати завойовані племена і народ</w:t>
        <w:softHyphen/>
        <w:t>ності ставало все важче. Неміцні, суто зовнішні зв'язки між окремими частинами імперії розірвались через три десятиріччя після смерті імперії Карла Великого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Загибель імперії Карла Великого та поява середньовічної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Євро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ершення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>основному процесу феодалізації при</w:t>
        <w:softHyphen/>
        <w:t>звело до політичного розпаду імперії Карла Великого незабаром після його смерті. Тимчасове об'єднання під владою Каролінгів різних племен і народностей за відсут</w:t>
        <w:softHyphen/>
        <w:t>ності економічної та етнічної єдності між ними було мож</w:t>
        <w:softHyphen/>
        <w:t xml:space="preserve">ливе лише доти, доки франкські феодали, особливо стан дрібних і середніх феодалів — </w:t>
      </w:r>
      <w:r>
        <w:rPr>
          <w:i/>
          <w:iCs/>
          <w:sz w:val="28"/>
          <w:szCs w:val="28"/>
        </w:rPr>
        <w:t xml:space="preserve">бенефіціаріїв, </w:t>
      </w:r>
      <w:r>
        <w:rPr>
          <w:sz w:val="28"/>
          <w:szCs w:val="28"/>
        </w:rPr>
        <w:t>підтриму</w:t>
        <w:softHyphen/>
        <w:t>вали королівську владу. Коли до середини ІХ ст. процес феодалізації імперії в основних рисах завершився, пози</w:t>
        <w:softHyphen/>
        <w:t>ція феодалів стосовно центральної влади змінила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і феодали стали майже незалежним від неї; дрібні та середні феодали, стаючи їх васалами, були на</w:t>
        <w:softHyphen/>
        <w:t>багато тісніше пов'язані з магнатами, ніж з главою дер</w:t>
        <w:softHyphen/>
        <w:t>жави — королем. Селянство в основному було вже закріпачене. В умовах панування натурального господарства держава Каролінгів неминуче мала розпастися на кілька дрібних політичних одиниц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 і наступник Карла Великого — </w:t>
      </w:r>
      <w:r>
        <w:rPr>
          <w:i/>
          <w:iCs/>
          <w:sz w:val="28"/>
          <w:szCs w:val="28"/>
        </w:rPr>
        <w:t>Людовік Благо</w:t>
        <w:softHyphen/>
        <w:t xml:space="preserve">честивий </w:t>
      </w:r>
      <w:r>
        <w:rPr>
          <w:sz w:val="28"/>
          <w:szCs w:val="28"/>
        </w:rPr>
        <w:t>(814—840), прозваний так за особливо ревну прихильність до церкви і щедрі дари на її користь, вже у 817 р. розділив імперію між своїми синами, зберігши за собою лише верховну владу. Це призвело до трива</w:t>
        <w:softHyphen/>
        <w:t xml:space="preserve">лих міжусобиць і смут. Нарешті, у 843 р., після смерті Людовіка, його сини, зібравшись у </w:t>
      </w:r>
      <w:r>
        <w:rPr>
          <w:i/>
          <w:iCs/>
          <w:sz w:val="28"/>
          <w:szCs w:val="28"/>
        </w:rPr>
        <w:t xml:space="preserve">Вердені, </w:t>
      </w:r>
      <w:r>
        <w:rPr>
          <w:sz w:val="28"/>
          <w:szCs w:val="28"/>
        </w:rPr>
        <w:t>уклали до</w:t>
        <w:softHyphen/>
        <w:t>говір про новий поділ імпер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новий поділ відповідав кордонам розселен</w:t>
        <w:softHyphen/>
        <w:t xml:space="preserve">ня французької, німецької та італійської народностей, </w:t>
      </w:r>
      <w:r>
        <w:rPr>
          <w:i/>
          <w:iCs/>
          <w:sz w:val="28"/>
          <w:szCs w:val="28"/>
        </w:rPr>
        <w:t>Верденський договір фактично поклав початок існуван</w:t>
        <w:softHyphen/>
        <w:t>ню трьох сучасних держав Західної і Центральної Євро</w:t>
        <w:softHyphen/>
        <w:t xml:space="preserve">п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Франції, Німеччини, Італії і, відповідно, трьох народів: французького, німецького та італійсь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ерденським договором молодший син Людовіка Благочестивого — </w:t>
      </w:r>
      <w:r>
        <w:rPr>
          <w:i/>
          <w:iCs/>
          <w:sz w:val="28"/>
          <w:szCs w:val="28"/>
        </w:rPr>
        <w:t xml:space="preserve">Карл </w:t>
      </w:r>
      <w:r>
        <w:rPr>
          <w:sz w:val="28"/>
          <w:szCs w:val="28"/>
        </w:rPr>
        <w:t xml:space="preserve">за прізвиськом </w:t>
      </w:r>
      <w:r>
        <w:rPr>
          <w:i/>
          <w:iCs/>
          <w:sz w:val="28"/>
          <w:szCs w:val="28"/>
        </w:rPr>
        <w:t xml:space="preserve">Лисий </w:t>
      </w:r>
      <w:r>
        <w:rPr>
          <w:sz w:val="28"/>
          <w:szCs w:val="28"/>
        </w:rPr>
        <w:t xml:space="preserve">(840— 877) отримав землі на захід від річок Шельда, Маас і Рона — Західнофранкське королівство, що включало основні території майбутньої </w:t>
      </w:r>
      <w:r>
        <w:rPr>
          <w:i/>
          <w:iCs/>
          <w:sz w:val="28"/>
          <w:szCs w:val="28"/>
        </w:rPr>
        <w:t xml:space="preserve">Франції. </w:t>
      </w:r>
      <w:r>
        <w:rPr>
          <w:sz w:val="28"/>
          <w:szCs w:val="28"/>
        </w:rPr>
        <w:t>На цих землях панувала романська мова, що лягла згодом в основу французької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з братів—</w:t>
      </w:r>
      <w:r>
        <w:rPr>
          <w:i/>
          <w:iCs/>
          <w:sz w:val="28"/>
          <w:szCs w:val="28"/>
        </w:rPr>
        <w:t xml:space="preserve">Людовік Німецький </w:t>
      </w:r>
      <w:r>
        <w:rPr>
          <w:sz w:val="28"/>
          <w:szCs w:val="28"/>
        </w:rPr>
        <w:t>(849—875) — заволодів областями на схід від Рейну і на північ від Альп, населення яких було чисто німецьким і розмовля</w:t>
        <w:softHyphen/>
        <w:t>ло на німецьких діалектах. Це королівство стало нази</w:t>
        <w:softHyphen/>
        <w:t xml:space="preserve">ватися Франкським, а пізніше — </w:t>
      </w:r>
      <w:r>
        <w:rPr>
          <w:i/>
          <w:iCs/>
          <w:sz w:val="28"/>
          <w:szCs w:val="28"/>
        </w:rPr>
        <w:t>Німеччи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рший син Людовіка — </w:t>
      </w:r>
      <w:r>
        <w:rPr>
          <w:i/>
          <w:iCs/>
          <w:sz w:val="28"/>
          <w:szCs w:val="28"/>
        </w:rPr>
        <w:t xml:space="preserve">Лотар </w:t>
      </w:r>
      <w:r>
        <w:rPr>
          <w:sz w:val="28"/>
          <w:szCs w:val="28"/>
        </w:rPr>
        <w:t>(840—849), згідно з Верденським договором, зберіг за собою імператорсь</w:t>
        <w:softHyphen/>
        <w:t xml:space="preserve">кий титул. Його держава складалася з Італії, а також земель, розташованих уздовж Рейну. Імперія Лотаря становила штучне з'єднання осколків різних політичних і етнічних утворень. Більш-менш єдиним цілим у ньому була лише </w:t>
      </w:r>
      <w:r>
        <w:rPr>
          <w:i/>
          <w:iCs/>
          <w:sz w:val="28"/>
          <w:szCs w:val="28"/>
        </w:rPr>
        <w:t xml:space="preserve">Італія, </w:t>
      </w:r>
      <w:r>
        <w:rPr>
          <w:sz w:val="28"/>
          <w:szCs w:val="28"/>
        </w:rPr>
        <w:t>яка стала надалі батьківщиною іта</w:t>
        <w:softHyphen/>
        <w:t>лійської народності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дак Александ Николаевич, Войнич Игорь Евгеньевич, Волчек Наталья Михайловна, Воротникова О. А., Глобус А. Всемирная история: В 24 т. / И.А. Алябьева (ред.) — Минск : Литература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ножко Сергей Владимирович, Бирюлев Илья Михайлович, Давлетов Александр Рашидович, Космина Виталий Григорьевич, Нестеренко Людмила Алексеевна, Турченко Федор Григорьевич. Всемирная история. Новое время. 9 класс: Учебник для сред. общеобразоват. заведений — 2-е изд. — К. : Генеза, 200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опов Сергей Самсонович. История повторяется: от египетских пирамид до Московского Кремля: [В 2 кн.] / Сергей Акопов. — Калязин : Акопов, 1994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пов Дмитрий Борисович. Краткая всемирная история. Наукометрический анализ / РАН; Институт аналитического приборостроения. — С.Пб. : Наука, 1999. — 189с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ндин Рудольф Константинович. Всемирная история: 500 биогр. : Знаменитые правители, полководцы, нар. герои, мыслители и естествоиспытатели, политики и предприниматели, изобретатели и путешественники, писатели, композиторы и художники всех времен и народов / Р. К. Баландин. — М. : Современник, 1998. — 31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: Великая Французская революция / И.А. Алябьева (ред.кол.). — Минск : Харвест, 2001. — 512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: Возрождение и Реформация / И.А. Алябьева (ред.кол.). — М.; Минск : АСТ, 2000. — 1000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3:00Z</dcterms:created>
  <dc:creator>FuckYouBill</dc:creator>
  <dc:description/>
  <cp:keywords/>
  <dc:language>en-US</dc:language>
  <cp:lastModifiedBy>SYSTEM</cp:lastModifiedBy>
  <dcterms:modified xsi:type="dcterms:W3CDTF">2011-09-21T11:23:00Z</dcterms:modified>
  <cp:revision>2</cp:revision>
  <dc:subject/>
  <dc:title>РЕФЕРАТ  НА  ТЕМУ</dc:title>
</cp:coreProperties>
</file>