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лава 1. Эпоха Меровингов</w:t>
      </w:r>
    </w:p>
    <w:p>
      <w:pPr>
        <w:pStyle w:val="Normal"/>
        <w:numPr>
          <w:ilvl w:val="1"/>
          <w:numId w:val="2"/>
        </w:numPr>
        <w:spacing w:lineRule="auto" w:line="360"/>
        <w:ind w:left="900" w:firstLine="709"/>
        <w:jc w:val="both"/>
        <w:rPr>
          <w:sz w:val="28"/>
          <w:szCs w:val="28"/>
        </w:rPr>
      </w:pPr>
      <w:r>
        <w:rPr>
          <w:sz w:val="28"/>
          <w:szCs w:val="28"/>
        </w:rPr>
        <w:t>Франки</w:t>
      </w:r>
    </w:p>
    <w:p>
      <w:pPr>
        <w:pStyle w:val="Normal"/>
        <w:numPr>
          <w:ilvl w:val="1"/>
          <w:numId w:val="2"/>
        </w:numPr>
        <w:spacing w:lineRule="auto" w:line="360"/>
        <w:ind w:left="900" w:firstLine="709"/>
        <w:jc w:val="both"/>
        <w:rPr>
          <w:sz w:val="28"/>
          <w:szCs w:val="28"/>
        </w:rPr>
      </w:pPr>
      <w:r>
        <w:rPr>
          <w:sz w:val="28"/>
          <w:szCs w:val="28"/>
        </w:rPr>
        <w:t>Возникновение государства у франков</w:t>
      </w:r>
    </w:p>
    <w:p>
      <w:pPr>
        <w:pStyle w:val="Normal"/>
        <w:numPr>
          <w:ilvl w:val="1"/>
          <w:numId w:val="2"/>
        </w:numPr>
        <w:spacing w:lineRule="auto" w:line="360"/>
        <w:ind w:left="900" w:firstLine="709"/>
        <w:jc w:val="both"/>
        <w:rPr>
          <w:sz w:val="28"/>
          <w:szCs w:val="28"/>
        </w:rPr>
      </w:pPr>
      <w:r>
        <w:rPr>
          <w:sz w:val="28"/>
          <w:szCs w:val="28"/>
        </w:rPr>
        <w:t xml:space="preserve">Хлодвиг I </w:t>
      </w:r>
    </w:p>
    <w:p>
      <w:pPr>
        <w:pStyle w:val="Normal"/>
        <w:numPr>
          <w:ilvl w:val="1"/>
          <w:numId w:val="2"/>
        </w:numPr>
        <w:spacing w:lineRule="auto" w:line="360"/>
        <w:ind w:left="900" w:firstLine="709"/>
        <w:jc w:val="both"/>
        <w:rPr/>
      </w:pPr>
      <w:r>
        <w:rPr>
          <w:sz w:val="28"/>
          <w:szCs w:val="28"/>
        </w:rPr>
        <w:t>Принятие Хлодвигом I христианства</w:t>
      </w:r>
    </w:p>
    <w:p>
      <w:pPr>
        <w:pStyle w:val="Normal"/>
        <w:numPr>
          <w:ilvl w:val="1"/>
          <w:numId w:val="2"/>
        </w:numPr>
        <w:spacing w:lineRule="auto" w:line="360"/>
        <w:ind w:left="900" w:firstLine="709"/>
        <w:jc w:val="both"/>
        <w:rPr>
          <w:sz w:val="28"/>
          <w:szCs w:val="28"/>
        </w:rPr>
      </w:pPr>
      <w:r>
        <w:rPr>
          <w:sz w:val="28"/>
          <w:szCs w:val="28"/>
        </w:rPr>
        <w:t>Общественный строй</w:t>
      </w:r>
    </w:p>
    <w:p>
      <w:pPr>
        <w:pStyle w:val="Normal"/>
        <w:numPr>
          <w:ilvl w:val="1"/>
          <w:numId w:val="2"/>
        </w:numPr>
        <w:spacing w:lineRule="auto" w:line="360"/>
        <w:ind w:left="900" w:firstLine="709"/>
        <w:jc w:val="both"/>
        <w:rPr>
          <w:sz w:val="28"/>
          <w:szCs w:val="28"/>
        </w:rPr>
      </w:pPr>
      <w:r>
        <w:rPr>
          <w:sz w:val="28"/>
          <w:szCs w:val="28"/>
        </w:rPr>
        <w:t>Государственный строй</w:t>
      </w:r>
    </w:p>
    <w:p>
      <w:pPr>
        <w:pStyle w:val="Normal"/>
        <w:numPr>
          <w:ilvl w:val="1"/>
          <w:numId w:val="2"/>
        </w:numPr>
        <w:spacing w:lineRule="auto" w:line="360"/>
        <w:ind w:left="900" w:firstLine="709"/>
        <w:jc w:val="both"/>
        <w:rPr>
          <w:sz w:val="28"/>
          <w:szCs w:val="28"/>
        </w:rPr>
      </w:pPr>
      <w:r>
        <w:rPr>
          <w:sz w:val="28"/>
          <w:szCs w:val="28"/>
        </w:rPr>
        <w:t xml:space="preserve">Конец эпохи Меровингов </w:t>
      </w:r>
    </w:p>
    <w:p>
      <w:pPr>
        <w:pStyle w:val="Normal"/>
        <w:spacing w:lineRule="auto" w:line="360"/>
        <w:ind w:firstLine="709"/>
        <w:jc w:val="both"/>
        <w:rPr>
          <w:sz w:val="28"/>
          <w:szCs w:val="28"/>
        </w:rPr>
      </w:pPr>
      <w:r>
        <w:rPr>
          <w:sz w:val="28"/>
          <w:szCs w:val="28"/>
        </w:rPr>
        <w:t>Глава 2. Эпоха Каролингов</w:t>
      </w:r>
    </w:p>
    <w:p>
      <w:pPr>
        <w:pStyle w:val="Normal"/>
        <w:spacing w:lineRule="auto" w:line="360"/>
        <w:ind w:left="1620" w:hanging="0"/>
        <w:jc w:val="both"/>
        <w:rPr/>
      </w:pPr>
      <w:r>
        <w:rPr>
          <w:sz w:val="28"/>
          <w:szCs w:val="28"/>
        </w:rPr>
        <w:t xml:space="preserve"> </w:t>
      </w:r>
      <w:r>
        <w:rPr>
          <w:sz w:val="28"/>
          <w:szCs w:val="28"/>
        </w:rPr>
        <w:t>2.1 Реформа Карла Мартелла</w:t>
      </w:r>
    </w:p>
    <w:p>
      <w:pPr>
        <w:pStyle w:val="Normal"/>
        <w:spacing w:lineRule="auto" w:line="360"/>
        <w:ind w:left="1620" w:hanging="0"/>
        <w:jc w:val="both"/>
        <w:rPr/>
      </w:pPr>
      <w:r>
        <w:rPr>
          <w:sz w:val="28"/>
          <w:szCs w:val="28"/>
        </w:rPr>
        <w:t xml:space="preserve"> </w:t>
      </w:r>
      <w:r>
        <w:rPr>
          <w:sz w:val="28"/>
          <w:szCs w:val="28"/>
        </w:rPr>
        <w:t>2.2 Карл Великий</w:t>
      </w:r>
    </w:p>
    <w:p>
      <w:pPr>
        <w:pStyle w:val="Normal"/>
        <w:spacing w:lineRule="auto" w:line="360"/>
        <w:ind w:left="1620" w:hanging="0"/>
        <w:jc w:val="both"/>
        <w:rPr/>
      </w:pPr>
      <w:r>
        <w:rPr>
          <w:sz w:val="28"/>
          <w:szCs w:val="28"/>
        </w:rPr>
        <w:t xml:space="preserve"> </w:t>
      </w:r>
      <w:r>
        <w:rPr>
          <w:sz w:val="28"/>
          <w:szCs w:val="28"/>
        </w:rPr>
        <w:t>2.3 Государственный строй</w:t>
      </w:r>
    </w:p>
    <w:p>
      <w:pPr>
        <w:pStyle w:val="Normal"/>
        <w:spacing w:lineRule="auto" w:line="360"/>
        <w:ind w:left="1620" w:hanging="0"/>
        <w:jc w:val="both"/>
        <w:rPr/>
      </w:pPr>
      <w:r>
        <w:rPr>
          <w:sz w:val="28"/>
          <w:szCs w:val="28"/>
        </w:rPr>
        <w:t xml:space="preserve"> </w:t>
      </w:r>
      <w:r>
        <w:rPr>
          <w:sz w:val="28"/>
          <w:szCs w:val="28"/>
        </w:rPr>
        <w:t>2.4 Общественный строй</w:t>
      </w:r>
    </w:p>
    <w:p>
      <w:pPr>
        <w:pStyle w:val="Normal"/>
        <w:spacing w:lineRule="auto" w:line="360"/>
        <w:ind w:left="1620" w:hanging="0"/>
        <w:jc w:val="both"/>
        <w:rPr/>
      </w:pPr>
      <w:r>
        <w:rPr>
          <w:sz w:val="28"/>
          <w:szCs w:val="28"/>
        </w:rPr>
        <w:t xml:space="preserve"> </w:t>
      </w:r>
      <w:r>
        <w:rPr>
          <w:sz w:val="28"/>
          <w:szCs w:val="28"/>
        </w:rPr>
        <w:t>2.5 Распад государства</w:t>
      </w:r>
    </w:p>
    <w:p>
      <w:pPr>
        <w:pStyle w:val="Normal"/>
        <w:spacing w:lineRule="auto" w:line="360"/>
        <w:ind w:firstLine="709"/>
        <w:jc w:val="both"/>
        <w:rPr>
          <w:sz w:val="28"/>
          <w:szCs w:val="28"/>
        </w:rPr>
      </w:pPr>
      <w:r>
        <w:rPr>
          <w:sz w:val="28"/>
          <w:szCs w:val="28"/>
        </w:rPr>
        <w:t>Глава3. Право</w:t>
      </w:r>
    </w:p>
    <w:p>
      <w:pPr>
        <w:pStyle w:val="Normal"/>
        <w:spacing w:lineRule="auto" w:line="360"/>
        <w:ind w:left="1620" w:hanging="0"/>
        <w:jc w:val="both"/>
        <w:rPr>
          <w:sz w:val="28"/>
          <w:szCs w:val="28"/>
        </w:rPr>
      </w:pPr>
      <w:r>
        <w:rPr>
          <w:sz w:val="28"/>
          <w:szCs w:val="28"/>
        </w:rPr>
        <w:t xml:space="preserve"> </w:t>
      </w:r>
      <w:r>
        <w:rPr>
          <w:sz w:val="28"/>
          <w:szCs w:val="28"/>
        </w:rPr>
        <w:t>3.1 Салическая правда</w:t>
      </w:r>
    </w:p>
    <w:p>
      <w:pPr>
        <w:pStyle w:val="Normal"/>
        <w:spacing w:lineRule="auto" w:line="360"/>
        <w:ind w:left="1620" w:hanging="0"/>
        <w:jc w:val="both"/>
        <w:rPr>
          <w:sz w:val="28"/>
          <w:szCs w:val="28"/>
        </w:rPr>
      </w:pPr>
      <w:r>
        <w:rPr>
          <w:sz w:val="28"/>
          <w:szCs w:val="28"/>
        </w:rPr>
        <w:t xml:space="preserve"> </w:t>
      </w:r>
      <w:r>
        <w:rPr>
          <w:sz w:val="28"/>
          <w:szCs w:val="28"/>
        </w:rPr>
        <w:t>3.2 Право собственности</w:t>
      </w:r>
    </w:p>
    <w:p>
      <w:pPr>
        <w:pStyle w:val="Normal"/>
        <w:spacing w:lineRule="auto" w:line="360"/>
        <w:ind w:left="1620" w:hanging="0"/>
        <w:jc w:val="both"/>
        <w:rPr>
          <w:sz w:val="28"/>
          <w:szCs w:val="28"/>
        </w:rPr>
      </w:pPr>
      <w:r>
        <w:rPr>
          <w:sz w:val="28"/>
          <w:szCs w:val="28"/>
        </w:rPr>
        <w:t xml:space="preserve"> </w:t>
      </w:r>
      <w:r>
        <w:rPr>
          <w:sz w:val="28"/>
          <w:szCs w:val="28"/>
        </w:rPr>
        <w:t>3.3 Обязательственное право</w:t>
      </w:r>
    </w:p>
    <w:p>
      <w:pPr>
        <w:pStyle w:val="Normal"/>
        <w:spacing w:lineRule="auto" w:line="360"/>
        <w:ind w:left="1620" w:hanging="0"/>
        <w:jc w:val="both"/>
        <w:rPr>
          <w:sz w:val="28"/>
          <w:szCs w:val="28"/>
        </w:rPr>
      </w:pPr>
      <w:r>
        <w:rPr>
          <w:sz w:val="28"/>
          <w:szCs w:val="28"/>
        </w:rPr>
        <w:t xml:space="preserve"> </w:t>
      </w:r>
      <w:r>
        <w:rPr>
          <w:sz w:val="28"/>
          <w:szCs w:val="28"/>
        </w:rPr>
        <w:t>3.4 Семейное право</w:t>
      </w:r>
    </w:p>
    <w:p>
      <w:pPr>
        <w:pStyle w:val="Normal"/>
        <w:spacing w:lineRule="auto" w:line="360"/>
        <w:ind w:left="1620" w:hanging="0"/>
        <w:jc w:val="both"/>
        <w:rPr>
          <w:sz w:val="28"/>
          <w:szCs w:val="28"/>
        </w:rPr>
      </w:pPr>
      <w:r>
        <w:rPr>
          <w:sz w:val="28"/>
          <w:szCs w:val="28"/>
        </w:rPr>
        <w:t xml:space="preserve"> </w:t>
      </w:r>
      <w:r>
        <w:rPr>
          <w:sz w:val="28"/>
          <w:szCs w:val="28"/>
        </w:rPr>
        <w:t>3.5 Наследственное право</w:t>
      </w:r>
    </w:p>
    <w:p>
      <w:pPr>
        <w:pStyle w:val="Normal"/>
        <w:spacing w:lineRule="auto" w:line="360"/>
        <w:ind w:left="1620" w:hanging="0"/>
        <w:jc w:val="both"/>
        <w:rPr>
          <w:sz w:val="28"/>
          <w:szCs w:val="28"/>
        </w:rPr>
      </w:pPr>
      <w:r>
        <w:rPr>
          <w:sz w:val="28"/>
          <w:szCs w:val="28"/>
        </w:rPr>
        <w:t xml:space="preserve"> </w:t>
      </w:r>
      <w:r>
        <w:rPr>
          <w:sz w:val="28"/>
          <w:szCs w:val="28"/>
        </w:rPr>
        <w:t>3.6 Система преступлений и наказаний</w:t>
      </w:r>
    </w:p>
    <w:p>
      <w:pPr>
        <w:pStyle w:val="Normal"/>
        <w:spacing w:lineRule="auto" w:line="360"/>
        <w:ind w:left="1620" w:hanging="0"/>
        <w:jc w:val="both"/>
        <w:rPr>
          <w:sz w:val="28"/>
          <w:szCs w:val="28"/>
        </w:rPr>
      </w:pPr>
      <w:r>
        <w:rPr>
          <w:sz w:val="28"/>
          <w:szCs w:val="28"/>
        </w:rPr>
        <w:t xml:space="preserve"> </w:t>
      </w:r>
      <w:r>
        <w:rPr>
          <w:sz w:val="28"/>
          <w:szCs w:val="28"/>
        </w:rPr>
        <w:t>3.7 Судоустройство</w:t>
      </w:r>
    </w:p>
    <w:p>
      <w:pPr>
        <w:pStyle w:val="Normal"/>
        <w:spacing w:lineRule="auto" w:line="360"/>
        <w:ind w:left="1620" w:hanging="0"/>
        <w:jc w:val="both"/>
        <w:rPr>
          <w:sz w:val="28"/>
          <w:szCs w:val="28"/>
        </w:rPr>
      </w:pPr>
      <w:r>
        <w:rPr>
          <w:sz w:val="28"/>
          <w:szCs w:val="28"/>
        </w:rPr>
        <w:t xml:space="preserve"> </w:t>
      </w:r>
      <w:r>
        <w:rPr>
          <w:sz w:val="28"/>
          <w:szCs w:val="28"/>
        </w:rPr>
        <w:t>3.8 Процесс</w:t>
      </w:r>
    </w:p>
    <w:p>
      <w:pPr>
        <w:pStyle w:val="Normal"/>
        <w:spacing w:lineRule="auto" w:line="360"/>
        <w:ind w:firstLine="709"/>
        <w:jc w:val="both"/>
        <w:rPr>
          <w:sz w:val="28"/>
          <w:szCs w:val="28"/>
        </w:rPr>
      </w:pPr>
      <w:r>
        <w:rPr>
          <w:sz w:val="28"/>
          <w:szCs w:val="28"/>
        </w:rPr>
        <w:t>Заключ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Возникшее на развалинах Западной Римской империи Франкское государство было одним из крупнейших в раннесредневековой Европе. В период своего апогея оно охватывало всю территорию современных Франции, Бельгии и Люксембурга, а также ряд областей Нидерландов, ФРГ, Италии и Испании.</w:t>
      </w:r>
    </w:p>
    <w:p>
      <w:pPr>
        <w:pStyle w:val="Normal"/>
        <w:spacing w:lineRule="auto" w:line="360"/>
        <w:ind w:firstLine="709"/>
        <w:jc w:val="both"/>
        <w:rPr/>
      </w:pPr>
      <w:r>
        <w:rPr>
          <w:sz w:val="28"/>
          <w:szCs w:val="28"/>
        </w:rPr>
        <w:t xml:space="preserve"> </w:t>
      </w:r>
      <w:r>
        <w:rPr>
          <w:sz w:val="28"/>
          <w:szCs w:val="28"/>
        </w:rPr>
        <w:t xml:space="preserve">Государство франков прошло в своем развитии два основных периода (с конца V до VII в. и с VIII по середину IX в). Рубеж, разделяющий эти периоды, характеризуется не только сменой правящих династий (на смену Меровингам пришли Каролинги). Он стал началом нового этапа глубокой социально-экономической и политической перестройки франкского общества, в ходе которой постепенно складывалось собственно феодальное государство в форме сеньориальной монархии. </w:t>
      </w:r>
    </w:p>
    <w:p>
      <w:pPr>
        <w:pStyle w:val="Normal"/>
        <w:spacing w:lineRule="auto" w:line="360"/>
        <w:ind w:firstLine="709"/>
        <w:jc w:val="both"/>
        <w:rPr/>
      </w:pPr>
      <w:r>
        <w:rPr>
          <w:sz w:val="28"/>
          <w:szCs w:val="28"/>
        </w:rPr>
        <w:t xml:space="preserve"> </w:t>
      </w:r>
      <w:r>
        <w:rPr>
          <w:sz w:val="28"/>
          <w:szCs w:val="28"/>
        </w:rPr>
        <w:t>Во втором периоде в основном завершается создание крупной феодальной земельной собственности, двух основных классов феодального общества: замкнутого, иерархически соподчиненного, связанного вассально-ленными узами класса феодалов, с одной стороны, и эксплуатируемого им зависимого крестьянства — с другой. На смену относительной централизации раннефеодального государства приходит феодальная раздробленность.</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рассмотрены основные периоды существования Франкского государства – возникновение, расцвет, распад; будет обращено внимание на немаловажное значение отдельных личностей правящих династий; будет дана характеристика основного правового источника салических франков – «Салической правды» и отдельных отраслей права. </w:t>
      </w:r>
      <w:r>
        <w:br w:type="page"/>
      </w:r>
    </w:p>
    <w:p>
      <w:pPr>
        <w:pStyle w:val="Normal"/>
        <w:spacing w:lineRule="auto" w:line="360"/>
        <w:ind w:firstLine="709"/>
        <w:jc w:val="center"/>
        <w:rPr>
          <w:b/>
          <w:b/>
          <w:bCs/>
          <w:sz w:val="28"/>
          <w:szCs w:val="28"/>
        </w:rPr>
      </w:pPr>
      <w:r>
        <w:rPr>
          <w:b/>
          <w:bCs/>
          <w:sz w:val="28"/>
          <w:szCs w:val="28"/>
        </w:rPr>
        <w:t>ГЛАВА 1 ЭПОХА МЕРОВИНГ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Франк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Союз германских племён, имеющих общее название – франки сложился в 3 в.н.э. на северо – восточных границах Галлии, провинции Римской империи. Название франк («отважный», «вольный», «свободный») появляется только в середине III в. Отношения франков с римлянами были достаточно дружественными. В битве на Каталаунских полях (451 г.) франки сражались на стороне римлян в качестве федератов. Франки разделялись на две большие группы: рипуарских франков, столицей которых был римский город Колония, и салических франков, последними правил сикамбрский род Меровингов. Наиболее сильными были салические франки. Они подчинили вначале береговых франков, и это был их первый шаг в завоевании новых земель.</w:t>
      </w:r>
    </w:p>
    <w:p>
      <w:pPr>
        <w:pStyle w:val="Normal"/>
        <w:spacing w:lineRule="auto" w:line="360"/>
        <w:ind w:firstLine="709"/>
        <w:jc w:val="both"/>
        <w:rPr/>
      </w:pPr>
      <w:r>
        <w:rPr>
          <w:sz w:val="28"/>
          <w:szCs w:val="28"/>
        </w:rPr>
        <w:t xml:space="preserve"> </w:t>
      </w:r>
      <w:r>
        <w:rPr>
          <w:sz w:val="28"/>
          <w:szCs w:val="28"/>
        </w:rPr>
        <w:t xml:space="preserve">Франки, обосновавшиеся в северной Галлии, в бассейне Луары, говорили на франкском наречии. Но так как многочисленное коренное население, состоявшее из романизированных галлов, вестготов и бургундов, говорило на латыни, франки постепенно усваивают этот язык. Соединение латинского языка и франкского наречия послужило основой для складывания старофранцузского языка. </w:t>
      </w:r>
    </w:p>
    <w:p>
      <w:pPr>
        <w:pStyle w:val="Normal"/>
        <w:spacing w:lineRule="auto" w:line="360"/>
        <w:ind w:firstLine="709"/>
        <w:jc w:val="both"/>
        <w:rPr/>
      </w:pPr>
      <w:r>
        <w:rPr>
          <w:sz w:val="28"/>
          <w:szCs w:val="28"/>
        </w:rPr>
        <w:t xml:space="preserve"> </w:t>
      </w:r>
      <w:r>
        <w:rPr>
          <w:sz w:val="28"/>
          <w:szCs w:val="28"/>
        </w:rPr>
        <w:t>У франков существовала примитивная письменность. Они знали руническое письмо, которым пользовались практически все варва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 Возникновение государства у франков</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Для Галлии пятое столетие явилось временем глубоких социально-экономических преобразований. В этой богатейшей провинции Рима (территория почти совпадающая с нынешней Францией) нашел свое проявление глубокий кризис, охвативший империю. Участились выступления рабов, колонов, крестьян, городской бедноты. Рим уже не мог защищать границы от вторжений иноземных племен и прежде всего германцев - восточных соседей Галлии. В итоге большая часть страны оказалась захваченной вестготами, бургундами, франками (салическими и рипуарскими) и некоторыми другими племенами. Из этих германских племен в итоге оказались наиболее сильными салические франки (возможно, от Sala так называлась в древности одна из рек нынешней Голландии). Им потребовалось чуть более 20 лет, чтобы в конце V - начале VI в. захватить большую часть страны.</w:t>
      </w:r>
    </w:p>
    <w:p>
      <w:pPr>
        <w:pStyle w:val="Normal"/>
        <w:spacing w:lineRule="auto" w:line="360"/>
        <w:ind w:firstLine="709"/>
        <w:jc w:val="both"/>
        <w:rPr/>
      </w:pPr>
      <w:r>
        <w:rPr>
          <w:sz w:val="28"/>
          <w:szCs w:val="28"/>
        </w:rPr>
        <w:t xml:space="preserve"> </w:t>
      </w:r>
      <w:r>
        <w:rPr>
          <w:sz w:val="28"/>
          <w:szCs w:val="28"/>
        </w:rPr>
        <w:t>Возникновение классового общества у франков, наметившееся у них еще до переселения на новую родину, резко ускорилось в процессе завоевания Галлии.</w:t>
      </w:r>
    </w:p>
    <w:p>
      <w:pPr>
        <w:pStyle w:val="Normal"/>
        <w:spacing w:lineRule="auto" w:line="360"/>
        <w:ind w:firstLine="709"/>
        <w:jc w:val="both"/>
        <w:rPr/>
      </w:pPr>
      <w:r>
        <w:rPr>
          <w:sz w:val="28"/>
          <w:szCs w:val="28"/>
        </w:rPr>
        <w:t xml:space="preserve"> </w:t>
      </w:r>
      <w:r>
        <w:rPr>
          <w:sz w:val="28"/>
          <w:szCs w:val="28"/>
        </w:rPr>
        <w:t>Каждый новый поход увеличивал богатства франкской военно-племенной знати. При дележе военной добычи ей доставались лучшие земли, значительное количество колонов, скота и пр. Знать возвысилась над рядовыми франками, хотя последние продолжали еще оставаться лично свободными и даже не испытывали вначале усиления экономического гнета. Они расселились на своей новой родине сельскими общинами (марками). Марка считалась собственником всей земли общины, включавшей леса, пустоши, луга, пахотные земли. Последние делились на наделы, и довольно быстро перешли в наследственное пользование отдельных семей.</w:t>
      </w:r>
    </w:p>
    <w:p>
      <w:pPr>
        <w:pStyle w:val="Normal"/>
        <w:spacing w:lineRule="auto" w:line="360"/>
        <w:ind w:firstLine="709"/>
        <w:jc w:val="both"/>
        <w:rPr/>
      </w:pPr>
      <w:r>
        <w:rPr>
          <w:sz w:val="28"/>
          <w:szCs w:val="28"/>
        </w:rPr>
        <w:t xml:space="preserve"> </w:t>
      </w:r>
      <w:r>
        <w:rPr>
          <w:sz w:val="28"/>
          <w:szCs w:val="28"/>
        </w:rPr>
        <w:t>Галло-римляне оказались в положении зависимого населения, по численности в несколько раз превышающее франков. Вместе с тем галло-римская аристократия частично сохранила свои богатства. Единство классовых интересов положило начало постепенному сближению франкской и галло-римской знати, причем первая стала доминирующей. И это особенно дало о себе знать при формировании новой власти, с помощью которой можно было бы сохранить в своих руках захваченную страну, держать в повиновении колонов и рабов. Прежняя родоплеменная организация необходимых сил и средств для этого дать не могла. Учреждения родоплеменного строя начинают уступать место новой организации с военным вождем - королем и лично преданной ему дружиной во главе. Король и его приближенные фактически решают важнейшие вопросы жизни страны, хотя еще сохраняются народные собрания и некоторые другие институты прежнего строя франков. Формируется новая "публичная власть", которая уже не совпадает непосредственно с населением. Она состоит не только из вооруженных людей, не зависящих от рядовых свободных, но и принудительных учреждений всякого рода, которых не было при родоплеменном строе. Утверждение новой публичной власти было связано с введением территориального разделения населения. Земли, заселенные франками стали делиться на "паги" (округа), состоявшие из более мелких единиц - "сотен". Управление населением, проживавшим в пагах и сотнях, вручается особым доверенным лицам короля. В южных районах Галлии, где прежнее население многократно преобладало на первых порах, сохраняется римское административно-территориальное деление. Но и здесь назначение должностных лиц зависит от короля.</w:t>
      </w:r>
    </w:p>
    <w:p>
      <w:pPr>
        <w:pStyle w:val="Normal"/>
        <w:spacing w:lineRule="auto" w:line="360"/>
        <w:ind w:firstLine="709"/>
        <w:jc w:val="both"/>
        <w:rPr>
          <w:sz w:val="28"/>
          <w:szCs w:val="28"/>
        </w:rPr>
      </w:pPr>
      <w:r>
        <w:rPr>
          <w:sz w:val="28"/>
          <w:szCs w:val="28"/>
        </w:rPr>
        <w:t xml:space="preserve"> </w:t>
      </w:r>
      <w:r>
        <w:rPr>
          <w:sz w:val="28"/>
          <w:szCs w:val="28"/>
        </w:rPr>
        <w:t>Возникновение государства у франков связано с именем одного из их военных вождей - Хлодвига (486-511) из рода Меровингов. Под его главенством была завоевана основная часть Галлии. Дальновидным политическим шагом Хлодвига было принятие им и его дружиной христианства по католическому образцу. Этим он обеспечил себе поддержку галло-римской знати и господствовавшей в Галлии, католической церкв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1.3 Хлодвиг 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Годы жизни Хлодвига I – 466-511. Молодой король салических франков из рода полулегендарного Меровея быстро понял обреченность государства Сиагрия (последнего римского наместника) - последнего осколка Западной Римской империи, после 476 г, не существовавшей даже формально - и пошел на него войной совместно с другими франкскими королями, своими сородичами. В битве при Суассоне (486 г.) галло-римляне были разбиты, Сиагрий бежал в Тулузу к королю вестготов Алариху II, но был им выдан Хлодвигу и казнен. </w:t>
      </w:r>
    </w:p>
    <w:p>
      <w:pPr>
        <w:pStyle w:val="Normal"/>
        <w:spacing w:lineRule="auto" w:line="360"/>
        <w:ind w:right="-5" w:firstLine="709"/>
        <w:jc w:val="both"/>
        <w:rPr/>
      </w:pPr>
      <w:r>
        <w:rPr>
          <w:sz w:val="28"/>
          <w:szCs w:val="28"/>
        </w:rPr>
        <w:t xml:space="preserve"> </w:t>
      </w:r>
      <w:r>
        <w:rPr>
          <w:sz w:val="28"/>
          <w:szCs w:val="28"/>
        </w:rPr>
        <w:t xml:space="preserve">В это время ему было около 19 лет. Эта победа была началом целой серии военных триумфов салических франков. Они побеждают бургундов, разбивают войско крупнейшего государства того времени - Вестготского королевства, подчиняют рипуарских франков (среднее течение Рейна), одерживают вверх над алеманнами. В дальнейшем Хлодвиг овладеет большей частью Галлии. </w:t>
      </w:r>
    </w:p>
    <w:p>
      <w:pPr>
        <w:pStyle w:val="Normal"/>
        <w:spacing w:lineRule="auto" w:line="360"/>
        <w:ind w:firstLine="709"/>
        <w:jc w:val="both"/>
        <w:rPr/>
      </w:pPr>
      <w:r>
        <w:rPr>
          <w:sz w:val="28"/>
          <w:szCs w:val="28"/>
        </w:rPr>
        <w:t xml:space="preserve"> </w:t>
      </w:r>
      <w:r>
        <w:rPr>
          <w:sz w:val="28"/>
          <w:szCs w:val="28"/>
        </w:rPr>
        <w:t>Так в руки франков попала богатая область римской Галлии с Парижем, Занимая ее, Хлодвиг поступал по-хозяйски: лично все еще оставаясь язычником, он старался с первых же шагов наладить добрые отношения с владыками городов, католическими епископами. Хрестоматийный пример этому - эпизод с суассонской чашей. После победы у Суассона среди захваченной добычи оказалась чаша из Реймского собора, которую архиепископ св. Ремигий и просил ему вернуть, Хлодвиг сразу же согласился, но проблема заключалась в том, что захваченное подлежало разделу между всеми воинами. Король попробовал исключить чашу из этого раздела, попросив войско дать ее ему сверх его доли. Но среди воинов нашелся один убежденный защитник норм военной демократии, который разрубил чашу с мечом со словами: “Ты не получишь ничего сверх того, что тебе достанется по жребию”. Хлодвигу оставалось лишь передать посланцу прелата обломки священного сосуда. Он умел владеть собой и понимал формальную правоту смельчака, но и забыть подобный вызов он не мог. Когда через гол ему довелось проводить очередной смотр своего войска, король придрался к якобы плохому состоянию оружия у этого воина и лично разрубил ему голову, сказав во всеуслышание: "Так поступил ты с чашей в Суассоне!". Это подействовало, короля стали бояться. Духовенство же быстро оценило добрую волю молодого монарха, и св. Ремигий письменно признал его власть в качестве администратора римской провинции.</w:t>
      </w:r>
    </w:p>
    <w:p>
      <w:pPr>
        <w:pStyle w:val="Normal"/>
        <w:spacing w:lineRule="auto" w:line="360"/>
        <w:ind w:firstLine="709"/>
        <w:jc w:val="both"/>
        <w:rPr>
          <w:sz w:val="28"/>
          <w:szCs w:val="28"/>
        </w:rPr>
      </w:pPr>
      <w:r>
        <w:rPr>
          <w:sz w:val="28"/>
          <w:szCs w:val="28"/>
        </w:rPr>
        <w:t xml:space="preserve"> </w:t>
      </w:r>
      <w:r>
        <w:rPr>
          <w:sz w:val="28"/>
          <w:szCs w:val="28"/>
        </w:rPr>
        <w:t>Широкую известность приобрело физическое устранение Хлодвигом всех своих сородичей, как возможных соперников в борьбе за власть. Кровавые распри в королевских семьях встречались у германцев издавна. Хлодвиг придал им небывалый масштаб, включив в арсенал средств своей внутриполитической борьбы коварство, вероломство, убийство. Заслуги Хлодвига перед церковью были велики, как крестителя своей страны, Его супруга, королева Клотильда получила нимб святости. Но Хлодвиг не был канонизирован, и виной тому был характер короля, прагматичного до цинизма. Крещение не было связано для него с нравственным переворотом. Хлодвиг видел в принятии христианства, прежде всего, практическую пользу, и уже став христианином безо всяких угрызений совести осуществил свои планы расправы над всеми королями-родичами. На правившего в Кельне короля рипуарских франков Сигеберта он натравил его сына, а когда тот по его наущениям избавился от родителя, посланцы Хлодвига умертвили его самого; Хлодвиг же присоединил к своим владениям земли Сигеберта, заявив о своей непричастности ко всему происшедшему. В других случаях он прибегал к военной силе. Так, он захватил в плен одного из королей салических франков Харарика с сыном и насильно остриг им волосы, объявив отца священником, а сына дьяконом, но потом все же счел это недостаточным и казнил обоих. Правивший в Камбрэ король Рагнахар после короткой войны был выдан Хлодвигу подкупленными предателями и убит им лично. Сочетая силу с вероломством, Хлодвиг истребил и других родственных ему королей. Колоритно известие, сообщаемое Григорием Турским. “Собрав однажды своих, он. говорят, с сожалением вспомнил о родственниках, которых сам же погубил: “Горе мне, я остался как странник среди чужой земли и не имею родственников, которые могли бы мне помочь в случае несчастья!”. Но это не значило, что он был опечален их смертью, а говорил так по хитрости, рассчитывая узнать, не остался ли еще кто-нибудь в живых, чтобы умертвить всех до последне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1.4 Принятие Хлодвигом христианств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Важнейшим событием правления Хлодвига стало его крещение. Этому предшествовал брак короля с бургундской принцессой Клотильдой, истовой католичкой, хотя официальной религией бургундской династии было арианство. Клотильда сразу же стала убеждать мужа принять крещение. Хлодвиг выжидал, пока новый бог покажет, чего стоит его сила. Колебания кончились, когда король, обратившись за помощью к Христу, одержал важную для него победу над алеманами. Тогда-то, 25 декабря 496 г. состоялось крещение короля франков с 3-тысячной дружиной в Реймсе от руки св. Ремигия.</w:t>
      </w:r>
    </w:p>
    <w:p>
      <w:pPr>
        <w:pStyle w:val="Normal"/>
        <w:spacing w:lineRule="auto" w:line="360"/>
        <w:ind w:firstLine="709"/>
        <w:jc w:val="both"/>
        <w:rPr/>
      </w:pPr>
      <w:r>
        <w:rPr>
          <w:sz w:val="28"/>
          <w:szCs w:val="28"/>
        </w:rPr>
        <w:t xml:space="preserve"> </w:t>
      </w:r>
      <w:r>
        <w:rPr>
          <w:sz w:val="28"/>
          <w:szCs w:val="28"/>
        </w:rPr>
        <w:t>Важно было именно то, что Хлодвиг принял христианство в его ортодоксальной форме. Раньше, крестившиеся германские народы (вестготы, остготы, бургунды и др.) отдавали предпочтение арианству. Ортодоксальное, никейское вероисповедание воспринималось ими как официальная религия императорского Рима, а поскольку их государства возникали на сильно романизированных территориях, короли инстинктивно опасалась, что их народы “растворятся” в чуждой и мощной цивилизации. Хлодвиг почувствовал, что эти опасения неосновательны, да и конфигурация его владений была такова, что обеспечивала возможность постоянного прилива новых сил из германского мира. Принятое им решение создало предпосылку романо-германского культурного единства и синтеза, и в этом состоит заслуга франкского монарха перед европейской культурой.</w:t>
      </w:r>
    </w:p>
    <w:p>
      <w:pPr>
        <w:pStyle w:val="Normal"/>
        <w:spacing w:lineRule="auto" w:line="360"/>
        <w:ind w:firstLine="709"/>
        <w:jc w:val="both"/>
        <w:rPr/>
      </w:pPr>
      <w:r>
        <w:rPr>
          <w:sz w:val="28"/>
          <w:szCs w:val="28"/>
        </w:rPr>
        <w:t xml:space="preserve"> </w:t>
      </w:r>
      <w:r>
        <w:rPr>
          <w:sz w:val="28"/>
          <w:szCs w:val="28"/>
        </w:rPr>
        <w:t>Но и прямая политическая выгода от крещения вскоре стала очевидной. Хлодвиг стал естественным защитником всех правоверных христиан Южной Галлии, находившихся под властью арианских монархов Вестготского королевства. Он использовал это как великолепный повод для начала завоевательной войны, принявшей характер “крестового похода” (507 г.). Сопровождаемое чудесными знамениями, войско франков перешло через Луару и разгромило вестготов, причем сам Хлодвиг сразил в единоборстве Алариха II. Вестготы были изгнаны за Пиренеи, Аквитания стала франкской. Сразу же возрос международный престиж молодого государства. Его заметили в далеком Константинополе, император Анастасий прислал к Хлодвигу послов (508 г.), объявивших о возведении нового единоверца византийского монарха в достоинство консула, Хлодвиг стал всюду разъезжать в привезенном ему консульском одеянии; он добавил к нему и диадему, явно показывая, что толкует этот акт как признание его полного верховенства над Галлией, недаром его стали именовать не только консулом, но и Августом. Для христианского населения страны это означало дополнительное подтверждение легитимности франкск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5 Общественный стр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Основную массу населения Франкского государства в эпоху его образования составляли свободные франки и галло-римляне. Ниже их на общественной лестнице стояли литы, вольноотпущенники и рабы. Родовой знати у салических франков во времена Меровингской династии не было, но очень быстро выделилась служилая знать из числа королевских дружинников и доверенных слуг, наделенных крупными земельными владениями.</w:t>
      </w:r>
    </w:p>
    <w:p>
      <w:pPr>
        <w:pStyle w:val="Normal"/>
        <w:spacing w:lineRule="auto" w:line="360"/>
        <w:ind w:firstLine="709"/>
        <w:jc w:val="both"/>
        <w:rPr/>
      </w:pPr>
      <w:r>
        <w:rPr>
          <w:sz w:val="28"/>
          <w:szCs w:val="28"/>
        </w:rPr>
        <w:t xml:space="preserve"> </w:t>
      </w:r>
      <w:r>
        <w:rPr>
          <w:sz w:val="28"/>
          <w:szCs w:val="28"/>
        </w:rPr>
        <w:t xml:space="preserve">В VI в. в социально-экономической структуре Франкского государства произошли важные изменения: еще более сократились масштабы рабовладения, резко увеличилась роль рентной эксплуатации мелких землевладельцев. В общественной верхушке место рабовладельческих слоев все в большей мере занимала землевладельческая и служилая знать разной этнической принадлежности, среди эксплуатируемого населения выросла доля мелких свободных собственников и полузависимых земельных держателей. </w:t>
      </w:r>
    </w:p>
    <w:p>
      <w:pPr>
        <w:pStyle w:val="Normal"/>
        <w:spacing w:lineRule="auto" w:line="360"/>
        <w:ind w:firstLine="709"/>
        <w:jc w:val="both"/>
        <w:rPr/>
      </w:pPr>
      <w:r>
        <w:rPr>
          <w:sz w:val="28"/>
          <w:szCs w:val="28"/>
        </w:rPr>
        <w:t xml:space="preserve"> </w:t>
      </w:r>
      <w:r>
        <w:rPr>
          <w:sz w:val="28"/>
          <w:szCs w:val="28"/>
        </w:rPr>
        <w:t>Немалое влияние на изменение социального строя оказало основание ряда новых германских поселений. Правда, удельный вес вновь расселившихся германцев среди местного (галло-римского или романизированного германского) населения был очень невелик — в целом они составляли не более 5%. Но отдельные области — низовья Рейна и Мааса, левобережье Среднего Рейна — были заселены ими достаточно компактно.</w:t>
      </w:r>
    </w:p>
    <w:p>
      <w:pPr>
        <w:pStyle w:val="Normal"/>
        <w:spacing w:lineRule="auto" w:line="360"/>
        <w:ind w:firstLine="709"/>
        <w:jc w:val="both"/>
        <w:rPr/>
      </w:pPr>
      <w:r>
        <w:rPr>
          <w:sz w:val="28"/>
          <w:szCs w:val="28"/>
        </w:rPr>
        <w:t xml:space="preserve"> </w:t>
      </w:r>
      <w:r>
        <w:rPr>
          <w:sz w:val="28"/>
          <w:szCs w:val="28"/>
        </w:rPr>
        <w:t>Обладая правами-обязанностями членов варварского общества, франки участвовали в военном ополчении, присутствовали на собраниях "сотни" — низшей территориально-племенной административной единицы, обеспечивали выполнение судебных решений, выбирали судей, пользовались правом на долю военной добычи и т.п. Рядовым свободным противостояла франкская знать. В VI в. ее господство основывалось еще не на производственной эксплуатации рядовых свободных, но на занятии важных государственных должностей, военной добыче, с середины VI в. — после появления у франкской знати крупных поместий — и на эксплуатации иноплеменных рабов и зависимых. Социальная дифференциация во франкском обществе VI в. не дошла, следовательно, до классового раскола, она ограничивалась раннеклассовыми формами.</w:t>
      </w:r>
    </w:p>
    <w:p>
      <w:pPr>
        <w:pStyle w:val="Normal"/>
        <w:spacing w:lineRule="auto" w:line="360"/>
        <w:ind w:firstLine="709"/>
        <w:jc w:val="both"/>
        <w:rPr/>
      </w:pPr>
      <w:r>
        <w:rPr>
          <w:sz w:val="28"/>
          <w:szCs w:val="28"/>
        </w:rPr>
        <w:t xml:space="preserve"> </w:t>
      </w:r>
      <w:r>
        <w:rPr>
          <w:sz w:val="28"/>
          <w:szCs w:val="28"/>
        </w:rPr>
        <w:t>Общественные отношения такого же типа существовали в VI в. и в поселениях, создававшихся рипуарскими франками и алеманнами. Хотя область преобладания этих отношений в целом была очень невелика, они привносили в социальную структуру Франкского государства свою специфику, увеличивали ее внутреннюю неоднородность, способствовали разложению позднеантичных порядков. В результате общественный строй Франкского государства в течение большей части VI в. отличался причудливым сочетанием деформированных черт позднеантичной системы, элементов разлагавшегося родоплеменного общества, а также некоторых "протофеодальпых" по своей сути явлений.</w:t>
      </w:r>
    </w:p>
    <w:p>
      <w:pPr>
        <w:pStyle w:val="Normal"/>
        <w:spacing w:lineRule="auto" w:line="360"/>
        <w:ind w:firstLine="709"/>
        <w:jc w:val="both"/>
        <w:rPr/>
      </w:pPr>
      <w:r>
        <w:rPr>
          <w:sz w:val="28"/>
          <w:szCs w:val="28"/>
        </w:rPr>
        <w:t xml:space="preserve"> </w:t>
      </w:r>
      <w:r>
        <w:rPr>
          <w:sz w:val="28"/>
          <w:szCs w:val="28"/>
        </w:rPr>
        <w:t xml:space="preserve">Салическая правда закрепляла следующую социальную структуру франкского общества: светские феодалы в лице новой служилой аристократии; духовенство; свободные франки — крестьяне (основная масса населения страны), литы — полусвободные, галло-римляне, рабы. </w:t>
      </w:r>
    </w:p>
    <w:p>
      <w:pPr>
        <w:pStyle w:val="Normal"/>
        <w:spacing w:lineRule="auto" w:line="360"/>
        <w:ind w:firstLine="709"/>
        <w:jc w:val="both"/>
        <w:rPr/>
      </w:pPr>
      <w:r>
        <w:rPr>
          <w:sz w:val="28"/>
          <w:szCs w:val="28"/>
        </w:rPr>
        <w:t xml:space="preserve"> </w:t>
      </w:r>
      <w:r>
        <w:rPr>
          <w:sz w:val="28"/>
          <w:szCs w:val="28"/>
        </w:rPr>
        <w:t>Свободные франки занимались земледелием и жили соседской общиной — маркой. Именно они составляли основу социальной организации. Общее собрание полноправных членов общины решало наиболее важные вопросы. Только оно могло при согласии всех членов общины принять в свой состав нового жителя деревни; также и по приказу короля любой мог поселиться на общинных землях.</w:t>
      </w:r>
    </w:p>
    <w:p>
      <w:pPr>
        <w:pStyle w:val="Normal"/>
        <w:spacing w:lineRule="auto" w:line="360"/>
        <w:ind w:firstLine="709"/>
        <w:jc w:val="both"/>
        <w:rPr/>
      </w:pPr>
      <w:r>
        <w:rPr>
          <w:sz w:val="28"/>
          <w:szCs w:val="28"/>
        </w:rPr>
        <w:t xml:space="preserve"> </w:t>
      </w:r>
      <w:r>
        <w:rPr>
          <w:sz w:val="28"/>
          <w:szCs w:val="28"/>
        </w:rPr>
        <w:t>Пахотная земля находилась в коллективной собственности марки. Верховные права на эту землю сохраняла вся крестьянская община в целом, но она уже не перераспределялась, а находилась в наследственном пользовании каждого отдельного крестьянина. Свой надел франк не мог отчуждать, в случае его смерти земля переходила к сыновьям. Пашня считалась владением, а не собственностью. Леса, луга, выгоны для скота находились в совместном пользовании. Община отвечала за убийство на ее территории. Сородичи обязывались платить штраф за правонарушения своих родственников. Франки ежегодно призывались на сборы, получившие название «мартовские поля». Король проводил смотр ополчения.</w:t>
      </w:r>
    </w:p>
    <w:p>
      <w:pPr>
        <w:pStyle w:val="Normal"/>
        <w:spacing w:lineRule="auto" w:line="360"/>
        <w:ind w:firstLine="709"/>
        <w:jc w:val="both"/>
        <w:rPr/>
      </w:pPr>
      <w:r>
        <w:rPr>
          <w:sz w:val="28"/>
          <w:szCs w:val="28"/>
        </w:rPr>
        <w:t xml:space="preserve"> </w:t>
      </w:r>
      <w:r>
        <w:rPr>
          <w:sz w:val="28"/>
          <w:szCs w:val="28"/>
        </w:rPr>
        <w:t xml:space="preserve">Личная собственность крестьянина-франка в те времена состояла обычно из дома, скота, приусадебного участка. Остальная земля была наделена подворно. В таком подворном пользовании находились пашня, виноградники; иногда луга и леса. Состоятельная семья имела рабов и полусвободных литов в качестве слуг, ремесленников. Из их числа Салическая правда упоминает кузнеца, конюха, свинопаса, виноградаря. </w:t>
      </w:r>
    </w:p>
    <w:p>
      <w:pPr>
        <w:pStyle w:val="Normal"/>
        <w:spacing w:lineRule="auto" w:line="360"/>
        <w:ind w:firstLine="709"/>
        <w:jc w:val="both"/>
        <w:rPr>
          <w:sz w:val="28"/>
          <w:szCs w:val="28"/>
        </w:rPr>
      </w:pPr>
      <w:r>
        <w:rPr>
          <w:sz w:val="28"/>
          <w:szCs w:val="28"/>
        </w:rPr>
        <w:t>Следует иметь в виду, что Салическая правда в статьях об общине фиксирует уже новые общественные связи: родовая община, основанная на кровном родстве, заменяется общиной соседской (маркой). Община-марка явилась основой хозяйственной и социальной организации франкского общества.</w:t>
      </w:r>
    </w:p>
    <w:p>
      <w:pPr>
        <w:pStyle w:val="Normal"/>
        <w:spacing w:lineRule="auto" w:line="360"/>
        <w:ind w:firstLine="709"/>
        <w:jc w:val="both"/>
        <w:rPr/>
      </w:pPr>
      <w:r>
        <w:rPr>
          <w:sz w:val="28"/>
          <w:szCs w:val="28"/>
        </w:rPr>
        <w:t>Пребывание в общине-марке не являлось обязанностью: ее член мог выйти из общины путем так называемого отказа от родства. Для этого было необходимо на заседании суда сломать над головой три ветки мерой в локоть, разбросать их в четыре стороны и сказать, что отказываешься от сопряжничества, наследства и от помощи сородичей</w:t>
      </w:r>
      <w:r>
        <w:rPr>
          <w:rStyle w:val="FootnoteCharacters"/>
          <w:rStyle w:val="FootnoteAnchor"/>
          <w:sz w:val="28"/>
          <w:szCs w:val="28"/>
        </w:rPr>
        <w:footnoteReference w:id="2"/>
      </w:r>
      <w:r>
        <w:rPr>
          <w:sz w:val="28"/>
          <w:szCs w:val="28"/>
        </w:rPr>
        <w:t>. Выход из общины путем отказа от родства был выгоден наиболее богатым и могущественным людям. О расслоении свободных франков на бедных и богатых говорит также титул «О горсти земли», титулы о задолженности и способах ее погашения, о займах и их взыскании с должника и другие.</w:t>
      </w:r>
    </w:p>
    <w:p>
      <w:pPr>
        <w:pStyle w:val="Normal"/>
        <w:spacing w:lineRule="auto" w:line="360"/>
        <w:ind w:firstLine="709"/>
        <w:jc w:val="both"/>
        <w:rPr/>
      </w:pPr>
      <w:r>
        <w:rPr>
          <w:sz w:val="28"/>
          <w:szCs w:val="28"/>
        </w:rPr>
        <w:t xml:space="preserve"> </w:t>
      </w:r>
      <w:r>
        <w:rPr>
          <w:sz w:val="28"/>
          <w:szCs w:val="28"/>
        </w:rPr>
        <w:t>Указы (капитулярии) королей VI в, дополнявшие Салическую Правду и характеризовавшие процесс классового расслоения франкского общества, говорили уже о малоземельных франках, крупных землевладельцах, владеющих поместьями в разных местах и о разорившихся людях, не способных уже платить штрафы и бродящих по стране. Причины разорения были очевидны: тяжесть военной службы, отрыв от хозяйства, обременительные налоги, распространенные в VI в. и на свободных франков и вызвавших ряд волнений, непосильные штрафы за разного рода правонарушения.</w:t>
      </w:r>
    </w:p>
    <w:p>
      <w:pPr>
        <w:pStyle w:val="Normal"/>
        <w:spacing w:lineRule="auto" w:line="360"/>
        <w:ind w:firstLine="709"/>
        <w:jc w:val="both"/>
        <w:rPr/>
      </w:pPr>
      <w:r>
        <w:rPr>
          <w:sz w:val="28"/>
          <w:szCs w:val="28"/>
        </w:rPr>
        <w:t xml:space="preserve"> </w:t>
      </w:r>
      <w:r>
        <w:rPr>
          <w:sz w:val="28"/>
          <w:szCs w:val="28"/>
        </w:rPr>
        <w:t>Салическая правда содержит положение об аллодах — участках земли, принадлежащих их владельцам на праве частной собственности. С каждым годом аллодов становилось все больше. В королевстве появился слой новой служилой знати, представители которой получали от короля земли на праве аллода</w:t>
      </w:r>
      <w:r>
        <w:rPr>
          <w:rStyle w:val="FootnoteCharacters"/>
          <w:rStyle w:val="FootnoteAnchor"/>
          <w:sz w:val="28"/>
          <w:szCs w:val="28"/>
        </w:rPr>
        <w:footnoteReference w:id="3"/>
      </w:r>
      <w:r>
        <w:rPr>
          <w:sz w:val="28"/>
          <w:szCs w:val="28"/>
        </w:rPr>
        <w:t>. Эта знать постепенно превращалась в крупных землевладельцев — феодалов. Крупными собственниками стали приближенные короля, его чиновники (графы), его дружинники (антрустионы). Салическая правда выделяет их из остальной массы франков, особо охраняя их жизнь тройным вергельдом (штрафом в 600 солидов</w:t>
      </w:r>
      <w:r>
        <w:rPr>
          <w:rStyle w:val="FootnoteCharacters"/>
          <w:rStyle w:val="FootnoteAnchor"/>
          <w:sz w:val="28"/>
          <w:szCs w:val="28"/>
        </w:rPr>
        <w:footnoteReference w:id="4"/>
      </w:r>
      <w:r>
        <w:rPr>
          <w:sz w:val="28"/>
          <w:szCs w:val="28"/>
        </w:rPr>
        <w:t xml:space="preserve"> за убийство) и создавая из них наряду с духовенством привилегированное сословие служилой аристократии.</w:t>
      </w:r>
    </w:p>
    <w:p>
      <w:pPr>
        <w:pStyle w:val="Normal"/>
        <w:spacing w:lineRule="auto" w:line="360"/>
        <w:ind w:firstLine="709"/>
        <w:jc w:val="both"/>
        <w:rPr/>
      </w:pPr>
      <w:r>
        <w:rPr>
          <w:sz w:val="28"/>
          <w:szCs w:val="28"/>
        </w:rPr>
        <w:t xml:space="preserve"> </w:t>
      </w:r>
      <w:r>
        <w:rPr>
          <w:sz w:val="28"/>
          <w:szCs w:val="28"/>
        </w:rPr>
        <w:t>Образование частной земельной собственности (аллода) должно было в дальнейшем привести к широкому развитию крупного землевладения. Расширение частновладельческих земель несло угрозу самому существованию общины.</w:t>
      </w:r>
    </w:p>
    <w:p>
      <w:pPr>
        <w:pStyle w:val="Normal"/>
        <w:spacing w:lineRule="auto" w:line="360"/>
        <w:ind w:firstLine="709"/>
        <w:jc w:val="both"/>
        <w:rPr/>
      </w:pPr>
      <w:r>
        <w:rPr>
          <w:sz w:val="28"/>
          <w:szCs w:val="28"/>
        </w:rPr>
        <w:t xml:space="preserve"> </w:t>
      </w:r>
      <w:r>
        <w:rPr>
          <w:sz w:val="28"/>
          <w:szCs w:val="28"/>
        </w:rPr>
        <w:t>Как уже указывалось, общинная собственность на пахотную землю, луга и леса совмещалась у франков с индивидуальной (семейной) собственностью на дом, приусадебный участок, скот, домашнюю утварь, сельскохозяйственный инвентарь. Эти франкские общины сосуществовали с сохранившейся со времен Западной римской империи частной земельной собственностью галло-римлян и появившихся у служилой феодальной аристократии и церкви аллодов. Однако сосуществование продолжалось сравнительно недолго. Общинная собственность франков на значительной части территории страны уступила место аллоду. В то же время наблюдался процесс постепенного установления зависимости от светских и духовных феодалов свободного крестьянского населения. Этот процесс происходил в VII — VIII вв. в различных формах: в виде отдачи свободного человека под покровительство крупных феодалов (коммендация)</w:t>
      </w:r>
      <w:r>
        <w:rPr>
          <w:rStyle w:val="FootnoteCharacters"/>
          <w:rStyle w:val="FootnoteAnchor"/>
          <w:sz w:val="28"/>
          <w:szCs w:val="28"/>
        </w:rPr>
        <w:footnoteReference w:id="5"/>
      </w:r>
      <w:r>
        <w:rPr>
          <w:sz w:val="28"/>
          <w:szCs w:val="28"/>
        </w:rPr>
        <w:t>; долговой кабалы; путем поселения разорившихся свободных людей на земле феодала под условием выполнения соответствующих повинностей в пользу крупного землевладельца. При этом широкое распространение приобретает практика так называемых прекариев, как при получении безземельным от феодала участка земли в пожизненное (а иногда и в наследственное) пользование, так и при коммендации, когда крестьянин передает в собственность феодалу свой аллод с получением этой земли обратно с обязанностью платить оброк (ценз) и выполнять барщинные работы.</w:t>
      </w:r>
    </w:p>
    <w:p>
      <w:pPr>
        <w:pStyle w:val="Normal"/>
        <w:spacing w:lineRule="auto" w:line="360"/>
        <w:ind w:firstLine="709"/>
        <w:jc w:val="both"/>
        <w:rPr/>
      </w:pPr>
      <w:r>
        <w:rPr>
          <w:sz w:val="28"/>
          <w:szCs w:val="28"/>
        </w:rPr>
        <w:t xml:space="preserve"> </w:t>
      </w:r>
      <w:r>
        <w:rPr>
          <w:sz w:val="28"/>
          <w:szCs w:val="28"/>
        </w:rPr>
        <w:t>Одновременно с ростом крупного землевладения и закрепощением крестьянства шел процесс усиления личной власти крупных магнатов путем предоставления им так называемых иммунитетов (королевских иммунитетных грамот), в результате которого феодальная знать получила право в пределах своих владений на выполнение в известных пределах административных, судебных, полицейских, военных и фискальных функций.</w:t>
      </w:r>
    </w:p>
    <w:p>
      <w:pPr>
        <w:pStyle w:val="Normal"/>
        <w:spacing w:lineRule="auto" w:line="360"/>
        <w:ind w:firstLine="709"/>
        <w:jc w:val="both"/>
        <w:rPr/>
      </w:pPr>
      <w:r>
        <w:rPr>
          <w:sz w:val="28"/>
          <w:szCs w:val="28"/>
        </w:rPr>
        <w:t xml:space="preserve"> </w:t>
      </w:r>
      <w:r>
        <w:rPr>
          <w:sz w:val="28"/>
          <w:szCs w:val="28"/>
        </w:rPr>
        <w:t>Необходимо отметить рост церковного землевладения, в результате которого церковные магнаты — епископы и аббаты крупных монастырей — по своему влиянию, привилегиям и могуществу не уступали светским магнатам.</w:t>
      </w:r>
    </w:p>
    <w:p>
      <w:pPr>
        <w:pStyle w:val="Normal"/>
        <w:spacing w:lineRule="auto" w:line="360"/>
        <w:ind w:firstLine="709"/>
        <w:jc w:val="both"/>
        <w:rPr/>
      </w:pPr>
      <w:r>
        <w:rPr>
          <w:sz w:val="28"/>
          <w:szCs w:val="28"/>
        </w:rPr>
        <w:t xml:space="preserve"> </w:t>
      </w:r>
      <w:r>
        <w:rPr>
          <w:sz w:val="28"/>
          <w:szCs w:val="28"/>
        </w:rPr>
        <w:t>Землевладельческая знать начинает занимать господствующее положение, как в центральном, так и в местном управлении королевства. Увеличивается роль и значение съезда светской и духовной знати, без согласия которой король не мог принять сколько-нибудь важного решения. Во Франкском государстве происходит процесс децентрализации, которая сопровождается междоусобными войнам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b/>
          <w:bCs/>
          <w:sz w:val="28"/>
          <w:szCs w:val="28"/>
        </w:rPr>
        <w:t>1.6 Государственный строй</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В процессах становления и развития государственного аппарата франков можно выявить три главных направления. Первое направление, особенно характерное для начального этапа (V-VII вв.), проявилось в перерождении органов племенной демократии франков в органы новой, публичной власти, в собственно государственные органы. Второе - определялось развитием органов вотчинного управления, третье - было связано с постепенным превращением государственной власти франкских монархов в "частную" власть государей-сеньоров с формированием сеньориальной монархии, что выявилось в полной мере на завершающем этапе развития франкского общества (VIII-IX вв.).</w:t>
      </w:r>
    </w:p>
    <w:p>
      <w:pPr>
        <w:pStyle w:val="Normal"/>
        <w:spacing w:lineRule="auto" w:line="360"/>
        <w:ind w:firstLine="709"/>
        <w:jc w:val="both"/>
        <w:rPr/>
      </w:pPr>
      <w:r>
        <w:rPr>
          <w:sz w:val="28"/>
          <w:szCs w:val="28"/>
        </w:rPr>
        <w:t xml:space="preserve"> </w:t>
      </w:r>
      <w:r>
        <w:rPr>
          <w:sz w:val="28"/>
          <w:szCs w:val="28"/>
        </w:rPr>
        <w:t>Завоевание Галлии послужило мощным импульсом создания нового государственного аппарата у франков, ибо оно потребовало организации управления завоеванных областей, их защиты. Хлодвиг был первым франкским королем, утвердившим свое исключительное положение единоличного правителя. Из простого военачальника он превращается в монарха, добиваясь этого положения всеми средствами: вероломством, хитростью, уничтожением сородичей, других племенных вождей. Одной из важнейших политических акций Хлодвига, укрепивших позиции франкского государства за счет поддержки галло-римского клира, было принятие христианства.</w:t>
      </w:r>
    </w:p>
    <w:p>
      <w:pPr>
        <w:pStyle w:val="Normal"/>
        <w:spacing w:lineRule="auto" w:line="360"/>
        <w:ind w:firstLine="709"/>
        <w:jc w:val="both"/>
        <w:rPr/>
      </w:pPr>
      <w:r>
        <w:rPr>
          <w:sz w:val="28"/>
          <w:szCs w:val="28"/>
        </w:rPr>
        <w:t xml:space="preserve"> </w:t>
      </w:r>
      <w:r>
        <w:rPr>
          <w:sz w:val="28"/>
          <w:szCs w:val="28"/>
        </w:rPr>
        <w:t>С принятием христианства Хлодвигом церковь становится мощным фактором укрепления королевской власти. Именно церковь дала в руки франкских королей такое оправдание захватническим войнам, как ссылка на "истинную веру", объединение в вере многих народов под эгидой единого короля как верховного, не только светского, но и духовного главы своих народов.</w:t>
      </w:r>
    </w:p>
    <w:p>
      <w:pPr>
        <w:pStyle w:val="Normal"/>
        <w:spacing w:lineRule="auto" w:line="360"/>
        <w:ind w:firstLine="709"/>
        <w:jc w:val="both"/>
        <w:rPr/>
      </w:pPr>
      <w:r>
        <w:rPr>
          <w:sz w:val="28"/>
          <w:szCs w:val="28"/>
        </w:rPr>
        <w:t xml:space="preserve"> </w:t>
      </w:r>
      <w:r>
        <w:rPr>
          <w:sz w:val="28"/>
          <w:szCs w:val="28"/>
        </w:rPr>
        <w:t>Постепенный переход галльской элиты в христианскую веру становится также важным историческим фактором объединения Галлии, развития особой региональной феодально-христианской, западноевропейской (романо-германской) цивилизации.</w:t>
      </w:r>
    </w:p>
    <w:p>
      <w:pPr>
        <w:pStyle w:val="Normal"/>
        <w:spacing w:lineRule="auto" w:line="360"/>
        <w:ind w:firstLine="709"/>
        <w:jc w:val="both"/>
        <w:rPr/>
      </w:pPr>
      <w:r>
        <w:rPr>
          <w:sz w:val="28"/>
          <w:szCs w:val="28"/>
        </w:rPr>
        <w:t xml:space="preserve"> </w:t>
      </w:r>
      <w:r>
        <w:rPr>
          <w:sz w:val="28"/>
          <w:szCs w:val="28"/>
        </w:rPr>
        <w:t>После истребления Хлодвигом соперничавшей с ним родовой аристократии его ближайшую опору составляла не только франкская служилая знать. Последняя была еще очень малочисленна: число "левдов" — дружинников</w:t>
      </w:r>
      <w:r>
        <w:rPr>
          <w:rStyle w:val="FootnoteCharacters"/>
          <w:rStyle w:val="FootnoteAnchor"/>
          <w:sz w:val="28"/>
          <w:szCs w:val="28"/>
        </w:rPr>
        <w:footnoteReference w:id="6"/>
      </w:r>
      <w:r>
        <w:rPr>
          <w:sz w:val="28"/>
          <w:szCs w:val="28"/>
        </w:rPr>
        <w:t>, крестившихся вместе с Хлодвигом, составляло лишь 3000. Меровинги сохранили римскую денежную налоговую систему и римское право (для галло-римского населения).</w:t>
      </w:r>
    </w:p>
    <w:p>
      <w:pPr>
        <w:pStyle w:val="Normal"/>
        <w:spacing w:lineRule="auto" w:line="360"/>
        <w:ind w:firstLine="709"/>
        <w:jc w:val="both"/>
        <w:rPr/>
      </w:pPr>
      <w:r>
        <w:rPr>
          <w:sz w:val="28"/>
          <w:szCs w:val="28"/>
        </w:rPr>
        <w:t xml:space="preserve"> </w:t>
      </w:r>
      <w:r>
        <w:rPr>
          <w:sz w:val="28"/>
          <w:szCs w:val="28"/>
        </w:rPr>
        <w:t>Социально-экономические, религиозно-идеологические, этнографические и др. изменения в галльском обществе оказали непосредственное влияние и на процессы складывания и развития специфических черт государственного аппарата франкской империи, поглотившей в VIII-IX в. большинство варварских государств Западной Европы. Уже в V в. у франков на место старой родовой общины окончательно приходит община территориальная (марка), а вместе с ней и территориальное деление на округа (паги), сотни. Салическая правда говорит уже о существовании должностных лиц королевства: графах, сацебаронах и пр. Вместе с тем она свидетельствует о значительной роли органов общинного управления. Общеплеменного народного собрания в это время у франков уже не было. Оно было заменено смотром войска - сначала в марте ("мартовские поля"), затем (при Каролингах) в мае ("майские поля"). Но на местах продолжали существовать сотенные собрания ("малюс"), выполняющие судебные функции под председательством тунгинов, которые вместе с рахинбургами, знатоками права ("выносящими приговор"), были представителями общины.</w:t>
      </w:r>
    </w:p>
    <w:p>
      <w:pPr>
        <w:pStyle w:val="Normal"/>
        <w:spacing w:lineRule="auto" w:line="360"/>
        <w:ind w:firstLine="709"/>
        <w:jc w:val="both"/>
        <w:rPr/>
      </w:pPr>
      <w:r>
        <w:rPr>
          <w:sz w:val="28"/>
          <w:szCs w:val="28"/>
        </w:rPr>
        <w:t xml:space="preserve"> </w:t>
      </w:r>
      <w:r>
        <w:rPr>
          <w:sz w:val="28"/>
          <w:szCs w:val="28"/>
        </w:rPr>
        <w:t>Роль общины в судебных делах была исключительно велика. Община отвечала за убийство, совершенное на ее территории, выставляла соприсяжников, свидетельствующих о добром имени своего члена; сами родственники доставляли в суд своего сородича, вместе с ним уплачивали вергельд.</w:t>
      </w:r>
    </w:p>
    <w:p>
      <w:pPr>
        <w:pStyle w:val="Normal"/>
        <w:spacing w:lineRule="auto" w:line="360"/>
        <w:ind w:firstLine="709"/>
        <w:jc w:val="both"/>
        <w:rPr/>
      </w:pPr>
      <w:r>
        <w:rPr>
          <w:sz w:val="28"/>
          <w:szCs w:val="28"/>
        </w:rPr>
        <w:t xml:space="preserve"> </w:t>
      </w:r>
      <w:r>
        <w:rPr>
          <w:sz w:val="28"/>
          <w:szCs w:val="28"/>
        </w:rPr>
        <w:t>Носителем высшей власти признавался король. Его титул передавался по наследству, так что все франкские короли VI — начала VIII в. принадлежали к прямым потомкам Хлодвига. В руках короля сосредоточивались важнейшие государственные прерогативы. Он командовал военным ополчением, используя в нем уже не только германцев, но и свободных галло-римлян. Он же назначал — "по совету и воле епископов и вельмож" — и смещал всех высших должностных лиц, вознаграждая их за службу цепными дарами или земельными пожалованиями. В VI—VII вв. эти пожалования переходили в полную собственность новых владельцев.</w:t>
      </w:r>
    </w:p>
    <w:p>
      <w:pPr>
        <w:pStyle w:val="Normal"/>
        <w:spacing w:lineRule="auto" w:line="360"/>
        <w:ind w:firstLine="709"/>
        <w:jc w:val="both"/>
        <w:rPr/>
      </w:pPr>
      <w:r>
        <w:rPr>
          <w:sz w:val="28"/>
          <w:szCs w:val="28"/>
        </w:rPr>
        <w:t xml:space="preserve"> </w:t>
      </w:r>
      <w:r>
        <w:rPr>
          <w:sz w:val="28"/>
          <w:szCs w:val="28"/>
        </w:rPr>
        <w:t>Король выступал, прежде всего, как "охранитель мира", как исполнитель судебных решений общины. Его графы, сацебароны выполняли в основном полицейские и фискальные функции. Салическая правда предусматривала наказание для королевских должностных лиц, отказывающихся удовлетворить требование свободного человека и применить власть к правонарушителям. Вместе с тем, ограждая в определенной мере самостоятельность общины со стороны королевских должностных лиц, Салическая правда запрещала, например, чтобы на одно общинное собрание являлось больше трех сацебаронов.</w:t>
      </w:r>
    </w:p>
    <w:p>
      <w:pPr>
        <w:pStyle w:val="Normal"/>
        <w:spacing w:lineRule="auto" w:line="360"/>
        <w:ind w:firstLine="709"/>
        <w:jc w:val="both"/>
        <w:rPr/>
      </w:pPr>
      <w:r>
        <w:rPr>
          <w:sz w:val="28"/>
          <w:szCs w:val="28"/>
        </w:rPr>
        <w:t xml:space="preserve"> </w:t>
      </w:r>
      <w:r>
        <w:rPr>
          <w:sz w:val="28"/>
          <w:szCs w:val="28"/>
        </w:rPr>
        <w:t>Королевские предписания, согласно Салической правде, касаются незначительного круга государственных дел - призыва в войско, вызова в суд. Но Салическая правда свидетельствует и об усилении власти королей. Так, например, исполнение королевской службы оправдывает неявку обвиняемого в общинный суд. Более того, король прямо вторгается во внутриобщинные дела, в ее поземельные отношения, разрешает чужаку селиться на общинной земле.</w:t>
      </w:r>
    </w:p>
    <w:p>
      <w:pPr>
        <w:pStyle w:val="Normal"/>
        <w:spacing w:lineRule="auto" w:line="360"/>
        <w:ind w:firstLine="709"/>
        <w:jc w:val="both"/>
        <w:rPr/>
      </w:pPr>
      <w:r>
        <w:rPr>
          <w:sz w:val="28"/>
          <w:szCs w:val="28"/>
        </w:rPr>
        <w:t xml:space="preserve"> </w:t>
      </w:r>
      <w:r>
        <w:rPr>
          <w:sz w:val="28"/>
          <w:szCs w:val="28"/>
        </w:rPr>
        <w:t>В VI-VII вв. под прямым воздействием позднеримских порядков законодательные полномочия королей усиливаются, а в капитуляриях не без влияния церкви уже говорится о священном характере королевской власти, о неограниченности ее законодательных полномочий. Показательно, что там же появляется понятие измены королю, относимой к тяжким преступлениям.</w:t>
      </w:r>
    </w:p>
    <w:p>
      <w:pPr>
        <w:pStyle w:val="Normal"/>
        <w:spacing w:lineRule="auto" w:line="360"/>
        <w:ind w:firstLine="709"/>
        <w:jc w:val="both"/>
        <w:rPr/>
      </w:pPr>
      <w:r>
        <w:rPr>
          <w:sz w:val="28"/>
          <w:szCs w:val="28"/>
        </w:rPr>
        <w:t xml:space="preserve"> </w:t>
      </w:r>
      <w:r>
        <w:rPr>
          <w:sz w:val="28"/>
          <w:szCs w:val="28"/>
        </w:rPr>
        <w:t>Однако король в это время - прежде всего военный предводитель, военачальник, главной заботой которого является "порядок" в королевстве, усмирение выходящей из повиновения местной знати. С ограниченностью королевских функций было связано и отсутствие эффективно действующих органов центральной администрации, казначейства, самостоятельных королевских судов, обладающих апелляционными функциями.</w:t>
      </w:r>
    </w:p>
    <w:p>
      <w:pPr>
        <w:pStyle w:val="Normal"/>
        <w:spacing w:lineRule="auto" w:line="360"/>
        <w:ind w:firstLine="709"/>
        <w:jc w:val="both"/>
        <w:rPr/>
      </w:pPr>
      <w:r>
        <w:rPr>
          <w:sz w:val="28"/>
          <w:szCs w:val="28"/>
        </w:rPr>
        <w:t xml:space="preserve"> </w:t>
      </w:r>
      <w:r>
        <w:rPr>
          <w:sz w:val="28"/>
          <w:szCs w:val="28"/>
        </w:rPr>
        <w:t>Центральным органом управления являлся королевский двор. Именно здесь король держал совет с приближенными. С конца VI в. все более важную роль на этом совете стал играть майордом ("старший по дому"). Первоначально он управлял лишь дворцовым хозяйством, но постепенно превратился в главное административное лицо королевства. Кроме дворцового совета, государственные дела обсуждались на мартовских полях. Представлявшие во времена Хлодвига ежегодные смотры всеобщего военного ополчения — реликт племенных собраний эпохи военной демократии — "мартовские поля" превращаются в VII в. в собрания служилой знати разного этнического происхождения. Здесь утверждались решения, намеченные на собраниях королевских приближенных. Власть франкских королей все более выражала, таким образом, интересы аристократической верхушки общества, включавшей ныне и светских магнатов, и высший клир; и германцев, и галло-римлян.</w:t>
      </w:r>
    </w:p>
    <w:p>
      <w:pPr>
        <w:pStyle w:val="Normal"/>
        <w:spacing w:lineRule="auto" w:line="360"/>
        <w:ind w:firstLine="709"/>
        <w:jc w:val="both"/>
        <w:rPr/>
      </w:pPr>
      <w:r>
        <w:rPr>
          <w:sz w:val="28"/>
          <w:szCs w:val="28"/>
        </w:rPr>
        <w:t xml:space="preserve"> </w:t>
      </w:r>
      <w:r>
        <w:rPr>
          <w:sz w:val="28"/>
          <w:szCs w:val="28"/>
        </w:rPr>
        <w:t>Складывающийся государственный аппарат отличается еще крайней аморфностью, отсутствием четко разграниченных должностных полномочий, соподчиненности, организации делопроизводства. Нити государственного управления сосредоточиваются в руках королевских слуг и приближенных. Среди них выделяются дворцовый граф, референдарий, камерарий. Дворцовый граф выполняет главным образом судебные функции, руководит судебными поединками, наблюдает за исполнением приговоров. Референдарий (докладчик), хранитель королевской печати, ведает королевскими документами, оформляет акты, предписания короля и пр. Камерарий следит за поступлениями в королевскую казну, за сохранностью имущества дворца.</w:t>
      </w:r>
    </w:p>
    <w:p>
      <w:pPr>
        <w:pStyle w:val="Normal"/>
        <w:spacing w:lineRule="auto" w:line="360"/>
        <w:ind w:firstLine="709"/>
        <w:jc w:val="both"/>
        <w:rPr/>
      </w:pPr>
      <w:r>
        <w:rPr>
          <w:sz w:val="28"/>
          <w:szCs w:val="28"/>
        </w:rPr>
        <w:t xml:space="preserve"> </w:t>
      </w:r>
      <w:r>
        <w:rPr>
          <w:sz w:val="28"/>
          <w:szCs w:val="28"/>
        </w:rPr>
        <w:t>В VI-VII вв. главным управителем королевского дворца, а затем и главой королевской администрации являлся палатный мэр, или майордом, власть которого всемерно усиливалась в условиях непрекращающихся походов короля, который управлял своими территориями "из седла".</w:t>
      </w:r>
    </w:p>
    <w:p>
      <w:pPr>
        <w:pStyle w:val="Normal"/>
        <w:spacing w:lineRule="auto" w:line="360"/>
        <w:ind w:firstLine="709"/>
        <w:jc w:val="both"/>
        <w:rPr>
          <w:sz w:val="28"/>
          <w:szCs w:val="28"/>
        </w:rPr>
      </w:pPr>
      <w:r>
        <w:rPr>
          <w:sz w:val="28"/>
          <w:szCs w:val="28"/>
        </w:rPr>
        <w:t>Формирование местных органов власти происходит в это время под значительным влиянием позднеримских порядков. Меровингские графы начинают управлять округами как римские наместники. Они обладают полицейскими, военными и судебными функциями. В капитуляриях тунгин в качестве судьи почти не упоминается. Понятия "граф" и "судья" становятся однозначными, их назначение входит в исключительную компетенцию королевской власти.</w:t>
      </w:r>
    </w:p>
    <w:p>
      <w:pPr>
        <w:pStyle w:val="Normal"/>
        <w:spacing w:lineRule="auto" w:line="360"/>
        <w:ind w:firstLine="709"/>
        <w:jc w:val="both"/>
        <w:rPr/>
      </w:pPr>
      <w:r>
        <w:rPr>
          <w:sz w:val="28"/>
          <w:szCs w:val="28"/>
        </w:rPr>
        <w:t xml:space="preserve"> </w:t>
      </w:r>
      <w:r>
        <w:rPr>
          <w:sz w:val="28"/>
          <w:szCs w:val="28"/>
        </w:rPr>
        <w:t>Вместе с тем вновь возникающие органы государственного аппарата франков, копируя некоторые позднеримские государственные порядки, имели иной характер и социальное назначение. Это были органы власти, выражавшие интересы прежде всего германской служилой знати и крупных галло-римских землевладельцев. Они и строились на иных организационных основах. Так, например, широко использовались на государственной службе дружинники короля. Первоначально состоявшая из королевского военного отряда свободных франков дружина, а следовательно, и государственный аппарат пополнялись впоследствии не только романизированными галлами, которые отличались своим образованием, знанием местного права, но и рабами, вольноотпущенниками, составлявшими придворный королевский штат. Все они были заинтересованы в усилении королевской власти, в разрушении старого племенного сепаратизма, в укреплении новых порядков, суливших им обогащение и социальный престиж.</w:t>
      </w:r>
    </w:p>
    <w:p>
      <w:pPr>
        <w:pStyle w:val="Normal"/>
        <w:spacing w:lineRule="auto" w:line="360"/>
        <w:ind w:firstLine="709"/>
        <w:jc w:val="both"/>
        <w:rPr>
          <w:sz w:val="28"/>
          <w:szCs w:val="28"/>
        </w:rPr>
      </w:pPr>
      <w:r>
        <w:rPr>
          <w:sz w:val="28"/>
          <w:szCs w:val="28"/>
        </w:rPr>
        <w:t xml:space="preserve"> </w:t>
      </w:r>
      <w:r>
        <w:rPr>
          <w:sz w:val="28"/>
          <w:szCs w:val="28"/>
        </w:rPr>
        <w:t xml:space="preserve">Среди источников государственных доходов в VI — начале VII в. важную роль играли поземельная и подушная подати, сохранившиеся с римских времен. Они взимались теперь не только с галло-римлян, но и с германцев. Хотя ставки налогов не раз увеличивались, налоговых поступлений не хватало, тем более что короли стали жаловать многим церквам, монастырям и другим крупным земельным собственникам налоговые иммунитеты. С середины VII в. место налоговых поступлений в королевском бюджете стали постепенно занимать чрезвычайные поборы, судебные штрафы, торговые пошлины, доходы от королевских поместий. Иррегулярность большинства этих источников доходов подрывала казну и затрудняла вознаграждение королевских приближенных; произвол при взимании штрафов, пошлин и т.п. усиливал недовольство населения. Параллельно сокращался и фонд земельных владений, за счет которого наделялась землей служилая знать. Единственным способом обеспечения верности знатных оставалось предоставление им все новых привилегий: исключение их самих и их владений из подчинения графскому суду, передача им права взимания судебных штрафов, освобождение от обязанности выставлять в распоряжение королей ополчение, обещание "не смещать" с занимаемых должностей, расширение налоговых изъятий. Некоторые из этих привилегий были закреплены эдиктом Хлотаря II в 614 г., другие зафиксированы иммунитетными грамотами середины VII в. Эдикт 614 г. предоставил знати возможность контролировать назначение графов, которые отныне могли подбираться только из местных землевладельцев. </w:t>
      </w:r>
    </w:p>
    <w:p>
      <w:pPr>
        <w:pStyle w:val="Normal"/>
        <w:spacing w:lineRule="auto" w:line="360"/>
        <w:ind w:firstLine="709"/>
        <w:jc w:val="both"/>
        <w:rPr/>
      </w:pPr>
      <w:r>
        <w:rPr>
          <w:sz w:val="28"/>
          <w:szCs w:val="28"/>
        </w:rPr>
        <w:t xml:space="preserve"> </w:t>
      </w:r>
      <w:r>
        <w:rPr>
          <w:sz w:val="28"/>
          <w:szCs w:val="28"/>
        </w:rPr>
        <w:t>Во второй половине VII в. складывается новая система политического господства и управления, своего рода "демократия знати", которая предполагает непосредственное участие верхушки формирующегося класса феодалов в управлении государством.</w:t>
      </w:r>
    </w:p>
    <w:p>
      <w:pPr>
        <w:pStyle w:val="Normal"/>
        <w:spacing w:lineRule="auto" w:line="360"/>
        <w:ind w:firstLine="709"/>
        <w:jc w:val="both"/>
        <w:rPr/>
      </w:pPr>
      <w:r>
        <w:rPr>
          <w:sz w:val="28"/>
          <w:szCs w:val="28"/>
        </w:rPr>
        <w:t xml:space="preserve"> </w:t>
      </w:r>
      <w:r>
        <w:rPr>
          <w:sz w:val="28"/>
          <w:szCs w:val="28"/>
        </w:rPr>
        <w:t>Расширение участия феодализирующейся знати в управлении государством, "сеньоризация" государственных должностей привели к потере королевской властью той относительной самостоятельности, которой она пользовалась ранее. Это произошло не сразу, а именно в тот период, когда крупное землевладение приобрело уже значительные размеры. В это время большую власть присваивает созданный еще ранее Королевский совет, состоящий из представителей служилой знати и высшего духовенства. Без согласия Совета король фактически не мог принять ни одного серьезного решения. Знати постепенно передаются ключевые позиции в управлении не только в центре, но и на местах. Вместе с ослаблением власти королей все больше независимости, административных и судебных функций приобретают графы, герцоги, епископы, аббаты, ставшие крупными землевладельцами. Они начинают присваивать налоги, пошлины, судебные штрафы.</w:t>
      </w:r>
    </w:p>
    <w:p>
      <w:pPr>
        <w:pStyle w:val="Normal"/>
        <w:spacing w:lineRule="auto" w:line="360"/>
        <w:ind w:firstLine="709"/>
        <w:jc w:val="both"/>
        <w:rPr/>
      </w:pPr>
      <w:r>
        <w:rPr>
          <w:sz w:val="28"/>
          <w:szCs w:val="28"/>
        </w:rPr>
        <w:t xml:space="preserve"> </w:t>
      </w:r>
      <w:r>
        <w:rPr>
          <w:sz w:val="28"/>
          <w:szCs w:val="28"/>
        </w:rPr>
        <w:t>Функции управления закреплялись за крупными местными феодалами.</w:t>
      </w:r>
    </w:p>
    <w:p>
      <w:pPr>
        <w:pStyle w:val="Normal"/>
        <w:spacing w:lineRule="auto" w:line="360"/>
        <w:ind w:firstLine="709"/>
        <w:jc w:val="both"/>
        <w:rPr>
          <w:sz w:val="28"/>
          <w:szCs w:val="28"/>
        </w:rPr>
      </w:pPr>
      <w:r>
        <w:rPr>
          <w:sz w:val="28"/>
          <w:szCs w:val="28"/>
        </w:rPr>
        <w:t>В поздних правдах местным правителям-герцогам и графам - уделяется не меньше внимания, чем королю. Штраф по Аламаннской правде грозит любому за невыполнение требований герцога или графа, за "пренебрежение к их повестке с печатью" Специальный титул 2-й Баварской правды посвящен герцогам, "которых народ поставил или их избрал"; он свидетельствует о широте тех дел, "которые их касаются". Здесь предусмотрено наказание в виде значительного штрафа не только за невыполнение, но и за "небрежность" при выполнении их приказов (2, 13), в частности говорится о безнаказанности в случае выполнения приказа герцога об убийстве какого-либо лица (2, 6), вероятно, "поступившего против закона" (2, 2).</w:t>
      </w:r>
    </w:p>
    <w:p>
      <w:pPr>
        <w:pStyle w:val="Normal"/>
        <w:spacing w:lineRule="auto" w:line="360"/>
        <w:ind w:firstLine="709"/>
        <w:jc w:val="both"/>
        <w:rPr>
          <w:sz w:val="28"/>
          <w:szCs w:val="28"/>
        </w:rPr>
      </w:pPr>
      <w:r>
        <w:rPr>
          <w:sz w:val="28"/>
          <w:szCs w:val="28"/>
        </w:rPr>
        <w:t>Более того, по Аламаннской правде должность герцога наследуется его сыном, которому, однако, грозит "изгнание и лишение наследства" за попытку "завладеть ею грабительски" (25, 1-2), правда, король мог "простить сына... и передать ему наследство" (34, 4). Со временем все важнейшие должности в государственном аппарате стали наследственными.</w:t>
      </w:r>
    </w:p>
    <w:p>
      <w:pPr>
        <w:pStyle w:val="Normal"/>
        <w:spacing w:lineRule="auto" w:line="360"/>
        <w:ind w:firstLine="709"/>
        <w:jc w:val="both"/>
        <w:rPr/>
      </w:pPr>
      <w:r>
        <w:rPr>
          <w:sz w:val="28"/>
          <w:szCs w:val="28"/>
        </w:rPr>
        <w:t xml:space="preserve"> </w:t>
      </w:r>
      <w:r>
        <w:rPr>
          <w:sz w:val="28"/>
          <w:szCs w:val="28"/>
        </w:rPr>
        <w:t>Сохранявшееся в той или иной степени повиновение местной знати королю начинает все больше определяться ее личными отношениями с королевским двором, вассальной зависимостью от короля как сеньора.</w:t>
      </w:r>
    </w:p>
    <w:p>
      <w:pPr>
        <w:pStyle w:val="Normal"/>
        <w:spacing w:lineRule="auto" w:line="360"/>
        <w:ind w:firstLine="709"/>
        <w:jc w:val="both"/>
        <w:rPr>
          <w:sz w:val="28"/>
          <w:szCs w:val="28"/>
        </w:rPr>
      </w:pPr>
      <w:r>
        <w:rPr>
          <w:sz w:val="28"/>
          <w:szCs w:val="28"/>
        </w:rPr>
        <w:t xml:space="preserve"> </w:t>
      </w:r>
      <w:r>
        <w:rPr>
          <w:sz w:val="28"/>
          <w:szCs w:val="28"/>
        </w:rPr>
        <w:t>С середины VII в., в эпоху так называемых ленивых королей, знать уже непосредственно берет бразды правления в свои руки, отстраняя короля. Сначала это делается за счет все большего усиления роли и значения должности майордома, а затем путем прямого смещения короля. Ярким примером этому может служить сама смена королевской династии у франков. Еще в VII в. своим могуществом, земельным богатством стал выделяться род майордомов Пипинидов. Один из них, Карл Мартелл, фактически уже правил страной. Благодаря проведенным реформам ему удалось на определенное время укрепить единство франкского государства, переживавшего длительный период политической дестаби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7 Конец эпохи Меровингов</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 xml:space="preserve">После смерти короля Дагоберта I в 639 г. между представителями могущественной аристократии происходили постоянные междоусобные войны. При этом каждый окружал себя вассалами, правил как маленький государь, вовлекая в междоусобные распри зависимые от него слои населения. В каждой из трех частей, на которые разделилось Франкское государство — в Бургундии, Нейстрии и Австразии, были особые начальники дворца — майордомы, которые, являясь представителями знати, фактически руководили внешней и внутренней политикой государства, игнорируя королевскую власть и воюя друг с другом. В нач. 640-х гг. от Франкского королевства отложились Тюрингия, Алеманния и Бавария, ок. 670 сделалась самостоятельной Аквитания, которая стала управляться своими независимыми герцогами. </w:t>
      </w:r>
    </w:p>
    <w:p>
      <w:pPr>
        <w:pStyle w:val="Normal"/>
        <w:spacing w:lineRule="auto" w:line="360"/>
        <w:ind w:firstLine="709"/>
        <w:jc w:val="both"/>
        <w:rPr/>
      </w:pPr>
      <w:r>
        <w:rPr>
          <w:sz w:val="28"/>
          <w:szCs w:val="28"/>
        </w:rPr>
        <w:t xml:space="preserve"> </w:t>
      </w:r>
      <w:r>
        <w:rPr>
          <w:sz w:val="28"/>
          <w:szCs w:val="28"/>
        </w:rPr>
        <w:t xml:space="preserve">В процессе междоусобной борьбы представителей аристократии возвысился сильнейший из них — Пипин Геристальский, майордом Австразии, ставший в 687 единым майордомом всех трех частей Франкского государства. За королями дома Меровингов был оставлен титул, вся фактическая власть перешла к майордомам. Опираясь на свои огромные земельные богатства и множество вассалов из числа свободных, Пипин и его преемники привели к повиновению знать, усилили военную мощь Франкского королевства. Сам Пипин, справившись со знатью, успешно действовал против германцев на востоке, он подчинил своей власти часть территории фризов и снова утвердил франкское влияние в Алеманнии и Баварии. </w:t>
      </w:r>
    </w:p>
    <w:p>
      <w:pPr>
        <w:pStyle w:val="Normal"/>
        <w:spacing w:lineRule="auto" w:line="360"/>
        <w:ind w:firstLine="709"/>
        <w:jc w:val="both"/>
        <w:rPr/>
      </w:pPr>
      <w:r>
        <w:rPr>
          <w:sz w:val="28"/>
          <w:szCs w:val="28"/>
        </w:rPr>
        <w:t xml:space="preserve"> </w:t>
      </w:r>
      <w:r>
        <w:rPr>
          <w:sz w:val="28"/>
          <w:szCs w:val="28"/>
        </w:rPr>
        <w:t xml:space="preserve">Сын Пипина, майордом Карл Мартелл (715–741), раздавая в качестве военных бенефициев своим дружинникам земли Франкской церкви, создал хорошо организованную армию, с которой мог предпринимать самые трудные походы. Он покорил всю Фрисландию, упрочил власть франков в Тюрингии и даже обложил данью воинственных саксов. Он установил тесную связь с католическими миссионерами, которые насаждали христианство среди германцев и закрепляли успехи франкского оружия за Рейном. </w:t>
      </w:r>
    </w:p>
    <w:p>
      <w:pPr>
        <w:pStyle w:val="Normal"/>
        <w:spacing w:lineRule="auto" w:line="360"/>
        <w:ind w:firstLine="709"/>
        <w:jc w:val="both"/>
        <w:rPr/>
      </w:pPr>
      <w:r>
        <w:rPr>
          <w:sz w:val="28"/>
          <w:szCs w:val="28"/>
        </w:rPr>
        <w:t xml:space="preserve"> </w:t>
      </w:r>
      <w:r>
        <w:rPr>
          <w:sz w:val="28"/>
          <w:szCs w:val="28"/>
        </w:rPr>
        <w:t xml:space="preserve">На юге государства Карл Мартелл одержал при Пуатье в 732 блестящую победу над арабами, двинувшимися в Галлию из завоеванной ими Испании. Битва при Пуатье стала переломным моментом, после которого было приостановлено дальнейшее продвижение арабов в Европу. Он снова подчинил франкам Аквитанию. Сын Карла Мартелла, Пипин Короткий (741-768), окончательно изгнал арабов из Галлии, завоевал Септиманию, и продолжал закреплять успехи франков за Рейном. Он завершил покорение Тюрингии, действуя при этом по примеру отца в теснейшем союзе с церковью. </w:t>
      </w:r>
    </w:p>
    <w:p>
      <w:pPr>
        <w:pStyle w:val="Normal"/>
        <w:spacing w:lineRule="auto" w:line="360"/>
        <w:ind w:firstLine="709"/>
        <w:jc w:val="both"/>
        <w:rPr/>
      </w:pPr>
      <w:r>
        <w:rPr>
          <w:sz w:val="28"/>
          <w:szCs w:val="28"/>
        </w:rPr>
        <w:t xml:space="preserve"> </w:t>
      </w:r>
      <w:r>
        <w:rPr>
          <w:sz w:val="28"/>
          <w:szCs w:val="28"/>
        </w:rPr>
        <w:t>Франкский майордом, при поддержке дружественно расположенного к нему папы заточил в монастырь последнего короля-Меровинга и в 751 сам занял трон. Новый франкский король, от которого пошла новая династия Каролингов, помог, в свою очередь, папе в борьбе с лангобардами и подарил ему отнятую у лангобардов область (бывший Равеннский зкзархат) папе как светскому государю. Тем самым Пипин положил твердые начала проникновению влияния франков в Италию.</w:t>
      </w:r>
      <w:r>
        <w:br w:type="page"/>
      </w:r>
    </w:p>
    <w:p>
      <w:pPr>
        <w:pStyle w:val="Normal"/>
        <w:spacing w:lineRule="auto" w:line="360"/>
        <w:ind w:firstLine="709"/>
        <w:jc w:val="center"/>
        <w:rPr>
          <w:b/>
          <w:b/>
          <w:bCs/>
          <w:sz w:val="28"/>
          <w:szCs w:val="28"/>
        </w:rPr>
      </w:pPr>
      <w:r>
        <w:rPr>
          <w:b/>
          <w:bCs/>
          <w:sz w:val="28"/>
          <w:szCs w:val="28"/>
        </w:rPr>
        <w:t>ГЛАВА 2 ЭПОХА КАРОЛИНГ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Реформа Карла Мартелл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Во второй половине VII в. из среды землевладельческой знати франкского государства выдвинулся сильный клан Пипинидов (Арнульфингов), который сумел объединить его и в дальнейшем заменить династию Меровингов новой династией Каролингов. Арнульфинги завладели высшей должностью франкского королевства — палатного мэра (майордома). В первые годы правления власть майордома Карла (715–741), прозванного позднее Мартеллом (что значит «молот») упрочилась окончательно. В это время над франками нависла серьезная опасность со стороны Арабского халифата: арабы, завоевав Испанию, с 720 г. начали наступление на Галлию. Войны с арабами показали преимущество конницы над пехотным ополчением, составлявшим основную массу франкского войска. Чтобы создать конницу, а также укрепить социальную базу своей власти, Карл Мартелл секуляризовал ряд церковных и монастырских земельных владений и передал их представителям светской знати. Он воспользовался при этом правом королей на замещение высших церковных должностей. Представители светской знати должны были раздать эти земли в виде бенефициев</w:t>
      </w:r>
      <w:r>
        <w:rPr>
          <w:rStyle w:val="FootnoteCharacters"/>
          <w:rStyle w:val="FootnoteAnchor"/>
          <w:sz w:val="28"/>
          <w:szCs w:val="28"/>
        </w:rPr>
        <w:footnoteReference w:id="7"/>
      </w:r>
      <w:r>
        <w:rPr>
          <w:sz w:val="28"/>
          <w:szCs w:val="28"/>
        </w:rPr>
        <w:t xml:space="preserve"> на условиях несения военной службы возможно большему числу лиц, которые должны были являться на коне при соответствующем оружии. Источники не сохранили данных о том, сколько времени потребовалось Карлу для формирования нового войска и какова была его численность. Известно лишь, что в решающей битве с арабами при Пуатье в октябре 732 г. франки выстояли; более того, напав из засады на арабский лагерь, где хранилась награбленная добыча, франки вызвали смятение во вражеском стане; предводитель арабского войска был убит. Не решившись продолжать сражение, арабы на следующий день отступили. Движение ислама на запад было остановлено.</w:t>
      </w:r>
    </w:p>
    <w:p>
      <w:pPr>
        <w:pStyle w:val="Normal"/>
        <w:spacing w:lineRule="auto" w:line="360"/>
        <w:ind w:firstLine="709"/>
        <w:jc w:val="both"/>
        <w:rPr/>
      </w:pPr>
      <w:r>
        <w:rPr>
          <w:sz w:val="28"/>
          <w:szCs w:val="28"/>
        </w:rPr>
        <w:t xml:space="preserve"> </w:t>
      </w:r>
      <w:r>
        <w:rPr>
          <w:sz w:val="28"/>
          <w:szCs w:val="28"/>
        </w:rPr>
        <w:t>Реформой Карла Мартелла крестьяне были почти отстранены от военной службы. Базой для созданий нового профессионального конного войска послужили крупные землевладельцы, средние и мелкие феодалы. До Карла Мартелла преобладающей формой королевских земельных пожалований были дарения земли на праве аллода. Такие дарения быстро уменьшали фонд королевских земель и вместе с тем не устанавливали никакой новой связи между королем и феодалами. Карл Мартелл ввел совершенно новую систему пожалования земли в виде бенефициев на условиях преимущественно несения военной службы</w:t>
      </w:r>
      <w:r>
        <w:rPr>
          <w:rStyle w:val="FootnoteCharacters"/>
          <w:rStyle w:val="FootnoteAnchor"/>
          <w:sz w:val="28"/>
          <w:szCs w:val="28"/>
        </w:rPr>
        <w:footnoteReference w:id="8"/>
      </w:r>
      <w:r>
        <w:rPr>
          <w:sz w:val="28"/>
          <w:szCs w:val="28"/>
        </w:rPr>
        <w:t>. Бенефициарий обычно получал землю вместе с сидящими на ней людьми, которые в его пользу платили оброк и выполняли барщинную работу. Использование такой же формы пожалований другими крупными землевладельцами привело к складыванию отношений сюзеренитета-вассалитета между крупными и мелкими феодалами.</w:t>
      </w:r>
    </w:p>
    <w:p>
      <w:pPr>
        <w:pStyle w:val="Normal"/>
        <w:spacing w:lineRule="auto" w:line="360"/>
        <w:ind w:firstLine="709"/>
        <w:jc w:val="both"/>
        <w:rPr/>
      </w:pPr>
      <w:r>
        <w:rPr>
          <w:sz w:val="28"/>
          <w:szCs w:val="28"/>
        </w:rPr>
        <w:t xml:space="preserve"> </w:t>
      </w:r>
      <w:r>
        <w:rPr>
          <w:sz w:val="28"/>
          <w:szCs w:val="28"/>
        </w:rPr>
        <w:t>Следует отметить, что реформа Карла Мартелла усилила центральную власть. Укрепившийся благодаря ей слой средних и мелких феодалов составил на определенное время опору каролингской династии. По примеру короля другие крупные магнаты тоже стали практиковать раздачу бенефиций, что содействовало созданию иерархической структуры феодального общества и земель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Карл Великий</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 xml:space="preserve">Высшего расцвета Франкское государство достигло при Карле Великом (768-814), который стремился объединить все романские и германские народы Запада, используя для этого боевую мощь франков и поддержку Церкви. В 773-774 Карл Великий покорил Северную Италию и присоединил ее к Франкскому государству, объявив себя королем франков и лангобардов, самим фактом этого завоевания поставив папский престол в полную зависимость от своей власти. Из германских племен независимыми оставались только занимавшие почти всю Нижнюю Германию и сохранившие старинный германский строй саксы. Целых 33 года (772-804) железом и кровью вводил Карл Великий среди саксов христианство и франкское господство, пока окончательно не сломил их упорства. Покорив Саксонию и предприняв ряд походов в славянские земли, Карл построил на границе несколько крепостей, которые сделались в дальнейшем опорными пунктами для распространения германцев на восток. </w:t>
      </w:r>
    </w:p>
    <w:p>
      <w:pPr>
        <w:pStyle w:val="Normal"/>
        <w:spacing w:lineRule="auto" w:line="360"/>
        <w:ind w:firstLine="709"/>
        <w:jc w:val="both"/>
        <w:rPr/>
      </w:pPr>
      <w:r>
        <w:rPr>
          <w:sz w:val="28"/>
          <w:szCs w:val="28"/>
        </w:rPr>
        <w:t xml:space="preserve"> </w:t>
      </w:r>
      <w:r>
        <w:rPr>
          <w:sz w:val="28"/>
          <w:szCs w:val="28"/>
        </w:rPr>
        <w:t xml:space="preserve">Дунайские походы Карла привели к уничтожению независимости Баварии (788) и разгрому (окончательному в 799) Аварского каганата. На юге Карл, продолжая борьбу своих предшественников с арабами, предпринял несколько походов в Испанию и распространил здесь франкское владычество до р. Эбро. </w:t>
      </w:r>
    </w:p>
    <w:p>
      <w:pPr>
        <w:pStyle w:val="Normal"/>
        <w:spacing w:lineRule="auto" w:line="360"/>
        <w:ind w:firstLine="709"/>
        <w:jc w:val="both"/>
        <w:rPr/>
      </w:pPr>
      <w:r>
        <w:rPr>
          <w:sz w:val="28"/>
          <w:szCs w:val="28"/>
        </w:rPr>
        <w:t xml:space="preserve"> </w:t>
      </w:r>
      <w:r>
        <w:rPr>
          <w:sz w:val="28"/>
          <w:szCs w:val="28"/>
        </w:rPr>
        <w:t>Завоевания Карла Великого, отдавшие под власть короля франков все западноевропейские христианские страны (за исключением Англии), дали ему возможность выдвинуться на первое место среди властителей Европы и позволили добиться императорского титула как преемнику западно-римских императоров. Принятие Карлом Великим императорского титула в 800 оформило его завоевания и закрепило его гегемонию в Европе.</w:t>
      </w:r>
    </w:p>
    <w:p>
      <w:pPr>
        <w:pStyle w:val="Normal"/>
        <w:spacing w:lineRule="auto" w:line="360"/>
        <w:ind w:firstLine="709"/>
        <w:jc w:val="both"/>
        <w:rPr/>
      </w:pPr>
      <w:r>
        <w:rPr>
          <w:sz w:val="28"/>
          <w:szCs w:val="28"/>
        </w:rPr>
        <w:t xml:space="preserve"> </w:t>
      </w:r>
      <w:r>
        <w:rPr>
          <w:sz w:val="28"/>
          <w:szCs w:val="28"/>
        </w:rPr>
        <w:t xml:space="preserve">Великая заслуга Карла заключается в том, что он сумел привести в порядок и применить на практике правильное управление страной, которое способствовало ее умиротворению. И если первым средством объединения империи считается личность императора Карла, а вторым - его рейхстага, то третьим средством объединения разнородных составных частей империи были, несомненно, поставленные им чиновники. </w:t>
      </w:r>
    </w:p>
    <w:p>
      <w:pPr>
        <w:pStyle w:val="Normal"/>
        <w:spacing w:lineRule="auto" w:line="360"/>
        <w:ind w:firstLine="709"/>
        <w:jc w:val="both"/>
        <w:rPr/>
      </w:pPr>
      <w:r>
        <w:rPr>
          <w:sz w:val="28"/>
          <w:szCs w:val="28"/>
        </w:rPr>
        <w:t xml:space="preserve"> </w:t>
      </w:r>
      <w:r>
        <w:rPr>
          <w:sz w:val="28"/>
          <w:szCs w:val="28"/>
        </w:rPr>
        <w:t xml:space="preserve">По отношению к церковной иерархии Карл сохранял свое положение самодержца в полной неприкосновенности. Приняв новый титул римского императора, он отчасти стал главой церкви. Многосторонняя административная деятельность Карла в основном была направлена на побуждение народа к практической деятельности - занятия сельским хозяйством, промышленностью, торговлей. Он создал для этого все условия - безопасность от внешних вторжений и внутренний порядок, насколько это было возможно в то время преобладания грубой силы и, насколько это было в его власти, поощрял развитие отдельных отраслей промышленности. Он сам, как крупнейший землевладелец, был разумным и прекрасным хозяином; его имения представляли собой образцовые хозяйственные заведения. От своих управителей он требовал точного отчета: если они провинились, то должны были явиться в резиденцию короля "и отвечать своей спиной или понести иное наказание, какое угодно будет назначить королеве". </w:t>
      </w:r>
    </w:p>
    <w:p>
      <w:pPr>
        <w:pStyle w:val="Normal"/>
        <w:spacing w:lineRule="auto" w:line="360"/>
        <w:ind w:firstLine="709"/>
        <w:jc w:val="both"/>
        <w:rPr/>
      </w:pPr>
      <w:r>
        <w:rPr>
          <w:sz w:val="28"/>
          <w:szCs w:val="28"/>
        </w:rPr>
        <w:t xml:space="preserve"> </w:t>
      </w:r>
      <w:r>
        <w:rPr>
          <w:sz w:val="28"/>
          <w:szCs w:val="28"/>
        </w:rPr>
        <w:t xml:space="preserve">Главным считалось умножение и улучшение путей сообщения, и выполнить это было легче единовластному правителю большого государства, чем правителям разрозненных владений. Карл обратил внимание, прежде всего, на улучшение водных сообщений - и в 793 г. появился грандиозный для того времени проект соединения каналом Дунайского и Рейнского бассейнов. Проект не был приведен в исполнение из-за невозможности добыть достаточное количество необходимых рабочих рук. Неудачно окончилось и другое благодетельное предприятие - постройка постоянного моста через Рейн у Майнца. Его строили 10 лет и построили так прочно, что, по словам Эйнхарда, "все считали, что этого моста на век хватит", но пожар 813 г. уничтожил это прекрасное сооружение в течение каких-то трех часов. </w:t>
      </w:r>
    </w:p>
    <w:p>
      <w:pPr>
        <w:pStyle w:val="Normal"/>
        <w:spacing w:lineRule="auto" w:line="360"/>
        <w:ind w:firstLine="709"/>
        <w:jc w:val="both"/>
        <w:rPr>
          <w:sz w:val="28"/>
          <w:szCs w:val="28"/>
        </w:rPr>
      </w:pPr>
      <w:r>
        <w:rPr>
          <w:sz w:val="28"/>
          <w:szCs w:val="28"/>
        </w:rPr>
        <w:t xml:space="preserve"> </w:t>
      </w:r>
      <w:r>
        <w:rPr>
          <w:sz w:val="28"/>
          <w:szCs w:val="28"/>
        </w:rPr>
        <w:t>Распад Франкского государства начался тотчас же после смерти Карла Великого.</w:t>
      </w:r>
      <w:r>
        <w:br w:type="page"/>
      </w:r>
    </w:p>
    <w:p>
      <w:pPr>
        <w:pStyle w:val="Normal"/>
        <w:spacing w:lineRule="auto" w:line="360"/>
        <w:ind w:firstLine="709"/>
        <w:jc w:val="center"/>
        <w:rPr/>
      </w:pPr>
      <w:r>
        <w:rPr>
          <w:b/>
          <w:bCs/>
          <w:sz w:val="28"/>
          <w:szCs w:val="28"/>
        </w:rPr>
        <w:t>2.3 Государственный строй</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Центром управления империи был императорский двор с его чиновниками — дворцовым графом</w:t>
      </w:r>
      <w:r>
        <w:rPr>
          <w:rStyle w:val="FootnoteCharacters"/>
          <w:rStyle w:val="FootnoteAnchor"/>
          <w:sz w:val="28"/>
          <w:szCs w:val="28"/>
        </w:rPr>
        <w:footnoteReference w:id="9"/>
      </w:r>
      <w:r>
        <w:rPr>
          <w:sz w:val="28"/>
          <w:szCs w:val="28"/>
        </w:rPr>
        <w:t xml:space="preserve">, соединявшим в своих руках вместе с отправлением правосудия руководство королевской администрацией; канцлером — хранителем государственной печати, отвечающим за составление королевских актов и стоящим во главе канцелярии; пфальцграфом, заведовавшим дворцовым хозяйством; архикапелланом — главой франкского духовенства, духовником короля и его советником по церковным делам, хранителем особой святыни франкских монархов — плаща св. Мартина Тульского. Большинство других должностей, существовавших ранее (маршал, сенешал и т. д.), сохранились и при Каролингах. </w:t>
      </w:r>
    </w:p>
    <w:p>
      <w:pPr>
        <w:pStyle w:val="Normal"/>
        <w:spacing w:lineRule="auto" w:line="360"/>
        <w:ind w:firstLine="709"/>
        <w:jc w:val="both"/>
        <w:rPr/>
      </w:pPr>
      <w:r>
        <w:rPr>
          <w:sz w:val="28"/>
          <w:szCs w:val="28"/>
        </w:rPr>
        <w:t xml:space="preserve"> </w:t>
      </w:r>
      <w:r>
        <w:rPr>
          <w:sz w:val="28"/>
          <w:szCs w:val="28"/>
        </w:rPr>
        <w:t>При Карле Великом существовал совет, в состав которого входили высшие сановники и представители знати, приглашаемые королем. Созывался совет королем по мере надобности; его компетенция распространялась на все дела, «имеющие отношение к благу короля и королевства». Для обсуждения дел, касающихся всего государства, Карл созывал два раза в год общие съезды. В конце весны собиралось общее собрание («майское поле»), в котором участвовали крупные сановники, королевские вассалы, епископы, магнаты со своими вассалами, а также ополченцы из числа свободных крестьян. Это собрание было вместе с тем и военным смотром.</w:t>
      </w:r>
    </w:p>
    <w:p>
      <w:pPr>
        <w:pStyle w:val="Normal"/>
        <w:spacing w:lineRule="auto" w:line="360"/>
        <w:ind w:firstLine="709"/>
        <w:jc w:val="both"/>
        <w:rPr/>
      </w:pPr>
      <w:r>
        <w:rPr>
          <w:sz w:val="28"/>
          <w:szCs w:val="28"/>
        </w:rPr>
        <w:t xml:space="preserve"> </w:t>
      </w:r>
      <w:r>
        <w:rPr>
          <w:sz w:val="28"/>
          <w:szCs w:val="28"/>
        </w:rPr>
        <w:t>Собрания и съезды времен Карла Великого имели аристократический характер. Только придворные, епископы и сеньоры призывались к совещанию. На съездах обсуждались вопросы войны и мира, принятия законов, церковные дела, дела о торговле и т. д. Голосования не было. Король выслушивал мнения, затем в тесном кругу ближайших сановников короля составлялся указ-капитулярий, на основании которого решались различные общегосударственные дела.</w:t>
      </w:r>
    </w:p>
    <w:p>
      <w:pPr>
        <w:pStyle w:val="Normal"/>
        <w:spacing w:lineRule="auto" w:line="360"/>
        <w:ind w:firstLine="709"/>
        <w:jc w:val="both"/>
        <w:rPr/>
      </w:pPr>
      <w:r>
        <w:rPr>
          <w:sz w:val="28"/>
          <w:szCs w:val="28"/>
        </w:rPr>
        <w:t xml:space="preserve"> </w:t>
      </w:r>
      <w:r>
        <w:rPr>
          <w:sz w:val="28"/>
          <w:szCs w:val="28"/>
        </w:rPr>
        <w:t>Основной административной единицей являлось графство. Пограничные графства носили наименование марок, и стоявшие во главе графы назывались маркграфами. Каждые два графства составляли епископство; епископы помимо церковных дел должны были следить за поведением графов.</w:t>
      </w:r>
    </w:p>
    <w:p>
      <w:pPr>
        <w:pStyle w:val="Normal"/>
        <w:spacing w:lineRule="auto" w:line="360"/>
        <w:ind w:firstLine="709"/>
        <w:jc w:val="both"/>
        <w:rPr>
          <w:sz w:val="28"/>
          <w:szCs w:val="28"/>
        </w:rPr>
      </w:pPr>
      <w:r>
        <w:rPr>
          <w:sz w:val="28"/>
          <w:szCs w:val="28"/>
        </w:rPr>
        <w:t>Ежегодно территория государства делилась королем на ревизионные округа, в которых направлялись государевы посланцы (одно светское и одно духовное лицо), принимавшие присягу от населения на верность монарху, обнародовавшие королевские приказы, наблюдавшие за их исполнением, за управлением королевскими поместьями, за правильностью отправления правосудия, за поведением духовенства; привлекавшие к ответственности должностных лиц, в том числе графов, с правом их смещения и отмены вынесенных ими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 Общественный строй</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Расширению феодального землевладения в VIII в. способствовали новые захватнические войны, сопровождавшая их новая волна франкской колонизации. Причем если во франкской колонизации VI-VII вв. принимала участие в основном верхушка франкского общества, то к колонизации VII-IX вв., происходившей в значительно больших размерах, были привлечены зажиточные аллодисты, за счет которых и пополнялся в это время конным рыцарством класс феодалов.</w:t>
      </w:r>
    </w:p>
    <w:p>
      <w:pPr>
        <w:pStyle w:val="Normal"/>
        <w:spacing w:lineRule="auto" w:line="360"/>
        <w:ind w:firstLine="709"/>
        <w:jc w:val="both"/>
        <w:rPr/>
      </w:pPr>
      <w:r>
        <w:rPr>
          <w:sz w:val="28"/>
          <w:szCs w:val="28"/>
        </w:rPr>
        <w:t xml:space="preserve"> </w:t>
      </w:r>
      <w:r>
        <w:rPr>
          <w:sz w:val="28"/>
          <w:szCs w:val="28"/>
        </w:rPr>
        <w:t>С середины VIII в. начинается период, предшествующий завершению процесса расслоения франкского общества на класс феодальных землевладельцев и класс зависимых от них крестьян, широкое распространение получают отношения покровительства, господства и подчинения, возникающие на основе особых договоров коммендации, прекария, самозакабаления. На развитие отношений покровительства большое влияние оказал римский институт - клиентеллы, патроната. Отношения покровительства и патроната у франков были вызваны к жизни крушением старых родовых связей, невозможностью экономической самостоятельности мелкокрестьянского хозяйства, разоряемого войнами, грабежами феодалов. Покровительство влекло за собой установление личной и имущественной зависимости крестьян от землевладельцев-магнатов, так как крестьяне передавали им право собственности на свои земельные участки, получая их обратно на условиях выполнения определенных повинностей, уплаты оброка и пр.</w:t>
      </w:r>
    </w:p>
    <w:p>
      <w:pPr>
        <w:pStyle w:val="Normal"/>
        <w:spacing w:lineRule="auto" w:line="360"/>
        <w:ind w:firstLine="709"/>
        <w:jc w:val="both"/>
        <w:rPr/>
      </w:pPr>
      <w:r>
        <w:rPr>
          <w:sz w:val="28"/>
          <w:szCs w:val="28"/>
        </w:rPr>
        <w:t xml:space="preserve"> </w:t>
      </w:r>
      <w:r>
        <w:rPr>
          <w:sz w:val="28"/>
          <w:szCs w:val="28"/>
        </w:rPr>
        <w:t>В процессах установления власти крупных землевладельцев над крестьянами в Западной Европе огромную роль играла христианская церковь, ставшая сама крупным земельным собственником. Оплотом господствующего положения церкви были монастыри, а светской знати - укрепленные замки, которые становились вотчинными центрами, местом сбора ренты с крестьян, символом могущества сеньоров.</w:t>
      </w:r>
    </w:p>
    <w:p>
      <w:pPr>
        <w:pStyle w:val="Normal"/>
        <w:spacing w:lineRule="auto" w:line="360"/>
        <w:ind w:firstLine="709"/>
        <w:jc w:val="both"/>
        <w:rPr/>
      </w:pPr>
      <w:r>
        <w:rPr>
          <w:sz w:val="28"/>
          <w:szCs w:val="28"/>
        </w:rPr>
        <w:t xml:space="preserve"> </w:t>
      </w:r>
      <w:r>
        <w:rPr>
          <w:sz w:val="28"/>
          <w:szCs w:val="28"/>
        </w:rPr>
        <w:t>Договоры коммендации (покровительства) возникли, прежде всего, в отношениях крестьян с церковью, монастырями. Они не всегда были непосредственно связаны с потерей свободы и прав собственности на земельный участок коммендируемого, как это имело место в случае договора самозакабаления. Но раз попав под такое покровительство, свободные крестьяне постепенно теряли свою личную свободу и через несколько поколений в большинстве своем становились крепостными.</w:t>
      </w:r>
    </w:p>
    <w:p>
      <w:pPr>
        <w:pStyle w:val="Normal"/>
        <w:spacing w:lineRule="auto" w:line="360"/>
        <w:ind w:firstLine="709"/>
        <w:jc w:val="both"/>
        <w:rPr/>
      </w:pPr>
      <w:r>
        <w:rPr>
          <w:sz w:val="28"/>
          <w:szCs w:val="28"/>
        </w:rPr>
        <w:t xml:space="preserve"> </w:t>
      </w:r>
      <w:r>
        <w:rPr>
          <w:sz w:val="28"/>
          <w:szCs w:val="28"/>
        </w:rPr>
        <w:t>Договор прекария был непосредственно связан с передачей земли. Он влек за собой возникновение условного держания земли, передаваемой во временное пользование, сопровождался возникновением тех или иных обязанностей прекариста в пользу крупного землевладельца (работать на полях господина, отдавать ему часть урожая). В лице прекаристов создавался переходный слой от свободных общинников-аллодистов к зависимым крестьянам. Существовали три формы прекария: precaria data ("прекарий данный") - своеобразная форма аренды земли, на основании которой безземельный или малоземельный крестьянин получал участок земли во временное пользование. По договору precaria remuniratoria ("прекарий возмещенный") прекарист первоначально отдавал свой участок земли землевладельцу и получал его обратно во владение. Этот вид прекария возникал, как правило, вследствие залога земли в обеспечение долга. По договору precaria oblata ("прекарий подаренный") прекарист (чаще всего под прямым нажимом землевладельца), уже попавший в экономическую зависимость, отдавал свой участок господину, а затем получал от него свой и дополнительный участок земли, но уже в качестве держания.</w:t>
      </w:r>
    </w:p>
    <w:p>
      <w:pPr>
        <w:pStyle w:val="Normal"/>
        <w:spacing w:lineRule="auto" w:line="360"/>
        <w:ind w:firstLine="709"/>
        <w:jc w:val="both"/>
        <w:rPr/>
      </w:pPr>
      <w:r>
        <w:rPr>
          <w:sz w:val="28"/>
          <w:szCs w:val="28"/>
        </w:rPr>
        <w:t xml:space="preserve"> </w:t>
      </w:r>
      <w:r>
        <w:rPr>
          <w:sz w:val="28"/>
          <w:szCs w:val="28"/>
        </w:rPr>
        <w:t>Владелец прекария обладал правом судебной защиты против третьих лиц, но только не в отношении землевладельца. Прекарий мог быть взят обратно землевладельцем в любую минуту. По мере того как число подвластных магнату людей (прекаристов, коммендируемых) росло, он приобретал над ними все большую власть.</w:t>
      </w:r>
    </w:p>
    <w:p>
      <w:pPr>
        <w:pStyle w:val="Normal"/>
        <w:spacing w:lineRule="auto" w:line="360"/>
        <w:ind w:firstLine="709"/>
        <w:jc w:val="both"/>
        <w:rPr/>
      </w:pPr>
      <w:r>
        <w:rPr>
          <w:sz w:val="28"/>
          <w:szCs w:val="28"/>
        </w:rPr>
        <w:t xml:space="preserve"> </w:t>
      </w:r>
      <w:r>
        <w:rPr>
          <w:sz w:val="28"/>
          <w:szCs w:val="28"/>
        </w:rPr>
        <w:t>Государство всемерно содействовало укреплению этой власти. В капитулярии 787 года, например, запрещалось кому-либо принимать под покровительство людей, оставивших сеньора без его разрешения. Постепенно вассальные связи, или отношения зависимости, охватывают всех свободных. В 808 году им было предписано идти на войну со своим сеньором либо с графом.</w:t>
      </w:r>
    </w:p>
    <w:p>
      <w:pPr>
        <w:pStyle w:val="Normal"/>
        <w:spacing w:lineRule="auto" w:line="360"/>
        <w:ind w:firstLine="709"/>
        <w:jc w:val="both"/>
        <w:rPr/>
      </w:pPr>
      <w:r>
        <w:rPr>
          <w:sz w:val="28"/>
          <w:szCs w:val="28"/>
        </w:rPr>
        <w:t xml:space="preserve"> </w:t>
      </w:r>
      <w:r>
        <w:rPr>
          <w:sz w:val="28"/>
          <w:szCs w:val="28"/>
        </w:rPr>
        <w:t>Возникла новая феодальная форма колоната, отличающаяся от прежней тем, что колоном мог стать не только раб или безземельный арендатор, но и свободный крестьянин. Согласно Аламаннской правде (22, 3) колон ведет самостоятельно хозяйство, но должен платить подати натурой церкви или отрабатывать барщину 3 дня в неделю.</w:t>
      </w:r>
    </w:p>
    <w:p>
      <w:pPr>
        <w:pStyle w:val="Normal"/>
        <w:spacing w:lineRule="auto" w:line="360"/>
        <w:ind w:firstLine="709"/>
        <w:jc w:val="both"/>
        <w:rPr/>
      </w:pPr>
      <w:r>
        <w:rPr>
          <w:sz w:val="28"/>
          <w:szCs w:val="28"/>
        </w:rPr>
        <w:t xml:space="preserve"> </w:t>
      </w:r>
      <w:r>
        <w:rPr>
          <w:sz w:val="28"/>
          <w:szCs w:val="28"/>
        </w:rPr>
        <w:t>Происходят изменения и в правовом статусе рабов. Ослаблялись, например, строгие запреты на браки рабов со свободными. Если по римскому праву свободная женщина за связь с рабом обращалась в рабство, а по Салической правде ее можно было безнаказанно убить, то Аламаннская правда давала такой женщине право возражать против "рабской работы служанки" (18,2).</w:t>
      </w:r>
    </w:p>
    <w:p>
      <w:pPr>
        <w:pStyle w:val="Normal"/>
        <w:spacing w:lineRule="auto" w:line="360"/>
        <w:ind w:firstLine="709"/>
        <w:jc w:val="both"/>
        <w:rPr>
          <w:sz w:val="28"/>
          <w:szCs w:val="28"/>
        </w:rPr>
      </w:pPr>
      <w:r>
        <w:rPr>
          <w:sz w:val="28"/>
          <w:szCs w:val="28"/>
        </w:rPr>
        <w:t xml:space="preserve">И, наконец, в IX в. крупные бенефициарии добиваются права передавать бенефиции по наследству. На смену бенефицию приходит феод (Наследственное, в отличие от бенефиция, феодальное земельное владение, пожалованное сеньором своему вассалу за службу). Крупные феодалы превращаются в суверенов, обладающих политической властью в своих владениях. </w:t>
      </w:r>
    </w:p>
    <w:p>
      <w:pPr>
        <w:pStyle w:val="Normal"/>
        <w:spacing w:lineRule="auto" w:line="360"/>
        <w:ind w:firstLine="709"/>
        <w:jc w:val="both"/>
        <w:rPr/>
      </w:pPr>
      <w:r>
        <w:rPr>
          <w:sz w:val="28"/>
          <w:szCs w:val="28"/>
        </w:rPr>
        <w:t xml:space="preserve"> </w:t>
      </w:r>
      <w:r>
        <w:rPr>
          <w:sz w:val="28"/>
          <w:szCs w:val="28"/>
        </w:rPr>
        <w:t>Количественный рост зависимого крестьянства, качественное нарастание его роли в сельскохозяйственном производстве и, главное, массовое включение в состав зависимых мелких свободных земледельцев позволяют рассматривать время с VIII до середины Х в. как новый — второй — этап генезиса феодально-зависимого крестьянства в данном регионе, этап "аграрного переворота"</w:t>
      </w:r>
      <w:r>
        <w:rPr>
          <w:rStyle w:val="FootnoteCharacters"/>
          <w:rStyle w:val="FootnoteAnchor"/>
          <w:sz w:val="28"/>
          <w:szCs w:val="28"/>
        </w:rPr>
        <w:footnoteReference w:id="10"/>
      </w:r>
      <w:r>
        <w:rPr>
          <w:sz w:val="28"/>
          <w:szCs w:val="28"/>
        </w:rPr>
        <w:t xml:space="preserve">. Именно в это время развивается и усложняется феодальная общественно-политическая структура. Преувеличивать ее зрелость не приходится. Сохранение в ряде мест мелкой свободной собственности, относительно узкое использование местными сеньорами средств судебно-политического господства над крестьянами, сравнительная широта прерогатив центрального государственного аппарата, так же как самый факт объединения большей части господствующего класса вокруг королей — все это позволяет говорить о преобладании ранней формы феодальных отношений. Но и становление их зрелых форм было уже не за горами. </w:t>
      </w:r>
    </w:p>
    <w:p>
      <w:pPr>
        <w:pStyle w:val="Normal"/>
        <w:spacing w:lineRule="auto" w:line="360"/>
        <w:ind w:firstLine="709"/>
        <w:jc w:val="both"/>
        <w:rPr/>
      </w:pPr>
      <w:r>
        <w:rPr>
          <w:sz w:val="28"/>
          <w:szCs w:val="28"/>
        </w:rPr>
        <w:t xml:space="preserve"> </w:t>
      </w:r>
      <w:r>
        <w:rPr>
          <w:sz w:val="28"/>
          <w:szCs w:val="28"/>
        </w:rPr>
        <w:t xml:space="preserve">Об этом среди прочего свидетельствуют судьбы крупного частного землевладения. Уже в IX в. оно определяло собой жизнь весьма значительной части крестьянского населения (не менее трети). Тогда же в центре и на севере Парижского бассейна, в несколько меньших масштабах — в Пикардии, Северной Бургундии и среднерейнских областях распространяется так называемая классическая вотчина, т.е. крупная сеньория в несколько сот гектаров и более, включающая обширную барскую запашку с хлебным производством (25—30% общей площади вотчины) и комплекс земельных держаний; зависимые владельцы этих держаний выполняли регулярные барщины (по 2—3 дня в неделю в сезон сельскохозяйственных работ) и потому были тесно связаны с господским хозяйством. Наряду с такими крупными сеньориями (по 3—4 тыс. крестьянских держаний) часто встречались и меньшие, с 3—4 сотнями мансов. Было, однако, много еще более скромных по размерам сеньорий (по нескольку десятков крестьянских держаний и менее). </w:t>
      </w:r>
    </w:p>
    <w:p>
      <w:pPr>
        <w:pStyle w:val="Normal"/>
        <w:spacing w:lineRule="auto" w:line="360"/>
        <w:ind w:firstLine="709"/>
        <w:jc w:val="both"/>
        <w:rPr/>
      </w:pPr>
      <w:r>
        <w:rPr>
          <w:sz w:val="28"/>
          <w:szCs w:val="28"/>
        </w:rPr>
        <w:t xml:space="preserve"> </w:t>
      </w:r>
      <w:r>
        <w:rPr>
          <w:sz w:val="28"/>
          <w:szCs w:val="28"/>
        </w:rPr>
        <w:t xml:space="preserve">Границы сеньорий — даже мелких — редко совпадали с границами крестьянских общин. Наиболее распространенный тип крестьянских держаний — мансы — почти везде (исключая Нормандию и отдельные прирейнские территории) представляли не компактно расположенные наделы, но сложные земельные комплексы. Дом с приусадебным участком находился в деревне. Пахотные же земли были разбросаны отдельными участками, чересполосно, в трех-четырех полях, принадлежавших деревне. Каждый владелец манса мог, кроме того, пользоваться неподеленными общинными лесами и пастбищами, пасти свой скот по жнивью на поле, оставленном под паром. Манс как таковой представлял наследственное владение своего держателя, имевшего право отчуждать его внутри сеньории, а при согласии вотчинника — и вне ее. </w:t>
      </w:r>
    </w:p>
    <w:p>
      <w:pPr>
        <w:pStyle w:val="Normal"/>
        <w:spacing w:lineRule="auto" w:line="360"/>
        <w:ind w:firstLine="709"/>
        <w:jc w:val="both"/>
        <w:rPr/>
      </w:pPr>
      <w:r>
        <w:rPr>
          <w:sz w:val="28"/>
          <w:szCs w:val="28"/>
        </w:rPr>
        <w:t xml:space="preserve"> </w:t>
      </w:r>
      <w:r>
        <w:rPr>
          <w:sz w:val="28"/>
          <w:szCs w:val="28"/>
        </w:rPr>
        <w:t xml:space="preserve">Важнейшими отраслями сельского хозяйства оставались в VIII—Х вв. животноводство и землепашество. Хотя разведение скота продолжало занимать в хозяйстве важное место, его экономическая роль в сравнении с VII в. сократилась и первенствующее значение землепашества стало очевиднее. Особенно это касалось районов с плодородными почвами — Иль-де-Франса и Пикардии. </w:t>
      </w:r>
    </w:p>
    <w:p>
      <w:pPr>
        <w:pStyle w:val="Normal"/>
        <w:spacing w:lineRule="auto" w:line="360"/>
        <w:ind w:firstLine="709"/>
        <w:jc w:val="both"/>
        <w:rPr/>
      </w:pPr>
      <w:r>
        <w:rPr>
          <w:sz w:val="28"/>
          <w:szCs w:val="28"/>
        </w:rPr>
        <w:t xml:space="preserve"> </w:t>
      </w:r>
      <w:r>
        <w:rPr>
          <w:sz w:val="28"/>
          <w:szCs w:val="28"/>
        </w:rPr>
        <w:t xml:space="preserve">Большими проблемами были крайняя неустойчивость урожаев, очень низкий технический уровень сельскохозяйственного инвентаря в это время, редкость использования в нем железа, ограниченность торговли. Подчеркивалась явная нехватка рабочей силы, препятствовавшая должной обработке земли. Бедственное имущественное положение большинства зависимых крестьян обусловливало стагнацию численности этого главного производящего класса или даже его сокращение. Уточнение данных об урожайности и о динамике населения свидетельствует, что с конца VIII до середины IX в. преобладающей была тенденция экономического подъема. О ней же говорят неоспоримые данные IX в. о сельскохозяйственном производстве в крупных поместьях, о существовании в них определенного избытка продукции, периодически реализуемого на рынке. Эту тенденцию подтверждают и изменения в судьбе городов и торговли. </w:t>
      </w:r>
    </w:p>
    <w:p>
      <w:pPr>
        <w:pStyle w:val="Normal"/>
        <w:spacing w:lineRule="auto" w:line="360"/>
        <w:ind w:firstLine="709"/>
        <w:jc w:val="both"/>
        <w:rPr/>
      </w:pPr>
      <w:r>
        <w:rPr>
          <w:sz w:val="28"/>
          <w:szCs w:val="28"/>
        </w:rPr>
        <w:t xml:space="preserve"> </w:t>
      </w:r>
      <w:r>
        <w:rPr>
          <w:sz w:val="28"/>
          <w:szCs w:val="28"/>
        </w:rPr>
        <w:t>Рост денежной массы отражал заметное расширение масштабов торговли и числа ярмарок и рынков. Уже в Суассонском капитулярии Карла Мартелла (744 г.) предусматривается возможность существования еженедельных рынков в каждом из епископских (или архиепископских) городов Галлии (в Каролингское время их было 129, причем их число особенно выросло в северной половине страны). Среди таких городов были, в частности, Амьен, Аррас, Байе, Бове, Камбре, Клермон, Лап, Льеж, Макон, Мец, Нант, Орлеан, Париж, Реймс, Ренн, Руан, Турне, Тур и др. Важнейшими предметами торговли были хлеб, соль, оливковое масло, вино, спрос на которые свидетельствовал о росте городского населения, не связанного (или мало связанного) с сельским хозяйством. В качестве продавца этих продуктов чаще всего выступало поместное хозяйство (в первую очередь, монастырское). Существовала также межобластная и транзитная торговля экспортными товарами, которую вели заезжие купцы, правда, в скромных размерах. Что касается ремесленных изделий повседневного спроса, то большинство производилось пока что самими крестьянами или домениальными ремесленниками на поместных подворьях.</w:t>
      </w:r>
    </w:p>
    <w:p>
      <w:pPr>
        <w:pStyle w:val="Normal"/>
        <w:spacing w:lineRule="auto" w:line="360"/>
        <w:ind w:firstLine="709"/>
        <w:jc w:val="both"/>
        <w:rPr>
          <w:sz w:val="28"/>
          <w:szCs w:val="28"/>
        </w:rPr>
      </w:pPr>
      <w:r>
        <w:rPr>
          <w:sz w:val="28"/>
          <w:szCs w:val="28"/>
        </w:rPr>
        <w:t>Расширению феодального землевладения в VIII в. способствовали новые захватнические войны, сопровождавшая их новая волна франкской колонизации. Причем если во франкской колонизации VI-VII вв. принимала участие в основном верхушка франкского общества, то к колонизации VII-IX вв., происходившей в значительно больших размерах, были привлечены зажиточные аллодисты, за счет которых и пополнялся в это время конным рыцарством класс феодалов.</w:t>
      </w:r>
    </w:p>
    <w:p>
      <w:pPr>
        <w:pStyle w:val="Normal"/>
        <w:spacing w:lineRule="auto" w:line="360"/>
        <w:ind w:firstLine="709"/>
        <w:jc w:val="both"/>
        <w:rPr/>
      </w:pPr>
      <w:r>
        <w:rPr>
          <w:sz w:val="28"/>
          <w:szCs w:val="28"/>
        </w:rPr>
        <w:t xml:space="preserve"> </w:t>
      </w:r>
      <w:r>
        <w:rPr>
          <w:sz w:val="28"/>
          <w:szCs w:val="28"/>
        </w:rPr>
        <w:t>С середины VIII в. начинается период, предшествующий завершению процесса расслоения франкского общества на класс феодальных землевладельцев и класс зависимых от них крестьян, широкое распространение получают отношения покровительства, господства и подчинения, возникающие на основе особых договоров коммендации, прекария, самозакабаления. На развитие отношений покровительства большое влияние оказал римский институт - клиентеллы, патроната. Отношения покровительства и патроната у франков были вызваны к жизни крушением старых родовых связей, невозможностью экономической самостоятельности мелкокрестьянского хозяйства, разоряемого войнами, грабежами феодалов. Покровительство влекло за собой установление личной и имущественной зависимости крестьян от землевладельцев-магнатов, так как крестьяне передавали им право собственности на свои земельные участки, получая их обратно на условиях выполнения определенных повинностей, уплаты оброка и пр.</w:t>
      </w:r>
    </w:p>
    <w:p>
      <w:pPr>
        <w:pStyle w:val="Normal"/>
        <w:spacing w:lineRule="auto" w:line="360"/>
        <w:ind w:firstLine="709"/>
        <w:jc w:val="both"/>
        <w:rPr/>
      </w:pPr>
      <w:r>
        <w:rPr>
          <w:sz w:val="28"/>
          <w:szCs w:val="28"/>
        </w:rPr>
        <w:t xml:space="preserve"> </w:t>
      </w:r>
      <w:r>
        <w:rPr>
          <w:sz w:val="28"/>
          <w:szCs w:val="28"/>
        </w:rPr>
        <w:t>В процессах установления власти крупных землевладельцев над крестьянами в Западной Европе огромную роль играла христианская церковь, ставшая сама крупным земельным собственником. Оплотом господствующего положения церкви были монастыри, а светской знати - укрепленные замки, которые становились вотчинными центрами, местом сбора ренты с крестьян, символом могущества сеньоров.</w:t>
      </w:r>
    </w:p>
    <w:p>
      <w:pPr>
        <w:pStyle w:val="Normal"/>
        <w:spacing w:lineRule="auto" w:line="360"/>
        <w:ind w:firstLine="709"/>
        <w:jc w:val="both"/>
        <w:rPr/>
      </w:pPr>
      <w:r>
        <w:rPr>
          <w:sz w:val="28"/>
          <w:szCs w:val="28"/>
        </w:rPr>
        <w:t xml:space="preserve"> </w:t>
      </w:r>
      <w:r>
        <w:rPr>
          <w:sz w:val="28"/>
          <w:szCs w:val="28"/>
        </w:rPr>
        <w:t>Договоры коммендации (покровительства) возникли, прежде всего, в отношениях крестьян с церковью, монастырями. Они не всегда были непосредственно связаны с потерей свободы и прав собственности на земельный участок коммендируемого, как это имело место в случае договора самозакабаления. Но раз попав под такое покровительство, свободные крестьяне постепенно теряли свою личную свободу и через несколько поколений в большинстве своем становились крепостными.</w:t>
      </w:r>
    </w:p>
    <w:p>
      <w:pPr>
        <w:pStyle w:val="Normal"/>
        <w:spacing w:lineRule="auto" w:line="360"/>
        <w:ind w:firstLine="709"/>
        <w:jc w:val="both"/>
        <w:rPr/>
      </w:pPr>
      <w:r>
        <w:rPr>
          <w:sz w:val="28"/>
          <w:szCs w:val="28"/>
        </w:rPr>
        <w:t xml:space="preserve"> </w:t>
      </w:r>
      <w:r>
        <w:rPr>
          <w:sz w:val="28"/>
          <w:szCs w:val="28"/>
        </w:rPr>
        <w:t>Договор прекария был непосредственно связан с передачей земли. Он влек за собой возникновение условного держания земли, передаваемой во временное пользование, сопровождался возникновением тех или иных обязанностей прекариста в пользу крупного землевладельца (работать на полях господина, отдавать ему часть урожая). В лице прекаристов создавался переходный слой от свободных общинников-аллодистов к зависимым крестьянам. Существовали три формы прекария: precaria data ("прекарий данный") - своеобразная форма аренды земли, на основании которой безземельный или малоземельный крестьянин получал участок земли во временное пользование. По договору precaria remuniratoria ("прекарий возмещенный") прекарист первоначально отдавал свой участок земли землевладельцу и получал его обратно во владение. Этот вид прекария возникал, как правило, вследствие залога земли в обеспечение долга. По договору precaria oblata ("прекарий подаренный") прекарист (чаще всего под прямым нажимом землевладельца), уже попавший в экономическую зависимость, отдавал свой участок господину, а затем получал от него свой и дополнительный участок земли, но уже в качестве держания.</w:t>
      </w:r>
    </w:p>
    <w:p>
      <w:pPr>
        <w:pStyle w:val="Normal"/>
        <w:spacing w:lineRule="auto" w:line="360"/>
        <w:ind w:firstLine="709"/>
        <w:jc w:val="both"/>
        <w:rPr/>
      </w:pPr>
      <w:r>
        <w:rPr>
          <w:sz w:val="28"/>
          <w:szCs w:val="28"/>
        </w:rPr>
        <w:t xml:space="preserve"> </w:t>
      </w:r>
      <w:r>
        <w:rPr>
          <w:sz w:val="28"/>
          <w:szCs w:val="28"/>
        </w:rPr>
        <w:t>Владелец прекария обладал правом судебной защиты против третьих лиц, но только не в отношении землевладельца. Прекарий мог быть взят обратно землевладельцем в любую минуту. По мере того как число подвластных магнату людей (прекаристов, коммендируемых) росло, он приобретал над ними все большую власть.</w:t>
      </w:r>
    </w:p>
    <w:p>
      <w:pPr>
        <w:pStyle w:val="Normal"/>
        <w:spacing w:lineRule="auto" w:line="360"/>
        <w:ind w:firstLine="709"/>
        <w:jc w:val="both"/>
        <w:rPr/>
      </w:pPr>
      <w:r>
        <w:rPr>
          <w:sz w:val="28"/>
          <w:szCs w:val="28"/>
        </w:rPr>
        <w:t xml:space="preserve"> </w:t>
      </w:r>
      <w:r>
        <w:rPr>
          <w:sz w:val="28"/>
          <w:szCs w:val="28"/>
        </w:rPr>
        <w:t>Государство всемерно содействовало укреплению этой власти. В капитулярии 787 года, например, запрещалось кому-либо принимать под покровительство людей, оставивших сеньора без его разрешения. Постепенно вассальные связи, или отношения зависимости, охватывают всех свободных. В 808 году им было предписано идти на войну со своим сеньором либо с графом.</w:t>
      </w:r>
    </w:p>
    <w:p>
      <w:pPr>
        <w:pStyle w:val="Normal"/>
        <w:spacing w:lineRule="auto" w:line="360"/>
        <w:ind w:firstLine="709"/>
        <w:jc w:val="both"/>
        <w:rPr/>
      </w:pPr>
      <w:r>
        <w:rPr>
          <w:sz w:val="28"/>
          <w:szCs w:val="28"/>
        </w:rPr>
        <w:t xml:space="preserve"> </w:t>
      </w:r>
      <w:r>
        <w:rPr>
          <w:sz w:val="28"/>
          <w:szCs w:val="28"/>
        </w:rPr>
        <w:t>Возникла новая феодальная форма колоната, отличающаяся от прежней тем, что колоном мог стать не только раб или безземельный арендатор, но и свободный крестьянин. Согласно Аламаннской правде (22, 3) колон ведет самостоятельно хозяйство, но должен платить подати натурой церкви или отрабатывать барщину 3 дня в неделю.</w:t>
      </w:r>
    </w:p>
    <w:p>
      <w:pPr>
        <w:pStyle w:val="Normal"/>
        <w:spacing w:lineRule="auto" w:line="360"/>
        <w:ind w:firstLine="709"/>
        <w:jc w:val="both"/>
        <w:rPr/>
      </w:pPr>
      <w:r>
        <w:rPr>
          <w:sz w:val="28"/>
          <w:szCs w:val="28"/>
        </w:rPr>
        <w:t xml:space="preserve"> </w:t>
      </w:r>
      <w:r>
        <w:rPr>
          <w:sz w:val="28"/>
          <w:szCs w:val="28"/>
        </w:rPr>
        <w:t>Происходят изменения и в правовом статусе рабов. Ослаблялись, например, строгие запреты на браки рабов со свободными. Если по римскому праву свободная женщина за связь с рабом обращалась в рабство, а по Салической правде ее можно было безнаказанно убить, то Аламаннская правда давала такой женщине право возражать против "рабской работы служанки" (18,2).</w:t>
      </w:r>
    </w:p>
    <w:p>
      <w:pPr>
        <w:pStyle w:val="Normal"/>
        <w:spacing w:lineRule="auto" w:line="360"/>
        <w:ind w:firstLine="709"/>
        <w:jc w:val="both"/>
        <w:rPr>
          <w:sz w:val="28"/>
          <w:szCs w:val="28"/>
        </w:rPr>
      </w:pPr>
      <w:r>
        <w:rPr>
          <w:sz w:val="28"/>
          <w:szCs w:val="28"/>
        </w:rPr>
        <w:t>И, наконец, в IX в. крупные бенефициарии добиваются права передавать бенефиции по наследству. На смену бенефицию приходит феод (Наследственное, в отличие от бенефиция, феодальное земельное владение, пожалованное сеньором своему вассалу за службу). Крупные феодалы превращаются в суверенов, обладающих политической властью в своих владен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5 Распад Франкского государств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 xml:space="preserve"> </w:t>
      </w:r>
      <w:r>
        <w:rPr>
          <w:sz w:val="28"/>
          <w:szCs w:val="28"/>
        </w:rPr>
        <w:t xml:space="preserve">Распад Франкского государства начался тотчас же после смерти Карла Великого. Центробежные тенденции во Франкском государстве, с которыми с большим или меньшим трудом удавалось справляться Карлу Великому, возобладали вскоре после его смерти. Уже при его сыне Людовике Благочестивом враждующие группировки знати, возглавлявшиеся королевскими сыновьями, достигли такого влияния, что не раз добивались временного отстранения Людовика от власти. В 843 г. после Верденского договора сыновья Людовика разделили Франкское государство на три неравных части: Западно-Франкское королевство (к западу от Рейна), Восточно-Франкское (к востоку от Рейна) и "Среднюю Францию" (области вдоль Рейна и Роны и Италия). Из этих трех государств Западно-Франкское явилось непосредственным предшественником Франции. Италия и Бургундия временами объединялись под одной властью, временами распадались на два самостоятельных государства. Раздел повлек за собой усобицы, которые особенно усилились после смерти Людовика. </w:t>
      </w:r>
    </w:p>
    <w:p>
      <w:pPr>
        <w:pStyle w:val="Normal"/>
        <w:spacing w:lineRule="auto" w:line="360"/>
        <w:ind w:firstLine="709"/>
        <w:jc w:val="both"/>
        <w:rPr>
          <w:sz w:val="28"/>
          <w:szCs w:val="28"/>
        </w:rPr>
      </w:pPr>
      <w:r>
        <w:rPr>
          <w:sz w:val="28"/>
          <w:szCs w:val="28"/>
        </w:rPr>
        <w:t xml:space="preserve"> </w:t>
      </w:r>
      <w:r>
        <w:rPr>
          <w:sz w:val="28"/>
          <w:szCs w:val="28"/>
        </w:rPr>
        <w:t>В 40—60-е годы IX в. вследствие усиления норманнских набегов политическое положение Западно-Франкского королевства особенно осложнилось. Неспособность королей дать отпор норманнам побуждала отдельных графов или герцогов действовать на свой страх и риск. Знать предпочитала подчинение таким местным правителям, реально защищавшим ее от норманнских набегов, покорности далекому и бессильному королю, Графские и герцогские должности превратились в наследственные, так же как становились наследственным достоянием условные бенефиции (эти владения именовались теперь "феодами"). Стремясь к укреплению своего положения, отдельные знатные роды продолжали расширение своих сеньорий, добиваясь, с одной стороны, распространения своей власти на еще сохранявшиеся свободные территории и, с другой стороны, более жесткого подчинения мелких свободных земледельцев, вовлеченных в зависимость на предыдущем этапе. Таким образом, в конце IX и начале Х в. феодализация шла и вширь, и вглубь, подготавливая становление зрелых форм феодальных отношений и в то же время делая невозможным сохранение единства государства.</w:t>
      </w:r>
      <w:r>
        <w:br w:type="page"/>
      </w:r>
    </w:p>
    <w:p>
      <w:pPr>
        <w:pStyle w:val="Normal"/>
        <w:spacing w:lineRule="auto" w:line="360"/>
        <w:ind w:firstLine="709"/>
        <w:jc w:val="center"/>
        <w:rPr/>
      </w:pPr>
      <w:r>
        <w:rPr>
          <w:b/>
          <w:bCs/>
          <w:sz w:val="28"/>
          <w:szCs w:val="28"/>
        </w:rPr>
        <w:t>ГЛАВА 3 ПРАВ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3.1 Салическая правд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 xml:space="preserve">«Салическая правда» - памятник обычного права салических франков, первая кодификация их обычаев, правовой источник значительной части населения Франкского государства эпохи Меровингов. Римское влияние сказалось здесь гораздо меньше, чем в других варварских правдах, и обнаруживается главным образом во внешних чертах: латинский язык, штрафы в римских денежных единицах. </w:t>
      </w:r>
    </w:p>
    <w:p>
      <w:pPr>
        <w:pStyle w:val="Normal"/>
        <w:spacing w:lineRule="auto" w:line="360"/>
        <w:ind w:firstLine="709"/>
        <w:jc w:val="both"/>
        <w:rPr/>
      </w:pPr>
      <w:r>
        <w:rPr>
          <w:sz w:val="28"/>
          <w:szCs w:val="28"/>
        </w:rPr>
        <w:t xml:space="preserve"> </w:t>
      </w:r>
      <w:r>
        <w:rPr>
          <w:sz w:val="28"/>
          <w:szCs w:val="28"/>
        </w:rPr>
        <w:t>"Салическая правда" более или менее в чистом виде отражает архаические порядки первобытнообщинного строя, существовавшие у франков ещё до завоевания, и слабо отражает жизнь и правовое положение галло-римского населения. Но на протяжении VI-IX вв. франкские короли делали все новые и новые дополнения к "Салической правде", поэтому в сочетании с другими источниками более позднего периода она позволяет проследить также и дальнейшую эволюцию от родоплеменного строя к феодализму франкского общества. В «Салической правде» подробно рассматриваются различные ситуации и перечисляются наказания за нарушения закона, начиная от кражи курицы и кончая выкупом за убийство человека. Свои своды законов - «Правды» имелись также у франков рипуарских, бургундов, англосаксов и других германских племен. «Салическая правда» отражает обычаи народа, недавно переселившегося в сравнительно слабо романизированные части Галлии и поэтому сохранившего в более чистом виде нормы своей жизни.</w:t>
      </w:r>
    </w:p>
    <w:p>
      <w:pPr>
        <w:pStyle w:val="Normal"/>
        <w:spacing w:lineRule="auto" w:line="360"/>
        <w:ind w:firstLine="709"/>
        <w:jc w:val="both"/>
        <w:rPr/>
      </w:pPr>
      <w:r>
        <w:rPr>
          <w:sz w:val="28"/>
          <w:szCs w:val="28"/>
        </w:rPr>
        <w:t xml:space="preserve"> </w:t>
      </w:r>
      <w:r>
        <w:rPr>
          <w:sz w:val="28"/>
          <w:szCs w:val="28"/>
        </w:rPr>
        <w:t xml:space="preserve">«Салическая правда» делилась на титулы (главы), а каждый титул - на параграфы. Многие титулы были посвящены штрафам за всевозможные кражи. Встречались в ней и такие титулы: «Об убийствах или если кто украдет чужую жену», «О том, если кто схватит свободную женщину за руку, за кисть или за палец», «О четвероногих, если убьют человека», «О прислужнике при колдовстве» и т. п. В титуле «Об оскорблении словами» определялись наказания за обиду в зависимости от степени оскорбления. В титуле «О нанесении увечий» устанавливалось: «Если кто вырвет другому глаз, присуждается к уплате 62 и 1/2 солида»; «Если оторвет нос, присуждается к уплате... 45 солидов»; «Если оторвет ухо, присуждается к уплате 15 солидов». Солид - римская монетная единица. В VI веке 3 солида соответствовали стоимости коровы, «здоровой, зрячей и рогатой». </w:t>
      </w:r>
    </w:p>
    <w:p>
      <w:pPr>
        <w:pStyle w:val="Normal"/>
        <w:spacing w:lineRule="auto" w:line="360"/>
        <w:ind w:firstLine="709"/>
        <w:jc w:val="both"/>
        <w:rPr/>
      </w:pPr>
      <w:r>
        <w:rPr>
          <w:sz w:val="28"/>
          <w:szCs w:val="28"/>
        </w:rPr>
        <w:t xml:space="preserve"> </w:t>
      </w:r>
      <w:r>
        <w:rPr>
          <w:sz w:val="28"/>
          <w:szCs w:val="28"/>
        </w:rPr>
        <w:t>В законодательстве устанавливаются общие нормы: какие наказания или штрафы следуют в результате правонарушения, но конкретные случаи не описываются, — они подводятся под норму. Совсем иначе обстоит дело в записи обычая. Здесь нет общего постановления о том, какое наказание постигнет убийцу или вора. Вместо этого в «Салическом законе» многочисленные статьи, каждая из которых описывает именно индивидуальный факт.</w:t>
      </w:r>
    </w:p>
    <w:p>
      <w:pPr>
        <w:pStyle w:val="Normal"/>
        <w:spacing w:lineRule="auto" w:line="360"/>
        <w:ind w:firstLine="709"/>
        <w:jc w:val="both"/>
        <w:rPr/>
      </w:pPr>
      <w:r>
        <w:rPr>
          <w:sz w:val="28"/>
          <w:szCs w:val="28"/>
        </w:rPr>
        <w:t xml:space="preserve"> </w:t>
      </w:r>
      <w:r>
        <w:rPr>
          <w:sz w:val="28"/>
          <w:szCs w:val="28"/>
        </w:rPr>
        <w:t>Изучая «Салическую правду», можно сделать вывод, что хозяйство франков стояло на более высоком уровне, чем хозяйство германцев.</w:t>
      </w:r>
    </w:p>
    <w:p>
      <w:pPr>
        <w:pStyle w:val="Normal"/>
        <w:spacing w:lineRule="auto" w:line="360"/>
        <w:ind w:firstLine="709"/>
        <w:jc w:val="both"/>
        <w:rPr/>
      </w:pPr>
      <w:r>
        <w:rPr>
          <w:sz w:val="28"/>
          <w:szCs w:val="28"/>
        </w:rPr>
        <w:t xml:space="preserve"> </w:t>
      </w:r>
      <w:r>
        <w:rPr>
          <w:sz w:val="28"/>
          <w:szCs w:val="28"/>
        </w:rPr>
        <w:t xml:space="preserve">Важную роль в хозяйстве франков во все времена играло животноводство. «Салическая правда» скрупулезно устанавливала, какой штраф надлежит платить за кражу свиньи, за годовалого поросенка, за свинью, украденную вместе с поросенком, за молочного поросенка отдельно, за свинью из запертого хлева и пр. </w:t>
      </w:r>
    </w:p>
    <w:p>
      <w:pPr>
        <w:pStyle w:val="Normal"/>
        <w:spacing w:lineRule="auto" w:line="360"/>
        <w:ind w:firstLine="709"/>
        <w:jc w:val="both"/>
        <w:rPr/>
      </w:pPr>
      <w:r>
        <w:rPr>
          <w:sz w:val="28"/>
          <w:szCs w:val="28"/>
        </w:rPr>
        <w:t xml:space="preserve"> </w:t>
      </w:r>
      <w:r>
        <w:rPr>
          <w:sz w:val="28"/>
          <w:szCs w:val="28"/>
        </w:rPr>
        <w:t xml:space="preserve">Весьма подробно в «Салической правде» рассматривались все случаи кражи крупных рогатых животных, овец, коз, случаи конокрадства. О развитии птицеводства свидетельствовали штрафы, установленные за украденных домашних птиц (кур, петухов, гусей). В «Салической правде» имелись титулы, устанавливавшие штрафы за кражу пчел и ульев с пасеки, за порчу и кражу плодовых деревьев из сада (франки умели делать прививки плодовым деревьям путем черенкования), за кражу винограда из виноградника. Представляют интерес титулы, которые определяют штрафы за кражу рыболовных снастей, лодок, охотничьих собак, птиц и зверей, прирученных для охоты. </w:t>
      </w:r>
    </w:p>
    <w:p>
      <w:pPr>
        <w:pStyle w:val="Normal"/>
        <w:spacing w:lineRule="auto" w:line="360"/>
        <w:ind w:firstLine="709"/>
        <w:jc w:val="both"/>
        <w:rPr/>
      </w:pPr>
      <w:r>
        <w:rPr>
          <w:sz w:val="28"/>
          <w:szCs w:val="28"/>
        </w:rPr>
        <w:t xml:space="preserve"> </w:t>
      </w:r>
      <w:r>
        <w:rPr>
          <w:sz w:val="28"/>
          <w:szCs w:val="28"/>
        </w:rPr>
        <w:t xml:space="preserve">«Салическая правда» свидетельствует о том, что в хозяйстве франков имелись самые разнообразные отрасли - животноводство, пчеловодство, садоводство, виноградарство, а также охота и рыболовство. Однако основную роль в хозяйстве франков играло земледелие. Они сеяли зерновые культуры, лен, имели огороды, где выращивали бобы, горох, капусту, репу. Франки были хорошо знакомы с плугом и бороной. Пахота производилась на быках. Порча вспаханного поля каралась штрафом. Урожаи хлеба были богатыми. Урожай с полей франки увозили на телегах, в которые впрягали лошадей. При доме каждого свободного франкского крестьянина имелись хозяйственные постройки. Полученный урожай складывался в амбары и риги. В хозяйстве франков были нередки водяные мельницы. </w:t>
      </w:r>
    </w:p>
    <w:p>
      <w:pPr>
        <w:pStyle w:val="Normal"/>
        <w:spacing w:lineRule="auto" w:line="360"/>
        <w:ind w:firstLine="709"/>
        <w:jc w:val="both"/>
        <w:rPr/>
      </w:pPr>
      <w:r>
        <w:rPr>
          <w:sz w:val="28"/>
          <w:szCs w:val="28"/>
        </w:rPr>
        <w:t xml:space="preserve"> </w:t>
      </w:r>
      <w:r>
        <w:rPr>
          <w:sz w:val="28"/>
          <w:szCs w:val="28"/>
        </w:rPr>
        <w:t xml:space="preserve">Согласно «Салической правде», усадебная земля находилась в индивидуальной собственности каждого свободного франка. На это обстоятельство указывают высокие штрафы, установленные за порчу и уничтожение изгородей или проникновение с целью воровства в чужие дворы. Вместе с тем луга и леса находились в коллективной собственности крестьянской общины. Принадлежавшие крестьянам соседних деревень стада паслись на общих лугах. Свободный крестьянин мог брать из леса любое дерево, в том числе срубленное, если на нем имелась пометка, что оно было срублено более года назад. Крестьянская община сохраняла верховные права на пахотные земли. Однако пахотная земля не перераспределялась, а находилась в наследственном пользовании каждого свободного франкского крестьянина. </w:t>
      </w:r>
    </w:p>
    <w:p>
      <w:pPr>
        <w:pStyle w:val="Normal"/>
        <w:spacing w:lineRule="auto" w:line="360"/>
        <w:ind w:firstLine="709"/>
        <w:jc w:val="both"/>
        <w:rPr/>
      </w:pPr>
      <w:r>
        <w:rPr>
          <w:sz w:val="28"/>
          <w:szCs w:val="28"/>
        </w:rPr>
        <w:t xml:space="preserve"> </w:t>
      </w:r>
      <w:r>
        <w:rPr>
          <w:sz w:val="28"/>
          <w:szCs w:val="28"/>
        </w:rPr>
        <w:t xml:space="preserve">Родовые связи у франков были очень сильны. Род в «Садической правде» выступает не только как верховный собственник общинных земель, но и как политическая организация. Существовали такие обычаи, как уплата денег за убийство того или иного человека его родичами, наследование имущества (кроме земли) по материнской линии, уплата родичами за своего несостоятельного родственника части выкупа (вергельда) за убийство. «Салическая правда» утверждала и закрепляла возможность передачи имущества не родичу. Добровольный выход из родового союза назывался «отказом от родства». Процедура «отказа от родства» подробно рассматривалась «Салической правдой» в титуле 60. Человек, который желал отказаться от родства, доджей был явиться на заседание избранных народом судей, сломать над головой три ветки мерой в локоть, разбросать поломанные ветки в четыре стороны и сказать о том, что он отказывается от наследства и от всяких счетов со своими родичами. Человек, отказавшийся от родства, после этой процедуры не мог участвовать ни в наследовании, ни в получении вергельда. Его наследство поступало в казну. </w:t>
      </w:r>
    </w:p>
    <w:p>
      <w:pPr>
        <w:pStyle w:val="Normal"/>
        <w:spacing w:lineRule="auto" w:line="360"/>
        <w:ind w:firstLine="709"/>
        <w:jc w:val="both"/>
        <w:rPr/>
      </w:pPr>
      <w:r>
        <w:rPr>
          <w:sz w:val="28"/>
          <w:szCs w:val="28"/>
        </w:rPr>
        <w:t xml:space="preserve"> </w:t>
      </w:r>
      <w:r>
        <w:rPr>
          <w:sz w:val="28"/>
          <w:szCs w:val="28"/>
        </w:rPr>
        <w:t xml:space="preserve">Франки славились чистотой семейных отношений. Женщина могла выходить замуж только за человека, равного ей по рождению и состоянию. Если она выходила за представителя низшего сословия, закон был строг к ней и ее мужу. Выходя за раба, она сама делалась рабой. У франков был символический обычай: если женщина хотела выйти за раба, ее призывали на суд семейства и клали перед ней меч и веретено. Она могла взять меч и убить раба, избранного в женихи. Если же брала веретено, это значило, что она вступает в брак и становится рабыней. </w:t>
      </w:r>
    </w:p>
    <w:p>
      <w:pPr>
        <w:pStyle w:val="Normal"/>
        <w:spacing w:lineRule="auto" w:line="360"/>
        <w:ind w:firstLine="709"/>
        <w:jc w:val="both"/>
        <w:rPr/>
      </w:pPr>
      <w:r>
        <w:rPr>
          <w:sz w:val="28"/>
          <w:szCs w:val="28"/>
        </w:rPr>
        <w:t xml:space="preserve"> </w:t>
      </w:r>
      <w:r>
        <w:rPr>
          <w:sz w:val="28"/>
          <w:szCs w:val="28"/>
        </w:rPr>
        <w:t xml:space="preserve">В дополнениях к «Салической правде» сообщается об обедневших и совсем разорившихся франках, которые были уже не в состоянии заплатить наложенные на них штрафы и бродили по лесам, как бродяги и разбойники. Процесс исчезновения свободного крестьянства во Франкском государстве проходил далеко не одинаково в разных областях. Наиболее интенсивно он шел в западной части королевства - Нейстрии, отчасти на юго-востоке - в Бургундии, гораздо слабее - в северо-восточных округах - Австразии. Здесь дольше сохранялись родовые - общинные отношения. В Австразии крестьянин продолжал играть ведущую политическую роль вплоть до VIII ве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2 Право собственност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В начальный период истории Франкского государства относительно развитой была общинная собственность крестьян, при которой пахотная земля была распределена на наделы между отдельными семьями, а леса и пастбища оставались в общем пользовании. Особое место у крестьян-общинников занимала семейная собственность, отчуждение которой допускалось лишь с согласия членов семьи. Салическая правда устанавливала только наследование по закону</w:t>
      </w:r>
      <w:r>
        <w:rPr>
          <w:rStyle w:val="FootnoteCharacters"/>
          <w:rStyle w:val="FootnoteAnchor"/>
          <w:sz w:val="28"/>
          <w:szCs w:val="28"/>
        </w:rPr>
        <w:footnoteReference w:id="11"/>
      </w:r>
      <w:r>
        <w:rPr>
          <w:sz w:val="28"/>
          <w:szCs w:val="28"/>
        </w:rPr>
        <w:t>. В случае смерти кого-либо из членов общины, не оставившего наследников, его земельный участок переходил к общине.</w:t>
      </w:r>
    </w:p>
    <w:p>
      <w:pPr>
        <w:pStyle w:val="Normal"/>
        <w:spacing w:lineRule="auto" w:line="360"/>
        <w:ind w:firstLine="709"/>
        <w:jc w:val="both"/>
        <w:rPr/>
      </w:pPr>
      <w:r>
        <w:rPr>
          <w:sz w:val="28"/>
          <w:szCs w:val="28"/>
        </w:rPr>
        <w:t xml:space="preserve"> </w:t>
      </w:r>
      <w:r>
        <w:rPr>
          <w:sz w:val="28"/>
          <w:szCs w:val="28"/>
        </w:rPr>
        <w:t xml:space="preserve">В период правления Хлодвига — первого короля франков — широкое распространение получили аллоды — частная собственность новой служилой знати с полной свободой распоряжения. В дальнейшем появились бенефиции — владения на условиях военной службы без права передачи по наследству, которые со временем стали наследственными, превратившись, таким образом, в феоды. </w:t>
      </w:r>
    </w:p>
    <w:p>
      <w:pPr>
        <w:pStyle w:val="Normal"/>
        <w:spacing w:lineRule="auto" w:line="360"/>
        <w:ind w:firstLine="709"/>
        <w:jc w:val="both"/>
        <w:rPr/>
      </w:pPr>
      <w:r>
        <w:rPr>
          <w:sz w:val="28"/>
          <w:szCs w:val="28"/>
        </w:rPr>
        <w:t xml:space="preserve"> </w:t>
      </w:r>
      <w:r>
        <w:rPr>
          <w:sz w:val="28"/>
          <w:szCs w:val="28"/>
        </w:rPr>
        <w:t>Что касается крестьянства, то для них наиболее распространенной формой земельных владений были держания с выплатой оброка и выполнения барщинных работ в пользу феодала. В правовом отношении близко к аллоду находились благоприобретенные имущества, которыми собственники могли свободно распоряжатьс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3.3 Обязательственное право</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Эта область гражданского права была слабо развита у франков. Наиболее распространенными договорами были купля-продажа и заем. Для договора купли-продажи одного соглашения сторон было недостаточно; он вступал в силу лишь после передачи вещи. При этом действительная передача вещи заменялась символическими обрядами: передачей куска дерна при продаже поля, ветви дерева — при продаже леса, двери — при продаже дома.</w:t>
      </w:r>
    </w:p>
    <w:p>
      <w:pPr>
        <w:pStyle w:val="Normal"/>
        <w:spacing w:lineRule="auto" w:line="360"/>
        <w:ind w:firstLine="709"/>
        <w:jc w:val="both"/>
        <w:rPr/>
      </w:pPr>
      <w:r>
        <w:rPr>
          <w:sz w:val="28"/>
          <w:szCs w:val="28"/>
        </w:rPr>
        <w:t xml:space="preserve"> </w:t>
      </w:r>
      <w:r>
        <w:rPr>
          <w:sz w:val="28"/>
          <w:szCs w:val="28"/>
        </w:rPr>
        <w:t>При договоре займа должник отвечал не только своим имуществом, но и личностью: в случае неисполнения обязательства он становился рабом кредитора.</w:t>
      </w:r>
    </w:p>
    <w:p>
      <w:pPr>
        <w:pStyle w:val="Normal"/>
        <w:spacing w:lineRule="auto" w:line="360"/>
        <w:ind w:firstLine="709"/>
        <w:jc w:val="both"/>
        <w:rPr/>
      </w:pPr>
      <w:r>
        <w:rPr>
          <w:sz w:val="28"/>
          <w:szCs w:val="28"/>
        </w:rPr>
        <w:t xml:space="preserve"> </w:t>
      </w:r>
      <w:r>
        <w:rPr>
          <w:sz w:val="28"/>
          <w:szCs w:val="28"/>
        </w:rPr>
        <w:t>Заключение договоров требовало произнесения разного рода формул торжественного содерж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4 Семейное право</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Власть мужа и отца выступала у франков в виде как бы опеки над женой и несовершеннолетними детьми. Женщина находилась под опекой всю жизнь. В случае смерти мужа опекунами вдовы становились ее совершеннолетние сыновья, а если они отсутствовали — другие родственники умершего.</w:t>
      </w:r>
    </w:p>
    <w:p>
      <w:pPr>
        <w:pStyle w:val="Normal"/>
        <w:spacing w:lineRule="auto" w:line="360"/>
        <w:ind w:firstLine="709"/>
        <w:jc w:val="both"/>
        <w:rPr/>
      </w:pPr>
      <w:r>
        <w:rPr>
          <w:sz w:val="28"/>
          <w:szCs w:val="28"/>
        </w:rPr>
        <w:t xml:space="preserve"> </w:t>
      </w:r>
      <w:r>
        <w:rPr>
          <w:sz w:val="28"/>
          <w:szCs w:val="28"/>
        </w:rPr>
        <w:t>Для вступления в брак требовалось согласие обеих сторон, а также родителей или опекунов. До принятия христианства формой заключения брака у франков была покупка невесты. Следы этой покупки имеются в Салической правде, где указан размер покупной платы со стороны жениха в случае вступления в брак со вдовой ее родственнику, под опекой которой она находилась (титул XLIV — 3 солида и 1 динарий). Развод был первоначально разрешен только мужу и состоял в отказе мужа от дальнейшей совместной жизни с женой. Если развод был без уважительных причин, бывшая жена сохраняла свое приданое и подарки, сделанные супругом за период совместной семейной жизни; кроме того, муж должен был уплатить ей штраф. Под влиянием католической церкви в 744 г. развод был запрещен.</w:t>
      </w:r>
    </w:p>
    <w:p>
      <w:pPr>
        <w:pStyle w:val="Normal"/>
        <w:spacing w:lineRule="auto" w:line="360"/>
        <w:ind w:firstLine="709"/>
        <w:jc w:val="both"/>
        <w:rPr/>
      </w:pPr>
      <w:r>
        <w:rPr>
          <w:sz w:val="28"/>
          <w:szCs w:val="28"/>
        </w:rPr>
        <w:t xml:space="preserve"> </w:t>
      </w:r>
      <w:r>
        <w:rPr>
          <w:sz w:val="28"/>
          <w:szCs w:val="28"/>
        </w:rPr>
        <w:t>Жена могла иметь собственное имущество. Что касается имущества, приобретенного во время брака, то его собственником считался муж. Отец мог пользоваться имуществом своих несовершеннолетних детей и получал следуемое им вознаграждение за причиненный ущерб.</w:t>
      </w:r>
    </w:p>
    <w:p>
      <w:pPr>
        <w:pStyle w:val="Normal"/>
        <w:spacing w:lineRule="auto" w:line="360"/>
        <w:ind w:firstLine="709"/>
        <w:jc w:val="both"/>
        <w:rPr/>
      </w:pPr>
      <w:r>
        <w:rPr>
          <w:sz w:val="28"/>
          <w:szCs w:val="28"/>
        </w:rPr>
        <w:t xml:space="preserve"> </w:t>
      </w:r>
      <w:r>
        <w:rPr>
          <w:sz w:val="28"/>
          <w:szCs w:val="28"/>
        </w:rPr>
        <w:t>Ряд норм Салической правды был направлен на защиту семьи и нравственности.</w:t>
      </w:r>
    </w:p>
    <w:p>
      <w:pPr>
        <w:pStyle w:val="Normal"/>
        <w:spacing w:lineRule="auto" w:line="360"/>
        <w:ind w:firstLine="709"/>
        <w:jc w:val="both"/>
        <w:rPr/>
      </w:pPr>
      <w:r>
        <w:rPr>
          <w:sz w:val="28"/>
          <w:szCs w:val="28"/>
        </w:rPr>
        <w:t xml:space="preserve"> </w:t>
      </w:r>
      <w:r>
        <w:rPr>
          <w:sz w:val="28"/>
          <w:szCs w:val="28"/>
        </w:rPr>
        <w:t>Запрещались браки между свободными и рабами; за нарушение этого правила наказанием служила потеря свободы. За похищение чужой жены виновный приговаривался к исключительно большому штрафу в 200 солидов (как и за убийство свободного франка); за похищение чужой невесты — штраф 15 солидов в пользу жениха. Наказывалось внебрачное сожительство (со свободной — штраф 45 солидов, с рабыней — 15 соли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5 Наследственное право</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 xml:space="preserve">В отношении родовых поместий и благоприобретенных недвижимостей, а также движимых имуществ ближайшими наследниками умершего были его дети и нисходящие (внуки, правнуки). При отсутствии их наследование производилось в зависимости от степени родства (по линиям). Первая степень родства — нисходящие (дети, внуки); вторая степень родства восходящие (отец и мать умершего и их нисходящие); третья степень родства (дед и бабка умершего и их нисходящие). Ближайшая степень родства исключала последующую. Если ближайшую степень составляло несколько родственников, они наследовали в равных долях. </w:t>
      </w:r>
    </w:p>
    <w:p>
      <w:pPr>
        <w:pStyle w:val="Normal"/>
        <w:spacing w:lineRule="auto" w:line="360"/>
        <w:ind w:firstLine="709"/>
        <w:jc w:val="both"/>
        <w:rPr/>
      </w:pPr>
      <w:r>
        <w:rPr>
          <w:sz w:val="28"/>
          <w:szCs w:val="28"/>
        </w:rPr>
        <w:t xml:space="preserve"> </w:t>
      </w:r>
      <w:r>
        <w:rPr>
          <w:sz w:val="28"/>
          <w:szCs w:val="28"/>
        </w:rPr>
        <w:t>Первоначально в германском праве не допускалось наследование по завещанию; но с развитием частной собственности в праве франков появляется, так называемая, аффатомия, путем которой можно было увеличить при жизни наследодателя долю того или иного наследника. Аффатомия напоминает легат по римскому праву; в данном случае указанное имущество переходило в пользу конкретного лица после смерти наследодателя. Но аффатомия могла иметь место лишь при отсутствии детей у наследодателя и лишь в отношении движимостей и благоприобретенных недвижимых имуществ.</w:t>
      </w:r>
    </w:p>
    <w:p>
      <w:pPr>
        <w:pStyle w:val="Normal"/>
        <w:spacing w:lineRule="auto" w:line="360"/>
        <w:ind w:firstLine="709"/>
        <w:jc w:val="both"/>
        <w:rPr/>
      </w:pPr>
      <w:r>
        <w:rPr>
          <w:sz w:val="28"/>
          <w:szCs w:val="28"/>
        </w:rPr>
        <w:t xml:space="preserve"> </w:t>
      </w:r>
      <w:r>
        <w:rPr>
          <w:sz w:val="28"/>
          <w:szCs w:val="28"/>
        </w:rPr>
        <w:t>Особый порядок наследования существовал применительно к феодам, которые наследовались по принципу майората (они переходили во владение старшего в семь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6 Система преступлений и наказаний</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Салическая правда запрещала кровную месть и самосуд, заменив их штрафом. При этом следует отметить крайнюю тяжесть штрафов, непосильных для рядовых крестьян-общинников. До конца VI в в платеже штрафа должны были участвовать родственники виновного (так называемые сородичи); после отмены этого стал действовать принцип личной ответственности правонарушителя. Если виновный (и сородичи) не мог заплатить штраф, то он подвергался смертной казни</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 xml:space="preserve"> </w:t>
      </w:r>
      <w:r>
        <w:rPr>
          <w:sz w:val="28"/>
          <w:szCs w:val="28"/>
        </w:rPr>
        <w:t>При определении наказания учитывались отягчающие вину обстоятельства (нападение на спящего, женщину, ребенка, надругательство над мертвым). Салическая правда формулировала понятие соучастия, при этом подстрекатель наказывался строже, чем исполнитель.</w:t>
      </w:r>
    </w:p>
    <w:p>
      <w:pPr>
        <w:pStyle w:val="Normal"/>
        <w:spacing w:lineRule="auto" w:line="360"/>
        <w:ind w:firstLine="709"/>
        <w:jc w:val="both"/>
        <w:rPr/>
      </w:pPr>
      <w:r>
        <w:rPr>
          <w:sz w:val="28"/>
          <w:szCs w:val="28"/>
        </w:rPr>
        <w:t xml:space="preserve"> </w:t>
      </w:r>
      <w:r>
        <w:rPr>
          <w:sz w:val="28"/>
          <w:szCs w:val="28"/>
        </w:rPr>
        <w:t>Если говорить о конкретных составах преступлений, то Салическая правда (с учетом дополнений в виде королевских капитуляриев) предусматривает ответственность за следующие деяния.</w:t>
      </w:r>
    </w:p>
    <w:p>
      <w:pPr>
        <w:pStyle w:val="Normal"/>
        <w:spacing w:lineRule="auto" w:line="360"/>
        <w:ind w:firstLine="709"/>
        <w:jc w:val="both"/>
        <w:rPr>
          <w:sz w:val="28"/>
          <w:szCs w:val="28"/>
        </w:rPr>
      </w:pPr>
      <w:r>
        <w:rPr>
          <w:sz w:val="28"/>
          <w:szCs w:val="28"/>
        </w:rPr>
        <w:t>1. Государственная измена, оскорбление короля, заговоры, наказание — смертная казнь. Религиозные преступления; например, за святотатство (кража церковного имущества) — изувечение и смертная казнь. За подделку монеты — смертная казнь.</w:t>
      </w:r>
    </w:p>
    <w:p>
      <w:pPr>
        <w:pStyle w:val="Normal"/>
        <w:spacing w:lineRule="auto" w:line="360"/>
        <w:ind w:firstLine="709"/>
        <w:jc w:val="both"/>
        <w:rPr/>
      </w:pPr>
      <w:r>
        <w:rPr>
          <w:sz w:val="28"/>
          <w:szCs w:val="28"/>
        </w:rPr>
        <w:t>2. Преступления против личности. За убийство — штраф. При этом Салическая правда закрепляет неравенство в системе наказаний в зависимости от социальной принадлежности потерпевшего (за убийство свободного франка — 200 солидов; за убийство королевского чиновника, воина, священника — 600 солидов; за убийство епископа — 900 солидов). Самый высокий штраф в сумме 1800 солидов предсмотрен за убийство скопищем королевского служащего в его доме</w:t>
      </w:r>
      <w:r>
        <w:rPr>
          <w:rStyle w:val="FootnoteCharacters"/>
          <w:rStyle w:val="FootnoteAnchor"/>
          <w:sz w:val="28"/>
          <w:szCs w:val="28"/>
        </w:rPr>
        <w:footnoteReference w:id="13"/>
      </w:r>
      <w:r>
        <w:rPr>
          <w:sz w:val="28"/>
          <w:szCs w:val="28"/>
        </w:rPr>
        <w:t>, а также за убийство в походе: если потерпевший состоял на королевской службе</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 xml:space="preserve"> </w:t>
      </w:r>
      <w:r>
        <w:rPr>
          <w:sz w:val="28"/>
          <w:szCs w:val="28"/>
        </w:rPr>
        <w:t xml:space="preserve">Весьма своеобразным являлось преступление, ответственность за которое предусматривал титул XIV § 1, прибавление 1 (колдунья, если она была уличена в том, что съела человека, приговаривалась к штрафу в 200 солидов). </w:t>
      </w:r>
    </w:p>
    <w:p>
      <w:pPr>
        <w:pStyle w:val="Normal"/>
        <w:spacing w:lineRule="auto" w:line="360"/>
        <w:ind w:firstLine="709"/>
        <w:jc w:val="both"/>
        <w:rPr>
          <w:sz w:val="28"/>
          <w:szCs w:val="28"/>
        </w:rPr>
      </w:pPr>
      <w:r>
        <w:rPr>
          <w:sz w:val="28"/>
          <w:szCs w:val="28"/>
        </w:rPr>
        <w:t>В случае нанесения тяжких телесных повреждений предусматривались различные штрафы в зависимости от конкретного преступления (за кастра-цию — 200 солидов, за повреждение языка — 100 солидов); за ране-ния — штраф в зависимости от величины раны в дюймах (от 15 до 45 солидов); за повреждение пальца — штраф в зависимости от того какой палец поврежден (если большой, штраф — 50 солидов, указательный — 35 солидов, четвертый — 9 солидов). За оскорбление — штраф (словом «урод» — 3 солида, «лжец» — 15 солидов, «блудница» — 45 солидов).</w:t>
      </w:r>
    </w:p>
    <w:p>
      <w:pPr>
        <w:pStyle w:val="Normal"/>
        <w:spacing w:lineRule="auto" w:line="360"/>
        <w:ind w:firstLine="709"/>
        <w:jc w:val="both"/>
        <w:rPr>
          <w:sz w:val="28"/>
          <w:szCs w:val="28"/>
        </w:rPr>
      </w:pPr>
      <w:r>
        <w:rPr>
          <w:sz w:val="28"/>
          <w:szCs w:val="28"/>
        </w:rPr>
        <w:t>3. Преступления против собственности. За разбой — смертная казнь, за поджог — 62,5 солида; за грабеж (если потерпевшим был свободный франк — 63 солида, а если им был галло-римлянин — 35 солидов). Наравне с грабежами карался и поджог.</w:t>
      </w:r>
    </w:p>
    <w:p>
      <w:pPr>
        <w:pStyle w:val="Normal"/>
        <w:spacing w:lineRule="auto" w:line="360"/>
        <w:ind w:firstLine="709"/>
        <w:jc w:val="both"/>
        <w:rPr/>
      </w:pPr>
      <w:r>
        <w:rPr>
          <w:sz w:val="28"/>
          <w:szCs w:val="28"/>
        </w:rPr>
        <w:t xml:space="preserve"> </w:t>
      </w:r>
      <w:r>
        <w:rPr>
          <w:sz w:val="28"/>
          <w:szCs w:val="28"/>
        </w:rPr>
        <w:t>За кражу раба, упряжного животного — штраф 30 солидов. За кражу охотничей собаки — 15 солидов, пастушеской — 3 солида, молочного поросенка — 3 солида, двухгодовалой свиньи — 15 солидов.</w:t>
      </w:r>
    </w:p>
    <w:p>
      <w:pPr>
        <w:pStyle w:val="Normal"/>
        <w:spacing w:lineRule="auto" w:line="360"/>
        <w:ind w:firstLine="709"/>
        <w:jc w:val="both"/>
        <w:rPr>
          <w:sz w:val="28"/>
          <w:szCs w:val="28"/>
        </w:rPr>
      </w:pPr>
      <w:r>
        <w:rPr>
          <w:sz w:val="28"/>
          <w:szCs w:val="28"/>
        </w:rPr>
        <w:t>Королевское имущество охранялось повышенным тройным штрафом.</w:t>
      </w:r>
    </w:p>
    <w:p>
      <w:pPr>
        <w:pStyle w:val="Normal"/>
        <w:spacing w:lineRule="auto" w:line="360"/>
        <w:ind w:firstLine="709"/>
        <w:jc w:val="both"/>
        <w:rPr>
          <w:sz w:val="28"/>
          <w:szCs w:val="28"/>
        </w:rPr>
      </w:pPr>
      <w:r>
        <w:rPr>
          <w:sz w:val="28"/>
          <w:szCs w:val="28"/>
        </w:rPr>
        <w:t>4. Должностные преступления. Преступления против правосудия. Салическая правда говорит об ответственности графа, если он отказал в правосудии, или взял сверх законного, положенного при взыскании долга (титул IV). За это предусматривалось наказание вплоть до смертной казни. Предусматривалась также ответственность рахинбургов — судебных заседателей, если они судят не по закону (титул LXII — штраф 15 солидов).</w:t>
      </w:r>
    </w:p>
    <w:p>
      <w:pPr>
        <w:pStyle w:val="Normal"/>
        <w:spacing w:lineRule="auto" w:line="360"/>
        <w:ind w:firstLine="709"/>
        <w:jc w:val="both"/>
        <w:rPr>
          <w:sz w:val="28"/>
          <w:szCs w:val="28"/>
        </w:rPr>
      </w:pPr>
      <w:r>
        <w:rPr>
          <w:sz w:val="28"/>
          <w:szCs w:val="28"/>
        </w:rPr>
        <w:t>5. Воинские преступления. За дезертирство — смертная казнь.</w:t>
      </w:r>
    </w:p>
    <w:p>
      <w:pPr>
        <w:pStyle w:val="Normal"/>
        <w:spacing w:lineRule="auto" w:line="360"/>
        <w:ind w:firstLine="709"/>
        <w:jc w:val="both"/>
        <w:rPr>
          <w:sz w:val="28"/>
          <w:szCs w:val="28"/>
        </w:rPr>
      </w:pPr>
      <w:r>
        <w:rPr>
          <w:sz w:val="28"/>
          <w:szCs w:val="28"/>
        </w:rPr>
        <w:t>6. Преступления против семьи и нравственности. За изнасилование — штраф в сумме 63 солидов; за изнасилование «скопом» наказанию подлежали все присутствующие на месте насилия над женщиной (титул XIII).</w:t>
      </w:r>
    </w:p>
    <w:p>
      <w:pPr>
        <w:pStyle w:val="Normal"/>
        <w:spacing w:lineRule="auto" w:line="360"/>
        <w:ind w:firstLine="709"/>
        <w:jc w:val="both"/>
        <w:rPr>
          <w:sz w:val="28"/>
          <w:szCs w:val="28"/>
        </w:rPr>
      </w:pPr>
      <w:r>
        <w:rPr>
          <w:sz w:val="28"/>
          <w:szCs w:val="28"/>
        </w:rPr>
        <w:t>В заключение следует отметить, что кроме указанных случаев смертной казнью карали рабов и литов за похищение свободной женщины; а также рабов, если они совершали преступление, за которое свободный человек наказывался штрафом 45 солидов и выш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7 Судоустройство</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В древнейшие времена суд у германцев производился собранием свободных людей округа (сотни) под председательством выборного сотника (тунгина). Уже при Хлодвиге главная роль в судебном разбирательстве переходит от тунгина к графу — королевскому чиновнику, который выносил решения по гражданским делам и приговоры по уголовным делам совместно с рахинбургами. В эпоху Карла Великого рахинбурги, избиравшиеся для каждого случая, были заменены скабинами, назначаемыми графом с согласия населения на пожизненный срок из среды наиболее авторитетных людей округа.</w:t>
      </w:r>
    </w:p>
    <w:p>
      <w:pPr>
        <w:pStyle w:val="Normal"/>
        <w:spacing w:lineRule="auto" w:line="360"/>
        <w:ind w:firstLine="709"/>
        <w:jc w:val="both"/>
        <w:rPr/>
      </w:pPr>
      <w:r>
        <w:rPr>
          <w:sz w:val="28"/>
          <w:szCs w:val="28"/>
        </w:rPr>
        <w:t xml:space="preserve"> </w:t>
      </w:r>
      <w:r>
        <w:rPr>
          <w:sz w:val="28"/>
          <w:szCs w:val="28"/>
        </w:rPr>
        <w:t>Решения и приговоры суда графа могли быть обжалованы в суд короля, который обычно возглавлял палатный мэр (майордом). В эпоху Каролингов королевский суд стал возглавляться дворцовым графом, хотя король мог производить суд и единолично. Юрисдикция королевского суда, в состав которого входили высшие дворцовые сановники, а также представители светской и духовной знати, была неограниченной: он мог взять к своему производству любое дело в качестве суда первой инстанции. Некоторые дела (о дворцовых служащих, высших сановниках, о государственных преступлениях) были отнесены исключительно к его ведению.</w:t>
      </w:r>
    </w:p>
    <w:p>
      <w:pPr>
        <w:pStyle w:val="Normal"/>
        <w:spacing w:lineRule="auto" w:line="360"/>
        <w:ind w:firstLine="709"/>
        <w:jc w:val="both"/>
        <w:rPr>
          <w:sz w:val="28"/>
          <w:szCs w:val="28"/>
        </w:rPr>
      </w:pPr>
      <w:r>
        <w:rPr>
          <w:sz w:val="28"/>
          <w:szCs w:val="28"/>
        </w:rPr>
        <w:t xml:space="preserve"> </w:t>
      </w:r>
      <w:r>
        <w:rPr>
          <w:sz w:val="28"/>
          <w:szCs w:val="28"/>
        </w:rPr>
        <w:t>Особо следует сказать о юрисдикции церкви, к которой были отнесены дела клириков. Что же касается дел между клириками и светскими лицами, то в эпоху Меровингов они рассматривались смешанными судами, составленными из представителей духовной и светской власти. При Каролингах указанные дела подлежали рассмотрению смешанного суда, если светское лицо откажется подчиниться церковной юрисдикции. Более того, юрисдикция церковного суда была расширена, она распространялась на вдов, сирот, вольноотпущенников, которые находились под покровительством церкви. Здесь ряд наказаний носил чисто церковный характер: отрешение клириков от должности, отлучение от церкви, запрещение священнослужения, которое могло распространяться на целые местности. Церковное отлучение имело очень серьезные последствия. Отлученный не допускался к церковным таинствам и службе, с ним никто не должен был разговаривать, никто с ним не смел пить или есть, даже здороваться, иначе и сам подвергался отлучению. Кто умирал отлученным, считался лишенным загробного спасения. Церковный суд назначал и светские наказания: штраф, заключение в тюрьму; но церковные правила не допускали наказания смертной казнью; поэтому тяжкие преступления подлежали рассмотрению в светском су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8 Процесс</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 </w:t>
      </w:r>
      <w:r>
        <w:rPr>
          <w:sz w:val="28"/>
          <w:szCs w:val="28"/>
        </w:rPr>
        <w:t>Порядок судопроизводства был одинаков как в рассмотрении гражданских, так и уголовных дел. Как правило, уголовное дело возбуждалось по инициативе потерпевшего, который сам должен был вызвать ответчика (или обвиняемого в совершении преступления) в суд. Если ответчик (обвиняемый) не являлся в суд без уважительных причин, то он наказывался штрафом в 15 солидов (титул I, § 1). Если ответчик (обвиняемый) не являлся в суд во второй, а затем и в третий раз, то он вызывался на суд короля, который объявлял его лишенным своего покровительства. Тогда виновный и его имущество переходили в собственность потерпевшего (или истца). И пока он не уплатит всего, что с него причитается, никто (даже его жена) не могут под угрозой наказания оказывать ему помощь.</w:t>
      </w:r>
    </w:p>
    <w:p>
      <w:pPr>
        <w:pStyle w:val="Normal"/>
        <w:spacing w:lineRule="auto" w:line="360"/>
        <w:ind w:firstLine="709"/>
        <w:jc w:val="both"/>
        <w:rPr/>
      </w:pPr>
      <w:r>
        <w:rPr>
          <w:sz w:val="28"/>
          <w:szCs w:val="28"/>
        </w:rPr>
        <w:t xml:space="preserve"> </w:t>
      </w:r>
      <w:r>
        <w:rPr>
          <w:sz w:val="28"/>
          <w:szCs w:val="28"/>
        </w:rPr>
        <w:t>Процесс по Салической правде был состязательным. Не только вызов в суд ответчика, но и отыскание украденной вещи, вызов свидетелей, соприсяжников являлось делом самого потерпевшего. Так, например, каждый имел право на преследование по следам (титул XXXII) и на розыск (титул XLVII). Суд даже в уголовных делах не собирал доказательств, а лишь наблюдал за состязанием сторон и устанавливал, кем выигран спор.</w:t>
      </w:r>
    </w:p>
    <w:p>
      <w:pPr>
        <w:pStyle w:val="Normal"/>
        <w:spacing w:lineRule="auto" w:line="360"/>
        <w:ind w:firstLine="709"/>
        <w:jc w:val="both"/>
        <w:rPr/>
      </w:pPr>
      <w:r>
        <w:rPr>
          <w:sz w:val="28"/>
          <w:szCs w:val="28"/>
        </w:rPr>
        <w:t xml:space="preserve"> </w:t>
      </w:r>
      <w:r>
        <w:rPr>
          <w:sz w:val="28"/>
          <w:szCs w:val="28"/>
        </w:rPr>
        <w:t>В случае признания ответчика (обвиняемого), состязания сторон не производилось и суд выносил соответствующее решение (приговор). Если обвиняемый не признавал свою вину, то различались две формы процесса в зависимости от того, был ли он пойман с поличным или же нет. Если виновный был захвачен на месте совершения преступления, то суд выносил сразу же приговор после принесения присяги потерпевшим и определенными числом свидетелей, подтверждавших факт поимки обвиняемого с поличным.</w:t>
      </w:r>
    </w:p>
    <w:p>
      <w:pPr>
        <w:pStyle w:val="Normal"/>
        <w:spacing w:lineRule="auto" w:line="360"/>
        <w:ind w:firstLine="709"/>
        <w:jc w:val="both"/>
        <w:rPr/>
      </w:pPr>
      <w:r>
        <w:rPr>
          <w:sz w:val="28"/>
          <w:szCs w:val="28"/>
        </w:rPr>
        <w:t xml:space="preserve"> </w:t>
      </w:r>
      <w:r>
        <w:rPr>
          <w:sz w:val="28"/>
          <w:szCs w:val="28"/>
        </w:rPr>
        <w:t>В других случаях обвиняемый был обязан представить доказательства своей невиновности. Прежде всего, суд учитывал выступления соприсяжников, говоривших о репутации обвиняемого. Число соприсяжников зависело от степени тяжести преступления (шесть, двенадцать и более). Но риск для обвиняемого заключался в том, что соприсяжники были обязаны произнести вместе с обвиняемым особую сакральную формулу без малейших ошибок: всякая ошибка влекла за собой проигрыш дела обвиняемым, исходя из того, что при судопроизводстве невидимо присутствует Бог, который не позволит выиграть дело неправой стороне.</w:t>
      </w:r>
    </w:p>
    <w:p>
      <w:pPr>
        <w:pStyle w:val="Normal"/>
        <w:spacing w:lineRule="auto" w:line="360"/>
        <w:ind w:firstLine="709"/>
        <w:jc w:val="both"/>
        <w:rPr/>
      </w:pPr>
      <w:r>
        <w:rPr>
          <w:sz w:val="28"/>
          <w:szCs w:val="28"/>
        </w:rPr>
        <w:t xml:space="preserve"> </w:t>
      </w:r>
      <w:r>
        <w:rPr>
          <w:sz w:val="28"/>
          <w:szCs w:val="28"/>
        </w:rPr>
        <w:t>В качестве доказательств учитывались, конечно, и свидетельские показания; в некоторых случаях прибегали к ордалиям — «суду божьему» в виде испытания раскаленным железом или котелком с кипящей водой: обвиняемый должен был взять в руку раскаленное железо или опустить руку в кипящую воду, после чего рука завязывалась. Через несколько дней суд производил осмотр: если обожженная рука заживала, то обвиняемый признавался невиновным; в противном случае он признавался виновным.</w:t>
      </w:r>
    </w:p>
    <w:p>
      <w:pPr>
        <w:pStyle w:val="Normal"/>
        <w:spacing w:lineRule="auto" w:line="360"/>
        <w:ind w:firstLine="709"/>
        <w:jc w:val="both"/>
        <w:rPr/>
      </w:pPr>
      <w:r>
        <w:rPr>
          <w:sz w:val="28"/>
          <w:szCs w:val="28"/>
        </w:rPr>
        <w:t xml:space="preserve"> </w:t>
      </w:r>
      <w:r>
        <w:rPr>
          <w:sz w:val="28"/>
          <w:szCs w:val="28"/>
        </w:rPr>
        <w:t>В дальнейшем был введен новый вид ордалий в виде испытания водой, при котором обвиняемый погружался со связанными руками и ногами в чан с холодной водой. Если он не погружался на дно чана, его признавали виновным, так как вода, считавшаяся чистой стихией, его отвергала.</w:t>
      </w:r>
    </w:p>
    <w:p>
      <w:pPr>
        <w:pStyle w:val="Normal"/>
        <w:spacing w:lineRule="auto" w:line="360"/>
        <w:ind w:firstLine="709"/>
        <w:jc w:val="both"/>
        <w:rPr/>
      </w:pPr>
      <w:r>
        <w:rPr>
          <w:sz w:val="28"/>
          <w:szCs w:val="28"/>
        </w:rPr>
        <w:t xml:space="preserve"> </w:t>
      </w:r>
      <w:r>
        <w:rPr>
          <w:sz w:val="28"/>
          <w:szCs w:val="28"/>
        </w:rPr>
        <w:t>Наконец, в качестве доказательства выступал и судебный поединок. Сторона, победившая на поединке, выигрывала дело.</w:t>
      </w:r>
    </w:p>
    <w:p>
      <w:pPr>
        <w:pStyle w:val="Normal"/>
        <w:spacing w:lineRule="auto" w:line="360"/>
        <w:ind w:firstLine="709"/>
        <w:jc w:val="both"/>
        <w:rPr/>
      </w:pPr>
      <w:r>
        <w:rPr>
          <w:sz w:val="28"/>
          <w:szCs w:val="28"/>
        </w:rPr>
        <w:t xml:space="preserve"> </w:t>
      </w:r>
      <w:r>
        <w:rPr>
          <w:sz w:val="28"/>
          <w:szCs w:val="28"/>
        </w:rPr>
        <w:t>В заключение следует указать, что по отношению к рабам разрешался допрос под пыткой.</w:t>
      </w:r>
    </w:p>
    <w:p>
      <w:pPr>
        <w:pStyle w:val="Normal"/>
        <w:spacing w:lineRule="auto" w:line="360"/>
        <w:ind w:firstLine="709"/>
        <w:jc w:val="both"/>
        <w:rPr/>
      </w:pPr>
      <w:r>
        <w:rPr>
          <w:sz w:val="28"/>
          <w:szCs w:val="28"/>
        </w:rPr>
        <w:t xml:space="preserve"> </w:t>
      </w:r>
      <w:r>
        <w:rPr>
          <w:sz w:val="28"/>
          <w:szCs w:val="28"/>
        </w:rPr>
        <w:t>Лжесвидетельство наказывалось штрафом в 15 солидов (титул XLVIII); ложное обвинение каралось штрафом, но если это происходит в отсутствие обвиняемого, то штраф был более высоким (63 солида); а если кто-либо ложно обвиняет в преступлении, за которое следует смертная казнь, виновный наказывается штрафом в 200 солидов (титул XVIII).</w:t>
      </w:r>
    </w:p>
    <w:p>
      <w:pPr>
        <w:pStyle w:val="Normal"/>
        <w:spacing w:lineRule="auto" w:line="360"/>
        <w:ind w:firstLine="709"/>
        <w:jc w:val="both"/>
        <w:rPr/>
      </w:pPr>
      <w:r>
        <w:rPr>
          <w:sz w:val="28"/>
          <w:szCs w:val="28"/>
        </w:rPr>
        <w:t xml:space="preserve"> </w:t>
      </w:r>
      <w:r>
        <w:rPr>
          <w:sz w:val="28"/>
          <w:szCs w:val="28"/>
        </w:rPr>
        <w:t>Исполнение судебного решения было делом выигравшей стороны (истца).</w:t>
      </w:r>
    </w:p>
    <w:p>
      <w:pPr>
        <w:pStyle w:val="Normal"/>
        <w:spacing w:lineRule="auto" w:line="360"/>
        <w:ind w:firstLine="709"/>
        <w:jc w:val="both"/>
        <w:rPr>
          <w:sz w:val="28"/>
          <w:szCs w:val="28"/>
        </w:rPr>
      </w:pPr>
      <w:r>
        <w:rPr>
          <w:sz w:val="28"/>
          <w:szCs w:val="28"/>
        </w:rPr>
        <w:t xml:space="preserve"> </w:t>
      </w:r>
      <w:r>
        <w:rPr>
          <w:sz w:val="28"/>
          <w:szCs w:val="28"/>
        </w:rPr>
        <w:t>Контроль за исполнением судебных решений возлагался на графа.</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 xml:space="preserve"> </w:t>
      </w:r>
      <w:r>
        <w:rPr>
          <w:sz w:val="28"/>
          <w:szCs w:val="28"/>
        </w:rPr>
        <w:t xml:space="preserve">В данной работе было рассмотрено государственное устройство салических франков, дана подробная характеристика общественного и государственного строя периодов эпохи Меровингов и эпохи Каролингов в соответствии с правовыми обычаями и основным правовым источником салических франков – «Салической правдой». </w:t>
      </w:r>
    </w:p>
    <w:p>
      <w:pPr>
        <w:pStyle w:val="Normal"/>
        <w:spacing w:lineRule="auto" w:line="360"/>
        <w:ind w:firstLine="709"/>
        <w:jc w:val="both"/>
        <w:rPr/>
      </w:pPr>
      <w:r>
        <w:rPr>
          <w:sz w:val="28"/>
          <w:szCs w:val="28"/>
        </w:rPr>
        <w:t xml:space="preserve"> </w:t>
      </w:r>
      <w:r>
        <w:rPr>
          <w:sz w:val="28"/>
          <w:szCs w:val="28"/>
        </w:rPr>
        <w:t xml:space="preserve">Рассматривая возникновение и развитие государства Франков, его общественный и государственной строй, систему органов власти, управления и основные черты права, можно сказать, что главной линией развития франкского общества являлось формирование и эволюция феодальных отношений как следующей стадии развития общества после первобытнообщинного и рабовладельческого строя. </w:t>
      </w:r>
    </w:p>
    <w:p>
      <w:pPr>
        <w:pStyle w:val="Normal"/>
        <w:spacing w:lineRule="auto" w:line="360"/>
        <w:ind w:firstLine="709"/>
        <w:jc w:val="both"/>
        <w:rPr/>
      </w:pPr>
      <w:r>
        <w:rPr>
          <w:sz w:val="28"/>
          <w:szCs w:val="28"/>
        </w:rPr>
        <w:t xml:space="preserve"> </w:t>
      </w:r>
      <w:r>
        <w:rPr>
          <w:sz w:val="28"/>
          <w:szCs w:val="28"/>
        </w:rPr>
        <w:t>Более чем четырехсотлетняя история Франкского государства составляет как бы пролог в истории большинства современных западноевропейских стран и в первую очередь Франци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u w:val="single"/>
        </w:rPr>
      </w:pPr>
      <w:r>
        <w:rPr>
          <w:b/>
          <w:bCs/>
          <w:sz w:val="28"/>
          <w:szCs w:val="28"/>
          <w:u w:val="single"/>
        </w:rPr>
      </w:r>
    </w:p>
    <w:p>
      <w:pPr>
        <w:pStyle w:val="Normal"/>
        <w:numPr>
          <w:ilvl w:val="0"/>
          <w:numId w:val="1"/>
        </w:numPr>
        <w:spacing w:lineRule="auto" w:line="360"/>
        <w:ind w:left="556" w:firstLine="709"/>
        <w:jc w:val="both"/>
        <w:rPr/>
      </w:pPr>
      <w:r>
        <w:rPr>
          <w:sz w:val="28"/>
          <w:szCs w:val="28"/>
        </w:rPr>
        <w:t>. Всемирная история в 4т. / Егер О. – М.: ООО "Издательство АСТ", 2000г</w:t>
      </w:r>
    </w:p>
    <w:p>
      <w:pPr>
        <w:pStyle w:val="Normal"/>
        <w:numPr>
          <w:ilvl w:val="0"/>
          <w:numId w:val="1"/>
        </w:numPr>
        <w:spacing w:lineRule="auto" w:line="360"/>
        <w:ind w:left="556" w:firstLine="709"/>
        <w:jc w:val="both"/>
        <w:rPr/>
      </w:pPr>
      <w:r>
        <w:rPr>
          <w:sz w:val="28"/>
          <w:szCs w:val="28"/>
        </w:rPr>
        <w:t>. Всеобщая история права и государства. / Графский В.Г. – М.: Норма, 2004. – 752 с.</w:t>
      </w:r>
    </w:p>
    <w:p>
      <w:pPr>
        <w:pStyle w:val="Normal"/>
        <w:numPr>
          <w:ilvl w:val="0"/>
          <w:numId w:val="1"/>
        </w:numPr>
        <w:spacing w:lineRule="auto" w:line="360"/>
        <w:ind w:left="556" w:firstLine="709"/>
        <w:jc w:val="both"/>
        <w:rPr/>
      </w:pPr>
      <w:r>
        <w:rPr>
          <w:sz w:val="28"/>
          <w:szCs w:val="28"/>
        </w:rPr>
        <w:t>. Григорий Турский. История франков / Изд. подгот. Савукова В.Д. - М., 1987.</w:t>
      </w:r>
    </w:p>
    <w:p>
      <w:pPr>
        <w:pStyle w:val="Normal"/>
        <w:numPr>
          <w:ilvl w:val="0"/>
          <w:numId w:val="1"/>
        </w:numPr>
        <w:spacing w:lineRule="auto" w:line="360"/>
        <w:ind w:left="556" w:firstLine="709"/>
        <w:jc w:val="both"/>
        <w:rPr/>
      </w:pPr>
      <w:r>
        <w:rPr>
          <w:sz w:val="28"/>
          <w:szCs w:val="28"/>
        </w:rPr>
        <w:t>. Жизнь Карла Великого. Т.11 / Эйнгард. - М.: 1977.</w:t>
      </w:r>
    </w:p>
    <w:p>
      <w:pPr>
        <w:pStyle w:val="Normal"/>
        <w:numPr>
          <w:ilvl w:val="0"/>
          <w:numId w:val="1"/>
        </w:numPr>
        <w:spacing w:lineRule="auto" w:line="360"/>
        <w:ind w:left="556" w:firstLine="709"/>
        <w:jc w:val="both"/>
        <w:rPr/>
      </w:pPr>
      <w:r>
        <w:rPr>
          <w:sz w:val="28"/>
          <w:szCs w:val="28"/>
        </w:rPr>
        <w:t>. История государства и права зарубежных стран. Ч.1. / под ред.Жидкова О.А. – М.: Норма, 2000</w:t>
      </w:r>
    </w:p>
    <w:p>
      <w:pPr>
        <w:pStyle w:val="Normal"/>
        <w:numPr>
          <w:ilvl w:val="0"/>
          <w:numId w:val="1"/>
        </w:numPr>
        <w:spacing w:lineRule="auto" w:line="360"/>
        <w:ind w:left="556" w:firstLine="709"/>
        <w:jc w:val="both"/>
        <w:rPr/>
      </w:pPr>
      <w:r>
        <w:rPr>
          <w:sz w:val="28"/>
          <w:szCs w:val="28"/>
        </w:rPr>
        <w:t>. Хрестоматия по Всеобщей истории государства и права. Т.1. / Под ред. Батыра К.И. и Поликарповой Е.В. – М.: Юристъ, 2003. – 520 с.</w:t>
      </w:r>
    </w:p>
    <w:p>
      <w:pPr>
        <w:pStyle w:val="Normal"/>
        <w:numPr>
          <w:ilvl w:val="0"/>
          <w:numId w:val="1"/>
        </w:numPr>
        <w:spacing w:lineRule="auto" w:line="360"/>
        <w:ind w:left="556" w:firstLine="709"/>
        <w:jc w:val="both"/>
        <w:rPr/>
      </w:pPr>
      <w:r>
        <w:rPr>
          <w:sz w:val="28"/>
          <w:szCs w:val="28"/>
        </w:rPr>
        <w:t>. Хрестоматия по истории средних веков. / под ред. Грацианского и Сказкина. - М.: 1993</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тул X</w:t>
      </w:r>
    </w:p>
  </w:footnote>
  <w:footnote w:id="3">
    <w:p>
      <w:pPr>
        <w:pStyle w:val="Footnote"/>
        <w:rPr/>
      </w:pPr>
      <w:r>
        <w:rPr>
          <w:rStyle w:val="FootnoteCharacters"/>
        </w:rPr>
        <w:footnoteRef/>
      </w:r>
      <w:r>
        <w:rPr/>
        <w:t xml:space="preserve"> </w:t>
      </w:r>
      <w:r>
        <w:rPr/>
        <w:t>Еще Хлодвиг присвоил себе обширные земли бывшего римского императорского фиска. Его преемники постепенно захватили все свободные земли, которые сначала считались достоянием всего народа. Из этого фонда франкские короли раздавали своим приближенным и церкви земельные пожалования на праве частной собственности.</w:t>
      </w:r>
    </w:p>
  </w:footnote>
  <w:footnote w:id="4">
    <w:p>
      <w:pPr>
        <w:pStyle w:val="Footnote"/>
        <w:rPr/>
      </w:pPr>
      <w:r>
        <w:rPr>
          <w:rStyle w:val="FootnoteCharacters"/>
        </w:rPr>
        <w:footnoteRef/>
      </w:r>
      <w:r>
        <w:rPr/>
        <w:t xml:space="preserve"> </w:t>
      </w:r>
      <w:r>
        <w:rPr/>
        <w:t>В то время стоимость коровы равнялась 3 солидам.</w:t>
      </w:r>
    </w:p>
  </w:footnote>
  <w:footnote w:id="5">
    <w:p>
      <w:pPr>
        <w:pStyle w:val="Footnote"/>
        <w:rPr/>
      </w:pPr>
      <w:r>
        <w:rPr>
          <w:rStyle w:val="FootnoteCharacters"/>
        </w:rPr>
        <w:footnoteRef/>
      </w:r>
      <w:r>
        <w:rPr/>
        <w:t xml:space="preserve"> </w:t>
      </w:r>
      <w:r>
        <w:rPr/>
        <w:t>Дело в том, что в конце VI в. появился королевский указ, согласно которому крестьяне-общинники получили с разрешения общины право собственности на свои наследственные земельные наделы, которые до этого находились вне гражданского оборота.</w:t>
      </w:r>
    </w:p>
  </w:footnote>
  <w:footnote w:id="6">
    <w:p>
      <w:pPr>
        <w:pStyle w:val="Footnote"/>
        <w:rPr/>
      </w:pPr>
      <w:r>
        <w:rPr>
          <w:rStyle w:val="FootnoteCharacters"/>
        </w:rPr>
        <w:footnoteRef/>
      </w:r>
      <w:r>
        <w:rPr/>
        <w:t xml:space="preserve"> </w:t>
      </w:r>
      <w:r>
        <w:rPr/>
        <w:t>термин leudes близок к fideles "верные"</w:t>
      </w:r>
    </w:p>
  </w:footnote>
  <w:footnote w:id="7">
    <w:p>
      <w:pPr>
        <w:pStyle w:val="Footnote"/>
        <w:rPr/>
      </w:pPr>
      <w:r>
        <w:rPr>
          <w:rStyle w:val="FootnoteCharacters"/>
        </w:rPr>
        <w:footnoteRef/>
      </w:r>
      <w:r>
        <w:rPr/>
        <w:t xml:space="preserve"> </w:t>
      </w:r>
      <w:r>
        <w:rPr/>
        <w:t>лат. beneficium - благодеяние, милость</w:t>
      </w:r>
    </w:p>
  </w:footnote>
  <w:footnote w:id="8">
    <w:p>
      <w:pPr>
        <w:pStyle w:val="Footnote"/>
        <w:rPr/>
      </w:pPr>
      <w:r>
        <w:rPr>
          <w:rStyle w:val="FootnoteCharacters"/>
        </w:rPr>
        <w:footnoteRef/>
      </w:r>
      <w:r>
        <w:rPr/>
        <w:t xml:space="preserve"> </w:t>
      </w:r>
      <w:r>
        <w:rPr/>
        <w:t>Фондом для этих пожалований служили сначала земли, конфискуемые у мятежных магнатов, а когда эти земли иссякли, была проведена частичная секуляризация церковных земель.</w:t>
      </w:r>
    </w:p>
  </w:footnote>
  <w:footnote w:id="9">
    <w:p>
      <w:pPr>
        <w:pStyle w:val="Footnote"/>
        <w:rPr/>
      </w:pPr>
      <w:r>
        <w:rPr>
          <w:rStyle w:val="FootnoteCharacters"/>
        </w:rPr>
        <w:footnoteRef/>
      </w:r>
      <w:r>
        <w:rPr/>
        <w:t xml:space="preserve"> </w:t>
      </w:r>
      <w:r>
        <w:rPr/>
        <w:t>Должность палатного мэра (майордома), послужившая для предшественников Карла Великого ступенью к трону, была упразднена.</w:t>
      </w:r>
    </w:p>
  </w:footnote>
  <w:footnote w:id="10">
    <w:p>
      <w:pPr>
        <w:pStyle w:val="Footnote"/>
        <w:rPr/>
      </w:pPr>
      <w:r>
        <w:rPr>
          <w:rStyle w:val="FootnoteCharacters"/>
        </w:rPr>
        <w:footnoteRef/>
      </w:r>
      <w:r>
        <w:rPr/>
        <w:t xml:space="preserve"> </w:t>
      </w:r>
      <w:r>
        <w:rPr/>
        <w:t>Энгельс</w:t>
      </w:r>
    </w:p>
  </w:footnote>
  <w:footnote w:id="11">
    <w:p>
      <w:pPr>
        <w:pStyle w:val="Footnote"/>
        <w:rPr/>
      </w:pPr>
      <w:r>
        <w:rPr>
          <w:rStyle w:val="FootnoteCharacters"/>
        </w:rPr>
        <w:footnoteRef/>
      </w:r>
      <w:r>
        <w:rPr/>
        <w:t xml:space="preserve"> </w:t>
      </w:r>
      <w:r>
        <w:rPr/>
        <w:t>Эдикт короля Хильперика (внука Хлодвига) внес изменения в Салическую правду: со второй половины VI в. земля могла переходить по наследству не только сыновьям, но и дочерям умершего.</w:t>
      </w:r>
    </w:p>
  </w:footnote>
  <w:footnote w:id="12">
    <w:p>
      <w:pPr>
        <w:pStyle w:val="Footnote"/>
        <w:rPr/>
      </w:pPr>
      <w:r>
        <w:rPr>
          <w:rStyle w:val="FootnoteCharacters"/>
        </w:rPr>
        <w:footnoteRef/>
      </w:r>
      <w:r>
        <w:rPr/>
        <w:t xml:space="preserve"> </w:t>
      </w:r>
      <w:r>
        <w:rPr/>
        <w:t>титул LVIII</w:t>
      </w:r>
    </w:p>
  </w:footnote>
  <w:footnote w:id="13">
    <w:p>
      <w:pPr>
        <w:pStyle w:val="Footnote"/>
        <w:rPr/>
      </w:pPr>
      <w:r>
        <w:rPr>
          <w:rStyle w:val="FootnoteCharacters"/>
        </w:rPr>
        <w:footnoteRef/>
      </w:r>
      <w:r>
        <w:rPr/>
        <w:t xml:space="preserve"> </w:t>
      </w:r>
      <w:r>
        <w:rPr/>
        <w:t>титул XLII</w:t>
      </w:r>
    </w:p>
  </w:footnote>
  <w:footnote w:id="14">
    <w:p>
      <w:pPr>
        <w:pStyle w:val="Footnote"/>
        <w:rPr/>
      </w:pPr>
      <w:r>
        <w:rPr>
          <w:rStyle w:val="FootnoteCharacters"/>
        </w:rPr>
        <w:footnoteRef/>
      </w:r>
      <w:r>
        <w:rPr/>
        <w:t xml:space="preserve"> </w:t>
      </w:r>
      <w:r>
        <w:rPr/>
        <w:t>титул LXI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08"/>
        </w:tabs>
        <w:ind w:left="9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4:00Z</dcterms:created>
  <dc:creator>Паша</dc:creator>
  <dc:description/>
  <cp:keywords/>
  <dc:language>en-US</dc:language>
  <cp:lastModifiedBy>SYSTEM</cp:lastModifiedBy>
  <dcterms:modified xsi:type="dcterms:W3CDTF">2011-09-21T11:24:00Z</dcterms:modified>
  <cp:revision>2</cp:revision>
  <dc:subject/>
  <dc:title>ПЛАН</dc:title>
</cp:coreProperties>
</file>