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Contents1"/>
        <w:spacing w:lineRule="auto" w:line="360"/>
        <w:jc w:val="both"/>
        <w:rPr>
          <w:color w:val="000000"/>
          <w:sz w:val="28"/>
          <w:szCs w:val="28"/>
          <w:lang w:val="en-US" w:eastAsia="en-US"/>
        </w:rPr>
      </w:pPr>
      <w:r>
        <w:rPr>
          <w:rStyle w:val="InternetLink"/>
          <w:color w:val="000000"/>
          <w:sz w:val="28"/>
          <w:szCs w:val="28"/>
          <w:u w:val="none"/>
          <w:lang w:val="en-US" w:eastAsia="en-US"/>
        </w:rPr>
        <w:t>1.</w:t>
      </w:r>
      <w:r>
        <w:rPr>
          <w:color w:val="000000"/>
          <w:sz w:val="28"/>
          <w:szCs w:val="28"/>
          <w:lang w:val="en-US" w:eastAsia="en-US"/>
        </w:rPr>
        <w:tab/>
      </w:r>
      <w:r>
        <w:rPr>
          <w:rStyle w:val="InternetLink"/>
          <w:color w:val="000000"/>
          <w:sz w:val="28"/>
          <w:szCs w:val="28"/>
          <w:u w:val="none"/>
          <w:lang w:val="en-US" w:eastAsia="en-US"/>
        </w:rPr>
        <w:t>Образование Франкского государства</w:t>
      </w:r>
    </w:p>
    <w:p>
      <w:pPr>
        <w:pStyle w:val="Contents1"/>
        <w:spacing w:lineRule="auto" w:line="360"/>
        <w:jc w:val="both"/>
        <w:rPr>
          <w:color w:val="000000"/>
          <w:sz w:val="28"/>
          <w:szCs w:val="28"/>
          <w:lang w:val="en-US" w:eastAsia="en-US"/>
        </w:rPr>
      </w:pPr>
      <w:r>
        <w:rPr>
          <w:rStyle w:val="InternetLink"/>
          <w:color w:val="000000"/>
          <w:sz w:val="28"/>
          <w:szCs w:val="28"/>
          <w:u w:val="none"/>
          <w:lang w:val="en-US" w:eastAsia="en-US"/>
        </w:rPr>
        <w:t>2.</w:t>
      </w:r>
      <w:r>
        <w:rPr>
          <w:color w:val="000000"/>
          <w:sz w:val="28"/>
          <w:szCs w:val="28"/>
          <w:lang w:val="en-US" w:eastAsia="en-US"/>
        </w:rPr>
        <w:tab/>
      </w:r>
      <w:r>
        <w:rPr>
          <w:rStyle w:val="InternetLink"/>
          <w:color w:val="000000"/>
          <w:sz w:val="28"/>
          <w:szCs w:val="28"/>
          <w:u w:val="none"/>
          <w:lang w:val="en-US" w:eastAsia="en-US"/>
        </w:rPr>
        <w:t>Социальная структура франкского и галло-римского общества</w:t>
      </w:r>
    </w:p>
    <w:p>
      <w:pPr>
        <w:pStyle w:val="Contents1"/>
        <w:spacing w:lineRule="auto" w:line="360"/>
        <w:jc w:val="both"/>
        <w:rPr>
          <w:color w:val="000000"/>
          <w:sz w:val="28"/>
          <w:szCs w:val="28"/>
          <w:lang w:val="en-US" w:eastAsia="en-US"/>
        </w:rPr>
      </w:pPr>
      <w:r>
        <w:rPr>
          <w:rStyle w:val="InternetLink"/>
          <w:color w:val="000000"/>
          <w:sz w:val="28"/>
          <w:szCs w:val="28"/>
          <w:u w:val="none"/>
          <w:lang w:val="en-US" w:eastAsia="en-US"/>
        </w:rPr>
        <w:t>3.</w:t>
      </w:r>
      <w:r>
        <w:rPr>
          <w:color w:val="000000"/>
          <w:sz w:val="28"/>
          <w:szCs w:val="28"/>
          <w:lang w:val="en-US" w:eastAsia="en-US"/>
        </w:rPr>
        <w:tab/>
      </w:r>
      <w:r>
        <w:rPr>
          <w:rStyle w:val="InternetLink"/>
          <w:color w:val="000000"/>
          <w:sz w:val="28"/>
          <w:szCs w:val="28"/>
          <w:u w:val="none"/>
          <w:lang w:val="en-US" w:eastAsia="en-US"/>
        </w:rPr>
        <w:t>Франкское государство при династии Каролингов</w:t>
      </w:r>
    </w:p>
    <w:p>
      <w:pPr>
        <w:pStyle w:val="Contents1"/>
        <w:spacing w:lineRule="auto" w:line="360"/>
        <w:jc w:val="both"/>
        <w:rPr>
          <w:color w:val="000000"/>
          <w:sz w:val="28"/>
          <w:szCs w:val="28"/>
          <w:lang w:val="en-US" w:eastAsia="en-US"/>
        </w:rPr>
      </w:pPr>
      <w:r>
        <w:rPr>
          <w:rStyle w:val="InternetLink"/>
          <w:color w:val="000000"/>
          <w:sz w:val="28"/>
          <w:szCs w:val="28"/>
          <w:u w:val="none"/>
          <w:lang w:val="en-US" w:eastAsia="en-US"/>
        </w:rPr>
        <w:t>4.</w:t>
      </w:r>
      <w:r>
        <w:rPr>
          <w:color w:val="000000"/>
          <w:sz w:val="28"/>
          <w:szCs w:val="28"/>
          <w:lang w:val="en-US" w:eastAsia="en-US"/>
        </w:rPr>
        <w:tab/>
      </w:r>
      <w:r>
        <w:rPr>
          <w:rStyle w:val="InternetLink"/>
          <w:color w:val="000000"/>
          <w:sz w:val="28"/>
          <w:szCs w:val="28"/>
          <w:u w:val="none"/>
          <w:lang w:val="en-US" w:eastAsia="en-US"/>
        </w:rPr>
        <w:t>Развитие феодальных отношений во Франкском государстве</w:t>
      </w:r>
    </w:p>
    <w:p>
      <w:pPr>
        <w:pStyle w:val="Contents1"/>
        <w:spacing w:lineRule="auto" w:line="360"/>
        <w:jc w:val="both"/>
        <w:rPr>
          <w:color w:val="000000"/>
          <w:sz w:val="28"/>
          <w:szCs w:val="28"/>
          <w:lang w:val="en-US" w:eastAsia="en-US"/>
        </w:rPr>
      </w:pPr>
      <w:r>
        <w:rPr>
          <w:rStyle w:val="InternetLink"/>
          <w:color w:val="000000"/>
          <w:sz w:val="28"/>
          <w:szCs w:val="28"/>
          <w:u w:val="none"/>
          <w:lang w:val="en-US" w:eastAsia="en-US"/>
        </w:rPr>
        <w:t>5.</w:t>
      </w:r>
      <w:r>
        <w:rPr>
          <w:color w:val="000000"/>
          <w:sz w:val="28"/>
          <w:szCs w:val="28"/>
          <w:lang w:val="en-US" w:eastAsia="en-US"/>
        </w:rPr>
        <w:tab/>
      </w:r>
      <w:r>
        <w:rPr>
          <w:rStyle w:val="InternetLink"/>
          <w:color w:val="000000"/>
          <w:sz w:val="28"/>
          <w:szCs w:val="28"/>
          <w:u w:val="none"/>
          <w:lang w:val="en-US" w:eastAsia="en-US"/>
        </w:rPr>
        <w:t>Организация власти в поместье. Сопротивление крестьян</w:t>
      </w:r>
    </w:p>
    <w:p>
      <w:pPr>
        <w:pStyle w:val="Contents1"/>
        <w:spacing w:lineRule="auto" w:line="360"/>
        <w:jc w:val="both"/>
        <w:rPr>
          <w:color w:val="000000"/>
          <w:sz w:val="28"/>
          <w:szCs w:val="28"/>
          <w:lang w:val="en-US" w:eastAsia="en-US"/>
        </w:rPr>
      </w:pPr>
      <w:r>
        <w:rPr>
          <w:rStyle w:val="InternetLink"/>
          <w:color w:val="000000"/>
          <w:sz w:val="28"/>
          <w:szCs w:val="28"/>
          <w:u w:val="none"/>
          <w:lang w:val="en-US" w:eastAsia="en-US"/>
        </w:rPr>
        <w:t>Список литературы</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 Образование Франкского государ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леменной союз франков сложился в III в. в низовьях Рейна. В него вошли хамавы, бруктеры, сугамбры и некоторые другие племена. В IV в. франки расселились в Северо-Восточной Галлии как союзники Римской империи. Они жили обособленно от галло-римского населения и не подвергались в это время романизации. Франки делились на две группы — салических, живших у морского побережья, и рипуарских, расселившихся на восток от реки Маас. Во главе отдельных областей стояли самостоятельные князья. Из княжеских династий наиболее сильными являлись Меровинги, правившие у салических франков. Их легендарным родоначальником считался Меровей («рожденный морем»). Третий представитель династии Меровингов Хлодвиг (481—511) распространил свою власть на всех франков. С помощью подкупа, предательства, насилия он истребил всех других князей, среди них и многих сородичей, и начал править как единый король. Собрав большое войско, Хлодвиг нанес поражение римскому владетельному князю Сиагрию, захватил Суассон и всю Северную Галлию вплоть до реки Луары. Франки подчинили на востоке алеманнов и пытались завоевать бургундов. В 507 г. они нанесли поражение вестготам в битве при Пуатье и захватили Аквитанию. Таким образом, уже в начале VI в. большая часть Галлии (кроме Бургундии на юго-востоке, Септимании на юге и Бретани на западе) была завоевана франками; чтобы укрепить свою власть и получить поддержку христианского духовенства и галло-римской аристократии, Хлодвиг вместе со своей дружиной и приближенными принял в 496 г. римско-христианскую веру. С этого времени установились дружественные отношения между франкскими королями и папами. Хлодвиг поделил королевство между своими сыновьями. В доме Меровингов вошло в традицию делить государство на уделы, однако в принципе оно считалось единым и по временам объединялось под властью одного короля.</w:t>
      </w:r>
    </w:p>
    <w:p>
      <w:pPr>
        <w:pStyle w:val="Normal"/>
        <w:spacing w:lineRule="auto" w:line="360"/>
        <w:ind w:firstLine="709"/>
        <w:jc w:val="both"/>
        <w:rPr>
          <w:color w:val="000000"/>
          <w:sz w:val="28"/>
          <w:szCs w:val="28"/>
        </w:rPr>
      </w:pPr>
      <w:r>
        <w:rPr>
          <w:color w:val="000000"/>
          <w:sz w:val="28"/>
          <w:szCs w:val="28"/>
        </w:rPr>
        <w:t>Расширение Франкского королевства</w:t>
      </w:r>
    </w:p>
    <w:p>
      <w:pPr>
        <w:pStyle w:val="Normal"/>
        <w:spacing w:lineRule="auto" w:line="360"/>
        <w:ind w:firstLine="709"/>
        <w:jc w:val="both"/>
        <w:rPr>
          <w:color w:val="000000"/>
          <w:sz w:val="28"/>
          <w:szCs w:val="28"/>
        </w:rPr>
      </w:pPr>
      <w:r>
        <w:rPr>
          <w:color w:val="000000"/>
          <w:sz w:val="28"/>
          <w:szCs w:val="28"/>
        </w:rPr>
        <w:t>При сыновьях и внуках Хлодвига была подчинена Бургундия и поставлены в зависимость германские герцогства Тюрингия и Бавария. В это время франки колонизовали область на восток от Рейна, получившую название франкония. Во время войны Византии с остготами франки захватили принадлежавший Остготскому государству Прованс. Таким образом, Франкское государство занимало почти всю Галлию и значительную часть Германии, являясь самым крупным варварским королевством на Западе. В его состав входили разные этнические территории. Отдельные области — Нейстрия, Австразия и Бургундия — различались по уровню своего социально-экономического развития. В Нейстрии и Бургундии, включавших в свой состав старые галло-римские территории, большой удельный вес имело крупное землевладение и значительно продвинулся процесс феодализации. В Австразии, где преобладало германское население, было более распространено среднее и мелкое землевладение.</w:t>
      </w:r>
    </w:p>
    <w:p>
      <w:pPr>
        <w:pStyle w:val="Normal"/>
        <w:spacing w:lineRule="auto" w:line="360"/>
        <w:ind w:firstLine="709"/>
        <w:jc w:val="both"/>
        <w:rPr>
          <w:color w:val="000000"/>
          <w:sz w:val="28"/>
          <w:szCs w:val="28"/>
        </w:rPr>
      </w:pPr>
      <w:r>
        <w:rPr>
          <w:color w:val="000000"/>
          <w:sz w:val="28"/>
          <w:szCs w:val="28"/>
        </w:rPr>
        <w:t>Во главе отдельных областей Франкского государства стояли самостоятельные короли из династии Меровингов, которые стремились захватить владения друг друга, что приводило к длительным междоусобным войнам, закончившимся только после того, как на престоле в Нейстрии и Бургундии, а затем и Австразии укрепился единый король Хлотарь II (613—629). Во времена смут упрочили свои позиции магнаты, захватившие земли и начавшие подчинять своей власти население.</w:t>
      </w:r>
    </w:p>
    <w:p>
      <w:pPr>
        <w:pStyle w:val="Normal"/>
        <w:spacing w:lineRule="auto" w:line="360"/>
        <w:ind w:firstLine="709"/>
        <w:rPr>
          <w:color w:val="000000"/>
          <w:sz w:val="28"/>
          <w:szCs w:val="28"/>
        </w:rPr>
      </w:pPr>
      <w:r>
        <w:rPr>
          <w:color w:val="000000"/>
          <w:sz w:val="28"/>
          <w:szCs w:val="28"/>
        </w:rPr>
        <w:t>Государственное устройство в VI—VII вв.</w:t>
      </w:r>
    </w:p>
    <w:p>
      <w:pPr>
        <w:pStyle w:val="Normal"/>
        <w:spacing w:lineRule="auto" w:line="360"/>
        <w:ind w:firstLine="709"/>
        <w:jc w:val="both"/>
        <w:rPr>
          <w:color w:val="000000"/>
          <w:sz w:val="28"/>
          <w:szCs w:val="28"/>
        </w:rPr>
      </w:pPr>
      <w:r>
        <w:rPr>
          <w:color w:val="000000"/>
          <w:sz w:val="28"/>
          <w:szCs w:val="28"/>
        </w:rPr>
        <w:t>До завоевания Галлии у франков еще не сложилась государственная организация. Высшая власть осуществлялась военными предводителями, общественные и судебные дела решались на народных собраниях с участием всех мужчин-воинов. Это примитивное патриархальное устройство оказалось непригодным для организации господства над завоеванной страной и ее населением, находившимся ранее под властью Римского рабовладельческого государства. «Органы родового строя должны были поэтому превратиться в органы государства».</w:t>
      </w:r>
    </w:p>
    <w:p>
      <w:pPr>
        <w:pStyle w:val="Normal"/>
        <w:spacing w:lineRule="auto" w:line="360"/>
        <w:ind w:firstLine="709"/>
        <w:jc w:val="both"/>
        <w:rPr>
          <w:color w:val="000000"/>
          <w:sz w:val="28"/>
          <w:szCs w:val="28"/>
        </w:rPr>
      </w:pPr>
      <w:r>
        <w:rPr>
          <w:color w:val="000000"/>
          <w:sz w:val="28"/>
          <w:szCs w:val="28"/>
        </w:rPr>
        <w:t>Государственное устройство в правление Меровингов (VI- VII вв.) было сравнительно примитивным. Суд на местах оставался народным, войско состояло из ополчения всех свободных франков и королевской дружины. Четкого разделения функций управления не существовало. Администрация, фиск, полицейская служба, высшая судебная власть осуществлялись одними и теми же органами и лицами. Королевская власть была уже довольно сильна. Престол наследовался. Население приносило королю присягу. Всеми делами управления ведал королевский двор. Законодательство осуществлялось королем с согласия магнатов. Два раза в году — весной и осенью — происходили собрания знати, на которых оглашались изданные законодательные акты и обсуждались новые законы. Общие собрания всех воинов превратились в военные смотры (Мартовские поля). Основными законами и судебниками служили варварские правды, записанные в разное время по повелению королей, Управление областями и округами осуществлялось графами и сотниками, главной обязанностью которых было собирать в королевскую казну налоги, штрафы и пошлины. В местах франкских поселений графства и сотни были созданы на основе германской судебной и военной организации, в Средней и Южной Галлии — на базе римского провинциального устройства.</w:t>
      </w:r>
    </w:p>
    <w:p>
      <w:pPr>
        <w:pStyle w:val="Normal"/>
        <w:spacing w:lineRule="auto" w:line="360"/>
        <w:ind w:firstLine="709"/>
        <w:jc w:val="both"/>
        <w:rPr>
          <w:color w:val="000000"/>
          <w:sz w:val="28"/>
          <w:szCs w:val="28"/>
        </w:rPr>
      </w:pPr>
      <w:r>
        <w:rPr>
          <w:color w:val="000000"/>
          <w:sz w:val="28"/>
          <w:szCs w:val="28"/>
        </w:rPr>
        <w:t>Первое время свободные франки обязаны были только нести военную службу. Но уже в конце VI в. их начали облагать налогами наравне с галло-римским населением. Это вызывало массовое недовольство и народные восстания.</w:t>
      </w:r>
    </w:p>
    <w:p>
      <w:pPr>
        <w:pStyle w:val="Normal"/>
        <w:spacing w:lineRule="auto" w:line="360"/>
        <w:ind w:firstLine="709"/>
        <w:jc w:val="both"/>
        <w:rPr>
          <w:color w:val="000000"/>
          <w:sz w:val="28"/>
          <w:szCs w:val="28"/>
        </w:rPr>
      </w:pPr>
      <w:r>
        <w:rPr>
          <w:color w:val="000000"/>
          <w:sz w:val="28"/>
          <w:szCs w:val="28"/>
        </w:rPr>
        <w:t>Созданная в результате завоевания система политической власти служила прежде всего интересам феодализирующейся франкской знати. Она обеспечивала господство над завоеванным населением и давала возможность держать в повиновении собственный народ.</w:t>
      </w:r>
    </w:p>
    <w:p>
      <w:pPr>
        <w:pStyle w:val="Normal"/>
        <w:spacing w:lineRule="auto" w:line="360"/>
        <w:ind w:firstLine="709"/>
        <w:rPr>
          <w:color w:val="000000"/>
          <w:sz w:val="28"/>
          <w:szCs w:val="28"/>
        </w:rPr>
      </w:pPr>
      <w:r>
        <w:rPr>
          <w:color w:val="000000"/>
          <w:sz w:val="28"/>
          <w:szCs w:val="28"/>
        </w:rPr>
        <w:t>Франкское общество по «Салической правде»</w:t>
      </w:r>
    </w:p>
    <w:p>
      <w:pPr>
        <w:pStyle w:val="Normal"/>
        <w:spacing w:lineRule="auto" w:line="360"/>
        <w:ind w:firstLine="709"/>
        <w:jc w:val="both"/>
        <w:rPr/>
      </w:pPr>
      <w:r>
        <w:rPr>
          <w:color w:val="000000"/>
          <w:sz w:val="28"/>
          <w:szCs w:val="28"/>
        </w:rPr>
        <w:t>О хозяйственной жизни и общественном строе франков во времена первых Меровин-гов богатый материал содержит «Салическая правда» (</w:t>
      </w:r>
      <w:r>
        <w:rPr>
          <w:color w:val="000000"/>
          <w:sz w:val="28"/>
          <w:szCs w:val="28"/>
          <w:lang w:val="en-US"/>
        </w:rPr>
        <w:t>Lex</w:t>
      </w:r>
      <w:r>
        <w:rPr>
          <w:color w:val="000000"/>
          <w:sz w:val="28"/>
          <w:szCs w:val="28"/>
        </w:rPr>
        <w:t xml:space="preserve"> </w:t>
      </w:r>
      <w:r>
        <w:rPr>
          <w:color w:val="000000"/>
          <w:sz w:val="28"/>
          <w:szCs w:val="28"/>
          <w:lang w:val="en-US"/>
        </w:rPr>
        <w:t>Sali</w:t>
      </w:r>
      <w:r>
        <w:rPr>
          <w:color w:val="000000"/>
          <w:sz w:val="28"/>
          <w:szCs w:val="28"/>
        </w:rPr>
        <w:t>-са), записанная, видимо, при Хлодвиге. В отличие от других варварских правд, «Салическая правда» отражала сравнительно архаические порядки, не подвергшиеся влиянию римского права. Это дает возможность проследить раннюю стадию разложения первобытнообщинных отношений и формирования ран-нефеодального строя у франков. Позднейшие дополнения к «Правде» позволяют судить о дальнейшем развитии этих процессов в VI—VII вв.</w:t>
      </w:r>
    </w:p>
    <w:p>
      <w:pPr>
        <w:pStyle w:val="Normal"/>
        <w:spacing w:lineRule="auto" w:line="360"/>
        <w:ind w:firstLine="709"/>
        <w:jc w:val="both"/>
        <w:rPr>
          <w:color w:val="000000"/>
          <w:sz w:val="28"/>
          <w:szCs w:val="28"/>
        </w:rPr>
      </w:pPr>
      <w:r>
        <w:rPr>
          <w:color w:val="000000"/>
          <w:sz w:val="28"/>
          <w:szCs w:val="28"/>
        </w:rPr>
        <w:t>Уровень хозяйственной жизни франков был намного выше того, что нам известно об экономике древних германцев по описанию Тацита. Земля распахивалась плугом с железным лемехом, бороновалась и унаваживалась. В качестве рабочего скота использовались быки, лошади, ослы и мулы. Кроме колосовых культур, сеяли бобовые и волокнистые (лен); возделывали огороды, сады и виноградники. Прекратились периодические переделы пахотной земли. В земледелии, по-видимому уже повсюду, господствовало двуполье.</w:t>
      </w:r>
    </w:p>
    <w:p>
      <w:pPr>
        <w:pStyle w:val="Normal"/>
        <w:spacing w:lineRule="auto" w:line="360"/>
        <w:ind w:firstLine="709"/>
        <w:jc w:val="both"/>
        <w:rPr>
          <w:color w:val="000000"/>
          <w:sz w:val="28"/>
          <w:szCs w:val="28"/>
        </w:rPr>
      </w:pPr>
      <w:r>
        <w:rPr>
          <w:color w:val="000000"/>
          <w:sz w:val="28"/>
          <w:szCs w:val="28"/>
        </w:rPr>
        <w:t>Наряду с земледелием франки занимались скотоводством: разводили крупный рогатый и мелкий домашний скот, а также разную птицу. Значительную роль в хозяйстве франков продолжали играть охота, рыболовство, пчеловодство.</w:t>
      </w:r>
    </w:p>
    <w:p>
      <w:pPr>
        <w:pStyle w:val="Normal"/>
        <w:spacing w:lineRule="auto" w:line="360"/>
        <w:ind w:firstLine="709"/>
        <w:jc w:val="both"/>
        <w:rPr>
          <w:color w:val="000000"/>
          <w:sz w:val="28"/>
          <w:szCs w:val="28"/>
        </w:rPr>
      </w:pPr>
      <w:r>
        <w:rPr>
          <w:color w:val="000000"/>
          <w:sz w:val="28"/>
          <w:szCs w:val="28"/>
        </w:rPr>
        <w:t>Хозяйственный прогресс у франков был ускорен в результате воздействия более развитой экономики галло-римлян.</w:t>
      </w:r>
    </w:p>
    <w:p>
      <w:pPr>
        <w:pStyle w:val="Normal"/>
        <w:spacing w:lineRule="auto" w:line="360"/>
        <w:ind w:firstLine="709"/>
        <w:jc w:val="both"/>
        <w:rPr/>
      </w:pPr>
      <w:r>
        <w:rPr>
          <w:color w:val="000000"/>
          <w:sz w:val="28"/>
          <w:szCs w:val="28"/>
        </w:rPr>
        <w:t>В общественном строе франков большую роль играли еще родовые связи. Свободный франк был членом рода, пользовался его покровительством и нес ответственность за своих родичей. Обвиняемый отвечал за преступления не перед государством, а перед пострадавшим и его родственниками. За убийство члена чужого рода несли материальную ответственность все родственники убийцы до третьего поколения родства по отцовской и материнской линии. С другой стороны, член рода имел право на получение доли виры за убийство родича и участвовал в наследовании имущества умерших родственников. Движимое имущество наследовалось мужчинами и женщинами, земля — только мужчинами.</w:t>
      </w:r>
    </w:p>
    <w:p>
      <w:pPr>
        <w:pStyle w:val="Normal"/>
        <w:spacing w:lineRule="auto" w:line="360"/>
        <w:ind w:firstLine="709"/>
        <w:rPr>
          <w:color w:val="000000"/>
          <w:sz w:val="28"/>
          <w:szCs w:val="28"/>
        </w:rPr>
      </w:pPr>
      <w:r>
        <w:rPr>
          <w:color w:val="000000"/>
          <w:sz w:val="28"/>
          <w:szCs w:val="28"/>
        </w:rPr>
        <w:t>Община у франков</w:t>
      </w:r>
    </w:p>
    <w:p>
      <w:pPr>
        <w:pStyle w:val="Normal"/>
        <w:spacing w:lineRule="auto" w:line="360"/>
        <w:ind w:firstLine="709"/>
        <w:jc w:val="both"/>
        <w:rPr>
          <w:color w:val="000000"/>
          <w:sz w:val="28"/>
          <w:szCs w:val="28"/>
        </w:rPr>
      </w:pPr>
      <w:r>
        <w:rPr>
          <w:color w:val="000000"/>
          <w:sz w:val="28"/>
          <w:szCs w:val="28"/>
        </w:rPr>
        <w:t>Ко времени записи «Салической правды» у франков еще сохранялась большая семья (состоявшая из нескольких семей неразделенных братьев). Члены большой семьи совместно вели хозяйство и владели движимой и недвижимой собственностью. Несколько близких в родственном отношении домохозяйств составляли поселение — земледельческую общину. Однако у франков уже шел процесс разложения родовых связей и распадения больших семей. Человек, желавший порвать связи со своими родственниками и избавиться от материальной ответственности за них, должен был выполнить перед судебным собранием следующую символическую процедуру: разломать у себя над головой три ветки и разбросать их в разные стороны, сказав при этом, что он отказывается от всяких счетов со своими родственниками. Видимо, этим правом пользовались прежде всего более зажиточные родственники, не желавшие нести ответственность за обедневших членов рода.</w:t>
      </w:r>
    </w:p>
    <w:p>
      <w:pPr>
        <w:pStyle w:val="Normal"/>
        <w:spacing w:lineRule="auto" w:line="360"/>
        <w:ind w:firstLine="709"/>
        <w:jc w:val="both"/>
        <w:rPr/>
      </w:pPr>
      <w:r>
        <w:rPr>
          <w:color w:val="000000"/>
          <w:sz w:val="28"/>
          <w:szCs w:val="28"/>
        </w:rPr>
        <w:t>Социальная дифференциация у франков была ускорена появлением частной собственности на землю. Согласно эдикту короля Хильперика (561—584), земельный надел могли наследовать не только мужчины (сыновья и братья), как это было прежде, но и женщины (дочери и сестры). Со временем оформился аллод — свободно отчуждаемая земельная собственность. Земледельческая община потеряла свою неограниченную собственность на обрабатываемую землю и превратилась в общину соседскую (марку). В состав соседской общины входили отдельные самостоятельные домохозяйства, владевшие на правах полной собственности пахотной землей и пользовавшиеся совместно неподеленными угодьями. Завершался распад родовой организации: «род растворялся в общине-марке».</w:t>
      </w:r>
    </w:p>
    <w:p>
      <w:pPr>
        <w:pStyle w:val="Heading1"/>
        <w:numPr>
          <w:ilvl w:val="0"/>
          <w:numId w:val="2"/>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ьная структура франкского и галло-римского обще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VI—VII вв. во Франкском государстве сохранялись еще разные экономические уклады — рабовладельческий и патриархальный. Вместе с тем все большее распространение получали ранне-феодальные формы зависимости. Такой характер экономических отношений определил весьма сложную социальную структуру общества. В «Салической правде» упоминаются восемь категорий населения, различавшиеся по юридическому и отчасти хозяйственному положению. Центральное место занимали свободные франки. За убийство свободного франка уплачивался вергельд (вира) в 200 солидов. Свободными франками считались люди разного имущественного положения, от мелких крестьян-общинников до крупных аллодистов, не служивших лично королю. За убийство королевского дружинника (антрустиона) или другого служащего короля причитался вергельд в 600 солидов. Эта категория существовала преимущественно за счет эксплуатации зависимых людей (колонов, литов) и рабов, а также за счет военной добычи. Ниже свободных франков были литы — полусвободные крестьяне германского происхождения. Их вергельд, как полагают, составлял 100 солидов. У франков, как и у галлов-римлян, были рабы (сервы). Их количество значительно увеличилось в результате завоевания Галлии и постоянных захватнических войн, а также вследствие закабаления разорявшихся свободных людей. Жизнь раба не защищалась вергельдом, за его убийство или кражу уплачивалось возмещение, как и за прочее движимое имущество. Галло-римское население в правовом отношении было ниже франков. Наиболее привилегированными были «римляне — королевские сотрапезники», т.е. знатные римляне, находившиеся на службе у короля. Их вергельд составлял 300 солидов — в 2 раза ниже вергельда королевского дружинника. Основная часть римской знати – «римляне-землевладельцы» (посессоры) — по своему правовому положению стояла ниже свободных франков; ее вергельд составлял 100 солидов. Вся эксплуатируемая масса галло-римского населения, исключая рабов, составляла категорию «римлян-трибутариев» (налогоплательщиков). Видимо, это были главным образом колоны. Их вергельд равнялся 63 солидам — ниже вергельда франкских литов. Рабы и вольноотпущенники этнически не различались. Тем не менее, по германским обычаям, положение рабов было несколько мягче, чем по римскому праву. Во Франкском государстве рабы (сервы) являлись одним из основных источников формирования крепостного крестьянства.</w:t>
      </w:r>
    </w:p>
    <w:p>
      <w:pPr>
        <w:pStyle w:val="Normal"/>
        <w:spacing w:lineRule="auto" w:line="360"/>
        <w:ind w:firstLine="709"/>
        <w:jc w:val="both"/>
        <w:rPr>
          <w:color w:val="000000"/>
          <w:sz w:val="28"/>
          <w:szCs w:val="28"/>
        </w:rPr>
      </w:pPr>
      <w:r>
        <w:rPr>
          <w:color w:val="000000"/>
          <w:sz w:val="28"/>
          <w:szCs w:val="28"/>
        </w:rPr>
        <w:t>В целом все франко-римское население по «Салической правде» можно разделить на следующие социальные группы: эксплуататорскую верхушку, включавшую римских землевладельцев и королевских дружинников вместе с другими служащими короля, и эксплуатируемую массу римского и германского населения (колоны, рабы, вольноотпущенники, литы). Промежуточное положение занимали свободные общинники — франки и другие варвары, сохранявшие личную свободу и собственность и не подвергавшиеся эксплуатации. Однако, находясь в зависимости от короля, свободные франкские крестьяне постепенно вовлекались в сферу королевской фискальной эксплуатации — облагались налогами и другими государственными повинностями.</w:t>
      </w:r>
    </w:p>
    <w:p>
      <w:pPr>
        <w:pStyle w:val="Normal"/>
        <w:spacing w:lineRule="auto" w:line="360"/>
        <w:ind w:firstLine="709"/>
        <w:rPr>
          <w:color w:val="000000"/>
          <w:sz w:val="28"/>
          <w:szCs w:val="28"/>
        </w:rPr>
      </w:pPr>
      <w:r>
        <w:rPr>
          <w:color w:val="000000"/>
          <w:sz w:val="28"/>
          <w:szCs w:val="28"/>
        </w:rPr>
        <w:t>Судебное устройство</w:t>
      </w:r>
    </w:p>
    <w:p>
      <w:pPr>
        <w:pStyle w:val="Normal"/>
        <w:spacing w:lineRule="auto" w:line="360"/>
        <w:ind w:firstLine="709"/>
        <w:jc w:val="both"/>
        <w:rPr>
          <w:color w:val="000000"/>
          <w:sz w:val="28"/>
          <w:szCs w:val="28"/>
        </w:rPr>
      </w:pPr>
      <w:r>
        <w:rPr>
          <w:color w:val="000000"/>
          <w:sz w:val="28"/>
          <w:szCs w:val="28"/>
        </w:rPr>
        <w:t>Франкский суд по «Салической правде» являлся еще в полном смысле народным. Судебные тяжбы разбирались на собраниях свободных людей сотни под председательством выборного судьи — тунгина. Приговор выносили выборные заседатели — рахинбурги. Если он был несправедлив, обидчик мог тут же потребовать у собрания его отмены.</w:t>
      </w:r>
    </w:p>
    <w:p>
      <w:pPr>
        <w:pStyle w:val="Normal"/>
        <w:spacing w:lineRule="auto" w:line="360"/>
        <w:ind w:firstLine="709"/>
        <w:jc w:val="both"/>
        <w:rPr>
          <w:color w:val="000000"/>
          <w:sz w:val="28"/>
          <w:szCs w:val="28"/>
        </w:rPr>
      </w:pPr>
      <w:r>
        <w:rPr>
          <w:color w:val="000000"/>
          <w:sz w:val="28"/>
          <w:szCs w:val="28"/>
        </w:rPr>
        <w:t>Судебная процедура у варваров была очень примитивна. Дела решались по показаниям сторон и их свидетелей без предварительного следствия. В сомнительных случаях обращались к ордалиям — испытанию кипятком. Вызывал на суд сам пострадавший, так как особого судебно-административного аппарата еще не существовало.</w:t>
      </w:r>
    </w:p>
    <w:p>
      <w:pPr>
        <w:pStyle w:val="Normal"/>
        <w:spacing w:lineRule="auto" w:line="360"/>
        <w:ind w:firstLine="709"/>
        <w:jc w:val="both"/>
        <w:rPr>
          <w:color w:val="000000"/>
          <w:sz w:val="28"/>
          <w:szCs w:val="28"/>
        </w:rPr>
      </w:pPr>
      <w:r>
        <w:rPr>
          <w:color w:val="000000"/>
          <w:sz w:val="28"/>
          <w:szCs w:val="28"/>
        </w:rPr>
        <w:t>В «Салической правде» уже заметна тенденция к подчинению народной судебной организации королевской властью. На судебном собрании присутствовал, а иногда и председательствовал королевский служащий — сотник. Часть судебных штрафов и вергельдов шла в королевскую казну. В дальнейшем суд был полностью подчинен государственной власти. Выборные судьи были заменены королевскими сотниками и графами, а избираемые народом заседатели — королевскими скабинами. Тем самым завершился процесс создания провинциального и местного государственного судебно-административного аппарата.</w:t>
      </w:r>
    </w:p>
    <w:p>
      <w:pPr>
        <w:pStyle w:val="Normal"/>
        <w:spacing w:lineRule="auto" w:line="360"/>
        <w:ind w:firstLine="709"/>
        <w:jc w:val="both"/>
        <w:rPr>
          <w:color w:val="000000"/>
          <w:sz w:val="28"/>
          <w:szCs w:val="28"/>
        </w:rPr>
      </w:pPr>
      <w:r>
        <w:rPr>
          <w:color w:val="000000"/>
          <w:sz w:val="28"/>
          <w:szCs w:val="28"/>
        </w:rPr>
        <w:t>Рост крупной земельной собственности</w:t>
      </w:r>
    </w:p>
    <w:p>
      <w:pPr>
        <w:pStyle w:val="Normal"/>
        <w:spacing w:lineRule="auto" w:line="360"/>
        <w:ind w:firstLine="709"/>
        <w:jc w:val="both"/>
        <w:rPr>
          <w:color w:val="000000"/>
          <w:sz w:val="28"/>
          <w:szCs w:val="28"/>
        </w:rPr>
      </w:pPr>
      <w:r>
        <w:rPr>
          <w:color w:val="000000"/>
          <w:sz w:val="28"/>
          <w:szCs w:val="28"/>
        </w:rPr>
        <w:t>Оформление аллода — свободно отчуждаемой собственности на землю — ускорило имущественное расслоение в среде свободных франков и образование крупного землевладения: «...с того момента, как возник аллод, свободно отчуждаемая земельная собственность, земельная собственность как товар, возникновение крупной земельной собственности стало лишь вопросом времени». Свободные франкские крестьяне разорялись, теряли земельную собственность и, попадая в зависимость к имущим, начинали подвергаться феодальной эксплуатации.</w:t>
      </w:r>
    </w:p>
    <w:p>
      <w:pPr>
        <w:pStyle w:val="Normal"/>
        <w:spacing w:lineRule="auto" w:line="360"/>
        <w:ind w:firstLine="709"/>
        <w:jc w:val="both"/>
        <w:rPr>
          <w:color w:val="000000"/>
          <w:sz w:val="28"/>
          <w:szCs w:val="28"/>
        </w:rPr>
      </w:pPr>
      <w:r>
        <w:rPr>
          <w:color w:val="000000"/>
          <w:sz w:val="28"/>
          <w:szCs w:val="28"/>
        </w:rPr>
        <w:t>Крупная земельная собственность существовала у франков и раньше до завоевания Галлии. Король, присвоив себе земли римского фиска и неподеленные общинные владения (леса, пустоши), раздавал их в собственность своим приближенным и церкви. Но рост крупного землевладения происходил в основном за счет присвоения земель обедневших общинников.</w:t>
      </w:r>
    </w:p>
    <w:p>
      <w:pPr>
        <w:pStyle w:val="Normal"/>
        <w:spacing w:lineRule="auto" w:line="360"/>
        <w:ind w:firstLine="709"/>
        <w:jc w:val="both"/>
        <w:rPr>
          <w:color w:val="000000"/>
          <w:sz w:val="28"/>
          <w:szCs w:val="28"/>
        </w:rPr>
      </w:pPr>
      <w:r>
        <w:rPr>
          <w:color w:val="000000"/>
          <w:sz w:val="28"/>
          <w:szCs w:val="28"/>
        </w:rPr>
        <w:t>Крупные землевладельцы располагали всей полнотой власти над своими рабами и литами. Чтобы держать их в повиновении и заставлять работать на себя, они создавали судебно-административный аппарат и заводили собственные вооруженные дружины. Эти могущественные люди (магнаты), не желая повиноваться королю и делиться с ним собираемой с населения рентой, часто поднимали против короля восстания. Королевская власть не в состоянии была справиться с магнатами и шла им на уступки. Королевские земли были розданы или расхищены знатью, в государстве не прекращались смуты.</w:t>
      </w:r>
    </w:p>
    <w:p>
      <w:pPr>
        <w:pStyle w:val="Normal"/>
        <w:spacing w:lineRule="auto" w:line="360"/>
        <w:ind w:firstLine="709"/>
        <w:jc w:val="both"/>
        <w:rPr>
          <w:color w:val="000000"/>
          <w:sz w:val="28"/>
          <w:szCs w:val="28"/>
        </w:rPr>
      </w:pPr>
      <w:r>
        <w:rPr>
          <w:color w:val="000000"/>
          <w:sz w:val="28"/>
          <w:szCs w:val="28"/>
        </w:rPr>
        <w:t>Объединение Франкского государства майордомами</w:t>
      </w:r>
    </w:p>
    <w:p>
      <w:pPr>
        <w:pStyle w:val="Normal"/>
        <w:spacing w:lineRule="auto" w:line="360"/>
        <w:ind w:firstLine="709"/>
        <w:jc w:val="both"/>
        <w:rPr/>
      </w:pPr>
      <w:r>
        <w:rPr>
          <w:color w:val="000000"/>
          <w:sz w:val="28"/>
          <w:szCs w:val="28"/>
        </w:rPr>
        <w:t>Последние короли из династии Меровингов потеряли всякую реальную власть, сохранив только титул. Их пренебрежительно называли «ленивыми королями». Фактически власть перешла к майордомам (</w:t>
      </w:r>
      <w:r>
        <w:rPr>
          <w:color w:val="000000"/>
          <w:sz w:val="28"/>
          <w:szCs w:val="28"/>
          <w:lang w:val="en-US"/>
        </w:rPr>
        <w:t>majordomus</w:t>
      </w:r>
      <w:r>
        <w:rPr>
          <w:color w:val="000000"/>
          <w:sz w:val="28"/>
          <w:szCs w:val="28"/>
        </w:rPr>
        <w:t xml:space="preserve"> — старший по двору, управляющий королевским хозяйством), которые ведали сбором налогов и королевским имуществом, командовали войском. Имея реальную власть, майордомы распоряжались королевским престолом, возводили и смещали королей. Будучи сами крупными землевладельцами, они опирались на местную знать. Но в раздробленном на уделы Франкском государстве не было единого майордома. В каждой из трех областей правил свой майордом, располагавший наследственной властью. Наиболее сильным являлся майордом Австразии. В 687 г. австразийский майордом Пипин Геристальский разгромил своих соперников и начал править всем Франкским государством. Опираясь на мелких и средних землевладельцев Австразии, Пипин Геристальский проводил активную завоевательную политику. Позже основанную им династию стали называть Каролинга-уц_по имени Карла Великого, наиболее выдающегося франкского короля.</w:t>
      </w:r>
    </w:p>
    <w:p>
      <w:pPr>
        <w:pStyle w:val="Normal"/>
        <w:spacing w:lineRule="auto" w:line="360"/>
        <w:ind w:firstLine="709"/>
        <w:jc w:val="both"/>
        <w:rPr>
          <w:color w:val="000000"/>
          <w:sz w:val="28"/>
          <w:szCs w:val="28"/>
        </w:rPr>
      </w:pPr>
      <w:r>
        <w:rPr>
          <w:color w:val="000000"/>
          <w:sz w:val="28"/>
          <w:szCs w:val="28"/>
        </w:rPr>
      </w:r>
    </w:p>
    <w:p>
      <w:pPr>
        <w:pStyle w:val="Heading1"/>
        <w:numPr>
          <w:ilvl w:val="0"/>
          <w:numId w:val="2"/>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ранкское государство при династии Каролинг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период Каролингов Франкское государство значительно окрепло и расширилось, превратившись в империю. Это было обусловлено тем, что правители новой династии пользовались поддержкой многочисленного слоя средних и мелких землевладельцев, заинтересованных во внешних завоеваниях и укреплении государственной власти для подчинения и закрепощения свободных крестьян.</w:t>
      </w:r>
    </w:p>
    <w:p>
      <w:pPr>
        <w:pStyle w:val="Normal"/>
        <w:spacing w:lineRule="auto" w:line="360"/>
        <w:ind w:firstLine="709"/>
        <w:jc w:val="both"/>
        <w:rPr>
          <w:color w:val="000000"/>
          <w:sz w:val="28"/>
          <w:szCs w:val="28"/>
        </w:rPr>
      </w:pPr>
      <w:r>
        <w:rPr>
          <w:color w:val="000000"/>
          <w:sz w:val="28"/>
          <w:szCs w:val="28"/>
        </w:rPr>
        <w:t>Переворот в поземельных отношениях</w:t>
      </w:r>
    </w:p>
    <w:p>
      <w:pPr>
        <w:pStyle w:val="Normal"/>
        <w:spacing w:lineRule="auto" w:line="360"/>
        <w:ind w:firstLine="709"/>
        <w:jc w:val="both"/>
        <w:rPr>
          <w:color w:val="000000"/>
          <w:sz w:val="28"/>
          <w:szCs w:val="28"/>
        </w:rPr>
      </w:pPr>
      <w:r>
        <w:rPr>
          <w:color w:val="000000"/>
          <w:sz w:val="28"/>
          <w:szCs w:val="28"/>
        </w:rPr>
        <w:t>В VIII в. во франкском обществе шел интенсивный процесс складывания феодальных отношений. Он начался еще в предыдущие столетия вследствие роста крупного землевладения и разорения свободных крестьян-общинников. В результате непрекращающихся междоусобных и внешних войн и тяжелых поборов крестьяне нищали и попадали в зависимость от монастырей, епископов и светских феодалов, которые посредством вымогательств, а нередко и прямого насилия завладевали их аллодами. Оказавшись в поземельной зависимости, крестьяне вынуждены были нести в пользу своих господ феодальные повинности.</w:t>
      </w:r>
    </w:p>
    <w:p>
      <w:pPr>
        <w:pStyle w:val="Normal"/>
        <w:spacing w:lineRule="auto" w:line="360"/>
        <w:ind w:firstLine="709"/>
        <w:jc w:val="both"/>
        <w:rPr>
          <w:color w:val="000000"/>
          <w:sz w:val="28"/>
          <w:szCs w:val="28"/>
        </w:rPr>
      </w:pPr>
      <w:r>
        <w:rPr>
          <w:color w:val="000000"/>
          <w:sz w:val="28"/>
          <w:szCs w:val="28"/>
        </w:rPr>
        <w:t>Так складывались две противоположные социальные группы — крупные землевладельцы и зависимые крестьяне, лишенные земельной собственности и подвергавшиеся феодальной эксплуатации. Крупными земельными собственниками являлись галло-римская знать и прелаты церкви, а также разбогатевшие франкские магнаты. Их состав постоянно пополнялся за счет служилой знати, получавшей королевские земельные пожалования и захватывавшей крестьянские аллоды. Зависимое население состояло из потомков галло-римских рабов и колонов, а также, из германских рабов и литов. В его состав вливались потерявшие собственность и свободу крестьяне-общинники германского происхождения.</w:t>
      </w:r>
    </w:p>
    <w:p>
      <w:pPr>
        <w:pStyle w:val="Normal"/>
        <w:spacing w:lineRule="auto" w:line="360"/>
        <w:ind w:firstLine="709"/>
        <w:jc w:val="both"/>
        <w:rPr>
          <w:color w:val="000000"/>
          <w:sz w:val="28"/>
          <w:szCs w:val="28"/>
        </w:rPr>
      </w:pPr>
      <w:r>
        <w:rPr>
          <w:color w:val="000000"/>
          <w:sz w:val="28"/>
          <w:szCs w:val="28"/>
        </w:rPr>
        <w:t>Однако франкское общество в это время еще не разделилось на два враждебных класса. Сохранялся значительный слой среднихх и мелких аллодистов мелковотчинного и крестьянского типа. Их размывание в ходе аграрного переворота привело к окончательному оформлению классовой структуры феодального общества на территории Франкской империи.</w:t>
      </w:r>
    </w:p>
    <w:p>
      <w:pPr>
        <w:pStyle w:val="Normal"/>
        <w:spacing w:lineRule="auto" w:line="360"/>
        <w:ind w:firstLine="709"/>
        <w:jc w:val="both"/>
        <w:rPr>
          <w:color w:val="000000"/>
          <w:sz w:val="28"/>
          <w:szCs w:val="28"/>
        </w:rPr>
      </w:pPr>
      <w:r>
        <w:rPr>
          <w:color w:val="000000"/>
          <w:sz w:val="28"/>
          <w:szCs w:val="28"/>
        </w:rPr>
        <w:t>Военная реформа Карла Мартелла. Бенефиции</w:t>
      </w:r>
    </w:p>
    <w:p>
      <w:pPr>
        <w:pStyle w:val="Normal"/>
        <w:spacing w:lineRule="auto" w:line="360"/>
        <w:ind w:firstLine="709"/>
        <w:jc w:val="both"/>
        <w:rPr>
          <w:color w:val="000000"/>
          <w:sz w:val="28"/>
          <w:szCs w:val="28"/>
        </w:rPr>
      </w:pPr>
      <w:r>
        <w:rPr>
          <w:color w:val="000000"/>
          <w:sz w:val="28"/>
          <w:szCs w:val="28"/>
        </w:rPr>
        <w:t>После смерти Пипина Геристальского в стране возобновились смуты. Однако его преемнику-Карлу Мартеллу (715—741) удалось подавить выступления австразийской знати и укрепить свою единоличную власть.</w:t>
      </w:r>
    </w:p>
    <w:p>
      <w:pPr>
        <w:pStyle w:val="Normal"/>
        <w:spacing w:lineRule="auto" w:line="360"/>
        <w:ind w:firstLine="709"/>
        <w:jc w:val="both"/>
        <w:rPr>
          <w:color w:val="000000"/>
          <w:sz w:val="28"/>
          <w:szCs w:val="28"/>
        </w:rPr>
      </w:pPr>
      <w:r>
        <w:rPr>
          <w:color w:val="000000"/>
          <w:sz w:val="28"/>
          <w:szCs w:val="28"/>
        </w:rPr>
        <w:t>Франкское государство упрочило свои северные и восточные границы и возобновило завоевательную политику. Были усмирены и обложены данью покоренные уже ранее германские народности — фризы, алеманны, бавары. Но на юге приходилось вести тяжелые оборонительные войны. Завладевшие Пиренейским полуостровом арабы вторгались в Аквитанию вплоть до Луары. В 732 г. Карл Мартелл, собрав большое войско из пехоты и конницы, нанес поражение арабам в битве при Пуатье. Предводитель арабов Абдеррахман погиб в сражении. В честь этой победы Карл был прозван «Мартеллом» (молот). Хотя грабительские вторжения арабов прекратились, они все еще удерживали часть Южной Галлии.</w:t>
      </w:r>
    </w:p>
    <w:p>
      <w:pPr>
        <w:pStyle w:val="Normal"/>
        <w:spacing w:lineRule="auto" w:line="360"/>
        <w:ind w:firstLine="709"/>
        <w:jc w:val="both"/>
        <w:rPr/>
      </w:pPr>
      <w:r>
        <w:rPr>
          <w:color w:val="000000"/>
          <w:sz w:val="28"/>
          <w:szCs w:val="28"/>
        </w:rPr>
        <w:t xml:space="preserve">Для ведения захватнических войн и обороны от арабской конницы необходимо было создать более боеспособное войско из пехоты и конницы. Старинное франкское ополчение из крестьян Не удовлетворяло этим новым потребностям. К тому же крестьяне разорялись под бременем тяжелых государственных повинностей и не могли отправляться в далекие военные походы. Все это побудило Карла Мартелла провести военную реформу — создать наряду с крестьянским ополчением профессиональное конное войско. Конными воинами, естественно, могли быть только люди обеспеченные, располагавшие средствами для того, чтобы содержать боевого коня и иметь необходимое снаряжение и вооружение. Карл Мартелл раздавал им земли в бенефиции (лат. </w:t>
      </w:r>
      <w:r>
        <w:rPr>
          <w:color w:val="000000"/>
          <w:sz w:val="28"/>
          <w:szCs w:val="28"/>
          <w:lang w:val="en-US"/>
        </w:rPr>
        <w:t>beneficium</w:t>
      </w:r>
      <w:r>
        <w:rPr>
          <w:color w:val="000000"/>
          <w:sz w:val="28"/>
          <w:szCs w:val="28"/>
        </w:rPr>
        <w:t xml:space="preserve"> благодеяние).</w:t>
      </w:r>
    </w:p>
    <w:p>
      <w:pPr>
        <w:pStyle w:val="Normal"/>
        <w:spacing w:lineRule="auto" w:line="360"/>
        <w:ind w:firstLine="709"/>
        <w:jc w:val="both"/>
        <w:rPr>
          <w:color w:val="000000"/>
          <w:sz w:val="28"/>
          <w:szCs w:val="28"/>
        </w:rPr>
      </w:pPr>
      <w:r>
        <w:rPr>
          <w:color w:val="000000"/>
          <w:sz w:val="28"/>
          <w:szCs w:val="28"/>
        </w:rPr>
        <w:t>Прежде королевские дружинники получали готовое содержание или кормление. Дружинной знати раздавались также земли в полную собственность. Это привело к тому, что значительная часть королевских земель оказалась в руках феодалов. Карл Мартелл применил новый принцип пожалования — условность: земля давалась за службу и только на время жизни получателя и держателя. Получивший бенефиции становился вассалом (зависимым по условиям владения), приносил клятву в верности и исполнении положенной службы; пожаловавший бенефиции являлся сеньором (старшим, господином) и сохранял право верховной собственности на пожалованную землю, мог ее отнять в случае нарушения вассалом его долга. Поскольку государственная земля была уже ранее роздана в собственность знати, дружинникам и церкви, Карл Мартелл наделял бенефициями за счет церковных земель (секуляризация церковного землевладения). Духовенство вынуждено было согласиться на эту меру. Позже было принято на церковном синоде постановление о том, что секуляризованная земля остается в собственности церквей и владетели бенефициев обязаны были платить за нее небольшой чинш. Кроме того. Карл Мартелл вознаградил церковь новыми земельными пожалованиями в завоеванных областях, где распространялось христианство.</w:t>
      </w:r>
    </w:p>
    <w:p>
      <w:pPr>
        <w:pStyle w:val="Normal"/>
        <w:spacing w:lineRule="auto" w:line="360"/>
        <w:ind w:firstLine="709"/>
        <w:jc w:val="both"/>
        <w:rPr>
          <w:color w:val="000000"/>
          <w:sz w:val="28"/>
          <w:szCs w:val="28"/>
        </w:rPr>
      </w:pPr>
      <w:r>
        <w:rPr>
          <w:color w:val="000000"/>
          <w:sz w:val="28"/>
          <w:szCs w:val="28"/>
        </w:rPr>
        <w:t>Система бенефициев, возникшая в результате разложения мелкой аллодиальной собственности, вызвала глубокие социальные последствия. Она ускорила процесс формирования феодальной собственности на землю и феодального подчинения крестьян. Военная профессия превращалась в монополию феодалов — рыцарей; крестьяне из воинов становились зависимыми земледельцами. Нередко в качестве бенефициев раздавались земли, населенные свободными людьми, которых подвергали теперь эксплуатации королевские вассалы. Крестьяне из подданных короля становились частнозависимыми. Впоследствии это привело к ослаблению королевской власти и усилению феодалов.</w:t>
      </w:r>
    </w:p>
    <w:p>
      <w:pPr>
        <w:pStyle w:val="Normal"/>
        <w:spacing w:lineRule="auto" w:line="360"/>
        <w:ind w:firstLine="709"/>
        <w:jc w:val="both"/>
        <w:rPr>
          <w:color w:val="000000"/>
          <w:sz w:val="28"/>
          <w:szCs w:val="28"/>
        </w:rPr>
      </w:pPr>
      <w:r>
        <w:rPr>
          <w:color w:val="000000"/>
          <w:sz w:val="28"/>
          <w:szCs w:val="28"/>
        </w:rPr>
        <w:t>Бенефициальная реформа первое время способствовала усилению государственной власти и увеличению ее военной мощи. Владетели бенефициев под угрозой потери своих земельных держаний выполняли возложенную на них службу. Но в конечном результате раздача земли в бенефиции, как и прежде в собственность, укрепила положение феодалов — королевских вассалов — и ослабила королевскую власть. Бенефиции со временем стали наследственными владениями, а затем и собственностью вассалов. К тому же королевские вассалы, имевшие много земли, раздавали часть ее в бенефиции своим вассалам и становились сеньорами, лишь формально зависевшими от короля.</w:t>
      </w:r>
    </w:p>
    <w:p>
      <w:pPr>
        <w:pStyle w:val="Normal"/>
        <w:spacing w:lineRule="auto" w:line="360"/>
        <w:ind w:firstLine="709"/>
        <w:jc w:val="both"/>
        <w:rPr>
          <w:color w:val="000000"/>
          <w:sz w:val="28"/>
          <w:szCs w:val="28"/>
        </w:rPr>
      </w:pPr>
      <w:r>
        <w:rPr>
          <w:color w:val="000000"/>
          <w:sz w:val="28"/>
          <w:szCs w:val="28"/>
        </w:rPr>
        <w:t>Присвоение Каролингами королевского титула</w:t>
      </w:r>
    </w:p>
    <w:p>
      <w:pPr>
        <w:pStyle w:val="Normal"/>
        <w:spacing w:lineRule="auto" w:line="360"/>
        <w:ind w:firstLine="709"/>
        <w:jc w:val="both"/>
        <w:rPr/>
      </w:pPr>
      <w:r>
        <w:rPr>
          <w:color w:val="000000"/>
          <w:sz w:val="28"/>
          <w:szCs w:val="28"/>
        </w:rPr>
        <w:t>Укрепив свое положение во всех областях Фраккского государства, майордом должен был рано или поздно заявить притязания на королевский престол. Так и поступил сын Карла Мартелла Пипин II Короткий (741—768). Чтобы узаконить захват престола, он обратился с посланием к папе, в котором просил разъяснить, кто должен быть королем франков: тот, кто имеет власть, или тот, кто пользуется только титулом? Папа, желавший получить военную помощь Франкского государства против теснивших его лангобардов, ответил, что королем должен быть тот, кто имеет настоящую власть. В 751 г. Пипин собрал в Суассоне франкскую знать и был ею провозглашен королем, а последний Меровинг Хильдерик III и его сын были пострижены в монахи. За поддержку папы Пипин Щедро одарил церковь новыми земельными пожалованиями и оказал папству ожидаемую военную помощь. В 754 и 757 гг. франки совершили два похода против лангобардов. Отвоеванные у них земли в области Рима и Равенны (Равеннский экзархат) были отданы папе Стефану II («дар Пипина»). Так возникла Папская область — светское владение римского престола. Чтобы придать большую законность этой сделке, была составлена фальшивая грамота — «Константинов дар», согласно которой император Константин (IV в.) передал под власть римского епископа Сильвестра I Римскую область и всю Италию, сделав его своим «викарием» над всей западной частью Римской империи. Подложность этой грамоты была доказана только в XV в. итальянским гуманистом Лоренцо Балла, хотя в ее истинности сомневались и раньше. Папское государство просуществовало до 1870 г. Его остатком является современный Ватикан.</w:t>
      </w:r>
    </w:p>
    <w:p>
      <w:pPr>
        <w:pStyle w:val="Normal"/>
        <w:spacing w:lineRule="auto" w:line="360"/>
        <w:ind w:firstLine="709"/>
        <w:jc w:val="both"/>
        <w:rPr>
          <w:color w:val="000000"/>
          <w:sz w:val="28"/>
          <w:szCs w:val="28"/>
        </w:rPr>
      </w:pPr>
      <w:r>
        <w:rPr>
          <w:color w:val="000000"/>
          <w:sz w:val="28"/>
          <w:szCs w:val="28"/>
        </w:rPr>
        <w:t>Завоевания Карла Великого</w:t>
      </w:r>
    </w:p>
    <w:p>
      <w:pPr>
        <w:pStyle w:val="Normal"/>
        <w:spacing w:lineRule="auto" w:line="360"/>
        <w:ind w:firstLine="709"/>
        <w:jc w:val="both"/>
        <w:rPr/>
      </w:pPr>
      <w:r>
        <w:rPr>
          <w:color w:val="000000"/>
          <w:sz w:val="28"/>
          <w:szCs w:val="28"/>
        </w:rPr>
        <w:t>Наибольшего могущества Франкское государство достигло при Карле Великом (768—814). Это был выдающийся полководец и государственный деятель; ставший позже героем легенд, сказаний и песен. По описанию его биографа, крупного ученого того времени Эйнгарда, Карл Великий был прост в обращении и одевался в обычную одежду франкского воина. Он обладал большим красноречием, знал несколько языков, в том числе латинский, занимался науками и делал попытки овладеть «искусством письма», но «труд его, так поздно начатый, имел мало успеха» (Эйнгард). Во всем остальном он был типичным правителем той эпохи.</w:t>
      </w:r>
    </w:p>
    <w:p>
      <w:pPr>
        <w:pStyle w:val="Normal"/>
        <w:spacing w:lineRule="auto" w:line="360"/>
        <w:ind w:firstLine="709"/>
        <w:jc w:val="both"/>
        <w:rPr>
          <w:color w:val="000000"/>
          <w:sz w:val="28"/>
          <w:szCs w:val="28"/>
        </w:rPr>
      </w:pPr>
      <w:r>
        <w:rPr>
          <w:color w:val="000000"/>
          <w:sz w:val="28"/>
          <w:szCs w:val="28"/>
        </w:rPr>
        <w:t>Карл Великий проводил завоевательную политику с целью создания мировой империи. В 774 г. он совершил поход в Италию против лангобардов и захватил все их владения. Небольшая часть была передана папе, остальные области присоединены к Франкскому государству. Попытка лангобардов освободиться от франкского господства была жестоко подавлена.</w:t>
      </w:r>
    </w:p>
    <w:p>
      <w:pPr>
        <w:pStyle w:val="Normal"/>
        <w:spacing w:lineRule="auto" w:line="360"/>
        <w:ind w:firstLine="709"/>
        <w:jc w:val="both"/>
        <w:rPr>
          <w:color w:val="000000"/>
          <w:sz w:val="28"/>
          <w:szCs w:val="28"/>
        </w:rPr>
      </w:pPr>
      <w:r>
        <w:rPr>
          <w:color w:val="000000"/>
          <w:sz w:val="28"/>
          <w:szCs w:val="28"/>
        </w:rPr>
        <w:t>Франкское государство вело также войны с арабами. В 778 г. Карл Великий совершил завоевательный поход в Испанию и дошел до Сарагоссы, но встретил сильное сопротивление и вынужден был отступить. На обратном пути арьергард его войска под командованием маркграфа Роланда попал в засаду к баскам и был уничтожен; погиб и Роланд. Этот эпизод позже был воспет во французском героическом эпосе «Песнь о Роланде». В результате последующих походов франки отвоевали у арабов северовосточную часть Испании с Барселоной и образовали за Пиренеями «Испанскую марку», служившую заслоном против арабов.</w:t>
      </w:r>
    </w:p>
    <w:p>
      <w:pPr>
        <w:pStyle w:val="Normal"/>
        <w:spacing w:lineRule="auto" w:line="360"/>
        <w:ind w:firstLine="709"/>
        <w:jc w:val="both"/>
        <w:rPr>
          <w:color w:val="000000"/>
          <w:sz w:val="28"/>
          <w:szCs w:val="28"/>
        </w:rPr>
      </w:pPr>
      <w:r>
        <w:rPr>
          <w:color w:val="000000"/>
          <w:sz w:val="28"/>
          <w:szCs w:val="28"/>
        </w:rPr>
        <w:t>Покорение Саксонии</w:t>
      </w:r>
    </w:p>
    <w:p>
      <w:pPr>
        <w:pStyle w:val="Normal"/>
        <w:spacing w:lineRule="auto" w:line="360"/>
        <w:ind w:firstLine="709"/>
        <w:jc w:val="both"/>
        <w:rPr>
          <w:color w:val="000000"/>
          <w:sz w:val="28"/>
          <w:szCs w:val="28"/>
        </w:rPr>
      </w:pPr>
      <w:r>
        <w:rPr>
          <w:color w:val="000000"/>
          <w:sz w:val="28"/>
          <w:szCs w:val="28"/>
        </w:rPr>
        <w:t>Наиболее продолжительную и тяжелую войну Карлу Великому пришлось вести с саксами, населявшими территорию между нижним течением Рейна и Эльбы. Эта война длилась свыше 30 лет (772—804) и стоила больших жертв для той и другой стороны.</w:t>
      </w:r>
    </w:p>
    <w:p>
      <w:pPr>
        <w:pStyle w:val="Normal"/>
        <w:spacing w:lineRule="auto" w:line="360"/>
        <w:ind w:firstLine="709"/>
        <w:jc w:val="both"/>
        <w:rPr>
          <w:color w:val="000000"/>
          <w:sz w:val="28"/>
          <w:szCs w:val="28"/>
        </w:rPr>
      </w:pPr>
      <w:r>
        <w:rPr>
          <w:color w:val="000000"/>
          <w:sz w:val="28"/>
          <w:szCs w:val="28"/>
        </w:rPr>
        <w:t>По уровню общественного развития саксы намного отставали от франков. Основную массу населения составляли свободные крестьяне — фрилинги, которые попадали в зависимость к знати — эделингам. Многочисленный слой представляли литы-полусвободные, эксплуатируемые эделингами. Они сохраняли еще некоторые права свободных людей, участвовали наряду с фрилингами и эделингами в собраниях. У саксов, как и у других германских народностей, было распространено рабство.</w:t>
      </w:r>
    </w:p>
    <w:p>
      <w:pPr>
        <w:pStyle w:val="Normal"/>
        <w:spacing w:lineRule="auto" w:line="360"/>
        <w:ind w:firstLine="709"/>
        <w:jc w:val="both"/>
        <w:rPr>
          <w:color w:val="000000"/>
          <w:sz w:val="28"/>
          <w:szCs w:val="28"/>
        </w:rPr>
      </w:pPr>
      <w:r>
        <w:rPr>
          <w:color w:val="000000"/>
          <w:sz w:val="28"/>
          <w:szCs w:val="28"/>
        </w:rPr>
        <w:t>В освободительной войне против франкского порабощения участвовали все слои саксонского населения. Но главной силой были фрилинги и литы, которые отстаивали свою свободу как против франкских завоевателей, так и против собственной.</w:t>
      </w:r>
    </w:p>
    <w:p>
      <w:pPr>
        <w:pStyle w:val="Normal"/>
        <w:spacing w:lineRule="auto" w:line="360"/>
        <w:ind w:firstLine="709"/>
        <w:jc w:val="both"/>
        <w:rPr>
          <w:color w:val="000000"/>
          <w:sz w:val="28"/>
          <w:szCs w:val="28"/>
        </w:rPr>
      </w:pPr>
      <w:r>
        <w:rPr>
          <w:color w:val="000000"/>
          <w:sz w:val="28"/>
          <w:szCs w:val="28"/>
        </w:rPr>
        <w:t>Первое вторжение франкских войск в Саксонию имело успех – вестфалы (западные саксы), а затем и остфалы (восточные саксы) были подчинены и обложены данью. Но когда Карл Великий увел свои главные силы из страны, саксы восстали и освободились от франкской зависимости. 'Началось новое покорение Саксонии. При этом франкский король проявлял крайнюю жестокость. После разгрома саксов на реке Везер в 782 г. было предано казни более 4 тыс. заложников. В специально изданном «Капитулярии по делам Саксонии» устанавливалась смертная казнь за сопротивление власти франкского короля и за враждебные действия против христианской церкви и духовенства. В Саксонии вводилась франкская система управления. Население должно было платить церковную десятину и другие поборы. Саксонская знать прекратила сопротивление. Предводитель восстания герцог Видукивд перешел на сторону завоевателей и принял христианскую веру. Но население продолжало сопротивляться. Наиболее упорно отстаивали свою независимость нордальбинги, проживавшие в устье Эльбы. 'Только в 804 г. их сопротивление было подавлено. Огромное количество саксов было выселено на левобережье Рейна. В Саксонию переселялись франкские колонисты, земли раздавались служилой знати. Населением управляли франкские графы и епископы. С этого времени началось быстрое развитие феодальных отношений у саксов.</w:t>
      </w:r>
    </w:p>
    <w:p>
      <w:pPr>
        <w:pStyle w:val="Normal"/>
        <w:spacing w:lineRule="auto" w:line="360"/>
        <w:ind w:firstLine="709"/>
        <w:jc w:val="both"/>
        <w:rPr/>
      </w:pPr>
      <w:r>
        <w:rPr>
          <w:color w:val="000000"/>
          <w:sz w:val="28"/>
          <w:szCs w:val="28"/>
        </w:rPr>
        <w:t>Подчинение баваров, войны со славянами и аварами</w:t>
      </w:r>
    </w:p>
    <w:p>
      <w:pPr>
        <w:pStyle w:val="Normal"/>
        <w:spacing w:lineRule="auto" w:line="360"/>
        <w:ind w:firstLine="709"/>
        <w:jc w:val="both"/>
        <w:rPr>
          <w:color w:val="000000"/>
          <w:sz w:val="28"/>
          <w:szCs w:val="28"/>
        </w:rPr>
      </w:pPr>
      <w:r>
        <w:rPr>
          <w:color w:val="000000"/>
          <w:sz w:val="28"/>
          <w:szCs w:val="28"/>
        </w:rPr>
        <w:t>Карл Великий окончательно подчинил баваров, уже ранее находившихся в зависимости от франкского государства. Баварский герцог пытался избавиться от франкского господства и создать независимое Баварское королевство. Он заключил союз с аварами. В 778 г. Карл Великий упразднил Баварское герцогство и поставил страну под управление назначенных им графов.</w:t>
      </w:r>
    </w:p>
    <w:p>
      <w:pPr>
        <w:pStyle w:val="Normal"/>
        <w:spacing w:lineRule="auto" w:line="360"/>
        <w:ind w:firstLine="709"/>
        <w:jc w:val="both"/>
        <w:rPr/>
      </w:pPr>
      <w:r>
        <w:rPr>
          <w:color w:val="000000"/>
          <w:sz w:val="28"/>
          <w:szCs w:val="28"/>
        </w:rPr>
        <w:t>Франкское государство пыталось распространить свое господство и дальше на восток, в земли славян. Во время саксонских войн франки вошли в контакт с полабскими славянами. Ободриты, постоянно враждовавшие с саксами, стали союзниками франков, лютичи, сорбы и чехи были обложены данью. На юго-востоке Франки подчинили Словению (Каринтию) и Хорватию, занимавшую</w:t>
      </w:r>
      <w:r>
        <w:rPr>
          <w:caps/>
          <w:color w:val="000000"/>
          <w:sz w:val="28"/>
          <w:szCs w:val="28"/>
        </w:rPr>
        <w:t xml:space="preserve"> </w:t>
      </w:r>
      <w:r>
        <w:rPr>
          <w:color w:val="000000"/>
          <w:sz w:val="28"/>
          <w:szCs w:val="28"/>
        </w:rPr>
        <w:t>северо-западную часть Балкан.</w:t>
      </w:r>
    </w:p>
    <w:p>
      <w:pPr>
        <w:pStyle w:val="Normal"/>
        <w:spacing w:lineRule="auto" w:line="360"/>
        <w:ind w:firstLine="709"/>
        <w:jc w:val="both"/>
        <w:rPr>
          <w:color w:val="000000"/>
          <w:sz w:val="28"/>
          <w:szCs w:val="28"/>
        </w:rPr>
      </w:pPr>
      <w:r>
        <w:rPr>
          <w:color w:val="000000"/>
          <w:sz w:val="28"/>
          <w:szCs w:val="28"/>
        </w:rPr>
        <w:t>После присоединения Баварии к Франкскому королевству качались войны франков с аварами, жестокими и воинственными кочевниками, пришедшими из глубин Азии и создавшими в Паннонии разбойничий военный союз. Авары грабили и жестоко эксплуатировали соседние народы, прежде всего славяне. В – 788 г. авары вторглись во Франкское государство, началась тяжелая аварская война. Победу над аварами франки одержали благодаря совместным военным действиям со славянами. В результате длительной осады был захвачен аварский ринг- оборонительный рубеж, состоявший из девяти концентрических валов, сооруженных из бревен, камня и глины, и крепость хана в центре его. Карл Великий захватил огромную добычу — сокровища хана, для вывоза которых пришлось снарядить целый обоз. Аварский каганат распался, угнетенные народы по Среднему Дунаю обрели независимость.</w:t>
      </w:r>
    </w:p>
    <w:p>
      <w:pPr>
        <w:pStyle w:val="Normal"/>
        <w:spacing w:lineRule="auto" w:line="360"/>
        <w:ind w:firstLine="709"/>
        <w:jc w:val="both"/>
        <w:rPr/>
      </w:pPr>
      <w:r>
        <w:rPr>
          <w:color w:val="000000"/>
          <w:sz w:val="28"/>
          <w:szCs w:val="28"/>
        </w:rPr>
        <w:t>«Римская империя» Карла Великого</w:t>
      </w:r>
    </w:p>
    <w:p>
      <w:pPr>
        <w:pStyle w:val="Normal"/>
        <w:spacing w:lineRule="auto" w:line="360"/>
        <w:ind w:firstLine="709"/>
        <w:jc w:val="both"/>
        <w:rPr>
          <w:color w:val="000000"/>
          <w:sz w:val="28"/>
          <w:szCs w:val="28"/>
        </w:rPr>
      </w:pPr>
      <w:r>
        <w:rPr>
          <w:color w:val="000000"/>
          <w:sz w:val="28"/>
          <w:szCs w:val="28"/>
        </w:rPr>
        <w:t>Завоевание огромных территорий намного расширило границы Франкского государства. Теперь оно простиралось от реки Эбро и Барселоны до Эльбы и Балтийского побережья, от Ламанша до Среднего Дуная и. Адриатики, включая почти всю Италию. Созданная Карлом Великим империя занимала, таким образом, значительную часть территории бывшей Западной Римской империи, в том числе и ее столицу Рим. Это оживило римскую державную традицию. Карл Великий не хотел довольствоваться титулом короля франков, а претендовал на титул всемирного монарха, «императора римлян». В 800 г., когда он находился в Риме, папа Лев III короновал его в Латеранской церкви короной «римских императоров». Ценой значительных территориальных уступок удалось добиться признания императорского титула франкского короля со стороны восточноримского императора.</w:t>
      </w:r>
    </w:p>
    <w:p>
      <w:pPr>
        <w:pStyle w:val="Normal"/>
        <w:spacing w:lineRule="auto" w:line="360"/>
        <w:ind w:firstLine="709"/>
        <w:jc w:val="both"/>
        <w:rPr>
          <w:color w:val="000000"/>
          <w:sz w:val="28"/>
          <w:szCs w:val="28"/>
        </w:rPr>
      </w:pPr>
      <w:r>
        <w:rPr>
          <w:color w:val="000000"/>
          <w:sz w:val="28"/>
          <w:szCs w:val="28"/>
        </w:rPr>
        <w:t>Воссозданная франкским королем империя только по названию походила на древнюю Римскую империю. Она не только территориально была меньше, но и намного слабее в военно-административном отношении. Карл Великий пытался использовать вновь приобретенный императорский титул для укрепления своей власти внутри государства и повышения международного престижа. Все население, от знати и до рабов, должно было принести ему присягу в верности.</w:t>
      </w:r>
    </w:p>
    <w:p>
      <w:pPr>
        <w:pStyle w:val="Normal"/>
        <w:spacing w:lineRule="auto" w:line="360"/>
        <w:ind w:firstLine="709"/>
        <w:jc w:val="both"/>
        <w:rPr>
          <w:color w:val="000000"/>
          <w:sz w:val="28"/>
          <w:szCs w:val="28"/>
        </w:rPr>
      </w:pPr>
      <w:r>
        <w:rPr>
          <w:color w:val="000000"/>
          <w:sz w:val="28"/>
          <w:szCs w:val="28"/>
        </w:rPr>
        <w:t>Предпринимались попытки создать централизованный аппарат управления по римскому образцу. Важное значение имело подчинение императором римской церкви и ее главы — папы. Господство над западной церковью стало орудием международной политики империи.</w:t>
      </w:r>
    </w:p>
    <w:p>
      <w:pPr>
        <w:pStyle w:val="Normal"/>
        <w:spacing w:lineRule="auto" w:line="360"/>
        <w:ind w:firstLine="709"/>
        <w:jc w:val="both"/>
        <w:rPr/>
      </w:pPr>
      <w:r>
        <w:rPr>
          <w:color w:val="000000"/>
          <w:sz w:val="28"/>
          <w:szCs w:val="28"/>
        </w:rPr>
        <w:t>Организация судебно-административной власти</w:t>
      </w:r>
    </w:p>
    <w:p>
      <w:pPr>
        <w:pStyle w:val="Normal"/>
        <w:spacing w:lineRule="auto" w:line="360"/>
        <w:ind w:firstLine="709"/>
        <w:jc w:val="both"/>
        <w:rPr/>
      </w:pPr>
      <w:r>
        <w:rPr>
          <w:color w:val="000000"/>
          <w:sz w:val="28"/>
          <w:szCs w:val="28"/>
        </w:rPr>
        <w:t>В условиях раннефеодального общественно-экономического строя, когда основная масса населения не находилась еще в личной и поземельной зависимости от феодалов, во Франкском государстве существовала территориальная система управления. Население подчинялось королевским служащим и выполняло государственные повинности. Вся территория государства была разделена на графства, во главе которых стояли королевские уполномоченные — графы. Они ведали судебно-административными делами, созывали военное ополчение и командовали им, собирали налоги и другие поборы в пользу короля. В качестве вознаграждения за службу графы удерживали в свою пользу 1/3 штрафов и получали от короля бенефиции. Графства делились на сотни, во главе которых стояли иентенарии (сотники), осуществлявшие судебно-административную</w:t>
      </w:r>
      <w:r>
        <w:rPr>
          <w:caps/>
          <w:color w:val="000000"/>
          <w:sz w:val="28"/>
          <w:szCs w:val="28"/>
        </w:rPr>
        <w:t xml:space="preserve"> </w:t>
      </w:r>
      <w:r>
        <w:rPr>
          <w:color w:val="000000"/>
          <w:sz w:val="28"/>
          <w:szCs w:val="28"/>
        </w:rPr>
        <w:t>и фискальную власть на местах. Центенарии назначались королевским двором, но находились в непосредственном подчинении у графов. В состав сотни входило несколько сел, имевших свое общинное самоуправление.</w:t>
      </w:r>
    </w:p>
    <w:p>
      <w:pPr>
        <w:pStyle w:val="Normal"/>
        <w:spacing w:lineRule="auto" w:line="360"/>
        <w:ind w:firstLine="709"/>
        <w:jc w:val="both"/>
        <w:rPr>
          <w:color w:val="000000"/>
          <w:sz w:val="28"/>
          <w:szCs w:val="28"/>
        </w:rPr>
      </w:pPr>
      <w:r>
        <w:rPr>
          <w:color w:val="000000"/>
          <w:sz w:val="28"/>
          <w:szCs w:val="28"/>
        </w:rPr>
        <w:t>В завоеванных пограничных областях Карл Великий создал марки — укрепленные военно-административные округа, служившие форпостами для нападения на соседние страны и организации обороны. Стоявшие во главе марок маркграфы располагали широкими судебно-административными и военными полномочиями. В их распоряжении находилась постоянная военная сила.</w:t>
      </w:r>
    </w:p>
    <w:p>
      <w:pPr>
        <w:pStyle w:val="Normal"/>
        <w:spacing w:lineRule="auto" w:line="360"/>
        <w:ind w:firstLine="709"/>
        <w:jc w:val="both"/>
        <w:rPr/>
      </w:pPr>
      <w:r>
        <w:rPr>
          <w:color w:val="000000"/>
          <w:sz w:val="28"/>
          <w:szCs w:val="28"/>
        </w:rPr>
        <w:t>Высшая государственная власть сосредоточивалась в королевском дворце (</w:t>
      </w:r>
      <w:r>
        <w:rPr>
          <w:color w:val="000000"/>
          <w:sz w:val="28"/>
          <w:szCs w:val="28"/>
          <w:lang w:val="en-US"/>
        </w:rPr>
        <w:t>palatium</w:t>
      </w:r>
      <w:r>
        <w:rPr>
          <w:color w:val="000000"/>
          <w:sz w:val="28"/>
          <w:szCs w:val="28"/>
        </w:rPr>
        <w:t>) и осуществлялась сановниками и министериалами (служащими и слугами) короля. Главными из них были пфальцграф (</w:t>
      </w:r>
      <w:r>
        <w:rPr>
          <w:color w:val="000000"/>
          <w:sz w:val="28"/>
          <w:szCs w:val="28"/>
          <w:lang w:val="en-US"/>
        </w:rPr>
        <w:t>comes</w:t>
      </w:r>
      <w:r>
        <w:rPr>
          <w:color w:val="000000"/>
          <w:sz w:val="28"/>
          <w:szCs w:val="28"/>
        </w:rPr>
        <w:t xml:space="preserve"> </w:t>
      </w:r>
      <w:r>
        <w:rPr>
          <w:color w:val="000000"/>
          <w:sz w:val="28"/>
          <w:szCs w:val="28"/>
          <w:lang w:val="en-US"/>
        </w:rPr>
        <w:t>palatii</w:t>
      </w:r>
      <w:r>
        <w:rPr>
          <w:color w:val="000000"/>
          <w:sz w:val="28"/>
          <w:szCs w:val="28"/>
        </w:rPr>
        <w:t>), управлявший штатом дворцовых слуг и председательствовавший на дворцовом суде, рефе-рендарий — руководивший государственной канцелярией, «хранитель сокровищ» (камерарий) — ведавший казной, главный капеллан — занимавшийся церковными делами. Управлением королевских поместий и продовольственными делами занимались стольник и чашник; охотой ведали королевские охотничьи. При дворе было еще много других светских и духовных лиц, получавших от короля кормление и бенефиции. Высшая придворная знать составляла королевский совет, на котором обсуждались важнейшие государственные дела. Хотя законы издавались от имени короля (императора), в их подготовке и обсуждении принимали участие вельможи двора и магнаты государства. По старой традиции, ежегодно собирались съезды знати — весной и осенью, на которых обсуждались законодательные и военные вопросы. Принятые на весенних съездах решения становились законами и объявлялись в капитуляриях короля. При Каролингах эти собрания проводились в мае (Майские поля) и являлись одновременно военными смотрами. Знать приносила при этом королю подарки. Во времена Карла Великого законодательная деятельность монархии значительно усилилась, было издано свыше 250 капитуляриев (законов).</w:t>
      </w:r>
    </w:p>
    <w:p>
      <w:pPr>
        <w:pStyle w:val="Normal"/>
        <w:spacing w:lineRule="auto" w:line="360"/>
        <w:ind w:firstLine="709"/>
        <w:jc w:val="both"/>
        <w:rPr/>
      </w:pPr>
      <w:r>
        <w:rPr>
          <w:color w:val="000000"/>
          <w:sz w:val="28"/>
          <w:szCs w:val="28"/>
        </w:rPr>
        <w:t>Главными законодательными памятниками и судебными кодексами во Франкском государстве оставались варварские правды, основной из которых была «Салическая правда». В дополнение к ее устаревшим положениям издавались отдельные капитулярии</w:t>
      </w:r>
      <w:r>
        <w:rPr>
          <w:caps/>
          <w:color w:val="000000"/>
          <w:sz w:val="28"/>
          <w:szCs w:val="28"/>
        </w:rPr>
        <w:t xml:space="preserve">. </w:t>
      </w:r>
      <w:r>
        <w:rPr>
          <w:color w:val="000000"/>
          <w:sz w:val="28"/>
          <w:szCs w:val="28"/>
        </w:rPr>
        <w:t>Большая часть капитуляриев Карла Великого относится к Делам королевской администрации («Капитулярии посланцам»). начительно были усилены карательные меры государства, повышены административные штрафы. Император в своих капитуляриях</w:t>
      </w:r>
      <w:r>
        <w:rPr>
          <w:caps/>
          <w:color w:val="000000"/>
          <w:sz w:val="28"/>
          <w:szCs w:val="28"/>
        </w:rPr>
        <w:t xml:space="preserve"> </w:t>
      </w:r>
      <w:r>
        <w:rPr>
          <w:color w:val="000000"/>
          <w:sz w:val="28"/>
          <w:szCs w:val="28"/>
        </w:rPr>
        <w:t>обязывал служащих построже обходиться с простым народом, принуждать к послушанию и выполнению повинностей. Вместе с тем он пытался предотвратить рост самостоятельности королевских должностных лиц и усилить их ответственность перед королем. В этих целях была упразднена герцогская власть, которая в отдельных областях являлась почти независимой. Карл Великий наделил епископов судебно-административными полномочиями и широкими иммунитетными привилегиями, стремясь сделать их опорой своей власти в округах. Графы были поставлены под контроль королевских посланцев, периодически направляемых в области. Институт королевских посланцев с временными полномочиями должен был предотвратить феодализацию местной власти. Однако после Карла Великого их деятельность вскоре прекратилась.</w:t>
      </w:r>
    </w:p>
    <w:p>
      <w:pPr>
        <w:pStyle w:val="Normal"/>
        <w:spacing w:lineRule="auto" w:line="360"/>
        <w:ind w:firstLine="709"/>
        <w:jc w:val="both"/>
        <w:rPr>
          <w:color w:val="000000"/>
          <w:sz w:val="28"/>
          <w:szCs w:val="28"/>
        </w:rPr>
      </w:pPr>
      <w:r>
        <w:rPr>
          <w:color w:val="000000"/>
          <w:sz w:val="28"/>
          <w:szCs w:val="28"/>
        </w:rPr>
        <w:t>Франкское государство и во времена Карла Великого не имело постоянной столицы. Король разъезжал вместе с двором по своим поместьям. Только в конце царствования Карл Великий стал подолгу жить в своем дворце в Ахене. В этом городе он был впоследствии похоронен.</w:t>
      </w:r>
    </w:p>
    <w:p>
      <w:pPr>
        <w:pStyle w:val="Normal"/>
        <w:spacing w:lineRule="auto" w:line="360"/>
        <w:ind w:firstLine="709"/>
        <w:jc w:val="both"/>
        <w:rPr>
          <w:color w:val="000000"/>
          <w:sz w:val="28"/>
          <w:szCs w:val="28"/>
        </w:rPr>
      </w:pPr>
      <w:r>
        <w:rPr>
          <w:color w:val="000000"/>
          <w:sz w:val="28"/>
          <w:szCs w:val="28"/>
        </w:rPr>
        <w:t>К концу VIII в. произошли значительные изменения в судебной организации Франкского государства. Старинный варварский суд, зафиксированный в «Салической правде», окончательно разложился. На судебных собраниях председательствовал уже не тунгин, избираемый народом, а граф и центенарий, назначаемые королем. Исчезли народные заседатели- рахинбурги. Карл Великий заменил их королевскими скабинами. Народ присутствовал на судебных собраниях лишь в качестве публики, не принимая участия в решениях. Однако, по старой традиции, требовалось обязательное присутствие на судебных собраниях всех свободных людей, за неявку штрафовали. Впоследствии Карл Великий установил обязательное посещение только трех судебных собраний в год.</w:t>
      </w:r>
    </w:p>
    <w:p>
      <w:pPr>
        <w:pStyle w:val="Normal"/>
        <w:spacing w:lineRule="auto" w:line="360"/>
        <w:ind w:firstLine="709"/>
        <w:jc w:val="both"/>
        <w:rPr>
          <w:color w:val="000000"/>
          <w:sz w:val="28"/>
          <w:szCs w:val="28"/>
        </w:rPr>
      </w:pPr>
      <w:r>
        <w:rPr>
          <w:color w:val="000000"/>
          <w:sz w:val="28"/>
          <w:szCs w:val="28"/>
        </w:rPr>
      </w:r>
    </w:p>
    <w:p>
      <w:pPr>
        <w:pStyle w:val="Heading1"/>
        <w:numPr>
          <w:ilvl w:val="0"/>
          <w:numId w:val="2"/>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азвитие феодальных отношений во Франкском государств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о второй половине VIII — начале IX в. во Франкском государстве интенсивно шел процесс феодального подчинения крестьянства. Уже при Меровингах широко распространились прекарные отношения, приобретавшие теперь наследственный характер.</w:t>
      </w:r>
    </w:p>
    <w:p>
      <w:pPr>
        <w:pStyle w:val="Normal"/>
        <w:spacing w:lineRule="auto" w:line="360"/>
        <w:ind w:firstLine="709"/>
        <w:jc w:val="both"/>
        <w:rPr/>
      </w:pPr>
      <w:r>
        <w:rPr>
          <w:color w:val="000000"/>
          <w:sz w:val="28"/>
          <w:szCs w:val="28"/>
        </w:rPr>
        <w:t>Крестьянин, потеряв землю, обращался к господину с просьбой дать ему земельный участок (</w:t>
      </w:r>
      <w:r>
        <w:rPr>
          <w:color w:val="000000"/>
          <w:sz w:val="28"/>
          <w:szCs w:val="28"/>
          <w:lang w:val="en-US"/>
        </w:rPr>
        <w:t>precaria</w:t>
      </w:r>
      <w:r>
        <w:rPr>
          <w:color w:val="000000"/>
          <w:sz w:val="28"/>
          <w:szCs w:val="28"/>
        </w:rPr>
        <w:t>, т.е. участок, переданный по просьбе); за это он обещал выполнять установленные '. повинности. Сделка оформлялась письменно: земельный собственник получал от крестьянина заполненную прекарную грамоту и выдавал ему престарную грамоту. В грамотах указывались сроки пользования землей и размеры крестьянского оброка, земельный собственник обещал не нарушать прав крестьянина и не отнимать произвольно переданный ему участок. Но обычно через несколько поколений крестьянин превращался не только в поземельно, но и в лично зависимого.</w:t>
      </w:r>
    </w:p>
    <w:p>
      <w:pPr>
        <w:pStyle w:val="Normal"/>
        <w:spacing w:lineRule="auto" w:line="360"/>
        <w:ind w:firstLine="709"/>
        <w:jc w:val="both"/>
        <w:rPr>
          <w:color w:val="000000"/>
          <w:sz w:val="28"/>
          <w:szCs w:val="28"/>
        </w:rPr>
      </w:pPr>
      <w:r>
        <w:rPr>
          <w:color w:val="000000"/>
          <w:sz w:val="28"/>
          <w:szCs w:val="28"/>
        </w:rPr>
        <w:t>В прекарную зависимость попадали не только люди, лишенные земельной собственности, но и мелкие свободные землевладельцы, стремившиеся путем отказа от своей собственности избавиться от государственных повинностей, а также получить защиту и покровительство у церкви или другого земельного собственника. Нередко применялся и так называемый «прекарий с вознаграждением». Вступавший в поземельную зависимость крестьянин, как ц во втором случае, отказывался от своего права собственности на переданный участок, но вместе с тем получал в пользование дополнительный участок, обычно еще не возделанной земли.</w:t>
      </w:r>
    </w:p>
    <w:p>
      <w:pPr>
        <w:pStyle w:val="Normal"/>
        <w:spacing w:lineRule="auto" w:line="360"/>
        <w:ind w:firstLine="709"/>
        <w:jc w:val="both"/>
        <w:rPr>
          <w:color w:val="000000"/>
          <w:sz w:val="28"/>
          <w:szCs w:val="28"/>
        </w:rPr>
      </w:pPr>
      <w:r>
        <w:rPr>
          <w:color w:val="000000"/>
          <w:sz w:val="28"/>
          <w:szCs w:val="28"/>
        </w:rPr>
        <w:t>Два последних вида прекария служили средством мобилизации земельной собственности крестьян церковью и светскими феодалами.</w:t>
      </w:r>
    </w:p>
    <w:p>
      <w:pPr>
        <w:pStyle w:val="Normal"/>
        <w:spacing w:lineRule="auto" w:line="360"/>
        <w:ind w:firstLine="709"/>
        <w:jc w:val="both"/>
        <w:rPr>
          <w:color w:val="000000"/>
          <w:sz w:val="28"/>
          <w:szCs w:val="28"/>
        </w:rPr>
      </w:pPr>
      <w:r>
        <w:rPr>
          <w:color w:val="000000"/>
          <w:sz w:val="28"/>
          <w:szCs w:val="28"/>
        </w:rPr>
        <w:t>К потере свободы вела так называемая коммендация. Беспомощные бедные люди вверяли себя церковному учреждению или светским господам, обещая повиноваться и служить им, как слуга господину. Нередко люди закабаляли себя за долги, обязуясь выполнять рабские повинности. Неоплатный долг превращал их в наследственных рабов (сервов).</w:t>
      </w:r>
    </w:p>
    <w:p>
      <w:pPr>
        <w:pStyle w:val="Normal"/>
        <w:spacing w:lineRule="auto" w:line="360"/>
        <w:ind w:firstLine="709"/>
        <w:jc w:val="both"/>
        <w:rPr>
          <w:color w:val="000000"/>
          <w:sz w:val="28"/>
          <w:szCs w:val="28"/>
        </w:rPr>
      </w:pPr>
      <w:r>
        <w:rPr>
          <w:color w:val="000000"/>
          <w:sz w:val="28"/>
          <w:szCs w:val="28"/>
        </w:rPr>
        <w:t>Феодалы не останавливались перед насильственным обращением свободных людей в крепостных и зависимых. Об этом говорится в капитуляриях Карла Великого. В одном из них мы читаем: «Если кто отказывается передать свою собственность епископу, аббату, графу... ищут случая, чтобы осудить такого бедняка и заставить его каждый раз отправляться на войну, чтобы он волей или неволей продал или отдал им свою собственность». Император предупреждал епископов, аббатов и графов, чтобы они «не покупали и не захватывали силой имущества бедных и слабых людей... из-за чего страдает королевская служба». Это и являлось причиной заботы короля о слабых, беззащитных людях.</w:t>
      </w:r>
    </w:p>
    <w:p>
      <w:pPr>
        <w:pStyle w:val="Normal"/>
        <w:spacing w:lineRule="auto" w:line="360"/>
        <w:ind w:firstLine="709"/>
        <w:jc w:val="both"/>
        <w:rPr>
          <w:color w:val="000000"/>
          <w:sz w:val="28"/>
          <w:szCs w:val="28"/>
        </w:rPr>
      </w:pPr>
      <w:r>
        <w:rPr>
          <w:color w:val="000000"/>
          <w:sz w:val="28"/>
          <w:szCs w:val="28"/>
        </w:rPr>
        <w:t>Превращение свободных людей в зависимых и крепостных вызвало большие изменения в политическом устройстве. Прежде все крестьяне-общинники были обязаны выполнять государственные повинности, нести военную службу. Теперь, став феодально зависимыми, они должны были служить прежде всего своему господину.</w:t>
      </w:r>
    </w:p>
    <w:p>
      <w:pPr>
        <w:pStyle w:val="Normal"/>
        <w:spacing w:lineRule="auto" w:line="360"/>
        <w:ind w:firstLine="709"/>
        <w:jc w:val="both"/>
        <w:rPr>
          <w:color w:val="000000"/>
          <w:sz w:val="28"/>
          <w:szCs w:val="28"/>
        </w:rPr>
      </w:pPr>
      <w:r>
        <w:rPr>
          <w:color w:val="000000"/>
          <w:sz w:val="28"/>
          <w:szCs w:val="28"/>
        </w:rPr>
        <w:t>Иммунитет</w:t>
      </w:r>
    </w:p>
    <w:p>
      <w:pPr>
        <w:pStyle w:val="Normal"/>
        <w:spacing w:lineRule="auto" w:line="360"/>
        <w:ind w:firstLine="709"/>
        <w:jc w:val="both"/>
        <w:rPr>
          <w:color w:val="000000"/>
          <w:sz w:val="28"/>
          <w:szCs w:val="28"/>
        </w:rPr>
      </w:pPr>
      <w:r>
        <w:rPr>
          <w:color w:val="000000"/>
          <w:sz w:val="28"/>
          <w:szCs w:val="28"/>
        </w:rPr>
        <w:t>Королевская власть не сопротивлялась росту частной власти феодалов; а даже способствовала этому. Король давал церковным и светским феодалам иммунитетные грамоты, освобождавшие их владения от всякого вмешательства государственных служащих. При этом в руки иммунистов переходила судебно-административная власть над населением и все средства, которые шли раньше в государственную казну.</w:t>
      </w:r>
    </w:p>
    <w:p>
      <w:pPr>
        <w:pStyle w:val="Normal"/>
        <w:spacing w:lineRule="auto" w:line="360"/>
        <w:ind w:firstLine="709"/>
        <w:jc w:val="both"/>
        <w:rPr>
          <w:color w:val="000000"/>
          <w:sz w:val="28"/>
          <w:szCs w:val="28"/>
        </w:rPr>
      </w:pPr>
      <w:r>
        <w:rPr>
          <w:color w:val="000000"/>
          <w:sz w:val="28"/>
          <w:szCs w:val="28"/>
        </w:rPr>
        <w:t>Иммунитет укреплял право феодальной собственности. На иммунитетной территории вотчинник был единственным господином. У принадлежала власть не только над зависимым, но и над свободным населением, проживавшим в пределах его владений. Карл Великий пытался использовать иммунитет как орудие укрепления государственной власти, возлагая на иммунистов ответственность за правосудие, охрану порядка и сбор ополчения. Однако расширение иммунитетных привилегий пошло на пользу только крупным феодалам и явилось одной из предпосылок наступившей политической раздробленности.</w:t>
      </w:r>
    </w:p>
    <w:p>
      <w:pPr>
        <w:pStyle w:val="Normal"/>
        <w:spacing w:lineRule="auto" w:line="360"/>
        <w:ind w:firstLine="709"/>
        <w:jc w:val="both"/>
        <w:rPr>
          <w:color w:val="000000"/>
          <w:sz w:val="28"/>
          <w:szCs w:val="28"/>
        </w:rPr>
      </w:pPr>
      <w:r>
        <w:rPr>
          <w:color w:val="000000"/>
          <w:sz w:val="28"/>
          <w:szCs w:val="28"/>
        </w:rPr>
        <w:t>Вассалитет</w:t>
      </w:r>
    </w:p>
    <w:p>
      <w:pPr>
        <w:pStyle w:val="Normal"/>
        <w:spacing w:lineRule="auto" w:line="360"/>
        <w:ind w:firstLine="709"/>
        <w:jc w:val="both"/>
        <w:rPr>
          <w:color w:val="000000"/>
          <w:sz w:val="28"/>
          <w:szCs w:val="28"/>
        </w:rPr>
      </w:pPr>
      <w:r>
        <w:rPr>
          <w:color w:val="000000"/>
          <w:sz w:val="28"/>
          <w:szCs w:val="28"/>
        </w:rPr>
        <w:t>Не меньшее влияние на эволюцию раннефеодального Франкского государства оказал вассалитет. К концу VIII — началу IX в. вассально-ленные отношения широко распространились в военной организации и политическом устройстве. Войско в значительной степени состояло из конных воинов, наделенных бенефициями; на государственные должности назначались королевские вассалы. Первое время это даже укрепило государственный строй: вассалы, связанные с королем условными владениями и личной клятвой, служили надежнее, чем самостоятельные господа. Но вскоре вассалы стали превращать свои бенефиции в наследственные владения и отказывались нести за них постоянную службу. В конечном счете это привело к развалу прежней территориальной судебно-административной организации и замене ее многоступенчатой вассально-ленной иерархией. Король стал верховным сюзереном над крупными феодалами — его вассалами, которые в свою очередь становились сеньорами над более мелкими вассалами. Такая тенденция наметилась уже при Карле Великом, но окончательное развитие получила полстолетия спустя.</w:t>
      </w:r>
    </w:p>
    <w:p>
      <w:pPr>
        <w:pStyle w:val="Normal"/>
        <w:spacing w:lineRule="auto" w:line="360"/>
        <w:ind w:firstLine="709"/>
        <w:jc w:val="both"/>
        <w:rPr>
          <w:color w:val="000000"/>
          <w:sz w:val="28"/>
          <w:szCs w:val="28"/>
        </w:rPr>
      </w:pPr>
      <w:r>
        <w:rPr>
          <w:color w:val="000000"/>
          <w:sz w:val="28"/>
          <w:szCs w:val="28"/>
        </w:rPr>
        <w:t>Хотя военная профессия превращалась в монополию феодалов, крестьяне тем не менее не избавились от военных тягот. Их заставляли платить военный налог и участвовать в походах в качестве вспомогательной силы. Карл Великий, заботясь о лучшем снаряжении своего войска и повышении его боеспособности, провел военную реформу. В поход должны были отправляться только обеспеченные люди, имевшие не менее 4 мансов (наделов) земли; крестьяне, владевшие 2 мансами, должны были снарядить вдвоем одного воина, имевшие 1 манс — вчетвером одного, владевшие хоть какой-нибудь собственностью — впятером одного. Тем самым было покончено со старым всенародным ополчением. Войско приобретало феодально-рыцарский облик.</w:t>
      </w:r>
    </w:p>
    <w:p>
      <w:pPr>
        <w:pStyle w:val="Normal"/>
        <w:spacing w:lineRule="auto" w:line="360"/>
        <w:ind w:firstLine="709"/>
        <w:jc w:val="both"/>
        <w:rPr>
          <w:color w:val="000000"/>
          <w:sz w:val="28"/>
          <w:szCs w:val="28"/>
        </w:rPr>
      </w:pPr>
      <w:r>
        <w:rPr>
          <w:color w:val="000000"/>
          <w:sz w:val="28"/>
          <w:szCs w:val="28"/>
        </w:rPr>
        <w:t>Каролингское поместье</w:t>
      </w:r>
    </w:p>
    <w:p>
      <w:pPr>
        <w:pStyle w:val="Normal"/>
        <w:spacing w:lineRule="auto" w:line="360"/>
        <w:ind w:firstLine="709"/>
        <w:jc w:val="both"/>
        <w:rPr>
          <w:color w:val="000000"/>
          <w:sz w:val="28"/>
          <w:szCs w:val="28"/>
        </w:rPr>
      </w:pPr>
      <w:r>
        <w:rPr>
          <w:color w:val="000000"/>
          <w:sz w:val="28"/>
          <w:szCs w:val="28"/>
        </w:rPr>
        <w:t>Источники конца VIII — начала IX в. — «Капитулярий о поместьях», который был, по-видимому, издан Карлом Великим, и «Полиптик аббата Ирминона» (писцовая книга Сен-Жерменского монастыря около Парижа) — подробно изображают крупное феодальное поместье того времени.</w:t>
      </w:r>
    </w:p>
    <w:p>
      <w:pPr>
        <w:pStyle w:val="Normal"/>
        <w:spacing w:lineRule="auto" w:line="360"/>
        <w:ind w:firstLine="709"/>
        <w:jc w:val="both"/>
        <w:rPr>
          <w:color w:val="000000"/>
          <w:sz w:val="28"/>
          <w:szCs w:val="28"/>
        </w:rPr>
      </w:pPr>
      <w:r>
        <w:rPr>
          <w:color w:val="000000"/>
          <w:sz w:val="28"/>
          <w:szCs w:val="28"/>
        </w:rPr>
        <w:t>Земля в поместье делилась на господскую и надельную. Барская земля (господский домен), разбросанная отдельными участками между крестьянскими наделами, обрабатывалась обычно зависимыми крестьянами с помощью их рабочего скота и инвентаря.. В барском хозяйстве трудились также дворовые рабы. В господский домен, кроме пахотной земли, входили леса и луга, пользоваться которыми крестьяне могли только за особую плату. Крестьянские наделы (мансы), под которыми находилась большая часть земли в поместье, включали, кроме пахотной чемли, и известные доли общинных угодий. Они лежали чересполосно между наделами других держателей и господскими участками. В крепостной деревне сохранялись общинные порядки относительно севооборота и выпаса скота, которым подчинялось и барское хозяйство.</w:t>
      </w:r>
    </w:p>
    <w:p>
      <w:pPr>
        <w:pStyle w:val="Normal"/>
        <w:spacing w:lineRule="auto" w:line="360"/>
        <w:ind w:firstLine="709"/>
        <w:jc w:val="both"/>
        <w:rPr/>
      </w:pPr>
      <w:r>
        <w:rPr>
          <w:color w:val="000000"/>
          <w:sz w:val="28"/>
          <w:szCs w:val="28"/>
        </w:rPr>
        <w:t>Экономика VIII—IX вв. по своему уровню уже намного превосходила хозяйство франков времен «Салической правды». Двуполье уступало место трехполью. Улучшилась обработка земли, и повысилась урожайность, хотя она все еще не превышала сам — дв</w:t>
      </w:r>
      <w:r>
        <w:rPr>
          <w:color w:val="000000"/>
          <w:sz w:val="28"/>
          <w:szCs w:val="28"/>
          <w:lang w:val="en-US"/>
        </w:rPr>
        <w:t>a</w:t>
      </w:r>
      <w:r>
        <w:rPr>
          <w:color w:val="000000"/>
          <w:sz w:val="28"/>
          <w:szCs w:val="28"/>
        </w:rPr>
        <w:t xml:space="preserve"> – сам-три.. Хозяйство оставалось в своей основе натуральным. Как свидетельствует «Капитулярий о поместьях», владения короля, разбросанные на большой территории (главным образом на северо-восток от Парижа), должны были обеспечить королевский двор продовольствием, изделиями домашнего ремесла, а также разными припасами для военных походов. Кроме того создавались запасы продовольствия на случай неурожая. В каждом поместье развивались все отрасли хозяйства — полеводство, огородничество, садоводство, скотоводство, различные ремесла. На полях сеяли злаковые, бобовые, масличные и волокнистые культуры, просо, в огородах овощи; в садах сажали разные сорта фруктовых деревьев. Разводили крупный рогатый и мелкий домашний скот, лошадей, разные виды домашней птицы. Вместе с тем в каждом поместье производились изделия домашнего ремесла, от кузнечных и ткацких до рукодельных и ювелирных. Домашним ремеслом занимались и крестьяне, о чем свидетельствуют крестьянские оброчные повинности изделиями ремесла.</w:t>
      </w:r>
    </w:p>
    <w:p>
      <w:pPr>
        <w:pStyle w:val="Normal"/>
        <w:spacing w:lineRule="auto" w:line="360"/>
        <w:ind w:firstLine="709"/>
        <w:jc w:val="both"/>
        <w:rPr/>
      </w:pPr>
      <w:r>
        <w:rPr>
          <w:color w:val="000000"/>
          <w:sz w:val="28"/>
          <w:szCs w:val="28"/>
        </w:rPr>
        <w:t>Категории крепостного и зависимого населения. Формы ренты</w:t>
      </w:r>
    </w:p>
    <w:p>
      <w:pPr>
        <w:pStyle w:val="Normal"/>
        <w:spacing w:lineRule="auto" w:line="360"/>
        <w:ind w:firstLine="709"/>
        <w:jc w:val="both"/>
        <w:rPr>
          <w:color w:val="000000"/>
          <w:sz w:val="28"/>
          <w:szCs w:val="28"/>
        </w:rPr>
      </w:pPr>
      <w:r>
        <w:rPr>
          <w:color w:val="000000"/>
          <w:sz w:val="28"/>
          <w:szCs w:val="28"/>
        </w:rPr>
        <w:t>Самую многочисленную группу зависимых крестьян составляли колоны, которые по своему юридическому статусу значительно отличались от римских колонов. Это были лично свободные крестьяне, обязанные нести поземельные повинности — оброчные и барщинные. Основную категорию лично зависимого населения составляли сервы (рабы). Большинство их имело наделы и несло барщинные и оброчные повинности (их оброки часто состояли из изделий особенно трудоемкого домашнего ремесла). Остальные сервы не имели наделов и постоянно трудились при дворе и в барском хозяйстве, получая господское содержание (дворовая челядь, рабы-ремесленники и др.). Выше сервов по юридическому статусу были.^литы — полусвободные крестьяне, имевшие наделы и выполнявшие барщинные и оброчные повинности. Совсем немногочисленную группу составляли «свободные», проживавшие в пределах поместий и находившиеся, согласно иммунитету, под юрисдикцией вотчинника. Их повинности состояли преимущественно из налогов и разных сборов, поступавших в пользу господина поместья.</w:t>
      </w:r>
    </w:p>
    <w:p>
      <w:pPr>
        <w:pStyle w:val="Normal"/>
        <w:spacing w:lineRule="auto" w:line="360"/>
        <w:ind w:firstLine="709"/>
        <w:jc w:val="both"/>
        <w:rPr>
          <w:color w:val="000000"/>
          <w:sz w:val="28"/>
          <w:szCs w:val="28"/>
        </w:rPr>
      </w:pPr>
      <w:r>
        <w:rPr>
          <w:color w:val="000000"/>
          <w:sz w:val="28"/>
          <w:szCs w:val="28"/>
        </w:rPr>
        <w:t>Крестьянские мансы (наделы) делились соответственно на «свободные», «литские» и «сервильные» (рабские). Но характерно, что в большинстве случаев в описях IX в. уже нет соответствия между категорией мансов и держателей. Свободные мансы часто принадлежали литам и даже рабам, а литскими и сервильными мансами нередко владели колоны. Это свидетельствует о нивелировке крепостного и зависимого населения, одинаково подвергавшегося феодальной эксплуатации.</w:t>
      </w:r>
    </w:p>
    <w:p>
      <w:pPr>
        <w:pStyle w:val="Normal"/>
        <w:spacing w:lineRule="auto" w:line="360"/>
        <w:ind w:firstLine="709"/>
        <w:jc w:val="both"/>
        <w:rPr>
          <w:color w:val="000000"/>
          <w:sz w:val="28"/>
          <w:szCs w:val="28"/>
        </w:rPr>
      </w:pPr>
      <w:r>
        <w:rPr>
          <w:color w:val="000000"/>
          <w:sz w:val="28"/>
          <w:szCs w:val="28"/>
        </w:rPr>
        <w:t>В целом в поместьях каролингского периода преобладала отработочная рента, на втором месте была рента продуктами. Денежная рента занимала еще незначительное место. Это объясняется господством натурального хозяйства, слабым развитием товарно-денежных отношений. Тем не менее торговля развивалась, хотя специально на рынок не производились ни изделия ремесла, ни продукты сельского хозяйства.</w:t>
      </w:r>
    </w:p>
    <w:p>
      <w:pPr>
        <w:pStyle w:val="Normal"/>
        <w:spacing w:lineRule="auto" w:line="360"/>
        <w:ind w:firstLine="709"/>
        <w:jc w:val="both"/>
        <w:rPr>
          <w:color w:val="000000"/>
          <w:sz w:val="28"/>
          <w:szCs w:val="28"/>
        </w:rPr>
      </w:pPr>
      <w:r>
        <w:rPr>
          <w:color w:val="000000"/>
          <w:sz w:val="28"/>
          <w:szCs w:val="28"/>
        </w:rPr>
      </w:r>
    </w:p>
    <w:p>
      <w:pPr>
        <w:pStyle w:val="Heading1"/>
        <w:numPr>
          <w:ilvl w:val="0"/>
          <w:numId w:val="2"/>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власти в поместье. Сопротивление крестьян</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аждое феодальное владение представляло собой не только самодовлеющую хозяйственную единицу, но и обособленное политическое целое. Судебно-административная власть над населением вотчины осуществлялась самим вотчинником с помощью его служащих (министериалов). Специального судебно-администра-тивного аппарата не было, его функции выполняли хозяйственные служащие. Так, в королевских поместьях судили и наказывали крепостных и даже свободных людей управляющие этими поместьями. В их распоряжении находились все средства принуждения. Они налагали штрафы, подвергали телесным наказаниям и тюремному заключению, выносили и приводили в исполнение смертные приговоры. Подобная система организации судеб-но-административной власти как нельзя лучше обеспечивала функционирование вотчинной экономики и осуществление феодальной эксплуатации населения, предполагавшей его внеэкономическое принуждение. Вместе с тем вотчинный аппарат подавлял сопротивление крестьян феодальной эксплуатации.</w:t>
      </w:r>
    </w:p>
    <w:p>
      <w:pPr>
        <w:pStyle w:val="Normal"/>
        <w:spacing w:lineRule="auto" w:line="360"/>
        <w:ind w:firstLine="709"/>
        <w:jc w:val="both"/>
        <w:rPr>
          <w:color w:val="000000"/>
          <w:sz w:val="28"/>
          <w:szCs w:val="28"/>
        </w:rPr>
      </w:pPr>
      <w:r>
        <w:rPr>
          <w:color w:val="000000"/>
          <w:sz w:val="28"/>
          <w:szCs w:val="28"/>
        </w:rPr>
        <w:t>Лишение крестьян собственности и свободы и обременение их феодальными повинностями приводили к усилению классовой борьбы, которая проявлялась не только в форме пассивного неповиновения и побегов, но и в массовых восстаниях. В капитуляриях Карла Великого и его преемника Людовика Благочестивого имеются сведения о «лиходействах» людей, которые причиняют вред в поместьях, о массовых побегах сервов в заморские страны, о тайных присяжных союзах, направленных против господ. Имели место крупные восстания. В 841—842 гг. восстали саксонские фрилинги и литы против франкских и местных феодалов за сохранение своей прежней свободы. По словам хроники, крестьяне изгнали господ и «стали жить по старым законам». Восстание получило название «Стеллинга» — «дети древнего закона». Оно с трудом было подавлено знатью и королем.</w:t>
      </w:r>
    </w:p>
    <w:p>
      <w:pPr>
        <w:pStyle w:val="Normal"/>
        <w:spacing w:lineRule="auto" w:line="360"/>
        <w:ind w:firstLine="709"/>
        <w:jc w:val="both"/>
        <w:rPr>
          <w:color w:val="000000"/>
          <w:kern w:val="2"/>
          <w:sz w:val="28"/>
          <w:szCs w:val="28"/>
        </w:rPr>
      </w:pPr>
      <w:r>
        <w:rPr>
          <w:color w:val="000000"/>
          <w:kern w:val="2"/>
          <w:sz w:val="28"/>
          <w:szCs w:val="28"/>
        </w:rPr>
        <w:t>Распад империи Каролингов</w:t>
      </w:r>
    </w:p>
    <w:p>
      <w:pPr>
        <w:pStyle w:val="Normal"/>
        <w:spacing w:lineRule="auto" w:line="360"/>
        <w:ind w:firstLine="709"/>
        <w:jc w:val="both"/>
        <w:rPr>
          <w:color w:val="000000"/>
          <w:sz w:val="28"/>
          <w:szCs w:val="28"/>
        </w:rPr>
      </w:pPr>
      <w:r>
        <w:rPr>
          <w:color w:val="000000"/>
          <w:sz w:val="28"/>
          <w:szCs w:val="28"/>
        </w:rPr>
        <w:t>Созданная в результате завоевания франками более слабых племен и народностей империя была непрочным государственным образованием и распалась вскоре после смерти ее основателя — Карла Великого. Причинами ее неизбежного распада явились отсутствие экономического и этнического единства и рост могущества крупных феодалов. Насильственное объединение чуждых в этническом и культурном отношении народностей могло сохраняться до тех пор, пока была сильна центральная государственная власть. Но уже при жизни Карла Великого обнаружились симптомы ее упадка: централизованная система управления начала разлагаться и перерождаться в ленно-сеньориальную; графы выходили из повиновения и стремились превратить графства в свои сеньории. Усиливались сепаратистские движения на окраинах. Королевская власть была лишена прежней политической поддержки со стороны феодальной знати и не располагала достаточными материальными средствами для продолжения завоевательной политики и даже для удержания захваченных территорий. Свободное население подверглось закрепощению или попало в поземельную зависимость от феодалов и не выполняло прежних государственных натуральных и военных повинностей. Таким образом, король лишился материальных средств и военной силы, в то время как феодалы расширяли свои владения и создавали собственные войска из вассалов. Все это неизбежно вело к феодальной раздробленности.</w:t>
      </w:r>
    </w:p>
    <w:p>
      <w:pPr>
        <w:pStyle w:val="Normal"/>
        <w:spacing w:lineRule="auto" w:line="360"/>
        <w:ind w:firstLine="709"/>
        <w:jc w:val="both"/>
        <w:rPr>
          <w:color w:val="000000"/>
          <w:kern w:val="2"/>
          <w:sz w:val="28"/>
          <w:szCs w:val="28"/>
        </w:rPr>
      </w:pPr>
      <w:r>
        <w:rPr>
          <w:color w:val="000000"/>
          <w:kern w:val="2"/>
          <w:sz w:val="28"/>
          <w:szCs w:val="28"/>
        </w:rPr>
        <w:t>Междоусобицы и Верденский раздел</w:t>
      </w:r>
    </w:p>
    <w:p>
      <w:pPr>
        <w:pStyle w:val="Normal"/>
        <w:spacing w:lineRule="auto" w:line="360"/>
        <w:ind w:firstLine="709"/>
        <w:jc w:val="both"/>
        <w:rPr>
          <w:color w:val="000000"/>
          <w:sz w:val="28"/>
          <w:szCs w:val="28"/>
        </w:rPr>
      </w:pPr>
      <w:r>
        <w:rPr>
          <w:color w:val="000000"/>
          <w:sz w:val="28"/>
          <w:szCs w:val="28"/>
        </w:rPr>
        <w:t>Борьба феодальной знати против королевской власти усугублялась династическими смутами. Сыновья Людовика Благочестивого, который унаследовал от Карла Великого императорскую власть, требовали раздела империи и выделения каждому самостоятельного королевства. В 817 г. был произведен первый раздел. Однако мира не наступило. Феодальная знать поддерживала соперничавшие стороны и возбуждала новые смуты.. Людовик Благочестивый потерпел поражение в войне со своими сыновьями и даже попал к ним в плен. После его смерти междоусобицы вспыхнули с новой силой. Два младших брата — Людовик Немецкий и Карл Лысый — объединились против старшего — Лотаря и нанесли ему поражение в битве при Фонтенуа (841 г.). В следующем году они возобновили свой союз на собрании около Страсбурга, — принеся взаимную клятву. Характерно, что эта клятва произносилась на двух разных языках — романском (старофранцузском) и германском, на котором разговаривали восточнее Рейна, что свидетельствовало о начале формирования в каролингской империи новых народностей, в частности французской и немецкой.</w:t>
      </w:r>
    </w:p>
    <w:p>
      <w:pPr>
        <w:pStyle w:val="Normal"/>
        <w:spacing w:lineRule="auto" w:line="360"/>
        <w:ind w:firstLine="709"/>
        <w:jc w:val="both"/>
        <w:rPr>
          <w:color w:val="000000"/>
          <w:sz w:val="28"/>
          <w:szCs w:val="28"/>
        </w:rPr>
      </w:pPr>
      <w:r>
        <w:rPr>
          <w:color w:val="000000"/>
          <w:sz w:val="28"/>
          <w:szCs w:val="28"/>
        </w:rPr>
        <w:t>Лотарь был вынужден пойти на уступки и согласиться на предложенные условия. В 843 г. в Вердене был заключен договор о разделе империи Карла Великого между его внуками — Лотарем, Людовиком Немецким и Карлом Лысым. Первый, сохраняя за собой титул императора, получил Италию (кроме южной, принадлежавшей Византии) и промежуточные территории между зпадно-франкским и Восточно-Франкским государствами, первое из которых досталось Карлу Лысому, а второе — Людовику Немецкому. Таким образом, раздел был произведен в основном по этническому признаку. На территории вновь образовавшихся государств сформировались впоследствии три западноеврейские народности — французская, немецкая и итальянская. Наиболее пестрым по своему этническому составу был удел Лотаря. Кроме Италии, в него входили романские области Бургундия и Лотарин-гия и германская — Фризия. Этот удел вскоре распался. Лота-рингия и Фризия перешли к Германии, Прованс и Бургундия выделились в отдельное королевство. Потомки Лотаря I удерживали некоторое время только отдельные области Италии, потеряв при этом императорскую корону, которая переходила то к французской, то к германской ветви Каролингов. К началу Х в. императорский титул потерял значение и исчез.</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3"/>
        </w:numPr>
        <w:spacing w:lineRule="auto" w:line="360"/>
        <w:ind w:left="0" w:hanging="0"/>
        <w:jc w:val="both"/>
        <w:rPr>
          <w:color w:val="000000"/>
          <w:sz w:val="28"/>
          <w:szCs w:val="28"/>
        </w:rPr>
      </w:pPr>
      <w:r>
        <w:rPr>
          <w:color w:val="000000"/>
          <w:sz w:val="28"/>
          <w:szCs w:val="28"/>
        </w:rPr>
        <w:t>История средних веков: Учеб. для студентов ист. И90 фак. пед. ин-тов / М. Л. Абрамсон, А. А. Кириллова, Н. Ф. Колесницкий и др.; Под ред. Н. Ф. Колесницкого. — 2-е изд. испр. и доп.-М.: Просвещение, 1986.</w:t>
      </w:r>
    </w:p>
    <w:p>
      <w:pPr>
        <w:pStyle w:val="Normal"/>
        <w:numPr>
          <w:ilvl w:val="0"/>
          <w:numId w:val="3"/>
        </w:numPr>
        <w:spacing w:lineRule="auto" w:line="360"/>
        <w:ind w:left="0" w:hanging="0"/>
        <w:jc w:val="both"/>
        <w:rPr>
          <w:color w:val="000000"/>
          <w:sz w:val="28"/>
          <w:szCs w:val="28"/>
        </w:rPr>
      </w:pPr>
      <w:r>
        <w:rPr>
          <w:color w:val="000000"/>
          <w:sz w:val="28"/>
          <w:szCs w:val="28"/>
        </w:rPr>
        <w:t>Другая история Средневековья. От древности до Возрождения. / С. Валянский, Д. Калюжный. – М.: Вече, 2001.</w:t>
      </w:r>
    </w:p>
    <w:p>
      <w:pPr>
        <w:pStyle w:val="Normal"/>
        <w:numPr>
          <w:ilvl w:val="0"/>
          <w:numId w:val="3"/>
        </w:numPr>
        <w:spacing w:lineRule="auto" w:line="360"/>
        <w:ind w:left="0" w:hanging="0"/>
        <w:jc w:val="both"/>
        <w:rPr>
          <w:color w:val="000000"/>
          <w:sz w:val="28"/>
          <w:szCs w:val="28"/>
        </w:rPr>
      </w:pPr>
      <w:r>
        <w:rPr>
          <w:color w:val="000000"/>
          <w:sz w:val="28"/>
          <w:szCs w:val="28"/>
        </w:rPr>
        <w:t>Кенигсбергер Гельмут. Средневековая Европа, 400-1500 годы. – М.: Весь мир, 2001.</w:t>
      </w:r>
    </w:p>
    <w:p>
      <w:pPr>
        <w:pStyle w:val="Normal"/>
        <w:numPr>
          <w:ilvl w:val="0"/>
          <w:numId w:val="3"/>
        </w:numPr>
        <w:spacing w:lineRule="auto" w:line="360"/>
        <w:ind w:left="0" w:hanging="0"/>
        <w:jc w:val="both"/>
        <w:rPr>
          <w:color w:val="000000"/>
          <w:sz w:val="28"/>
          <w:szCs w:val="28"/>
        </w:rPr>
      </w:pPr>
      <w:r>
        <w:rPr>
          <w:color w:val="000000"/>
          <w:sz w:val="28"/>
          <w:szCs w:val="28"/>
        </w:rPr>
        <w:t>История средних веков: в 2 т. / Под ред. С.Д. Сказкина. – М.: Высшая школа, 197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45" w:leader="dot"/>
      </w:tabs>
      <w:jc w:val="center"/>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4:00Z</dcterms:created>
  <dc:creator>www.PHILka.RU</dc:creator>
  <dc:description/>
  <cp:keywords/>
  <dc:language>en-US</dc:language>
  <cp:lastModifiedBy>SYSTEM</cp:lastModifiedBy>
  <dcterms:modified xsi:type="dcterms:W3CDTF">2011-09-21T11:24:00Z</dcterms:modified>
  <cp:revision>2</cp:revision>
  <dc:subject/>
  <dc:title>ФРАНКСКОЕ ГОСУДАРСТВО</dc:title>
</cp:coreProperties>
</file>