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ко-русские отношения при Людовике XV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1. Общая характеристика внешней политики Франции в 1714-1774 годах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Французская внешняя политика при Людовике XV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«Королевский секрет» в 1745 – 1774 год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2. Франко-русские взаимоотношения в 1714-1774 годах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Общие тенденции межгосударственных отношен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Деятельность «Секрета короля» в отношении Росс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нашей курсовой связана с историей франко-русских отношений в период правления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Бурбона (1714 – 1774 гг.). Людовик XV проводил свою внешнюю политику двумя способами – через традиционные внешнеполитические ведомства (МИД, посольства и т.д.), а также с помощью так называемого «Секрета короля» - тайной разведывательной сети агентов короля, действующих по всей Европе с 1745 по 1774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отношения двух стран в этот период неуклонно ухудшались (за исключением периода Семилетней войны, когда Франция и Россия выступали союзниками, что, однако было связано с сиюминутными интересами). Любые успехи России в европейской политике, в этот  период, были неприятны Франции, в этом на наш взгляд, заключается вся сущность франко-русских отношений при Людовике XV. За время правления Людовика в России сменились семь правителей, и начала править Екатерина II, однако направленность  франко-русских отношений принципиально не менялась. Это говорит о том, что негласный конфликт двух держав в этот период был предопределен и от конъюнктурных настроений в целом не зависел. В целом историки отмечают, что Франция в этот период «сдавала» свои позиции на внешнеполитической арене, а Россия, напротив, стремилась к тому, чтобы за ней признали право на активную европейскую политику. Такие стремления России, ее конфликты с традиционными французскими союзниками – Швецией и Турцией, союзнические взаимоотношения с австрийскими Габсбургами – врагами Франции, не могли не встречать противодействия со стороны Людовика XV. Этим определ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наше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й курсовой выступит изучение франко-русских отношений при Людовике X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й цели, сформулируем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курсовой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общую характеристику внешней политике Франции при Людовике XV, путем анализа деятельности традиционных ведомств французской дипломатии, а также через изучение функций и деятельности так называемого «Секрета короля» - своего рода разведывательной се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франко-русские отношения в 1714-1774 годах, через анализ общих тенденций взаимоотношений дипломатических ведомств двух стран; выявить основные направления деятельности «Секрета короля» в России, исходя из посылки о том, что деятельность официальных парижских дипломатов была, в ряде случаев, диаметрально противоположна целям сотрудников «Королевского секре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цели и задачи формируют </w:t>
      </w:r>
      <w:r>
        <w:rPr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курсовой работы, которая состоит из введения, двух глав, по два параграфа в каждой, заключения и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«Секрета короля» и франко-русских отношений при короле Людовике XV, мы опирались такими фундаментальными трудами, как «История Дипломатии», в трех томах, а также сочинением Г. Киссинджера. Кроме того нами была использована отраслевая литература следующих авторов: А. Керновского, Н. Коробкова, Л. Лещинского, О. Омельченко, Б. Поршнева и Б. Урланис Б, а также частными статьями Т. Морозовой и В. Селина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1. Общая характеристика внешней политики Франции в 1714-1774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Французская внешняя политика при Людовике XV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фактором, предопределившим всю внешнеполитическую деятельность Франции XVIII века, а также во многом и ее внутреннюю политику, стала война за испанское наследств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Остановимся на этом поподроб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дом войны за испанское наследство (1701-1714 гг.) стала смерть испанского монарха Карла II, который не оставил прямых наследников. Людовик XIV, в связи с запутанными династическими отношениями в самой Испании, высказал мнение о том, что именно он является наследником испанской короны. Фактически война велась не, сколько за саму Испанию, сколько за её колонии – многочисленные американские, африканские владения, а также итальянские и голландские колонии. Получение Францией такого «наследства» подразумевало под собой практически неограниченную мировую гегемонию Фр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ряда причин, Франции не удается выйти из этой войны победителем, а Англия уничтожением франко-испанских флотов и завоеванием ряда колоний положила основание своему морскому владычеству. Людовик XIV умирает в 1714 году, оставив Францию своему четырехлетнему правнуку, впоследствии Людовику X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ед французской дипломатией, на момент 1714 года, стояли следующие задачи во внешней политике, необходимые для сохранения за Францией великой державо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действовать дальнейшему закреплению за Англией статуса «королевы море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чрезмерного сближения Англии и Авст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наконец, по возможности поддерживать своих традиционных союзников – Турцию и Швецию, в борьбе с Авст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 малолетнем Людовике XV, внешней политикой занимался его регент Филипп Орлеанский, племянник покойного короля. Филипп будучи регентом, строил внешнюю политику страны исходя не из принципа целесообразности, а исходя из своих династических притязаний. Дело в том, что регент имел определенные права на прест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ериод с 1714 по 1726 год, в период регентства Филиппа Орлеанского, внешняя политика ознаменовалась следующими событиями, которые были направлены не на усиление Франции, а на удовлетворение амбиций реген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янсом Франции с ее естественными противниками – Англией и Нидерландами (1717 год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йной за французское наследство (1718-1720 гг.) между Испанией с одной стороны и Франции, Англии, Голландии и Священной Римской империи. В этой войне Испания проиграла, а сиюминутный четверной союз распал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26 году Людовик XV объявил, что берет власть в свои руки, однако фактически управляло правительство Кардинала Андре Флери (1653-1743 гг.), который решал фактически все внутриполитические и внешнеполитические вопросы вплоть до своей смерти. Король от управления был полностью отстран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лейтмотивом внешней политики правительства кардинала Флери была политика «невмешательства». Кардинал старался недопустить любых столкновений. Но, во многом вопреки желаниям кардинала, Франция была вовлечена в две войны – за польское и австрийское насле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з них, война за Польское наследство (1733-1735 гг.) была между коалициями России, Австрии и Саксонии с одной стороны, и с другой между Сардинией, Испанией и Сардинией. Франция, в целом, добилась ослабления Австрии и присоединила к своим владениям Лотаринг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– война за Австрийское наследство (1741-1748 гг.), была вызвана попыткой ряда стран оспорить завещание умершего императора Австрии Карла IV. В целом война не привела, к каким либо значимым последствиям на европейской арене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следней войны кардинал Флери умирает, а Людовик XV заявляет о самостоятельном управлении страной. Общая неспособность короля к управлению привела к негативным послед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роле Франция участвовала еще в одной войне – Семилетней (1756-1763 гг.), где она выступила на одной стороне с Австрией, своим давним стратегическим соперником, и Россией, стратегическим соперником относительно недавним.  Основной итог этой войны для Франции – потеря ее основных из своих колоний. Эти колонии перешли к Англии и Испани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нца жизни короля, каких либо значимых событий во внешней политике Франции, не произошло, а король полностью устранился от внешней и внутренней политики (широко известной стала его фраза «после нас хоть потоп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внешней политики Франции при Людовике XV, ученые обычно выделяют следующие глобальные тенден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арствование преемника Людовика XIV является началом полного разложения французского абсолютизма и неудач его внешне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и войны, в которых Людовик XV принимал участие, не были в такой мере необходимы для Франции, чтобы нельзя было их избеж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то того чтобы сосредоточить свое внимание на защите французских колоний в Америке, Людовик XV дал втянуть себя в ряд континентальных войн, ослаблявших Фран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нешняя политика Людовика XV, характеризовалась не только неудачами официальной внешней политики. Королем был создан институт «Королевского секрета» - своего рода разведки, деятельность которой не всегда была в русле официальной французской диплом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«Королевский секрет» в 1745 – 1774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уже отмечали выше – «Королевский секрет» (секрет короля) это особый тайный кабинет, тайную разведывательную сеть, перед которой ставились такие задачи, которые нельзя было ставить перед официальными ведомст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 «Секрет», также имел «черный кабинет», который занимался перлюстрацией писем министерства иностранных дел Фран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я «Королевский секрет», необходимо остановиться на описании его первого главы – принца Конти (1717-1776 гг.). К числу наиболее известных задач кабинета относится подготовка избрания его на польский престол. Однако после провала этой идеи принц впал в немилость и был отстранен он руководства секретов. Кроме него, с «секретом» очень часто ассоциируют шевалье Д,Эона (1728-1810 гг.), который был наиболее известным «шпионом корол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Первую половину жизни шевалье появлялся на людях как мужчина, вторую как женщ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алье получал задания в России (1756 г.) (должен был расстроить русско-австрийский альянс), воевал в годы семилетней войны, действовал в Англии (с целью подкупа части английской аристократии) и так далее. Именно благодаря имени Д,Эона, стало известно о деятельности «Королевского секрета», так как с его подачи в 1764 году была опубликована переписка агентов этого ведо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овику XV, по всей видимости, нравилось проводить свою политику, не считаясь с интересами своих министров. Результатами деятельности «Секрета короля» стало в основном разобщение французской внешней политики. В качестве подтверждения этого тезиса приведем факт, о том, что Людовик создал, в противовес, первому секрету, еще один тайный, который действовал «за спиной» у «секрета» первого. Сам Людовик, в одном из своих писем, жаловался, что сам уже с трудом разбирается в созданном им лабиринте. Эти две, потом три и четыре секретные дипломатии и разведки, тянувшие каждая в свою сторону, вносили совершенный хаос в дела и, конечно, крайне вредили интересам Фран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ученые, характеризуя деятельность «Секрета короля» отмечают, что это был своего рода заговор короля против своих собственных министров. Король, имел в других государствах собственных тайных агентов, с которыми переписывался через голову своих министров. Часто по они вели политику, прямо противоположную той, которую проводил официальный представитель французского правительства, и вредили интересам Фран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О той негативной роли, которую играл  «секрет», служит и тот факт, что его распустили сразу после смерти ко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промежуточные выводы по гла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жнейшим фактором, предопределившим всю внешнеполитическую деятельность Франции XVIII века, а также во многом и ее внутреннюю политику, стала война за испанское наследство – страна не смогла подтвердить статус мирового гегемона, и была вынуждена, «играть» на удержание тех позиций, которые остались с периода ее расцвета, в XVII ве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арствование преемника Людовика XIV является началом полного разложения французского абсолютизма и неудач его внешней политики. В место того чтобы сосредоточить свое внимание на защите французских колоний в Америке, Людовик XV дал втянуть себя в ряд континентальных войн, ослаблявших Францию. Результатом этого были потери американских колоний и полный провал французской политики в Инд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яя политика Франции в этот период, проводилась не только официальными ведомствами (министерством, посольствами), но и институтом «Королевского секрета» - своего рода разведки, деятельность которой не всегда была в русле официальной французской дипломат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уя деятельность «Секрета короля» можно отметить, что Король, помимо официальных послов, имел в других государствах собственных тайных агентов, с которыми переписывался через голову своих министров. Часто по приказу короля они вели политику, прямо противоположную той, которую проводил официальный представитель французского правительства, и вредили интересам Фран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Глава 2. Франко-русские взаимоотношения 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 1714-1774 год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1 Общие тенденции межгосударственн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ем те тенденции во взаимоотношениях Франции и России, которые были определяющими для всего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французских историков и дипломатов Альфред Рамбо (1842-1905 гг.), так говорил о франко-русских отношениях того време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: «До 1654 г. Россия для нас безразлична; в 1654 - 1726 гг. она становится для нас стеснительной, но главным образом косвенно, поскольку она атакует наших союзников на Востоке; в 1726 - 1756 гг. она уже не только враг наших союзников, но союзник нашего основного врага (австрийских Габсбургов); в 1756 - 1775 гг., хотя одно мгновение, во время Семилетней войны, она имела блок с нами против Пруссии, она представляется уже державой, опасной сама по себе, нарушительницей европейского равновесия, разрушительницей государств, казавшихся необходимыми для этого равновесия; наконец, в 1775 - 1789 гг. Франция как будто начинает понимать, что Россия, завершив разрушение старой системы, сама могла бы стать существенным элементом новой системы и играть в европейском равновесии роль, возлагавшуюся на три ее жертвы". В этой емкой характеристике, на наш взгляд, содержится вся сущность франко-русских отношений XVIII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со времени Итальянских войн конца XV и начала XVI века характерной и постоянной чертой европейской политики - ее главной пружиной - являлось соперничество Франции с Австрией. Союзниками Франции в этой борьбе были Турция и Швеция. Эти два союзника Франции являлись, естественными противниками России на пути ее выхода к Черному и Балтийскому морям. Это обстоятельство определило характер франко-русских отношений на весь XVIII ве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В самом деле, Франция дольше других стран, например, не признавала Россию империей – вплоть до времен Екатерины I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России на арене международной политики, возобновление ею своей национальной и традиционно великодержавной политики, явилось для Франции событием в высшей степени нежелательным, как ослабляющее ее союзников и лишающее ее, их поддерж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Действительно, Карл XII вполне мог участвовать в войне за испанское наследство на стороне Франции, если бы не был занят в войне Северной, с Рос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события в истории франко-русских отношений периода 1714-1774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мерти Людовика XIV, вместо малолетнего короля правил регент Филипп Испанский. Как мы уже отмечали выше, деятельность этого регента была во многом антипатичной по сравнению к деятельности своего дяди. Во многом благодаря этому, а не по причинам интереса к России, Филипп Орлеанский вел переписку с Петром I, полагая, что Россия сможет быть союзником Франции. В 1717 году был заключен союз между Францией, Россией и Пруссией. Кроме того Петр I лично был в Париже, на переговорах с регентом Филиппом (1717 год). Результатом этой встречи был проект о династическом союзе – женитьбе Людовика XV на младшей дочери Петра – Елизавете, впоследствии императрицы России Елизаветы Петровны. Впрочем, со смертью Петра этот проект сошел на н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726 года Россия, по выражению уже упомянутого Рамбо, становится союзницей одного из главных врагов Франции – Австрии. Это происходит за счет борьбы с Турцией. Такой союз, конечно же, не мог оставить Францию равнодуш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33 году происходит первое, в этот период, открытое военное противостояние Франции и России. Это происходит в ходе войны за польское наследство (1733-1735 гг.). Сама война, для России, привела к усилению ее международного авторитета, однако ослабило ее союзника Австр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тоит заметить, пусть и забегая вперед, что на почве борьбы с державами так называемого «барьера против России» - Швеции, Польши и Турции, Россия на протяжении всего XVIII века, так или иначе, вступала в союзнические отношения с Австрией или Пруссией. В результате этого сложилась парадоксальная ситуация, когда Пруссия воспользовалась плодами борьбы России со Швецией (присоединив часть Прибалтики и Польши), а Австрия воспользовалась конфликтами России и Турции (присоединив часть Балкан и Польши), образовав тем самым новый барьер, сдерживающий Россию, став дипломатическим перевесом для н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 Впрочем, эта парадоксальность вполне вписывается в умозаключения, например, Г.Киссинджера с его постулатом европейского равновес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емся к франко-русским отношениям. Как мы уже убедились, союзничество России с соперниками Франции – Австрией и Пруссией стало залогом того, что взаимоотношения Франции и России, после войны за польское наследство, оставались натянутыми. Доказательством этого служит тот факт, что Россия в 1741 году вступила в войну со Швецией. Во многом эта война началась из-за провокаций французской дипломат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40-х годов XVIII века Россия воевала с Францией и Пруссией, на стороне Австрии и Англии в войне за австрийское наследство. На фоне этой войны состоялось сближение интересов России с Англией. В 1755 году между этими странами была заключена так называемая «субсидная конвенция», предполагавшая взаимную защиту интересов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в период дворцовых переворотов, российская дипломатия вела свою игру в противовес дипломатии французской. Известны случаи подкупа шведских и польских политиков, с целью создания в этих странах «антифранцузских» партий и настроений. Справедливости ради, надо отметить и то, что были неоднократные случаи подкупа российских вельмож, не приводящие, впрочем, к чему-либо существенному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ворим теперь о Семилетней войне, которая была одним из немногих примеров франко-русского сближения в описываемом периоде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[4; 9-10]. Россия оказалась втянутой в Семилетнюю войну на стороне Франции, Австрии против Пруссии, чрезмерное усиление которой было для России невыгодным. Успехи России на полях сражений в 1762 году едва не привели к отречению Фридриха II – короля Пруссии, однако, в России умерла императрица Елизавета Петровна. Новый император Петр III, был поклонником Фридриха II, и резко повернул направление русской внешней политики, не только заключив мир с Пруссией, но и поспешив вступить с ней в союз, тем самым отметая наметившееся сближение Франции и России. Не помогло и то, что именно в это время Францией, наконец, был признан тот факт, что Россия является империей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, после свержения Петра III, к власти пришла Екатерина II. Сама императрица сказала о своей внешней политике следующее: «Время всем покажет, что мы ни за кем хвостом не тащимс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 В целом, эти слова оказались определяющ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о иностранных дел России в этот период возглавлял Н.И. Панин (1718-1783 гг.), по выражению Екатерины II «самый искусный, самый смышленый, самый ревностный человек при моем двор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 Этот дипломат проводил последовательную политику по разрушению заградительного барьера Швеция-Польша-Турция, путем ряда сепаратных соглашений и войн местного знач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Екатерине II лейтмотивом франко-русских отношений был возврат к скрытой войне с Францией, а французское влияние, закрепившееся отчасти со времен Елизаветы Петровны и семилетней войны, хотя и не исчезло, но переменило свой характер. Широко известен тот факт, что сама Екатерина II увлеклась идеями французских просветителей, которые, однако, были сами в оппозиции к действующей французской власти. Высмеивание французского короля и его министров в письмах Екатерины к Вольтеру, Дидро, Гримму и Циммерману - это попытки войны с французским абсолютизмо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 Французское правительство парировало политику Екатерины II подчеркивание отсталости России и поверхности ее «просвещения».  Так, в инструкции послу Боссэ в 1765 г. Людовиком XV говорилось: "Нациям, просвещенным разумною политикой, не годится созерцать без беспокойства, чтобы Россия, едва сбросившая еще совершенно варварскую кожу, быстро воспользовалась своим новым состоянием для расширения своих границ и приближения к нам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целом это была «война идей», а не пушек. Если смотреть на факты, то на протяжении всего оставшегося периода правления Людовика XV, Франция фактически стала представлять собой второстепенную державу (из-за поражения в семилетней войне) и с Россией в открытое противостояние не вступала. Во Франции продолжали с осторожностью относиться к России, тем более на фоне ее сближения с Прусс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ятельности Екатерины II во внешней политике стало следующее: русская дипломатия в основном разрешила задачи, унаследованные ею от XVII века; закреплены были достижения Петра Великого в Прибалтике; воссоединены земли, населенные белорусами и украинцами; Россия закрепилась на черном море. Французская дипломатия с помощью своих обычных средств – переговоров, заговоров, созданием антирусских настроений в ряде государств, тем не менее, не сумела помещать этому возвышению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72 году (после первого раздела Польши) заградительный барьер против России в целом рухнул, а политика Франции в отношении России оказалось проваленной. Людовик XV умер в 1774 году, фактически не вмешиваясь, ни во внутреннюю политику, ни во внешнюю. Его наследник – Людовик XVI, пытался пойти на сближение с Россией, однако, не вполне успешно. Россия уже не нуждалась в поддержке той Фр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Франция считала себя в XVIII веке лидером европейских стран. О многом говорит и тот факт, что язык межнационального общения в тот период был французский. В России, могущество которой в те годы возрастало день ото дня, Франция усматривала угрозу своим притязаниям на гегемонию и относилась к ней крайне враждебно. Однако политика России привела к тому, что русская дипломатия в основном разрешила задачи, унаследованные ею от XVII века: закреплены были достижения Петра Великого в Прибалтике; воссоединены земли, населенные белорусами и украинцами; Россия закрепилась на черном море. Франция не смогла этому противосто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я краткое описание франко-русских отношений в период правления Людовика XV, отметим, что французская внешняя политика того периода базировалось не только на официальной дипломатии. Определенное влияние на франко-русские отношения оказал и уже упоминаемый нами выше «Секрет короля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Деятельность «Секрета короля» в отношении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же выяснили в предыдущих частях нашего изложения, «Секрет короля» - это тайная разведывательная сеть агентов короля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, действующих по всей Европе с 1745 по 1774 гг. В настоящей части работы мы изучим те действия, которые агенты «Секрета короля» предпринимали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пределённой долей вероятности можно утверждать, что в отношении России перед Королевским Секретом ставились задачи деструктивного характера. Об этом свидетельствуют, в частности, следующие цитаты. Маркиз де Брольи, один из руководителей Королевского секрета пис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до России, то мы причислили ее к рангу европейских держав только затем, чтобы исключить потом из этого ранга и отказать ей, даже вправе помышлять о европейских делах.… Пусть она впадет в летаргический сон, из которого ее будут пробуждать только внутренние смуты, задолго и тщательно подготовленные нами. Постоянно возбуждая эти смуты, мы помешаем правительству московитов помышлять о внешней политике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Король Людовик XV в секретной депеше петербургскому агенту писал: «Вы, конечно, знаете, и я повторяю это предельно ясно, что единственная цель моей политики в отношении России состоит в том, чтобы удалить ее как можно дальше от европейских дел. Все, что может погрузить ее в хаос, прежнюю тьму, мне выгод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еятельность «Секрета короля», связана с именами Д, Эона, который был середине 50-х годов XVIII в России, с тайным поручением короля, а также с именем аббата Шапп д’Отроша, который побывал в России с целью сбора материалов для книги «Путешествие в Сибир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рассмотрим деятельность этих персонажей. Для Д,Эона поездка в Россию была первым поручением. В ходе этой поездки он должен был войти в доверие к царице Елизавете с тем, чтобы расстроить русско-австрийский альянс. Этот период жизни Д,Эона окружён легендами, однако достоверно о нём известно мало. Согласно одной из легенд, именно Д, Эон «обнаружил» в Петербурге и вывез во Францию так называемое завещание Петра Великого; ряд историков считает, что агент «Королевского секрета» мог быть действительно причастен к фабрикации первоначальной версии этой подделки. По другой версии, именно в Петербурге Д,Эон стал носить женское платье и настолько преуспел в своей миссии, что был допущен в число фрейлин престарелой самодержицы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это или нет – есть много мнений, однако деятельность Д,Эона, а также политэмигранта Дуглас-Макензи, в одной карете с которым Д,Эон приехал в Россию, способствовала во первых восстановлению дипломатических отношений между Россией и Францией в середине 5-х годов XVIII века (которые на тот момент были прерваны), возникновению личной переписки Елизаветы Петровны и Людовика XV (которые, напомним, с подачи Петра I и Филиппа Орлеанского, рассматривались одно время как кандидаты для династического брака), а также вступлению России в семилетнюю войну на стороне Фр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мерти Елизаветы Петровны деятельность Д,Эона в России была сверн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историки связывают с «Секретом Короля» и деятельность аббата Шапп д’Отроша, который по результатам поездки в Россию в 1768 году опубликовал книгу «Путешествие в Сибирь», где выступил активным распространителем множества антирусских стереотипов и мифов, призванных создать негативный образ России в общественном мнении Запада и оправдать, тем самым, его перманентную агрессивность по отношению к Росси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заключить, что политика «Секрета короля» в отношении России была в целом в русле общей политики Франции и была направлена на решение задач, которые, с определенной степенью точности, можно назвать деструктив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заслугой «Секрета короля» в России, можно рассматривать, положительные сдвиги в сознании Елизаветы Петровны по отношению к Франции, что в свою очередь привело к тому, что Россия выступила на стороне Франции в семилетней войне, что, бесспорно, рассматривается как тактическая победа дипломатии Людовика X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итоги по этой части нашего из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России на арене международной политики в начале XVIII века, возобновление ею своей национальной и традиционно великодержавной политики, явилось для Франции событием в высшей степени нежелательным, как ослабляющее ее союзников и лишающее ее, их поддерж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ом, Франция считала себя в XVIII веке лидером европейских стран. В России, могущество которой в те годы возрастало день ото дня, Франция усматривала угрозу своим притязаниям на гегемонию и относилась к ней крайне враждебно. Однако политика России привела к тому, что русская дипломатия в основном разрешила задачи, унаследованные ею от XVII века: закреплены были достижения Петра Великого в Прибалтике; воссоединены земли, населенные белорусами и украинцами; Россия закрепилась на черном море. Франция не смогла этому противосто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«Секрета короля» в России, России была в целом в русле общей политики Франции и была направлена на решение задач, которые в целом можно назвать деструктивными. В этом плане политика «Секрета короля» в отношении России стояла особняком, так как Людовик XV, нередко ставил перед своей неофициальной дипломатией задачи, идущие в разрез, с задачами дипломатии официальн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ой заслугой «Секрета короля» в России можно рассматривать, положительные сдвиги в сознании Елизаветы Петровны по отношению к Франции, что в свою очередь привело к тому, что Россия выступила на стороне Франции в семилетней войне, что, бесспорно, рассматривается как победа дипломатии Людовика XV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, выскажем ряд основных вы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фактором, предопределившим всю внешнеполитическую деятельность Франции XVIII века, а также во многом и ее внутреннюю политику, стала война за испанское наследство – страна не смогла подтвердить статус мирового гегемона, и была вынуждена, практически весь XVIII век «играть» на удержание тех позиций, которые остались с периода ее расцвета, в XVII в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вание преемника Людовика XIV является началом полного разложения французского абсолютизма и неудач его внешней политики. В место того чтобы сосредоточить свое внимание на защите французских колоний в Америке, Людовик XV дал втянуть себя в ряд континентальных войн, ослаблявших Францию. Результатом этого были потери американских колоний и полный провал французской политики в Ин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 Франции в этот период, проводилась не только официальными ведомствами (министерством, посольствами), но и институтом «Королевского секрета» - своего рода разведки, деятельность которой не всегда была в русле официальной французской диплом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я деятельность «Секрета короля» можно отметить, что Король, помимо официальных послов, имел в других государствах собственных тайных агентов, с которыми переписывался через голову своих министров. Часто по приказу короля они вели политику, прямо противоположную той, которую проводил официальный представитель французского правительства, и вредили интересам Фр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тенденции внешней политики Франции при Людовике XV. Рассмотрим отражение этих тенденций во взаимоотношениях с Рос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России на арене международной политики в начале XVIII века, возобновление ею своей национальной и великодержавной политики, явилось для Франции событием в высшей степени нежелательным, как ослабляющее ее союзников и лишающее ее, их поддерж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Франция считала себя в XVIII веке лидером европейских стран. В России, могущество которой в те годы возрастало день ото дня, Франция усматривала угрозу своим притязаниям на гегемонию и относилась к ней крайне враждебно. Однако политика России привела к тому, что русская дипломатия в основном разрешила задачи, унаследованные ею от XVII века: закреплены были достижения Петра Великого в Прибалтике; присоединены земли, населенные белорусами и украинцами; Россия закрепилась на черном море. Франция не смогла этому противосто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«Секрета короля» в России, России была в целом в русле общей политики Франции и была направлена на решение задач, которые в целом можно назвать деструктивными. В этом плане политика «Секрета короля» в отношении России стояла особняком, так как Людовик XV, нередко ставил перед своей неофициальной дипломатией задачи, идущие в разрез, с задачами дипломатии офици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слугой «Секрета короля» в России можно рассматривать, положительные сдвиги в сознании Елизаветы Петровны по отношению к Франции, что в свою очередь привело к тому, что Россия выступила на стороне Франции в семилетней войне, что, может, рассматривается как тактическая победа дипломатии Людовика X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крет короля» важен для нас не столько своей деятельностью, сколько тем, что это была одна из первых разведок в истории дипломат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ипломатии. Том первый // Сост.: Бахрушин С.В., Ефимов А.В., Косминский Е.А., и др. - М.: Соцэкгиз, 1941. – 56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синджер Г. Дипломатия. - М.: Наука, 1997. – 84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сновский А. Внешняя политика Петра Великого. - СПб.: Питер, 1999. – 2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ов Н.М. Семилетняя война. - М.: Знание, 1978. – 17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щинский Л.М., Военные победы и полководцы русского народа второй половины XVIII века - М.: Знание, 1959. – 23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Т. О генезисе антирусских стереотипов и мифов на Западе и их санитарной обработке в России // Исторические исследования. – 1996. - № 4. – С. 56-7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ельченко О.А. “Законная монархия” Екатерины II. Просвещенный абсолютизм в России. - М.: Европа, 1993. – 3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на В. Подложное завещание Петра Великого // Дуэль. – 2008. - № 15. – С. 5-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шнев Б.Ф. К вопросу о месте России в системе европейских государств. - М.: Гардарика, 2004. – 27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ланис Б. У. Войны и народонаселение Европы. — М.: изд-во МГИМО, 1960. – 36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ru.wicipedia.org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51-2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5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рланис Б. У. Войны и народонаселение Европы. — М.: изд-во МГИМО, 1960. С. 120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46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53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елина В. Подложное завещание Петра Великого // Дуэль. – 2008. - № 15. – С. 6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 – 7-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озова Т. О генезисе антирусских стереотипов и мифов на Западе и их санитарной обработке в России // Исторические исследования. – 1996. - № 4. Стр. 5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5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т по: Поршнев Б.Ф. К вопросу о месте России в системе европейских государств. - М.: Гардарика, 2004. С. 98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ерсновский А. Внешняя политика Петра Великого. - СПб.: Питер, 1999. С. 20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4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20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рланис Б. У. Войны и народонаселение Европы. — М.: изд-во МГИМО, 1960. С. 121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шнев Б.Ф. К вопросу о месте России в системе европейских государств. - М.: Гардарика, 2004. С. 105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обнее см.: Киссинджер Г. Дипломатия. - М.: Наука, 1997. – 848 с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ланис Б. У. Войны и народонаселение Европы. — М.: изд-во МГИМО, 1960. С. 12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ланис Б. У. Войны и народонаселение Европы. — М.: изд-во МГИМО, 1960. С. 13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71-27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обков Н.М. Семилетняя война. - М.: Знание, 1978. С. 9-1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ерсновский А. Внешняя политика Петра Великого. - СПб.: Питер, 1999. С. 240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т по: Морозова Т. О генезисе антирусских стереотипов и мифов на Западе и их санитарной обработке в России // Исторические исследования. – 1996. - № 4. – С. 60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61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щинский Л.М., Военные победы и полководцы русского народа второй половины XVIII века - М.: Знание, 1959. С. 208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озова Т. О генезисе антирусских стереотипов и мифов на Западе и их санитарной обработке в России // Исторические исследования. – 1996. - № 4. – С. 62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мельченко О.А. “Законная монархия” Екатерины II. Просвещенный абсолютизм в России. - М.: Европа, 1993. С. 240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я дипломатии. Том первый // Сост.: Бахрушин С.В., Ефимов А.В., Косминский Е.А., и др. - М.: Соцэкгиз, 1941. С. 294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т по: Селина В. Подложное завещание Петра Великого // Дуэль. – 2008. - № 15. С. 7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т по: Морозова Т. О генезисе антирусских стереотипов и мифов на Западе и их санитарной обработке в России // Исторические исследования. – 1996. - № 4. С. 63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ина В. Подложное завещание Петра Великого // Дуэль. – 2008. - № 15. С. 5-8.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розова Т. О генезисе антирусских стереотипов и мифов на Западе и их санитарной обработке в России // Исторические исследования. – 1996. - № 4. С. 58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4:00Z</dcterms:created>
  <dc:creator>Пользователь</dc:creator>
  <dc:description/>
  <cp:keywords/>
  <dc:language>en-US</dc:language>
  <cp:lastModifiedBy>SYSTEM</cp:lastModifiedBy>
  <cp:lastPrinted>2010-03-19T13:46:00Z</cp:lastPrinted>
  <dcterms:modified xsi:type="dcterms:W3CDTF">2011-09-21T11:24:00Z</dcterms:modified>
  <cp:revision>2</cp:revision>
  <dc:subject/>
  <dc:title/>
</cp:coreProperties>
</file>